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5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</w:rPr>
      </w:pPr>
      <w:r>
        <w:rPr>
          <w:sz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Edward Joaquim Amadeo Swaelen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5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47, jul./dez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400         233    2 162 118         187    2 884 526         187    1 233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4          11      131 728           2       12 400           8      123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353         198    1 749 787         164    2 459 751         155      938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33          24      280 603          21      412 375          24      170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400         233    2 162 118         187    2 884 526         187    1 233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92          57      616 893          47    1 042 837          45      218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37 7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32          25      120 307           8      360 520           8       52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128          63      605 648          68    1 110 569          65      563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132          78      701 538          62      368 600          59      347 7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13           7       79 993           2        2 000          10       50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233                  2 162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4                     10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109                    331 5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48                    323 4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60                  1 118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1                    13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47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350      4 117 634           187      2 884 526           187      1 233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29         15 068             5          2 087            24         12 9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60        456 084            68        175 577           105        280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49        364 200            25        178 150            26        186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97      2 364 282            76      1 735 712            30        628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14        818 000            12        693 000             2        12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00 000             1        1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9                             22                         26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3                              4                           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4                             42                         13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9                             15                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3                              3                            1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4                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2                              3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0                             13                          1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37                            156                        44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6                              7                           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20                             51                         70 8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6                             10                          8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11                             26                         17 8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5                              8                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2         26 487             1            600             4           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5          5 7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4         19 532             1            600             3           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3          1 251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2            42         13 422            1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39         13 399            1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2             3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167             1             12             4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167             1             12             4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1            13          1 682           156        44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10         40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 1            13          1 682           120        346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26         56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301            51         70 803            10          8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526             1          7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  296            36         69 710             9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5            12            5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26                17 874                     8       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  11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22                16 508                     7                 1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3                 1 248                     1                  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2         26 487             1            600             4           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617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1 407             1            600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3         13 6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4         10 412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417             -              -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2            42         13 422            1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16          5 032             6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5          1 200             4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5          1 386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4          2 9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2             2          2 8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167             1             12             4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12             3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1            13          1 682           156        44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3            103            32         92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 1             3             32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 4            10         26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4          1 317            74        277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2            227            31         42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7          4 6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301            51         70 803            10          8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5            237            10         22 201             4            3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4         30 695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27         13 894             2          7 9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58             8          3 842             3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5             2            1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26                17 874                     8       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4                 1 125                     3                  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12 9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16                 3 358                     1                  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5                   479                     4                   4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8         22 871             1            600             3           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3 146             1            600             2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1 9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17 810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2            31          6 901            14            4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4             71             4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5          2 011             6           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5          1 226             2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2             7          3 593             2           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125             1             12             4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2           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2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 1            11            602            89        145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28             6           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6            538            38         45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2              7            17         45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1             29            27         52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1 4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  301            26         14 540             7          8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59            10          1 982             3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72             4          1 367             2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170            12         11 191             2          7 9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15                 3 969                     6                 1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5                   8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2                   749                     2       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8                 2 391                     4                 1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2         13 849             -              -             3        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617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2 497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6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7          4 086             -              -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6 00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2            26         12 009             4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30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6          8 426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5          2 869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2             3            4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1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4          1 537           122        430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3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34         20 9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15            17         30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1 523            60        245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8        133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170            48         69 680             7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36             7          1 495             4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7          1 221             1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133            26         61 816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7          5 1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22                16 891                     7                 1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1                    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10                 1 110                     5                   6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4                 1 0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7                14 725                     1                  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1                  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400            14           353            3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ÁRI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 126             3           12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  65             1            6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Ã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 DE MATO GROSSO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       39             1            3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  61             2            5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  12             1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.               39             1            3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  67             6            55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       50             2            4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ÂNDIA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SUL......................               26             1            2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  23             -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ÍBA.....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BA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ÍRIA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LAGOAS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CLARA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LAGOA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   9             2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URILÂNDIA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YPORÃ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 202             5           173            2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DOQUE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 176             4           155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Í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JOÃ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Ó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  38             1            3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ÁTIMA DO SUL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.               18             -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Ã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  20             1            1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       30             1            2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  24             1            2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  18             1            1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ÉLICA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ÁPOLI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RAÍ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INHEM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       6             -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400         92          3         32        128        132         1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5          1          -          1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ÁRI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126         30          3          8         18         64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65         19          -          3          9         33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Ã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8          2          -          1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 DE MATO GROSSO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39         10          -          2          8         18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12          2          -          -          -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61         11          3          5          9         3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12          5          3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.        39          5          -          1          7         2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6          -          -          1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67         13          -          3         20         27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50         12          -          1         13         2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SUL......................        26          6          -          1          9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23          6          -          -          3         1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ÍBA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BA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ÍRI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LAGOAS..............................         6          -          -          1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CLARA...........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..........................         1          -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LAGOA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9          1          -          1          3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URILÂNDI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YPORÃ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5          1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202         48          -         20         88         40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8          -          -          3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DOQUE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3          -          -          -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176         47          -         12         81         3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Í..............................         7          -          -          -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JOÃO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9          -          -          -          6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Ó.....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4          2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38         19          -          6         10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ÁTIMA DO SUL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.        18          7          -          1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Ã........................         9          -          -          -          5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20          4          -          1          9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30          -          -          -         16         1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24          7          -          1         1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18          1          -          5          4          2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ÉLICA.............................         4          -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ÁPOLI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2          -          -          1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RAÍ...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INHEM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6          -          -          2          1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400         233    2 162 118         187    2 884 526         187    1 233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5           3       10 000           2       37 300           3       21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3           2        8 000           1       36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  2           2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ÁRIO..............................           1           -            -           1       36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2           1        2 000           1        1 300           2        9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2           1        2 000           1        1 300           2        9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126          72      609 930          60      875 239          47      245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65          36      247 878          37      455 639          28      157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PUÃ..............................           3           1       20 088           3       69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8           6       40 520           2       35 000           2        5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  2           -            -           2       33 00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 DE MATO GROSSO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  39          24      175 230          21      254 236          18      111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12           4       10 040           9       64 403           6       3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61          36      362 052          23      419 600          19       87 9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2           2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12          10      197 989           3      200 000           4       47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2           2        8 4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.          39          19      144 057          17      207 000          13       38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  6           3        7 276           3       12 600           2        1 8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67          38      339 055          33      736 310          31      340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  50          28      277 347          29      659 910          24      268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ÂNDIA..........................           1           1        2 048           -            -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SUL......................          26          14      191 796          16      378 100          11       84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23          13       83 503          13      281 810          12      174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ÍBA................................           2           1       20 0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BA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ÍRIA.............................           1           -            -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LAGOAS..............................           6           1       12 000           3       74 000           3       60 8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CLARA...........................           3           1       12 000           1       18 000           2       46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..........................           1           -            -           -            -           1       13 9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AS DO RIO PARDO...................           1           -            -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LAGOAS..........................           1           -            -           1       5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9           8       29 708           -            -           4       1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URILÂNDIA.........................           1           1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1           1        1 550           -            -           1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YPORÃ........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5           4       19 658           -            -           3       1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SSU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202         120    1 203 133          92    1 235 677         106      625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8           6       17 675           4       30 980           4       14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DOQUENA.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3           1        4 160           2       16 380           1        5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4           4       12 715           2       14 600           3        8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176         101    1 062 641          85    1 194 497          95      541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Í..............................           7           4       41 750           4       47 800           2        4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JOÃO.........................           2           -            -           2        3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9           3       24 033           6       88 300           5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Ó..............................           3           1        3 300           3       31 500           2       16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4           2        5 760           3       18 000           3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38          23      196 153          18      366 470          21       84 9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ÁTIMA DO SUL........................           5           3       37 340           4       44 775           3       1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.          18           8       31 450           7       64 400           7       29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Ã........................           9           4       27 970           5       45 400           2        7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20          14      116 320           9      165 800          14      134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.           3           2       14 000           1       22 000           2       4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  30          16      419 289          19      202 452          17       9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24          17      139 108           4       94 000          16       92 7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4           4        6 168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18          13      122 817           3       10 200           7       70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ÉLICA.............................           4           1        4 000           -            -           3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ÁPOLIS...........................           1           1        3 750           -            -           1       4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2           1          500           1        7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RAÍ............................           2           2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INHEMA...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1           1       21 093           -            -           1        1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  6           6       67 274           1          2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  1           -            -           1        3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2         26 487             1            600             4           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3          3 325             1            600             2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3          3 325             1            600             2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     3          3 325             1            600             2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11         20 315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    10         18 448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ÂNDIA..........................             1            8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SUL......................             6          8 89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3          8 714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ÍBA................................             1          1 8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BA............................             1          1 8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8          2 846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6          2 212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ÁTIMA DO SUL........................             3            964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1            58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     2            6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2            63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    2            63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2            42         13 422            1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-              -             1          2 70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QUIDAUANA...............................             -              -             1          2 7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..............................             -              -             1          2 7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-              -             6          3 569             6           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 1             40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  -              -             1             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-              -             5          3 529             5           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-              -             3            669             5           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.             -              -             2          2 8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-              -             3            324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     -              -             2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-              -             2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-              -             1            30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  -              -             1            30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1              2            32          6 823             7  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-              -             3            183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-              -             2            181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-              -            28          6 626             6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-              -             6          1 303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.             -              -             8            366             2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-              -             3            1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-              -            10          4 735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  -              -             1             61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1              2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    1              2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167             1             12             4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-              -             1             1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-              -             1             1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    -              -             1             1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3            167             -              -             2           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3            167             -              -             1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1             42             -              -             1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     1             4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1             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 1            13          1 682           156        44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1              0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1              0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    1              0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2              1             4             46            43        143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 1             15            19        107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M................................             -              -             -              -             4         14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     -              -             1             15            14         92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NORA...............................             -              -             -              -             1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2              1             3             32            24         36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2              1             3             32             7           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  -              -             -              -             1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.             -              -             -              -            12         35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NOS..............................             -              -             -              -             3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-              -             2          1 302            22        101 7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     -              -             2          1 302            15         97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LÂNDIA..........................             -              -             -              -             1          1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SUL......................             -              -             2          1 302            11         58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-              -             -              -             3         38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ÍBA................................             -              -             -              -             1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VÍRIA.............................             -              -             -              -             1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LAGOAS..............................             -              -             -              -             2          2 2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CLARA...........................             -              -             -              -             1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..........................             -              -             -              -             1          2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-              -             -              -             4          1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GUASSU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  -              -             -              -             3          1 5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-              -             6            333            90        197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.             -              -             1              4             6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.             -              -             -              -             2           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...............................             -              -             1              4             4            15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-              -             5            329            77        187 9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Í..............................             -              -             -              -             3         14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  -              -             -              -             4            7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Ó..............................             -              -             -              -             3         14 9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INA............................             -              -             -              -             2           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-              -             1             75            18         66 8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ÁTIMA DO SUL........................             -              -             -              -             3         11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.             -              -             1              0            11         15 9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Ã........................             -              -             -              -             3          4 0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-              -             1              6            10         34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     -              -             1            220             8         10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-              -             -              -             9         13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A............................             -              -             1             28             3           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-              -             -              -             7          9 0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ÉLICA.............................             -              -             -              -             2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ODÁPOLIS...........................             -              -             -              -             1          6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.............................             -              -             -              -             1           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-              -             -              -             1           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    -              -             -              -             1          1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QUEDAS..........................             -              -             -              -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7            301            51         70 803            10          8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ANTANAIS SUL MATO-GROSSENSE.................             1              0             1          1 0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NTANAL...........................             1              0             1          1 0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Á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ÁRIO..............................             -              -             1          1 0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.             2            130            12         50 145             5           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.             -              -             7         20 553             3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GOMES..........................             -              -             1         2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.             -              -             6            553             3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.             2            130             5         29 593             2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1             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GRANDE.........................             -              -             1         28 3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ARI............................             1             72             -              -             1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.             -              -             4          1 195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DE MATO GROSSO DO SUL..................             -              -             7          3 279             2          7 9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SILÂNDIA..............................             -              -             5          2 775             2          7 9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SUL......................             -              -             3          1 514             2          7 9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RICA...........................             -              -             2          1 2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LAGOAS..............................             -              -             1            3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LAGOAS..........................             -              -             1            3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ANDRADINA...........................             -              -             1            1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NDRADINA.......................             -              -             1            1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.             4            170            31         16 348             3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.             3            165            30         16 346             3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Í..............................             -              -             2            6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ARAPÓ..............................             -              -             1            2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.             2            164             6          2 463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ÁTIMA DO SUL........................             -              -             1             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.             1              1             2            1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Ã........................             -              -             3            1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.             -              -             5          1 482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.             -              -             4         10 328             2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.             -              -             5            7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EMI.................................             1              5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DO NOVO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VIRAÍ....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26                17 874                     8                 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DE MATO GROSSO DO SUL..........                     4                   900                     3                   8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AQUARI............................                     1                   3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O OESTE................                     1                   3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GRANDE............................                     3                   539                     3                   8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DROLÂNDIA.........................                     3                   539                     3                   8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DE MATO GROSSO DO SUL..............                    22                16 974                     5                  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DOQUENA...............................                     1                    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TO..............................                     1                    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RADOS................................                    21                16 930                     5                  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MBAÍ.............................                     1                    3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L MOREIRA........................                     -                     -                     1       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S............................                     4                   675                     2                  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Ã.............................                     3                    7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UNA CARAPÃ.......................                     2                   79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JU............................                     4                   4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 DO SUL................                     1                12 9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PORÃ..........................                     5                 1 413                     1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ILHANTE.......................                     1                   600                     1       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MATO GROSSO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416 79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156 846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42 83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1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cs="Courier New"/>
          <w:b/>
          <w:b/>
          <w:sz w:val="14"/>
        </w:rPr>
      </w:pPr>
      <w:r>
        <w:rPr>
          <w:b/>
          <w:sz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4:14:00Z</dcterms:created>
  <dc:creator>IBGE</dc:creator>
  <dc:description/>
  <dc:language>en-US</dc:language>
  <cp:lastModifiedBy>Suely</cp:lastModifiedBy>
  <cp:lastPrinted>2002-03-26T11:07:00Z</cp:lastPrinted>
  <dcterms:modified xsi:type="dcterms:W3CDTF">2002-07-24T13:56:00Z</dcterms:modified>
  <cp:revision>5</cp:revision>
  <dc:subject/>
  <dc:title>Ministério do planejamento e orçamento</dc:title>
</cp:coreProperties>
</file>