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6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Mato Gross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6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Mato Gross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54, jul./dez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699         497    7 315 222         245    7 328 350         216    2 522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6           4       38 320           5      229 500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652         457    6 762 961         231    6 748 532         203    2 326 9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35          30      466 575           9      350 318          12      185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6           6       47 3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699         497    7 315 222         245    7 328 350         216    2 522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43          28      188 684          16      677 450           6      150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5           5       62 5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85          74      720 751          10      454 100          11      195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339         228    5 103 597         151    5 399 955         108    1 629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194         138    1 110 960          62      530 845          83      376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33          24      128 670           6      266 000           8      170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497                  7 315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21                     15 0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182                    546 9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110                    787 8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161                  3 279 4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16                  1 097 7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4                    489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3                  1 098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434      9 850 642           245      7 328 350           216      2 522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15          9 336             -              -            15          9 3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116        362 198            38        130 678            86        231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90        652 155            40        273 040            55        379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148      4 006 249           110      2 895 168            51      1 111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56      3 746 104            50      3 216 864             7        529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9      1 074 600             7        812 600             2        26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17                             52                         71 8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3                              3                          3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6                              7                          7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3                              3                           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51                            163                        748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3                             42                          4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2                              3                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3                              3                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7                              8                          1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7                              9                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1                             18                           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48                            118                        278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3                              4                          5 2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17                             42                        154 2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4                              5                          1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4                              7                         14 3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1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3                              3                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4                              4                          1 4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52         71 889             3          3 617             7          7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2          8 84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48         61 897             3          3 617             7          7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2          1 15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01           163        748 766            42          4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5         57 0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201           142        655 401            42          4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16         36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16             3             46             8          1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216             3             46             7          1 5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115            18            738           118        278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3         10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9            115            18            738           102        252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11         16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2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5 204            42        154 231             5          1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5 204            39        154 209             5          1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3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52         71 889             3          3 617             7          7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13         18 991             2          3 191             2          3 0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8         35 761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16         13 289             1            426             2          4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4          3 847             -              -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01           163        748 766            42          4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5          2 915             4            2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4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26          7 517            22          1 6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191           112        716 869             5          1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10             8         16 1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12          5 291             7          1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16             3             46             8          1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2             34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12             4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9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2            207             -              -             1          1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115            18            738           118        278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4              5             6            121             3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4             16             4             30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6             58             9            7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94             1             30            64        201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34         37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499             6         39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5 204            42        154 231             5          1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2          6 8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 1             5         53 6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5 003            23         64 234             1            9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200             8         24 525             4           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4          5 0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14 399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7         14 399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4          1 4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4          1 4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14 399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9 5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3          4 691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1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4          1 4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1 4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2             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6         56 436             2            438             7          7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9          4 4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4         14 864             1             12             2            1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8         23 626             1            426             4          4 3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5 00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2          1 888             -              -             1  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1          6 63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174           148        608 301            42          4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7            877             6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40         27 250            21          2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0            26         60 665             5            9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165            66        372 576             8            1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4         52 799             2          1 2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3         77 5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2         16 60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216             3             46             8          1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12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 34             4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200             -              -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16             -              -             1          1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9            115            18            738            83        139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3             2             78             3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 8             9            103            25          4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 95             3            508            22         22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 1             3             40            31        104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8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 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8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5 201            17         47 590             4          1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401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200            10         40 833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5 000             3          6 2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7         44 607             2          3 605             3          7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8          3 870             1            4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5          4 240             1          3 1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0         15 016             -              -             3          7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6 8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2         14 66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36            65        610 426             2          1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235             1            7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1         22 4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0             8         33 6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32        389 1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27             8        111 617             1          1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5         53 3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209             -              -             1          1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209             -              -             1          1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95             1              2            78        269 9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95             1              2            11          8 9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14         19 9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42        155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4         71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5         13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5 203            40        147 888             4          1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4          2 875             2           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3         21 3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204            13         13 261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5 000            15         60 908             1            9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5         49 4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699             6           652            35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 305             5           273            2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  11             -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TRIGUAÇU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     10             1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IND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     34             -            27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UPÁ..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UNDO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       4             -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  94             1            9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  36             -            3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ODOR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  29             1            2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  17             -            1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CLARO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  90             1            81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     17             -            1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  27             -            2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  38             1            3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  34             1            27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ÁUDI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 NATAL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B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ÂNDIA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  18             1            1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       26             1            2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       21             -            2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DA SERRA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  52             -            4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FRES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ÉLIX DO ARAGUAIA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RIC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  43             -            40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     12             -            1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CALINHO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  38             -            28             4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  22             -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  18             -            1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  12             -             4             2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UTANGA...........................                2             -             -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LÓRIA D'OESTE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 D'OESTE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CÉU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  73             -            7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AGUAI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NÁPOLIS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T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SÁRIO OESTE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GAD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OESTE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  64             -            6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  30             -            3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  32             -            3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 231             1           22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  98             -            9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  40             -            3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  58             -            5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     14             -            1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BRANC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ZINH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SOUR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IXORÉU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  86             1            8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  20             -            2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CIMEIR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  30             1            2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  33             -            3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     16             -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699         43          5         85        339        194         3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305         14          2         19        207         6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11          4          -          -          5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7          1          -          -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TRIGUAÇU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10          -          -          4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5          -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INDA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34          -          1          3         29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UPÁ...............................         9          -          -          1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UNDO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7          -          1          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94          7          -          9         55         2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36          5          -          3         23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11          1          -          1          5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ODORO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29          -          -          3         16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17          1          -          2         1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6          -          -          -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CLARO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1          -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90          3          -          1         61         24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17          1          -          -         1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27          -          -          -         14         1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38          2          -          1         25          9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6          -          -          -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34          -          1          1         29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ÁUDI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 NATAL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BA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ÂNDIA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7          -          -          -          6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18          -          1          1         1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26          -          -          1         17          8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21          -          -          1         14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DA SERRA....................         5          -          -          -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52          1          1          1         36         1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4          -          1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FRESA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ÉLIX DO ARAGUAIA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RICA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43          -          -          1         30         1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12          -          -          1         10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7          -          -          -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6          -          -          -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13          -          -          -          4          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5          1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4          1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CALINHO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38          7          -          6         21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4          -          -          -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3          -          -          -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22          7          -          4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18          6          -          3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12          -          -          2          7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UTANGA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LÓRIA D'OESTE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 D'OESTE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CÉU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73          9          2         34         23          3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AGUAI............................         3          -          -          1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NÁPOLIS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TELÂNDIA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SÁRIO OESTE............................         3          -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GAD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OESTE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64          9          2         31         2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30          -          1         13         1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32          9          1         18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3          -          -          1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231         12          -         25         52        116         2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98          7          -          5         22         49         1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40          1          -          3         10         22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58          6          -          2         12         27         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14          -          -          2          1         1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3          -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BRANC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7          -          -          1          -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ZINHO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SOURO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IXORÉU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86          3          -         18         14         40         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12          1          -          -          -          9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12          -          -          -          4          8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20          -          -          2          2          9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CIMEIRA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11          -          -          1          1          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30          2          -         15          7          4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33          2          -          -         15         1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4          -          -          -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13          1          -          -          2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16          1          -          -         10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699         497    7 315 222         245    7 328 350         216    2 522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305         201    3 221 227         133    4 314 243         100    1 313 7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11           9       44 558           3      153 528           3        7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  7           5       35 708           3      153 528           3        7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TRIGUAÇU...........................           1           1        5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3           3        3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10           8       21 067           2       34 680           2       1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  5           3        4 112           2       34 680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INDA.............................           2           2        3 3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3           3       13 60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34          29      363 195           6      171 100           3       10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  5           4       23 250           1       10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  4           4       96 345           1       41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UPÁ...............................           9           8      113 320           1       41 400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  2           1        2 646           1       18 500           2        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UNDO...........................           2           1       16 250           1       3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  7           7       51 9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  4           3       45 916           1       2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  1           1       13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94          53    1 294 216          50    1 594 378          37      571 0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36          18      704 536          19      597 550          17      292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11           6       25 600           5      195 500           1        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ODORO.............................           1           1        4 6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29          17      331 906          17      547 328           9       45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17          11      227 566           9      254 000          10      225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6           5       71 760           2       50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  2           2       46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1           1       17 920           1       2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CLARO................           1           -            -           1       2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  1           1        3 200           -            -           1       12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90          45      813 015          62    1 973 414          36      526 9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17          10      134 189          13      258 360           8      190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27          11      111 280          19      621 800          10       87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2           2       89 650           -            -           1       12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38          18      421 320          27      949 254          14      174 0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6           4       56 576           3      144 000           3       6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34          26      252 129           7      322 143          18      169 9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ÁUDIA..............................           1           1       10 34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 NATAL..........................           3           3       18 640           -            -           2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BA...............................           1           -            -           -            -           1        4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ÂNDIA..........................           2           2       11 440           -            -           2        9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7           6       40 485           -            -           2       10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18          12      112 173           7      322 143           9      115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  2           2       59 050           -            -           2       28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  26          26      361 287           1       1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  21          21      317 6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DA SERRA....................           5           5       43 589           1       1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52          38      642 483          11      227 700          19      177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  4           3       13 152           -            -           1        2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FRESA.............................           2           2       10 1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ÉLIX DO ARAGUAIA................           1           -            -           -            -           1        2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RICA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43          30      516 131          11      227 700          18      174 8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12           9      162 555           2       96 000           5       17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7           5      194 215           2       13 200           3        9 6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6           5       60 600           1       60 000           3       2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13           8       65 511           5       47 700           5       24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5           3       33 250           1       10 800           2       97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  5           5      113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  4           4       48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CALINHO............................           1           1       64 8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38          36      585 080           5      243 000           6       40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  4           4       31 8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  3           3       25 7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  1           1        6 1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22          20      469 146           5      243 000           5       38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  4           4      284 549           -            -           1       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18          16      184 597           5      243 000           4        8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12          12       84 050           -            -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UTANGA...........................           2           2       12 700           -            -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  1           1        4 4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LÓRIA D'OESTE.......................           1           1        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 D'OESTE.....................           1           1       1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2           2       13 8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CÉU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  3           3       23 0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73          67    1 330 378           9      512 000           9       75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AGUAI............................           3           2       11 984           1       21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NÁPOLIS...........................           2           2       11 9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TELÂNDIA..........................           1           -            -           1       21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SÁRIO OESTE............................           3           3       23 15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GADA..............................           1           1         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OESTE........................           2           2       22 67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64          60    1 291 716           8      491 000           6       6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  2           2        7 5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30          26      854 713           6      371 000           3       5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32          32      429 479           2      120 000           3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  3           2        3 528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  2           1        1 728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  1           1        1 8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231         155    1 536 054          87    2 031 407          82      915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98          62      432 856          27      869 467          43      552 0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40          25      178 410           9      201 967          21      207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58          37      254 446          18      667 500          22      344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14           8       54 545           6       56 100           4       12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  3           -            -           2        8 100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BRANCA.........................           1           1        2 7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7           5       40 715           1       27 300           2        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ZINHO........................           1           1        7 800           1        7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SOURO..............................           1           1        3 300           1        9 000           1        2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IXORÉU............................           1           -            -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86          66      824 084          31      783 100          25      266 8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12           9       24 448           3       15 000           3        8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12           7      132 433           9      198 880           3       40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20          17      109 558           2       33 320           6       16 4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CIMEIRA...........................           1           1        2 000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11           9      246 754           7      170 600           6       4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30          23      308 891          10      365 300           6      15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33          19      224 569          23      322 740          10       84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  4           3       18 775           1       30 000           1        2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13           6      104 856          10      179 400           4       27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16          10      100 938          12      113 340           5       5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52         71 889             3          3 617             7          7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14         17 738             1          3 179             2          3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7         11 200             1          3 179             2          3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2          3 103             1          3 1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4          4 799             -              -             2          3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1          3 29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6          6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3          4 59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3          1 5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1            4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1            4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5          3 51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5          3 51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4          3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2          6 63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2          6 63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2          6 63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31         43 998             2            438             5          4 5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17         14 702             -              -             2           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8          7 361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9          7 341             -              -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12         26 526             2            438             2          4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2          4 628             -              -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1            9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3          2 466             1            426             1  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6         18 491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2          2 77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   1            60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   1          2 163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201           163        748 766            42          4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-              -            96        659 137             6            2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-              -             1            2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  -              -             1            2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   -              -             6         25 795             2           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    -              -             3         21 379             2           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  -              -             3          4 4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   -              -            24        108 708             3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    -              -             3          2 1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    -              -             3         32 0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UPÁ...............................             -              -             7         25 703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    -              -             2          7 7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UNDO...........................             -              -             1          8 1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    -              -             3          7 134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    -              -             4         24 9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    -              -             1            8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-              -            10         24 3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-              -             3            4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   -              -             3            2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-              -             3         21 1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-              -             1          2 4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  -              -             5          8 4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    -              -             2          1 7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    -              -             1          6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-              -            28        355 46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   -              -             7         31 3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-              -             5         50 1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  -              -             2         18 0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-              -            12        217 9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  -              -             2         37 989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-              -            13        128 799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ÂNDIA..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  -              -             4         15 0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-              -             6         85 093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    -              -             2         28 6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     -              -             9          7 3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     -              -             7          6 8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DA SERRA....................             -              -             2            4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1            165            10         19 354             2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    -              -             2            3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FRESA.............................             -              -             1           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ÉLIX DO ARAGUAIA................             -              -             1             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1            165             7         19 0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   1            165             3          8 9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  -              -             1          2 7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  -              -             3          7 3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    -              -             1             12             2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    -              -             1             12             2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-              -             8          2 1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    -              -             1            1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    -              -             1            1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-              -             5          1 3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-              -             4          1 3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-              -             2            7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    -              -             1             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1            6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-              -            29         35 106            25          2 8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-              -            27         34 840            23          2 8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-              -            12         29 481             3  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-              -            14          5 329            20          2 72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    -              -             2            265             2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    -              -             1            195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    -              -             1             70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2             36            20         32 979             9          1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-              -             8         12 680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-              -             2            4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-              -             6         12 219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1             10            12         20 298             8          1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   -              -             2            253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-              -             5          1 740             3          1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1             10             5         18 305             3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216             3             46             8          1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2            209             2             12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   -              -             1             12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INDA.....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2            20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2            20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-              -             1             33             2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-              -             1             33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-              -             1             33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-              -             -              -             2           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-              -             -              -             2           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-              -             -              -             1           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1              7             -              -             3          1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-              -             -              -             3          1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-              -             -              -             1          1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-              -             -              -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9            115            18            738           118        278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3              6             5             45            62        175 7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   -              -             1              1             2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    -              -             1              1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   1              0             2             32             4            5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    -              -             1             30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    1              0             1              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    -              -             -              -             1           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1              1             1              2            20         26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-              -             -              -             7         14 9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   -              -             -              -             3            5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ODORO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-              -             -              -             4            7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1              1             1              2             5         10 0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  -              -             -              -             2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  -              -             -              -             1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-              -             -              -            26        124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   -              -             -              -             7         30 0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-              -             -              -             4         20 0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  -              -             -              -             2          9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-              -             -              -            11         46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  -              -             -              -             2         18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1              6             1             10             8         24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ÂNDIA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  -              -             -              -             3            8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1              6             1             10             4         23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-              -             -              -             5          2 0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    -              -             -              -             1          1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ÉLIX DO ARAGUAIA................             -              -             -              -             1          1 2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-              -             -              -             2           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  -              -             -              -             1  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    -              -             -              -             2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    -              -             -              -             2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1              3             4            613             9          5 0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    -              -             1             30             1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    -              -             -              -             1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1              3             2             84             3          1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1              3             2             84             2          1 4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-              -             1            499             5          1 9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UTANGA...........................             -              -             -              -             1          1 6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1            499             2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CÉU.........................             -              -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4             12             8             62             5           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4             12             8             62             4            6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1              8             1              9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3              3             7             53             3           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1             94             1             18            37         95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1             94             -              -            15         70 6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-              -             -              -             4         39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1             94             -              -            11         30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   -              -             -              -             2  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    -              -             -              -             1  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  -              -             -              -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-              -             1             18            15         14 4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   -              -             -              -             2          1 92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-              -             -              -             2          6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-              -             -              -             2          1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CIMEIRA...........................             -              -             -              -             1  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-              -             -              -             2            8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-              -             1             18             6          2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-              -             -              -             5          5 9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    -              -             -              -             1           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   -              -             -              -             2          3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   -              -             -              -             2          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5 204            42        154 231             5          1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-              -            20         52 4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-              -             8         15 9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-              -             3          6 4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   -              -             1            3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-              -             2          2 9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-              -             2          6 2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-              -            12         36 4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   -              -             3         13 4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-              -             2          6 0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  -              -             1             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-              -             6         16 8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-              -             1            8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    -              -             1            8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ÉLIX DO ARAGUAIA................             -              -             1            8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2          5 001             3          3 7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2          5 001             3          3 7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-              -             3          3 7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2          5 00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2            204            18         97 237             5          1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-              -             8          6 935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-              -             2            298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-              -             6          6 6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2            204             7         69 613             3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-              -             2         13 2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1            200             2          1 960             2           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-              -             3         54 372             1            9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-              -             3         20 690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   -              -             1            2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   -              -             2         20 480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7         14 399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3          9 5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3          9 5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1          2 7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2          6 7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-              -             1          1 550             1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-              -             1          1 550             1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-              -             1          1 550             1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4          4 881             -              -             2          1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3          3 990             -              -             2          1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3          3 990             -              -             1           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-              -             -              -             1  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1            8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1            8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4          1 4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-              -             2          1 2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-              -             1          1 2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-              -             1          1 2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-              -             2            2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-              -             1            2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-              -             1            2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1 300 812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294 9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07 875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5"/>
        </w:rPr>
      </w:pPr>
      <w:r>
        <w:rPr>
          <w:rFonts w:cs="Arial Black" w:ascii="Arial Black" w:hAnsi="Arial Black"/>
          <w:b/>
          <w:sz w:val="25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eastAsia="Arial Black" w:cs="Arial Black" w:ascii="Arial Black" w:hAnsi="Arial Black"/>
          <w:b/>
          <w:sz w:val="25"/>
        </w:rPr>
        <w:t xml:space="preserve">   </w:t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22:00Z</dcterms:created>
  <dc:creator>IBGE</dc:creator>
  <dc:description/>
  <dc:language>en-US</dc:language>
  <cp:lastModifiedBy>Suely</cp:lastModifiedBy>
  <cp:lastPrinted>2002-05-21T15:42:00Z</cp:lastPrinted>
  <dcterms:modified xsi:type="dcterms:W3CDTF">2002-07-24T13:59:00Z</dcterms:modified>
  <cp:revision>4</cp:revision>
  <dc:subject/>
  <dc:title>Ministério do planejamento e orçamento</dc:title>
</cp:coreProperties>
</file>