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>
          <w:rFonts w:eastAsia="Arial"/>
          <w:b w:val="false"/>
        </w:rPr>
        <w:t xml:space="preserve"> </w:t>
      </w:r>
      <w:r>
        <w:rPr/>
        <w:t>Pesquisa de Estoques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6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Pará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6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Pará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43, jul./dez. 2001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3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00          89      529 275           1        6 024          20      106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2          12      127 128           -            -           1       1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79          68      359 705           1        6 024          18       89 3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9           9       42 442           -            -           1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100          89      529 275           1        6 024          20      106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24          24       75 91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6           6       46 3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35          32      196 219           1        6 024           6       45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25          20      165 993           -            -          10       47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7           4       41 500           -            -           4       13 7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3           3        3 34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89                    529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23                     15 0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38                     84 5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12                     83 5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16                    346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21        113 017             1          6 024            20        106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12         31 670             -              -            12         31 6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6         38 304             1          6 024             5         32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3         43 043             -              -             3         43 0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14                             20                           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7                             10                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4                              5                            3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3                              7                           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6                              7                        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6                              6                             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9                             10                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12                             19                          6 7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2                              3                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3                         18 4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1/12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1                              1                          1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20            766            10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2             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14            624            10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4             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  313             7            570             7        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4            312             6            548             7        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 1             1             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 18            10             19            19          6 7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3          3 7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5             12            10             19            14          2 7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 6             -              -             2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98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2             33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 6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18 4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1                 5 6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2                12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20            766            10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3             69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5            2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10            519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4             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2             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1             61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5            313             7            570             7        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6            548             3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250             -              -             3             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3             59             1             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 18            10             19            19          6 7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4              4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5             12             5             15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2            1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 6             -              -             9          6 0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4            5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1              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98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2             9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3                18 4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2                12 72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1                 5 6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1 3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 1                 1 3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 1                 1 3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 1                 1 3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19            586            10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6             92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7            345             8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4             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2             57             1           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5            313             7            570             7        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3            183             4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40             4            388             3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3            27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   18            10             19            14          4 3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  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4              1             8             18             6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6             1              1             3          1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11             -              -             4          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9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6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1                 5 6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1                 5 69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4            1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3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  31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29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-              -            10          2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10          2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33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 3                18 4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1                 7 03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2                11 37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100            12            79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       15             3            1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ÓBIDOS....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UTI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ÓBIDOS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XIMINÁ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ÉM.................................                8             3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NQUER.............................                2             2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ÉM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MEIRIM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EIRIM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ÉM.......................               20             4            1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ÉM....................................               14             4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NINDEUA...........................                6             3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ÉM................................                7             1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VIDE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TANHAL...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ANHAL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PARÁ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       14             1            1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TINA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Á....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ETETUB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Á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MÉ-AÇU...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É-AÇU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MÁ.....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AFÃO DO NORTE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XUNA DO PARÁ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ÃE DO RIO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       35             3            27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ITUBA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ROGRESSO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       34             3            26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       16             1            1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PU....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 NOVO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ÂNDIA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Á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RÁ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O XINGU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     16             1            1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CURUÍ.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REPARTIMENTO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ELISEU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OMINAS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ÓPOLIS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ABÁ.....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BÁ...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00         24          6         35         25          7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15          2          2          6          4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ÓBIDOS...................................         6          1          1          3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UTI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ÓBIDOS...............................         3          -          -          2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XIMINÁ...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ÉM.................................         8          1          -          3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NQUER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ÉM.............................         5          1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MEIRIM..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EIRIM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ÉM.......................        20          1          1         11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ÉM....................................        14          1          1          8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NINDEUA...........................         6          -          1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ÉM................................         7          -          -          6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VIDES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TANHAL................................         6          -          -          3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ANHAL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PARÁ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14          7          1          3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TINA....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Á...................................         5          4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ETETUB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Á.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MÉ-AÇU...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É-AÇU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MÁ....................................         4          1          1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AFÃO DO NORTE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XUNA DO PARÁ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ÃE DO RIO...........................         2          1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35         13          1         12          6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ITUBA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ROGRESSO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34         13          1         11          6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16          4          1          8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PU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 NOVO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ÂNDIA.........................         6          5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Á....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RÁ...............................         5          3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O XINGU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16          1          1          3          6          4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CURUÍ..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REPARTIMENTO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12          1          -          2          5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ELISEU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OMINAS..........................         7          1          -          1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ÓPOLIS..........................         4          -          -          1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ABÁ...................................         3          -          1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BÁ...............................         3          -          1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100          89      529 275           1        6 024          20      106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  15          14       69 423           1        6 024           2       12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ÓBIDOS...................................           6           6       15 57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RUTI...............................           1           1        1 0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ÓBIDOS...............................           3           3        5 37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XIMINÁ............................           2           2        9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ÉM.................................           8           7       50 059           1        6 024           2       12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NQUER.............................           2           2       14 3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  1           1        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ÉM.............................           5           4       28 165           1        6 024           2       12 6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MEIRIM.................................           1           1        3 7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EIRIM.............................           1           1        3 7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ÉM.......................          20          16      253 789           -            -           6       49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ÉM....................................          14          12      184 187           -            -           3       4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NINDEUA...........................           6           6       98 3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ÉM................................           7           5       50 410           -            -           3       4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NEVIDES............................           1           1       35 3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TANHAL................................           6           4       69 602           -            -           3        8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ANHAL............................           2           2       66 94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PARÁ.................           4           2        2 660           -            -           3        8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  14          14       37 713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TINA...............................           3           3        6 9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.............................           2           2        5 26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1           1        1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Á...................................           5           5        3 9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ETETUBA...........................           1           1          63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Á...............................           4           4        3 3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MÉ-AÇU.................................           2           2        3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MÉ-AÇU.............................           2           2        3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MÁ....................................           4           4       23 250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AFÃO DO NORTE....................           1           1        6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XUNA DO PARÁ......................           1           1       10 800           -            -           1        5 4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ÃE DO RIO...........................           2           2        6 1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  35          34       85 209           -            -           1        2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ITUBA................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ROGRESSO.......................           1           1        2 8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  34          33       82 329           -            -           1        2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  16          16       52 3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PU................................           1           1        5 4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 NOVO..........................           3           3       11 6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ÂNDIA.........................           6           6        7 5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Á...............................           2           2        1 33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RÁ...............................           5           5        3 9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TÓRIA DO XINGU.....................           1           -            -           -            -           1        2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16          11       83 141           -            -          10       3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CURUÍ..............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REPARTIMENTO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12           7       72 595           -            -          10       3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ELISEU...........................           1           1        9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OMINAS..........................           7           3       43 915           -            -           6       26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ÓPOLIS..........................           4           3       19 680           -            -           4       10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ABÁ...................................           3           3       10 0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BÁ...............................           3           3       10 0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20            766            10            2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     -              -             3            266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ÓBIDOS..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XIMINÁ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ÉM.................................             -              -             3            2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NQUER.............................             -              -             1             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    -              -             1             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ÉM.............................             -              -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MEIRIM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EIRIM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ÉM.......................             -              -             -              -             1           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ÉM....................................             -              -             -              -             1           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NINDEUA...........................             -              -             -              -             1            2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     -              -             2             26             3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TINA...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NEMA.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Á....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Á......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MÁ....................................             -              -             1             22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RAFÃO DO NORTE........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ÃE DO RIO...........................             -              -             -              -             2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     -              -            10            395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ITUBA.................................             -              -             1            2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PROGRESSO.......................             -              -             1            2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     -              -             9            155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     -              -             3             63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IL NOVO..........................             -              -             2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ÂNDIA.........................             -              -             2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JÁ...............................             -              -             1             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RÁ...............................             -              -             1             24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   -              -             5             79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   -              -             4             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OMINAS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ÓPOLIS..........................             -              -             3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ABÁ...................................             -              -             1             61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BÁ...............................             -              -             1             61             2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5            313             7            570             7        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     2            251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ÉM.................................             2            251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ÉM.............................             1            250             -              -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ÉM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ÉM.....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ÉM..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     1             18             -              -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Á...................................             -              -             -              -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BAETETUBA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Á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MÁ....................................             1             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XUNA DO PARÁ......................             1             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     -              -             7            570             3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     -              -             7            570             3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     -              -             3            318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ÂNDIA.........................             -              -             3            193             2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ARÁ.......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   2             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   2             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ÓPOLIS..........................             2             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    18            10             19            19          6 7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     3              6             2              1             3            7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ÓBIDOS...................................             1              0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IXIMINÁ............................             1              0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ÉM.................................             1              6             -              -             3            7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ENQUER.............................             -              -             -              -             1            3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    1              6             -              -             1            2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ÉM.............................             -              -             -              -             1           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MEIRIM.................................             1              0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MEIRIM.............................             1              0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ÉM.......................             1             11             -              -             5          5 3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ÉM....................................             1             11             -              -             2          3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ANINDEUA...........................             1             11             -              -             2          3 3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STANHAL................................             -              -             -              -             3          1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ISABEL DO PARÁ.................             -              -             -              -             3          1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PARAENSE............................             -              -             3             15             3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TINA...............................             -              -             1              2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.............................             -              -             1              2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ETÁ...................................             -              -             1              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ETÁ...............................             -              -             1              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MÁ....................................             -              -             1             12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ÃE DO RIO...........................             -              -             1             12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PARAENSE............................             1              1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MIRA.................................             1              1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MIRA.............................             1              1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DICILÂNDIA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   1              0             3              3             8           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   -              -             1              1             7            6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ELISEU...........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OMINAS..........................             -              -             1              1             2           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ÓPOLIS..........................             -              -             -              -             4             69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ABÁ...................................             1              0             2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BÁ...............................             1              0             2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 98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IXO AMAZONAS...............................             1             64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ARÉM.................................             1             64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LEGRE.........................             1             6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RÉM.............................             -              -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PARAENSE.............................             2             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GOMINAS..............................             2             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LIANÓPOLIS..........................             2             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3                18 4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ÉM......................                     3                18 4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ÉM...................................                     3                18 4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ÉM...............................                     3                18 41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PESQUISA DE ESTOQUES - 2. SEMESTRE DE 2001 - PARÁ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 1                 1 3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BELÉM......................                     1                 1 3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ELÉM...................................                     1                 1 3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LÉM...............................                     1                 1 386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PAR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166 354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-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2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8:39:00Z</dcterms:created>
  <dc:creator>IBGE</dc:creator>
  <dc:description/>
  <dc:language>en-US</dc:language>
  <cp:lastModifiedBy>Suely</cp:lastModifiedBy>
  <cp:lastPrinted>2002-04-19T09:39:00Z</cp:lastPrinted>
  <dcterms:modified xsi:type="dcterms:W3CDTF">2002-07-24T14:01:00Z</dcterms:modified>
  <cp:revision>5</cp:revision>
  <dc:subject/>
  <dc:title>Ministério do planejamento e orçamento</dc:title>
</cp:coreProperties>
</file>