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3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Paraíb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3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28"/>
        </w:rPr>
        <w:t>Paraíb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26, jul./dez. 200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A DE PESQUIS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30          29      384 240           -            -           2       1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5           5       66 48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20          19      204 187           -            -           2       1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4           4       24 5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1           1       89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30          29      384 240           -            -           2       1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3           3       14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19          18      212 687           -            -           2       1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 8           8      156 85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29                    384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3                      1 9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10                     26 0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4                     27 6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10                    182 5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2                    146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 2         11 400             -              -             2         1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2         11 400             -              -             2         1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3                              3                            3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2                              2                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2                              2                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2                              2                           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3                              3                            5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1                              1                          3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308             2             17             2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  308             2             17             2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2           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2           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3            5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3            5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3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3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308             2             17             2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3            308             2             17             2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2           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2           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3            5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2            5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3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3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308             2             17             2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22             1              1             1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286             1             15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2           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 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3            5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2            5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1          3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3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1          3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3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30             5            20             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ARAIBANO.............................               12             1             7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OLÉ DO ROCHA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OLÉ DO ROCHA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JAZEIRAS...............................                6             1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RIO DO PEIXE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AZEIRAS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USA....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BAL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USA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....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ANCÓ..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ANCÓ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ORBOREMA.....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 OCIDENTAL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IRO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ARAIBANO............................                7             2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PERANÇA.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ÇA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 GRANDE...........................                6             1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GRANDE.......................                6             1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ARAIBANA...............................               10             1             8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ÃO PESSOA..............................               10             1             8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YEUX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DELO.............................                3             -             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ÃO PESSOA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30          3          -         19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ARAIBANO.............................        12          1          -          8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OLÉ DO ROCH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OLÉ DO ROCHA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JAZEIRAS...............................         6          1          -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RIO DO PEIXE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AZEIRAS...........................         5          1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USA.....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BAL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USA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.....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.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ANCÓ..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ANCÓ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ORBOREMA...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 OCIDENTAL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IRO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ARAIBANO............................         7          -          -          5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PERANÇA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ÇA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 GRANDE...........................         6          -          -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GRANDE.......................         6          -          -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ARAIBANA...............................        10          2          -          6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ÃO PESSOA..............................        10          2          -          6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YEUX.......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DELO..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ÃO PESSO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...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30          29      384 240           -            -           2       1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ARAIBANO.............................          12          12      112 29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OLÉ DO ROCHA..........................           1           1          4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OLÉ DO ROCHA......................           1           1          4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JAZEIRAS...............................           6           6       17 22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RIO DO PEIXE.............           1           1        1 16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AZEIRAS...........................           5           5       16 05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USA....................................           2           2       21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BAL...............................           1           1        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USA................................           1           1       13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....................................           2           2       72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................................           2           2       72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ANCÓ...................................           1           1         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ANCÓ...............................           1           1         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ORBOREMA....................................           1           1       10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 OCIDENTAL.........................           1           1       10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IRO.............................           1           1       10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ARAIBANO............................           7           7       46 836           -            -           1        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SPERANÇA................................           1           1        2 59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ÇA............................           1           1        2 59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 GRANDE...........................           6           6       44 243           -            -           1        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GRANDE.......................           6           6       44 243           -            -           1        6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ARAIBANA...............................          10           9      214 817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ÃO PESSOA..............................          10           9      214 817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YEUX...............................           3           3       67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DELO.............................           3           2       91 104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ÃO PESSOA..........................           1           1       26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...........................           3           3       29 51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308             2             17             2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ARAIBANO.............................             2            302             2             17             2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JAZEIRAS...............................             1             16             1              1             1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AZEIRAS...........................             1             16             1              1             1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....................................             1            286             1             15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................................             1            286             1             15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ARAIBANO...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 GRANDE..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GRANDE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2            2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ÃO PARAIBANO.............................             -              -             -              -             1             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JAZEIRAS...............................             -              -             -              -             1             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AZEIRAS...........................             -              -             -              -             1             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ARAIBANA...............................             -              -             -              -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ÃO PESSOA..............................             -              -             -              -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YEUX...............................             -              -             -              -             1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3            5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ARAIBANO.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 GRANDE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GRANDE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TA PARAIBANA...............................             -              -             -              -             2            5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ÃO PESSOA..............................             -              -             -              -             2            5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YEUX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DELO.............................             -              -             -              -             1            5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2. SEMESTRE DE 2001 - PARAÍB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1          3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GRESTE PARAIBANO............................             -              -             -              -             1          3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 GRANDE...........................             -              -             -              -             1          3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 GRANDE.......................             -              -             -              -             1          3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PARAIB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95 309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2 01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3:04:00Z</dcterms:created>
  <dc:creator>IBGE</dc:creator>
  <dc:description/>
  <dc:language>en-US</dc:language>
  <cp:lastModifiedBy>Suely</cp:lastModifiedBy>
  <cp:lastPrinted>2002-03-05T10:00:00Z</cp:lastPrinted>
  <dcterms:modified xsi:type="dcterms:W3CDTF">2002-07-24T14:04:00Z</dcterms:modified>
  <cp:revision>6</cp:revision>
  <dc:subject/>
  <dc:title>Ministério do planejamento e orçamento</dc:title>
</cp:coreProperties>
</file>