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ernambuc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41, jul./dez. 2001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  -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71          66      968 931           3      223 000          24      10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4           4       77 256           -            -           2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51          47      822 947           3      223 000          11       70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5          14       67 837           -            -          11       3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71          66      968 931           3      223 000          24      10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4           4       67 2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4           4       84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41          38      576 209           1       25 000          11       70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0          18      232 053           2      198 000          11       3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2           2        8 540           -            -           2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66                    968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2                      1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5                     69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0                     67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4                    510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20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7        330 592             3        223 000            24        10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5            950             -              -             5           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14         38 512             -              -            14         38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3         23 130             -              -             3         23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4        100 000             2         55 000             2         4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68 000             1        168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6                              6                          1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2                              2                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4                              4                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4                              5                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3                              3                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3                              3         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4                              4                           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8                             11                          7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4                              4                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2                          1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2                              3                         24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46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3             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2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1             4            205            11          7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11             4            205             8          6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3          1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3             10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46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 45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2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1             4            205            11          7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10             2            1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7          2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1             1              9             4          4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 10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67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8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4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46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4             -              -             4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33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2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2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11             4            205            10          7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2             3             19             5          2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3          1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10             1            187             1          3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5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39             1            7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2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2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12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4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2             -              -             1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10          7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7          3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3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5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2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24 43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71             4            51             1            1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  14             1             5             -             8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   6             -             4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     3             -             -             -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   4             1             1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     2             1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   8             -             3             1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   3             -             1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  19             -            1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PRET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  26             2            22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  20             2            16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  11             2             7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71          4          4         41         20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14          1          -          4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6          1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4          -          -          1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4          -          2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4          -          2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4          -          2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8          2          -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19          -          -         18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11          -          -         1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PRET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26          1          2         16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20          1          2         10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11          -          1          3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71          66      968 931           3      223 000          24      10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14          14       61 586           -            -           7       1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6           6       41 628           -            -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4           4       39 1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1           1        1 486           -            -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  1           1        1 0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3           3        5 944           -            -           3        7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1           1        1 486           -            -           1        1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  1           1        1 486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4           4       11 042           -            -           2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2           2        5 572           -            -           2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1           1        4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4           4       18 050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4           4       18 050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4           4       18 050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8           7       46 739           -            -           4       16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3           2       13 511           -            -           2        9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2           2       13 511           -            -           1        7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  1           -            -           -            -           1        2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2           2       22 443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2           2       22 443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2           2        9 894           -            -           1        4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2           2        9 894           -            -           1        4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19          19      359 282           -            -           4        5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  6           6      166 308           -            -           2        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  1           1       39 168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  1           1        4 5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  2           2       60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  1           1       22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  1           1       39 460           -            -           1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2           2        6 021           -            -           2        3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2           2        6 021           -            -           2        3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11          11      186 9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PRETA...........................           1           1        4 1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  1           1       31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1           1        5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  1           1       28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  1           1       2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  1           1        7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  1           1       22 8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  1           1       39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  1           1       13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26          22      483 274           3      223 000           8       68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  1           1       19 00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  1           1       19 00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20          17      418 724           2      198 000           6       58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1           1       17 05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2           2      122 3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  1           -            -           -            -           1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3           3       43 688           -            -           1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11           9      208 467           2      198 000           2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2           2       27 200           -            -           2        6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5           4       45 550           -            -           2        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3           2        7 025           -            -           2        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  2           2       38 5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1 413             -              -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1            314             -              -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1            3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1            3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-              -             -              -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    -              -             -              -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1            1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1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1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2            803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2            8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  1             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  1            78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 46             1             31             5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1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1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1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-              -             -              -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3             13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1              8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1              8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-              -             1             31             2           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-              -             1             31             2           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  -              -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2             -              -             3           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-              -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-              -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-              -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-              -             -              -             1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-              -             -              -             1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-              -             -              -             1           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11             4            205            11          7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 1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 1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 1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-              -             1              3             2          1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-              -             1              3             1           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-              -             1              3             1           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-              -             -              -             1           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-              -             -              -             1           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-              -             -              -             1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    -              -             -              -             1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    -              -             -              -             1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2             10             2            196             7          6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2             10             2            196             6          6 0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  1             10             1            1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1              1             1              9             3          4 5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  -              -             -              -             2          1 4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 49             2          1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2             10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  5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  5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-              -             1            7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  -              -             1            7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  -              -             1            7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                     3                24 6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                     1                 8 8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                     2                15 7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24 02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10 58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</w:rPr>
        <w:t xml:space="preserve">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04:00Z</dcterms:created>
  <dc:creator>IBGE</dc:creator>
  <dc:description/>
  <dc:language>en-US</dc:language>
  <cp:lastModifiedBy>Suely</cp:lastModifiedBy>
  <cp:lastPrinted>2002-03-28T13:56:00Z</cp:lastPrinted>
  <dcterms:modified xsi:type="dcterms:W3CDTF">2002-07-24T14:08:00Z</dcterms:modified>
  <cp:revision>5</cp:revision>
  <dc:subject/>
  <dc:title>Ministério do planejamento e orçamento</dc:title>
</cp:coreProperties>
</file>