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0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iauí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0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5, jul./dez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 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4          98      654 935           -            -          18      142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4          14      125 9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84          79      501 498           -            -          17      112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6           5       27 458           -            -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4          98      654 935           -            -          18      142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20          20       56 500           -            -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 2 2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1          10       94 746           -            -           3        8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6          16      155 92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46          41      285 049           -            -          13      131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10          10       60 436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98                    654 9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8                      6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55                    174 5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4                     89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1                    384 6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8        142 690             -              -            18        142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2            680             -              -             2           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6         16 710             -              -             6         16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6         37 100             -              -             6         37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4         88 200             -              -             4         88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9                             11                          3 4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8                             12                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2                              2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4                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5                              8                          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3                              3                          1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2                              2                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3            11          3 438            12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9          3 046            12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3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8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18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8             4             37             8          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2          1 7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8             3             34             6          3 9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1 22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1 22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3            11          3 438            12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669            10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1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3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7          2 623             1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8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8             4             37             8          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8             2             28             5        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2          1 7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 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0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3          1 22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2            960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2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3            10          3 058            12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2 657             8           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3             3            131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270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18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 8             4             37             8          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3              9             3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8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5          5 6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1 22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3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26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2 406             1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1 886             1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5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3 8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26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2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04            14            84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     21             3            1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     9             1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     12             2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     9             1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  18             4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  16             3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  12             2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PARNAÍBA PIAUIENSE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ICAL DO PIAUÍ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 DO PIAUÍ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SBÃO VELOSO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  54             3            5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  16             -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  24             1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  12             1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 PIAUÍ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O DO BURITI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CO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EXTREMO SUL PIAUIENSE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  11             4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       5             3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ICÓS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IAUÍ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PLÍCIO MENDES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04         20          1         11         16         46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21          5          1          7          4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9          2          1          1          1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4          -          1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12          3          -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9          3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18          6          -          2          5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16          6          -          2          4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12          4          -          1          3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PARNAÍBA PIAUIENSE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ICAL DO PIAUÍ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 DO PIAUÍ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SBÃO VELOSO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54          8          -          -          3         4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16          -          -          -          -         1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24          -          -          -          1         2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2          -          -          -          -          2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12          -          -          -          1         1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6          -          -          -          -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3          -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 PIAUÍ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7          6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O DO BURITI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COL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EXTREMO SUL PIAUIENSE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11          1          -          2          4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5          1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5          1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5          -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ICÓS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IAUÍ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PLÍCIO MENDES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04          98      654 935           -            -          18      142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21          20      117 837           -            -           2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9           8       17 491           -            -           2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  2           2        5 0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1           1        1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2           1        1 500           -            -           2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4           4        9 2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12          12      100 3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  3           3        7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9           9       93 2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18          18      198 730           -            -           3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16          16      179 066           -            -           3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12          12      153 656           -            -           2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4           4       25 410           -            -           1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PARNAÍBA PIAUIENSE.................           1           1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ICAL DO PIAUÍ.....................           1           1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 DO PIAUÍ....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SBÃO VELOSO..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54          49      278 357           -            -          12      123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16          13      134 270           -            -           7       93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4           3       38 600           -            -           2       1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4           4       57 660           -            -           1       10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4           4       15 210           -            -           1        1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4           2       22 800           -            -           3       6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2           2        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3           3        8 886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1           1        2 8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  2           2        6 00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24          22      106 431           -            -           4       28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  2           -            -           -            -           2        9 54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12          12       61 515           -            -           1        3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  6           6       29 076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3           3       13 4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 PIAUÍ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  7           7       11 7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O DO BURITI.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COL..............................           2           2        1 6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  4           4        5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EXTREMO SUL PIAUIENSE........           2           2        7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.............................           2           2        7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11          11       60 011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5           5       12 8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5           5       12 8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  1           1       14 6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  1           1       14 6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  5           5       32 479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  1           1       13 33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ICÓS...............................           1           1        3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IAUÍ....................           1           1        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...............................           1           1        6 652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PLÍCIO MENDES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3            11          3 438            12           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   -              -             4          2 032             6           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  -              -             1          1 886             3            3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  -              -             1          1 886             1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   -              -             3            146             3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    -              -             2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  -              -             1             44             3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-              -             -              -             4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-              -             -              -             4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-              -             -              -             2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-              -             7          1 406             2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 3            6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2            2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  -              -             1            3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-              -             1             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  -              -             1             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  -              -             1            669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  -              -             1            669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-              -             2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8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1            1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 8             4             37             8          5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   2              8             3             37             3           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  1              0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  1              0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   1              8             1             28             3           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  1              8             1             28             3           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-              -             1              0             3          1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-              -             1              0             3          1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-              -             1              0             2          1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-              -             -              -             2          3 8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 -              -             1          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-              -             1          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3          1 224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-              -             1            2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-              -             1            2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-              -             1            2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-              -             2            960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 -              -             2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-              -             1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-              -             1            3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1            3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PIAUI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64 95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5"/>
        </w:rPr>
      </w:pPr>
      <w:r>
        <w:rPr>
          <w:rFonts w:cs="Arial Black" w:ascii="Arial Black" w:hAnsi="Arial Black"/>
          <w:b/>
          <w:sz w:val="25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</w:t>
      </w:r>
      <w:r>
        <w:rPr/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07:00Z</dcterms:created>
  <dc:creator>IBGE</dc:creator>
  <dc:description/>
  <dc:language>en-US</dc:language>
  <cp:lastModifiedBy>Suely</cp:lastModifiedBy>
  <cp:lastPrinted>2002-05-03T11:01:00Z</cp:lastPrinted>
  <dcterms:modified xsi:type="dcterms:W3CDTF">2002-07-24T14:09:00Z</dcterms:modified>
  <cp:revision>5</cp:revision>
  <dc:subject/>
  <dc:title>Ministério do planejamento e orçamento</dc:title>
</cp:coreProperties>
</file>