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Paraná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2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Paraná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rFonts w:cs="Arial" w:ascii="Arial" w:hAnsi="Arial"/>
          <w:color w:val="000000"/>
        </w:rPr>
        <w:t>Pesq. estoq., Rio de Janeiro, n. 2, p. 1-117, jul./dez. 200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A DE PESQUIS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6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21.6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sz w:val="14"/>
        </w:rPr>
        <w:t xml:space="preserve">  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1 436       1 118   11 262 599         412    7 857 097         453    5 797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35          32    2 197 550           5      494 105           6      148 4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974         753    5 363 570         227    2 969 155         254    2 493 9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412         320    3 617 508         177    4 335 337         189    3 044 3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15          13       83 971           3       58 500           4      110 4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1 436       1 118   11 262 599         412    7 857 097         453    5 797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736         562    4 212 049         247    4 142 735         257    3 375 9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41          40      271 081           1        2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241         196    1 539 918          44    1 179 114          74    1 109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203         148    4 423 976          58    1 928 017          64      869 0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71          38      175 090          36      150 830          23      100 2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144         134      640 485          26      454 001          35      342 9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1 118                 11 262 5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189                    119 1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484                  1 260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195                  1 326 3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202                  4 207 4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35                  2 505 7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12                  1 590 8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1                    252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802     13 654 295           412      7 857 097           453      5 797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126         57 095            52         22 305            82         34 7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251        731 258           116        325 697           154        405 5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134        998 908            64        461 294            78        537 6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234      5 750 222           141      3 301 336           118      2 448 8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36      2 528 993            25      1 699 195            12        829 7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18      2 587 819            13      1 647 270             7        940 5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3      1 000 000             1        400 000             2        60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21                             26                         15 1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6                              6                          6 8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5                              7                          3 8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22                             24                           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38                             57                          4 5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48                            107                          4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6                              6                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38                             52                          2 5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79                            150                        300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62                            122                          5 0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82                            160                          3 8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213                            481                      1 043 4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99                            123                         15 7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116                            209                        179 7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58                             67                          2 5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133                            274                        583 7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35                             47                         69 4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1/12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1                              1                           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1                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1                              1                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9                             11                         46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6                              6                            1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4                              4                          5 8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1                              1         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6         15 110             6          6 888             7          3 8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3          1 4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8          2 629             3          6 858             2          2 5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14         10 426             3             30             5          1 2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1            59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4            243            57          4 503           107          4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3             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62            48          4 184           103          3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23            181             5            274             4            2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 23            52          2 575           150        300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2             48            20        225 1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  1            29          1 650            91         61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4             22            21            878            37         13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2             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122          5 046           160          3 849           481      1 043 4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3             36             2             38             8         19 9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103          4 798           138          3 344           264        311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16            212            19            465           205        678 4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1              1             4         33 7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123         15 791           209        179 723            67          2 5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3             39             5          1 298             2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40         13 203            83        116 092            18          1 3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80          2 549           120         60 172            47          1 2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1          2 16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274               583 723                    47                69 4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10                 4 208                     1       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116               174 960                    29                47 1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145               397 232                    17                22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3                 7 3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6         15 110             6          6 888             7          3 8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6          6 171             3          6 867             3            6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9          5 970             2             10             3          2 5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7          2 165             -              -             1            5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4            804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4            243            57          4 503           107          4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20            128             9            815            27           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36            5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62            21          2 318            23            7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52             6            1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1             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2              1            20          1 215            21          2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 23            52          2 575           150        300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5              7            25            556            43         15 6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6            384            32         15 2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10            707            40        262 8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2            274             4          1 9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16             9            654            30          4 4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122          5 046           160          3 849           481      1 043 4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63          3 520            82          1 820           306        603 3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31             29            33             73             2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9             86             9             46            50        142 2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9          1 138             7            120            63        211 8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2             10             -              -            13         14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8            263            29          1 790            47         71 7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123         15 791           209        179 723            67          2 5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100         11 463           157         54 790            55          1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2          1 040            15         91 275             2            2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14          3 236            18         17 521             7             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2             38             8          2 342             2           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5             14            11         13 795             1            4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274               583 723                    47                69 4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171               324 922                    34                43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1                     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33               132 961                     6                14 0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38                79 155                     1       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11                 7 151                     4                 9 0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20                39 526                     2                 2 4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5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5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11         46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8         46 1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3           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6            1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2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3            1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4                 5 825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1                     0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3                 5 82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5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5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11         46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9         19 8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15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1         1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6            1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5            17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4                 5 825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2                 3 82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1                     0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1                 2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26         15 110             6          6 888             7          3 8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11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5          1 068             2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1 231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5          8 045             2          6 853             5          3 8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3          4 19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  569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23            242            56          4 424           105          4 0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2            20            429            22           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7              2            26          3 269            53          2 6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5              2             5            516            14           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0            235             5            210            12           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4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    23            51          2 568           148        300 0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12            428            17            9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 17            23          1 278            61         10 5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0             5             93            24          9 0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  6             7            691            25         47 0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3             11            14        129 6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   66             6        102 7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113          4 901           150          3 726           353        674 7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23            230            39            530            59         15 5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49          2 613            70          1 053           147        179 7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24          1 694            26            732            78        193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4            355            12          1 349            61        273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3              9             3             62             6          7 7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2          5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111         11 904           140         51 122            57          2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13            151            10             63             6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42            568            50          4 128            16            4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26          1 551            29          9 871            15            3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24          6 323            44         33 604            15          1 2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4          3 240             3          1 983             3            2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2             71             4          1 475             2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191               392 607                    38                61 6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11                17 817                     1                 4 2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61                73 462                     6                 2 8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49                85 500                     8                 7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59               171 680                    21                38 1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9                36 707                     1                 7 7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2                 7 442                     1                 1 6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7          6 991             2             22             1           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3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2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5          6 1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451             -              -             1           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1             71            11          1 633             9          1 8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2              2             3            162             3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4          1 300             3          1 7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0             1             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5              2             2             88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3             66             1             55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1            14            822            34          9 5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4            356             8            9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 1             2          1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2             11             3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1             5             83            16          4 4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2            371             5          2 9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37          1 344            38          2 055           350      1 009 5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5            127             4             36            35          9 8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3            630            14            337            80         50 3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8            310             8            146            63         75 1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1            278            10          1 480           135        456 2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2             56            25        206 8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10        192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2         18 7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63          6 754           184        177 329            44          2 1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6             49             8             98             3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4          1 562            39          3 360             7           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5            135            27          6 155             7           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31          4 157            74         38 212            20           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7            851            18         19 834             7           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14         94 3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4         15 34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236               555 041                    35                46 7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14                 5 342                     3                 2 9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43                47 196                     8                 8 8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46                56 428                     7                 7 7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107               320 209                    12                16 7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19                90 013                     5                10 3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6                34 76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1                 1 08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 436            35           974           412            15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       99             4            62            26             7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VAÍ................................               46             2            32             9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NÁ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PORÃ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O NORTE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IRAÇÁ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NA DO SUL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ANDA...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EN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ONDRINA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NORTE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CITY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VAÍ............................               14             1             9             2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 DO NORTE...................                6             -             2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E MONTE CASTELO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IVAÍ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PARANÁ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ICA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       37             2            18            13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ÔNIA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IQUIRI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ÂNDIA DO SUL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OESTE....................                9             1             3             1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ALVES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ARAÍM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Ã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UZ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ÉROLA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O PATROCÍNIO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UARAMA.............................               11             1             8             2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IANORTE.................................               16             -            1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ANORTE..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ADE GAÚCHA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URÁ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EIRAS DO OESTE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  120             2            49            6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Ê..................................               62             1            24            3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 DO PARANÁ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Ê..............................               14             1             5             8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IÓPOLIS...........................                5             -             1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ANDA..............................                4             -             -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EIRA SALES........................                9             -             6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TU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TO CENTENÁRIO....................                5             -             -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 D'OESTE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Ã..............................                7             -             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ÃO.............................               58             1            25            3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NA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OSA FERRAZ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ÃO.........................               20             1             7            1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Í DO SUL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EIRO BELTRÃO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OL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ÊNIX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TAM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ZIANA...........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Ê..............................                5             -             -             5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ABIRU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 DO SOL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CADOR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BOA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  340            16           240            8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TORGA..................................               20             2            11             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ÂNGULO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TORGA....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ÁRIO DO SUL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PITÃ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ÇU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HOZ DE MELO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Ú.................................               26             -            18             8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SUL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PARAÍSO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ÓPOLIS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ECATU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O FERREIRA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EIRO DE MAIO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ÓPOLIS.........................               14             -            1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AÍ...................................               22             -             8            1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CAMARGO.......................                4             -             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AÍ..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A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É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TUB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ZONA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O IVAÍ....................               10             -             6             4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Á..................................               53             2            39            1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LVA............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Á..............................               37             2            29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ÇANDU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     102             5            89             8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     46             3            4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.               18             -            1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IFÓRNIA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IRA...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DAIA DO SUL.......................               11             2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ÂNDIA DO SUL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Á DA SERRA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ITACOLOMI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ÁUDI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       65             7            39            1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É................................               12             2             7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PORÃ............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       33             3            23             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EIRAS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ÂNDIA.............................               11             2             5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RAN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.               22             -            17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RAZÓPOLIS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ALORÉ.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UMBI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M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Ã.................................               30             -            19            1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DE ABREU.....................                2             -             1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DOY MOREIRA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NDES RIOS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PORÃ.............................               11             -             9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 ALEGRE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NARDELLI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RIBAS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TEBAS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IVAÍ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IVAÍ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     166             2           125            38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Í....................................               16             -             5            10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AÍ................................                4             -             -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IZINHO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BÁRBARA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ÍLIA DO PAVÃO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 DA SERRA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BASTIÃO DA AMOREIRA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AÍ..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ÉLIO PROCÓPIO........................               61             -            44            1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TIÁ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IRÁ.............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GONHINHAS..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NÉLIO PROCÓPIO....................               19             -            16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ARACÁ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ÁTIMA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 PINHAL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MÉLIA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NA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EJA............................                6             -             5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.               29             1            21             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JACARÉ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Á..............................               13             -             8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ZINHO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CLARO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LATINA.............                9             -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AITÍ...................................               13             -            1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ÚV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ITI..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IRA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ÃO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WESCESLAU BRAZ...........................               47             1            4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ÓPOLIS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TÁVORA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GUÁ.............................               17             -            1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ITARARÉ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TARARÉ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A BOA VISTA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QUEIRA CAMPOS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MAZIN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ENCESLAU BRAZ.......................                9             1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.               49             5            29            1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LÊMACO BORBA...........................                4             -             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AÚ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ERV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BAGI..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IAÍVA..............................               11             -             8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TI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AÍVA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Í DO SUL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GÉS.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.               34             5            20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MBEÍ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RO....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.               25             5            15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  233             2           145            84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  116             1            68            4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 CHATEAUBRIAND..................               15             -             9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'OESTE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OESTE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   6             -             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 DO OESTE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SUÍTAS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CÂNDIDO RONDON..............               15             -            10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PÁ.......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RCEDES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OSA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 DO OESTE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OTINA.............................                7             -             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GADO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PONTES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.........................               10             -             7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AS PALMEIRAS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IGUAÇU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     7             1             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.               22             -            1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SSI...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    74             1            51            2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HY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 APARECIDA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EY.............................                1             -             -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ÃO LEÔNIDAS MARQUES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     37             -            32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S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BÉLIA.............................                5             1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O SUL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AÇU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EMA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OESTE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URORA...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 DO OESTE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BARRAS DO PARANÁ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ÇU............................               43             -            26            16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ÉU AZUL.............................                9             -             5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Z DO IGUAÇU........................                3             -             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PULÂNDIA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ELÂNDIA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ANEIRA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AL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MILÂNDIA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 DE ITAIPU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IGUAÇU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ÓPOLIS DO IGUAÇU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 DO OESTE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NAENSE..........................              139             1           100            38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ANEMA.................................               33             -            23            1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ÉRE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A CAROBA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ÉROLA D'OESTE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       7             -             5             2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NCHITA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LEZA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ZABEL DO OESTE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ISCO BELTRÃO........................               55             1            39            1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 DO IGUAÇU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IGUAÇU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VIZINHOS.......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ÉAS MARQUES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 DA SERRA DO SUL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BELTRÃO....................                9             1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MELEIRO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 DO SUDOESTE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 DO IGUAÇU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DE SÃO BENTO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NASCENÇA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ADO FILHO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LONTRA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SUDOESTE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'OESTE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Ê........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 BRANCO..............................               51             -            38            1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 DO SUL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OPINZINHO.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VIVIDA.......................                6             -             3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JARA D'OESTE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ÓPOLIS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NCO..........................               14             -            1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..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INA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NO.............................                5             -             4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       110             -            72            37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.               12             -             7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ENTURA DE SÃO ROQUE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A.....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O OESTE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       76             -            54            2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ÓI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TAGALO.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GÃO ALTO DO IGUAÇU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UAVA...........................               30             -            26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ÁCIO MARTINS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 DO SUL...................               13             -             8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QUINHO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ARANJEIRAS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ÃO......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BARREIRO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DAS DO IGUAÇU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 DO IGUAÇU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RMOND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.               22             -            11            1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EVELÂNDIA.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NÓRIO SERPA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GUEIRINHA.........................                6             -             -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NAENSE...........................               63             1            49            1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UDENTÓPOLIS............................               17             1            11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ES PINHEIRO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ITUV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Í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UDENTÓPOLIS........................               12             -             9             3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IXEIRA SOARES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ATI....................................               23             -            2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       18             -            1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BOUÇAS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AZUL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IÃO DA VITÓRIA.........................               17             -            1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TURUN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MACHADO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A FREITAS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FRONTIN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A VITÓRIA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ATEUS DO SUL........................                6             -             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OLINTO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TRIUNFO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TEUS DO SUL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       117             2           103            10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PA.....................................               10             -             7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A.................................               10             -             7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       58             -            55             1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UCÁRIA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 NOV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LARGO..........................                5             -             4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ENDA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.............................               38             -            3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IS...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PINHAIS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GUÁ................................               36             2            3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GUÁ............................               36             2            3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NEGRO................................               13             -             9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 DO SUL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DO TENENTE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ÊN.................................                1             -             -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TANDINHA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NEGRO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JUCAS DO SUL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1 436        736         41        241        203         71        14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99         26          -         28         15          2         2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VAÍ................................        46          4          -         12          9          1         2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NÁ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PORÃ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O NORTE....................         3          -          -          -          -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IRAÇÁ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NA DO SUL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ANDA...............................         3          -          -          -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EN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ONDRINA........................         3          -          -          -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NORTE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CITY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VAÍ............................        14          2          -          8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 DO NORTE...................         6          -          -          -          1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E MONTE CASTELO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IVAÍ.................         4          -          -          -          1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PARANÁ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ICA...........................         3          -          -          -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37         15          -         11          6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ÔNIA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IQUIRI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ÂNDIA DO SUL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OESTE....................         9          1          -          3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ALVES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ARAÍM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Ã................................         2          -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UZ......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ÉROLA...............................         3          -          -          1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O PATROCÍNIO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UARAMA.............................        11          4          -          5          1          -          1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IANORTE.................................        16          7          -          5          -          1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ANORTE.............................         8          3          -          2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ADE GAÚCHA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URÁ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EIRAS DO OESTE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120         94          1          9          2          5          9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Ê..................................        62         50          -          2          1          -          9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 DO PARANÁ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.         7          5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Ê..............................        14         10          -          1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IÓPOLIS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ANDA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EIRA SALES........................         9          5          -          -          -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TU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TO CENTENÁRIO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 D'OESTE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Ã..............................         7          5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ÃO.............................        58         44          1          7          1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NA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OSA FERRAZ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ÃO.........................        20         14          1          2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Í DO SUL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EIRO BELTRÃO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OL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ÊNIX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TAMA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ZIANA.............................         7          4          -          -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Ê..............................         5          5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ABIRU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 DO SOL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CADOR.............................         6          4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BOA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340         95          6         81         72         18         6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TORGA..................................        20          6          -          6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ÂNGULO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TORGA..............................         6          3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ÁRIO DO SUL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PITÃ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ÇU...........................         4          2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HOZ DE MELO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Ú.................................        26          2          -          8          9          6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SUL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PARAÍSO................         4          1          -          1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ÓPOLIS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ECATU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O FERREIRA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EIRO DE MAIO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ÓPOLIS.........................        14          -          -          6          3          4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AÍ...................................        22         14          -          1          1          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CAMARGO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AÍ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A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É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TUBA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ZONA...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O IVAÍ....................        10          4          -          -          1          5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Á..................................        53         27          2         11          7          1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.         5          1          -          -          -          1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LVA.............................         8          6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Á..............................        37         19          1          9          7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ÇANDU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102         23          3         30         12          3         3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46          6          1         12          6          1         2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.        18          7          2          7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IFÓRNIA...........................         4          -          -          1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IRA..............................         8          3          -          1          -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DAIA DO SUL.......................        11          3          -          4          3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ÂNDIA DO SUL....................         5          -          -          3          -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Á DA SERRA........................         7          2          -          2          -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ITACOLOMI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ÁUDI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65          5          1         24         33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É................................        12          -          -          4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PORÃ..............................         7          1          -          1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33          3          1         15         13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EIRAS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ÂNDIA.............................        11          1          -          4          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RAN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.        22         14          -          1          -          -          7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..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RAZÓPOLIS.........................         7          5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..............................         4          -          -          -          -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ALORÉ...............................         5          4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UMBI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M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Ã.................................        30          4          -          -          2          1         2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DE ABREU.....................         2          -          -          -          -          -          2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DOY MOREIRA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NDES RIOS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PORÃ.............................        11          1          -          -          1          -          9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 ALEGRE........................         2          -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NARDELLI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RIBAS.........................         2          -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TEBAS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IVAÍ.....................         5          -          -          -          -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IVAÍ....................         4          2          -          -          -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166         80          4         35         30          6         1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Í....................................        16          1          -          5          8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AÍ................................         4          -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IZINHO...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BÁRBARA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........................         3          -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ÍLIA DO PAVÃO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 DA SERRA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BASTIÃO DA AMOREIRA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AÍ......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ÉLIO PROCÓPIO........................        61         27          2         11         12          3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TIÁ...............................         6          6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IRÁ...............................         7          2          -          3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7          5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GONHINHAS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NÉLIO PROCÓPIO....................        19          5          2          3          4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ARACÁ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ÁTIMA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 PINHAL...................         3          2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MÉLIA.........................         3          -          -          1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NA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EJA............................         6          3          -          1          1          -          1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.        29          8          -         12          5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JACARÉ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Á..............................        13          3          -          7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ZINHO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CLARO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LATINA.............         9          2          -          2          1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AITÍ...................................        13          7          2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ÚV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ITI...............................         8          4          2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IRA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ÃO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WESCESLAU BRAZ...........................        47         37          -          6          2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ÓPOLIS...........................         4          3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TÁVORA.......................         4          2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GUÁ.............................        17         17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ITARARÉ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TARARÉ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A BOA VISTA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QUEIRA CAMPOS......................         6          2          -          3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MAZIN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ENCESLAU BRAZ.......................         9          7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.        49         23          1         11          7          7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LÊMACO BORBA...........................         4          3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AÚ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ERV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BAGI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IAÍVA..............................        11          4          -          2          2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TI..............................         4          1          -          -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AÍVA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Í DO SUL.........................         4          2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GÉS.........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.        34         16          1          9          4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MBEÍ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RO...............................         3          2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.............................         5          2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.        25         11          1          8          2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233        189         11         18          5          6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116        102          4          6          2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 CHATEAUBRIAND..................        15         14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'OESTE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OESTE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6          5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 DO OESTE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SUÍTAS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CÂNDIDO RONDON..............        15         14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PÁ....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RCEDES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OSA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 DO OESTE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OTINA.............................         7          5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GADO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PONTES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.........................        10         10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AS PALMEIRAS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IGUAÇU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7          5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.        22         17          3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SSI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74         53          7          5          2          4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HY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 APARECIDA...............         3          2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EY.............................         1          1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ÃO LEÔNIDAS MARQUES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37         22          7          4          -          2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S...........................         3          2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BÉLIA.............................         5          4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O SUL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AÇU...........................         4          3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EMA......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OESTE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URORA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 DO OESTE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BARRAS DO PARANÁ................         6          6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ÇU............................        43         34          -          7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ÉU AZUL.............................         9          3          -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Z DO IGUAÇU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PULÂNDIA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ELÂNDIA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ANEIRA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AL.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MILÂNDI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 DE ITAIPU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IGUAÇU.................         8          8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ÓPOLIS DO IGUAÇU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 DO OESTE...................         4          3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NAENSE..........................       139         93          -         11         11          1         2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ANEMA.................................        33         31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ÉRE......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A CAROBA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ÉROLA D'OESTE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7          7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NCHITA............................         3          2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LEZA..............................         7          7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ZABEL DO OESTE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ISCO BELTRÃO........................        55         25          -          5          3          -         2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 DO IGUAÇU..............         2          -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IGUAÇU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VIZINHOS........................         8          1          -          2          1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ÉAS MARQUES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 DA SERRA DO SUL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BELTRÃO....................         9          2          -          1          2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MELEIRO...........................         2          -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 DO SUDOESTE...........         2          -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 DO IGUAÇU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DE SÃO BENTO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NASCENÇA...........................         4          1          -          -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ADO FILHO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LONTRA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SUDOESTE............         3          -          -          -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'OESTE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Ê.................................         7          6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 BRANCO..............................        51         37          -          5          8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 DO SUL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OPINZINHO..........................         7          3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VIVIDA.......................         6          5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JARA D'OESTE....................         7          6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ÓPOLIS..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NCO..........................        14          9          -          2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INA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NO.............................         5          4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110         57          5         11         11         25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.        12          8          -          3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ENTURA DE SÃO ROQUE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A..............................         7          5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O OESTE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76         33          4          6         10         2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ÓI...............................         3          1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TAGALO.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GÃO ALTO DO IGUAÇU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UAVA...........................        30         13          -          2          1         13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ÁCIO MARTINS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 DO SUL...................        13          2          4          3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QUINHO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ARANJEIRAS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ÃO...............................         7          2          -          -          -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BARREIRO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DAS DO IGUAÇU.....................         7          3          -          1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 DO IGUAÇU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RMOND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.        22         16          1          2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EVELÂNDIA..........................         7          3          1          1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NÓRIO SERPA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GUEIRINHA.........................         6          6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6          4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NAENSE...........................        63         42          2         10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UDENTÓPOLIS............................        17         13          2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ES PINHEIRO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ITUV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Í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UDENTÓPOLIS........................        12         10          2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IXEIRA SOARES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ATI....................................        23         16          -          3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18         13          -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BOUÇAS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AZUL...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IÃO DA VITÓRIA.........................        17         12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TURUN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MACHADO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A FREITAS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FRONTIN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A VITÓRIA.....................         9          4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ATEUS DO SUL........................         6          1          -          2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OLINTO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TRIUNFO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TEUS DO SUL....................         4          -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117         37         11         27         4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PA.....................................        10          8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A.................................        10          8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58         19         11         22          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UCÁRIA............................         3          -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 NOV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LARGO..........................         5          4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ENDA.............................         6          6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.............................        38          7         10         18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IS..............................         2          -          1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PINHAIS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GUÁ................................        36          -          -          -         3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GUÁ............................        36          -          -          -         3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NEGRO................................        13         10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 DO SUL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DO TENENTE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ÊN.................................         1          1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TANDINHA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NEGRO............................         5          2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JUCAS DO SUL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 436       1 118   11 262 599         412    7 857 097         453    5 797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  99          97      825 081           9       45 070          10       55 0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VAÍ................................          46          45      364 980           -            -           2        4 6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NÁ..........................           1           1          4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PORÃ..............................           1           1        5 9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O NORTE....................           3           3        4 7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IRAÇÁ............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NA DO SUL........................           1           1        2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ANDA...............................           3           3      101 51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ENA.............................           1           1         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ONDRINA........................           3           3       32 2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NORTE.....................           2           2        4 150           -            -           1        1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CITY...........................           1           1        1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VAÍ............................          14          13      154 618           -            -           1        3 0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 DO NORTE...................           6           6       24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E MONTE CASTELO..........           1           1        9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IVAÍ.................           4           4        7 7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PARANÁ.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ICA...........................           3           3       13 57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  37          37      407 356           3        6 840           5       33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ÔNIA..............................           2           2        6 20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IQUIRI.........................           2           2       32 211           -            -           1       16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ÂNDIA DO SUL...................           1           1        3 488           -            -           1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OESTE....................           9           9      136 34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ALVES......................           2           2        1 372           -            -           1        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ARAÍMA.............................           1           1        4 2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Ã................................           2           2       25 860           1        3 600           1       11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UZ..............................           2           2       14 3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ÉROLA...............................           3           3        7 2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O PATROCÍNIO..............           2           2        1 9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UARAMA.............................          11          11      174 027           2        3 240           1           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IANORTE.................................          16          15       52 745           6       38 230           3       16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ANORTE.............................           8           8       37 852           3          780           1       1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ADE GAÚCHA........................           1           1        2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URÁ...............................           1           -            -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  2           2        1 950           2       37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...............................           2           2        2 118           -            -           1        5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  1           1        3 225           1          25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EIRAS DO OESTE....................           1           1        5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120          80      805 170          49    1 036 207          49    1 133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Ê..................................          62          49      454 972           9      274 585          26      880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 DO PARANÁ...................           1           1       14 70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........................           4           2       25 600           1       57 600           3        5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.           7           4       18 031           1       19 705           4       85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Ê..............................          14          11      211 657           4      127 200           5      33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IÓPOLIS...........................           5           5       16 992           -            -           1        5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ANDA..............................           4           3       58 690           2       40 080           3       62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EIRA SALES........................           9           9       18 1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TU...........................           4           3       16 500           -            -           2       10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TO CENTENÁRIO....................           5           4       22 800           -            -           2      305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 D'OESTE................           2           2        7 600           -            -           1        9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Ã..............................           7           5       44 242           1       30 000           4       56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ÃO.............................          58          31      350 198          40      761 622          23      252 7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NA..............................           2           1        6 400           2        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OSA FERRAZ.......................           2           1        6 400           2       15 36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ÃO.........................          20          13      155 878          11      327 076           4       23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Í DO SUL....................           1           1        7 0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EIRO BELTRÃO...................           2           1       10 000           2       70 32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OL................................           1           -            -           1       1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ÊNIX................................           2           1       15 760           1       30 000           2       44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TAMA..............................           1           1       12 240           1       1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ZIANA.............................           7           1        5 840           6       86 180           6       14 4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Ê..............................           5           4       39 600           3      109 200           5       77 88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ABIRU..............................           4           2       57 900           3       27 200           2        1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 DO SOL........................           3           1        4 240           2       19 100           1       7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CADOR.............................           6           2       21 100           4       38 730           3       20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BOA............................           2           2        7 800           2          456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340         294    4 276 920          56    1 474 860          96    1 234 6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TORGA..................................          20          18      252 888           4       30 624           4       36 0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ÂNGULO...............................           2           2       10 3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TORGA..............................           6           6       71 745           3       30 564           2         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ÁRIO DO SUL....................           1           -            -           -            -           1       1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  1           1        1 9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PITÃ............................           2           1        1 440           1           60           1       20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ÇU...........................           4           4       98 9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HOZ DE MELO.......................           1           1          87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.......................           1           1       6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.............................           2           2        7 5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Ú.................................          26          13      114 120           6       41 715          20      232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SUL......................           2           -            -           1       18 000           1        2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PARAÍSO................           4           4       15 123           1        3 915           3       20 0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ÓPOLIS........................           1           -            -           -            -           1       22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ECATU.............................           2           2       67 8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O FERREIRA.......................           1           -            -           -            -           1       2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EIRO DE MAIO.....................           2           -            -           1          600           2       5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ÓPOLIS.........................          14           7       31 127           3       19 200          12      107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AÍ...................................          22          17       55 090           8      240 700           6      207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CAMARGO.......................           4           4        6 190           1       25 000           2        6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AÍ...............................           2           1        4 600           2       34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A.............................           2           1        5 400           1       52 500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É...............................           1           1        2 100           1       5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TUBA..............................           1           1        2 3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ZONA.............................           2           -            -           2        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O IVAÍ....................          10           9       34 490           1       73 000           3      197 9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Á..................................          53          52    1 276 990          15      687 112          11      108 6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.           5           5      166 454           1       18 000           3        5 4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LVA.............................           8           8       86 711           3       43 352           1         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Á..............................          37          36      865 775          11      625 760           7      102 9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ÇANDU.............................           1           1      152 75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  2           2        5 29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102          92      845 272          12      121 949          27      194 9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46          42      357 955           6       76 064          11      112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.          18          16      135 359           2        6 445           6       20 0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IFÓRNIA...........................           4           3        2 000           -            -           1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IRA..............................           8           8        8 889           1          240           1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DAIA DO SUL.......................          11          11      230 495           1         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ÂNDIA DO SUL....................           5           3        8 120           -            -           4       23 9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Á DA SERRA........................           7           6       99 530           1       18 000           4       37 7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ITACOLOMI.......................           2           2        1 63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ÁUDIA.............................           1           1        1 290           1       20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  65          55    1 507 192           7      286 960          13      343 8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É................................          12           8      231 322           2       67 000           6      182 9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PORÃ..............................           7           5      106 192           1       35 000           1       2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  33          30      896 311           3      140 000           4      111 9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EIRAS.........................           1           1        1 62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ÂNDIA.............................          11          10      263 344           1       44 960           2       2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RANA.............................           1           1        8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.          22          20       59 290           1       20 600           6       26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..........................           2           2        5 4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RAZÓPOLIS.........................           7           5       14 360           -            -           3       10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..............................           4           4       24 010           -            -           2       15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ALORÉ...............................           5           5        6 620           1       20 600           1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UMBI..............................           2           2        6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M..............................           2           2        1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Ã.................................          30          27      166 078           3       45 200           9       84 6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DE ABREU.....................           2           2        1 128           -            -           1        7 44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DOY MOREIRA........................           1           1        8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NDES RIOS.........................           1           1        8 8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PORÃ.............................          11           9       63 570           1       11 600           3       33 7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 ALEGRE........................           2           2        5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NARDELLI...........................           1           1        1 000           -            -           1        2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RIBAS.........................           2           2        2 600           1       27 600           1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TEBAS...........................           1           1        3 1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IVAÍ.....................           5           5       62 600           1        6 000           1       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IVAÍ....................           4           3        9 596           -            -           2       20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166         145      977 840          16      193 942          33      254 1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Í....................................          16          11       91 106           5       30 952           5       41 7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AÍ................................           4           4       34 742           2       24 500           2       29 1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IZINHO...........................           2           -            -           2        3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BÁRBARA...................           1           1          4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........................           3           -            -           -            -           3       12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ÍLIA DO PAVÃO...............           1           1        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 DA SERRA................           1           1        1 800           1        3 252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BASTIÃO DA AMOREIRA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AÍ.................................           3           3       42 6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ÉLIO PROCÓPIO........................          61          50      407 805           6      129 300          19      176 7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TIÁ...............................           6           6        8 41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IRÁ...............................           7           6       88 897           -            -           5       51 6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7           7       75 571           1        2 400           2        7 9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GONHINHAS.........................           3           2        7 870           -            -           2        8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NÉLIO PROCÓPIO....................          19          16      163 033           2       93 000           3       21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ARACÁ...........................           1           1        3 25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ÁTIMA..........................           2           2        7 6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 PINHAL...................           3           3       11 59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MÉLIA.........................           3           3        9 240           1          9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NA........................           4           1        2 800           2       33 000           1       1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EJA............................           6           3       29 500           -            -           4       59 8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.          29          27      295 588           2       20 306           5       27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JACARÉ......................           3           3        6 200           -            -           2       12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Á..............................          13          13      133 004           -            -           2        2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ZINHO..........................           3           2      122 524           1        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CLARO.......................           1           1         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LATINA.............           9           8       33 360           1       18 306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AITÍ...................................          13          10       18 850           2       13 2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ÚVA..............................           1           -            -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ITI...............................           8           7        9 800           1        9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IRA...............................           1           1        6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ÃO.............................           3           2        2 150           1        3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WESCESLAU BRAZ...........................          47          47      164 491           1          184           3        2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ÓPOLIS...........................           4           4       11 682           -            -           1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TÁVORA.......................           4           4        3 462           1          184           1         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GUÁ.............................          17          17       17 53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ITARARÉ.....................           1           1          76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TARARÉ...................           1           1         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A BOA VISTA................           4           4        5 04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QUEIRA CAMPOS......................           6           6       10 2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MAZINA.............................           1           1        2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ENCESLAU BRAZ.......................           9           9      112 112           -            -           1         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.          49          34      323 286          20      998 064          26      840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LÊMACO BORBA...........................           4           4       19 925           2       42 840           4       17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AÚ................................           1           1        2 500           -            -           1        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ERVA..............................           1           1        1 425           -            -           1        2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BAGI...............................           2           2       16 000           2       42 840           2       12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IAÍVA..............................          11          10       50 688           2       27 331           4       72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TI..............................           4           4       31 772           1       17 680           3       71 7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AÍVA..........................           2           2        7 1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Í DO SUL.........................           4           3        8 700           1        9 651           1         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GÉS...............................           1           1        3 096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.          34          20      252 673          16      927 893          18      750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MBEÍ.............................           1           -            -           1       39 500           1       3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RO...............................           3           3       46 228           3      101 820           1       73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.............................           5           5      127 562           -            -           1       1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.          25          12       78 883          12      786 573          15      632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233         153    1 186 604         120    2 019 664          95      793 9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116          72      564 466          58    1 186 910          47      473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 CHATEAUBRIAND..................          15          11       63 104           7      173 200           6       73 0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'OESTE.....................           1           1        1 000           -            -           1        3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OESTE..................           3           1        4 525           1        2 160           3       37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.           2           2       27 700           1       27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6           3       13 380           3       88 000           2       17 0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 DO OESTE.....................           2           1        1 242           -            -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SUÍTAS.............................           1           1       17 260           1       13 800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CÂNDIDO RONDON..............          15          10       80 832           6       82 710           3      126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PÁ...............................           5           1        8 000           5       8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RCEDES.............................           3           2        7 545           -            -           1        2 0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OSA......................           4           3       13 200           2       31 800           1        3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 DO OESTE..................           2           2        9 700           1       1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OTINA.............................           7           2       34 300           5      164 050           3       56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GADO.........................           2           1          48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PONTES........................           1           -            -           1          42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.........................          10           7       35 187           3       46 970           6       20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AS PALMEIRAS...............           1           1          480           -            -           1        4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IGUAÇU..................           3           1       12 375           1        9 000           3        7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7           3       17 840           6       80 600           3        7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.          22          16      204 891          11      321 200           9       94 5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SSI..............................           4           3       11 425           4       42 000           2       12 9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74          55      439 315          35      537 944          25      247 6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HY................................           1           1        1 056           -            -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 APARECIDA...............           3           3        4 521           -            -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EY.............................           1           1        1 880           1        1 880           1        8 58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.           2           2       51 750           2       82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ÃO LEÔNIDAS MARQUES.............           1           1        1 050           1       27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37          27      288 812          14      295 545          14      166 7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S...........................           3           2       16 000           2        7 800           2       27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BÉLIA.............................           5           5       25 245           3       73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O SUL......................           1           -            -           1         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AÇU...........................           4           -            -           4       20 383           2       2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EMA................................           3           -            -           3       12 536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1           1        1 0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OESTE............................           1           1        1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URORA..........................           3           3       21 250           2       15 200           2        8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 DO OESTE................           2           2        1 820           1          3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BARRAS DO PARANÁ................           6           6       23 375           1        1 500           2        4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ÇU............................          43          26      182 823          27      294 810          23       72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ÉU AZUL.............................           9           7       30 745           5       99 600           6        6 3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Z DO IGUAÇU........................           3           2        6 000           -            -           1        2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PULÂNDIA.........................           2           -            -           -            -           2        2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ELÂNDIA...........................           2           2        8 000           1        6 000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ANEIRA...........................           5           4       43 550           5       86 670           1        2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AL...............................           4           2        3 288           3       29 100           4       12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MILÂNDIA...........................           1           1          4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 DE ITAIPU............           3           -            -           2       14 400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IGUAÇU.................           8           4       84 010           6       46 920           5       29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ÓPOLIS DO IGUAÇU...............           2           1          800           1        1 200           2        2 9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 DO OESTE...................           4           3        6 000           4       10 92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NAENSE..........................         139         102      669 800          58      585 107          69      433 9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ANEMA.................................          33          26      180 680          11      100 140          11      107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ÉRE...............................           4           3       17 800           1       21 000           1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A CAROBA.................           1           1          9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  5           5       33 290           1        8 7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ÉROLA D'OESTE.......................           4           1          400           3        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  7           7       69 824           1        3 000           3       27 6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NCHITA............................           3           3       20 028           1        9 000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LEZA..............................           7           4       33 978           2       35 640           4       66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ZABEL DO OESTE................           2           2        4 400           2       13 800           2        9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ISCO BELTRÃO........................          55          42      302 742          21      225 197          28      147 5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 DO IGUAÇU..............           2           2        9 133           -            -           1        3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IGUAÇU...................           1           1        3 667           1        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VIZINHOS........................           8           5      110 060           6      100 717           5       44 2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ÉAS MARQUES........................           2           2        8 500           -            -           1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 DA SERRA DO SUL.................           2           1        8 000           1        4 200           1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BELTRÃO....................           9           7       35 374           2       33 600           5       45 4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MELEIRO...........................           2           2        9 200           1       12 000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 DO SUDOESTE...........           2           2        6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 DO IGUAÇU.................           4           2       12 040           2       19 200           2        7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DE SÃO BENTO..................           1           1        3 000           1        2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NASCENÇA...........................           4           4       35 580           2       12 600           2       10 2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ADO FILHO........................           2           1        1 000           -            -           1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LONTRA......................           4           2        6 648           2        9 000           2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SUDOESTE............           3           2       25 590           2       24 480           1        7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'OESTE....................           2           2        6 500           -            -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Ê.................................           7           6       21 770           1        1 000           5        9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 BRANCO..............................          51          34      186 378          26      259 770          30      178 9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 DO SUL...................           3           -            -           3        9 000           3       22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OPINZINHO..........................           7           7       22 747           4       41 610           5       33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VIVIDA.......................           6           5       28 460           4       31 260           2       19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JARA D'OESTE....................           7           5       27 797           1        8 260           4        9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ÓPOLIS...........................           4           3       29 052           2        6 900           2       12 7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NCO..........................          14           7       58 742           8      101 140           8       42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.............................           4           4       10 300           2       56 600           2       12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INA...................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NO.............................           5           2        5 280           2        5 000           4       26 1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  110          63      353 133          62      692 205          41      656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.          12           9       27 370           6       73 420           6       90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ENTURA DE SÃO ROQUE.............           2           2        5 200           1       18 000           2       32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2           2        5 680           1       1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A..............................           7           4       16 040           4       37 420           4       57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O OESTE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  76          34      166 715          45      511 789          25      481 7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ÓI...............................           3           1        1 600           2       11 200           1       2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TAGALO............................           5           4       15 100           1          500           2        9 9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GÃO ALTO DO IGUAÇU...............           1           1        6 480           1       21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UAVA...........................          30           9       80 630          21      362 149          11      302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ÁCIO MARTINS.......................           1           1        3 1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 DO SUL...................          13           8       18 048           6       48 800           3       18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QUINHO............................           1           -            -           1        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ARANJEIRAS.....................           2           1        2 500           1        8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ÃO...............................           7           -            -           7       29 700           1       5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BARREIRO.......................           2           2        4 160           -            -           1       16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DAS DO IGUAÇU.....................           7           5       31 547           3       24 100           4       37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 DO IGUAÇU.................           2           1        2 660           1          240           2       18 0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RMOND..............................           2           1          840           1        3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.          22          20      159 048          11      106 996          10       84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EVELÂNDIA..........................           7           6       18 546           5       23 216           2       13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NÓRIO SERPA........................           3           3        6 000           -            -           3       27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GUEIRINHA.........................           6           5       75 315           4       62 340           3       30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  6           6       59 187           2       21 440           2       13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NAENSE...........................          63          57      209 967           4       11 978          12       27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UDENTÓPOLIS............................          17          12       29 444           4       11 978           5       14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ES PINHEIRO...................           1           1        2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ITUVA.............................           1           1        3 840           -            -           1        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.............................           1           1          5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Í.................................           1           -            -           1        3 000           1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UDENTÓPOLIS........................          12           8       19 324           3        8 978           3        9 85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IXEIRA SOARES......................           1           1        2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ATI....................................          23          23       97 458           -            -           4        5 2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  18          18       82 689           -            -           3        3 8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BOUÇAS.............................           2           2        4 880           -            -           1        1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AZUL.............................           3           3        9 88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IÃO DA VITÓRIA.........................          17          16       44 263           -            -           3        7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TURUNA.............................           1           1        3 7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MACHADO.........................           3           3        6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A FREITAS........................           1           -            -           -            -           1        3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FRONTIN........................           3           3       18 2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A VITÓRIA.....................           9           9       15 491           -            -           2        3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ATEUS DO SUL........................           6           6       38 80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OLINTO.......................           1           1        4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TRIUNFO..................           1           1        3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TEUS DO SUL....................           4           4       30 40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  117          93    1 634 798          18      800 000          22      367 9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PA.....................................          10           9       59 719           1        5 000           3       40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A.................................          10           9       59 719           1        5 000           3       40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  58          52      518 267           3       76 000          10       44 3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UCÁRIA............................           3           1        3 750           1       60 000           2        2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 NOVA...........................           1           -            -           -            -           1        6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LARGO..........................           5           5       10 883           1       13 000           1          8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ENDA.............................           6           6       30 375           1        3 000           1        3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.............................          38          35      398 859           -            -           5       31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IS..............................           2           2       27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PINHAIS.................           3           3       47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GUÁ................................          36          19      926 592          14      719 000           9      283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GUÁ............................          36          19      926 592          14      719 000           9      283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NEGRO................................          13          13      130 2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 DO SUL....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DO TENENTE.....................           1           1        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ÊN.................................           1           1        2 0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TANDINHA..........................           4           4        8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NEGRO............................           5           5      112 1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JUCAS DO SUL.......................           1           1         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26         15 110             6          6 888             7          3 8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     3             17             -              -             3          2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VAÍ.......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 DO NORTE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     2             10             -              -             3          2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IQUIRI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UZ..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UARAMA.............................             1             10             -              -             2          2 5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 6          5 898             3          6 877             2            6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Ê..................................             3          1 475             2             32             2            6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Ê..............................             -              -             -              -             2            6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IÓPOLIS...........................             1            39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ANDA..............................             1            45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EIRA SALES......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 D'OESTE......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Ã..............................             1            6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ÃO.............................             3          4 422             1          6 8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ÃO.........................             2          1 101             1          6 8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ABIRU..............................             1          3 32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11          3 602             -              -             2            6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Ú.................................             1             5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ECATU.............................             1             5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Á..................................             3          2 0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.             1            5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Á..............................             2          1 44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    3            8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   3            8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     2            250             -              -             2            6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PORÃ..............................             1             47             -              -             1            5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ÂNDIA.............................             1            203             -              -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Ã.................................             2            47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IVAÍ.....................             2            47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    3          2 554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Í....................................             1          2 1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AÍ................................             1          2 17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ÉLIO PROCÓPIO........................             2            375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IRÁ...............................             1            3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MÉLIA.........................             1              0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.             1          1 75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.             1          1 75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.             1          1 75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 2          1 286             2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 1            695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.             1            695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URORA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ÇU............................             1            59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Z DO IGUAÇU........................             1            59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24            243            57          4 503           107          4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    10            117             6          1 267             8          1 5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VAÍ................................             2              2             2          1 008             3             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NÁ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NORTE.....................             1              2             1          1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VAÍ............................             1              0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 DO NORTE........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IVAÍ.................             -              -             -              -             1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     8            115             3            203             4          1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ÔNIA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OESTE....................             1              0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Ã..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UZ..............................             1             49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ÉROLA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O PATROCÍNIO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UARAMA.............................             2             63             1            200             3          1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IANORTE.................................             -              -             1             55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ANORTE.............................             -              -             1             55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10             72             9            787             9            1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Ê..................................             3             66             8            775             7            1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.             -              -             2            49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Ê..............................             1             66             2            158             2            1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EIRA SALES........................             2              0             3            122             3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Ã..............................             -              -             1              1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ÃO.............................             7              6             1             12             2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NA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ÃO.........................             1              5             1             12             2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Í DO SUL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EIRO BELTRÃO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TAMA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Ê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BOA............................             1              0             -              -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 2             53            25          1 530            34          1 1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Á..................................             1              1             5            241             8            3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.             -              -             1            100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LVA.............................             -              -             1             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Á..............................             1              1             3            107             6            2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    -              -            13          1 047            22           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   -              -             8            902            12           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.             -              -             2             46             6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IFÓRNIA...........................             -              -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IRA..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DAIA DO SUL.......................             -              -             2            100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ITACOLOMI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     1             52             3            135             2             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PORÃ..............................             1             5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     -              -             1             23             2             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ÂNDIA.............................             -              -             2            1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.             -              -             2             51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..............................             -              -             1             51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Ã.................................             -              -             2             55             1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 ALEGRE........................             -              -             1             54             1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IVAÍ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    -              -             5            321            13            3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Í....................................             -              -             1              3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BÁRBARA...................             -              -             1              3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ÉLIO PROCÓPIO........................             -              -             1             38             4            1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TIÁ.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  -              -             -              -             1            1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NÉLIO PROCÓPIO....................             -              -             1             38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.             -              -             1             35             1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Á..............................             -              -             1             35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LATINA.............             -              -             -              -             1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AITÍ...................................             -              -             -              -             3             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ITI...............................             -              -             -              -             3             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WESCESLAU BRAZ...........................             -              -             2            245             4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TÁVORA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GUÁ........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QUEIRA CAMPOS......................             -              -             2            2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ENCESLAU BRAZ.......................             -              -             -              -             2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.             -              -             1              4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.             -              -             1              4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.             -              -             1              4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 1              1             5            335            17            5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 1              1             2            166             3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 CHATEAUBRIAND..................             -              -             1            1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  -              -             1             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.             -              -             -              -             3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  -              -             1             55            13            3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.             -              -             1             55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   -              -             -              -            10           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AÇU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 DO OESTE................             -              -             -              -             1             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ÇU............................             -              -             2            114             1            2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ÉU AZUL.............................             -              -             2            114             1            2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NAENSE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ANEMA..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LEZA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      1              0             6            259             8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.             1              0             2             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1              0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A..............................             -              -             1             46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     -              -             2            166             6             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UAVA...........................             -              -             1             80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 DO SUL...................             -              -             1             86             4             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DAS DO IGUAÇU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.             -              -             2             38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EVELÂNDIA..........................             -              -             2             38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NAENSE...........................             -              -             -              -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UDENTÓPOLIS............................             -              -             -              -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UDENTÓPOLIS........................             -              -             -              -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      -              -             -              -            14           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     -              -             -              -            14           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.............................             -              -             -              -            12            1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IS..............................             -              -             -              -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PINHAIS.................             -              -             -              -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6             23            52          2 575           150        300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     1             16            10            289            26         45 1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VAÍ................................             1             16             2            102            13         34 2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O NORTE....................             -              -             -              -             2            9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IRAÇÁ.............................             -              -             -              -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NA DO SUL........................             -              -             -              -             1            1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ANDA...............................             -              -             -              -             2         19 2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ENA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ONDRINA........................             -              -             -              -             1            8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CITY...........................             -              -             1             9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VAÍ............................             -              -             -              -             4         12 8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 DO NORTE...................             1             1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PARANÁ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ICA...........................             -              -             -              -             1           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     -              -             7             91             8         10 4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ÔNIA..............................             -              -             1             32             1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OESTE....................             -              -             1             20             2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Ã....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UZ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ÉROLA...............................             -              -             -              -             1            3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O PATROCÍNIO..............             -              -             2             33             1            2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UARAMA.............................             -              -             2              6             2          9 7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IANORTE.................................             -              -             1             96             5            4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ANORTE.............................             -              -             -              -             2            2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ADE GAÚCHA........................             -              -             1             96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...............................             -              -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    -              -             -              -             1            1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 1              0            11            281            21          1 8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Ê..................................             -              -             6            182             6            3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Ê..............................             -              -             2             44             2             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EIRA SALES........................             -              -             4            138             3            22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ÃO.............................             1              0             5             99            15          1 5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NA..............................             -              -             1              9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OSA FERRAZ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ÃO.........................             1              0             1             26             4          1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Í DO SUL....................             -              -             1             54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EIRO BELTRÃO...................             -              -             1              5             1            2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ÊNIX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TAMA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ZIANA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Ê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ABIRU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 DO SOL........................             -              -             1              6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BOA............................             -              -             -              -             1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 2              1            18          1 330            65        228 2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TORGA..................................             -              -             1             82             9         30 3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TORGA..............................             -              -             -              -             2          8 8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    -              -             1             82             1            1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PITÃ............................             -              -             -              -             1            3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ÇU...........................             -              -             -              -             2            3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HOZ DE MELO.......................             -              -             -              -             1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.......................             -              -             -              -             1         20 5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Ú.................................             -              -             2            156             3          3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PARAÍSO................             -              -             1            149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ECATU.............................             -              -             -              -             1          1 9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EIRO DE MAIO...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ÓPOLIS.........................             -              -             -              -             1          1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AÍ...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CAMARGO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Á..................................             -              -             2             70             7         57 9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.             -              -             1             66             1            7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Á..............................             -              -             1              4             6         57 213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    1              0             7            397            19         56 5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   -              -             4            362            10         14 6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.             -              -             1              5             2            2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IRA..............................             -              -             1             23             1           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DAIA DO SUL.......................             1              0             1              8             6         41 4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     1              0             3            614            19         79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É................................             -              -             -              -             3         18 5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     1              0             2            249            11         32 9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ÂNDIA.............................             -              -             1            366             5         28 2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.             -              -             -              -             3           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RAZÓPOLIS.........................             -              -             -              -             2             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..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Ã.................................             -              -             2              9             5            1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NDES RIOS.........................             -              -             -              -             1            1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PORÃ.............................             -              -             1              0             2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 ALEGRE.....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TEBAS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IVAÍ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    -              -            13            676            24         20 5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Í....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AÍ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ÉLIO PROCÓPIO........................             -              -             7            305            11          7 0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TIÁ...............................             -              -             4            223             3            2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NÉLIO PROCÓPIO....................             -              -             -              -             4          6 1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ÁTIMA..........................             -              -             1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 PINHAL...................             -              -             1             60             2            5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MÉLIA.........................             -              -             1              3             2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.             -              -             3            178             7         13 4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Á..............................             -              -             1             22             1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ZINHO..........................             -              -             -              -             1         12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CLARO.......................             -              -             1              9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LATINA.............             -              -             1            147             4          1 07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AITÍ...................................             -              -             -              -             3            1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ITI......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ÃO.............................             -              -             -              -             2            1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WESCESLAU BRAZ...........................             -              -             3            193             2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ÓPOLIS...........................             -              -             2            181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QUEIRA CAMPOS......................             -              -             1             11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 -              -             -              -             7          2 8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 -              -             -              -             5          2 8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.             -              -             -              -             1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SUÍTAS.............................             -              -             -              -             1          1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  -              -             -              -             3          1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  -              -             -              -             2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   -              -             -              -             1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      2              6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ÓI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.             1              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GUEIRINHA.........................             1              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      -              -             -              -             6          1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     -              -             -              -             5          1 3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.............................             -              -             -              -             5          1 3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GUÁ...........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GUÁ.......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122          5 046           160          3 849           481      1 043 4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     3             53             7            231            21         19 0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VAÍ................................             -              -             1              0             5            6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ANDA..........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VAÍ............................             -              -             -              -             2            1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 DO NORTE...................             -              -             -              -             1           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IVAÍ.................             -              -             1              0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     3             53             6            231            11         12 1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ÔNIA..............................             -              -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IQUIRI.........................             -              -             -              -             1          7 9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ÂNDIA DO SUL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OESTE....................             -              -             1              1             1            7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ALVES......................             -              -             -              -             1           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ARAÍMA.............................             -              -             -              -             1            1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Ã................................             -              -             -              -             1          2 9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UZ..............................             -              -             1              0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ÉROLA...............................             1              0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UARAMA.............................             2             53             3            219             3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IANORTE.................................             -              -             -              -             5          6 2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ANORTE.............................             -              -             -              -             2          1 4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    -              -             -              -             1          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...............................             -              -             -              -             2            8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 2             25            13            114            33        108 6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Ê..................................             -              -            11            107            18         33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.             -              -             2             31             4          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Ê..............................             -              -             3             42             6         13 3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IÓPOLIS...........................             -              -             -              -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EIRA SALES........................             -              -             5             34             2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TU...........................             -              -             -              -             1          4 0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 D'OESTE................             -              -             -              -             1          2 1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Ã..............................             -              -             1              0             3          8 86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ÃO.............................             2             25             2              6            15         75 4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NA..............................             -              -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OSA FERRAZ.......................             -              -             -              -             1          1 0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ÃO.........................             2             25             1              0             6         26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Í DO SUL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EIRO BELTRÃO...................             -              -             -              -             1          2 8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TAMA..............................             -              -             -              -             1          6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Ê..............................             -              -             -              -             2         23 7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CADOR.............................             -              -             1              6             2         14 8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 8             22            28            681            81        228 8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TORGA..................................             -              -             -              -             5         13 6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TORGA..............................             -              -             -              -             1          7 6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ÁRIO DO SUL....................             -              -             -              -             1          4 6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PITÃ............................             -              -             -              -             1           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ÇU...........................             -              -             -              -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.............................             -              -             -              -             1            6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Ú.................................             -              -             -              -            12         43 9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SUL......................             -              -             -              -             1          5 6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PARAÍSO................             -              -             -              -             1           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ÓPOLIS........................             -              -             -              -             1          2 8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O FERREIRA.......................             -              -             -              -             1          3 4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EIRO DE MAIO.....................             -              -             -              -             1          1 0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ÓPOLIS.........................             -              -             -              -             7         30 6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AÍ...................................             -              -             -              -             8         61 2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AÍ...............................             -              -             -              -             1         10 8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A.............................             -              -             -              -             1         11 9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É...............................             -              -             -              -             1          2 2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ZONA.............................             -              -             -              -             1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O IVAÍ....................             -              -             -              -             4         36 0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Á..................................             2              2             8            366            13         39 7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.             -              -             1              5             3          2 2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LVA.............................             -              -             1              8             3          6 49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Á..............................             2              2             6            352             7         30 9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    5             13            11            230            18         18 4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   2             13             7            226             6         15 7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.             3              0             3              5             4            9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IFÓRNIA...........................             -              -             1              0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IRA..............................             -              -             -              -             2  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DAIA DO SUL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ÂNDIA DO SUL....................             -              -             -              -             1           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Á DA SERRA........................             -              -             -              -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ITACOLOMI.......................             -              -             -              -             1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ÁUDIA.............................             -              -             -              -             1            8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     -              -             1             21             9         33 8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É................................             -              -             -              -             2         12 8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PORÃ..............................             -              -             -              -             2          8 4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     -              -             1             21             3          4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ÂNDIA.............................             -              -             -              -             2          8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.             -              -             -              -             6            4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ALORÉ...............................             -              -             -              -             2            2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UMBI..............................             -              -             -              -             1             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M..............................             -              -             -              -             2            1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Ã.................................             1              7             8             64            10         17 4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DE ABREU.....................             1              7             1             16             1          2 5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NDES RIOS.........................             -              -             1              2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PORÃ.............................             -              -             2              2             3           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RIBAS.........................             -              -             1             16             1          6 4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IVAÍ.....................             -              -             2             28             2           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IVAÍ....................             -              -             1              0             2          7 9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    5              7            26            457            36         50 0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Í....................................             -              -             -              -             2          6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AÍ................................             -              -             -              -             1          4 5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........................             -              -             -              -             1          1 78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ÉLIO PROCÓPIO........................             1              0             6             47            14         36 9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TIÁ...............................             -              -             2             29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IRÁ...............................             -              -             -              -             2          4 8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  -              -             1              1             1            3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NÉLIO PROCÓPIO....................             1              0             3             17             5          5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NA........................             -              -             -              -             2          1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EJA............................             -              -             -              -             3         25 0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.             1              0             2              9             6          5 6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Á..............................             -              -             1              3             4          1 9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ZINHO..........................             -              -             -              -             1  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LATINA.............             1              0             1              6             1          1 6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AITÍ...................................             1              0             2              2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ITI...............................             1              0             2              2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WESCESLAU BRAZ...........................             2              7            16            400            12          1 0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ÓPOLIS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TÁVORA.......................             -              -             -              -             1           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GUÁ.............................             1              1             6             95             2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ITARARÉ...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TARARÉ...................             -              -             1             10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A BOA VISTA................             -              -             4            135             2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QUEIRA CAMPOS......................             -              -             -              -             1            1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MAZINA.............................             -              -             -              -             1           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ENCESLAU BRAZ.......................             1              6             4            148             3            1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.             5             27             4             81            22         32 1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LÊMACO BORBA...........................             1             10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ERVA..............................             1             10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IAÍVA..............................             -              -             2             78             6          6 0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TI..............................             -              -             1             48             2          3 9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Í DO SUL.........................             -              -             -              -             3          2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GÉS...............................             -              -             1             30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.             4             17             2              2            15         26 0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MBEÍ.............................             -              -             -              -             1            3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RO...............................             -              -             -              -             1         12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.............................             1              3             -              -             3          1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.             3             14             2              2            10         12 4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16             93            21            191           114        338 2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 5             20             5             39            61        242 8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 CHATEAUBRIAND..................             1              2             1             35             9         37 8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'OESTE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OESTE..................             -              -             -              -             3          1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.             -              -             -              -             1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-              -             -              -             3          7 8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 DO OESTE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SUÍTAS.............................             -              -             -              -             1          7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CÂNDIDO RONDON..............             -              -             -              -             3         36 9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PÁ...............................             -              -             -              -             5         24 4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RCEDES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OSA......................             -              -             -              -             2          1 2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 DO OESTE..................             -              -             -              -             2            4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OTINA.............................             -              -             -              -             6         22 8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GADO.........................             -              -             -              -             1            3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.........................             -              -             -              -             4         15 1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AS PALMEIRAS...............             -              -             -              -             1           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IGUAÇU..................             -              -             -              -             2           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  -              -             -              -             4         18 6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.             4             18             3              4             9         64 9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SSI..............................             -              -             -              -             3          3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  9             55            14            145            29         59 5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HY................................             -              -             -              -             1          1 1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 APARECIDA...............             -              -             1              6             1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.             -              -             1              8             2         25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ÃO LEÔNIDAS MARQUES.............             -              -             -              -             1           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   8              8             9             18            11         13 6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S...........................             -              -             -              -             2          8 02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BÉLIA.............................             -              -             -              -             2           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AÇU...........................             -              -             -              -             2          3 0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EMA................................             -              -             -              -             2            4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URORA..........................             -              -             -              -             3          4 6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 DO OESTE................             1             47             1             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BARRAS DO PARANÁ................             -              -             2             96             2          1 9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ÇU............................             2             19             2              6            24         35 7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ÉU AZUL.............................             2             19             2              6             5          1 7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Z DO IGUAÇU........................             -              -             -              -             1          1 4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PULÂNDIA.........................             -              -             -              -             2          1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ELÂNDIA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ANEIRA...........................             -              -             -              -             3          1 8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AL...............................             -              -             -              -             3          2 8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 DE ITAIPU............             -              -             -              -             2          2 0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IGUAÇU.................             -              -             -              -             5         23 7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ÓPOLIS DO IGUAÇU...............             -              -             -              -             2            3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NAENSE..........................            25            580            33          1 962            82         90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ANEMA.................................            11            147            12            405            20          2 2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ÉRE...............................             1              4             1             11             1            1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A CAROBA.................             1              0             1              1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    2             14             2             19             3            6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ÉROLA D'OESTE.......................             -              -             2              1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    2             38             2              0             5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NCHITA............................             -              -             -              -             1            7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LEZA..............................             4             79             3            365             5            5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ZABEL DO OESTE................             1             12             1              8             2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ISCO BELTRÃO........................             8            266            15          1 451            34         58 3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 DO IGUAÇU..............             1              1             1             30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IGUAÇU...................             -              -             1             32             1            1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VIZINHOS........................             1             32             2            196             5         27 7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ÉAS MARQUES........................             -              -             1              1             1           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 DA SERRA DO SUL.................             -              -             -              -             2            20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BELTRÃO....................             -              -             -              -             6         24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MELEIRO...........................             -              -             1             50             2           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 DO SUDOESTE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 DO IGUAÇU.................             2             44             3             56             3          1 6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NASCENÇA...........................             -              -             -              -             1  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ADO FILHO........................             -              -             1              2             2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LONTRA......................             1             28             3             29             3            4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SUDOESTE............             2            160             1          1 054             2          1 6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'OESTE....................             -              -             -              -             2          1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Ê.................................             1              1             1              1             2           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 BRANCO..............................             6            167             6            107            28         29 5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 DO SUL...................             -              -             -              -             3          1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OPINZINHO..........................             1              4             1              9             5         15 6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VIVIDA.......................             1             15             1              5             4          6 0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JARA D'OESTE....................             2             31             2             18             4          1 0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ÓPOLIS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NCO..........................             1            116             1             32             4          4 2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.............................             1              1             1             43             3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INA...............................             -              -             -              -             1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NO.............................             -              -             -              -             3          1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     14             61            11             28            49        116 5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.             2             21             3             18             7         22 4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ENTURA DE SÃO ROQUE.............             -              -             -              -             1            6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-              -             1              5             2         13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A..............................             2             21             2             13             4          8 5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     7             37             5             10            28         64 0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ÓI...............................             -              -             -              -             1          7 7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TAGALO............................             -              -             -              -             1            1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GÃO ALTO DO IGUAÇU.....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UAVA...........................             1              2             -              -             9         45 8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ÁCIO MARTINS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 DO SUL...................             4              4             3              2             5            417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ARANJEIRAS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ÃO...............................             -              -             -              -             2          8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DAS DO IGUAÇU.....................             1              2             1              0             3            5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 DO IGUAÇU.................             1             29             1              7             2            8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RMOND..............................             -              -             -              -             2            1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.             5              2             3              1            14         30 0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EVELÂNDIA..........................             3              0             2              0             4           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NÓRIO SERPA........................             -              -             -              -             3          8 1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GUEIRINHA.........................             1              1             1              1             4         11 9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    1              1             -              -             3          9 7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NAENSE...........................            23          2 224             2             11            20         10 0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UDENTÓPOLIS............................             6             86             -              -             2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ES PINHEIRO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.............................             1              0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UDENTÓPOLIS........................             4             84             -              -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ATI....................................            11          2 093             2             11             9          2 3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     9          1 531             2             11             7           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BOUÇAS.............................             1            522             -              -             1            6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AZUL.............................             1             40             -              -             1          1 1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IÃO DA VITÓRIA.........................             5             43             -              -             7           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TURUNA..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MACHADO.........................             2             10             -              -             2           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A FREITAS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FRONTIN........................             1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A VITÓRIA.....................             2             19             -              -             3           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ATEUS DO SUL........................             1              2             -              -             2          7 2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OLINTO.......................             1              2             -              -             1            8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TEUS DO SUL....................             -              -             -              -             1          6 4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     21          1 953            15             92            23         49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PA.....................................             5            160             1              5             4          2 7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A.................................             5            160             1              5             4          2 72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    14          1 783            14             87            10          5 3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UCÁRIA............................             -              -             -              -             2           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 NOVA...........................             -              -             -              -             1          4 1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LARGO..........................             1              2             1              0             2           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ENDA.............................             2          1 347             2             34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.............................            10            430            10             48             3            1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IS..............................             1              4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PINHAIS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GUÁ................................             -              -             -              -             5         40 7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GUÁ............................             -              -             -              -             5         40 7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NEGRO................................             2             10             -              -             4          1 0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DO TENENTE.....................             1              5             -              -             1           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TANDINHA..........................             1              5             -              -             1           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NEGRO............................             -              -             -              -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JUCAS DO SUL.......................             -              -             -              -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123         15 791           209        179 723            67          2 5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    11             36             5             59             3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VAÍ................................             3              7             2             23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 DO NORTE.....................             1              1             1             17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VAÍ............................             1              3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 DO NORTE...................             1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     7             27             3             36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ÔNIA..............................             1              3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IQUIRI..............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OESTE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ALVES............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Ã................................             1              2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UZ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ÉROLA.....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UARAMA.............................             2             16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IANORTE......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ANORTE..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21          1 491            29         24 548             9            3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Ê..................................             7            135            13          2 442             2             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........................             1             6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.             -              -             2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Ê..............................             1             68             3            776             1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IÓPOLIS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ANDA..............................             -              -             2          1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EIRA SALES........................             2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TU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TO CENTENÁRIO....................             2              0             2             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 D'OESTE................             -              -             1             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Ã..............................             -              -             2             41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ÃO.............................            14          1 357            16         22 106             7            2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NA..............................             1             10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OSA FERRAZ.......................             1              7             1              3             1              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ÃO.........................             1            731             5         19 779             2            1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Í DO SUL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EIRO BELTRÃO...................             1            201             1              7             1             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ÊNIX................................             1             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TAMA..............................             1              8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ZIANA.............................             1             28             1             14             2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Ê..............................             2            121             3          2 1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ABIRU..............................             1             68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 DO SOL........................             1             96             2            1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CADOR.............................             1             11             1             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BOA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24          8 044            35         18 417            14            6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TORGA..................................             1              0             3            1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TORGA..............................             -              -             2            10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PITÃ............................             -              -             1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Ú.................................             2             28             5            603             2            3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PARAÍSO................             1             14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O FERREIRA.......................             -              -             1            49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EIRO DE MAIO.....................             -              -             1             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ÓPOLIS.........................             1             14             3             98             1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AÍ...................................             -              -             5          1 01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CAMARGO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A.............................             -              -             1            68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TUBA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ZONA..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O IVAÍ....................             -              -             2            3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Á..................................             4          3 758             9          1 179             2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.             1             71             1             76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LVA.............................             -              -             2             4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Á..............................             2          3 687             5          1 0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ÇANDU.............................             1              0             1              8             1              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    4          1 047             6            119             3            2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   2             18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.             1          1 012             4             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IRA..............................             -              -             1             3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DAIA DO SUL.......................             1             16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Á DA SERRA........................             -              -             -              -             1           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     7          3 188             6         15 347             3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É................................             -              -             2          1 3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PORÃ..............................             1              2             1             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     5          3 186             2         13 996             3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RANA.............................             1              0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.             4             22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RAZÓPOLIS.........................             1              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ALORÉ...............................             2             12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UMBI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Ã.................................             2              1             1             30             2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RIBAS.........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TEBAS...........................             1              1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IVAÍ....................             1              1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   12          1 311             9          2 821             2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Í....................................             3             20             2          2 18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AÍ................................             -              -             2          2 18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IZINHO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ÍLIA DO PAVÃO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AÍ..........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ÉLIO PROCÓPIO........................             4          1 075             5            333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IRÁ...............................             1          1 03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  1              1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NÉLIO PROCÓPIO....................             1             39             2             79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NA........................             -              -             2            2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EJA............................             1              4             -              -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.             2            182             2            302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Á..............................             -              -             2            302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LATINA.............             2            18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AITÍ...................................             1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ITI...............................             1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WESCESLAU BRAZ...........................             2             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QUEIRA CAMPOS......................             1             1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ENCESLAU BRAZ.......................             1             1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.             5             56            12         53 257             4            1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IAÍVA..............................             2             13             2             39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TI..............................             1             12             1             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AÍVA...........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Í DO SUL.........................             1              1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.             3             43            10         53 218             3           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MBEÍ.............................             -              -             -              -             1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RO...............................             -              -             2          2 9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.............................             1              6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.             2             37             8         50 238             1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29          4 276            48         31 101            19            5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19            700            34         26 149            13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 CHATEAUBRIAND..................             2             70             6            147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OESTE..................             1             23             1            277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.             1              1             -              -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1             16             1              1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 DO OESTE.....................             1              1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SUÍTAS.............................             1              0             1              9             1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CÂNDIDO RONDON..............             4            373             2             59             3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PÁ...............................             -              -             3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RCEDES.............................             1              1             1              1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OSA......................             1             68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OTINA.............................             1              8             3            106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GADO.........................             -              -             1              0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.........................             1              1             3          6 214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AS PALMEIRAS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IGUAÇU..................             -              -             1            5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  2            139             2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.             1              0             6         18 746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SSI..............................             -              -             2             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  6            117             6          3 796             4            3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 APARECIDA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.             1             96             1            550             2            3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ÃO LEÔNIDAS MARQUES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   1             10             2          3 0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BÉLIA.............................             -              -             1            1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URORA..........................             3              9             1             46             2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ÇU............................             4          3 459             8          1 157             2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ÉU AZUL.............................             -              -             2            93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Z DO IGUAÇU............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PULÂNDIA.........................             1            252             1             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ANEIRA...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 DE ITAIPU............             -              -             1            116             1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IGUAÇU.................             2          3 207             1             19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 DO OESTE...................             1              0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NAENSE..........................             9            158            36         25 491             7            7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ANEMA.................................             1              0            17         11 905             2             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ÉRE...............................             -              -             2              6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A CAROBA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ÉROLA D'OESTE.......................             -              -             3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    -              -             5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NCHITA............................             -              -             1             88             1  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LEZA..............................             1              0             4         11 7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ISCO BELTRÃO........................             4              6             9         12 875             2           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VIZINHOS........................             -              -             1         12 409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 DA SERRA DO SUL.................             1              0             2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BELTRÃO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ÇA DO SUDOESTE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 DO IGUAÇU.................             -              -             1            1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NASCENÇA...........................             -              -             2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LONTRA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SUDOESTE............             -              -             2            331             1            4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Ê..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 BRANCO..............................             4            152            10            712             3            2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OPINZINHO..........................             -              -             2            27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VIVIDA.......................             1             20             1            123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JARA D'OESTE....................             -              -             1             4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ÓPOLIS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NCO..........................             1              3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.............................             2            129             2            154             2            1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NO.............................             -              -             2             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      5            254            24          6 645             7            1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.             2             15             4            479             2             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ENTURA DE SÃO ROQUE.............             -              -             1             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1              3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A..............................             1             13             3            456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     3            238            13          5 773             4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ÓI...............................             1              8             1             2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GÃO ALTO DO IGUAÇU...............             1              1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UAVA...........................             1            229             5          2 59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 DO SUL...................             -              -             1              7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ÃO...............................             -              -             2          3 1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DAS DO IGUAÇU.....................             -              -             3             47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 DO IGUAÇU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.             -              -             7            393             1             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EVELÂNDIA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NÓRIO SERPA........................             -              -             1              4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GUEIRINHA.........................             -              -             3            335             1             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    -              -             2             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NAENSE...........................             2              9             6             76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UDENTÓPOLIS............................             1              2             3             40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ES PINHEIRO...................             1              2             1              3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UDENTÓPOLIS........................             -              -             2             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IÃO DA VITÓRIA.........................             -              -             2             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 DA VITÓRIA.....................             -              -             2             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ATEUS DO SUL........................             1              7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OLINTO.......................             1              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TEUS DO SUL.....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      5            156             5         17 308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PA.....................................             3            139             3          4 697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A.................................             3            139             3          4 697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LARGO...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GUÁ................................             -              -             2         12 6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GUÁ............................             -              -             2         12 6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NEGRO.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TANDINHA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274               583 723                    47                69 4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                     2                   18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                     1                   1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OESTE...................                     1                   1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IANORTE................................                     1                    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ANORTE............................                     1                    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                    40                92 882                     7                 6 5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Ê.................................                    13                19 752                     2                 2 8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 DO PARANÁ..................                     1                   3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.......................                     1                 5 1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                     2                 4 90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Ê.............................                     3                 2 841                     1                   3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ANDA.............................                     3                 2 49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 D'OESTE...............                     1                   18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Ã.............................                     2                 3 929                     1                 2 5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ÃO............................                    27                73 130                     5                 3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NA.............................                     1                   21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OSA FERRAZ......................                     1                    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ÃO........................                     8                32 720                     2                   4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ÊNIX...............................                     1                 1 63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TAMA.............................                     1                 1 7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ZIANA............................                     6                 8 674                     1                   6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Ê.............................                     5                17 44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ABIRU.............................                     1                 2 396                     1                 1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 DO SOL.......................                     1                 1 54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CADOR............................                     2                 6 724                     1                 1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                    46               130 608                     6                18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TORGA.................................                     2                   45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TORGA.............................                     1                   4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............................                     1                    5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Ú................................                     4                 9 18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O FERREIRA......................                     1                 4 323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ÓPOLIS........................                     3                 4 86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AÍ..................................                     3                   6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A............................                     1                    5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O IVAÍ...................                     2                   63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Á.................................                     7                22 985                     1                 1 6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                     1                 5 595                     1                 1 6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LVA............................                     3                 3 18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Á.............................                     3                14 20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                    10                21 623                     4                13 6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                     2                   49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                     4                 9 789                     2                 4 4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ÂNDIA DO SUL...................                     -                     -                     1                 1 4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Á DA SERRA.......................                     3                10 985                     1                 7 7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ÁUDIA............................                     1                   3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                    10                46 755                     1                 3 0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É...............................                     3                14 02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                     3                25 057                     1                 3 0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ÂNDIA............................                     3                 5 77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RANA............................                     1                 1 90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                     3                 4 75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RAZÓPOLIS........................                     2                 1 73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ALORÉ..............................                     1                 3 0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Ã................................                     7                24 1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DE ABREU....................                     1                   62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PORÃ............................                     3                 7 82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RIBAS........................                     1                 6 22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IVAÍ....................                     1                 7 2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IVAÍ...................                     1                 2 22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                    14                26 816                     2                   7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Í...................................                     3                12 45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AÍ...............................                     2                10 75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ERÔNIMO DA SERRA...............                     1                 1 700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ÉLIO PROCÓPIO.......................                     6                12 03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NÉLIO PROCÓPIO...................                     4                 7 21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NA.......................                     1                 2 1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EJA...........................                     1                 2 72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                     5                 2 321                     2                   7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Á.............................                     4                 1 886                     2                   7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PLATINA............                     1                   43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                    17                63 632                    10                14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LÊMACO BORBA..........................                     1                 9 09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BAGI..............................                     1                 9 09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IAÍVA.............................                     4                11 400                     5                 9 1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TI.............................                     2                10 611                     3                 9 0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AÍVA.........................                     1                    4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Í DO SUL........................                     1                   749                     1                    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GÉS..............................                     -                     -                     1       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                    12                43 142                     5                 4 9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MBEÍ............................                     1                 4 600                     1                 3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RO..............................                     1                12 63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............................                     2                    3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                     8                25 875                     4                 1 2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                    68               168 198                    11                17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                    30                79 968                     4                 8 0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 CHATEAUBRIAND.................                     8                 9 030                     1                  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                     1                10 25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                     1                 3 34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CÂNDIDO RONDON.............                     3                 7 068                     1                 4 2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PÁ..............................                     1                    3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OSA.....................                     2                   51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 DO OESTE.................                     1                 1 20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OTINA............................                     1                39 25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........................                     1                    1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EDRO DO IGUAÇU.................                     1                 1 000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                     3                 2 98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                     6                 4 196                     2                 2 9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SSI.............................                     1                 1 0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                    21                60 513                     5                 6 7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HY...............................                     1                   19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EY............................                     1                 6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                     2                12 190                     1                 5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ÃO LEÔNIDAS MARQUES............                     1                 1 6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                    10                21 533                     3                 1 2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S..........................                     1                 2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BÉLIA............................                     2                12 5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AÇU..........................                     1                 1 240                     1                   2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URORA.........................                     2                 3 25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ÇU...........................                    17                27 716                     2                 2 6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ÉU AZUL............................                     5                11 45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ANEIRA..........................                     3                 2 679                     1                 1 5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AL..............................                     1                   9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 DE ITAIPU...........                     1                    7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IGUAÇU................                     5                11 908                     1                 1 0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ÓPOLIS DO IGUAÇU..............                     1                    1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 DO OESTE..................                     1                   6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NAENSE.........................                    54                59 142                     9                10 9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ANEMA................................                    14                13 244                     2                 2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ÉRE..............................                     2                 3 4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                     2                   45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ÉROLA D'OESTE......................                     2                   2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                     1                    2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NCHITA...........................                     1                 1 950                     1                 1 6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LEZA.............................                     4                 2 579                     1                   9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ZABEL DO OESTE...............                     2                 4 52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ISCO BELTRÃO.......................                    20                 7 257                     2                 2 4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 DO IGUAÇU.............                     1                   186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IGUAÇU..................                     1                     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VIZINHOS.......................                     4                   886                     1                  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 DA SERRA DO SUL................                     1                     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BELTRÃO...................                     1                     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 DO IGUAÇU................                     3                   8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NASCENÇA..........................                     2                 1 36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ADO FILHO.......................                     1                   12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LONTRA.....................                     2                    4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SUDOESTE...........                     2                 2 295                     1                 2 2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'OESTE...................                     1                 1 19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Ê................................                     1                   25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 BRANCO.............................                    20                38 640                     5                 5 9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 DO SUL..................                     2                 1 4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OPINZINHO.........................                     3                   6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VIVIDA......................                     3                 5 84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JARA D'OESTE...................                     1                 1 65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ÓPOLIS..........................                     3                12 509                     1                 1 3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NCO.........................                     4                10 702                     2                 2 5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............................                     2                    82                     1                 1 7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INA..............................                     1                    8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NO............................                     1                 5 626                     1                   2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                    20                17 31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                     3                 2 40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ENTURA DE SÃO ROQUE............                     1                   90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A.............................                     2                 1 49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                    12                12 38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ÓI..........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UAVA..........................                     5                 8 07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 DO SUL..................                     2                   65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ÃO..............................                     2                 2 7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DAS DO IGUAÇU....................                     2                   960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                     5                 2 5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EVELÂNDIA.........................                     3                   67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NÓRIO SERPA.......................                     1                   37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GUEIRINHA........................                     1                 1 48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NAENSE..........................                     6                 5 736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UDENTÓPOLIS...........................                     4                 1 50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ES PINHEIRO..................                     1                    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ITUVA............................                     1                 1 3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Í................................                     1                   18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UDENTÓPOLIS.......................                     1                    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ATI...................................                     2                 4 23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                     2                 4 23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ATEUS DO SUL.......................                     -                     -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ÔNIO OLINTO......................                     -                     -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                     7                19 217                     1                 1 3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PA....................................                     1                   18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A................................                     1                   18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                     5                18 779                     1                 1 3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............................                     5                18 779                     1                 1 3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NEGRO...............................                     1                   2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DO TENENTE....................                     1                   25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5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 1            5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    1            5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   1            5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    -              -             -              -             1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WESCESLAU BRAZ...........................             -              -             -              -             1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ÓPOLIS...........................             -              -             -              -             1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11         46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 -              -             -              -             2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ÃO.............................             -              -             -              -             2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ÃO.........................             -              -             -              -             1             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 DO SOL...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 -              -             -              -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AÍ...................................             -              -             -              -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RGE DO IVAÍ....................             -              -             -              -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    -              -             -              -             1         15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.             -              -             -              -             1         15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ZINHO..........................             -              -             -              -             1         15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 -              -             -              -             6         19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 -              -             -              -             1          8 8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CÂNDIDO RONDON..............             -              -             -              -             1          8 8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ÇU............................             -              -             -              -             5         10 9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Z DO IGUAÇU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 DE ITAIPU............             -              -             -              -             1            4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IGUAÇU.................             -              -             -              -             3         10 4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      -              -             -              -             1         1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     -              -             -              -             1         1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ÃO...............................             -              -             -              -             1         1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6            1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 -              -             3            1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ÃO.............................             -              -             3            1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ÃO.........................             -              -             1            1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Ê...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 DO SOL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 -              -             2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ÇU............................             -              -             2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Z DO IGUAÇU........................             -              -             1             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IGUAÇU.................             -              -             1             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N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4                 5 825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                     2                 2 000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IAÍVA.............................                     1                 2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TI.............................                     1                 2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                     1                     0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                     1                     0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                     2                 3 82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                     1                 2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CÂNDIDO RONDON.............                     1                 2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ÇU...........................                     1                 1 82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 DE ITAIPU...........                     1                 1 82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1 398 406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356 144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654 87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7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spacing w:lineRule="exact" w:line="120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7:45:00Z</dcterms:created>
  <dc:creator>IBGE</dc:creator>
  <dc:description/>
  <dc:language>en-US</dc:language>
  <cp:lastModifiedBy>Suely</cp:lastModifiedBy>
  <cp:lastPrinted>2001-09-14T11:14:00Z</cp:lastPrinted>
  <dcterms:modified xsi:type="dcterms:W3CDTF">2002-07-24T14:13:00Z</dcterms:modified>
  <cp:revision>7</cp:revision>
  <dc:subject/>
  <dc:title>Ministério do planejamento e orçamento</dc:title>
</cp:coreProperties>
</file>