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0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io de Janeir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0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io de Janeir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38, jul./dez. 20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1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53         149    3 221 902           6      139 475          19      135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3           3      110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143         139    1 964 760           6      139 475          17      129 9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5           5       29 622           -            -           2        5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2           2    1 116 5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53         149    3 221 902           6      139 475          19      135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38          38      135 226           -            -           2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38          38      692 691           1          1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61          57      951 602           5      139 375          17      134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4          14    1 428 3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2           2       13 9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149                  3 221 9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16                      9 7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64                    173 9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9                    140 2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39                    791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8                    582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1                    165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2                  1 358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24        274 680             6        139 475            19        135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9            962             3            640             7           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4          7 427             1          2 247             3          5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4         23 800             -              -             4         23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5         67 903             1         12 000             4         55 9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1         50 000             -              -             1         5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24 588             1        124 5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4                              4                           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3                              3                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23                             47                          5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14                             24                          2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22                             48                          2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18                             36                            6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9                             36                          4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3                              5                         27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4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  4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44            47          5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    44            47          5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 0            24          2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 0            24          2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8          2 460            36            647            36          4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3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48          2 460            36            647            33            9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5                27 8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5                27 8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4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4            4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44            47          5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7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37          4 5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3             44             1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2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 0            24          2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7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16          1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8          2 460            36            647            36          4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9            263             3             18             8           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35          2 155            31            627            23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    6             1              1             4           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 35             1              0             1          3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5                27 8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5                27 8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4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38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 44            47          5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 29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15            16          1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13            8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14          1 7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3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 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 0            24          2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6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0             9          1 5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3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4           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2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48          2 460            36            647            35          4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    2             1              0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8            761            13             64            14           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2            733            10            413             7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3            642            10             30             9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60             1             54             2          3 7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1            262             1             85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18 23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2                 9 25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 8 97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1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3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4            6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2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5                27 8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2 54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3                16 3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1                 8 97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53             3           143             5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PÁDUA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ÁDUA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     22             1            2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     19             1            1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       13             1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IDÉLIS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ARR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É.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É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SSAMÃ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RIOS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RIO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A ALDEIA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  25             -            2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ÍBA FLUMINENSE...............               19             -            1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NDE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     6             -             6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Í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PIRAÍ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ÍA DA ILHA GRANDE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   89             2            82             3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ÓPOLIS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ÓPOLIS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Í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Í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   77             2            71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É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TERÓ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ÇU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     54             2            48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E MERITI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53         38         38         61         14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8          4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6          4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PÁDUA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ÁDUA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22          7          1         1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19          7          -         1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13          7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IDÉLIS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ARRA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É....................................         3          -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É...........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SSAMÃ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6          -          3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RIOS....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RIOS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4          -          2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3          -          3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3          -          3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A ALDEIA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25          6          5         1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ÍBA FLUMINENSE...............        19          6          4          9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8          5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S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NDE..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6          -          3          3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Í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PIRAÍ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ÍA DA ILHA GRANDE......................         3          -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3          -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89         21         26         29         1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4          -          4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ÓPOLIS...........................         2          -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ÓPOLIS..........................         2          -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3          2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3          2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Í..................................         3          -          3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Í..............................         3          -          3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77         19         17         28         1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6          -          -          4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É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TERÓI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ÇU..........................        10          1          3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54         18         10         15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E MERITI...................         3          -          3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53         149    3 221 902           6      139 475          19      135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8           8       29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6           6       20 7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3           3        3 9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  3           3       16 7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PÁDUA...................           2           2        9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ÁDUA...............           2           2        9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22          22      368 3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19          19      337 1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  13          13      293 1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IDÉLIS..........................           5           5       15 9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ARRA....................           1           1       2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É....................................           3           3       31 1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É................................           2           2        4 1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SSAMÃ.............................           1           1       27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6           5       26 557           1          240           2        6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RIOS................................           2           1       10 04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RIOS............................           2           1       10 04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4           4       16 517           1          240           1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3           3       14 517           1          240           1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  3           3       33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  3           3       33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  1           1       11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  1           1       1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A ALDEIA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25          25      298 589           -            -           7       16 7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ÍBA FLUMINENSE...............          19          19      260 710           -            -           5        5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  8           8       34 752           -            -           3        1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S...............................           1           1          6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NDE..............................           4           4      187 748           -            -           2        3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6           6       37 59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Í...........................           3           3        8 823           -            -           1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PIRAÍ.......................           1           1        1 200           -            -           1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  2           2        7 6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ÍA DA ILHA GRANDE......................           3           3       29 056           -            -           1       11 3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  3           3       29 056           -            -           1       11 3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89          86    2 464 986           5      139 235          10      112 4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  2           2       13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  2           2       13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  4           4       50 1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ÓPOLIS...........................           2           2       29 8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ÓPOLIS..........................           2           2       20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  3           3       13 195           1          1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  3           3       13 195           1          1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Í..................................           3           3       14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Í..............................           3           3       14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77          74    2 373 349           4      139 135          10      112 4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  1           1       3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  6           6       22 966           -            -           3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É.................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TERÓI..............................           1           1        6 720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ÇU..........................          10           9      114 757           1          300           2       1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54          52    1 915 706           3      138 835           4       87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..........................           1           1        1 2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E MERITI...................           3           3      271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  4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1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1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1             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1             4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Í...........................             1             4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    1             4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 2            3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    1            2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    1            2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 1             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    1             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   44            47          5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  -              -             1             10             3           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  -              -             -              -             2           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  -              -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    -              -             -              -             1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PÁDUA...................             -              -             1             10             1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ÁDUA...............             -              -             1             10             1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   -              -             1             19             5            3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   -              -             1             19             3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     -              -             -              -             3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IDÉLIS..........................             -              -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É....................................             -              -             -              -             2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É................................             -              -             -              -             2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-              -             -              -             3           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RIOS................................             -              -             -              -             1           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RIOS............................             -              -             -              -             1           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-              -             -              -             2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    -              -             -              -             3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    -              -             -              -             3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A ALDEIA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-              -             1             15             5            6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ÍBA FLUMINENSE...............             -              -             1             15             4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    -              -             1             15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  -              -             -              -             3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ÍA DA ILHA GRANDE......................             -              -             -              -             1           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    -              -             -              -             1            37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 -              -             -              -            28          3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    -              -             -              -             4           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ÓPOLIS...........................             -              -             -              -             2           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ÓPOLIS..........................             -              -             -              -             2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    -              -             -              -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    -              -             -              -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Í..................................             -              -             -              -             3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Í..............................             -              -             -              -             3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 -              -             -              -            18          3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    -              -             -              -             1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ÇU..........................             -              -             -              -             3           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   -              -             -              -            11          2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E MERITI...................             -              -             -              -             3            7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 0            24          2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   -              -             -              -             3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   -              -             -              -             3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IDÉLIS..........................             -              -             -              -             3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-              -             -              -             2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-              -             -              -             2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-              -             -              -             2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    -              -             -              -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    -              -             -              -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A ALDEIA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-              -             -              -             4            7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ÍBA FLUMINENSE...............             -              -             -              -             3           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  -              -             -              -             3           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O PIRAÍ.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PIRAÍ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 -              -             -              -            11          1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    -              -             -              -             3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ÓPOLIS...........................             -              -             -              -             2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ÓPOLIS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 -              -             -              -             8          1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QUE DE CAXIAS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ÇU..........................             -              -             -              -             1           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   -              -             -              -             5            6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..........................             -              -             -              -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48          2 460            36            647            36          4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FLUMINENSE..........................             4              9             2              1             4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RUNA................................             2              2             1              0             2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ITABAPOANA..............             1              2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RUNA............................             1              0             -              -             1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PÁDUA...................             2              6             1              1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ÁDUA...............             2              6             1              1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FLUMINENSE.............................             5            169             2              5             2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S GOYTACAZES....................             3            150             -              -             1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OS GOYTACAZES................             3            150             -              -             1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É....................................             2             19             2              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É................................             2             19             2              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.             3            224             2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RIOS................................             1            1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RIOS............................             1            1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FRIBURGO............................             2             25             2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.......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RIBURGO........................             1             25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ADAS.....................................             3             12             3              1             3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GOS....................................             3             12             3              1             3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AMA.............................             1              5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FRIO............................             1              4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A ALDEIA..................             1              3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FLUMINENSE...............................             5            621             4            409             4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PARAÍBA FLUMINENSE...............             4             58             3             15             4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MANSA..........................             1              5             -              -             3           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S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A REDONDA........................             3             54             3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ÍA DA ILHA GRANDE......................             1            563             1            3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RA DOS REIS.......................             1            563             1            394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.            28          1 425            23            228            22          4 0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SSOURAS................................             1              9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MBI............................             1              9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NA..................................             4             60             3              3             3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ÓPOLIS...........................             2             47             2              1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ÓPOLIS..........................             2             13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CU-CACERIBU..........................             -              -             -              -             3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...........................             -              -             -              -             3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GUAÍ..................................             3             81             3              4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Í..............................             3             81             3              4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.            20          1 274            16            219            14          4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FORD ROXO.........................             1             16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IGUAÇU..........................             4            149             2              8             4            2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.            13            821            10            115             6          3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E MERITI...................             2            287             3             94             3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5                27 8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FLUMINENSE...........................                     1                 2 54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RIOS...............................                     1                 2 54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RIOS...........................                     1                 2 54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O RIO DE JANEIRO.............                     4                25 2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DE JANEIRO..........................                     4                25 2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TERÓI.............................                     1                 7 30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E JANEIRO......................                     3                17 98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IO DE JANEIR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529 143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9 554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2 204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3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9:04:00Z</dcterms:created>
  <dc:creator>IBGE</dc:creator>
  <dc:description/>
  <dc:language>en-US</dc:language>
  <cp:lastModifiedBy>Suely</cp:lastModifiedBy>
  <cp:lastPrinted>2002-04-17T15:58:00Z</cp:lastPrinted>
  <dcterms:modified xsi:type="dcterms:W3CDTF">2002-07-24T14:16:00Z</dcterms:modified>
  <cp:revision>5</cp:revision>
  <dc:subject/>
  <dc:title>Ministério do planejamento e orçamento</dc:title>
</cp:coreProperties>
</file>