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/>
        <w:t>Pesquisa de Esto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12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Rio Grande do Norte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Guilherme Gomes Dia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12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Rio Grande do Norte</w:t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2, p. 1-31, jul./dez. 2001</w:t>
      </w:r>
      <w:r>
        <w:br w:type="page"/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segund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1, segundo os produtos.........................................................................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1,    segundo    os   tipos   de  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 -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</w:t>
        <w:tab/>
        <w:t xml:space="preserve">       </w:t>
        <w:tab/>
        <w:tab/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1,  segundo os tipos  de  atividade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1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  -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2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 xml:space="preserve">informantes   e    da    quantidade   existente   em    31/12/2001,  segundo   as   Mesorregiões,   as           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3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O cadastro da Pesquisa é um painel, baseado nos cadastros da Pesquisa de Armazenagem e Estocagem a Seco,  realizada até 1984, ampliado com a inclusão de estabelecimentos constantes dos Censos Econômicos (até 1985) e Agropecuário; e de cadastros de outros órgãos públicos e privados ligados ao se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8440</wp:posOffset>
                </wp:positionH>
                <wp:positionV relativeFrom="paragraph">
                  <wp:posOffset>274320</wp:posOffset>
                </wp:positionV>
                <wp:extent cx="457835" cy="3663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21.6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Black" w:hAnsi="Arial Black" w:eastAsia="Arial Black" w:cs="Arial Black"/>
          <w:b/>
          <w:b/>
          <w:sz w:val="25"/>
        </w:rPr>
      </w:pPr>
      <w:r>
        <w:rPr>
          <w:rFonts w:eastAsia="Arial Black" w:cs="Arial Black" w:ascii="Arial Black" w:hAnsi="Arial Black"/>
          <w:b/>
          <w:sz w:val="25"/>
        </w:rPr>
        <w:t xml:space="preserve">                                                                                                                                   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29          29      255 39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 5           5       49 97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 21          21      134 51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  2           2       16 90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1           1       54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29          29      255 39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 10          10       19 53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 1           1       19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 11          11       98 47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  7           7      117 88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 29                    255 3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 7                      4 2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  8                     22 4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  6                     46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  7                    128 2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 1                     54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1/12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3                              3                          5 8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1                              1                            4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2                              2                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2                              2                            8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8                              9                            1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1                              1                             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2                              3                            2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3                              3                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6                              7                             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8                              8                            6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2                              2                             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5 893             -              -             1            4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3          5 893             -              -             1            4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2             13             2            801             9            1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2             13             -              -             2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2            801             7            1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32             -              -             3            2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1             3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3            2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   16             7             49             8            6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2             12             3            2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3             16             5             37             5            4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2             6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2             6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5 893             -              -             1            4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3          5 893             -              -             1            4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2             13             2            801             9            1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1              0             6             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1             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1            80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2             13             -              -             2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32             -              -             3            2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2            2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 3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   16             7             49             8            6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2              0             4              7             4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1             16             1             3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1            4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2             12             3            2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2             6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2             6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3          5 893             -              -             1            4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1            32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1            4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76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4 80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2             13             2            801             9            1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4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1              0             1  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 5             1            801             2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 8             -              -             2            1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32             -              -             3            2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1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2            2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3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3             16             7             49             8            6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2              0             3              6             4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1             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2              7             2           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16             2             36             1            1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2             6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  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5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 29             5            21             2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POTIGUAR...............................                3             2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SSORÓ......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SSORÓ..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A DO APODI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ODI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MARIZAL.....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MARIZAL.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POTIGUAR.............................                9             1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U...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U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GICOS.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O AVELINO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A DE SANTANA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CORÁ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IDÓ OCIDENTAL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CÓ.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IDÓ ORIENTAL..........................                3             1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RRAIS NOVOS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DIM DO SERIDÓ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ELHAS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POTIGUAR.............................                7             1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A VERDE..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ÃO CÂMARA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RBOREMA POTIGUAR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ÇANÃ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PI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RUZ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TOMÉ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NGARÁ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RESTE POTIGUAR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AULO DO POTENGI.................                1             -             1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POTIGUAR...............................               10             1             8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ÍBA..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ÍBA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ONÇALO DO AMARANTE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ATAL....................................                6             1             4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NAMIRIM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TAL................................                5             1             3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SUL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ÊS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ANINHA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29         10          1         11          7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POTIGUAR...............................         3          -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SSORÓ...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SSORÓ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A DO APODI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ODI.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MARIZAL..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MARIZAL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POTIGUAR.............................         9          5          -          3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U....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U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GICOS..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O AVELINO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A DE SANTANA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CORÁ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IDÓ OCIDENTAL.........................         3          1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CÓ................................         3          1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IDÓ ORIENTAL..........................         3          2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RRAIS NOVOS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DIM DO SERIDÓ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ELHAS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POTIGUAR.............................         7          3          -          3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A VERDE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ÃO CÂMARA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RBOREMA POTIGUAR.......................         5          2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ÇANÃ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PI.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RUZ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TOMÉ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NGARÁ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RESTE POTIGUAR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AULO DO POTENGI.................         1          1          -          -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POTIGUAR...............................        10          2          1          5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ÍBA..........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ÍBA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ONÇALO DO AMARANTE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ATAL....................................         6          1          1          2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NAMIRIM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TAL................................         5          1          1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SUL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ÊS.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ANINHA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29          29      255 39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POTIGUAR...............................           3           3       30 58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SSORÓ..................................           1           1        8 1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SSORÓ..............................           1           1        8 1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A DO APODI.........................           1           1       13 90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ODI................................           1           1       13 90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MARIZAL.................................           1           1        8 5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MARIZAL.............................           1           1        8 5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POTIGUAR.............................           9           9       37 46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U....................................           1           1          75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U................................           1           1          75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GICOS..................................           1           1       15 45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O AVELINO........................           1           1       15 45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A DE SANTANA.........................           1           1         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CORÁ...........................           1           1         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IDÓ OCIDENTAL.........................           3           3       14 51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CÓ................................           3           3       14 51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IDÓ ORIENTAL..........................           3           3        6 34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RRAIS NOVOS........................           1           1        3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DIM DO SERIDÓ.....................           1           1        2 76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ELHAS.............................           1           1          57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POTIGUAR.............................           7           7       20 89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A VERDE..............................           1           1       10 29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ÃO CÂMARA..........................           1           1       10 29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RBOREMA POTIGUAR.......................           5           5        9 99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ÇANÃ...............................           1           1        4 22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PI.................................           1           1          69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RUZ...........................           1           1          4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TOMÉ.............................           1           1        3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NGARÁ..............................           1           1        1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RESTE POTIGUAR.........................           1           1          60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AULO DO POTENGI.................           1           1          604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POTIGUAR...............................          10          10      166 44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ÍBA..................................           2           2       44 09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ÍBA..............................           1           1        9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ONÇALO DO AMARANTE..............           1           1       35 09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ATAL....................................           6           6      102 75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NAMIRIM...........................           1           1        6 4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TAL................................           5           5       96 27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SUL..............................           2           2       19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ÊS.................................           1           1       14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ANINHA............................           1           1        5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3          5 893             -              -             1            4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POTIGUAR.............................             -              -             -              -             1            4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RBOREMA POTIGUAR.......................             -              -             -              -             1            4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NGARÁ..............................             -              -             -              -             1            4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POTIGUAR...............................             3          5 89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ÍBA..................................             1          4 80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ONÇALO DO AMARANTE..............             1          4 80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ATAL....................................             2          1 08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NAMIRIM...........................             1            76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TAL................................             1            32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2             13             2            801             9            1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POTIGUAR...............................             1              5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SSORÓ..................................             1              5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SSORÓ..............................             1              5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POTIGUAR.............................             -              -             2            801             4             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U.......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U...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A DE SANTANA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CORÁ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IDÓ OCIDENTAL.........................             -              -             1            801             1  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CÓ................................             -              -             1            801             1  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IDÓ ORIENTAL..........................             -              -             1              0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DIM DO SERIDÓ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ELHAS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POTIGUAR.....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RESTE POTIGUAR.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AULO DO POTENGI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POTIGUAR...............................             1              8             -              -             3            1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ÍBA.........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ÍBA.....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ATAL....................................             1              8             -              -             2            1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TAL................................             1              8             -              -             2            1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 32             -              -             3            2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POTIGUAR.............................             -              -             -              -             2            2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IDÓ OCIDENTAL.........................             -              -             -              -             2            2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CÓ................................             -              -             -              -             2            2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POTIGUAR...............................             1             32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ÍBA.....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ÍBA.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ATAL....................................             1             3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TAL................................             1             3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3             16             7             49             8            6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POTIGUAR...............................             -              -             1              6             1             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SSORÓ..................................             -              -             1              6             1             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SSORÓ..............................             -              -             1              6             1             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POTIGUAR.............................             1              0             1              0             4            4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U....................................             -              -             1              0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U................................             -              -             1              0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A DE SANTANA.........................             1              0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CORÁ...........................             1              0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IDÓ OCIDENTAL.........................             -              -             -              -             1            4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CÓ................................             -              -             -              -             1            4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IDÓ ORIENTAL..........................             -              -             -              -             1             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RRAIS NOVOS........................             -              -             -              -             1             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POTIGUAR.............................             1              0             2              6             2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RBOREMA POTIGUAR.......................             -              -             1              3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RUZ...........................             -              -             1              3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RESTE POTIGUAR.........................             1              0             1              3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AULO DO POTENGI.................             1              0             1              3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POTIGUAR...............................             1             16             3             37             1            1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ÍBA.........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ÍBA.....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ATAL....................................             1             16             2             36             1            1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TAL................................             1             16             2             36             1            1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2             6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POTIGUAR.............................             1              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IDÓ ORIENTAL..........................             1              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RRAIS NOVOS........................             1              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POTIGUAR...............................             1             5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ATAL....................................             1             5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TAL................................             1             5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RIO GRANDE DO NORT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   94 876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2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spacing w:lineRule="exact" w:line="120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osimples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1134"/>
        <w:jc w:val="both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7:49:00Z</dcterms:created>
  <dc:creator>IBGE</dc:creator>
  <dc:description/>
  <dc:language>en-US</dc:language>
  <cp:lastModifiedBy>Suely</cp:lastModifiedBy>
  <cp:lastPrinted>2002-04-29T14:44:00Z</cp:lastPrinted>
  <dcterms:modified xsi:type="dcterms:W3CDTF">2002-07-24T14:19:00Z</dcterms:modified>
  <cp:revision>5</cp:revision>
  <dc:subject/>
  <dc:title>Ministério do planejamento e orçamento</dc:title>
</cp:coreProperties>
</file>