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ondôni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1, jul./dez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50          48      225 34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9           9       48 381           1        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34          32      100 341           2        7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6           6       58 0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18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50          48      225 34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6          26       68 6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2          20      148 71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8                    225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5                      3 4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7                     69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0                     62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6                     89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3         12 500             3         12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2          7 500             2          7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5 000             1          5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9                             11                           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3                              4                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4                              5                           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11                             21                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5                              5                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0                             14                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2                              3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1            38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5            1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5            245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  462            21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19             7          5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18            14          3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4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5             23            14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7          1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 4             23             5           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0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1            38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4            197             3           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6            1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  462            21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18            11          2 4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4            443             9          5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5             23            14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1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 19             4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0             9          1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1            38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9            272             3           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5            462            21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 19            14          3 3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127             4          4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298             2           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0             5             23            14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3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  7             9           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1              3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0             3          1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50             9            34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  48             8            33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   9             4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   3             2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  11             3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   3             2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'OESTE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   6             -             3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   5             -             3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50          1          1         26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48          1          1         25         2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11          -          -          5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'OESTE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11          -          -          9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7          -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7          -          1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5          -          1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6          1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50          48      225 34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2           2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2           2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2           2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48          46      209 34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9           9       20 49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3           3       12 6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5           5        5 3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11          11       57 4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3           3        8 9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5           5       22 3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1           1       14 5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1           1        5 6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4           4       22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3           3       13 2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'OESTE.....................           1           1        9 0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11          11       44 8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3           3        3 6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7           7       35 6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1           1        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7           6       18 395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5           4       14 915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1           1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6           5       45 764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5           4       28 064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1           1       17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1            38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10            32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5            1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2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2            1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1              5             2            6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-              -             2            6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2             65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-              -             1             35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2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1             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5            462            21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 5            462            20          8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3             37             6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2             19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1             18             2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-              -             1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2            424             4          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-              -             -              -             2  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-              -             2           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  -              -             1            2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  -              -             1            1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-              -             8          2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  -              -             -              -             2           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-              -             5          1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  -              -             -              -             1  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0             5             23            14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-              -             2           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-              -             2           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-              -             2           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1              0             5             23            12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1             13             5           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-              -             2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1             13             2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-              -             1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1              5             2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1              5             1          1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-              -             -              -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1              0             1              3             2  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1              0             1              3             2  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2              1             2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1              1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-              -             1              0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3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2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45 62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6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  <w:sz w:val="32"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8:20:00Z</dcterms:created>
  <dc:creator>IBGE</dc:creator>
  <dc:description/>
  <dc:language>en-US</dc:language>
  <cp:lastModifiedBy>Suely</cp:lastModifiedBy>
  <cp:lastPrinted>2002-04-12T15:15:00Z</cp:lastPrinted>
  <dcterms:modified xsi:type="dcterms:W3CDTF">2002-07-24T14:21:00Z</dcterms:modified>
  <cp:revision>6</cp:revision>
  <dc:subject/>
  <dc:title>Ministério do planejamento e orçamento</dc:title>
</cp:coreProperties>
</file>