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5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oraim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5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oraima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22, jul./dez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1           1       47 5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 7           7       29 320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19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 3           3        8 360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2           2       49 3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 8                     76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1              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 4                      9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1                      5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2                     61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3         36 250             -              -             3  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1          2 250             -              -             1          2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9 000             -              -             1  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1         25 000             -              -             1         2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2                          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1                              5                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3         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1                              3         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2                            6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4             3              4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  4             3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2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2 300             2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4             3              4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3              4             3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2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1 200             3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1 100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 4             3              4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3             2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0             1              1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2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2          2 300             2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1 200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1 100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  -              -             2          2 300             5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 4             3              4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  3              4             3              4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  3              4             3              4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  3              4             3              4             1          2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2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  -              -             2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  -              -             2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  -              -             2           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 3 750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b/>
          <w:sz w:val="32"/>
        </w:rPr>
        <w:t xml:space="preserve"> </w:t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59:00Z</dcterms:created>
  <dc:creator>IBGE</dc:creator>
  <dc:description/>
  <dc:language>en-US</dc:language>
  <cp:lastModifiedBy>Suely</cp:lastModifiedBy>
  <cp:lastPrinted>2002-04-10T15:53:00Z</cp:lastPrinted>
  <dcterms:modified xsi:type="dcterms:W3CDTF">2002-07-24T14:24:00Z</dcterms:modified>
  <cp:revision>6</cp:revision>
  <dc:subject/>
  <dc:title>Ministério do planejamento e orçamento</dc:title>
</cp:coreProperties>
</file>