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>
          <w:rFonts w:eastAsia="Arial"/>
          <w:b w:val="false"/>
        </w:rPr>
        <w:t xml:space="preserve"> </w:t>
      </w:r>
      <w:r>
        <w:rPr/>
        <w:t>Pesquisa de Estoques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24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Rio Grande do Sul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Guilherme Gomes Dias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24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rFonts w:cs="Arial" w:ascii="Arial" w:hAnsi="Arial"/>
          <w:sz w:val="28"/>
        </w:rPr>
        <w:t>Rio Grande do Sul</w:t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Pesq. estoq., Rio de Janeiro, n. 2, p. 1-107, jul./dez. 2001</w:t>
      </w:r>
      <w:r>
        <w:br w:type="page"/>
      </w:r>
    </w:p>
    <w:p>
      <w:pPr>
        <w:pStyle w:val="Normal"/>
        <w:jc w:val="right"/>
        <w:rPr/>
      </w:pPr>
      <w:r>
        <w:rPr>
          <w:b/>
        </w:rPr>
        <w:t xml:space="preserve">   </w:t>
      </w:r>
      <w:r>
        <w:rPr>
          <w:b/>
          <w:sz w:val="28"/>
        </w:rPr>
        <w:t xml:space="preserve">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segund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RA DE PESQUISA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2001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1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2001,    segundo    os   tipos   de  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7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</w:t>
        <w:tab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1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1,  segundo   os   grupos    de    capacidade   útil  dos  armazéns  convencionais,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1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5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2001,   segundo   as 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2001,  segundo   as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O cadastro da Pesquisa é um painel, baseado nos cadastros da Pesquisa de Armazenagem e Estocagem a Seco,  realizada até 1984, ampliado com a inclusão de estabelecimentos constantes dos Censos Econômicos (até 1985) e Agropecuário; e de cadastros de outros órgãos públicos e privados ligados ao se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8440</wp:posOffset>
                </wp:positionH>
                <wp:positionV relativeFrom="paragraph">
                  <wp:posOffset>274320</wp:posOffset>
                </wp:positionV>
                <wp:extent cx="457835" cy="3663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VI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21.6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                                                  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1 735       1 239   13 702 387         445    6 967 911         881    7 464 1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11          10      174 609           1       15 000           3       28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1 313         995   10 692 440         243    2 839 690         667    4 846 1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381         225    2 651 761         188    3 538 221         188    1 927 1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30           9      183 577          13      575 000          23      662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1 735       1 239   13 702 387         445    6 967 911         881    7 464 1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497         313    2 647 024         202    2 218 730         213    1 510 9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51          50      538 451           -            -           2       14 0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500         402    6 943 434          80    1 494 198         274    2 415 4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316         173    1 924 707         110    2 870 903         166    2 246 3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229         186      930 680          35      114 963         129      493 9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142         115      718 091          18      269 117          97      783 3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1 239                 13 702 3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127                     79 5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568                  1 532 7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256                  1 786 1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237                  4 693 4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34                  2 495 2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13                  1 913 5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 4                  1 201 7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4. ARMAZENS E SILOS PARA PRODUTOS A GRANEL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ARMAZENS E SILOS PARA PRODUTOS A GRANE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GRUPOS                    *                            *          ARMAZEN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T O T A L          *                            *         S I L O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GRANELEIROS E GRANELIZADO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DE       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APACIDADE UTIL               *  NUMERO DE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CAPACIDADE  *             *  CAPACIDADE  *             * 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ESTABELE-  *              *     DE      *              *     DE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UTIL     *             *     UTIL     *             * 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CIMENTOS   *     (T)      * INFORMANTES *     (T)      * INFORMANTES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TOTAL......         1 272     14 432 067           445      6 967 911           881      7 464 1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MENOS DE 1 000..........................           167         93 948            55         28 115           119         65 8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 000 A MENOS DE 5 000..................           520      1 296 222           128        315 791           410        980 4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 000 A MENOS DE 10 000.................           230      1 669 142            78        564 756           161      1 104 3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 000 A MENOS DE 50 000................           307      6 738 230           154      3 405 654           171      3 332 5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0 000 A MENOS DE 100 000...............            35      2 422 845            21      1 341 595            15      1 081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0 000 A MENOS DE 200 000..............             9      1 261 680             7        862 000             3        399 6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200 000 E MAIS..........................             4        950 000             2        450 000             2        500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1/12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85                            432                      1 014 3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85                            188                         45 1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22                             33                          6 1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6                              6                             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81                            138                          3 6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44                             73                            7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237                            464                        368 9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69                             84                         10 0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155                            310                        262 3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77                            114                          5 4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185                            413                        800 2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62                            101                         72 7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6. NUMERO DE MUNICIPIOS, DE INFORMANTES E ESTOQUE FORA DAS UNIDADES ARMAZENADOR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DECLARADO EM 31/12/2001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1/12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 1                              1                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1                              1                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1                              1                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1                              1                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432      1 014 310           188         45 1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6          3 295             1             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361        673 342           157         39 8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55        266 429            30          5 2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10         71 24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33          6 149             -              -             6             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17          3 672             -              -             5             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16          2 477             -              -             1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138          3 621            73            767           464        368 9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1             13             1             11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109          3 085            62            733           241        129 1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28            523            10             23           202        178 6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20         61 1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84         10 061           310        262 345           114          5 4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43          9 403           159        182 545            57          2 9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40            658           145         79 052            56          2 4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1              0             6            748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413               800 216                   101                72 7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                   209               274 088                    57                29 4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                   186               490 350                    44                43 3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                    18                35 77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432      1 014 310           188         45 1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36         65 465            37          2 4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1          1 334            46          1 6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175        427 620            79         31 4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74        248 856             5          2 0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62         56 353             1             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84        214 682            20          7 6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33          6 149             -              -             6             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7            144             -              -             1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6          1 189             -              -             5             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6            96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10            17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4          3 67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138          3 621            73            767           464        368 9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71          1 957            31            544           234        142 6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44            404            33             91            17             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8            759             6            113            54         71 6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3            277             1             11           105        121 7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5             15             1              0            32         27 2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7            209             1              7            22          5 6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84         10 061           310        262 345           114          5 4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63          3 138           168         84 608            63          3 1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1             15             2              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3          6 798            26        130 273             2            1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6             10            70         39 038            16            8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6             82            31          5 984            28          1 2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5             18            13          2 436             5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STABELECIMENTO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413               800 216                   101                72 7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                   187               418 617                    51                52 6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                     1                    5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                    68                88 618                     1                    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                   100               250 939                    14                10 1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                    38                16 210                    30                 7 7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                    19                25 773                     5                 2 1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 1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1              1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 1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1              1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368        722 888           176         43 1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28         18 795            11            1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153        205 951            75          5 6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96        149 129            37         11 9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80        301 747            46         19 2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10         43 678             6          2 6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1          3 588             1          3 5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31          3 036             -              -             6             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4            202             -              -             3             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11            186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6          1 121             -              -             1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9          1 452             -              -             1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1             7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123          3 132            69            727           278        165 4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10             37             4             13            26          7 1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69          1 615            39            206           122         44 8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21            500            14            196            57         41 1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21            952            11            303            68         63 4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2             27             1              9             5          8 8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61          9 927           173        138 260            94          5 2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4             56             5            879             2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26          4 957            68          7 276            32            9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13             87            40         16 520            25            8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18          4 827            57        106 000            34          3 3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3          7 585             1            1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S ARMAZENS CONVENCIONAIS,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STRUTURAIS E INFLAVEI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(M3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228               404 420                    90                70 8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19                11 642                     2                 1 5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86                91 641                    26                12 0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50                78 499                    22                 7 1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68               198 586                    39                48 2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5                24 052                     1                 1 7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328        961 306            81         33 5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25          9 906            11            6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144        123 629            21          5 1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61        156 290            15          8 3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85        405 979            30         18 0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8        161 192             2          1 2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5        104 310             2            1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22          4 711             -              -             2             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1              9             -              -             1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10            25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2          3 15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6            267             -              -             1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2            55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1            47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43          1 214            18            226           360        353 1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7            114             3             91            29          2 8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13            195             8             55           104         24 6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10            353             3             28            54         19 3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13            551             4             52           147        227 3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22         57 1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3         19 1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1          2 6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64          7 673           260        241 261            88          4 9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6             63            13          1 338             6             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20          2 213            59          5 528            29          1 4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10            111            44          7 105            13            2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25          5 207           116         68 184            34          1 7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2             29            19         58 586             4            9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1             50             7         86 757             2            4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2         13 76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GRANELEIROS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 GRANELIZADOS, E SILO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T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369               773 168                    75                54 0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26                 5 188                     4                 1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97                65 194                    26                11 3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67               115 933                     8                 5 0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157               456 125                    30                27 9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17               107 383                     6                 5 7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4                20 179                     1                 2 9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1                 3 16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1 735            11         1 313           381            30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RIO-GRANDENSE.......................              710             2           436           262            10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ROSA...............................               51             -            23            27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CRIM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ÂNDIDO GODÓI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DEPENDÊNCIA........................                7             -             4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MACHADO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LUCENA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MAUÁ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OSA...........................               15             -             8             6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CRISTO.........................                6             -             2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DE MAIO.........................                5             -             2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CUNDUVA............................                5             -             1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ARENDI............................                6             -             4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ÊS PASSOS..............................               36             1            12            22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 DO BURICÁ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PROGRESSO........................                2             1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GA.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NOVO...........................                3             -             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ISSIUMAL......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RRUBADAS...........................                3             -             2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TOR MAURÍCIO CARDOSO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ORIZONTINA.....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UMAITÁ.........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CANDELÁRIA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DENTORA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RTINHO....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DE NOVA.......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NENTE PORTELA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RADENTES DO SUL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PASSOS..........................                3             -             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STA GAÚCHA.........................                2             -             2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REDERICO WESTPHALEN.....................               69             -            44            25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PESTRE..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ÇARA...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STANTINA..........................                3             -             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IS IRMÃOS DAS MISSÕES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GENHO VELHO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VAL SECO...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EDERICO WESTPHALEN.................               10             -             9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RAMADO DOS LOUREIROS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Í...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BERATO SALZANO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NOAI...............................                6             -             4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XINGU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ITINHO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EIRINHO DO VALE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ANALTO..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DOS ÍNDIOS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DEIO BONITO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DINHA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BERI...............................               10             -             7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UÇU DO SUL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PALMEIRAS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INDADE DO SUL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STA ALEGRE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RECHIM..................................               79             -            59            19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TIBA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UREA.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ÃO DE COTEGIPE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RIO AZUL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S DO SUL......................                5             -             3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NTENÁRIO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ALTENSE..........................                2             -             2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TRE RIOS DO SUL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EBANGO....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ECHIM..............................               22             -            16             5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VAL GRANDE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AÇÃO..............................                5             -             2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XINALZINHO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IANO PEIXOTO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URAMA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ETÚLIO VARGAS.......................                7             -             5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RANGA DO SUL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TIBA DO SUL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UTINGA....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CELINO RAMOS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TRO IRMÃOS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VALENTIM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ARROIOS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ANDUVA................................               34             -            21            1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CÃO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IQUE DOBLE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AÇÁ...............................               11             -            10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HADINHO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XIMILIANO DE ALMEIDA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IM FILHO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ANDUVA............................                9             -             7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EXPEDITO DO SUL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A URTIGA...................                3             -             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OURO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ANCI DO SUL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ERRO LARGO..............................               22             -            11            1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BATÉ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 DAS MISSÕES..................                3             -             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RO LARGO..........................                3             -             2             1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NI DAS MISSÕES..................                7             -             5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XAVIER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QUE GONZALES.......................                3             -             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VADOR DAS MISSÕES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AULO DAS MISSÕES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 ÂNGELO.............................               69             -            47            20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SSOROCA....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UÍPE......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ZESSEIS DE NOVEMBRO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TRE-IJUÍS..........................                6             -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UGÊNIO DE CASTRO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IRUÁ................................               19             -            17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PÓ.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ÂNGELO.........................                9             -             5             3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AS MISSÕES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UIZ GONZAGA.....................               11             -             6             4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IGUEL DAS MISSÕES...............                4             -             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NICOLAU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IRETAMA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ÓRIA DAS MISSÕES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JUÍ.....................................               71             -            50            2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JURICABA....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GRIA.........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UGUSTO PESTANA......................                6             -             4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ZANO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IAPETTA.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DOR...............................                5             -             3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NEL BICACO.......................                8             -             5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JUÍ.................................               13             -            1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HACORÁ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RAMADA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NAMBI..............................                7             -             4             3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JUÇARA.............................                6             -             4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UGUSTO........................               12             -             9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AZINHO................................               74             -            47            26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MIRANTE TAMANDARÉ DO SUL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FUNDA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 DAS MISSÕES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AZINHO............................               16             -            12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RO GRANDE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ADA......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QUEIROS DO SUL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BOTICABA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JEADO DO BUGRE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BOA VISTA..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BARREIRO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 DAS MISSÕES.................               22             -            14             7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L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GRADA FAMÍLIA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O PLANALTO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RANDI..............................                8             -             5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SSO FUNDO..............................               82             1            60            20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A SANTA..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ARGO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CA.......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EIROS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RRUA..............................                4             -             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IRÍACO..............................                4             -             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XILHA..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AVID CANABARRO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NESTINA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ENTIL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IARAS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U................................                7             -             5             2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ICOLAU VERGUEIRO....................                3             -             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O FUNDO..........................               19             1            16             1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ÃO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DA ALTA...........................                3             -             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ECÍLIA DO SUL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ÃO...............................                5             -             3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EJARA.............................                8             -             7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LÂNGARO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MARIA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RUZ ALTA................................               88             -            50            35             3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ALEGRE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 DO CADEADO.................                3             -             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 DO INCRA...................                6             -             4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BORGES...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 ALTA............................               26             -            22             3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UMOSO.............................                5             -             2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TALEZA DOS VALOS..................                9             -             5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UBÁ..............................                9             -             3             5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ÓIA.................................                6             -             3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NZE DE NOVEMBRO...................                4             -             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DANHA MARINHO.....................                3             -             -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 DO JACUÍ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BÁRBARA DO SUL.................               10             -             5             4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ÃO-ME-TOQUE.............................               26             -             9            17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ORADO.............................                3             -             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A DOS TRÊS CANTOS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ÃO-ME-TOQUE.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LBACH..............................                6             -             -             6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ERA...............................                6             -             4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O HUGO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CTOR GRAEFF........................                3             -             -             3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LEDADE.................................                9             -             3             6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OS CASSAL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NTOURA XAVIER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PUITÃ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MAÇO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HERVAL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LEDADE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NAS.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RIO-GRANDENSE.......................               62             1            43            15             3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PORÉ..................................               26             -            20             5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TA GORDA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VOREZINHA.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IS LAJEADOS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PORÉ...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LÓPOLIS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AURI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ALVORADA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ARAÇÁ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BASSANO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RATA...........................                3             -             1             1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Í.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UTINGA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AFINA CORRÊA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ÃO DA SERRA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CARIA..................................               13             -             5             7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Ê...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A VERMELHA.......................                7             -             3             3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CARIA..............................                4             -             1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XIAS DO SUL............................               23             1            18             3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TÔNIO PRADO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NTO GONÇALVES......................                1             -             1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XIAS DO SUL........................               10             1             9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RROUPILHA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RIBALDI............................                6             -             4             1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ROMA DO SUL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TEREZA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RCOS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ANÓPOLIS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CIDENTAL RIO-GRANDENSE...............              172             -           131            40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IAGO.................................               42             -            26            15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ÃO DO CIPÓ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CURUBI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I..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ÚLIO DE CASTILHOS...................               11             -             8             2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L GRANDE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IAGO.............................                8             -             5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ANCIRETÃ..........................               16             -            10             6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STALDA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MARIA..............................               84             -            72            1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EQUI..............................                8             -             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LERMANDO DE AGUIAR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ARA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RI...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A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ESPERANÇA DO SUL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IA..........................               30             -            28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RTINHO DA SERRA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EDRO DO SUL.....................               12             -            10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SEPÉ.............................               19             -            16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VICENTE DO SUL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ROPI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NOVA DO SUL.....................                1             -             -             1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ESTINGA SECA............................               46             -            33            1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DO................................                9             -             8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NA FRANCISCA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XINAL DO SOTURNO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IGUEIRO..........................                6             -             4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ALMA...........................                3             -             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STINGA SECA........................               15             -            12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 POLÊSINE.................                7             -             4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RIENTAL RIO-GRANDENSE................              167             2           145            17             3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CRUZ DO SUL........................               72             -            65             7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OIO DO TIGRE......................                5             -             3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DELÁRIA...........................               10             -             8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RELA VELHA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O LEITÃO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RUZ DO SUL....................               23             -            2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GREDO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IMBU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BRADINHO...........................                6             -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NÂNCIO AIRES.......................               15             -            1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A CRUZ....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JEADO-ESTRELA..........................               34             -            27             5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OIO DO MEIO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EIRO DO SUL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CANTADO....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RELA..............................                7             -             4             1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JEADO..............................                8             -             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ÇUM.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CA SALES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I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UTÔNIA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SPASIANO CORREA....................                1             -             -             1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CHOEIRA DO SUL.........................               61             2            53             5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A DO SUL.....................               43             2            37             3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RO BRANCO......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CABRAIS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NTANO GRANDE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ÍSO DO SUL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O DO SOBRADO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PARDO.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PORTO ALEGRE................              232             2           216             9             5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NTENEGRO............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PRINCÍPIO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LIZ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NEGRO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ÃO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VADOR DO SUL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RAMADO-CANELA...........................                7             -             4             2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VOTI................................                3             -             2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ETRÓPOLIS.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A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ERÔNIMO.............................                8             -             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OIO DOS RATOS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TIÁ.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ERÔNIMO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TO ALEGRE.............................              104             1           100             1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VORADA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INHA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OAS...............................               12             -            11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DORADO DO SUL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EIO...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RAVATAÍ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ÍBA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ANA PIMENTEL.....................                2             -             2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SANTA RITA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HAMBURGO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ALEGRE.........................               30             1            27             1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EOPOLDO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ÃO SANTANA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AMÃO...............................               36             -            3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SÓRIO...................................               48             1            43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LNEÁRIO PINHAL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ÃO DA CANOA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VARI DO SUL......................               14             -            1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IDREIRA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STARDAS............................                8             -             7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SÓRIO.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ARES DO SUL......................                8             1             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A PATRULHA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VARES...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RRES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AQUÃ..................................               59             -            55             2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MBARÉ..........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RIBEIRO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AQUÃ..............................               27             -            24             1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RO GRANDE DO SUL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TINELA DO SUL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ES................................               16             -            1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RIO-GRANDENSE.......................              231             2           202            24             3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ANHA OCIDENTAL.......................              130             2           112            16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GRETE.............................               22             -            19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QUARAÍ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RRUCHOS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QUI...............................               24             -            2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ÇAMBARA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OEL VIANA.........................                4             -             3             1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RAÍ.......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ORJA............................               29             -            23             6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FRANCISCO DE ASSIS...............                3             -             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GUAIANA...........................               38             2            33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ANHA CENTRAL.........................               56             -            51             3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SÁRIO DO SUL.......................               25             -            2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GARIDA DO SUL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O LIVRAMENTO................                7             -             7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ABRIEL..........................               19             -            15             2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ANHA MERIDIONAL......................               45             -            39             5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GÉ.................................               13             -            11             1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 PEDRITO..........................               31             -            28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VRAS DO SUL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RIO-GRANDENSE........................              161             2           140            14             5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RAS DE SUDESTE........................                8             -             2             6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ÇAPAVA DO SUL......................                3             -             -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CRUZILHADA DO SUL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TINI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A BOA VISTA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ELOTAS..................................              112             1           105             6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GUÇU..............................                8             -             6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ÃO DO LEÃO........................               13             -            1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RO REDONDO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O OSÓRIO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LOTAS..............................               73             1            7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OURENÇO DO SUL..................               14             -            1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RUÇU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GUARÃO.................................               24             1            2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OIO GRANDE........................               18             -            17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ERVAL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RÃO.............................                5             1             3             1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TORAL LAGUNAR..........................               17             -            12             -             5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GRANDE...........................               11             -             8             -             3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VITÓRIA DO PALMAR..............                6             -             4             -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1 735        497         51        500        316        229        14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RIO-GRANDENSE.......................       710        368         12         77        154         78         2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ROSA...............................        51         43          -          7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CRIM.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ÂNDIDO GODÓI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DEPENDÊNCIA........................         7          6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MACHADO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LUCENA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MAUÁ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OSA...........................        15         10          -          4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CRISTO.........................         6          5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DE MAIO.........................         5          4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CUNDUVA............................         5          5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ARENDI............................         6          6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ÊS PASSOS..............................        36         27          1          1          6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 DO BURICÁ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PROGRESSO........................         2          1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GA.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NOVO...........................         3          2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ISSIUMAL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RRUBADAS...........................         3          2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TOR MAURÍCIO CARDOSO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ORIZONTINA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UMAITÁ.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CANDELÁRIA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DENTORA.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RTINHO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DE NOVA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NENTE PORTELA......................         4          2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RADENTES DO SUL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PASSOS..........................         3          1          1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STA GAÚCHA.........................         2          2          -          -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REDERICO WESTPHALEN.....................        69         56          1          2          5          5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PESTRE.............................         5          4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ÇARA......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STANTINA..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IS IRMÃOS DAS MISSÕES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GENHO VELHO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VAL SECO...........................         5          2          1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EDERICO WESTPHALEN.................        10          9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RAMADO DOS LOUREIROS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Í....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BERATO SALZANO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NOAI...............................         6          4          -          -          -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XINGU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ITINHO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EIRINHO DO VALE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ANALTO.....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DOS ÍNDIOS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DEIO BONITO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DINHA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BERI...............................        10          7          -          -          -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UÇU DO SUL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PALMEIRAS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INDADE DO SUL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STA ALEGRE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RECHIM..................................        79         54          2         10          2         10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TIBA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UREA.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ÃO DE COTEGIPE....................         3          2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RIO AZUL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S DO SUL......................         5          4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NTENÁRIO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ALTENSE..........................         2          1          -          -          -          1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TRE RIOS DO SUL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EBANGO.............................         4          2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ECHIM..............................        22         14          2          3          2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VAL GRANDE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AÇÃO..............................         5          4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XINALZINHO.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IANO PEIXOTO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URAMA..............................         3          2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ETÚLIO VARGAS.......................         7          5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RANGA DO SUL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TIBA DO SUL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UTINGA............................         5          1          -          -          -          3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CELINO RAMOS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TRO IRMÃOS........................         4          1          -          -          -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VALENTIM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ARROIOS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ANDUVA................................        34         23          -          2          1          8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CÃO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IQUE DOBLE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AÇÁ...............................        11          5          -          -          -          6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HADINHO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XIMILIANO DE ALMEIDA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IM FILHO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ANDUVA............................         9          4          -          2          1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EXPEDITO DO SUL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A URTIGA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OURO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ANCI DO SUL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ERRO LARGO..............................        22         13          -          4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BATÉ............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 DAS MISSÕES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RO LARGO..........................         3          2          -          1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NI DAS MISSÕES..................         7          1          -          3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XAVIER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QUE GONZALES.......................         3          2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VADOR DAS MISSÕES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AULO DAS MISSÕES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 ÂNGELO.............................        69         25          -         20         15          8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SSOROCA............................         5          3          -          1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UÍPE..............................         5          1          -          -          2          1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ZESSEIS DE NOVEMBRO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TRE-IJUÍS..........................         6          2          -          2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UGÊNIO DE CASTRO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IRUÁ................................        19          7          -          8          1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PÓ..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ÂNGELO.........................         9          2          -          4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AS MISSÕES............         2          1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UIZ GONZAGA.....................        11          4          -          4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IGUEL DAS MISSÕES...............         4          1          -          -          2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NICOLAU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IRETAMA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ÓRIA DAS MISSÕES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JUÍ.....................................        71         22          1         11         27         10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JURICABA............................         5          2          -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GRIA.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UGUSTO PESTANA......................         6          -          -          -          6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ZANO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IAPETTA............................         3          1          -          -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DOR...............................         5          1          -          -          2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NEL BICACO.......................         8          1          -          1          4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JUÍ.................................        13          6          1          4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HACORÁ.............................         2          1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RAMADA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NAMBI..............................         7          2          -          1          2          2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JUÇARA.............................         6          -          -          2          3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UGUSTO........................        12          6          -          1          4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AZINHO................................        74         33          2          5         19         15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MIRANTE TAMANDARÉ DO SUL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FUNDA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 DAS MISSÕES................         4          1          -          -          2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AZINHO............................        16         12          -          1          1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RO GRANDE.........................         2          1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ADA..............................         5          -          -          -          3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QUEIROS DO SUL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BOTICABA.........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JEADO DO BUGRE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BOA VISTA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BARREIRO........................         2          -          -          -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 DAS MISSÕES.................        22          6          2          2          8          4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L.....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GRADA FAMÍLIA......................         2          -          -          -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O PLANALTO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RANDI..............................         8          4          -          1          1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SSO FUNDO..............................        82         28          4         12         18          6         1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A SANTA...........................         4          3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ARGO..............................         2          -          -          -          1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CA................................         4          -          -          1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EIROS...........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RRUA..............................         4          3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IRÍACO..............................         4          1          -          -          2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XILHA..............................         4          1          -          -          -          -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AVID CANABARRO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NESTINA............................         2          1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ENTIL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IARAS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U................................         7          1          -          2          2          -          2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ICOLAU VERGUEIRO....................         3          -          -          -          2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O FUNDO..........................        19          1          4          7          2          2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ÃO...............................         2          1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DA ALTA...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ECÍLIA DO SUL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ÃO...............................         5          2          -          -          1          1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EJARA.............................         8          5          -          -          1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LÂNGARO.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MARIA.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RUZ ALTA................................        88         27          1          2         44         14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ALEGRE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 DO CADEADO.................         3          1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 DO INCRA...................         6          -          -          -          4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BORGES......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 ALTA............................        26          8          -          -         12          6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UMOSO.............................         5          4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TALEZA DOS VALOS..................         9          3          -          -          4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UBÁ..............................         9          1          -          -          7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ÓIA.................................         6          1          -          -          3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NZE DE NOVEMBRO...................         4          1          -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DANHA MARINHO.....................         3          -          -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 DO JACUÍ.......................         4          2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BÁRBARA DO SUL.................        10          4          -          1          4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ÃO-ME-TOQUE.............................        26         15          -          -         10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ORADO.............................         3          -          -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A DOS TRÊS CANTOS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ÃO-ME-TOQUE.........................         5          4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LBACH..............................         6          3          -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ERA...............................         6          5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O HUGO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CTOR GRAEFF........................         3          2          -          -          1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LEDADE.................................         9          2          -          1          1          -          5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OS CASSAL........................         2          -          -          1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NTOURA XAVIER.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PUITÃ......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MAÇO.........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HERVAL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LEDADE...........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NAS...........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RIO-GRANDENSE.......................        62         10          2         33         14          1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PORÉ..................................        26          4          -         12          7          1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TA GORDA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VOREZINHA..........................         4          -          -          3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IS LAJEADOS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PORÉ..............................         3          -          -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LÓPOLIS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AURI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ALVORADA........................         2          1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ARAÇÁ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BASSANO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RATA...........................         3          -          -          1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Í.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UTINGA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AFINA CORRÊA......................         4          1          -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ÃO DA SERRA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CARIA..................................        13          5          -          3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Ê...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A VERMELHA.......................         7          2          -          -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CARIA..............................         4          3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XIAS DO SUL............................        23          1          2         18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TÔNIO PRADO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NTO GONÇALVES......................         1          -          -          1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XIAS DO SUL........................        10          1          1          7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RROUPILHA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RIBALDI............................         6          -          1          4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ROMA DO SUL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TEREZA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RCOS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ANÓPOLIS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CIDENTAL RIO-GRANDENSE...............       172         25          2         23         21         53         48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IAGO.................................        42          9          -          1         15         16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ÃO DO CIPÓ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CURUBI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I..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ÚLIO DE CASTILHOS...................        11          1          -          -          3          6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L GRANDE........................         3          -          -          -          1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IAGO.............................         8          3          -          -          1          4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ANCIRETÃ..........................        16          2          -          1          9          4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STALDA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MARIA..............................        84          9          2         14          3         25         3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EQUI..............................         8          -          -          -          -          1          7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LERMANDO DE AGUIAR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ARA...............................         2          -          -          -          -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RI..............................         3          2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A..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ESPERANÇA DO SUL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IA..........................        30          2          1          6          2          1         18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RTINHO DA SERRA................         2          -          -          -          -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EDRO DO SUL.....................        12          2          -          6          -          3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SEPÉ.............................        19          1          1          -          -         14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VICENTE DO SUL...................         3          1          -          -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ROPI..........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NOVA DO SUL.....................         1          -          -          -          -          -          1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ESTINGA SECA............................        46          7          -          8          3         12         16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DO................................         9          -          -          3          1          2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NA FRANCISCA.......................         2          -          -          -          -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XINAL DO SOTURNO...................         4          2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IGUEIRO..........................         6          1          -          -          2          1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ALMA...........................         3          1          -          -          -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STINGA SECA........................        15          2          -          2          -          8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 POLÊSINE.................         7          1          -          1          -          1          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RIENTAL RIO-GRANDENSE................       167         22          5         97         15         28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CRUZ DO SUL........................        72         15          3         50          1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OIO DO TIGRE......................         5          2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DELÁRIA...........................        10          2          -          7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RELA VELHA........................         4          2          -          -          -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O LEITÃO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RUZ DO SUL....................        23          3          2         18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GREDO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IMBU.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BRADINHO...........................         6          3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NÂNCIO AIRES.......................        15          -          1         14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A CRUZ............................         5          -          -          4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JEADO-ESTRELA..........................        34          3          -         22          6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OIO DO MEIO.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EIRO DO SUL......................         3          -          -          1          -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CANTADO............................         5          -          -          5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RELA..............................         7          -          -          5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JEADO..............................         8          2          -          3          2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ÇUM.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CA SALES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I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UTÔNIA.............................         3          1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SPASIANO CORREA....................         1          -          -          -          1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CHOEIRA DO SUL.........................        61          4          2         25          8         2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A DO SUL.....................        43          3          1         14          8         17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RO BRANCO.........................         6          -          -          3          -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CABRAIS.........................         3          -          -          2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NTANO GRANDE.......................         3          1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ÍSO DO SUL.......................         2          -          -          1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O DO SOBRADO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PARDO............................         3          -          1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PORTO ALEGRE................       232         25         22        113         43         23          6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NTENEGRO...............................         6          3          -          1          -          1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PRINCÍPIO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LIZ...........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NEGRO......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ÃO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VADOR DO SUL.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RAMADO-CANELA...........................         7          2          2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VOTI................................         3          1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ETRÓPOLIS......................         2          -          1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A..............................         2          1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ERÔNIMO.............................         8          1          -          7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OIO DOS RATOS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TIÁ..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ERÔNIMO.........................         4          1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TO ALEGRE.............................       104         13         16         51         19          3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VORADA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INHA.........................         3          -          1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OAS...............................        12          1          -          7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DORADO DO SUL......................         3          -          -          2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EIO...............................         4          -          2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RAVATAÍ.............................         3          -          3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ÍBA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ANA PIMENTEL.....................         2          -          -          2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SANTA RITA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HAMBURGO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ALEGRE.........................        30          4          9         11          4          1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EOPOLDO....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ÃO SANTANA.......................         4          -          -          4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AMÃO...............................        36          5          -         19         10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SÓRIO...................................        48          6          3         24         11          1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LNEÁRIO PINHAL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ÃO DA CANOA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VARI DO SUL......................        14          3          -          6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IDREIRA...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STARDAS............................         8          1          -          6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SÓRIO...............................         3          -          1          1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ARES DO SUL......................         8          1          -          5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A PATRULHA............         5          1          -          1          1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VARES..............................         5          -          -          4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RRES......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AQUÃ..................................        59          -          1         28         12         18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MBARÉ.............................         6          -          -          1          -          5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RIBEIRO.....................         5          -          -          1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AQUÃ..............................        27          -          -         12          5         10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RO GRANDE DO SUL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TINELA DO SUL.....................         3          -          -          1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ES................................        16          -          1         11          2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RIO-GRANDENSE.......................       231         25          2         75         30         35         6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ANHA OCIDENTAL.......................       130         17          1         70         18         24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GRETE.............................        22          2          -         12          4          4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QUARAÍ......................         2          -          -          1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RRUCHOS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QUI...............................        24          -          -         14          1          9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ÇAMBARA.......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OEL VIANA.........................         4          1          -          1          2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RAÍ...............................         5          2          -          1          -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ORJA............................        29          9          -         17          1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FRANCISCO DE ASSIS...............         3          1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GUAIANA...........................        38          -          1         21         10          6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ANHA CENTRAL.........................        56          -          1          1          3          5         46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SÁRIO DO SUL.......................        25          -          -          -          1          1         2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GARIDA DO SUL...............         5          -          -          -          -          1          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O LIVRAMENTO................         7          -          1          -          -          2          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ABRIEL..........................        19          -          -          1          2          1         15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ANHA MERIDIONAL......................        45          8          -          4          9          6         18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GÉ.................................        13          7          -          4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 PEDRITO..........................        31          -          -          -          7          6         18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VRAS DO SUL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RIO-GRANDENSE........................       161         22          6         82         39         11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RAS DE SUDESTE........................         8          4          -          2          1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ÇAPAVA DO SUL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CRUZILHADA DO SUL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TINI.............................         2          -          -          -          1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A BOA VISTA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ELOTAS..................................       112         18          1         63         20         10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GUÇU..............................         8          3          -          3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ÃO DO LEÃO........................        13          -          -          8          1          4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RO REDONDO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O OSÓRIO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LOTAS..............................        73         10          1         43         16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OURENÇO DO SUL..................        14          5          -          6          -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RUÇU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GUARÃO.................................        24          -          1         12         1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OIO GRANDE........................        18          -          -         10          8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ERVAL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RÃO.............................         5          -          1          2          2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TORAL LAGUNAR..........................        17          -          4          5          7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GRANDE...........................        11          -          4          3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VITÓRIA DO PALMAR..............         6          -          -          2          3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1 735       1 239   13 702 387         445    6 967 911         881    7 464 1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RIO-GRANDENSE.......................         710         385    2 920 258         332    4 478 418         303    2 829 1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ROSA...............................          51          34      244 129          32      655 025          15       70 9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CRIM..............................           2           1        2 000           1        2 4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ÂNDIDO GODÓI........................           1           1        6 7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DEPENDÊNCIA........................           7           3        9 450           6       88 200           1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MACHADO.........................           1           1        3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LUCENA.........................           1           1        1 300           -            -           1        3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MAUÁ...........................           2           2        6 92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OSA...........................          15           9       90 465          12      340 625           7       31 9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CRISTO.........................           6           5       23 480           3       66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DE MAIO.........................           5           2       41 520           4       85 200           1         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CUNDUVA............................           5           5       49 187           3       46 600           3       18 4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ARENDI............................           6           4       10 052           3       26 000           2       10 0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ÊS PASSOS..............................          36          15      144 463          19      213 654          15      123 1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 DO BURICÁ..................           1           -            -           1        9 384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PROGRESSO........................           2           2       18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GA................................           1           1        5 000           1       18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NOVO...........................           3           3       33 345           2       24 000           1        1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ISSIUMAL...........................           2           1        9 000           1       12 000           1        5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RRUBADAS...........................           3           1        2 700           1        1 000           1        1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TOR MAURÍCIO CARDOSO..............           2           -            -           2       22 8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ORIZONTINA..........................           2           -            -           1        1 200           1       13 0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UMAITÁ..............................           2           1       20 200           -            -           2        5 9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CANDELÁRIA......................           1           1        1 000           1        1 350           1        1 5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DENTORA............................           2           1        7 083           2       19 6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RTINHO.........................           2           1        7 780           2       31 28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DE NOVA............................           2           1       20 000           -            -           2        9 2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NENTE PORTELA......................           4           1       18 000           2       50 900           3        8 5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RADENTES DO SUL....................           2           -            -           1        6 600           1        2 1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PASSOS..........................           3           1        2 155           1       15 000           1       7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STA GAÚCHA.........................           2           -            -           1          540           1        1 80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REDERICO WESTPHALEN.....................          69          45      174 861          14       94 620          24      164 9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PESTRE.............................           5           5        5 56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ÇARA..............................           3           3        2 498           1          3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STANTINA..........................           3           2        8 400           -            -           1       2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IS IRMÃOS DAS MISSÕES..............           1           -            -           -            -           1         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GENHO VELHO........................           1           -            -           -            -           1        7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VAL SECO...........................           5           5       14 86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EDERICO WESTPHALEN.................          10           6       29 700           2       16 550           3       13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RAMADO DOS LOUREIROS................           1           1          7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Í.................................           2           2        2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BERATO SALZANO.....................           2           1        1 350           2        5 2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NOAI...............................           6           1       10 500           4       11 790           4       74 2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XINGU...........................           1           1          975           -            -           1         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ITINHO...........................           2           1        3 000           -            -           1        5 4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EIRINHO DO VALE..................           2           1        1 080           -            -           1         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ANALTO.............................           3           3       32 784           -            -           1        4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DOS ÍNDIOS.......................           1           1        2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DEIO BONITO........................           2           1          800           -            -           2        4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DINHA.............................           2           -            -           1        7 200           1        3 7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BERI...............................          10           7       44 310           2        5 580           4       12 0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UÇU DO SUL.....................           2           -            -           2       48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PALMEIRAS.......................           2           2       10 980           -            -           2       11 1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INDADE DO SUL......................           2           1        2 100           -            -           1        6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STA ALEGRE.........................           1           1          83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RECHIM..................................          79          42      232 785          35      135 323          33      268 8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TIBA..............................           1           1          640           -            -           1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UREA................................           1           -            -           -            -           1        3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ÃO DE COTEGIPE....................           3           2        2 050           2        1 02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RIO AZUL....................           1           -            -           1          3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S DO SUL......................           5           3       16 599           1       11 700           2       27 7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NTENÁRIO...........................           1           -            -           1        4 2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ALTENSE..........................           2           2        4 640           2        6 000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TRE RIOS DO SUL....................           2           2        8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EBANGO.............................           4           3        5 393           1       18 000           1        9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ECHIM..............................          22          13      115 794           8       29 080          11      114 8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VAL GRANDE.........................           1           1          86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AÇÃO..............................           5           3       42 840           3        9 150           3       37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XINALZINHO.........................           3           1        4 000           3        5 976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IANO PEIXOTO.....................           1           -            -           1          432           1        1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URAMA..............................           3           1        3 675           1       12 000           2       16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ETÚLIO VARGAS.......................           7           2        7 780           4       15 300           2        8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RANGA DO SUL......................           3           -            -           2        5 500           2       24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TIBA DO SUL.......................           1           1        2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UTINGA............................           5           3       10 200           2        3 000           4       17 8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CELINO RAMOS......................           1           -            -           -            -           1          4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TRO IRMÃOS........................           4           2        4 822           3       13 665           1        1 0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VALENTIM.........................           2           2        2 58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ARROIOS.........................           1           -            -           -            -           1         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ANDUVA................................          34          12       73 785          22      103 950          15      109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CÃO.............................           1           -            -           1        9 6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IQUE DOBLE........................           1           -            -           -            -           1        4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AÇÁ...............................          11           3       11 000           8       29 360           2       27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HADINHO...........................           1           1        3 400           1        7 2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XIMILIANO DE ALMEIDA...............           3           2        3 250           1        2 000           2        8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IM FILHO...........................           2           1       10 000           1        1 500           2        4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ANDUVA............................           9           3       15 915           7       41 600           4       38 2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EXPEDITO DO SUL................           1           -            -           -            -           1        4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A URTIGA...................           3           1        4 320           2        1 890           2        3 0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OURO.....................           1           1       25 900           -            -           1       18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ANCI DO SUL.......................           1           -            -           1       10 8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ERRO LARGO..............................          22           9       47 898          13      120 744           9       38 7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BATÉ..............................           2           1        5 000           2       44 64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 DAS MISSÕES..................           3           2        3 878           -            -           1        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RO LARGO..........................           3           2       23 000           2       21 780           1        1 56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NI DAS MISSÕES..................           7           2        5 420           6       44 344           2        8 8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XAVIER.........................           1           -            -           -            -           1        2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QUE GONZALES.......................           3           1        2 200           1        2 180           2        6 2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VADOR DAS MISSÕES.................           1           -            -           1        7 200           1       14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AULO DAS MISSÕES................           2           1        8 400           1          600           1        4 4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 ÂNGELO.............................          69          31      257 499          41      744 178          26      208 5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SSOROCA............................           5           4       39 600           3       55 400           2        5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UÍPE..............................           5           2       19 178           4       33 000           1        1 0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ZESSEIS DE NOVEMBRO................           1           -            -           -            -           1        1 2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TRE-IJUÍS..........................           6           3       12 141           4       83 346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UGÊNIO DE CASTRO....................           1           1        5 000           1       14 4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IRUÁ................................          19           8       70 638          10      154 187          10       22 5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PÓ...............................           2           2        2 393           -            -           1        1 2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ÂNGELO.........................           9           2       32 400           5      130 330           4       52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AS MISSÕES............           2           -            -           1       18 000           1        1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UIZ GONZAGA.....................          11           4       54 534           6      180 235           4      115 3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IGUEL DAS MISSÕES...............           4           3       14 375           4       54 520           2        7 6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NICOLAU..........................           1           1        3 940           1       18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IRETAMA............................           1           -            -           1          36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ÓRIA DAS MISSÕES..................           2           1        3 300           1        2 4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JUÍ.....................................          71          48      517 562          31      776 985          25      173 7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JURICABA............................           5           3        6 000           3       39 840           2       1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GRIA..............................           2           1        9 000           1       19 8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UGUSTO PESTANA......................           6           5       21 490           1       34 12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ZANO...............................           1           1        1 92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IAPETTA............................           3           2       11 220           2       63 720           1        9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DOR...............................           5           3       30 643           3       85 200           2        6 8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NEL BICACO.......................           8           3       48 020           4       51 200           2       40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JUÍ.................................          13          10      100 011           3      149 500           6       40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HACORÁ.............................           2           1        1 620           -            -           2        6 3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RAMADA..........................           1           -            -           -            -           1        7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NAMBI..............................           7           6       49 440           5      118 760           3       29 87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JUÇARA.............................           6           4       43 800           3       61 800           2        6 5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UGUSTO........................          12           9      194 393           6      153 045           4       14 6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AZINHO................................          74          33      243 555          27      324 538          35      385 4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MIRANTE TAMANDARÉ DO SUL...........           2           -            -           1        2 400           1       14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FUNDA..........................           1           -            -           -            -           1       11 5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 DAS MISSÕES................           4           2        8 600           2        1 900           1        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AZINHO............................          16           8       57 928           6      103 360          10      118 6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RO GRANDE.........................           2           1        9 030           1        1 28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ADA..............................           5           1       10 200           2       12 280           3       26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QUEIROS DO SUL.....................           2           1        3 300           1          519           1        2 8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BOTICABA...........................           2           2        3 7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JEADO DO BUGRE.....................           1           1        9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BOA VISTA.......................           2           1        1 250           -            -           2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BARREIRO........................           2           1        7 200           -            -           1       20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 DAS MISSÕES.................          22          10       79 787          11      143 200           8      128 7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L...............................           2           -            -           1        1 800           1        1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GRADA FAMÍLIA......................           2           1        7 200           -            -           1        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O PLANALTO............           1           -            -           -            -           1       15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RANDI..............................           8           4       45 740           2       57 799           4       29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SSO FUNDO..............................          82          39      351 597          38      416 615          49      789 5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A SANTA...........................           4           2       12 130           3        8 918           1        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ARGO..............................           2           -            -           -            -           2       7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CA................................           4           1        3 600           -            -           4       80 0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EIROS.............................           2           -            -           2        6 54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RRUA..............................           4           -            -           3       13 727           3        4 5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IRÍACO..............................           4           2       22 000           3       15 96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XILHA..............................           4           3       15 066           1        2 140           3        7 4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AVID CANABARRO......................           1           1        3 520           -            -           1        1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NESTINA............................           2           2       34 800           1       26 800           1       44 0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ENTIL...............................           1           1        7 500           1        1 2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IARAS...........................           1           1        3 000           1        9 000           1        4 5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U................................           7           4       15 314           2       98 000           4       63 18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ICOLAU VERGUEIRO....................           3           1        5 152           1       30 000           2       17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O FUNDO..........................          19          14      192 011           4       84 920          12      412 0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ÃO...............................           2           -            -           1       36 000           1        1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DA ALTA...........................           3           1        3 750           1        3 000           1       19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ECÍLIA DO SUL.................           1           -            -           1        1 8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ÃO...............................           5           3       29 467           3       37 950           2        8 6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EJARA.............................           8           2        3 887           7       38 160           6       28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LÂNGARO.........................           3           -            -           3        2 500           3        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MARIA...........................           2           1          400           -            -           2       16 5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RUZ ALTA................................          88          59      483 990          37      632 142          41      334 2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ALEGRE..........................           1           -            -           1       16 674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 DO CADEADO.................           3           2       11 400           1       18 000           2        3 6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 DO INCRA...................           6           3       13 000           4       19 290           3        4 6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BORGES........................           2           2       28 784           1       42 5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 ALTA............................          26          21      157 320           8      197 020           9      104 6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UMOSO.............................           5           5       53 718           2       36 946           4       40 8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TALEZA DOS VALOS..................           9           8       72 380           3       37 680           4        7 3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UBÁ..............................           9           4       50 425           5       84 100           6       65 2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ÓIA.................................           6           4       14 720           3       92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NZE DE NOVEMBRO...................           4           2        6 040           1       15 000           3        8 8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DANHA MARINHO.....................           3           1        8 000           1       14 000           1       14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 DO JACUÍ.......................           4           3       25 353           2       15 952           4       21 5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BÁRBARA DO SUL.................          10           4       42 850           5       42 980           5       63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ÃO-ME-TOQUE.............................          26          10       98 555          17      193 632          15      161 1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ORADO.............................           3           -            -           2       15 100           3       42 8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A DOS TRÊS CANTOS................           2           -            -           -            -           2       11 7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ÃO-ME-TOQUE.........................           5           3       32 800           3       37 632           3       5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LBACH..............................           6           1        7 530           6       36 400           2        6 6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ERA...............................           6           5       56 200           3       75 800           3       15 0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O HUGO.............................           1           -            -           1       13 600           1       14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CTOR GRAEFF........................           3           1        2 025           2       15 100           1       14 40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LEDADE.................................           9           8       49 579           6       67 012           1          5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OS CASSAL........................           2           2        1 147           -            -           1          5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NTOURA XAVIER......................           1           1        2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PUITÃ...........................           1           1        6 000           1       16 2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MAÇO..............................           1           1        9 000           1       16 2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HERVAL...................           1           1        4 000           1           12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LEDADE.............................           2           1       24 600           2       25 6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NAS................................           1           1        2 832           1        9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RIO-GRANDENSE.......................          62          34      320 057          12      118 447          43      184 0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PORÉ..................................          26          15       38 377           3       15 667          15       38 2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TA GORDA...........................           1           -            -           1          75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VOREZINHA..........................           4           3        3 900           1        9 917           1          7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IS LAJEADOS........................           1           -            -           -            -           1        2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PORÉ..............................           3           1        5 204           -            -           2        3 8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LÓPOLIS.............................           2           2        3 3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AURI.............................           1           -            -           -            -           1          8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ALVORADA........................           2           2        5 566           -            -           2        2 8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ARAÇÁ...........................           1           1       10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BASSANO.........................           1           1        1 206           -            -           1       10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RATA...........................           3           2        4 701           1        5 000           2        6 3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Í................................           1           1          300           -            -           1          5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UTINGA..............................           1           -            -           -            -           1          5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AFINA CORRÊA......................           4           1        2 880           -            -           3       10 1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ÃO DA SERRA.......................           1           1        1 3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CARIA..................................          13           7      204 458           7      101 180           7       45 4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............................           1           1        5 600           -            -           1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Ê..................................           1           -            -           1          48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A VERMELHA.......................           7           2      120 000           3       46 800           4       44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CARIA..............................           4           4       78 858           3       53 900           2          9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XIAS DO SUL............................          23          12       77 222           2        1 600          21      100 3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TÔNIO PRADO........................           1           -            -           -            -           1        5 8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NTO GONÇALVES......................           1           -            -           -            -           1        6 809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XIAS DO SUL........................          10           7       67 548           -            -           8       16 1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RROUPILHA..........................           1           -            -           1          100           1        6 4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RIBALDI............................           6           3        4 070           -            -           6       56 9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ROMA DO SUL.....................           1           -            -           -            -           1          7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TEREZA.........................           1           -            -           1        1 500           1          9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RCOS...........................           1           1          504           -            -           1          7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ANÓPOLIS..........................           1           1        5 100           -            -           1        5 7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CIDENTAL RIO-GRANDENSE...............         172         142      758 942          21      234 848         102      494 0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IAGO.................................          42          31      282 237          11      152 758          24      193 7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ÃO DO CIPÓ........................           1           1        9 000           -            -           1       18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CURUBI............................           1           -            -           1       16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I.................................           1           1        1 800           1          6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ÚLIO DE CASTILHOS...................          11          10       63 237           1       24 000           6       43 5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L GRANDE........................           3           2        6 365           -            -           2        8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IAGO.............................           8           7      128 267           -            -           4       39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ANCIRETÃ..........................          16           9       60 968           8      112 158          10       69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STALDA............................           1           1       12 600           -            -           1       1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MARIA..............................          84          70      368 958           5       49 575          51      202 1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EQUI..............................           8           8       33 110           -            -           7       20 5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LERMANDO DE AGUIAR.................           1           -            -           -            -           1        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ARA...............................           2           2        5 020           -            -           1        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RI..............................           3           3       24 270           2       22 000           2       14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A.................................           1           1        4 497           -            -           1        1 7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ESPERANÇA DO SUL................           1           -            -           -            -           1        1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IA..........................          30          26      106 707           1        5 375          15       65 5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RTINHO DA SERRA................           2           2       13 000           -            -           1         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EDRO DO SUL.....................          12          10       56 369           -            -           7       29 3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SEPÉ.............................          19          14      113 275           1       19 800          11       51 9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VICENTE DO SUL...................           3           3       11 800           -            -           2        8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ROPI...............................           1           1          910           1        2 400           1         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NOVA DO SUL.....................           1           -            -           -            -           1        5 00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ESTINGA SECA............................          46          41      107 747           5       32 515          27       98 1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DO................................           9           9       21 130           1        4 540           4       25 9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NA FRANCISCA.......................           2           2        8 170           -            -           2        8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XINAL DO SOTURNO...................           4           3        7 860           1       12 500           4        7 2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IGUEIRO..........................           6           5       20 372           -            -           3       20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ALMA...........................           3           3        9 660           1        4 375           1        5 0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STINGA SECA........................          15          14       31 115           1        9 900           9       25 1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 POLÊSINE.................           7           5        9 440           1        1 200           4        6 1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RIENTAL RIO-GRANDENSE................         167         146    4 444 495          22      562 727          59      450 4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CRUZ DO SUL........................          72          70    3 746 607           7       56 168           7       39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OIO DO TIGRE......................           5           5       16 048           2        6 350           2        2 2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DELÁRIA...........................          10           9       51 647           3       30 018           1        2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RELA VELHA........................           4           3       10 720           -            -           2       31 9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O LEITÃO..........................           1           1       25 1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RUZ DO SUL....................          23          23    2 211 997           -            -           1        2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GREDO..............................           1           1          54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IMBU..............................           2           2        7 6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BRADINHO...........................           6           6       18 858           1        9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NÂNCIO AIRES.......................          15          15    1 055 593           -            -           1         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A CRUZ............................           5           5      348 400           1       10 8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JEADO-ESTRELA..........................          34          22      220 616           9      354 250          19      213 1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OIO DO MEIO.......................           3           3        6 367           -            -           2       78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EIRO DO SUL......................           3           3        7 266           -            -           1        1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CANTADO............................           5           2        3 969           2       31 260           3       14 6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RELA..............................           7           3        8 334           3      207 000           6       97 9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JEADO..............................           8           6      109 280           1       90 000           3        8 7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ÇUM................................           1           1         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CA SALES...........................           1           1        5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I..............................           2           1       10 000           2       25 600           1        9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UTÔNIA.............................           3           2       69 800           1          390           2        1 8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SPASIANO CORREA....................           1           -            -           -            -           1        1 50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CHOEIRA DO SUL.........................          61          54      477 272           6      152 309          33      198 0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A DO SUL.....................          43          37      252 638           4      151 600          25      142 2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RO BRANCO.........................           6           6       22 443           -            -           2        3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CABRAIS.........................           3           3       12 209           -            -           1        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NTANO GRANDE.......................           3           3       12 500           1          700           2       33 5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ÍSO DO SUL.......................           2           2        9 500           -            -           1        1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O DO SOBRADO.....................           1           1       10 0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PARDO............................           3           2      157 902           1            9           2       15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PORTO ALEGRE................         232         203    1 572 808          17      453 358         142      971 8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NTENEGRO...............................           6           5       59 675           -            -           3       34 5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PRINCÍPIO........................           1           1        8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LIZ................................           1           1        4 400           -            -           1          5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NEGRO...........................           2           2       45 225           -            -           1       3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ÃO...............................           1           1        1 2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VADOR DO SUL......................           1           -            -           -            -           1        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RAMADO-CANELA...........................           7           7       36 344           -            -           2          8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VOTI................................           3           3       26 444           -            -           1          2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ETRÓPOLIS......................           2           2        3 560           -            -           1         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A..............................           2           2        6 3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ERÔNIMO.............................           8           8       90 323           -            -           6       24 2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OIO DOS RATOS.....................           2           2       64 600           -            -           2       13 7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TIÁ................................           2           2       17 900           -            -           2        6 5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ERÔNIMO.........................           4           4        7 823           -            -           2        3 9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TO ALEGRE.............................         104          89      934 199          12      408 200          58      584 9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VORADA.............................           2           2        5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INHA.........................           3           3       29 78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OAS...............................          12           7      245 089           3      271 200           7      286 7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DORADO DO SUL......................           3           1        6 000           -            -           3       14 0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EIO...............................           4           4      166 460           1        5 000           2      131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RAVATAÍ.............................           3           3       10 19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ÍBA...............................           1           1        2 600           1          200           1         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ANA PIMENTEL.....................           2           2        1 830           -            -           1          50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SANTA RITA......................           1           1        2 700           -            -           1        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HAMBURGO........................           1           1        3 69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ALEGRE.........................          30          24      317 758           5      128 400          11       82 3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EOPOLDO.........................           2           1        2 700           1        3 000           1        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ÃO SANTANA.......................           4           4       17 540           -            -           3       12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AMÃO...............................          36          35      122 651           1          400          28       53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SÓRIO...................................          48          46      169 146           1        9 168          34      129 9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LNEÁRIO PINHAL.....................           1           1          100           -            -           1         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ÃO DA CANOA.......................           1           1        2 06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VARI DO SUL......................          14          14       43 248           -            -          11       53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IDREIRA.............................           2           2          180           -            -           2        2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STARDAS............................           8           8       52 821           -            -           5        8 4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SÓRIO...............................           3           3        5 900           -            -           2        6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ARES DO SUL......................           8           7       26 286           1        9 168           7       32 9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A PATRULHA............           5           4       31 080           -            -           2       21 2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VARES..............................           5           5        4 890           -            -           4        4 7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RRES...............................           1           1        2 58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AQUÃ..................................          59          48      283 121           4       35 990          39      197 3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MBARÉ.............................           6           6       47 201           -            -           4       15 8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RIBEIRO.....................           5           5       44 826           -            -           4        8 5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AQUÃ..............................          27          17       86 041           4       35 990          22      147 6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RO GRANDE DO SUL..................           2           2        4 766           -            -           1        2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TINELA DO SUL.....................           3           3       21 150           -            -           1        3 7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ES................................          16          15       79 137           -            -           7       19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RIO-GRANDENSE.......................         231         189    1 912 001          22      307 893         173    1 759 1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ANHA OCIDENTAL.......................         130         110    1 325 412          16      178 827         103    1 218 2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GRETE.............................          22          20      210 797           3       40 666          18      207 9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QUARAÍ......................           2           -            -           1        2 400           1        8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RRUCHOS............................           1           -            -           1       20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QUI...............................          24          21      378 207           2        1 401          22      186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ÇAMBARA............................           2           2       30 750           1       50 000           2       74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OEL VIANA.........................           4           4       18 255           1       30 000           2        4 36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RAÍ...............................           5           5       25 515           -            -           3        2 7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ORJA............................          29          27      278 134           1        9 000          22      439 4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FRANCISCO DE ASSIS...............           3           3       17 763           1        7 200           1        1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GUAIANA...........................          38          28      365 991           5       18 160          32      293 5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ANHA CENTRAL.........................          56          40      236 017           3       62 800          39      266 8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SÁRIO DO SUL.......................          25          15       77 450           -            -          20      121 9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GARIDA DO SUL...............           5           4       12 613           -            -           4       20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O LIVRAMENTO................           7           7       30 806           -            -           4        7 5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ABRIEL..........................          19          14      115 148           3       62 800          11      116 7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ANHA MERIDIONAL......................          45          39      350 572           3       66 266          31      274 0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GÉ.................................          13          12      113 742           2       36 266          10       73 0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 PEDRITO..........................          31          26      226 330           1       30 000          21      201 0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VRAS DO SUL........................           1           1       10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RIO-GRANDENSE........................         161         140    1 773 826          19      812 220          59      775 4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RAS DE SUDESTE........................           8           7       69 404           3       72 500           2        9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ÇAPAVA DO SUL......................           3           2       32 624           1       15 000           1        6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CRUZILHADA DO SUL..................           2           2       29 080           1       30 25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TINI.............................           2           2        4 500           1       27 250           1        2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A BOA VISTA.................           1           1        3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ELOTAS..................................         112          99    1 410 717          10      203 620          35      228 3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GUÇU..............................           8           6       32 706           1          450           1        9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ÃO DO LEÃO........................          13          10       61 405           1        5 750           6       7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RO REDONDO........................           1           1        3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O OSÓRIO.........................           2           2        4 360           -            -           1          1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LOTAS..............................          73          66    1 215 345           6      188 800          20      125 8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OURENÇO DO SUL..................          14          13       84 591           2        8 620           7       20 4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RUÇU...............................           1           1        8 71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GUARÃO.................................          24          22      112 903           1        8 100          12       36 9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OIO GRANDE........................          18          16       80 693           -            -           9       30 5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ERVAL...............................           1           1        2 880           -            -           1          4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RÃO.............................           5           5       29 330           1        8 100           2        6 00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TORAL LAGUNAR..........................          17          12      180 802           5      528 000          10      500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GRANDE...........................          11           6       47 925           3      502 000           6      455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VITÓRIA DO PALMAR..............           6           6      132 877           2       26 000           4       4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432      1 014 310           188         45 1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RIO-GRANDENSE.......................             -              -             9          7 234            21            3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ROSA...............................             -              -             2            278             2             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OSA...........................             -              -             1            224             1             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DE MAIO.........................             -              -             1             54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ÊS PASSOS..............................             -              -             2            332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PROGRESSO........................             -              -             1              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NOVO...........................             -              -             1            32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PASSOS................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REDERICO WESTPHALEN.....................             -              -             -              -             1             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EDERICO WESTPHALEN.................             -              -             -              -             1             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RECHIM..................................             -              -             -              -             3           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ECHIM..............................             -              -             -              -             3           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 ÂNGELO.............................             -              -             3          6 516             3             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TRE-IJUÍS..........................             -              -             -              -             1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AS MISSÕES............             -              -             1             4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UIZ GONZAGA.....................             -              -             2          6 469             2             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JUÍ.........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JUÍ.....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AZINHO................................             -              -             -              -             2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 DAS MISSÕES.................             -              -             -              -             2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SSO FUNDO..............................             -              -             1             35             5             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O FUNDO..........................             -              -             1             35             5             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RUZ ALTA................................             -              -             1             72             2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 ALTA............................             -              -             1             72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UMOSO........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LEDADE............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OS CASSAL...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RIO-GRANDENSE.......................             -              -             1              0             1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XIAS DO SUL............................             -              -             1              0             1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XIAS DO SUL........................             -              -             1              0             1             18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CIDENTAL RIO-GRANDENSE...............             -              -            88         95 846            21          6 4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IAGO.................................             -              -             3            412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ÚLIO DE CASTILHOS...................             -              -             1            25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IAGO.............................             -              -             1            11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ANCIRETÃ..........................             -              -             1             42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MARIA..............................             -              -            57         63 398            12          4 5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EQUI..............................             -              -             6          5 89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LERMANDO DE AGUIAR.................             -              -             1          1 0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RI..............................             -              -             3          1 84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A.................................             -              -             1          2 7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IA..........................             -              -            21         21 348             9          3 8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EDRO DO SUL.....................             -              -            10         12 992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SEPÉ.............................             -              -            11         14 621             1            6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VICENTE DO SUL...................             -              -             3          2 95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NOVA DO SUL.....................             -              -             1             40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ESTINGA SECA............................             -              -            28         32 036             8          1 8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DO................................             -              -             6         13 592             2            7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NA FRANCISCA.......................             -              -             2          3 060             1            3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XINAL DO SOTURNO...................             -              -             3          2 951             1            2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IGUEIRO..........................             -              -             5          3 09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STINGA SECA........................             -              -            10          8 058             2            4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 POLÊSINE.................             -              -             2          1 285             2             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RIENTAL RIO-GRANDENSE................             -              -            43         93 699            21          2 0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CRUZ DO SUL........................             -              -             7          3 421             7             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DELÁRIA...........................             -              -             5          2 604             2             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RUZ DO SUL....................             -              -             2            817             4             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NÂNCIO AIRES..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JEADO-ESTRELA..........................             -              -             3          1 288             1            2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EIRO DO SUL......................             -              -             2            16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I..............................             -              -             1          1 122             1            2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CHOEIRA DO SUL.........................             -              -            33         88 990            13          1 7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A DO SUL.....................             -              -            20         73 765             5            352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RO BRANCO.........................             -              -             4            922             3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CABRAIS.........................             -              -             3            29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NTANO GRANDE.......................             -              -             2          7 490             1            9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ÍSO DO SUL.......................             -              -             1            607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O DO SOBRADO.....................             -              -             1            318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PARDO............................             -              -             2          5 593             2            4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PORTO ALEGRE................             -              -            84         91 739            52          8 1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NTENEGRO...............................             -              -             -              -             3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PRINCÍPIO........................             -              -             -              -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NEGRO......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ÃO...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RAMADO-CANELA...........................             -              -             -              -             4            3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VOTI................................             -              -             -              -             1            3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ETRÓPOLIS......................             -              -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A..............................             -              -             -              -             2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ERÔNIMO.............................             -              -             5          2 091             2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OIO DOS RATOS.....................             -              -             2            526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TIÁ................................             -              -             2          1 55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ERÔNIMO.........................             -              -             1             15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TO ALEGRE.............................             -              -            20         22 813            27          3 0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VORADA.............................             -              -             -              -             2             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INHA.........................             -              -             -              -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OAS...............................             -              -             -              -             1            2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DORADO DO SUL......................             -              -             1            394             2            2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EIO...............................             -              -             -              -             1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RAVATAÍ.............................             -              -             -              -             2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ÍBA..............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ANA PIMENTEL.....................             -              -             1            100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SANTA RITA......................             -              -             -              -             1            3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HAMBURGO...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ALEGRE.........................             -              -             2         10 610            13          1 6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EOPOLDO.........................             -              -             -              -             1            374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ÃO SANTANA.......................             -              -             4          8 42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AMÃO...............................             -              -            11          3 278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SÓRIO...................................             -              -            31         22 191             8             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ÃO DA CANOA.......................             -              -             -              -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VARI DO SUL......................             -              -            12         15 22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IDREIRA.............................             -              -             1            75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STARDAS............................             -              -             3          1 475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SÓRIO...............................             -              -             2             92             1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ARES DO SUL......................             -              -             6          2 895             3             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A PATRULHA............             -              -             4          1 255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VARES..............................             -              -             3            5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RRES.....................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AQUÃ..................................             -              -            28         44 644             8          4 5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MBARÉ.............................             -              -             4          5 413             1           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RIBEIRO.....................             -              -             2            77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AQUÃ..............................             -              -            18         36 531             5          3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TINELA DO SUL.....................             -              -             2            810             1            3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ES................................             -              -             2          1 111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RIO-GRANDENSE.......................             -              -           141        552 716            29         13 7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ANHA OCIDENTAL.......................             -              -            76        327 314            15         10 5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GRETE.............................             -              -            14         56 458             1             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QUI...............................             -              -            13         40 712             2          8 0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ÇAMBARA............................             -              -             2         11 76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OEL VIANA.........................             -              -             3            98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RAÍ...............................             -              -             3            260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ORJA............................             -              -            19        142 395             7          2 0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FRANCISCO DE ASSIS...............             -              -             3            405             2            2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GUAIANA...........................             -              -            19         74 337             2             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ANHA CENTRAL.........................             -              -            34         97 375             4            3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SÁRIO DO SUL.......................             -              -            17         41 047             1            2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GARIDA DO SUL...............             -              -             4          6 55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O LIVRAMENTO................             -              -             2            391             2             22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ABRIEL..........................             -              -            11         49 387             1             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ANHA MERIDIONAL......................             -              -            31        128 028            10          2 8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GÉ.................................             -              -            12         35 574             4            3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 PEDRITO..........................             -              -            19         92 454             5          2 4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VRAS DO SUL........................             -              -             -              -             1             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RIO-GRANDENSE........................             -              -            66        173 076            43         14 3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RAS DE SUDESTE........................             -              -             5          6 102             3            1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ÇAPAVA DO SUL......................             -              -             2          5 060             2            1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CRUZILHADA DO SUL..................             -              -             1          1 00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TINI.............................             -              -             1             2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A BOA VISTA.................             -              -             1              6             1             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ELOTAS..................................             -              -            39        118 041            30         13 7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GUÇU.........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ÃO DO LEÃO........................             -              -             3          1 89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O OSÓRIO.........................             -              -             1             7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LOTAS..............................             -              -            29        109 748            26         13 3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OURENÇO DO SUL..................             -              -             6          6 324             3            4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GUARÃO.................................             -              -            16         18 048             5            4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OIO GRANDE........................             -              -            14         16 623             3            3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RÃO.............................             -              -             2          1 425             2             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TORAL LAGUNAR..........................             -              -             6         30 885             5             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GRANDE...........................             -              -             1         10 653             4             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VITÓRIA DO PALMAR..............             -              -             5         20 232             1             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33          6 149             -              -             6             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RIO-GRANDENSE.......................             1             4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 ÂNGELO.............................             1             4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UIZ GONZAGA.....................             1             4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RIO-GRANDENSE.......................             -              -             -              -             1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CARIA..................................             -              -             -              -             1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............................             -              -             -              -             1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CIDENTAL RIO-GRANDENSE...............             7            158             -              -             2             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MARIA..............................             2             26             -              -             1             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IA..........................             -              -             -              -             1             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SEPÉ.............................             2             2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ESTINGA SECA............................             5            132             -              -             1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DO................................             1             15             -              -             1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STINGA SECA........................             3            11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 POLÊSINE.................             1              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RIENTAL RIO-GRANDENSE................             3            128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CHOEIRA DO SUL.........................             3            128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A DO SUL.....................             1            121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NTANO GRANDE.......................             1              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PARDO........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PORTO ALEGRE................             5            77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SÓRIO...................................             2             4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VARI DO SUL......................             2             4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AQUÃ..................................             3            73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RIBEIRO.....................             1            57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AQUÃ..............................             1              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ES................................             1            16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RIO-GRANDENSE.......................            12          4 973             -              -             1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ANHA OCIDENTAL.......................             7          1 286             -              -             1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GRETE.............................             2            55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QUI...............................             1              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ORJA............................             3            715             -              -             1             16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GUAIANA...........................             1             1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ANHA CENTRAL.........................             3          3 16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SÁRIO DO SUL.......................             2          3 14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ABRIEL..........................             1             2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ANHA MERIDIONAL......................             2            52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 PEDRITO..........................             2            52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RIO-GRANDENSE........................             5             69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RAS DE SUDESTE........................             5             6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ÇAPAVA DO SUL......................             3             4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CRUZILHADA DO SUL..................             1             2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A BOA VISTA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ELOTAS.............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LOTAS.........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138          3 621            73            767           464        368 9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RIO-GRANDENSE.......................            55          1 045            26            386           305        241 4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ROSA...............................             1             18             1              4            32         20 6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CRIM..............................             -              -             -              -             1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ÂNDIDO GODÓI........................             -              -             -              -             1             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DEPENDÊNCIA........................             -              -             -              -             3             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MACHADO...............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LUCENA...............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MAUÁ...........................             -              -             -              -             2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OSA...........................             -              -             -              -             9         16 4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CRISTO.........................             -              -             -              -             3            4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DE MAIO.........................             1             18             1              4             3           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CUNDUVA............................             -              -             -              -             4          1 0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ARENDI............................             -              -             -              -             4          2 5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ÊS PASSOS..............................             1              1             1              0            22          8 1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 DO BURICÁ..................             -              -             -              -             1             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PROGRESSO........................             -              -             -              -             2          1 0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GA................................             -              -             -              -             1          2 2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NOVO...........................             -              -             -              -             1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ISSIUMAL...........................             -              -             -              -             2            6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TOR MAURÍCIO CARDOSO..............             -              -             -              -             2          1 2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ORIZONTINA..........................             -              -             -              -             1            1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UMAITÁ..............................             -              -             -              -             2            2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CANDELÁRIA......................             -              -             -              -             1            1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DENTORA............................             -              -             -              -             1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RTINHO.........................             -              -             -              -             1            7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DE NOVA............................             -              -             -              -             2            1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NENTE PORTELA......................             -              -             -              -             2            6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RADENTES DO SUL....................             -              -             -              -             2            3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PASSOS..........................             1              1             1              0             1            3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REDERICO WESTPHALEN.....................            19            810            15            363            28          3 9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PESTRE.............................             1              0             2             16             2              5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ÇARA..............................             3             10             1              0             2            2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STANTINA..........................             -              -             -              -             1           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VAL SECO...........................             1             11             -              -             2             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EDERICO WESTPHALEN.................             7            745             7            336             5            1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Í.................................             1              2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BERATO SALZANO.....................             -              -             -              -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NOAI...............................             -              -             -              -             1            1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ITINHO...........................             1              0             -              -             2            5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ANALTO.............................             2              1             2              6             2            5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DEIO BONITO........................             -              -             -              -             1            1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DINHA.............................             -              -             -              -             1           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BERI...............................             2             40             2              5             3            3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UÇU DO SUL.....................             -              -             -              -             2            4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INDADE DO SUL......................             1              0             -              -             2             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STA ALEGRE.........................             -              -             -              -             1             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RECHIM..................................             9             94             5             15            29         12 9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RIO AZUL....................             -              -             -              -             1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S DO SUL......................             -              -             -              -             2            6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ALTENSE..........................             -              -             -              -             1             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TRE RIOS DO SUL....................             -              -             -              -             1            2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EBANGO.............................             -              -             -              -             1            4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ECHIM..............................             5             25             3              1             8          7 2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AÇÃO..............................             -              -             1              7             2          1 7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XINALZINHO.........................             1              3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IANO PEIXOTO.....................             -              -             -              -             1             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URAMA..............................             1             56             -              -             2          1 2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ETÚLIO VARGAS.......................             1              4             1              6             3            4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UTINGA............................             -              -             -              -             3            7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TRO IRMÃOS........................             -              -             -              -             2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VALENTIM.........................             1              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ARROIOS.........................             -              -             -              -             1             6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ANDUVA................................             2              6             2              1            21         18 5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CÃO.............................             -              -             -              -             1            2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IQUE DOBLE........................             -              -             -              -             1             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AÇÁ...............................             -              -             -              -             5          2 4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HADINHO...........................             -              -             -              -             1             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XIMILIANO DE ALMEIDA...............             -              -             -              -             2            3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IM FILHO...........................             -              -             -              -             2          1 4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ANDUVA............................             1              0             1              0             4          9 8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EXPEDITO DO SUL................             -              -             -              -             1          1 5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A URTIGA...................             1              6             1              1             2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OURO.....................             -              -             -              -             1          1 8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ANCI DO SUL.......................             -              -             -              -             1            6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ERRO LARGO..............................             -              -             -              -            12          1 6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BATÉ..............................             -              -             -              -             1             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 DAS MISSÕES..................             -              -             -              -             2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RO LARGO..........................             -              -             -              -             2            1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NI DAS MISSÕES..................             -              -             -              -             2          1 1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XAVIER....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QUE GONZALES.......................             -              -             -              -             2            1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VADOR DAS MISSÕES.................             -              -             -              -             1             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AULO DAS MISSÕES................             -              -             -              -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 ÂNGELO.............................             4             34             -              -            28         12 9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SSOROCA............................             -              -             -              -             2            3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UÍPE..............................             -              -             -              -             2            6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ZESSEIS DE NOVEMBRO................             -              -             -              -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TRE-IJUÍS..........................             1             15             -              -             3            1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UGÊNIO DE CASTRO....................             -              -             -              -             1            1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IRUÁ................................             1             14             -              -             4          1 1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PÓ...............................             -              -             -              -             1             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ÂNGELO.........................             -              -             -              -             4          4 8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AS MISSÕES............             -              -             -              -             2          1 3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UIZ GONZAGA.....................             1              5             -              -             5          4 224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IGUEL DAS MISSÕES...............             1              0             -              -             1             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NICOLAU..........................             -              -             -              -             1             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ÓRIA DAS MISSÕES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JUÍ.....................................             1              0             -              -            29         24 4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JURICABA............................             -              -             -              -             2            7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GRIA..............................             -              -             -              -             2            2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UGUSTO PESTANA......................             -              -             -              -             1            1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IAPETTA............................             -              -             -              -             2            1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DOR...............................             -              -             -              -             2             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NEL BICACO.......................             -              -             -              -             5          2 3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JUÍ.................................             1              0             -              -             3            2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HACORÁ.............................             -              -             -              -             1             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RAMADA..........................             -              -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NAMBI..............................             -              -             -              -             3         18 6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JUÇARA.............................             -              -             -              -             2            1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UGUSTO........................             -              -             -              -             5          1 6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AZINHO................................             4              4             1              0            23         49 5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MIRANTE TAMANDARÉ DO SUL...........             -              -             -              -             1          4 3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 DAS MISSÕES................             -              -             -              -             1             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AZINHO............................             -              -             -              -             4         10 1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RO GRANDE.........................             2              2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ADA..............................             -              -             -              -             1          4 2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QUEIROS DO SUL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BOTICABA...........................             -              -             -              -             1            1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JEADO DO BUGRE.....................             -              -             -              -             1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BARREIRO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 DAS MISSÕES.................             2              2             1              0             5          2 1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L...............................             -              -             -              -             2            1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GRADA FAMÍLIA............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RANDI..............................             -              -             -              -             3         28 2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SSO FUNDO..............................             7             46             1              3            40         49 7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A SANTA...........................             -              -             -              -             3          1 80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ARGO..............................             -              -             -              -             1            1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CA................................             -              -             -              -             3          2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EIROS.............................             -              -             -              -             1            3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RRUA..............................             1              0             -              -             2            8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IRÍACO..............................             -              -             -              -             3          1 0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XILHA..............................             -              -             -              -             1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AVID CANABARRO......................             -              -             -              -             1            4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NESTINA............................             -              -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IARAS...........................             1             28             1              3             1          1 8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U................................             -              -             -              -             5         33 1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O FUNDO..........................             4              4             -              -             6          1 1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DA ALTA...........................             -              -             -              -             1            3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ECÍLIA DO SUL.................             -              -             -              -             1            3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ÃO...............................             -              -             -              -             2            7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EJARA.............................             1             14             -              -             5          4 1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LÂNGARO.........................             -              -             -              -             2            3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MARIA...........................             -              -             -              -             1            6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RUZ ALTA................................             5              2             -              -            26         21 5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ALEGRE..........................             -              -             -              -             1            1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 DO INCRA...................             -              -             -              -             2             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BORGES........................             -              -             -              -             2          4 0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 ALTA............................             2              1             -              -             5          2 3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UMOSO.............................             2              1             -              -             5            5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TALEZA DOS VALOS..................             1              0             -              -             2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UBÁ..............................             -              -             -              -             3          9 9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ÓIA.................................             -              -             -              -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DANHA MARINHO.....................             -              -             -              -             1          3 5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 DO JACUÍ.......................             -              -             -              -             2             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BÁRBARA DO SUL.................             -              -             -              -             2            6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ÃO-ME-TOQUE.............................             -              -             -              -            13         16 9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ORADO.............................             -              -             -              -             2          4 3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A DOS TRÊS CANTOS................             -              -             -              -             2          2 738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ÃO-ME-TOQUE.........................             -              -             -              -             1          1 8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LBACH..............................             -              -             -              -             2          2 5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ERA...............................             -              -             -              -             2            9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O HUGO.............................             -              -             -              -             1          2 4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CTOR GRAEFF........................             -              -             -              -             3          2 0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LEDADE.................................             2             30             -              -             2            4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OS CASSAL........................             -              -             -              -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HERVAL...................             1              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LEDADE.............................             -              -             -              -             1            4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NAS................................             1             2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RIO-GRANDENSE.......................             2              4             1             28            31         27 7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PORÉ..................................             -              -             -              -            14          6 7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TA GORDA...........................             -              -             -              -             1            1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VOREZINHA..........................             -              -             -              -             1             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IS LAJEADOS........................             -              -             -              -             1            6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PORÉ..............................             -              -             -              -             2            6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AURI.............................             -              -             -              -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ALVORADA........................             -              -             -              -             1            7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RATA...........................             -              -             -              -             1          3 4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UTINGA..............................             -              -             -              -             1            3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AFINA CORRÊA......................             -              -             -              -             4            7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ÃO DA SERRA.............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CARIA..................................             -              -             -              -             5         11 0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A VERMELHA.......................             -              -             -              -             4          5 6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CARIA..............................             -              -             -              -             1          5 3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XIAS DO SUL............................             2              4             1             28            12          9 9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XIAS DO SUL........................             2              4             1             28             3             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RROUPILHA..........................             -              -             -              -             1            7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RIBALDI............................             -              -             -              -             6          9 1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TEREZA.........................             -              -             -              -             1             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RCOS...........................             -              -             -              -             1             11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CIDENTAL RIO-GRANDENSE...............            12            210             3              8            32          6 8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IAGO.................................             2             66             1              0            15          5 5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ÃO DO CIPÓ........................             -              -             -              -             1             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ÚLIO DE CASTILHOS...................             1             66             -              -             5          1 2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IAGO.............................             -              -             -              -             4            4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ANCIRETÃ..........................             1              1             1              0             5          3 7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MARIA..............................             6             11             1              0            10            5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ARA...............................             -              -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RI..............................             1              0             -              -             2            1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IA..........................             2              1             1              0             3             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EDRO DO SUL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SEPÉ.............................             1              2             -              -             1            1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VICENTE DO SUL...................             -              -             -              -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ROPI...............................             1              8             -              -             1            1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NOVA DO SUL.....................             -              -             -              -             1           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ESTINGA SECA............................             4            133             1              7             7            7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DO................................             1              1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XINAL DO SOTURNO...................             1              9             -              -             1             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IGUEIRO..........................             -              -             -              -             1             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ALMA...........................             2            123             1              7             1            6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STINGA SECA........................             -              -             -              -             2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 POLÊSINE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RIENTAL RIO-GRANDENSE................            11            443             5             44            29         42 6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CRUZ DO SUL........................             8            402             3              1             7            5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OIO DO TIGRE......................             3            358             -              -             2            1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DELÁRIA...........................             -              -             -              -             2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RELA VELHA........................             -              -             -              -             1             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RUZ DO SUL....................             2              4             2              0             1            3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BRADINHO...........................             2             39             -              -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NÂNCIO AIRES.......................             1              1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JEADO-ESTRELA..........................             2             39             2             44            14         38 6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OIO DO MEIO.......................             -              -             -              -             2         11 264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CANTADO............................             -              -             -              -             1          3 7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RELA..............................             -              -             -              -             4         21 5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JEADO..............................             2             39             2             44             4          1 3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UTÔNIA.............................             -              -             -              -             2            3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SPASIANO CORREA....................             -              -             -              -             1            3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CHOEIRA DO SUL.........................             1              2             -              -             8          3 4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A DO SUL.....................             1              2             -              -             5          3 3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NTANO GRANDE.......................             -              -             -              -             2            1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PARDO..................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PORTO ALEGRE................            37          1 349            27            231            27         40 6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NTENEGRO...............................             3              5             2              1             6         11 1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PRINCÍPIO........................             1              3             1              0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LIZ................................             -              -             -              -             1            3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NEGRO...........................             1              1             1              0             2         10 6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ÃO...............................             1              0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VADOR DO SUL......................             -              -             -              -             1            2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RAMADO-CANELA...........................             4             79             2             87             4           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VOTI................................             1             74             1             87             1             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ETRÓPOLIS......................             1              2             -              -             1            1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A..............................             2              2             1              1             2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ERÔNIMO.............................             1              2             -              -             3            1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TIÁ................................             -              -             -              -             1             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ERÔNIMO.........................             1              2             -              -             2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TO ALEGRE.............................            23          1 250            18            131            10         27 1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VORADA.............................             2             65             2             16             2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INHA.........................             1              3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OAS...............................             1             69             1              7             1            2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EIO...............................             1              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RAVATAÍ.............................             2              1             2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HAMBURGO........................             1              1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ALEGRE.........................            14            611            10             94             5         26 8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EOPOLDO.........................             1            497             1             12             2              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SÓRIO...................................             4              5             3              1             2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ÃO DA CANOA.......................             1              1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SÓRIO...............................             1              2             1              0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A PATRULHA............             1              1             -              -             1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RRES...............................             1              0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AQUÃ..................................             2              9             2             12             2          2 0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AQUÃ..............................             1              8             1             12             1          2 0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ES................................             1              1             1              0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RIO-GRANDENSE.......................             3             12             2              1            11          1 0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ANHA OCIDENTAL.......................             2             11             1              1             4            5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GRETE.............................             -              -             -              -             1            5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OEL VIANA.........................             -              -             -              -             1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FRANCISCO DE ASSIS...............             1              0             -              -             1             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GUAIANA...........................             1             11             1              1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ANHA CENTRAL.........................             1              1             1              0             3            1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SÁRIO DO SUL.......................             -              -             -              -             1             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GARIDA DO SUL...............             -              -             -              -             1             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O LIVRAMENTO................             1              1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ABRIEL..........................             -              -             -              -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ANHA MERIDIONAL......................             -              -             -              -             4            3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GÉ.................................             -              -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 PEDRITO..........................             -              -             -              -             2            3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VRAS DO SUL........................             -              -             -              -             1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RIO-GRANDENSE........................            18            557             9             69            29          8 4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RAS DE SUDESTE........................             1              1             -              -             6          1 0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ÇAPAVA DO SUL......................             1              1             -              -             2            1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CRUZILHADA DO SUL..................             -              -             -              -             1            2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TINI.............................             -              -             -              -             2            5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A BOA VISTA.................             -              -             -              -             1             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ELOTAS..................................            13            541             5             67            18          4 7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GUÇU..............................             2             15             1              0             4          4 1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ÃO DO LEÃO........................             -              -             -              -             1              6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O OSÓRIO.........................             -              -             -              -             1            1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LOTAS..............................             9            526             4             67             7             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OURENÇO DO SUL..................             2              1             -              -             5            4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GUARÃO.................................             1              6             1              1             1             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ERVAL...............................             -              -             -              -             1             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RÃO.............................             1              6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TORAL LAGUNAR..........................             3              9             3              1             4          2 6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GRANDE...........................             3              9             3              1             4          2 6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84         10 061           310        262 345           114          5 4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RIO-GRANDENSE.......................            63          3 019           253        140 173            84          4 2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ROSA...............................             7          2 225            27         18 943            12            1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CRIM........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ÂNDIDO GODÓI........................             -              -             1             1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DEPENDÊNCIA........................             -              -             2          3 72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MACHADO...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LUCENA.........................             -              -             1            34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MAUÁ...........................             -              -             1              0             2             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OSA...........................             2          2 101             5          6 725             2             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CRISTO.........................             1             11             3             11             2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DE MAIO.........................             -              -             4          3 91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CUNDUVA............................             2            100             4            458             4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ARENDI............................             2             13             4          3 760             2             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ÊS PASSOS..............................            12             66            18         22 765            13            2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 DO BURICÁ..................             -              -             1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PROGRESSO........................             -              -             1              6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GA................................             1              0             1             21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NOVO...........................             1             56             1             29             1             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ISSIUMAL...........................             1              0             1              1             1             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RRUBADAS...........................             2              1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TOR MAURÍCIO CARDOSO..............             1              0             2              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ORIZONTINA..........................             -              -             1            11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UMAITÁ..............................             1              3             2             61             1             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DENTORA............................             -              -             1             42             2             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RTINHO.........................             1              2             1             14             1             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DE NOVA............................             1              1             1             12             1             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NENTE PORTELA......................             1              2             1             70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RADENTES DO SUL....................             1              1             2             10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PASSOS..........................             1              1             2         22 375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REDERICO WESTPHALEN.....................             4             94            22          3 534             3             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PESTRE.............................             -              -             1              1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ÇARA........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VAL SECO...........................             -              -             4            259             1             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EDERICO WESTPHALEN.................             -              -             5          3 16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BERATO SALZANO.....................             -              -             2              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NOAI...............................             1             87             1             1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ITINHO.....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ANALTO.............................             -              -             2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BERI...............................             2              6             4             85             2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UÇU DO SUL....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INDADE DO SUL..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RECHIM..................................             8            205            15          1 719             6            1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ÃO DE COTEGIPE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S DO SUL......................             -              -             2            72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ALTENSE..........................             -              -             1             1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EBANGO.............................             -              -             1            23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ECHIM..............................             2            179             4            245             2             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AÇÃO..............................             1             25             1             88             2            1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XINALZINHO.........................             -              -             1            13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IANO PEIXOTO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ETÚLIO VARGAS.......................             2              0             2            12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RANGA DO SUL......................             1              1             1            115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UTINGA.......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TRO IRMÃOS........................             -              -             2             4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ANDUVA................................             3             45            13          2 990             3             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AÇÁ...............................             -              -             7          2 446             1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IM FILHO...........................             -              -             1            18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ANDUVA............................             2             41             2             22             2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A URTIGA...................             1              4             2              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OURO.....................             -              -             1            32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ERRO LARGO..............................             -              -             7          2 89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 DAS MISSÕES..................             -              -             2             2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NI DAS MISSÕES..................             -              -             1          2 412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QUE GONZALES.......................             -              -             2            12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VADOR DAS MISSÕES.................             -              -             1            31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AULO DAS MISSÕES................             -              -             1             1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 ÂNGELO.............................             5             22            26         20 224             6            6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SSOROCA............................             -              -             1             62             1           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UÍPE..............................             -              -             2             7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ZESSEIS DE NOVEMBRO................             -              -             1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TRE-IJUÍS..........................             1              5             4            921             1             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UGÊNIO DE CASTRO....................             -              -             1             1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IRUÁ................................             -              -             2             3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PÓ...............................             -              -             1             1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ÂNGELO.........................             -              -             4          1 09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AS MISSÕES............             1              4             2            131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UIZ GONZAGA.....................             2              2             5         17 828             2            3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IGUEL DAS MISSÕES...............             1             11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NICOLAU..........................             -              -             1             4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ÓRIA DAS MISSÕES..................             -              -             2             1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JUÍ.....................................             5             54            32         27 127            11            9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JURICABA............................             -              -             1             9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GRIA..............................             1              0             2             25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UGUSTO PESTANA......................             -              -             1            12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IAPETTA............................             -              -             2            158             1            1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DOR...............................             1              3             3          1 706             2            3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NEL BICACO.......................             -              -             6            53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JUÍ.................................             -              -             3          8 07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HACORÁ.............................             1              0             1             22             2             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NAMBI..............................             1             50             3         12 029             3            3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JUÇARA.............................             1              1             3            307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UGUSTO........................             -              -             7          4 056             1             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AZINHO................................             5             48            18          9 202             8            1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MIRANTE TAMANDARÉ DO SUL...........             -              -             1            10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 DAS MISSÕES................             -              -             -              -             1              7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AZINHO............................             -              -             5            898             2             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ADA..............................             1             24             3          1 578             1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BOTICABA...........................             1              3             1             1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BARREIRO........................             1              0             1              2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 DAS MISSÕES.................             2             21             5          1 581             2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RANDI..............................             -              -             2          5 027             1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SSO FUNDO..............................             7             51            29         10 572             3             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A SANTA...........................             2              6             1            45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EIROS.............................             -              -             2            37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RRUA........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IRÍACO..............................             1              0             2             21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XILHA..............................             -              -             2            38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NESTINA............................             1              1             2            18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IARAS...........................             1             31             1             22             1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U................................             -              -             4            75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O FUNDO..........................             -              -             4          4 08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ÃO...............................             -              -             1          3 3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ÃO...............................             -              -             3            12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EJARA.............................             2             14             4            816             1             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LÂNGARO.........................             -              -             2             6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RUZ ALTA................................             4            199            25         13 781            15            4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ALEGRE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 DO CADEADO.................             1              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 DO INCRA...................             1              8             1             20             1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BORGES........................             -              -             1            111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 ALTA............................             -              -             6          2 616             2            2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UMOSO.............................             -              -             4          5 786             3             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TALEZA DOS VALOS..................             1              2             3            743             3             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UBÁ..............................             1            186             4          2 516             2             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DANHA MARINHO.....................             -              -             1             5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 DO JACUÍ.......................             -              -             2          1 757             2             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BÁRBARA DO SUL.................             -              -             3            175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ÃO-ME-TOQUE.............................             2              3            20          6 053             4          1 4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ORADO.............................             -              -             2            22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A DOS TRÊS CANTOS................             -              -             1             4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ÃO-ME-TOQUE.........................             1              3             4            786             1          1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LBACH..............................             -              -             5            19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ERA...............................             1              0             5          1 910             3            4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O HUGO.............................             -              -             1          2 59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CTOR GRAEFF........................             -              -             2            29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LEDADE.................................             1              6             1            36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HERVAL...................             1              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LEDADE.............................             -              -             1            36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RIO-GRANDENSE.......................             1          4 712             8         14 279             1             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PORÉ..................................             1          4 712             1            18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BASSANO.........................             1          4 71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RATA...........................             -              -             1            18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CARIA..................................             -              -             4         12 481             1             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A VERMELHA.......................             -              -             3         12 38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CARIA..............................             -              -             1             92             1             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XIAS DO SUL............................             -              -             3          1 61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XIAS DO SUL........................             -              -             1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RIBALDI............................             -              -             1            53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ANÓPOLIS..........................             -              -             1          1 08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CIDENTAL RIO-GRANDENSE...............             1              0            20          8 058            13            6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IAGO.................................             -              -            13          6 979             7            4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ÚLIO DE CASTILHOS...................             -              -             4            944             3            1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L GRANDE........................             -              -             1            3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IAGO.............................             -              -             1            11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ANCIRETÃ..........................             -              -             6          5 616             4            3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STALDA......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MARIA..............................             -              -             5            108             5            1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ARA...............................             -              -             -              -             1             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RI..............................             -              -             1             35             1              8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ESPERANÇA DO SUL................             -              -             1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IA..........................             -              -             1              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RTINHO DA SERRA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EDRO DO SUL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SEPÉ.............................             -              -             1             62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NOVA DO SUL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ESTINGA SECA............................             1              0             2            972             1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DO...........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XINAL DO SOTURNO...................             -              -             1             2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ALMA...........................             -              -             1            949             1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RIENTAL RIO-GRANDENSE................             4          2 233            10          7 191             4             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CRUZ DO SUL........................             4          2 233             3            454             2             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OIO DO TIGRE......................             1             5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DELÁRIA...........................             2              4             1             1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RELA VELHA........................             -              -             2            443             2             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RUZ DO SUL....................             1          2 17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JEADO-ESTRELA..........................             -              -             3          4 76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OIO DO MEIO.......................             -              -             1            17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CANTADO............................             -              -             1          4 58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RELA..............................             -              -             1              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CHOEIRA DO SUL.........................             -              -             4          1 975             2             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A DO SUL.....................             -              -             2          1 268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NTANO GRANDE.......................             -              -             2            707             1             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PORTO ALEGRE................             4             18             6         80 40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NTENEGRO...............................             2              3             1          2 11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LIZ................................             1              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NEGRO...........................             1              1             1          2 11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RAMADO-CANELA...........................             1             1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ETRÓPOLIS......................             1             1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ERÔNIMO........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ERÔNIMO.........................             1              0             -              -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TO ALEGRE.............................             -              -             3         78 27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OAS...............................             -              -             1         12 26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EIO...............................             -              -             1         63 41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ALEGRE.........................             -              -             1          2 59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SÓRIO.............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SÓRIO.........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AQUÃ..................................             -              -             1             1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AQUÃ..............................             -              -             1             1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RIO-GRANDENSE.......................             4             19             6             91             7            3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ANHA OCIDENTAL.......................             1              3             4             72             3            2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GRETE.............................             -              -             1             28             1            1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OEL VIANA.........................             -              -             1             1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ORJA............................             1              3             1             16             2            1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FRANCISCO DE ASSIS...............             -              -             1             1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ANHA CENTRAL.........................             2             15             1              5             3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SÁRIO DO SUL.......................             1              0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GARIDA DO SUL...............             1             15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ABRIEL..........................             -              -             1              5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ANHA MERIDIONAL......................             1              1             1             14             1             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 PEDRITO..........................             -              -             1             14             1             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VRAS DO SUL....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RIO-GRANDENSE........................             7             60             7         12 146             5            1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RAS DE SUDESTE........................             3             15             2             18             3             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ÇAPAVA DO SUL......................             2             14             1              2             3             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A BOA VISTA.................             1              2             1             1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ELOTAS..................................             4             45             3             11             2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GUÇU..............................             1              5             -              -             1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LOTAS..............................             2             13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OURENÇO DO SUL..................             1             27             3             1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TORAL LAGUNAR..........................             -              -             2         12 11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GRANDE...........................             -              -             2         12 11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                   413               800 216                   101                72 7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RIO-GRANDENSE......................                   314               632 203                    80                60 4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ROSA..............................                    26                41 454                    10                 3 7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CRIM.............................                     1                     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ÂNDIDO GODÓI.......................                     1                   19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DEPENDÊNCIA.......................                     3                 4 199                     1                    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LUCENA........................                     1                     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MAUÁ..........................                     1                     0                     1       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OSA..........................                     8                28 386                     3                   8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CRISTO........................                     2                   18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DE MAIO........................                     2                 4 843                     1                 1 0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CUNDUVA...........................                     4                 1 974                     2                   1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ARENDI...........................                     3                 1 666                     2                 1 7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ÊS PASSOS.............................                    15                30 470                     6                 2 1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PROGRESSO.......................                     1                 1 55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GA...............................                     1                 4 49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NOVO..........................                     2                 4 446                     2                 1 0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ISSIUMAL..........................                     1                 1 07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RRUBADAS..........................                     1                   58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TOR MAURÍCIO CARDOSO.............                     1                 2 07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ORIZONTINA.........................                     1                 1 41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UMAITÁ.............................                     2                 3 439                     1                   2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DENTORA...........................                     -                     -                     1                   3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RTINHO........................                     1                 8 249                     1                   2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DE NOVA...........................                     2                 3 067                     1                   2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NENTE PORTELA.....................                     2                    6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REDERICO WESTPHALEN....................                    21                14 876                     5                 1 1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STANTINA.........................                     1                 6 70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GENHO VELHO.......................                     1                   18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VAL SECO..........................                     1                   110                     1       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EDERICO WESTPHALEN................                     3                 1 32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NOAI..............................                     3                   218                     1                   244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ANALTO............................                     1                   16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BERI..............................                     7                 3 708                     3                   8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UÇU DO SUL....................                     1                   59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PALMEIRAS......................                     1                 1 20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INDADE DO SUL.....................                     1                   66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STA ALEGRE........................                     1                    2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RECHIM.................................                    29                52 039                     2                 2 1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UREA...............................                     1                 1 56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S DO SUL.....................                     4                 5 60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ALTENSE.........................                     2                   17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EBANGO............................                     2                 1 84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ECHIM.............................                     6                20 819                     1                 1 9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AÇÃO.............................                     2                 9 591                     1                   1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XINALZINHO........................                     1                   54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URAMA.............................                     2                 1 00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ETÚLIO VARGAS......................                     2                   35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RANGA DO SUL.....................                     1                 4 26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UTINGA...........................                     3                 1 95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CELINO RAMOS.....................                     1                    3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TRO IRMÃOS.......................                     2                 4 29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ANDUVA...............................                    20                32 754                     7                 4 1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CÃO............................                     1                   39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AÇÁ..............................                     3                 2 756                     4                   9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HADINHO..........................                     1                   61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XIMILIANO DE ALMEIDA..............                     2                 2 94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IM FILHO..........................                     1                   95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ANDUVA...........................                     7                19 776                     2                 2 4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EXPEDITO DO SUL...............                     1                   61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A URTIGA..................                     2                   35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OURO....................                     1                 3 726                     1                   7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ANCI DO SUL......................                     1                   612                     -       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ERRO LARGO.............................                    10                 6 11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BATÉ.............................                     1                   14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 DAS MISSÕES.................                     2                     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RO LARGO.........................                     2                 2 40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NI DAS MISSÕES.................                     1                    6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XAVIER........................                     1                    4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QUE GONZALES......................                     2                   66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VADOR DAS MISSÕES................                     1                 2 80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 ÂNGELO............................                    38                77 540                     7                 4 6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SSOROCA...........................                     5                 8 838                     2                   7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UÍPE.............................                     1                   162                     1                 1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ZESSEIS DE NOVEMBRO...............                     1                   52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TRE-IJUÍS.........................                     5                 3 430                     1                   4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IRUÁ...............................                     7                11 832                     2                   3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PÓ..............................                     1                   33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ÂNGELO........................                     6                25 92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AS MISSÕES...........                     2                 4 73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UIZ GONZAGA....................                     7                19 053                     1                 2 1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IGUEL DAS MISSÕES..............                     2                 1 74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NICOLAU.........................                     1                   96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JUÍ....................................                    31                84 563                     9                 7 0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JURICABA...........................                     2                 5 68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GRIA.............................                     1                   54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UGUSTO PESTANA.....................                     1                   75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IAPETTA...........................                     1                    5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DOR..............................                     3                12 766                     2                 2 3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NEL BICACO......................                     2                 2 629                     1       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JUÍ................................                     6                13 46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HACORÁ............................                     1                   714                     1                   3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RAMADA.........................                     1                 1 88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NAMBI.............................                     2                22 276                     2                 3 2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JUÇARA............................                     3                 7 746                     1                   626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UGUSTO.......................                     8                16 038                     2                   5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AZINHO...............................                    27                83 101                    11                 7 9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MIRANTE TAMANDARÉ DO SUL..........                     1                 4 01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FUNDA.........................                     1                   54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 DAS MISSÕES...............                     3                   639                     1                   3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AZINHO...........................                     4                22 400                     5                 1 0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ADA.............................                     3                10 99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BOTICABA..........................                     1                   47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BARREIRO.......................                     1                     0                     1       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 DAS MISSÕES................                     8                18 841                     3                   5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L..............................                     2                 2 20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O PLANALTO...........                     1                 1 53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RANDI.............................                     2                21 457                     1         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SSO FUNDO.............................                    36                58 177                     4                 3 1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A SANTA..........................                     3                 3 16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CA...............................                     1                   70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EIROS............................                     1                    2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RRUA.............................                     1                   53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IRÍACO.............................                     3                 2 54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XILHA.............................                     3                 1 663                     1                   4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NESTINA...........................                     1                   81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IARAS..........................                     1                 3 352                     1                 1 4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U...............................                     3                 6 65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ICOLAU VERGUEIRO...................                     1                 1 30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O FUNDO.........................                     6                 8 159                     1                   1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ÃO..............................                     1                 6 60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DA ALTA..........................                     1                 8 04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ÃO..............................                     3                 5 58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EJARA............................                     4                 8 392                     1                 1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LÂNGARO........................                     1                   30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MARIA..........................                     2                   354                     -       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</w:t>
      </w:r>
      <w:r>
        <w:rPr>
          <w:sz w:val="14"/>
        </w:rPr>
        <w:t>10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RUZ ALTA...............................                    44               106 954                    16                12 9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ALEGRE.........................                     1                   44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 DO INCRA..................                     2                 3 601                     2                   2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BORGES.......................                     1                11 257                     1                   2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 ALTA...........................                    10                10 275                     2                 2 2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UMOSO............................                     4                10 062                     1                 1 0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TALEZA DOS VALOS.................                     3                 3 810                     3                 3 5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UBÁ.............................                     6                17 815                     2                 3 0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ÓIA................................                     2                15 32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NZE DE NOVEMBRO..................                     3                 5 53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DANHA MARINHO....................                     3                 8 52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 DO JACUÍ......................                     3                 5 522                     2                   4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BÁRBARA DO SUL................                     6                14 795                     3                 2 0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ÃO-ME-TOQUE............................                    13                40 048                     3                11 3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ORADO............................                     2                 9 65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A DOS TRÊS CANTOS...............                     1                 1 00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ÃO-ME-TOQUE........................                     3                 5 682                     1                 7 8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LBACH.............................                     2                 3 29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ERA..............................                     2                13 781                     2                 3 4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O HUGO............................                     1                 3 36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CTOR GRAEFF.......................                     2                 3 27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LEDADE................................                     4                 4 11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OS CASSAL.......................                     1                    1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PUITÃ..........................                     1                   10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MAÇO.............................                     1                 1 72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LEDADE............................                     1                 2 26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RIO-GRANDENSE......................                    25                53 942                     2                 2 4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PORÉ.................................                     5                 2 38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PORÉ.............................                     1                    1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RATA..........................                     2                 1 76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Í...............................                     1                   18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AFINA CORRÊA.....................                     1                   420                     -       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</w:t>
      </w:r>
      <w:r>
        <w:rPr>
          <w:sz w:val="14"/>
        </w:rPr>
        <w:t>1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CARIA.................................                     8                32 600                     2                 2 4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Ê.................................                     1                    7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A VERMELHA......................                     5                16 915                     1                 1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CARIA.............................                     2                15 614                     1                   9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XIAS DO SUL...........................                    12                18 96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TÔNIO PRADO.......................                     1                 3 57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NTO GONÇALVES.....................                     1                 6 80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XIAS DO SUL.......................                     7                 8 05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RIBALDI...........................                     2                   43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RCOS..........................                     1                    9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CIDENTAL RIO-GRANDENSE..............                    28                38 227                    10                 5 8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IAGO................................                    20                28 546                     9                 5 5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ÃO DO CIPÓ.......................                     1                 1 70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CURUBI...........................                     -                     -                     1                   4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I................................                     1                     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ÚLIO DE CASTILHOS..................                     4                 6 773                     2                 1 3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IAGO............................                     3                   97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ANCIRETÃ.........................                    10                19 056                     6                 3 6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STALDA...........................                     1                    4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MARIA.............................                     5                 4 69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ARA..............................                     1                   30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RI.............................                     1                    5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IA.........................                     2                 3 98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SEPÉ............................                     1                   36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ESTINGA SECA...........................                     3                 4 982                     1                   3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XINAL DO SOTURNO..................                     1                   50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ALMA..........................                     1                 3 597                     1                   3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 POLÊSINE................                     1                   88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RIENTAL RIO-GRANDENSE...............                    13                11 430                     4                 1 6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CRUZ DO SUL.......................                     4                 4 711                     3                   7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OIO DO TIGRE.....................                     2                   29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RELA VELHA.......................                     2                 4 421                     3                   715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</w:t>
      </w:r>
      <w:r>
        <w:rPr>
          <w:sz w:val="14"/>
        </w:rPr>
        <w:t>10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JEADO-ESTRELA.........................                     6                 3 97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CANTADO...........................                     2                   64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RELA.............................                     1                   99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JEADO.............................                     2                   65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I.............................                     1                 1 67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CHOEIRA DO SUL........................                     3                 2 743                     1                   9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A DO SUL....................                     2                 2 353                     1                   9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NTANO GRANDE......................                     1                   39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PORTO ALEGRE...............                    13                50 40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ERÔNIMO............................                     1                   49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ERÔNIMO........................                     1                   49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TO ALEGRE............................                    12                49 91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OAS..............................                     4                21 28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ALEGRE........................                     8                28 63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RIO-GRANDENSE......................                    15                 7 970                     4                 1 8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ANHA OCIDENTAL......................                     6                 4 768                     1                 1 7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GRETE............................                     1                   54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ÇAMBARA...........................                     1                   24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OEL VIANA........................                     1                   35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ORJA...........................                     2                 3 568                     1                 1 7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FRANCISCO DE ASSIS..............                     1                    6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ANHA CENTRAL........................                     5                   497                     2                    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SÁRIO DO SUL......................                     1                    29                     1       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GARIDA DO SUL..............                     1                   18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ABRIEL.........................                     3                   281                     1       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ANHA MERIDIONAL.....................                     4                 2 706                     1                    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GÉ................................                     3                 1 436                     1                    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VRAS DO SUL.......................                     1                 1 27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RIO-GRANDENSE.......................                     5                 6 034                     1                   4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RAS DE SUDESTE.......................                     3                 1 441                     1                   4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ÇAPAVA DO SUL.....................                     2                 1 435                     1                   4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A BOA VISTA................                     1                     6                     -       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</w:t>
      </w:r>
      <w:r>
        <w:rPr>
          <w:sz w:val="14"/>
        </w:rPr>
        <w:t>10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TORAL LAGUNAR.........................                     2                 4 59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GRANDE..........................                     2                 4 59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</w:t>
      </w:r>
      <w:r>
        <w:rPr>
          <w:sz w:val="14"/>
        </w:rPr>
        <w:t>10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PORTO ALEGRE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TO ALEGRE........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ALEGRE....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</w:t>
      </w:r>
      <w:r>
        <w:rPr>
          <w:sz w:val="14"/>
        </w:rPr>
        <w:t>10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RIO-GRANDENSE.......................             -              -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CARIA..................................             -              -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............................             -              -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</w:t>
      </w:r>
      <w:r>
        <w:rPr>
          <w:sz w:val="14"/>
        </w:rPr>
        <w:t>10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1              1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PORTO ALEGRE................             1              1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TO ALEGRE.............................             1              1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ALEGRE.........................             1              1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</w:t>
      </w:r>
      <w:r>
        <w:rPr>
          <w:sz w:val="14"/>
        </w:rPr>
        <w:t>10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1 226 377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 78 000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185 716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1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1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 5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osimples"/>
        <w:rPr/>
      </w:pPr>
      <w:r>
        <w:rPr/>
      </w:r>
    </w:p>
    <w:p>
      <w:pPr>
        <w:pStyle w:val="Normal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pStyle w:val="Normal"/>
        <w:rPr>
          <w:b/>
          <w:b/>
        </w:rPr>
      </w:pPr>
      <w:r>
        <w:rPr>
          <w:b/>
        </w:rPr>
        <w:t>José de Souza Pinto Guedes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3:13:00Z</dcterms:created>
  <dc:creator>IBGE</dc:creator>
  <dc:description/>
  <dc:language>en-US</dc:language>
  <cp:lastModifiedBy>Suely</cp:lastModifiedBy>
  <cp:lastPrinted>2002-04-19T16:17:00Z</cp:lastPrinted>
  <dcterms:modified xsi:type="dcterms:W3CDTF">2002-07-24T14:26:00Z</dcterms:modified>
  <cp:revision>5</cp:revision>
  <dc:subject/>
  <dc:title>Ministério do planejamento e orçamento</dc:title>
</cp:coreProperties>
</file>