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anta Catarin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3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81, jul./dez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21         525    3 563 315          82      768 387         228    1 625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9           7      203 408           1      120 000           3       1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406         354    2 662 760          48      404 799         133      933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206         164      697 147          33      243 588          92      674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21         525    3 563 315          82      768 387         228    1 625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299         257      758 587          35      218 888          80      447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6          16      113 9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175         144    1 808 908          21      222 003          84      761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113          92      739 229          20      304 160          51      318 6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17          15      140 688           6       23 336          13       97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525                  3 563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42                     83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249                    611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73                    509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46                    775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6                    363 5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8                    996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22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297      2 393 699            82        768 387           228      1 625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53         25 481            17          6 106            40         19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15        286 699            28         58 520            92        228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68        470 341            20        138 361            50        331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54      1 117 928            13        251 400            43        866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6        373 250             3        194 000             3        17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20 000             1        12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8                         14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35                             78                         97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24                             45                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4                           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2                              2         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5                              6                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64                            100                          1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61                            102                          2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102                            211                        24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20                             25                          6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32                             47                         48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9                             13                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49                             82                         58 9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9                             15                          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1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3                              3                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  5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78         97 519            45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64         63 136            41          1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14         34 383             4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546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426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00          1 116           102          2 116           211        24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4          4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8            788            32          1 240            69        152 9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62            328            70            876           138         88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 6 551            47         48 497            13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9          5 866            10         36 393             2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5            683            37         12 104            11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82                58 954                    15                 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26                28 327                     7                  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56                30 627                     8                 6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78         97 519            45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7          4 782            1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2           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58         83 632            21          1 3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3          9 1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546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1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371             2              7             5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00          1 116           102          2 116           211        24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71            756            75          1 094           140         94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2            162            11             80             5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 61             1             19            20        107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3            136            14            921            40         40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6          3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 6 551            47         48 497            13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7            522            35          1 962            10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5 500             2         35 9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7            529             8         10 283             3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3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82                58 954                    15                 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56                18 455                     6                  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13                21 9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11                17 655                     6                 6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2                   940                     3                  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3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3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3 48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1 1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9 3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65         67 419            44          1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8          8 081             5           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42         40 744            25           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1         15 924             9           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4          2 670             5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398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 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398             2              7             3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92          1 111            96          2 107           160         89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30             56            41            115            55          4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37            436            31            867            59         25 5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2            304            13            781            21         15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   315            11            344            25         44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2          6 503            38         12 061            12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 13            14              2             4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520            10            234             4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28             5            671             2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5 941             9         11 154             2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58                38 328                    14                 7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28                 2 3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14                10 317                     5                   8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7                 8 567                     1       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9                17 055                     8                 6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64         94 402            15          1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0          1 384             2  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6         13 873             6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4         15 537             3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3         58 611             3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4 997             1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251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2            679            29          1 258           121        239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6             24             4             73            14          1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353             9            635            37         14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7             87             6            125            32         48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   213            10            425            35        107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16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51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5          6 215            31         48 492             8           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5 517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183             8         10 110             2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271            10          1 983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 65            10         12 440             4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180             2         23 9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54                58 329                    14                 7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8                 1 2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14                 6 795                     6       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14                 8 569                     4                 1 0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18                41 711                     3                 3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1         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621             9           406           20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 241             4            90           14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       34             -            15            1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CHIET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ÍSIO CERQUEIR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 DO OESTE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Í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ÂNDIA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EDRO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OESTE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     115             1            30            8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.               12             -             6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     4             -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       21             1             6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Ã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Ú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   3             -             -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   9             -             4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   8             -             1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IN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OESTE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O OESTE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       57             -            29            2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ÃO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   8             -             3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       18             3            1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Á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ÓPOLI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       17             -             3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...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  78             1            54            2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  46             -            29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  15             -            1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ÓPOLI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ÓPOLIS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ÃO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BENTO DO SUL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UL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  28             1            2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O SUL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  21             2            11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   8             1             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   7             1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  13             1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 139             1           131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  37             -            3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ÔMIC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TROMBUD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ÚLIO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Ó.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  22             -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Ó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     69             -            6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     15             -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     35             -            3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ÂNDIA..........................               13             -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       35             1            3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BATISTA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ÓPOLIS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Ç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.............................                9             1             8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 107             -            86            2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     19             -            14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NORTE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Ã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.               32             -            27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ÚM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Ç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ÇA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     56             -            45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Á....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Á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SUL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É DO SUL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621        299         16        175        113         17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241        154          3         30         49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34         27          -          1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CHIET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ÍSIO CERQUEIRA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 DO OEST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Í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5          1          -          -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ÂNDIA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EDRO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OESTE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115         84          -          6         2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.        12          8          -          -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21         16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Ã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Ú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3          3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9          1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8          8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IN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OESTE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O OESTE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57         30          -         13         1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9          2          -          1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ÃO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.........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.        14          9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8          5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18          1          -          9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Á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.         5          -          -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ÓPOLIS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17         12          3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.         4          2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.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78         27          5         26         12          7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46         19          1          9         10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15          4          1          4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ÓPOLIS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ÓPOLIS........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7          4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6          4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ÃO...........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BENTO DO SUL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UL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28          8          4         13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6          -          -          5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14          6          4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O SUL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21          4          1          3          9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8          -          -          -          5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7          -          -          -          4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13          4          1          3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9          4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139         82          1         49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37         15          -         20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ÔMIC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11          9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TROMBUDO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7          1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ÚLIO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Ó..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22          1          -         19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7          -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Ó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.        11          1          1          8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.         9          1          1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69         65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Â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15         1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35         3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ÂNDIA..........................        13         1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35         27          3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8          7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BATISTA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14          7          3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ÓPOLIS........................         3          1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Ç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.............................         9          6          1          1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13         1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13         1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107          5          3         63         3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19          3          -         1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NORTE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ÃO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.        32          1          3         24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ÚMA.............................         6          -          2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ÇARA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ÇA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9          1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56          1          -         28         2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Á............................        10          1          -          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Á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11          -          -          7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SUL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É DO SUL.........................         2          -          -          -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21         525    3 563 315          82      768 387         228    1 625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241         187      767 843          54      394 376         101      84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  34          26       97 760          10      124 600          12      111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CHIETA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2           1        1 070           1        4 200           2        8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ÍSIO CERQUEIRA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2           2        2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.           3           2        5 984           1        5 000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 DO OESTE.......................           1           1        1 2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3           1          320           2        6 600           2       14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Í...............................           2           2        4 10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5           3       18 280           2        5 900           3       56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ÂNDIA...........................           2           2        2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EDRO....................           4           3       13 883           1        7 20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OESTE..................           7           6       45 923           3       95 7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115          96      288 209          14      129 592          36      328 6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.           5           4       16 302           -            -           1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.           3           3        5 6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2           2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.          12          10       49 640           3       11 700           6       46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4           3        1 410           -            -           1        4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  21          14       27 544           5       81 000           9      177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2           1        6 250           -            -           2        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5           3        1 000           2        2 700           1        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Ã...........................           1           1       13 860           -            -           1       13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2           2        1 2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Ú.............................           1           1          4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3           3        1 2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2           2         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5           4       44 924           -            -           2       15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3           3       14 975           -            -           1        5 4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2           1          405           -            -           1        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3           3        1 2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1           1        2 660           1          1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9           9       40 72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3           2        5 333           1        9 000           2       11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8           8        8 320           -            -           2       18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1           -            -           1           12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INO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3           3        8 957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OESTE................           5           4       18 200           1       25 000           3        5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3           3        3 100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O OESTE.......................           2           2        2 2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  57          45      274 986          19      119 952          29      190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9           9       99 260           5       39 692           6       2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2           1        1 100           2        2 580           1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1           1          4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3           3       18 883           1        3 600           2       19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ÃO...............................           2           -            -           2        4 040           1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.           3           3       11 655           1        6 000           2       11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1           1        1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2           1          405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2           2        3 900           1          600           2        7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SERRADA........................           2           2        2 0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.........................           5           5       23 260           3       29 240           2        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.           3           1        1 320           -            -           2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.          14          10       97 900           4       34 200           8       70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8           6       13 178           -            -           2       3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  18          12       60 456           7        8 768          13      141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.           2           2        3 845           -            -           1          16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2           1        4 00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.           1           -            -           -            -           1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2           1        6 375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Á...............................           1           1         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.           5           3       23 466           5        8 463           5       73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ÓPOLIS.........................           1           1          700           1          205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1           1       11 400           1          1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1           1        6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2           1        3 000           -            -           2       50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  17           8       46 432           4       11 464          11       71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.           4           3       29 132           2        9 184           2       4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MIRIM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..................................           2           1          500           -            -           2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.           3           -            -           -            -           3        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1           -            -           1          48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  1           1        4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1           1        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1           -            -           1        1 8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VANTINA............................           2           -            -           -            -           2       18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78          61      601 199          15      265 785          37      250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46          35      265 161          12       68 320          23       89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2           2        5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15          13       86 852           2        7 200           5       24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ÓPOLIS..........................           3           -            -           1        6 600           3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ÓPOLIS...........................           3           3       10 380           1        1 800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7           4       43 475           3       22 600           5       28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1           1        2 8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3           3        5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6           4       90 384           3       26 220           4       22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ÃO..........................           4           3        7 140           2        3 900           4        4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1           1        4 6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..........................           1           1        8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BENTO DO SUL.........................           4           3       19 021           -            -           1        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UL.....................           3           2       17 221           -            -           1        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28          23      317 017           3      197 465          13      159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2           1        2 082           -            -           1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  6           4       17 680           -            -           4       60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14          14      129 755           1        8 465           4       18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3           2        5 500           -            -           2       4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O SUL.................           3           2      162 000           2      189 000           2       3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21          18       96 730           4       76 106           8      110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8           6       52 115           4       76 106           6      104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7           5       39 115           4       76 106           5       93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1           1       13 000           -            -           1       11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13          12       44 615           -            -           2        5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2           2        3 6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1           -            -           -            -           1        4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9           9       37 958           -            -           1        1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139         133    1 517 778           5       14 400          22       96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37          34      114 939           2        2 000           8       60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NÔMICA....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11          11       16 8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TROMBUDO....................           1           1        1 49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2           2        5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7           6       12 85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2           1        4 800           -            -           2        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2           2        4 386           -            -           2       2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ÚLIO...................           2           2        7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1           1        7 000           1        1 000           1        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5           5       45 386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Ó.................................           1           -            -           1        1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2           2        4 160           -            -           1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22          20      462 224           2        2 400           7       2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2           1        6 150           1        1 400           2       13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1           1        2 25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LUMENAU.............................           2           2      134 4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7           7      129 000           1        1 000           1        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3           2        5 478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AIAL..............................           2           2      119 80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2           2        3 570           -            -           1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2           2        5 530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Ó................................           1           1       5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.          11          10      800 678           1       10 000           3        6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OTA...............................           1           1       67 44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.           9           8      726 638           1       10 000           1        3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1           1        6 600           -            -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69          69      139 937           -            -           4        3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ROLÂNDIA.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ALANTA.............................           3           3        3 0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15          15       13 379           -            -           1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35          35       87 157           -            -           2        1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ÂNDIA..........................          13          13       32 064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AL RAMOS..........................           2           2        3 0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  35          35      137 452           1       10 000           2        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IJUCAS..................................           8           8       36 343           1       10 000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BERTO LEAL........................           7           7        8 5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BATISTA.....................           1           1       27 777           1       10 000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  14          14       83 347           -            -           1        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ÓPOLIS........................           3           3       18 3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ÇA...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1           1        1 800           -            -           1        8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.............................           9           9       62 217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  13          13       17 7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  13          13       17 7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107          91      442 313           3        7 720          58      315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19          18      194 930           2        5 720           5       4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NORTE.......................           2           1        2 500           -            -           2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E BAIXO....................           2           2        4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NA............................           2           2        4 6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1           1        8 130           1          720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S GRANDES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GÃO...............................           2           2       11 5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3           3       23 9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  6           6      136 370           1        5 000           2       2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.          32          24       74 690           1        2 000          25      105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ÚMA.............................           6           6       30 434           1        2 000           4       14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6           4       12 480           -            -           6       39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ÇARA................................           2           1        7 425           -            -           1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ÇA......................           8           6       14 152           -            -           5       30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9           6        9 399           -            -           8       1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1           1          800           -            -           1        3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56          49      172 693           -            -          28      168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Á............................          10          10       52 496           -            -           1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2           1        3 100           -            -           2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5           5       23 327           -            -           4       3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Á.............................           4           4       12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11           8       23 900           -            -           8       54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1           1        1 5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1           1        4 83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6           6       15 690           -            -           3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O SUL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SUL......................           3           3        7 400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MBRIO...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É DO SUL.........................           2           2        2 4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9           6       23 000           -            -           7       5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14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3         11 0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BENTO DO SUL.........................             2          1 6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UL.....................             2          1 6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1          9 3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1          9 3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5          3 17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5          3 17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4          3 0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1            1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78         97 519            45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3            270             4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EDRO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     -              -             2            251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-              -             2            2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-              -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     -              -             1             20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-              -             8         16 850            15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-              -             8         16 850            14           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    -              -             3          5 738             3           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-              -             3          2 652            10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SSARANDUBA.........................             -              -             2          8 4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-              -             1             96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-              -             1             96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-              -             1             96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-              -            13          9 835             6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-              -             6          7 4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IM DOCE...........................             -              -             2          1 4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REDONDO........................             -              -             2          4 2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OESTE.........................             -              -             1          1 8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-              -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-              -             6          1 455             5           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  -              -             1            105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-              -             1            376             1             3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PAR...............................             -              -             1            4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CEDROS.......................             -              -             1             21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...............................             -              -             2            480             2  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.             -              -             1            90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EGANTES...........................             -              -             1            9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     -              -             2          2 617             7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     -              -             2          2 617             7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ÓPOLIS........................             -              -             -              -             3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LOPES..........................             -              -             1          2 530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.............................             -              -             1             87             3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-              -            51         67 851            10            8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   -              -             2          5 013             2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    -              -             2          5 013             2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.             -              -            17         20 146             4           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ÚMA.............................             -              -             2            700             2           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.             -              -             3         10 8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A FUMAÇA......................             -              -             6          7 666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-              -             5            8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SSANGA............................             -              -             1             23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   -              -            32         42 692             4           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NGUÁ............................             -              -             2            569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MO.................................             -              -             2          3 6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NTO MACHADO......................             -              -             4         13 4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Á.............................             -              -             1            2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LEIRO..............................             -              -             9          8 429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GRANDE.........................             -              -             1          1 4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E TORRES......................             -              -             1            8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IA GRANDE.........................             -              -             3            2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SUL......................             -              -             1             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É DO SUL.........................             -              -             1            20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-              -             7         13 633             1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546             2              7             6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1            103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 1            103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1            1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-              -             -              -             2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-              -             -              -             2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-              -             -              -             2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1            14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MA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1            1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CURRA..............................             1            1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HOÇA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2            295             1              3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   1            175             -              -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    1            175             -              -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   1            120             1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Á.............................             -              -             1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1            1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00          1 116           102          2 116           211        24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73            592            80          1 962           155        204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     7              9             9             28            20         30 9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CHIETA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.             1              1             1              3             2          3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.             1              0             -              -             2          1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 DO OESTE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  -              -             -              -             3          2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DAÍ...............................             1              2             1              3             1           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1              2             1              6             2          2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ÂNDIA...........................             1              1             1              3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EDRO....................             -              -             1              1             2          1 4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OESTE..................             2              3             1              1             6         19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   51            452            59          1 669            81         86 4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.             3              0             3              9             3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.             3             17             3             96             3           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2             19             2            174             1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.             1             81             2             74             9          3 0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.             2              1             2              2             3           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     3            109             7            308            14         67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1             49             1             10             1          1 0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2              0             3              6             3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Ã...........................             1             31             1             71             1           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.             2              2             2              2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Ú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2              2             3             10             3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1              1             1              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1             29             1            215             3          2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2             10             2             78             2          1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1              0             1              0             2            18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2              0             2              7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1             20             1             22             1            7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6             54             7            454             5           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1              2             2             34             3           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  1              0             1              5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3              2             3              9             7          2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1              1             -              -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INO.......................             -              -             1              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  4             1             18             2          1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OESTE................             1              1             1             32             2            7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3              2             3             12             2          1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  1              0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1              3             1              8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O OESTE.......................             2             11             2              6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     8            112             7            255            33         58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1              8             1             41             3          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.             1              0             1              0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-              -             -              -             2          2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LVÃO...............................             -              -             -              -             2           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.             1              2             1              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-              -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.........................             1              3             1              1             4          4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.             -              -             -              -             2           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.             2             94             2            206             8         39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2              7             1              5             6          4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     2              1             1              2            10         20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 D'OESTE.......................             -              -             -              -             1          1 85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Á..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.             -              -             -              -             3          8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..............................             1              0             1              2             1          1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-              -             -              -             2          8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     5             17             4              8            11          7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DO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.             2             17             2              7             2          5 8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..................................             1              0             1              0             2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1              0             1              0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IBA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UBA.............................             1              0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RA................................             -              -             -              -             1          1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11            118            10             10            22         12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1            101             -              -            16         11 8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TOLDO.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1            101             -              -             3          7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INEÓPOLIS..........................             -              -             -              -             2           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ÓPOLIS.....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VIEIRA.........................             -              -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-              -             -              -             1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.             -              -             -              -             4          1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UNIÃO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.            10             17            10             10             6            4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QUARI.............................             1              0             1              0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 DO SUL.......................             1              1             1              1             2           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.             8             16             8              8             3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2              2             2              1            11         11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1              1             1              1             5         11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-              -             -              -             4         11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  1              1             1              1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.             1              1             1              0             6           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ITA GARIBALDI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.             1              1             1              0             4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5            131             3             35            10          6 7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O SUL...............................             3            129             2             34             6          5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ORA...............................             1             22             1              1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URENTINO...........................             1             41             1             33             1          2 3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GETÚLIO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 SUL...........................             1             65             -              -             2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OMBUDO CENTRAL.....................             -              -             -              -             1          3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-              -             -              -             1           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DITO NOVO........................             -              -             -              -             1           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   1              1             -              -             3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UIA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ÂNDIA..........................             -              -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GRANDE FLORIANÓPOLIS.........................             4             18             3             2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ÓPOLIS............................             3             14             2             2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ÓPOLIS........................             2              5             1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.............................             1              8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BULEIRO................................             1              4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WAGNER.......................             1              4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5            255             4             88            12         10 5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   1             68             1             15             5          1 7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ÇO DO NORTE.......................             -              -             -              -             2          1 5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ZE DE MAIO........................             -              -             -              -             1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BARÃO..............................             1             68             1             15             1           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.             3            133             2             54             6          8 5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CIÚMA.............................             2             82             1             26             1          5 8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ÇARA................................             1             51             1             28             2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EZA..........................             -              -             -              -             3          2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   1             54             1             19             1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1             54             1             19             1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5          6 551            47         48 497            13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22          6 353            42         48 216            12           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.             3             49             4             1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NGA...........................             1             42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OESTE..................             1              3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   12            466            23            744             8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I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.             1             60             3            22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     1              2             3            4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MBÚ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2            176             1              0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.             1            1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1             23             2              8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.             -              -             1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UDADES.............................             3             14             2              2             3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ALTA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 BRASIL...........................             1              7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O OESTE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.             5          5 585            11         11 405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.             2              8             3         10 837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.             -              -             1             23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.             -              -             1            1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GRANDE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.             2          5 571             2            358             2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.             -              -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.             2            253             3         36 0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.             1            225             2         23 9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EIRA..............................             -              -             1         12 0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AL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.             -              -             3             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.             -              -             3             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INHAS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.             -              -             2             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.             1            180             2            22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.             1            180             2            22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.             1            180             2            2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NOS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PORANGA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PORANGA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BARÃO..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EANS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82                58 954                    15                 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                    68                31 097                    12                 1 7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'OESTE......................                     6                   966                     2       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NSO............................                     1                   2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ONÍSIO CERQUEIRA..................                     1                   1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ABA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 DO SUL......................                     1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 SOLA..........................                     1                   540                     2       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ELÂNDIA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                    34                17 885                     2       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DE CHAPECÓ....................                     2                    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S FRIAS.........................                     2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ERÊ...........................                     3                   908                     1                   4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 DO SUL......................                     2                    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                     5                 9 28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LHEIRA ALTA....................                     1                   1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FREITAS.....................                     3                   4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NHA PORÃ..........................                     1                 6 8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SUL......................                     2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                     2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                     -                     -                     1       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RECHIM.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TABERABA......................                     2                     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OS............................                     1                   1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                     1                    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ALEGRE.....................                     1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LOMBO............................                     4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INO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XANXERÊ.................................                    18                 2 795                     7                 1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ELARDO LUZ........................                     3                   584                     3                  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MARTINS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..........................                     1                     1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S GUEDES..................                     1                   210                     1       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AÇU..............................                     2                   4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MA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..........................                     1                   1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........................                     2                    52                     1       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ÃO.............................                     1                   16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NXERÊ.............................                     4                 1 162                     2         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AXIM...............................                     1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ÇABA.................................                     7                 8 622                     1       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DOR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VELHO.........................                     1                    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ÇABA.............................                     3                 7 25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CERDÓPOLIS........................                     1                  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................................                     1                 1 200                     1       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CÓRDIA...............................                     3                   8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ÓRDIA...........................                     1                   37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ÓIA DO SUL......................                     2                   4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ATARINENSE...........................                     7                11 1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OINHAS...............................                     6                 6 7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FRA...............................                     4                 6 23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NDUVA...........................                     2                   5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INVILLE...............................                     1                 4 4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INVILLE...........................                     1                 4 4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RANA.....................................                     4                 9 641                     3                 5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NOS.............................                     2                 8 081                     3                 5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NOVOS........................                     2                 8 081                     3                 5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E LAGES.........................                     2                 1 5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 DO SUL...................                     1                 1 2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ES...............................                     1                   3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                     2                 7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AÍ..................................                     2                 7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AÍ..............................                     2                 7 00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ICIÚMA........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INHA........................                     1                    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ITAJAÍ................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LUMENAU..................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SQUE..............................             1            1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ATARINENSE........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NGUÁ..........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O................................             -              -             1          1 6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    -              -             -              -             3          3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ECÓ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DELO...............................             -              -             -              -             1          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-              -             -              -             1          2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CATARINENSE......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ECÓ............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ZINHO.........................                     1                   5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NTA CATARI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249 381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14 54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51 26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8:29:00Z</dcterms:created>
  <dc:creator>IBGE</dc:creator>
  <dc:description/>
  <dc:language>en-US</dc:language>
  <cp:lastModifiedBy>Suely</cp:lastModifiedBy>
  <cp:lastPrinted>2002-04-08T16:37:00Z</cp:lastPrinted>
  <dcterms:modified xsi:type="dcterms:W3CDTF">2002-07-24T14:28:00Z</dcterms:modified>
  <cp:revision>5</cp:revision>
  <dc:subject/>
  <dc:title>Ministério do planejamento e orçamento</dc:title>
</cp:coreProperties>
</file>