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16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Sergipe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Guilherme Gomes Dia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16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Sergipe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2, p. 1-35, jul./dez. 2001</w:t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segund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1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1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1,    segundo os grupos de capacidade útil dos armazéns graneleiros e granelizados,     </w:t>
      </w:r>
    </w:p>
    <w:p>
      <w:pPr>
        <w:pStyle w:val="Normal"/>
        <w:ind w:right="-1" w:hanging="0"/>
        <w:rPr/>
      </w:pPr>
      <w:r>
        <w:rPr/>
        <w:t>e silos...........................................................................................................................................                       24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27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O cadastro da Pesquisa é um painel, baseado nos cadastros da Pesquisa de Armazenagem e Estocagem a Seco,  realizada até 1984, ampliado com a inclusão de estabelecimentos constantes dos Censos Econômicos (até 1985) e Agropecuário; e de cadastros de outros órgãos públicos e privados ligados ao se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VII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VI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48          47      338 200           -            -           2        8 0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 4           4       63 315           -            -           1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 42          42      258 88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 2           1       16 000           -            -           1        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48          47      338 200           -            -           2        8 0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 1           1        1 97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17          17       76 16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25          24      180 748           -            -           1        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 5           5       79 315           -            -           1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 47                    338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 3                      1 3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23                     67 2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12                     73 5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 9                    196 1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  2          8 036             -              -             2          8 0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 1             36             -              -             1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 1          8 000             -              -             1          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3                              6                          3 6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1                              1                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5                             10                            7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11                             24                           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5                              9                            1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1                              1                         18 7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5                             15                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7                             17                            1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7                             17                            4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1                              1                         11 1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6. NUMERO DE MUNICIPIOS, DE INFORMANTES E ESTOQUE FORA DAS UNIDADES ARMAZENADOR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DECLARADO EM 31/12/2001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1                              1                          7 0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6          3 669             1             1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6          3 669             1             1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10            746            24           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9             87            23            5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1            659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9            158             -              -             1         18 7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8             33             -              -             1         18 7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1            12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15             12            17            114            17            4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15             12            17            114            16            4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1                11 14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1                11 14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6          3 669             1             1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6          3 669             1             1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10            746            24           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16            4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10            746             8             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9            158             -              -             1         18 7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9            158             -              -             1         18 7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15             12            17            114            17            4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15             12            17            114            14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1            4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1                11 14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1                11 14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1                 7 00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1                 7 00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1                 7 00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1                 7 00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6          3 669             1             1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391             1             1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4          3 09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17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9             87            23            5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2              7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6             72            17            1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  9             4            1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1            2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8             33             -              -             1         18 7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3             1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5             2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1         18 7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15             12            17            114            17            4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10              4            12             33            11           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4              4             4             27             4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 5             1             54             2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1                11 14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1                11 14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1            659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659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12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12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 48             4            4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ÃO SERGIPANO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GIPANA DO SERTÃO DO SÃO FRANCISCO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SSA SENHORA DA GLÓRIA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SERGIPANO............................                8             1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DE ITABAIANA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AIANA..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BIAS BARRETO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BIAS BARRETO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DE LAGARTO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ARTO..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SERGIPANO..............................               39             2            3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PRIÁ..................................               14             1            1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O GRANDE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HA DAS FLORES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ÓPOLIS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OPRIÁ..............................                5             1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LHA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COTINGUIBA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RANJEIRAS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CAJU..................................               20             1            1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CAJU..............................               18             1            1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SSA SENHORA DO SOCORRO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QUIM..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AIANINHA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STÂNCIA.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ÂNCIA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48          1         17         25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ÃO SERGIPANO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GIPANA DO SERTÃO DO SÃO FRANCISCO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SSA SENHORA DA GLÓRIA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SERGIPANO............................         8          -          3          3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DE ITABAIANA.....................         2          -          1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AIANA............................         2          -          1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BIAS BARRETO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BIAS BARRETO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DE LAGARTO.......................         5          -          1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ARTO..............................         5          -          1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SERGIPANO..............................        39          1         14         22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PRIÁ..................................        14          -          -         1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O GRANDE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HA DAS FLORES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ÓPOLIS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OPRIÁ..............................         5          -          -          4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LHA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COTINGUIBA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RANJEIRAS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CAJU..................................        20          1         12          6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CAJU..............................        18          1         11          5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SSA SENHORA DO SOCORRO.............         2          -          1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QUIM......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AIANINHA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STÂNCIA.................................         3          -          1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ÂNCIA.............................         3          -          1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48          47      338 200           -            -           2        8 0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ÃO SERGIPANO.............................           1           1        6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GIPANA DO SERTÃO DO SÃO FRANCISCO.....           1           1        6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SSA SENHORA DA GLÓRIA..............           1           1        6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SERGIPANO............................           8           8       90 83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DE ITABAIANA.....................           2           2       23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AIANA............................           2           2       23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BIAS BARRETO...........................           1           1        3 8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BIAS BARRETO.......................           1           1        3 8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DE LAGARTO.......................           5           5       64 01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ARTO..............................           5           5       64 01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SERGIPANO..............................          39          38      240 564           -            -           2        8 0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PRIÁ..................................          14          13       62 504           -            -           2        8 0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O GRANDE.........................           3           3        3 38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HA DAS FLORES......................           3           3        6 33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ÓPOLIS.............................           2           1       11 597           -            -           1        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OPRIÁ..............................           5           5       39 090           -            -           1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LHA................................           1           1        2 1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COTINGUIBA.........................           1           1       43 3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RANJEIRAS..........................           1           1       43 3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CAJU..................................          20          20      116 69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CAJU..............................          18          18       99 97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SSA SENHORA DO SOCORRO.............           2           2       16 72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QUIM...................................           1           1        2 8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AIANINHA.........................           1           1        2 8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STÂNCIA.................................           3           3       15 19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ÂNCIA.............................           3           3       15 19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6          3 669             1             1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SERGIPANO..............................             6          3 669             1             1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PRIÁ..................................             1            17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ÓPOLIS.............................             1            17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CAJU..................................             3          2 88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CAJU..............................             3          2 88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STÂNCIA.................................             2            605             1             1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ÂNCIA.............................             2            605             1             1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10            746            24           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SERGIPANO............................             -              -             -              -             2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DE ITABAIANA...........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AIANA..................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DE LAGARTO..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ARTO.........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SERGIPANO..............................             -              -            10            746            22            4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PRIÁ..................................             -              -            10            746             8             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O GRANDE.........................             -              -             2             30             2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HA DAS FLORES......................             -              -             3             16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ÓPOLIS.............................             -              -             1            659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OPRIÁ..............................             -              -             3             34             3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LHA................................             -              -             1              8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CAJU..................................             -              -             -              -            12            4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CAJU..............................             -              -             -              -            11            1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SSA SENHORA DO SOCORRO.............             -              -             -              -             1            2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QUIM....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AIANINHA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STÂNCIA.................................             -              -             -              -             1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ÂNCIA.............................             -              -             -              -             1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9            158             -              -             1         18 7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SERGIPANO............................             -              -             -              -             1         18 7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DE LAGARTO.......................             -              -             -              -             1         18 7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ARTO..............................             -              -             -              -             1         18 7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SERGIPANO..............................             9            15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PRIÁ..................................             9            15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O GRANDE.........................             3             1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HA DAS FLORES......................             2              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ÓPOLIS.............................             1            12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OPRIÁ..............................             2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LHA................................             1              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15             12            17            114            17            4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SERGIPANO............................             2              2             3              3             4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DE ITABAIANA.....................             1              2             1              1             2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AIANA............................             1              2             1              1             2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BIAS BARRETO...........................             -              -             1              1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BIAS BARRETO.......................             -              -             1              1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RESTE DE LAGARTO.......................             1              0             1              2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ARTO..............................             1              0             1              2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SERGIPANO..............................            13             10            14            111            13            4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CAJU..................................            12             10            12             96            11            4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CAJU..............................            11              5            11             42            10            4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SSA SENHORA DO SOCORRO.............             1              5             1             54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QUIM...................................             -              -             1              1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AIANINHA.........................             -              -             1              1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STÂNCIA.................................             1              0             1             13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ÂNCIA.............................             1              0             1             13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1                11 14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SERGIPANO.............................                     1                11 14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CAJU.................................                     1                11 14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CAJU.............................                     1                11 14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1                 7 00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SERGIPANO.............................                     1                 7 00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CAJU.................................                     1                 7 00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CAJU.............................                     1                 7 00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ERGIP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 57 860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2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</w:rPr>
        <w:t xml:space="preserve">                                                                                   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ind w:firstLine="1134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3:52:00Z</dcterms:created>
  <dc:creator>IBGE</dc:creator>
  <dc:description/>
  <dc:language>en-US</dc:language>
  <cp:lastModifiedBy>Suely</cp:lastModifiedBy>
  <cp:lastPrinted>2002-04-15T14:58:00Z</cp:lastPrinted>
  <dcterms:modified xsi:type="dcterms:W3CDTF">2002-07-24T14:30:00Z</dcterms:modified>
  <cp:revision>6</cp:revision>
  <dc:subject/>
  <dc:title>Ministério do planejamento e orçamento</dc:title>
</cp:coreProperties>
</file>