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1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São Paul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Guilherme Gomes Dia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2  julho/dezembr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1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São Paul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2, p. 1-98, jul./dez. 2001</w:t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segund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1, segundo os produtos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1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O cadastro da Pesquisa é um painel, baseado nos cadastros da Pesquisa de Armazenagem e Estocagem a Seco,  realizada até 1984, ampliado com a inclusão de estabelecimentos constantes dos Censos Econômicos (até 1985) e Agropecuário; e de cadastros de outros órgãos públicos e privados ligados ao set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pStyle w:val="Textosimples"/>
        <w:spacing w:lineRule="exact" w:line="120"/>
        <w:jc w:val="center"/>
        <w:rPr/>
      </w:pPr>
      <w:r>
        <w:rPr>
          <w:rFonts w:eastAsia="Courier New"/>
        </w:rPr>
        <w:t xml:space="preserve">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209       1 073   16 344 232          69    2 119 969         279    2 94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55          49    2 314 172           4      200 000          22      317 5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1 041         926   12 270 283          53    1 692 119         216    1 964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110          95    1 526 015          12      227 850          39      647 2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3           3      233 762           -            -           2       1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1 209       1 073   16 344 232          69    2 119 969         279    2 94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254         233    2 257 659           8       90 005          48      490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76          74      757 725           1        2 100           1        2 2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564         532    7 923 350          29      545 436         110    1 050 6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203         159    5 025 698          26    1 474 140          64      984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 56          23      126 739           5        8 288          46      227 7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56          52      253 061           -            -          10      188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1 073                 16 344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173                    109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423                  1 064 0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50                  1 040 4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249                  5 788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50                  3 515 9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18                  2 259 9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10                  2 566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339      5 063 089            69      2 119 969           279      2 94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76         27 768            14          6 451            63         21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11        294 077            15         43 990            97        250 0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45        322 111             5         37 750            40        284 3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 82      2 085 503            21        615 362            67      1 470 1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18      1 311 330            10        714 116             9        597 2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6        722 300             3        402 300             3        3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1        300 000             1        30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1/12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29                             38                         39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1                              1                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14                             16                         92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6                              6                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74                             94                         27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99                            194                         12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14                             14                           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48                             60                          6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94                            166                        115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44                             74                           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81                            153                          5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151                            248                        376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39                             42                         14 8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35                             45                         55 9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13                             14                           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21                             31                        202 2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6                              6                  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8         39 152             1              6            16         92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1              7             1              6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35         37 919             -              -            11         92 3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2          1 226             -              -             4  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112            94         27 364           194         12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6            112             6             39             3           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-              -            86         27 311           182         12 2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2             14             9            3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139            60          6 389           166        115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13            139             3             56             9         31 6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 0            47          5 699           131         47 9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10            634            26         36 4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74            243           153          5 310           248        376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12            540            18         75 6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70            193           130          2 991           176        134 7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4             49            11          1 779            53        164 8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8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2         14 884            45         55 975            14           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16          1 540             5            210             6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15         12 875            28         51 052             5            1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11            470            12          4 713             3            1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1/12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31               202 245                     6         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                     4                54 256                     4                 1 5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                    20               145 581                     1       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                     7                 2 407                     1       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8         39 152             1              6            16         92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4          2 862             -              -             2           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26         30 047             -              -            10         92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6          5 592             1              6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-              -             1           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2            650             -              -             2            1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   112            94         27 364           194         12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1             17             6          1 953            45          3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67          1 8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 5            66         24 160            68          7 2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4             90             6            484             3            1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3             3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13            732            10           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14            139            60          6 389           166        115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2              5             9          1 100            20         14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6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2              2            22          1 038            86         18 5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0            132            14          1 773            32         68 4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7          1 049             5           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8          1 429            17         13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74            243           153          5 310           248        376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20             57            50          2 243            56         82 9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49             87            64            533            15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5             99            20            831            78         82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14          1 683            51        177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 2             14            34         24 8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3              5            14          8 3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42         14 884            45         55 975            14           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15          9 100            14          6 983             3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3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8          4 097            13         45 579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7          1 660            10          2 816             8            3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2             29             4            576             2            1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1/12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ESTABELECIMENTO  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                    31               202 245                     6         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                     6                 1 225                     1       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                    15               137 924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                     9                63 084                     3                 1 5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                     1                    11                     1       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8         39 152             1              6            15         92 6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1 995             -              -             5            3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1          4 774             -              -             2          1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8         17 861             1              6             7         46 9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6 521             -              -             1         43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8 0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  112            92         20 902           192         12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37          2 212            31          1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 61            41          4 415            98          3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9         14 046            28          3 9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4             51             5            229            30          3 0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2            2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2            2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   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4            139            60          6 389           164        115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9            631            23          1 6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   46            28          1 843            75         10 5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 0             6            336            21         11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9             93            16          3 540            38         50 6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39             3          9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3 0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3         29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73            243           151          4 417           174        195 8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  1            18            651            30          2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33            106            71          1 638            81         59 6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14              7            27            479            27         20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0            104            32          1 612            31         83 6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1             1             19             3         26 3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   23             1             16             1          3 0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1              1             1              3             1             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40         14 858            33         36 092            13            4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 4             1         11 04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10            374            16          4 439             5           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6          1 540             2             75             3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20         12 934             9         16 286             5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2              6             4          3 7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1            5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S ARMAZENS CONVENCIONAIS,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STRUTURAIS E INFLAVEI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(M3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18                46 047                     6         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3                13 1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3                   749                     1       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5                19 748                     2       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 5                 3 100                     3                 1 3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 9 2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-                     -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1                    5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6          2 086             -              -             8         90 7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5          1 008             -              -             1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-              -             1           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1 078             -              -             2         11 9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3         70 8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7 7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37            20         22 112            21          4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2             37             9          1 167             7           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7          2 493            10          3 5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1              2             1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3         18 450             3            4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3             13             8          1 120            21         25 8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   13             5            816            11          2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3            304             5           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-              -             3         22 6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2             29            15          2 454           153        366 6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29             5            379            17          1 4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 0             5            582            58         29 5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25         26 2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 5          1 494            39        159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11        129 7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2         17 1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3 3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7         12 472            31         55 569             3            1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3          1 070             2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5          7 036             2          3 371             1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4 214             3            6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6            151            16         21 021             2             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6         30 2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2            26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1/12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GRUPOS DE CAPACIDADE UTIL          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GRANELEIROS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E GRANELIZADOS, E SILOS           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T)     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                    26               199 378                     1                 1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                     2                   104                     1                 1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                     2                   75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                     4                12 581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                    13               103 2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                     1                23 62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                     3                58 53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                     1                   5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 209            55         1 041           110             3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 130             8           116             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  24             -            2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ÓPOLIS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  13             3             8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   8             1             5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 ESTRELA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  21             -            19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TIM GENTI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  35             3            3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ÍMPI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NDA VERDE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  13             3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  26             2            2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RANH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     16             2            1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DÉLI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ONI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 144             1           117            25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  20             -            18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  15             -            1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ÔMBIA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  30             -            24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AGUDO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PORANG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PAV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  13             -             9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     2             -             -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  22             -            18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   5             -             3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IB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ZUL PAULISTA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  43             1            35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ODOWSKI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ANTÔNI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ÓPOLI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  12             1            10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PASSA QUATRO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E VITERBO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  13             -             8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  47             1            41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  22             -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  15             1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  10             1             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  68             8            53             6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  20             3            1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  11             3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  17             1            1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CÓRREGO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TUB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   9             3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   6             3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  13             1            10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   6             1             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  48             7            35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  34             7            2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BRASILIENSE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  10             4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BOREMA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   8             2             2             4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TUC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UROP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  14             -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É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  66             -            63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     10             -            10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  25             -            2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L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EIRÓPOLIS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ÁPOLIS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  31             -            3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QUEAD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  19             -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FARD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AS PEDRAS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A SERRA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 113             2           101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  10             2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  45             -            40             5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NDE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A BRANC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        9             -             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  12             -            1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IRATIB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  13             -            1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OSSE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  42             -            38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  18             -            1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MÓPOLI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IAS FAUSTO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'OESTE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 122             7           104            1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  25             3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   9             -             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TAPORANG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  32             1            24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   8             -             5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ÁPOLIS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EMBU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   3             -             1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  65             3            6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LVARES MACHADO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 PAULISTA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N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TINÓPOLIS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TE DO PARANAPANEMA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QUEROBI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EPITÁCIO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  20             2            1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AN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BA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  64             5            49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  29             3            22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   1             1             -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       14             -            1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CULÂNDIA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CRI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N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   7             1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  35             2            27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HAPORÃ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  21             2            1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CAUÇU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  73             4            60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  50             4            37             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   8             -             4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   5             1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  10             2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Á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  23             -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TUR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NHOS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  47             3            40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  20             -            1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  10             2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   8             1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  13             1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ITUV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     3             -             3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     4             -             3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  44             -            4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  17             -            1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  11             -            10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  41             2            29            10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 JORDÃO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APUCAÍ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  27             1            20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      9             -             7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   6             -             4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       1             -             -             1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   7             -             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  11             -             8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GUATATUBA....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 201             7           190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  14             2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       4             2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MAR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ICUÍB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E PARNAÍBA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ULHOS....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LHOS............................                8             -             8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 128             3           122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..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     8             -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 110             3           106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  15             -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  31             2            2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  29             2            2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1 209        254         76        564        203         56         5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130         19          3         59         23          6         2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24          -          2         14          -          -          8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7          -          1          5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ÓPOLIS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4          -          1          -          -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2          -          -          1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13          1          -          5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8          1          -          3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 ESTREL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21          6          -         11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2          -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4          3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6          2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TIM GENTIL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7          1          -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35          7          1          9          8          1          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4          -          -          1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ÍMPIA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NDA VERDE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13          5          1          -          3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26          2          -         13          6          2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RANH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16          1          -          6          6          -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DÉLIA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3          -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6          3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5          3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ONI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144         30          5         59         36          4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20          4          1          5          5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15          4          1          4          2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4          -          -          1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ÔMBIA.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30          5          1          9         13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9          3          -          -          4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4          -          -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AGUDO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PORANGA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5          1          1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8          -          -          4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PAV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13          6          -          4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9          4          -          2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22          6          1          8          3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5          -          1          1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IB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5          1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ZUL PAULISTA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43          9          2         26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ODOWSKI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3          1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ANTÔNIO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ÓPOLI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12          2          -          8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PASSA QUATRO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E VITERBO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13          5          2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8          -          -          3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47         10          6         14          4          7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22          2          3          7          3          5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6          -          -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4          -          -          1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9          2          3          -          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15          4          3          2          1          1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10          3          3          2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5          1          -          -          -          1          3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10          4          -          5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2          1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68         15          9         29          9          4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9          3          -          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20          5          6          5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11          2          5          1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6          2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17          2          2         1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2          -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CÓRREGOS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7          1          1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TUBA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9          3          -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6          -          -          3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13          2          1          4          1          3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6          1          1          1          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6          1          -          2          -          1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48          2          -         35          9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34          1          -         25          8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BRASILIENSE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10          1          -          6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BOREMA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8          -          -          6          2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5          -          -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TUC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UROPA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14          1          -         10          1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É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9          1          -          6          -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66         11          -         48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10          4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7          2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25          2          -         17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7          -          -          7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L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EIRÓPOLIS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ÁPOLIS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5          1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8          1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31          5          -         25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QUEAD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19          5          -         1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FARD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AS PEDRAS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A SERRA.................         4          -          -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113         22          9         55         12          4         1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10          1          -          3          4          1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5          -          -          1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45         16          2         11          6          -         10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NDE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A BRANCA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 9          -          -          1          3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7          1          1          4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12          4          1          1          1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10          9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IRATIBA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13          -          -         1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5          -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OSSE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42          4          6         27          2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18          4          4         10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MÓPOLI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IAS FAUSTO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'OESTE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3          -          -          -          2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3          -          -          2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3          1          1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2          1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122         30          9         63         15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25          3          2         15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9          1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7          1          1          3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TAPORANGA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32          6          4         15          4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8          4          2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4          -          1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3          1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5          1          1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ÁPOLIS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EMBU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3          -          -          -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65         21          3         33          6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LVARES MACHADO........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 PAULISTA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N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TINÓPOLIS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TE DO PARANAPANEMA..............         3          3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QUEROBI............................         1          1          -          -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7          1          -          6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5          2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EPITÁCIO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20          6          2         10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6          3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4          -          -          2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ANA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4          1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BAI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64          3          4         32         15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29          -          1         13          5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14          -          -          4          1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CULÂNDIA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CRI..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NA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7          -          1          4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35          3          3         19         10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HAPORÃ.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7          -          -          4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21          2          3         11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CAUÇU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73         27          -         31          8          6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50         23          -         14          8          4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5          4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8          6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2          -          -          -          1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2          1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4          3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3          2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5          3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10          -          -          6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3          1          -          1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Á.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5          2          -          1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23          4          -         17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TURA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NHOS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5          1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47          6          1         19         14          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20          1          1          5         11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3          -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5          -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8          -          -          2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10          1          -          3          2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8          -          -          3          1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13          3          -          8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ITUV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3          1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4          2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4          1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44         10          2         30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17          7          -          9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5          3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2          2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6          1          -          5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13          3          2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12          3          1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11          -          -         10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4          -          -          4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41          6          4         25          3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 JORDÃO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APUCAÍ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27          4          3         16          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9          -          -          8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6          2          -          2          -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7          1          3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11          1          1          8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4          -          1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2          1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GUATATUBA....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........................         2          1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201         63         23         65         46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14          3          2          7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MAR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ICUÍBA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6          3          1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E PARNAÍBA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ULHOS..................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LHOS............................         8          -          -          8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5          -          1          3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3          -          -          3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128         58         15         33         20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2          -          -          2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.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8          3          3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6          -          1          2          3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.         1          -          -          1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110         55         11         27         15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15          -          3          9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12          -          3          6          1          -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31          2          2          5         2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29          2          1          4         2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1          -          1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1 209       1 073   16 344 232          69    2 119 969         279    2 94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130         121    1 088 177           2       43 000          28      199 8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24          24       50 943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2           2        1 1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7           7       34 371           -            -           1           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ÓPOLIS..........................           1           1          63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  2           2        1 3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  1           1         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4           4        7 9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2           2        2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  1           1         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1           1         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  2           2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13          13      105 742           -            -           4       11 9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8           8       82 480           -            -           1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  1           1       12 350           -            -           1        9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3           3        6 412           -            -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 ESTRELA.........................           1           1        4 500           -            -           1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21          16       58 541           -            -           7       83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  2           1        1 500           -            -           1        4 6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4           3        6 780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  1           1          4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  6           4       18 000           -            -           2       2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ENTIM GENTIL......................           1           1        1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7           6       30 109           -            -           3       56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35          32      217 585           2       43 000          10       97 9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  1           1        3 200           -            -           1        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  2           -            -           -            -           2        9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  1           1        1 440           -            -           1          1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  1           1        1 495           -            -           1       16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4           4       37 9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  1           1        2 250           1       40 000           1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ÍMPIA..............................           1           1         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NDA VERDE...........................           1           1       12 000           1        3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  1           1        5 400           -            -           1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13          12      135 246           -            -           3       65 0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5           5       12 93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26          26      528 073           -            -           4        1 5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IRANHA.............................           1           1       4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16          16      311 331           -            -           2          6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  1           1          664           -            -           1         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1           1          59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  2           2        8 35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DÉLIA.........................           2           2       49 5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3           3      109 606           -            -           1         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6           5       18 471           -            -           2        4 6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5           5       18 471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  1           -            -           -            -           1        4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  2           2        2 3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LONI...............................           1           1        1 1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  3           3      106 4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2           2      104 2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  1           1        2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144         120    3 113 753          11      404 856          51      773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20          12       49 850           2      110 800           7      135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15          11       30 650           -            -           4       93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  4           1       19 200           2      110 800           2       30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ÔMBIA.............................           1           -            -           -            -           1       12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30          21      397 616           5      261 446          23      457 2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9           8       43 684           2       81 100           6       91 8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  3           1       30 500           -            -           3       2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  1           1        2 100           1       70 346           1        2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  4           1        5 940           -            -           4       19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RO AGUDO..........................           2           1       92 000           1       30 000           1       49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UPORANGA............................           2           2       62 2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5           5      157 694           -            -           4      184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1           1        2 800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3           1          666           1       80 000           3       84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8           7      159 756           1       24 500           2       4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  3           3       67 696           1       24 5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GARAPAVA............................           1           1       57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4           3       34 560           -            -           2       42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13          13      190 612           -            -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9           9      175 184           -            -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2           2        7 74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  2           2        7 6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22          18      599 553           1        7 800           8       39 5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5           4       65 113           -            -           1         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IBA..............................           1           1      10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5           5      341 320           -            -           3       26 4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AZUL PAULISTA..................           1           -            -           -            -           1        1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  1           1         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3           2       37 358           -            -           2        7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  2           2        8 46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ROXA...........................           3           2       40 000           1        7 800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43          41    1 661 975           2          310          10       98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ODOWSKI.......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2           2       23 240           -            -           1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  1           -            -           -            -           1       16 8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  1           1        4 500           1          250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3           2       20 770           -            -           2        7 6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ANTÔNIO.........................           1           1        1 40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AL...............................           3           3      154 349           1           6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ADÓPOLIS...........................           1           1      187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12          12      375 554           -            -           2       17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ITA DO PASSA QUATRO...........           1           1       38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ROSA DE VITERBO................           1           1       74 1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IMÃO............................           1           1        1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RANA..............................           2           2      132 8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13          13      643 441           -            -           2       5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8           8       54 39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5           5       48 94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  3           3        5 4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47          35      218 407           -            -          22      20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22          17       68 503           -            -          11       59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6           5        8 677           -            -           3       28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  1           1        1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4           4       35 929           -            -           3        5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2           2        2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9           5       19 577           -            -           5       25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15          12      131 209           -            -           4      113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10           9      105 363           -            -           1       27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5           3       25 846           -            -           3       86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10           6       18 695           -            -           7       3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  2           2        6 5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3           1        6 800           -            -           3        3 0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  2           1        2 400           -            -           2       27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  2           1        1 315           -            -           2        2 4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  1           1        1 62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68          62    1 698 057           4       93 828          14       92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9           9       73 388           1          700           1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1           1       13 72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5           5       53 840           1          700           1         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3           3        5 8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20          19      533 573           1       53 000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1           1        2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11          10      261 762           1       53 000           1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6           6      248 8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  2           2       20 60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17          17      750 364           1          128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4           4        5 2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2           2      147 1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IS CÓRREGOS........................           1           1       31 01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7           7      187 743           1          128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ATUBA.............................           1           1      21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  2           2      163 195           -            -           1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9           5       76 705           1       40 000           8       58 8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6           3       51 505           1       40 000           5       34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  1           -            -           -            -           1        3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2           2       25 200           -            -           2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13          12      264 027           -            -           3       23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6           5      190 047           -            -           2        5 9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  1           1        3 6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6           6       70 380           -            -           1       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48          45      845 353           3       72 650          12       56 1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34          34      694 284           3       72 650           7       34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BRASILIENSE..................           1           1       30 2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10          10      503 194           3       72 650           1       25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  1           1       19 17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BOREMA............................           3           3       12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8           8       31 842           -            -           4        7 42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2           2        5 733           -            -           1        1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5           5       29 523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TUCA...............................           1           1       27 5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EUROPA..........................           1           1       30 2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2           2        4 4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14          11      151 069           -            -           5       21 9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  3           3       23 983           -            -           1        2 0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URADO..............................           1           1        2 6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ATÉ................................           1           1       68 1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9           6       56 301           -            -           4       19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66          63      953 998           1        1 400           6       24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10           9       15 795           1        1 400           2        8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  2           2        3 6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  1           -            -           1        1 400           1        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7           7       12 099           -            -           1          3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25          24      701 369           -            -           3        9 6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  7           7      329 58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L..............................           2           2        9 922           -            -           1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DEIRÓPOLIS........................           1           1       32 04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CEMÁPOLIS.........................           2           2      110 0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5           4      108 416           -            -           2        9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  8           8      111 3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31          30      236 834           -            -           1        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IVARI.............................           1           1       34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RQUEADA...........................           1           1        6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19          19      126 6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FARD...............................           1           1       13 9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DAS PEDRAS.......................           3           3       43 62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1           1          64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MARIA DA SERRA.................           4           3        2 416           -            -           1        6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  1           1        9 0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113         103    1 291 653           5      406 500          27      257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10           8      118 061           1       92 000           5       19 7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5           3       83 211           1       92 000           3       14 9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2           2       17 510           -            -           1        1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3           3       17 340           -            -           1        3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45          43      394 541           -            -           7       57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ONDE..............................           1           1          9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A BRANCA..........................           1           -            -           -            -           1        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   9           9      111 87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7           7       21 295           -            -           3       13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  1           1       1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12          11       92 824           -            -           2       3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10          10      127 415           -            -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1           1        2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IRATIBA...........................           1           1       23 49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  2           2        3 6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13          12      187 246           2        9 300           3       30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  2           2       39 74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5           5       76 217           -            -           1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1           1       39 131           1        4 500           1       2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4           3       21 864           1        4 800           1        2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E POSSE...............           1           1       10 2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42          37      571 095           2      305 200          12      149 8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4           4      138 567           -            -           1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18          18      157 899           -            -           2       13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SMÓPOLIS...........................           1           1       40 839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LIAS FAUSTO.........................           1           1       3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1           -            -           1        5 200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.           3           3       15 018           -            -           1        2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  3           3       30 230           -            -           3       10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1           1       2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ÁRBARA D'OESTE................           1           1       97 893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  3           1        3 500           1      300 000           2      118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3           2        2 249           -            -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3           2       29 900           -            -           1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3           3       20 7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2           2       17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  1           1        3 4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122         118    1 017 279           9      179 814          13      148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25          25      162 259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9           9       14 75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7           7       93 957           -            -           1         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1           1        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TAPORANGA....................           1           1        4 6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2           2        2 41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5           5       42 06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32          31      238 450           4       46 162           3        3 6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8           8       93 288           -            -           1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  2           2       1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4           4       11 898           2        1 368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3           3       11 750           -            -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5           5       48 3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ÁPOLIS...........................           1           1        2 1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3           2       16 041           2       44 794           1        1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EMBU.............................           2           2        4 19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3           3       36 0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  1           1          42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65          62      616 570           5      133 652           9      144 4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LVARES MACHADO......................           3           3       87 69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UCLIDES DA CUNHA PAULISTA...........           2           2        4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NA..............................           1           1        4 6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TINÓPOLIS.........................           1           1        9 400           -            -           1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TE DO PARANAPANEMA..............           3           3        6 7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QUEROBI............................           1           1        2 79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7           7       89 037           1       35 082           1        1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  5           5       18 6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EPITÁCIO..................           2           1        4 638           1       18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20          20      198 863           -            -           2        5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6           6        7 2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4           3      126 716           3       80 570           4      133 1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3           2        3 420           -            -           1        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  1           1         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ANA...............................           1           1          4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4           4       48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ABAI..............................           1           1        2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64          53      634 288           1       40 000          17       72 7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29          18      155 725           1       40 000          15       63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  14           5       12 393           -            -          13       39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ERCULÂNDIA..........................           2           2        6 57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ACRI................................           2           2        5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  1           -            -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INTANA.............................           2           2       23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7           6      103 822           1       40 000           1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35          35      478 563           -            -           2        9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CHAPORÃ.............................           2           2        8 900           -            -           1        4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  7           7       63 00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21          21      295 964           -            -           1        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CAUÇU...............................           1           1          41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  2           2       41 19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2           2       69 0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73          56      763 861           9      125 010          32      497 5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50          36      462 041           7      100 260          25      381 5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SSIS................................           5           3       20 568           1       15 000           3       34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8           5       59 786           1        9 000           3       5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  2           1        6 780           -            -           2       14 79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2           1        4 455           -            -           2       18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2           2        5 250           -            -           1       21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4           3       12 680           -            -           2       10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3           2       35 240           1       35 9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5           3       25 097           -            -           3      137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10          10      139 290           2       20 440           3       2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3           2       35 120           2       19 920           2       4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ATÁ................................           1           1       68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  5           3       49 375           -            -           4       26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23          20      301 820           2       24 750           7      116 0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ARTURA..............................           2           2        8 8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1           1        7 0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URINHOS.............................           4           2      233 402           1       15 000           2       8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  5           5       10 4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  1           1        3 700           -            -           1         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1           1          9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8           7       37 328           1        9 750           3       29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1           1          200           -            -           1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47          34      153 773           8       94 946          14      123 8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20          15       44 869           4        9 156           6       46 4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1           1        7 500           -            -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3           1          545           2        3 156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  5           5        8 31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8           5       17 611           1        3 000           4       24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2           2        5 900           1        3 000           1       10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10           7       28 540           -            -           3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2           2        6 1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8           5       22 360           -            -           3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13          11       79 236           2       84 800           3       6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ITUVA..............................           1           1       19 74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3           3       36 93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  1           -            -           -            -           1       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4           4        7 721           1        4 800           1       19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4           3       14 840           1       80 000           1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4           1        1 128           2          990           2        1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4           1        1 128           2          990           2        1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44          40      160 046           3      101 300           9       20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  3           2        4 900           -            -           1        1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  3           2        4 900           -            -           1        1 2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17          15       41 008           2      100 000           3        6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5           5       22 239           -            -           1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2           -            -           2      100 000           1        6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  1           1          524           -            -           1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  2           2        3 03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6           6       11 19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  1           1        4 023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13          13       62 117           -            -           2        8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12          12       59 987           -            -           2        8 0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1           1        2 1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11          10       52 021           1        1 300           3        4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3           2        7 915           1        1 300           1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2           2       15 098           -            -           1        1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4           4       14 860           -            -           1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  1           1        2 44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  1           1       11 7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41          38      503 175           2          485           8       29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OS DO JORDÃO........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NTO DO SAPUCAÍ.................           1           1        1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27          24      404 863           2          485           5       25 9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  2           2       87 65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 9           7      230 460           -            -           4       23 0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6           6       10 976           -            -           1        2 8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  1           1          9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7           6       61 573           2          485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2           2       13 3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11          11       54 272           -            -           3        3 2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  3           3        2 1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4           4       28 807           -            -           2          5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2           2       13 58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1           1        1 77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  1           1        7 920           -            -           1        2 7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AGUATATUBA............................           2           2       42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SEBASTIÃO........................           2           2       42 8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1           1        3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201         184    3 899 412          11      556 180          26      441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14          14    1 043 013           2       12 800           3       10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  4           4      812 258           -            -           3       10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AMAR.....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APICUÍBA..........................           1           1       49 1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6           6      175 133           2       12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E PARNAÍBA..................           2           2        2 4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ULHOS................................           8           8      122 574           -            -           1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LHOS............................           8           8      122 574           -            -           1        2 2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5           4       63 687           -            -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  3           3       61 187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1           1        2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  1           -            -           -            -           1         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128         121    1 743 559           3        8 600          14      299 0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  2           2        1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UÁ.................................           1           1        4 78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8           8      247 859           1          800           2       6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6           5      156 558           -            -           1      1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.           1           -            -           -            -           1        9 1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110         105    1 333 356           2        7 800          10      109 8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15          14       85 104           -            -           4       1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  1           1        6 1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  1           1          4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12          11       60 944           -            -           4       1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  1           1       17 6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31          23      841 475           6      534 780           3      113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  1           1       6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29          21      768 060           6      534 780           3      113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1           1       13 41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6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8         39 152             1              6            16         92 6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2            376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2            376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O DE FARIA.......................             1            3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1              7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6          3 2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1            5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1            50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4          2 74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Á................................             2            1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2          2 60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-              -             -              -             3            2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-              -             -              -             1           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-              -             -              -             1           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-              -             -              -             2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5          8 912             -              -             1         27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1          1 3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1          1 32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1          1 560             -              -             1         27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-              -             -              -             1         27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  1          1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2          4 94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1          4 92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ERNEIRAS..........................             1             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1          1 07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1          1 078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2             88             1              6             1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1             73             1              6             1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1             73             -              -             1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1             1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2             41             -              -             2          1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2             41             -              -             2          1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2             41             -              -             2          1 6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6         11 528             -              -             2           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1            148             -              -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1            148             -              -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2            111             -              -             1           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TUR NOGUEIRA.......................             1             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  1             3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  -              -             -              -             1            1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3         11 2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  3         11 2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-              -             -              -             2         51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-              -             -              -             2         51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  -              -             -              -             2         51 3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-              -             -              -             1         11 8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-              -             -              -             1         11 8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-              -             -              -             1         11 8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2          4 44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1          4 4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1          4 40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1             3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  1             3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7          4 27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1            96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ORANTIM...........................             1            969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3          2 3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3          2 37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3            93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  1            16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  1            17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RUNGABA............................             1            6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1          1 164             -              -             3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1          1 164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1          1 164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-              -             -              -             2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-              -             -              -             1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  -              -             -              -             1           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5          5 07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3          2 5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3          2 55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1          1 6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ZANO...............................             1          1 632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1            8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1            8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   112            94         27 364           194         12 7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1             24            30          1 411            26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-              -            13            253             7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  -              -             1             4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-              -             1             29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INÓPOLIS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EIRA D'OESTE.....................             -              -             2             6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ALBERTINA......................             -              -             1              9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LARA D'OESTE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-              -             1              2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FRANCISCO........................             -              -             1             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  -              -             1             2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ÂNIA...............................             -              -             2             3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1             24             2              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1             24             2              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-              -             3              2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ÉRICO DE CAMPOS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GESTAL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-              -             1              0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-              -             5            396            10           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NDONÇA.............................             -              -             1             1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  -              -             1            127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ESTINA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-              -             1            231             6           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-              -             1             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CHOA................................             -              -             1              1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-              -             3            512             3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AÚBA..............................             -              -             1            333             1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-              -             1            173             1            12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  -              -             2             5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URIFLAMA............................             -              -             2             58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HANDEARA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EVES PAULISTA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VO HORIZONTE...........................             -              -             2            185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......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URUPÊS...............................             -              -             1            17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-              -             9            783            10            4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-              -             2            395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-              -             2            395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-              -             1             27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-              -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-              -             -              -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-              -             4            21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-              -             3            217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-              -             2            144             4           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-              -             -              -             3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-              -             1            128             1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IÚVA...............................             -              -             1             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-              -             -              -             3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-              -             -              -             2            1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1             17             6            107            12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-              -             4             90             6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-              -             2             35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ÇAÍ.............................             -              -             1             53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  -              -             -              -             2             2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1             17             2             17             5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1             17             1              7             5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LAC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-              -             6            168            15           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-              -             3             58             2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-              -             1              3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  -              -             2             5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-              -             -              -             8            2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  -              -             -              -             1             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-              -             -              -             7           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-              -             -              -             3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-              -             -              -             2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-              -             2             94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-              -             2             94             1             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-              -             1             16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-              -             1             16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-              -             2            189             3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-              -             2            189             3             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-              -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-              -             1            121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  -              -             1             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-              -             6            646             7            1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   -              -             3            517             4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  -              -             3            517             4             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-              -             3            128             3           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-              -             2            126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INHO.............................             -              -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    -              -             -              -             1             8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1             37             4          1 217            18          2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1             37             2            460             3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1             3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-              -             1             1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  -              -             1            446             2             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-              -             2            757             7          1 7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-              -             -              -             4            4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   -              -             1            727             1          1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  -              -             1             30             1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-              -             -              -             7            3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-              -             -              -             5           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-              -             -              -             1        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-              -             -              -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  -              -             -              -             1             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2             34            10          1 288            19           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-              -             2            807             5            1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-              -             2            807             3             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1              5             4            111             5            1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-              -             -              -             1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-              -             -              -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 5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-              -             1             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EMBU.............................             -              -             1             30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-              -             1             2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NÓPOLIS............................             -              -             1             26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1             29             4            370             9           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  -              -             1             88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-              -             1             14             4             9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  -              -             1             20             2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-              -             1            247             2            1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1             2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-              -             2             49             7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-              -             2             49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-              -             1              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-              -             1             45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-              -             -              -             5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-              -             -              -             5             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1              0             4         18 213             7          2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1              0             1             27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1              0             1             27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-              -             3         18 186             5          2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-              -             3         18 186             5          2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-              -             2             70             5            5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-              -             1             68             2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-              -             -              -             1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-              -             1             68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-              -             1              2             2           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-              -             -              -             2            3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-              -             -              -             1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  -              -             -              -             1            1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-              -             5          1 921             7            4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-              -             4          1 807             4            3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-              -             2          1 339             2            2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  -              -             1            4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................................             -              -             1             18             1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-              -             1            114             3           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-              -             1            114             2            1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  -              -             -              -             1             2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-              -             4            207            11           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-              -             4            207             9            8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ÇAPAVA.............................             -              -             1              8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   -              -             3            200             3            7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-              -             -              -             3             7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-              -             -              -             2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  -              -             -              -             1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-              -             -              -             1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  -              -             -              -             1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-              -             4          1 095            46          3 6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-              -             -              -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  -              -             -              -             3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    -              -             -              -             2             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  -              -             -              -             1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-              -             2              9            36          3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  -              -             -              -             3           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-              -             1              1             2             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-              -             1              8            31          3 0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-              -             2          1 085             4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-              -             2          1 085             4            1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-              -             -              -             2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14            139            60          6 389           166        115 9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2              3            13            878            26          7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-              -             4            292             5            9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  -              -             1             67             1            3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-              -             1             84             2            3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-              -             1             31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  -              -             1            111             1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1              2             3             11             8            7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-              -             2              1             5           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  1              2             1             10             3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-              -             1            107             1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-              -             1            107             1            1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1              1             2            417             7          1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.............................             -              -             -              -             2           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LÍMPIA..............................             -              -             1             14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1              1             1            403             3            3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-              -             -              -             1             7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-              -             3             51             5          4 07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   -              -             1             11             4          4 0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ORAMA............................             -              -             1             26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VERÍNIA............................             -              -             1             1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1             11             3            234            22         15 9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-              -             -              -             2           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-              -             -              -             2            2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-              -             -              -            10         12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-              -             -              -             6          8 5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TROCÍNIO PAULISTA..................             -              -             -              -             2          1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GULHO...........................             -              -             -              -             2          1 9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-              -             2            214             1            6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-              -             1            187             1            6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NGI..............................             -              -             1             27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7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1             11             1             19             3            7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ÍS ANTÔNIO.........................             -              -             1             19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1             11             -              -             2            6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  -              -             -              -             6          1 9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  -              -             -              -             3          1 8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JURU...............................             -              -             -              -             3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1              5             2            256             3           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-              -             1              0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URUTINGA DO SUL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1              5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1              5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-              -             1            256             1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BRIEL MONTEIRO.....................             -              -             1            256             1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2              6             5            566            14         11 1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-              -             1            531             3            5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FELÂNDIA...........................             -              -             -              -             1            1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-              -             1            531             1            2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BINO...............................             -              -             -              -             1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1              6             -              -             3          2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1              6             -              -             1          2 1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Í..............................             -              -             -              -             2           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-              -             3             28             3          1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  -              -             2             27             1           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-              -             1              2             1          1 0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1              0             -              -             1           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1              0             -              -             1            3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-              -             1              7             4          6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-              -             1              7             2           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  -              -             -              -             2          5 84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1             40             1             21             6             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1             40             1             21             5             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-              -             -              -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1             4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-              -             1             21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TINGA............................             -              -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-              -             -              -             5  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-              -             -              -             3          5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S...............................             -              -             -              -             1          1 4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-              -             -              -             1          3 7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MEIRA..............................             -              -             -              -             1            2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-              -             -              -             2            5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-              -             -              -             1            1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IETÊ................................             -              -             -              -             1            4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1              7             8          2 146            23         15 8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1              7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-              -             7          2 145            13         15 1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SPÍRITO SANTO DO PINHAL.............             -              -             4            703             8         13 2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TÔNIO DO JARDIM..............             -              -             1          1 23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-              -             1            124             3          1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ARDO................             -              -             1             87             1           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DO SUL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-              -             1              0             3           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IRA..............................             -              -             1              0             3           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-              -             -              -             5            2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ERICANA............................             -              -             -              -             1           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-              -             -              -             3             9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CORRO......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2              8            13          1 387            18          8 5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-              -             3             88             5            7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-              -             1             85             2            2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  -              -             1              0             1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-              -             -              -             2            3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1              2            10          1 299            11          7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-              -             4            325             5          2 0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ÓRIDA PAULISTA.....................             -              -             1            134             2          1 1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-              -             2            726             1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  -              -             1             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 2             -              -             2            4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-              -             2             51             1          3 9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1              7             -              -             2           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-              -             -              -             1           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1              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-              -             6            266            10         11 0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-              -             2            143             2           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-              -             1             47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-              -             1             97             1            2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-              -             4            122             8         10 7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ARÇA................................             -              -             1             12             3          3 8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-              -             1              0             2          4 4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MPÉIA..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 CRUZ............................             -              -             2            110             2          2 4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1              5             5            444             8            5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1              5             1             10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-              -             -              -             1            36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1              5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-              -             4            434             7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    -              -             -              -             3             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 SUL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  -              -             1             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-              -             1             76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VANTES............................             -              -             1            275             1           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1             37             2             74             6            1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-              -             -              -             1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-              -             -              -             1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1             37             -              -             2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1             37             -              -             2             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-              -             2             74             3             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RQUILHO............................             -              -             -              -             1             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  -              -             2             74             2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-              -             1            119             4           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-              -             1            119             3           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-              -             1            119             2            1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OCABA.............................             -              -             -              -             1             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-              -             -              -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  -              -             -              -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1             17             -              -             3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1             17             -              -             3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-              -             -              -             2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1             1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1              0             1              0            18         39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-              -             -              -             5         27 5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UERI..............................             -              -             -              -             4         27 2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-              -             -              -             1            30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1              0             1              0             7          3 8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DEMA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-              -             -              -             1            5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1              0             1              0             5          3 2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-              -             -              -             3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QUAQUECETUBA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-              -             -              -             2             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-              -             -              -             3          7 6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-              -             -              -             3          7 6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74            243           153          5 310           248        376 0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7              2            11            149            30         45 3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LES....................................             2              0             2              5             6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PARECIDA D'OESTE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LES................................             1              0             1              3             1            1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FÉ DO SUL......................             1              0             1              2             2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NA DA PONTE PENSA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RÊS FRONTEIRAS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-              -             3             58             4            9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NANDÓPOLIS........................             -              -             2             54             2            8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CEDÔNIA............................             -              -             1              4             1            1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VOTUPORANGA..............................             -              -             -              -             8         11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DOSO..............................             -              -             -              -             2            6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LÂNDIA............................             -              -             -              -             2            6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OTUPORANGA..........................             -              -             -              -             4         10 6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5              1             6             86            10         31 6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ÁLSAMO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PIAÇU.............................             -              -             -              -             1          1 4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CI..............................             -              -             -              -             2            6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IGUÁ...............................             -              -             -              -             1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OSÉ BONIFÁCIO.......................             -              -             -              -             1            3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RANADA.........................             -              -             -              -             1          6 6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5              1             6             86             2         22 3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ABI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-              -             -              -             1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ÍSO..............................             -              -             -              -             1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URIFLAMA................................             -              -             -              -             1           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GDA................................             -              -             -              -             1           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 2              1             9             79            32        113 9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-              -             3             29             4          8 2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-              -             3             29             3          4 25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INA...............................             -              -             -              -             1          3 9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-              -             1              8             9         65 9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-              -             -              -             4         31 7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RANDI............................             -              -             -              -             1            3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GUELÓPOLIS.........................             -              -             -              -             1          3 1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-              -             1              8             1         21 87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  -              -             -              -             1            7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  -              -             -              -             1          8 0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-              -             -              -             2         22 5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-              -             -              -             2         22 5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RANCA...................................             -              -             -              -             2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RANCA...............................             -              -             -              -             2            1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1              0             3             27             4          4 2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1              0             2             1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-              -             -              -             1          3 0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  -              -             -              -             2          1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INGA.........................             -              -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1              1             2             15            10          9 4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  -              -             -              -             2            7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UMONT...............................             -              -             -              -             1          2 9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TAPARÁ............................             -              -             -              -             1            2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-              -             -              -             2          1 1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1              1             2             15             2            7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-              -             -              -             2          3 5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TATAIS.................................             -              -             -              -             1          3 4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TATAIS.............................             -              -             -              -             1          3 48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3              0             6              5            19         17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NDRADINA................................             2              0             2              1             9          4 3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DRADINA............................             -              -             1              0             3          2 8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NDÓPOLIS.........................             -              -             -              -             3            3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REIRA BARRETO......................             2              0             1              1             3          1 213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1              0             4              4             5         11 4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1              0             4              4             2          8 8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RAPES...........................             -              -             -              -             3          2 6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-              -             -              -             5          1 80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  -              -             -              -             1            3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URITAMA.............................             -              -             -              -             2          1 3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OADOS.............................             -              -             -              -             2             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6              9            19          1 311            15         24 2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NS.....................................             -              -             1             10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INS.................................             -              -             1             10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2              1             9            106             2          1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DOS...............................             1              0             1              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1              1             7             35             1          1 5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NÇÓIS PAULISTA.....................             -              -             1             6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Ú......................................             3              8             4            293             2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IRI...............................             -              -             1            1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BONITA.........................             1              0             1              3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Ú..................................             2              8             2            146             1             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-              -             3            879             6         22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-              -             1              0             3         11 4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Í..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-              -             2            879             2         10 8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1              1             2             22             4            3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1              1             1              9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CHAS..............................             -              -             -              -             1             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MANUEL...........................             -              -             1             13             2            1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2              1             3             53            15         12 1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2              1             2             21            10          8 0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1              1             1             13             2          5 4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A ESPERANÇA DO SUL.................             -              -             -              -             1           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RBOREMA............................             -              -             -              -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-              -             1              8             4          1 672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ÁPOLIS.............................             -              -             -              -             1            5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1              0             -              -             1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-              -             1             32             5          4 1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ESCALVADO...........................             -              -             -              -             2            7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-              -             1             32             3          3 4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IRACICABA...................................             1              1             2            240             4          1 2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O CLARO................................             1              1             2            240             2            2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RUMBATAÍ...........................             1              1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RAPINA............................             -              -             -              -             1            1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CLARO............................             -              -             1            230             1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LIMEIRA..................................             -              -             -              -             1          1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EME.................................             -              -             -              -             1          1 0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CICABA....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CICABA.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8             17            10             77            21         53 0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-              -             2              4             3          6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-              -             -              -             2          6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-              -             1              4             1           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RREIRA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2              0             2              2             6          9 4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SA BRANCA.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COCA...............................             1              0             1              1             2            53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1              0             1              2             2          8 8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MBAÚ.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-              -             -              -             2         26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  -              -             -              -             1         24 2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.             -              -             -              -             1          1 8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5             16             5             61            10         11 3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3             16             3             33             2            9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  -              -             -              -             1          2 0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ULÍNIA.............................             -              -             -              -             3          2 2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1              0             1             16             1             31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.             -              -             -              -             2          3 8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LINHOS.............................             -              -             -              -             1          2 0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NHEDO..............................             1              0             1             1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MPARO...................................             1              0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MPARO...............................             1              0             1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5              2            18            199            19          5 4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DRACENA..................................             1              0             3             23             4           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RACENA..............................             -              -             1             2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QUEIRÓPOLIS..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NTE CASTELO....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O PAU D'ALHO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I PAULISTA........................             1              0             1              2             2            2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2              0             5             83             6           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DAMANTINA...........................             -              -             2             13             1             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ÚBIA PAULISTA......................             1              0             1             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RAPURU..............................             -              -             -              -             1             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 0             2             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-              -             -              -             2            3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CAEMBU.............................             -              -             -              -             1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PUÃ..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2              1            10             93             9          4 8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POZINHO..........................             -              -             1             37             2            2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BERNARDES.................             -              -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2              1             5             41             3            9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  -              -             2              3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ANCHARIA............................             -              -             -              -             1          2 8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EGENTE FEIJÓ........................             -              -             -              -             1            7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DOS ÍNDIOS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3              0             5             16            17         25 5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UPÃ.....................................             1              0             1              1            15         24 4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CO-ÍRIS........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STOS...............................             -              -             -              -            12          6 444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8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IROZ..............................             -              -             -              -             1          1 2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UPÃ.................................             1              0             1              1             1         16 6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2              0             4             16             2          1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2              0             4             16             2          1 1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-              -             4            292            20         54 2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-              -             1            274            17         54 1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-              -             -              -             3          4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ÁLIA.............................             -              -             -              -             1          2 6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  -              -             -              -             1          2 7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  -              -             -              -             1         10 6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  -              -             -              -             3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  -              -             -              -             1            91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-              -             -              -             3         14 4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-              -             1            27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  -              -             -              -             2         17 9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    -              -             -              -             2             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-              -             3             18             3            1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-              -             1             10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JU....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GRANDE.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RUZ DO RIO PARDO..............             -              -             1              0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2              1            12          1 258            19         21 0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1              0             9          1 233             7          1 5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ÃO DE ANTONINA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  -              -             1             18             1            8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VA..............................             1              0             1              2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ORANGA...........................             -              -             2             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-              -             4            903             3           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  -              -             1            235             1            5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-              -             1             21             4          3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-              -             1             21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-              -             -              -             3          3 3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.             1              1             1              2             5         15 9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ESÁRIO LANGE........................             -              -             -              -             1            5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ARANJAL PAULISTA....................             -              -             -              -             2          4 8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.             1              1             1              2             2         10 5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  -              -             1              2             3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  -              -             1              2             3            2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3             30             4            122            10          1 1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EDADE..................................             -              -             -              -             1           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ÚNA...............................             -              -             -              -             1            1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1             29             2            108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..................................             1             29             2            10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FELIZ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2              0             2             13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1              0             1              2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PAULISTA......................             1              0             1             1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RAGANÇA PAULISTA........................             -              -             -              -             6            97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TIBAIA..............................             -              -             -              -             1             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GANÇA PAULISTA....................             -              -             -              -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TIBA..............................             -              -             -              -             3            8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INU...............................             -              -             -              -             1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5              6             7            104            13            6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4              5             5            103             8            3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AREÍ..............................             -              -             1             68             2             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NDAMONHANGABA...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BRANCA.........................             -              -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3              2             3              8             3             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1              4             1             26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.             1              1             2              2             5            3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CHOEIRA PAULISTA...................             -              -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.             1              1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TINGUETÁ........................             -              -             1              0             2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ORENA...............................             -              -             -              -             1             69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LUZ...............................             -              -             -              -             1            2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LITORAL SUL PAULISTA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NHAÉM........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NHAÉM.............................             -              -             1              2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27            173            42          1 402            13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SASCO...................................             1              0             2             31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ASCO...............................             1              0             2             31             2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CERICA DA SERRA.....................             1              0             2              6             2            1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EMBU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LOURENÇO DA SERRA................             1              0             1              5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ARGEM GRANDE PAULISTA...............             -              -             -              -             1            1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20            166            32          1 323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.             3             50             3            27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1              2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16            114            28          1 044             4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 DAS CRUZES..........................             3              3             4             33             4             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RRAZ DE VASCONCELOS................             1              1             1             15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 DAS CRUZES......................             2              2             3             18             3             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2              4             2              9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.             1              3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VICENTE..........................             1              1             1              2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42         14 884            45         55 975            14            4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.             3            109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RNANDÓPOLIS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NDIAPORÃ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.             1            102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.             1            102             2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TANDUVA....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TANDUVA............................             1              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.            10         11 174            12         35 696             3            1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RRETOS.................................             1             42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ETOS.............................             1             42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AQUIM DA BARRA.....................             3          4 216             8         35 051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ÍRA...............................             2            732             2          2 360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PUÃ.................................             1          3 48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RLÂNDIA.............................             -              -             3         18 0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ES OLIVEIRA.......................             -              -             1          3 3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AQUIM DA BARRA.................             -              -             2         11 25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UVERAVA.....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UVERAVA.......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BOTICABAL..............................             2            143             1            534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EBEDOURO............................             1            143             -              -             1             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BOTICABAL..........................             -              -             1            53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TANGUEIRAS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.             4          6 773             1             80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AVINHOS............................             1          3 88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RDINÓPOLIS.........................             1          2 70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.             1            177             -              -             1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ERTÃOZINHO..........................             1              6             1             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ÇATUBA....................................             3            608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ÇATUBA................................             2             47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ÇATUBA............................             2             47             -              -             1              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IRIGUI..................................             1           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IRIGUI..............................             1            5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.             2             58             3            177             2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.             1             57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.             1             57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.             1              0             2            176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.             1              0             1            174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OTUCATU....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OTUCATU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RARAQUARA...................................             3            721             2            128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ARAQUARA...............................             2            279             2            128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RAQUARA...........................             -              -             1            1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TINGA.............................             1            272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ÃO................................             1              6             -              -             1             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CARLOS...............................             1            4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RLOS...........................             1            44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.             4            133             3            354             2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.             2             99             -              -             1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.             1             9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IRASSUNUNGA.........................             1              0             -              -             1            1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ÃO DA BOA VISTA....................             1              1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ÃO DA BOA VISTA................             1              1             -              -             1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.             1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GI GUAÇU...........................             1             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.             -              -             3            3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HOLAMBRA.............................             -              -             1            3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EIRA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PRESIDENTE PRUDENTE..........................             5          1 053             2            8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DAMANTINA...............................             1             14             2            8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ÉLIA..............................             1             14             1              0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OSVALDO CRUZ.........................             -              -             1            86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ESIDENTE PRUDENTE......................             4          1 039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PRUDENTE..................             1              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ESIDENTE VENCESLAU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ASTÁCIO......................             2          1 03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RÍLIA.......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ARÍLIA....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ÍLIA..............................             -              -             1              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.             5            733             9          6 469             2             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.             4            705             8          6 419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.             1            205             1             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LORÍNIA.............................             -              -             1              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BIRAREMA..........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EPÊ.................................             -              -             2            1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ACAÍ..............................             -              -             1          5 3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.             1             89             1             55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.             1            41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INHAS PAULISTA...................             -              -             1            59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RUMÃ...............................             -              -             1            3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.             1             28             1             50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.             1             28             1             50             1             3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.             5            247             2             30             3            14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.             2             24             2             30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.             1              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.             1             23             1              5             2             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.             -              -             1             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.             2            220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NGATUBA.............................             1             5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.             1            167             -              -             1             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PÃO BONITO.............................             1              4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PÃO BONITO.........................             1              4             -              -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.             -              -             2         11 8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ROCABA.................................             -              -             1         11 8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IRINQUE............................             -              -             1         11 8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.             2             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S CAMPOS......................             2             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S CAMPOS..................             1              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UBATÉ..............................             1             4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.             -              -             7            37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.             -              -             6             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BERNARDO DO CAMPO................             -              -             1              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.             -              -             5             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.             -              -             1            3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UJÁ..............................             -              -             1            3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                    31               202 245                     6                 1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ÃO JOSÉ DO RIO PRETO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JOSÉ DO RIO PRETO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PRETO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RIBEIRÃO PRETO..............................                     2                   1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IBEIRÃO PRETO..........................                     2                   1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 PRETO......................                     2                   16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BAURU.......................................                     1                   293                     2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BAURU........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URU...............................                     -                     -                     1                     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VARÉ...................................                     1                   293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VARÉ...............................                     -                     -                     1       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PANEMA........................                     1                   29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AMPINAS....................................                     5                10 47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IRASSUNUNGA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GUAÍ...............................                     1                     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OJI-MIRIM........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OJI-MIRIM..........................                     1                     2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MPINAS................................                     3                10 47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INAS............................                     1                 9 2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ODESSA.........................                     1                   749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UMARÉ..............................                     1                   51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ASSIS.......................................                     4                   915                     3                 1 4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SSIS...................................                     3                   904                     2         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ÂNDIDO MOTA........................                     2                   347                     1       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LMITAL............................                     1                   55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GUAÇU PAULISTA..................                     -                     -                     1                 1 1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OURINHOS................................                     1                    11                     1       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NDURI.............................                     1                    11                     1                   12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ITAPETININGA................................                     4                55 424                     1       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VA.................................                     3                 1 765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BERÁ.............................                     1                   528                     -       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PESQUISA DE ESTOQUES - 2. SEMESTRE DE 2001 - SÃO PAUL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1/12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TRIGO (EM GRÃO)               *             SEMENTE DE TRIG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*             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*       NUMERO        *                     *       NUMERO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DE          *     QUANTIDADE      *         DE          *   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*                     *        (T)          *                     *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INFORMANTES     *                     *     INFORMANTE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*                     *                     *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RARÉ.............................                     1                   73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QUARITUBA.........................                     1                   507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ITAPETININGA............................                     -                     -                     1       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PETININGA........................                     -                     -                     1                   3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TUÍ...................................                     1                53 6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TUÍ...............................                     1                53 65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ACRO METROPOLITANA PAULISTA................                     1                 1 6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UNDIAÍ.................................                     1                 1 6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NDIAÍ.............................                     1                 1 600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VALE DO PARAÍBA PAULISTA....................                     1                   1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GUARATINGUETÁ...........................                     1                   1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RUZEIRO............................                     1                   10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METROPOLITANA DE SÃO PAULO..................                    12               133 26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ÃO PAULO...............................                     6                41 25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 ANDRÉ.........................                     1                11 48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CAETANO DO SUL..................                     1                 4 388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PAULO...........................                     4                25 383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ANTOS..................................                     6                92 0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OS..............................                     6                92 014                     -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9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2. SEMESTRE DE 2001 - SAO PAUL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3 179 649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231 392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205 474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2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3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jc w:val="both"/>
        <w:rPr>
          <w:rFonts w:ascii="Courier New" w:hAnsi="Courier New" w:cs="Courier New"/>
          <w:sz w:val="14"/>
        </w:rPr>
      </w:pPr>
      <w:r>
        <w:rPr>
          <w:rFonts w:cs="Courier New" w:ascii="Courier New" w:hAnsi="Courier New"/>
          <w:sz w:val="14"/>
        </w:rPr>
      </w:r>
    </w:p>
    <w:p>
      <w:pPr>
        <w:pStyle w:val="Normal"/>
        <w:jc w:val="right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eastAsia="Arial Black" w:cs="Arial Black" w:ascii="Arial Black" w:hAnsi="Arial Black"/>
          <w:b/>
          <w:sz w:val="25"/>
        </w:rPr>
        <w:t xml:space="preserve">  </w:t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8:51:00Z</dcterms:created>
  <dc:creator>IBGE</dc:creator>
  <dc:description/>
  <dc:language>en-US</dc:language>
  <cp:lastModifiedBy>Suely</cp:lastModifiedBy>
  <cp:lastPrinted>2002-04-12T15:37:00Z</cp:lastPrinted>
  <dcterms:modified xsi:type="dcterms:W3CDTF">2002-07-24T14:32:00Z</dcterms:modified>
  <cp:revision>6</cp:revision>
  <dc:subject/>
  <dc:title>Ministério do planejamento e orçamento</dc:title>
</cp:coreProperties>
</file>