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Tocantin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2, jul./dez. 2001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2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63          61    1 051 328           2       29 800          18      15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1           1       63 333           -            -           1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54          52      769 515           2       29 800          13       95 5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5           5      198 480           -            -           4       30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3           3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63          61    1 051 328           2       29 800          18      15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1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0           9       73 486           -            -           3       2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50          49      959 642           2       29 800          15      132 7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61                  1 051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2              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0                     32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7                    107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7                    53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75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0        183 851             2         29 800            18        15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7         22 851             1          4 800             6         18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8 700             -              -             6         3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7        122 300             1         25 000             6         97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2                             27                          5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3                              8                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2                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2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6                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7                              8                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4                              4                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7          5 204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2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22          4 143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6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1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1             6             48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1             6             48             7           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 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  1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7          5 204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4            160             3           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23          5 044             2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1             6             48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 1             3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 35             4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6             4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4           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1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27          5 204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36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1 743             4           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5            841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2          1 733             2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    8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1             6             48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0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1  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2              8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0             2             39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4           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8          2 520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1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5          1 879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2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63             1            54             5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  52             1            46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  26             1            20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  17             -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  11             -             8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  10             -             7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O RIO NEGRO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   3             -             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63          -          3         10         5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52          -          3         10         3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26          -          -          1         2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8          -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10          -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17          -          2          5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10          -          2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11          -          -          -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10          -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O RIO NEGRO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2          -          -          -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63          61    1 051 328           2       29 800          18      154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52          50      875 739           2       29 800          17      151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2           2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2           2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3           3        3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3           3        3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4           4       46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NÓPOLIS DO TOCANTINS............           1           1       2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CEMA DO TOCANTINS.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ORTE............................           1           1       12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26          25      473 883           -            -          13      124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2           2       49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1           1        9 600           -            -           1       1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8           7      145 683           -            -           5       66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10          10      161 300           -            -           6       41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3           3       9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.................................           2           2       10 000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17          16      347 800           2       29 800           4       26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..............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INHO DE NAZARÉ...................           1           1        6 000           -            -           1        3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2           2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2           2       7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10           9      183 800           2       29 800           2       17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TOCANTINS..............           1           1       18 0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11          11      175 589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10          10      170 589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O RIO NEGRO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AFONSO.........................           2           2       12 8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3           3      121 080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ANÓPOLIS.........................           2           2       1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2           2       13 635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NÓPOLIS....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ALÉRIO DA NATIVIDADE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27          5 204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-              -            23          4 879             8           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-              -             1             36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-              -             1             36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RACEMA DO TOCANTINS....................             -              -             1            1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Í...............................             -              -             1            1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14          3 378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ÂNDIA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-              -             4          1 698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-              -             6          1 3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TOCANTINS.................             -              -             2            3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-              -             7          1 343             5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-              -             2            1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-              -             5          1 219             5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4            3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4            3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O RIO NEGRO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-              -             2            2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2             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1             6             48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2              1             5             42             8           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  -              -             -              -             1  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  -              -             -              -             1  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UAÍNA................................             -              -             2              2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ÍNA............................             -              -             2              2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 -              -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ERÉ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RUPI...................................             2              1             3             40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RI DO TOCANTINS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RUPI...............................             2              1             3             40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4           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CIDENTAL DO TOCANTINS.......................             -              -             3            1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CO DO PAPAGAIO.........................             -              -             1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CANTINÓPOLIS.......................             -              -             1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FORMOSO..............................             -              -             2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 DO ARAGUAIA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A CONFUSÃO....................             -              -             1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RIENTAL DO TOCANTINS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NACIONAL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NACIONAL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TOCANTIN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572 55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60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16 96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624" w:right="-624" w:firstLine="113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24" w:right="-624" w:firstLine="113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45:00Z</dcterms:created>
  <dc:creator>IBGE</dc:creator>
  <dc:description/>
  <dc:language>en-US</dc:language>
  <cp:lastModifiedBy>Suely</cp:lastModifiedBy>
  <cp:lastPrinted>2002-04-10T14:39:00Z</cp:lastPrinted>
  <dcterms:modified xsi:type="dcterms:W3CDTF">2002-07-24T14:34:00Z</dcterms:modified>
  <cp:revision>5</cp:revision>
  <dc:subject/>
  <dc:title>Ministério do planejamento e orçamento</dc:title>
</cp:coreProperties>
</file>