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3, jan./jun. 1998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9          84    1 362 035           4      122 200          18      24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7           7      117 688           -            -           1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5          62    1 002 167           3       62 200          13       73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7           5      159 680           1       60 000           4      140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0          10       8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9          84    1 362 035           4      122 200          18      24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2        6 248           1       60 000           1        2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25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4           4       41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78          74    1 289 287           3       62 200          17      239 9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84                  1 362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4                     46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26                    160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7                    728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25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1        364 355             4        122 200            18        24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3          2 184             -              -             3          2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8 552             1          4 800             5         13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20 400             -              -             3         20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8        171 419             2         57 400             6        114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51 800             1         60 000             1         9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3                             66                        135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3                             10                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6         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5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 8                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3                          8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66        135 838            10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2 9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48        105 495             9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4         23 830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0          3 5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4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4 1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5              6             8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5              6             6           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8 3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66        135 838            10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540             3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64        135 298             2            9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4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8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3 3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5              6             8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4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7          1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7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1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2         99 116             9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18 178             4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7          5 018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32         54 30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21 6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4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1 7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4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1 0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5              6             8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 1             3            7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3             3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1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1 3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6         68 582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2 2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2 6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13 4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7         28 7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21 500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3 2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1 4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8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9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3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7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9             7            65             7            1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  74             6            56             5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   6             2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 DO TOCANTIN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   7             2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CEM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 DO TOCANTIN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  34             1            26             4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  10             1             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  25             -            21             -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  13             -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  15             1             9             2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  12             -             8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   3             -             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   3             1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9          3          4          4         7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74          2          4          4         6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6          1          2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5          1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 DO TOCANTIN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7          -          -          -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CEM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 DO TOCANTIN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34          1          -          -         3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10          1          -          -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12          -          -          -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25          -          2          2         2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13          -          2          2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15          1          -          -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12          1          -          -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4          1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9          84    1 362 035           4      122 200          18      24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74          70    1 140 996           3       62 200          16      238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2           2       1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2           2       1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6           6       33 6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5           5       20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 DO TOCANTINS.................           1           1       1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7           7       64 9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CEMA..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2           2        9 5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 DO TOCANTINS.................           1           1       1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1           1       25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1           1       12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34          31      500 023           1       32 400          12      222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4           4       70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2           2        8 500           -            -           1        8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10           7      145 683           1       32 400           6      181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12          12      162 540           -            -           4       25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4           4      10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2           2       10 00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25          24      528 900           2       29 800           4       16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4           4       80 000           -            -           1         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3           3       54 000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2           2       7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13          12      306 400           2       29 800           2       1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15          14      221 039           1       60 000           2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12          11      170 539           1       60 000           2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1           1       10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4           3       24 574           1       6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3           3      109 330           -            -           2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2           2       1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2           2       13 6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3           3       5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1           1        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           1           1       4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66        135 838            10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54        131 882            10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1            261             4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-              -             4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 DO TOCANTINS.................             -              -             1            2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4          1 3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-              -             2            1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 DO TOCANTINS.................             -              -             1             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1          1 1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28         84 499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-              -             4         12 8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-              -             2          7 4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7         40 042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10         14 2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3          8 7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-              -             2          1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21         45 739             5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4         14 4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2          1 0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2          4 2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11         26 005             5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  -              -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12          3 9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10          3 5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3            3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2          2 3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-              -             2            7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2             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-              -             2            3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             -              -             1             2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-              -             1            3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4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6          4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5          2 7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4          2 7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1          1 4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1          1 4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5              6             8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1              0             5              6             5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3              2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3              2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1              0             2              3             3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1              0             2              3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-              -             3          1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-              -             -              -             2          1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  -              -             -              -             1           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             -              -             -              -             1           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1          7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2          1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TOCANTIN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37 92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19 32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7:56:00Z</dcterms:created>
  <dc:creator>IBGE</dc:creator>
  <dc:description/>
  <dc:language>en-US</dc:language>
  <cp:lastModifiedBy>IBGE</cp:lastModifiedBy>
  <cp:lastPrinted>1998-07-29T10:05:00Z</cp:lastPrinted>
  <dcterms:modified xsi:type="dcterms:W3CDTF">1999-05-11T19:01:00Z</dcterms:modified>
  <cp:revision>24</cp:revision>
  <dc:subject/>
  <dc:title>Ministério do planejamento e orçamento</dc:title>
</cp:coreProperties>
</file>