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INDICADORES IBG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 xml:space="preserve">SISTEMA NACIONAL DE ÍNDICES DE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PREÇOS AO CONSUMIDO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INPC e IPC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JANEIRO de 1999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36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36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36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sidente da Repúblic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ernando Henrique Cardos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cretário de Planejamento e Avaliaçã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dward Amadeo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INSTITUTO BRASILEIRO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DE GEOGRAFIA E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ESTATÍSTICA - IBG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sident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uno Duarte da Costa Bittencourt (em exercício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etor de Planejamento e Coordenaçã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uno Duarte da Costa Bittencourt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ÓRGÃOS TÉCNICOS SETORIAI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etor de Pesquisa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Lenildo Fernandes Silv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etor de Geociência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rento Natali Filh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etor de Informátic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ernando Elyas Nobrega Nass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entro de Documentação e Disseminaçã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avid Wu Ta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scola Nacional de Ciências Estatística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Kaizô Iwakami Beltrã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IDADE RESPONSÁVE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iretoria de Pesquisas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PARTAMENTO DE ÍNDICES DE PREÇ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Marcia Maria Melo Quintsl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QUIPE DE REDAÇÃ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Analista Responsável:  </w:t>
      </w:r>
      <w:r>
        <w:rPr>
          <w:rFonts w:cs="Courier New" w:ascii="Courier New" w:hAnsi="Courier New"/>
          <w:b/>
          <w:sz w:val="24"/>
        </w:rPr>
        <w:t>Eulina Nunes dos Santo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Colaborador(es):  </w:t>
      </w:r>
      <w:r>
        <w:rPr>
          <w:rFonts w:cs="Courier New" w:ascii="Courier New" w:hAnsi="Courier New"/>
          <w:b/>
          <w:sz w:val="24"/>
        </w:rPr>
        <w:t>Ana Maria Schultz Câma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</w:t>
      </w:r>
      <w:r>
        <w:rPr>
          <w:rFonts w:cs="Courier New" w:ascii="Courier New" w:hAnsi="Courier New"/>
          <w:b/>
          <w:sz w:val="24"/>
        </w:rPr>
        <w:t>Julio Cesar Duarte Pinhei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</w:t>
      </w:r>
      <w:r>
        <w:rPr>
          <w:rFonts w:cs="Courier New" w:ascii="Courier New" w:hAnsi="Courier New"/>
          <w:b/>
          <w:sz w:val="24"/>
        </w:rPr>
        <w:t>Regina Oliveira de Freita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</w:t>
      </w:r>
      <w:r>
        <w:rPr>
          <w:rFonts w:cs="Courier New" w:ascii="Courier New" w:hAnsi="Courier New"/>
          <w:b/>
          <w:sz w:val="24"/>
        </w:rPr>
        <w:t>Rita de Cassia Moraes Sban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</w:t>
      </w:r>
      <w:r>
        <w:rPr>
          <w:rFonts w:cs="Courier New" w:ascii="Courier New" w:hAnsi="Courier New"/>
          <w:b/>
          <w:sz w:val="24"/>
        </w:rPr>
        <w:t>Sérgio Monteiro Marque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Diagramador:</w:t>
      </w:r>
      <w:r>
        <w:rPr>
          <w:rFonts w:cs="Courier New" w:ascii="Courier New" w:hAnsi="Courier New"/>
          <w:b/>
          <w:sz w:val="24"/>
        </w:rPr>
        <w:t xml:space="preserve"> Fátima Thereza Sannuto Louro</w:t>
      </w:r>
    </w:p>
    <w:p>
      <w:pPr>
        <w:pStyle w:val="Normal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UMÁ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scrição do Sistema de Índice................................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ultados do INPC e IPCA.....................................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belas Conjunturais..........................................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STEMA NACIONAL DE ÍNDICES DE PREÇOS AO CONSUMID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IP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DESCRI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 DESCRIÇÃO SUMÁ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Sistema Nacional de Índices de Preços ao Consumidor,  conhecido pela sigla  SNIPC, consiste em uma combinação de processos destinados a produzir índices de preços ao consumidor. O objetivo é acompanhar a variação de preços de um conjunto de produtos  e  serviços consumidos pelas famílias de determinadas faixas de rend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sistema abrange  as  regiões metropolitanas  do Rio  de  Janeiro,   Porto  Alegre, Belo   Horizonte,   Recife,   São   Paulo,   Belém,   Fortaleza,   Salvador   e   Curitiba,    além   do Distrito Federal  e  do   município  de  Goiânia.  É  a  partir  da  agregação  dos  índices  regionais referentes a uma mesma  faixa  de  renda que se obtém o chamado índice nacional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índices mensais resultam, regra  geral,   da   comparação   dos   preços  vigentes   nos   30 (trinta) dias do período de referência com os 30 (trinta) do período base. A  coleta  integral  de  preços se dá a cada período de 30 (trinta) dias que é segmentado, sem interrupção,  em  4 (quatro)  subperíodos. Cada um deles contém cerca  de 7 (sete) dias com datas definidas através do Calendário Anual  de Coleta do SNIPC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Em  um  subperíodo  efetua-se  a  coleta  de  uma   quarta  parte fixa  de estabelecimentos. Desta forma, é possível extrair do sistema índices com períodos base e de referência de 30 (trinta) dias ao final de cada conjunto de quatro subperíodos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índices  podem  ser  obtidos   para   diversas   populações-objetivo  desde  que  estejam disponíveis as respectivas  estruturas  de  ponderações  correspondentes  a famílias de diferentes faixas de rendimento mensal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o   ponto   de   vista   temporal,    além  dos  índices   mensais,    podem   ser   calculadas   as variações de preços ocorridas em 2 (dois) meses ou mais, a partir das séries históricas produzida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Ressaltando que o sistema,  na forma como é montado,   possibilita  várias  alternativas  de cálculo de índices, passamos a descrever, abaixo, os Índices Nacionais de Preços ao Consumidor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 xml:space="preserve">Índice Nacional de Preços ao Consumidor              -  INPC </w:t>
      </w:r>
      <w:r>
        <w:rPr>
          <w:sz w:val="24"/>
        </w:rPr>
        <w:t xml:space="preserve">    e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>Índice Nacional de Preços ao Consumidor Amplo  -  IPCA;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ab/>
        <w:t>- DESCRIÇÃO ATUAL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 INPC  e  o  IPCA  são  calculados  de  forma  contínua    e   sistemática  para   as  áreas abrangidas pelo sistem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 população-objetivo   do   INPC   é   referente  a   famílias   com   rendimentos   mensais   compreendidos entre  1 (hum)   e  8 (oito)  salários-mínimos,   cujo  chefe  é assalariado em sua ocupação principal  e  residente  nas  áreas urbanas das regiões;   e  do IPCA é referente a famílias com rendimentos mensais compreendidos entre 1 (hum)  e 40 (quarenta) salários-mínimos  e  residentes  nas  áreas  urbanas das regiõe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ara cada região são utilizadas as informações das seguintes pesquisas básicas: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 xml:space="preserve">PESQUISA DE ORÇAMENTOS FAMILIARES - POF 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Realizada no período compreendido entre   março  de  1987  a   fevereiro de  1988.</w:t>
      </w:r>
    </w:p>
    <w:p>
      <w:pPr>
        <w:pStyle w:val="Normal"/>
        <w:ind w:left="708" w:firstLine="1418"/>
        <w:jc w:val="both"/>
        <w:rPr>
          <w:sz w:val="24"/>
        </w:rPr>
      </w:pPr>
      <w:r>
        <w:rPr>
          <w:sz w:val="24"/>
        </w:rPr>
        <w:t>Forneceu as estruturas de ponderações das populações-objetivo.</w:t>
      </w:r>
    </w:p>
    <w:p>
      <w:pPr>
        <w:pStyle w:val="Normal"/>
        <w:ind w:left="2123" w:hanging="0"/>
        <w:jc w:val="both"/>
        <w:rPr>
          <w:sz w:val="24"/>
        </w:rPr>
      </w:pPr>
      <w:r>
        <w:rPr>
          <w:sz w:val="24"/>
        </w:rPr>
        <w:t>Atualmente, o  IBGE  está  realizando  nova   POF   para   fins   de atualização  das estruturas de ponderações dos índices.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>PESQUISA DE LOCAIS DE COMPRA  - PLC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Realizada no período de maio a junho de 1988. Forneceu o cadastro de informantes da pesquis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16" w:firstLine="2"/>
        <w:rPr>
          <w:b/>
          <w:b/>
          <w:sz w:val="24"/>
        </w:rPr>
      </w:pPr>
      <w:r>
        <w:rPr>
          <w:b/>
          <w:sz w:val="24"/>
        </w:rPr>
        <w:t xml:space="preserve">PESQUISA DE ESPECIFICAÇÃO DE PRODUTOS E SERVIÇOS  - PEPS </w:t>
      </w:r>
    </w:p>
    <w:p>
      <w:pPr>
        <w:pStyle w:val="Normal"/>
        <w:ind w:left="2124" w:firstLine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2"/>
        <w:jc w:val="both"/>
        <w:rPr>
          <w:sz w:val="24"/>
        </w:rPr>
      </w:pPr>
      <w:r>
        <w:rPr>
          <w:sz w:val="24"/>
        </w:rPr>
        <w:t>Realizada  na  época  de  implantação  de  cada  uma  das  regiões  para  todos    os produtos e serviços constantes da estrutura de ponderações.  Forneceu  o  cadastro de produtos e serviços pesquisado, que é atualizado sempre que necessário  com  o objetivo de acompanhar a dinâmica de mercado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PRINCIPAIS VARIÁVEIS INVESTIGADAS E UNIDADES DE INVESTIGAÇÃO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preços obtidos são os efetivamente cobrados ao consumidor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Pesquisa é realizada em estabelecimentos comerciais, prestadores de serviços, domicílios e concessionárias de serviços públicos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ABRANGÊNCIA GEOGRÁFICA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Regiões  Metropolitanas  do  Rio  de  Janeiro,   Porto  Alegre,    Belo  Horizonte,   Recife,  São Paulo, Belém,  Fortaleza,  Salvador e Curitiba, além  do  Distrito Federal e do município de Goiâni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PERIODICIDADE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Mensal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METODOLOGIA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  índices   são   calculados   para   cada   região.     A    partir    dos    preços   coletados mensalmente,  obtém-se,  na  primeira   etapa   de   síntese,   as   estimativas  dos  movimentos  de  preços referentes a cada produto pesquisado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Tais estimativas  são  obtidas através  do  cálculo  da   média  aritmética  simples de preços dos locais da amostra do produto que, comparadas em dois  meses consecutivos, resultam no relativo das média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gregando-se  os  relativos  dos  produtos  através  da  média  geométrica   é  calculada   a variação   de   preços   de   cada   subitem,   que   se   constitui   na   menor   agregação   do   índice   que  possui ponderação explícit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partir daí  é  aplicada   a   fórmula  Laspeyres,   obtendo-se  todos  os  demais  níveis  de agregação da estrutura-item, subgrupo, grupo e, por fim, o índice geral da região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penas    para    os    produtos    sazonais   alimentícios:   tubérculos,   raízes   e   legumes; hortaliças e verduras; e frutas, é utilizada uma fórmula  do  tipo Paasche  para agregar os subitens  até  ao nível de item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aí  em diante utiliza-se Laspeyre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  INPC   e   o   IPCA  são  calculados   a   partir  dos  resultados  dos  índices  regionais, utilizando-se a média aritmética ponderad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  variável   de   ponderação   do   INPC    é    a   "população  residente  urbana"   (Censo Demográfico/91)  e  a  do   IPCA   "rendimento  total   urbano"   (Pesquisa   Nacional    por   Amostra de Domicílios - PNAD/90)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ÉPOCA DE COLET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período de coleta do INPC  e do  IPCA  estende-se,  em geral, do dia 01 a 30 do mês de referênci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TEMPO PREVISTO ENTRE COLETA E DIVULGAÇÃO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proximadamente 8 (oito) dias Útei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INÍCIO DA PESQUIS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aneiro/1979 - Rio de Janeiro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unho/1979   - Porto Alegre, Belo Horizonte e Recife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aneiro/1980 - São Paulo, Brasília e Belém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utubro/1980 - Fortaleza, Salvador e Curitiba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aneiro/1991 - Goiânia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série Brasil encontra-se disponível a partir de setembro de 1981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83" w:dyaOrig="12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pt;height:622.3pt" filled="f" o:ole="">
            <v:imagedata r:id="rId3" o:title=""/>
          </v:shape>
          <o:OLEObject Type="Embed" ProgID="Excel.Sheet.12" ShapeID="ole_rId2" DrawAspect="Content" ObjectID="_1022909950" r:id="rId2"/>
        </w:object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S I S T E M A   N A C I O N A L   D E   Í N D I C E S   D E   P R E Ç O S   A O   C O N S U M I D O R</w:t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V A R I A Ç Õ E S   M E N S A I S   P O R   I T E N S   E   G R U P O S</w:t>
      </w:r>
    </w:p>
    <w:p>
      <w:pPr>
        <w:pStyle w:val="Normal"/>
        <w:ind w:right="-568" w:hanging="0"/>
        <w:jc w:val="center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</w:t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J A N E I R O    D E    1 9 9 9 - INPC</w:t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object w:dxaOrig="9044" w:dyaOrig="9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pt;height:455.25pt" filled="f" o:ole="">
            <v:imagedata r:id="rId5" o:title=""/>
          </v:shape>
          <o:OLEObject Type="Embed" ProgID="Excel.Sheet.12" ShapeID="ole_rId4" DrawAspect="Content" ObjectID="_1707321042" r:id="rId4"/>
        </w:object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568" w:hanging="0"/>
        <w:rPr>
          <w:rFonts w:ascii="Courier New" w:hAnsi="Courier New" w:eastAsia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</w:t>
      </w:r>
    </w:p>
    <w:p>
      <w:pPr>
        <w:pStyle w:val="Normal"/>
        <w:ind w:right="-568" w:hanging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right="-568" w:hanging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right="-568" w:hanging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8982" w:dyaOrig="12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35pt;height:604.3pt" filled="f" o:ole="">
            <v:imagedata r:id="rId7" o:title=""/>
          </v:shape>
          <o:OLEObject Type="Embed" ProgID="Excel.Sheet.12" ShapeID="ole_rId6" DrawAspect="Content" ObjectID="_946228097" r:id="rId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560" w:leader="none"/>
          <w:tab w:val="left" w:pos="652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</w:t>
      </w:r>
      <w:r>
        <w:rPr>
          <w:rFonts w:cs="Courier New" w:ascii="Courier New" w:hAnsi="Courier New"/>
          <w:b/>
          <w:sz w:val="16"/>
        </w:rPr>
        <w:t>PESOS E VARIAÇÕES MENSAIS, POR GRUPO, SUBGRUPOS E ITENS DE PRODUTOS</w:t>
      </w:r>
    </w:p>
    <w:p>
      <w:pPr>
        <w:pStyle w:val="Normal"/>
        <w:tabs>
          <w:tab w:val="clear" w:pos="708"/>
          <w:tab w:val="left" w:pos="6521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  </w:t>
      </w:r>
      <w:r>
        <w:rPr>
          <w:rFonts w:cs="Courier New" w:ascii="Courier New" w:hAnsi="Courier New"/>
          <w:b/>
          <w:sz w:val="16"/>
        </w:rPr>
        <w:t>INPC - JANEIRO DE 1999</w:t>
      </w:r>
    </w:p>
    <w:p>
      <w:pPr>
        <w:pStyle w:val="Normal"/>
        <w:tabs>
          <w:tab w:val="clear" w:pos="708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tabs>
          <w:tab w:val="clear" w:pos="708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</w:t>
      </w:r>
      <w:r>
        <w:rPr>
          <w:rFonts w:cs="Courier New" w:ascii="Courier New" w:hAnsi="Courier New"/>
          <w:b/>
          <w:sz w:val="14"/>
        </w:rPr>
        <w:t>*            *</w:t>
      </w:r>
    </w:p>
    <w:p>
      <w:pPr>
        <w:pStyle w:val="Normal"/>
        <w:tabs>
          <w:tab w:val="clear" w:pos="708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</w:t>
      </w:r>
      <w:r>
        <w:rPr>
          <w:rFonts w:cs="Courier New" w:ascii="Courier New" w:hAnsi="Courier New"/>
          <w:b/>
          <w:sz w:val="14"/>
        </w:rPr>
        <w:t>N Í V E L                 *  VARIAÇÃO  *    PESO</w:t>
      </w:r>
    </w:p>
    <w:p>
      <w:pPr>
        <w:pStyle w:val="Normal"/>
        <w:tabs>
          <w:tab w:val="clear" w:pos="708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</w:t>
      </w:r>
      <w:r>
        <w:rPr>
          <w:rFonts w:cs="Courier New" w:ascii="Courier New" w:hAnsi="Courier New"/>
          <w:b/>
          <w:sz w:val="14"/>
        </w:rPr>
        <w:t>*            *</w:t>
      </w:r>
    </w:p>
    <w:p>
      <w:pPr>
        <w:pStyle w:val="Normal"/>
        <w:tabs>
          <w:tab w:val="clear" w:pos="708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tbl>
      <w:tblPr>
        <w:tblW w:w="751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6521"/>
      </w:tblGrid>
      <w:tr>
        <w:trPr>
          <w:trHeight w:val="23" w:hRule="atLeast"/>
        </w:trPr>
        <w:tc>
          <w:tcPr>
            <w:tcW w:w="992" w:type="dxa"/>
            <w:tcBorders/>
          </w:tcPr>
          <w:p>
            <w:pPr>
              <w:pStyle w:val="TableHeading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</w:tc>
        <w:tc>
          <w:tcPr>
            <w:tcW w:w="65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/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INDICE PREÇOS                              *    0.65    *  100.0000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OS E BEBIDAS                       *    0.90    *   30.864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AÇÃO NO DOMICILIO                 *    0.98    *   24.465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EREAIS,LEGUMIN.E OLEAGINOSAS            *    1.87    *    2.783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FARINHAS,FECULAS E MASSAS               *    0.32    *    1.3169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UBERCULOS,RAIZES E LEGUMES             *    0.40    *    0.7653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ÇUCARES E DERIVADOS                    *   -1.08    *    1.4273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ORTALIÇAS E VERDURAS                   *    4.73    *    0.3009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FRUTAS                                  *    5.55    *    0.959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RNES FRESCAS E VISCERAS               *    1.13    *    3.757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ESCADO                                 *    8.40    *    0.4787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RNES E PEIXES INDUSTRIALIZADOS        *    0.17    *    0.829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VES E OVOS                             *    0.93    *    1.841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LEITE E DERIVADOS                       *    0.05    *    3.247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ANIFICADOS                             *    0.17    *    3.1277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OLEOS E GORDURAS                        *    0.93    *    0.788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BEBIDAS E INFUSÕES                      *    0.70    *    1.8771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NLATADOS E CONSERVAS                   *    1.05    *    0.201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AL E CONDIMENTOS                       *   -0.31    *    0.7630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AÇÃO FORA DO DOMICILIO            *    0.58    *    6.399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AÇÃO FORA DO DOMICILIO           *    0.58    *    6.399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ABITAÇÃO                                *    0.11    *   20.6620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NCARGOS E MANUTENÇÃO                   *   -0.23    *   17.529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ABITAÇÃO                               *   -0.35    *   15.453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EPAROS                                 *    0.87    *    0.768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RTIGOS DE LIMPEZA                      *    0.51    *    1.3073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OPERAÇÃO                                *    2.02    *    3.132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BUSTIVEIS P/USO DOMESTICO            *    4.93    *    1.282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NERGIA ELETRICA                        *    0.00    *    1.8499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RTIGOS DE RESIDENCIA                    *    0.26    *    6.896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MOVEIS E UTENSILIOS                     *   -0.13    *    4.095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MOBILIARIO                              *    0.07    *    1.5390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UTENSILIOS E ENFEITES                   *   -0.62    *    1.864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MA,MESA E BANHO                       *    0.73    *    0.691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PARELHOS ELETRICOS                     *    0.84    *    2.801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LETRODOMESTICOS E EQUIPAMENTOS         *    0.96    *    1.631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V E SOM                                *    0.67    *    1.169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VESTUARIO                                *   -0.15    *    8.779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                                 *   -0.38    *    5.6653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MASCULINAS                       *    0.22    *    2.1370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FEMININAS                        *   -0.90    *    2.194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INFANTIS                         *   -0.48    *    1.333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LÇADOS E OUTROS APETRECHOS            *   -0.05    *    2.1131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LÇADOS E OUTROS APETRECHOS            *   -0.05    *    2.1131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JOIAS                                   *    1.39    *    0.507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JOIAS                                   *    1.39    *    0.507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ECIDOS E ARMARINHO                     *    0.43    *    0.493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ECIDOS E ARMARINHO                     *    0.43    *    0.493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RANSPORTE E COMUNICAÇÃO                 *    1.38    *   13.074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RANSPORTE                              *    1.45    *   12.168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RANSPORTE PUBLICO                      *    1.76    *    8.412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VEICULO PROPRIO                         *    0.25    *    2.278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BUSTIVEIS(TRANSPORTE)                *    1.57    *    1.4769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UNICAÇÕES                            *    0.44    *    0.906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UNICAÇÕES                            *    0.44    *    0.906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AUDE E CUIDADOS PESSOAIS                *    0.51    *    8.3229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ROD. FARMACEUT. E APAR. TRAT           *    0.62    *    3.4841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RODUTOS FARMACEUTICOS                  *    0.68    *    3.1472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OCULOS E LENTES                         *    0.11    *    0.3369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TENDIMENTO E SERVIÇOS                  *    0.29    *    2.8555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TENDIMENTO MEDICO                      *    0.18    *    1.988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ERVIÇOS MEDICOS                        *    0.55    *    0.8667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UIDADOS PESSOAIS                       *    0.60    *    1.9833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IGIENE PESSOAL                         *    0.60    *    1.9833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DESPESAS PESSOAIS                        *    1.08    *   11.399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ERVIÇOS                                *    0.23    *    3.438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ERVIÇOS PESSOAIS                       *    0.23    *    3.4384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ECREAÇÃO E FUMO                        *    0.99    *    5.2347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ECREAÇÃO                               *    1.69    *    3.0607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FUMO                                    *    0.00    *    2.1740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DUCAÇÃO E LEITURA                      *    2.33    *    2.7266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DUCAÇÃO                                *    2.62    *    2.3038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568" w:hanging="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LEITURA E PAPELARIA                     *    0.76    *    0.4228</w:t>
            </w:r>
          </w:p>
        </w:tc>
      </w:tr>
    </w:tbl>
    <w:p>
      <w:pPr>
        <w:pStyle w:val="Normal"/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</w:rPr>
        <w:t xml:space="preserve">                         </w:t>
      </w: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FONTE: IBGE,Diretoria de Pesquisas, Departamento de Índices de Preços,</w:t>
      </w:r>
    </w:p>
    <w:p>
      <w:pPr>
        <w:pStyle w:val="Normal"/>
        <w:jc w:val="both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</w:t>
      </w:r>
      <w:r>
        <w:rPr>
          <w:rFonts w:cs="Courier New" w:ascii="Courier New" w:hAnsi="Courier New"/>
          <w:b/>
          <w:sz w:val="14"/>
        </w:rPr>
        <w:t>Sistema Nacional de Índices de Preços ao Consum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710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S I S T E M A   N A C I O N A L   D E   Í N D I C E S   D E   P R E Ç O S   A O   C O N S U M I D O R</w:t>
      </w:r>
    </w:p>
    <w:p>
      <w:pPr>
        <w:pStyle w:val="Normal"/>
        <w:ind w:right="-710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710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V A R I A Ç Õ E S   M E N S A I S   P O R   I T E N S   E   G R U P O S</w:t>
      </w:r>
    </w:p>
    <w:p>
      <w:pPr>
        <w:pStyle w:val="Normal"/>
        <w:ind w:right="-710" w:hanging="0"/>
        <w:jc w:val="center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</w:t>
      </w:r>
    </w:p>
    <w:p>
      <w:pPr>
        <w:pStyle w:val="Normal"/>
        <w:ind w:right="-710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J A N E I R O    D E    1 9 9 9 - IPCA</w:t>
      </w:r>
    </w:p>
    <w:p>
      <w:pPr>
        <w:pStyle w:val="Normal"/>
        <w:ind w:right="-710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710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object w:dxaOrig="9092" w:dyaOrig="82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413.45pt" filled="f" o:ole="">
            <v:imagedata r:id="rId9" o:title=""/>
          </v:shape>
          <o:OLEObject Type="Embed" ProgID="Excel.Sheet.12" ShapeID="ole_rId8" DrawAspect="Content" ObjectID="_1431740246" r:id="rId8"/>
        </w:object>
      </w:r>
    </w:p>
    <w:p>
      <w:pPr>
        <w:pStyle w:val="Normal"/>
        <w:ind w:right="-710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710" w:hanging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right="-710" w:hanging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right="-710" w:hanging="0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8520" w:dyaOrig="12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26pt;height:60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04875740" r:id="rId10"/>
        </w:objec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</w:t>
      </w:r>
      <w:r>
        <w:rPr>
          <w:rFonts w:cs="Courier New" w:ascii="Courier New" w:hAnsi="Courier New"/>
          <w:b/>
          <w:sz w:val="16"/>
        </w:rPr>
        <w:t>PESOS E VARIAÇÕES MENSAIS, POR GRUPO, SUBGRUPOS E ITENS DE PRODUTO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IPCA - JANEIRO DE 1999</w:t>
      </w:r>
    </w:p>
    <w:p>
      <w:pPr>
        <w:pStyle w:val="Normal"/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</w:t>
      </w:r>
      <w:r>
        <w:rPr>
          <w:rFonts w:cs="Courier New" w:ascii="Courier New" w:hAnsi="Courier New"/>
          <w:b/>
          <w:sz w:val="14"/>
        </w:rPr>
        <w:t>*            *</w:t>
      </w:r>
    </w:p>
    <w:p>
      <w:pPr>
        <w:pStyle w:val="Normal"/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</w:t>
      </w:r>
      <w:r>
        <w:rPr>
          <w:rFonts w:cs="Courier New" w:ascii="Courier New" w:hAnsi="Courier New"/>
          <w:b/>
          <w:sz w:val="14"/>
        </w:rPr>
        <w:t>N Í V E L                 *  VARIAÇÃO  *    PESO</w:t>
      </w:r>
    </w:p>
    <w:p>
      <w:pPr>
        <w:pStyle w:val="Normal"/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</w:t>
      </w:r>
      <w:r>
        <w:rPr>
          <w:rFonts w:cs="Courier New" w:ascii="Courier New" w:hAnsi="Courier New"/>
          <w:b/>
          <w:sz w:val="14"/>
        </w:rPr>
        <w:t>*            *</w:t>
      </w:r>
    </w:p>
    <w:p>
      <w:pPr>
        <w:pStyle w:val="Normal"/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tbl>
      <w:tblPr>
        <w:tblW w:w="6662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6379"/>
        <w:gridCol w:w="141"/>
      </w:tblGrid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</w:tc>
        <w:tc>
          <w:tcPr>
            <w:tcW w:w="652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4"/>
              </w:rPr>
              <w:t>INDICE PREÇOS                              *    0.70    *  100.000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OS E BEBIDAS                       *    0.90    *   23.7806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AÇÃO NO DOMICILIO                 *    1.04    *   17.072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EREAIS,LEGUMIN.E OLEAGINOSAS           *    1.45    *    1.582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FARINHAS,FECULAS E MASSAS               *    0.48    *    0.7417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UBERCULOS,RAIZES E LEGUMES             *    0.27    *    0.546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ÇUCARES E DERIVADOS                    *   -0.74    *    1.071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ORTALIÇAS E VERDURAS                   *    7.30    *    0.226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FRUTAS                                  *    5.57    *    0.7746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RNES FRESCAS E VISCERAS               *    1.28    *    2.873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ESCADO                                 *    9.36    *    0.370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RNES E PEIXES INDUSTRIALIZADOS        *    0.31    *    0.5977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VES E OVOS                             *    0.52    *    1.111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LEITE E DERIVADOS                       *    0.02    *    2.4906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ANIFICADOS                             *    0.18    *    2.044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OLEOS E GORDURAS                        *    0.97    *    0.5066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BEBIDAS E INFUSÕES                      *    0.70    *    1.348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NLATADOS E CONSERVAS                   *    1.06    *    0.2222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AL E CONDIMENTOS                       *   -0.34    *    0.5643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AÇÃO FORA DO DOMICILIO            *    0.54    *    6.7083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LIMENTAÇÃO FORA DO DOMICILIO           *    0.54    *    6.7083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ABITAÇÃO                                 *    0.06    *   16.8813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NCARGOS E MANUTENÇÃO                    *   -0.18    *   14.484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ABITAÇÃO                               *   -0.31    *   12.667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EPAROS                                 *    0.97    *    0.8286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RTIGOS DE LIMPEZA                      *    0.52    *    0.9885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OPERAÇÃO                                 *    1.49    *    2.3973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BUSTIVEIS P/USO DOMESTICO            *    4.60    *    0.776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NERGIA ELETRICA                        *    0.00    *    1.620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RTIGOS DE RESIDENCIA                     *    0.27    *    6.2472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MOVEIS E UTENSILIOS                      *   -0.13    *    3.885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MOBILIARIO                              *    0.20    *    1.576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UTENSILIOS E ENFEITES                   *   -0.67    *    1.790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MA,MESA E BANHO                       *    0.71    *    0.518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PARELHOS ELETRICOS                      *    0.94    *    2.362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LETRODOMESTICOS E EQUIPAMENTOS         *    0.97    *    1.463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V E SOM                                *    0.89    *    0.898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VESTUARIO                                 *   -0.25    *    8.618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                                  *   -0.51    *    5.712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MASCULINAS                       *    0.09    *    2.159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FEMININAS                        *   -1.05    *    2.402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OUPAS INFANTIS                         *   -0.50    *    1.150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LÇADOS E OUTROS APETRECHOS             *   -0.10    *    1.913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ALÇADOS E OUTROS APETRECHOS            *   -0.10    *    1.913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JOIAS                                    *    1.33    *    0.524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JOIAS                                   *    1.33    *    0.524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ECIDOS E ARMARINHO                      *    0.59    *    0.467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ECIDOS E ARMARINHO                     *    0.59    *    0.467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RANSPORTE E COMUNICAÇÃO                  *    0.98    *   19.505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RANSPORTE                               *    1.03    *   17.470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TRANSPORTE PUBLICO                      *    1.94    *    5.9003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VEICULO PROPRIO                         *    0.45    *    7.361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BUSTIVEIS(TRANSPORTE)                *    0.77    *    4.207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UNICAÇÕES                             *    0.58    *    2.035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OMUNICAÇÕES                            *    0.58    *    2.035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AUDE E CUIDADOS PESSOAIS                 *    0.43    *   10.137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ROD. FARMACEUT. E APAR. TRAT            *    0.56    *    3.0825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PRODUTOS FARMACEUTICOS                  *    0.66    *    2.6279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OCULOS E LENTES                         *   -0.06    *    0.4546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TENDIMENTO E SERVIÇOS                   *    0.37    *    5.3338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ATENDIMENTO MEDICO                      *    0.22    *    3.6042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ERVIÇOS MEDICOS                        *    0.67    *    1.7296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CUIDADOS PESSOAIS                        *    0.43    *    1.721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HIGIENE PESSOAL                         *    0.43    *    1.7211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DESPESAS PESSOAIS                         *    1.63    *   14.8294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ERVIÇOS                                 *    0.17    *    5.074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SERVIÇOS PESSOAIS                       *    0.17    *    5.074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ECREAÇÃO E FUMO                         *    1.27    *    5.4142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RECREAÇÃO                               *    1.70    *    4.0252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FUMO                                    *    0.00    *    1.389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DUCAÇÃO E LEITURA                       *    3.79    *    4.3413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EDUCAÇÃO                                *    4.46    *    3.6026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eastAsia="Courier New" w:cs="Courier New" w:ascii="Courier New" w:hAnsi="Courier New"/>
                <w:color w:val="000000"/>
                <w:sz w:val="14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4"/>
              </w:rPr>
              <w:t>LEITURA E PAPELARIA                     *    0.57    *    0.7387</w:t>
            </w:r>
          </w:p>
        </w:tc>
      </w:tr>
    </w:tbl>
    <w:p>
      <w:pPr>
        <w:pStyle w:val="Normal"/>
        <w:ind w:firstLine="141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ind w:firstLine="1418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FONTE: IBGE, Diretoria de Pesquisa, Departamento de Índices de Preços,</w:t>
      </w:r>
    </w:p>
    <w:p>
      <w:pPr>
        <w:pStyle w:val="Normal"/>
        <w:ind w:firstLine="241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Sistema Nacional de Índices de Preços ao Consumidor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43180</wp:posOffset>
                </wp:positionV>
                <wp:extent cx="6693535" cy="929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929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9250" cy="930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0" cy="930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732.05pt;mso-wrap-distance-left:9.05pt;mso-wrap-distance-right:9.05pt;mso-wrap-distance-top:0pt;mso-wrap-distance-bottom:0pt;margin-top:3.4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9250" cy="930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0" cy="930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1906" w:h="16838"/>
          <w:pgMar w:left="1560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13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undac">
    <w:name w:val="fundac"/>
    <w:basedOn w:val="Normal"/>
    <w:qFormat/>
    <w:pPr>
      <w:spacing w:before="480" w:after="1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40:00Z</dcterms:created>
  <dc:creator>DESIPAP</dc:creator>
  <dc:description/>
  <dc:language>en-US</dc:language>
  <cp:lastModifiedBy>IBGE</cp:lastModifiedBy>
  <cp:lastPrinted>1999-02-12T16:12:00Z</cp:lastPrinted>
  <dcterms:modified xsi:type="dcterms:W3CDTF">2003-06-10T18:40:00Z</dcterms:modified>
  <cp:revision>2</cp:revision>
  <dc:subject/>
  <dc:title>INDICADORES IBGE</dc:title>
</cp:coreProperties>
</file>