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ero" w:hAnsi="Aero" w:cs="Aero"/>
          <w:b/>
          <w:b/>
          <w:color w:val="000000"/>
          <w:sz w:val="56"/>
        </w:rPr>
      </w:pPr>
      <w:r>
        <w:rPr>
          <w:rFonts w:cs="Aero" w:ascii="Aero" w:hAnsi="Aero"/>
          <w:b/>
          <w:color w:val="000000"/>
          <w:sz w:val="68"/>
        </w:rPr>
        <w:t>Indicadores IBGE</w:t>
      </w:r>
    </w:p>
    <w:p>
      <w:pPr>
        <w:pStyle w:val="Normal"/>
        <w:spacing w:before="1080" w:after="0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>Sistema Nacional de Índices</w:t>
      </w:r>
    </w:p>
    <w:p>
      <w:pPr>
        <w:pStyle w:val="Normal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>de Preços ao Consumidor</w:t>
      </w:r>
    </w:p>
    <w:p>
      <w:pPr>
        <w:pStyle w:val="Normal"/>
        <w:spacing w:before="120" w:after="120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>INPC   IPCA</w:t>
      </w:r>
    </w:p>
    <w:p>
      <w:pPr>
        <w:pStyle w:val="Normal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  <w:t>janeiro    2002</w:t>
      </w:r>
    </w:p>
    <w:p>
      <w:pPr>
        <w:pStyle w:val="Normal"/>
        <w:jc w:val="center"/>
        <w:rPr>
          <w:rFonts w:ascii="Aero" w:hAnsi="Aero" w:cs="Aero"/>
          <w:b/>
          <w:b/>
          <w:position w:val="2"/>
          <w:sz w:val="16"/>
        </w:rPr>
      </w:pPr>
      <w:r>
        <w:rPr>
          <w:rFonts w:cs="Aero" w:ascii="Aero" w:hAnsi="Aero"/>
          <w:b/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pBdr>
          <w:bottom w:val="single" w:sz="30" w:space="1" w:color="000000"/>
        </w:pBdr>
        <w:ind w:right="-1" w:hanging="0"/>
        <w:jc w:val="center"/>
        <w:rPr>
          <w:rFonts w:ascii="Univers;Arial" w:hAnsi="Univers;Arial" w:cs="Univers;Arial"/>
          <w:position w:val="2"/>
          <w:sz w:val="2"/>
        </w:rPr>
      </w:pPr>
      <w:r>
        <w:rPr>
          <w:rFonts w:cs="Univers;Arial" w:ascii="Univers;Arial" w:hAnsi="Univers;Arial"/>
          <w:position w:val="2"/>
          <w:sz w:val="28"/>
        </w:rPr>
        <w:t>Instituto Brasileiro de Geografia e Estatística - IBGE</w:t>
      </w:r>
    </w:p>
    <w:p>
      <w:pPr>
        <w:pStyle w:val="Normal"/>
        <w:rPr>
          <w:rFonts w:ascii="Courier New" w:hAnsi="Courier New" w:cs="Courier New"/>
          <w:position w:val="24"/>
          <w:sz w:val="24"/>
        </w:rPr>
      </w:pPr>
      <w:r>
        <w:rPr>
          <w:rFonts w:cs="Courier New" w:ascii="Courier New" w:hAnsi="Courier New"/>
          <w:position w:val="24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sz w:val="16"/>
        </w:rPr>
        <w:t>Ministro de Estado do Planejamento, Orçamento e Gestão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  <w:t>Martus Antonio Rodrigues Tavares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  <w:lang w:val="en-US"/>
        </w:rPr>
      </w:pPr>
      <w:r>
        <w:rPr>
          <w:sz w:val="16"/>
          <w:lang w:val="en-US"/>
        </w:rPr>
        <w:t>Sérgio Besserman Vianna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Nuno Duarte da Costa Bittencourt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>
          <w:sz w:val="16"/>
        </w:rPr>
      </w:pPr>
      <w:r>
        <w:rPr>
          <w:sz w:val="16"/>
        </w:rPr>
        <w:t>David Wu Tai</w:t>
      </w:r>
    </w:p>
    <w:p>
      <w:pPr>
        <w:pStyle w:val="Normal"/>
        <w:tabs>
          <w:tab w:val="clear" w:pos="709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lang w:val="en-US"/>
        </w:rPr>
      </w:pPr>
      <w:r>
        <w:rPr>
          <w:sz w:val="16"/>
          <w:lang w:val="en-US"/>
        </w:rPr>
        <w:t>Kaizô Iwakami Beltrão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epartamento de  Índices de Preços</w:t>
      </w:r>
    </w:p>
    <w:p>
      <w:pPr>
        <w:pStyle w:val="Normal"/>
        <w:ind w:firstLine="425"/>
        <w:rPr>
          <w:position w:val="2"/>
          <w:sz w:val="16"/>
        </w:rPr>
      </w:pPr>
      <w:r>
        <w:rPr>
          <w:position w:val="2"/>
          <w:sz w:val="16"/>
        </w:rPr>
        <w:t>Marcia Maria Melo Quintslr</w:t>
      </w:r>
    </w:p>
    <w:p>
      <w:pPr>
        <w:pStyle w:val="Normal"/>
        <w:spacing w:before="16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EQUIPE TÉCNIC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oordenadora: Eulina Nunes dos Santos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olaborador (es.):   Ana Maria Schultz Câmara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Julio Cesar Duarte Pinheiro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Regina Oliveira de Freitas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Rita de Cassia Moraes Sbano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Sérgio Monteiro Marques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agramador:  Fátima Thereza Sannuto Louro</w:t>
      </w:r>
    </w:p>
    <w:p>
      <w:pPr>
        <w:pStyle w:val="Normal"/>
        <w:spacing w:before="80" w:after="0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80" w:after="0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lineRule="exact" w:line="260" w:before="200" w:after="0"/>
        <w:rPr>
          <w:b/>
          <w:b/>
          <w:position w:val="2"/>
        </w:rPr>
      </w:pPr>
      <w:r>
        <w:br w:type="column"/>
      </w:r>
      <w:r>
        <w:rPr>
          <w:b/>
          <w:position w:val="2"/>
        </w:rPr>
        <w:t>Indicadores IBGE</w:t>
      </w:r>
    </w:p>
    <w:p>
      <w:pPr>
        <w:pStyle w:val="Normal"/>
        <w:spacing w:lineRule="exact" w:line="260" w:before="140" w:after="0"/>
        <w:rPr>
          <w:sz w:val="18"/>
        </w:rPr>
      </w:pPr>
      <w:r>
        <w:rPr>
          <w:sz w:val="18"/>
        </w:rPr>
        <w:t>Plano de divulgação:</w:t>
      </w:r>
    </w:p>
    <w:p>
      <w:pPr>
        <w:pStyle w:val="Normal"/>
        <w:spacing w:lineRule="exact" w:line="260" w:before="60" w:after="0"/>
        <w:rPr>
          <w:sz w:val="16"/>
        </w:rPr>
      </w:pPr>
      <w:r>
        <w:rPr>
          <w:sz w:val="16"/>
        </w:rPr>
        <w:t>Pesquisa mensal de emprego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Estatística da produção agropecuária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Pesquisa industrial mensal: produção física Brasil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Pesquisa industrial mensal: produção física regional</w:t>
      </w:r>
    </w:p>
    <w:p>
      <w:pPr>
        <w:pStyle w:val="Corpodetexto2"/>
        <w:rPr>
          <w:sz w:val="16"/>
        </w:rPr>
      </w:pPr>
      <w:r>
        <w:rPr>
          <w:sz w:val="16"/>
        </w:rPr>
        <w:t xml:space="preserve">Pesquisa industrial mensal: emprego, salário 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Pesquisa mensal de comércio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Sistema nacional de índices de preços ao consumidor: IPCA-E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Sistema nacional de índices de preços ao consumidor: INPC - IPCA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Sistema nacional de pesquisa de custos e índices da construção civil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Contas nacionais trimestrais: indicadores de volume</w:t>
      </w:r>
    </w:p>
    <w:p>
      <w:pPr>
        <w:pStyle w:val="Normal"/>
        <w:spacing w:lineRule="exact" w:line="260"/>
        <w:rPr>
          <w:sz w:val="24"/>
        </w:rPr>
      </w:pPr>
      <w:r>
        <w:rPr>
          <w:sz w:val="16"/>
        </w:rPr>
        <w:t>Contas nacionais trimestrais: indicadores de volume e valores correntes</w:t>
      </w:r>
    </w:p>
    <w:p>
      <w:pPr>
        <w:pStyle w:val="Normal"/>
        <w:spacing w:before="1020" w:after="0"/>
        <w:jc w:val="both"/>
        <w:rPr/>
      </w:pPr>
      <w:r>
        <w:rPr>
          <w:sz w:val="16"/>
        </w:rPr>
        <w:t xml:space="preserve">Iniciado em 1982, com a divulgação de indicadores sobre trabalho e rendimento, indústria e preços, o periódico </w:t>
      </w:r>
      <w:r>
        <w:rPr>
          <w:b/>
          <w:sz w:val="16"/>
        </w:rPr>
        <w:t xml:space="preserve">Indicadores IBGE </w:t>
      </w:r>
      <w:r>
        <w:rPr>
          <w:sz w:val="16"/>
        </w:rPr>
        <w:t>incorporou no decorrer da década de 80 informações sobre agropecuária e produto interno bruto. A partir de 1991, foi subdividido em fascículos por assuntos específicos, que incluem tabelas de resultados, comentários e notas metodológicas. As informações apresentadas estão disponíveis em diferentes níveis geográficos: nacional, regional e metropolitano, variando por fascículo.</w:t>
      </w:r>
    </w:p>
    <w:p>
      <w:pPr>
        <w:pStyle w:val="Normal"/>
        <w:spacing w:before="200" w:after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MÁR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STEMA NACIONAL DE ÍNDICES DE PREÇOS AO CONSUMIDOR - SNIPC.............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ENTÁRIOS...................................................................................................................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ABELAS CONJUNTURAIS.............................................................................................12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STEMA NACIONAL DE ÍNDICES DE PREÇOS AO CONSUMID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IP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CRIÇ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Descrição Sumá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Sistema Nacional de Índices de Preços ao Consumidor - SNIPC, consiste em uma combinação de processos destinados a produzir índices de preços ao consumidor. O objetivo é acompanhar a variação de preços de um conjunto de produtos  e  serviços consumidos pelas famílias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sistema abrange  as  regiões metropolitanas  do Rio  de  Janeiro,   Porto  Alegre, Belo   Horizonte,   Recife,   São   Paulo,   Belém,   Fortaleza,   Salvador   e   Curitiba,    além   do Distrito Federal  e  do   município  de  Goiânia.  É  a  partir  da  agregação  dos  índices  regionais referentes a uma mesma  faixa  de  renda que se obtém o índice nacional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índices mensais resultam, regra  geral,   da   comparação   dos   preços  vigentes   nos   30 (trinta) dias do período de referência com os 30 (trinta) do período base. A  coleta  integral  de  preços se dá a cada período de 30 (trinta) dias que é segmentado, sem interrupção,  em  4 (quatro)  subperíodos. Cada um deles contém cerca  de 7 (sete) dias com datas definidas através do Calendário Anual  de Coleta do SNIPC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Em  um  subperíodo  efetua-se  a  coleta  de  uma   quarta  parte fixa  de estabelecimentos. Desta forma, é possível extrair do sistema índices com períodos base e de referência de 30 (trinta) dias ao final de cada conjunto de quatro subperíodos.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índices  podem  ser  obtidos   para   diversas   populações-objetivo  desde  que  estejam disponíveis as respectivas  estruturas  de  ponderações  correspondentes  a famílias de diferentes faixas de rendimento mensal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o   ponto   de   vista   temporal,    além  dos  índices   mensais,    podem   ser   calculadas   as variações de preços ocorridas em 2 (dois) meses ou mais, a partir das séries históricas produzida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Ressaltando que o sistema,  na forma como é montado,   possibilita  várias  alternativas  de cálculo de índices, passamos a descrever, abaixo, os Índices Nacionais de Preços ao Consumidor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</w:rPr>
        <w:t xml:space="preserve">Índice Nacional de Preços ao Consumidor              -  INPC </w:t>
      </w:r>
      <w:r>
        <w:rPr>
          <w:sz w:val="24"/>
        </w:rPr>
        <w:t xml:space="preserve">    e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>Índice Nacional de Preços ao Consumidor Amplo  -  IPCA;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Descrição Atu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 INPC e o IPCA  são calculados  de  forma  contínua   e sistemática para as  áreas abrangidas pelo sistema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população-objetivo  do  INPC  é  referente a  famílias com  rendimentos mensais compreendidos entre 1 (hum) e 8 (oito) salários-mínimos, cujo chefe  é assalariado em sua ocupação principal  e  residente  nas  áreas urbanas das regiões;   e  a  do IPCA é referente a famílias com rendimentos mensais compreendidos entre 1 (hum) e 40 (quarenta)        salários-mínimos, qualquer que seja a fonte de rendimentos,  e  residentes  nas  áreas  urbanas das regiõe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ara cada região são utilizadas as informações das seguintes pesquisas básicas: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 xml:space="preserve">PESQUISA DE ORÇAMENTOS FAMILIARES - POF 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3" w:hanging="0"/>
        <w:jc w:val="both"/>
        <w:rPr>
          <w:sz w:val="24"/>
        </w:rPr>
      </w:pPr>
      <w:r>
        <w:rPr>
          <w:sz w:val="24"/>
        </w:rPr>
        <w:t>Realizada no período compreendido entre 01 de outubro de 1995 a 30 de setembro de 1996.</w:t>
      </w:r>
    </w:p>
    <w:p>
      <w:pPr>
        <w:pStyle w:val="Normal"/>
        <w:ind w:left="2123" w:hanging="0"/>
        <w:jc w:val="both"/>
        <w:rPr>
          <w:sz w:val="24"/>
        </w:rPr>
      </w:pPr>
      <w:r>
        <w:rPr>
          <w:sz w:val="24"/>
        </w:rPr>
        <w:t>Forneceu as estruturas de ponderação das populações-objetivo.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>PESQUISA DE LOCAIS DE COMPRA  - PLC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Realizada no período de maio a junho de 1988. Forneceu o cadastro de informantes da pesquisa, cuja manutenção é contínu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16" w:firstLine="2"/>
        <w:rPr>
          <w:b/>
          <w:b/>
          <w:sz w:val="24"/>
        </w:rPr>
      </w:pPr>
      <w:r>
        <w:rPr>
          <w:b/>
          <w:sz w:val="24"/>
        </w:rPr>
        <w:t xml:space="preserve">PESQUISA DE ESPECIFICAÇÃO DE PRODUTOS E SERVIÇOS  - PEPS </w:t>
      </w:r>
    </w:p>
    <w:p>
      <w:pPr>
        <w:pStyle w:val="Normal"/>
        <w:ind w:left="2124" w:firstLine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firstLine="2"/>
        <w:jc w:val="both"/>
        <w:rPr>
          <w:sz w:val="24"/>
        </w:rPr>
      </w:pPr>
      <w:r>
        <w:rPr>
          <w:sz w:val="24"/>
        </w:rPr>
        <w:t>Realizada  na  época  de  implantação  de  cada  uma  das  regiões  para  todos    os produtos e serviços constantes da estrutura de ponderações.  Forneceu  o  cadastro de produtos e serviços pesquisado, que é permanentemente atualizado com  o objetivo de acompanhar a dinâmica de mercado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NCIPAIS VARIÁVEIS INVESTIGADAS E UNIDADES DE INVESTIGAÇÃO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preços obtidos são os efetivamente cobrados ao consumidor, para pagamento à vista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Pesquisa é realizada em estabelecimentos comerciais, prestadores de serviços, domicílios e concessionárias de serviços públicos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BRANGÊNCIA GEOGRÁFICA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Regiões  Metropolitanas  do  Rio  de  Janeiro,   Porto  Alegre,    Belo  Horizonte,   Recife,  São Paulo, Belém,  Fortaleza,  Salvador e Curitiba, além  do  Distrito Federal e do município de Goiâni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RIODICIDADE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Mensal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ODOLOGIA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  índices   são   calculados   para   cada   região.     A    partir    dos    preços   coletados mensalmente,  obtém-se,  na  primeira   etapa   de   síntese,   as   estimativas  dos  movimentos  de  preços referentes a cada produto pesquisado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Tais estimativas  são  obtidas através  do  cálculo  da   média  aritmética  simples de preços dos locais da amostra do produto que, comparadas em dois  meses consecutivos, resultam no relativo das média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gregando-se  os  relativos  dos  produtos  através  da  média  geométrica   é  calculada   a variação   de   preços   de   cada   subitem,   que   se   constitui   na   menor   agregação   do   índice   que  possui ponderação explícita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partir daí  é  aplicada   a   fórmula  Laspeyres,   obtendo-se  todos  os  demais  níveis  de agregação da estrutura item, subgrupo, grupo e, por fim, o índice geral da região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índices nacionais INPC e IPCA  são  calculados   a   partir  dos  resultados  dos  índices  regionais, utilizando-se a média aritmética ponderada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  variável   de   ponderação   do   INPC    é    a   "população  residente  urbana"   (Contagem Populacional 1996)  e  a  do   IPCA   "rendimento  total   urbano"   (Pesquisa   Nacional    por   Amostra de Domicílios - PNAD/96)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ÉPOCA DE COLETA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período de coleta do INPC  e do  IPCA  estende-se,  em geral, do dia 01 a 30 do mês de referên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MPO PREVISTO ENTRE COLETA E DIVULGAÇÃO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proximadamente 8 (oito) dias Útei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ÍCIO DA PESQUISA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Janeiro/1979 - Rio de Janeiro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Junho/1979   - Porto Alegre, Belo Horizonte e Recife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Janeiro/1980 - São Paulo, Brasília e Belém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utubro/1980 - Fortaleza, Salvador e Curitiba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Janeiro/1991 - Goiânia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série Brasil encontra-se disponível a partir de setembro de 1981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14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ENTÁRIOS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center"/>
        <w:rPr/>
      </w:pPr>
      <w:r>
        <w:rPr>
          <w:b/>
          <w:sz w:val="24"/>
        </w:rPr>
        <w:t>Janeiro 2002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-58" w:right="-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-58"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-58" w:right="-58" w:hanging="0"/>
        <w:jc w:val="both"/>
        <w:rPr>
          <w:b/>
          <w:b/>
          <w:sz w:val="24"/>
        </w:rPr>
      </w:pPr>
      <w:r>
        <w:rPr>
          <w:b/>
          <w:sz w:val="24"/>
        </w:rPr>
        <w:t>ÍNDICE NACIONAL DE PREÇOS AO CONSUMIDOR AMPLO – IPCA</w:t>
      </w:r>
    </w:p>
    <w:p>
      <w:pPr>
        <w:pStyle w:val="TextBodyIndent"/>
        <w:tabs>
          <w:tab w:val="clear" w:pos="709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suppressAutoHyphens w:val="false"/>
        <w:ind w:right="0" w:firstLine="1418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IPCA em Janeir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2"/>
        </w:rPr>
        <w:t xml:space="preserve">O </w:t>
      </w:r>
      <w:r>
        <w:rPr>
          <w:rFonts w:cs="Courier New" w:ascii="Courier New" w:hAnsi="Courier New"/>
          <w:b/>
          <w:sz w:val="22"/>
        </w:rPr>
        <w:t>Índice Nacional de Preços ao Consumidor Amplo - IPCA</w:t>
      </w:r>
      <w:r>
        <w:rPr>
          <w:rFonts w:cs="Courier New" w:ascii="Courier New" w:hAnsi="Courier New"/>
          <w:sz w:val="22"/>
        </w:rPr>
        <w:t xml:space="preserve"> do mês de janeiro apresentou variação de 0,52%, abaixo do IPCA de 0,65% relativo ao mês de dezembro de 2001 em 0,13 ponto percentual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2"/>
        </w:rPr>
        <w:t xml:space="preserve">Além da queda nos preços da </w:t>
      </w:r>
      <w:r>
        <w:rPr>
          <w:rFonts w:cs="Courier New" w:ascii="Courier New" w:hAnsi="Courier New"/>
          <w:b/>
          <w:sz w:val="22"/>
        </w:rPr>
        <w:t>gasolina</w:t>
      </w:r>
      <w:r>
        <w:rPr>
          <w:rFonts w:cs="Courier New" w:ascii="Courier New" w:hAnsi="Courier New"/>
          <w:sz w:val="22"/>
        </w:rPr>
        <w:t xml:space="preserve">, -9,92%, ocorreu desaceleração na taxa de crescimento do </w:t>
      </w:r>
      <w:r>
        <w:rPr>
          <w:rFonts w:cs="Courier New" w:ascii="Courier New" w:hAnsi="Courier New"/>
          <w:b/>
          <w:sz w:val="22"/>
        </w:rPr>
        <w:t>vestuário</w:t>
      </w:r>
      <w:r>
        <w:rPr>
          <w:rFonts w:cs="Courier New" w:ascii="Courier New" w:hAnsi="Courier New"/>
          <w:sz w:val="22"/>
        </w:rPr>
        <w:t xml:space="preserve"> (de 1,91% para 0,55%)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os últimos doze meses, o índice situou-se em 7,62%, (abaixo) do resultado dos doze meses imediatamente anteriores, 7,67%. Em janeiro de 2001 a taxa mensal foi de 0,57%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 IPCA é calculado pelo IBGE desde 1980, se refere às famílias com rendimento monetário de 01 a 40 salários-mínimos, qualquer que seja a fonte, e abrange 09 regiões metropolitanas do país, além do município de Goiânia e de Brasília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ra cálculo do IPCA de janeiro foram comparados os preços coletados no período de 28 de dezembro a 28 de janeiro (referência) com os preços vigentes no período de 27 de novembro a 27 de dezembro (base)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pacing w:val="-2"/>
          <w:sz w:val="22"/>
        </w:rPr>
      </w:pPr>
      <w:r>
        <w:rPr>
          <w:rFonts w:cs="Courier New" w:ascii="Courier New" w:hAnsi="Courier New"/>
          <w:b/>
          <w:spacing w:val="-2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pacing w:val="-2"/>
          <w:sz w:val="22"/>
        </w:rPr>
      </w:pPr>
      <w:r>
        <w:rPr>
          <w:rFonts w:cs="Courier New" w:ascii="Courier New" w:hAnsi="Courier New"/>
          <w:b/>
          <w:spacing w:val="-2"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pacing w:val="-2"/>
          <w:sz w:val="22"/>
        </w:rPr>
      </w:pPr>
      <w:r>
        <w:rPr>
          <w:rFonts w:cs="Courier New" w:ascii="Courier New" w:hAnsi="Courier New"/>
          <w:b/>
          <w:spacing w:val="-2"/>
          <w:sz w:val="22"/>
        </w:rPr>
        <w:t>Produtos alimentícios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b/>
          <w:b/>
          <w:spacing w:val="-2"/>
          <w:sz w:val="22"/>
        </w:rPr>
      </w:pPr>
      <w:r>
        <w:rPr>
          <w:rFonts w:cs="Courier New" w:ascii="Courier New" w:hAnsi="Courier New"/>
          <w:b/>
          <w:spacing w:val="-2"/>
          <w:sz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2"/>
        </w:rPr>
        <w:t xml:space="preserve">Os preços dos </w:t>
      </w:r>
      <w:r>
        <w:rPr>
          <w:rFonts w:cs="Courier New" w:ascii="Courier New" w:hAnsi="Courier New"/>
          <w:b/>
          <w:sz w:val="22"/>
        </w:rPr>
        <w:t xml:space="preserve">alimentos </w:t>
      </w:r>
      <w:r>
        <w:rPr>
          <w:rFonts w:cs="Courier New" w:ascii="Courier New" w:hAnsi="Courier New"/>
          <w:sz w:val="22"/>
        </w:rPr>
        <w:t>aumentaram 0,85%, acima de dezembro, 0,56</w:t>
      </w:r>
      <w:r>
        <w:rPr>
          <w:rFonts w:cs="Courier New" w:ascii="Courier New" w:hAnsi="Courier New"/>
          <w:b/>
          <w:sz w:val="22"/>
        </w:rPr>
        <w:t xml:space="preserve">%. </w:t>
      </w:r>
      <w:r>
        <w:rPr>
          <w:rFonts w:cs="Courier New" w:ascii="Courier New" w:hAnsi="Courier New"/>
          <w:sz w:val="22"/>
        </w:rPr>
        <w:t>As principais variações foram: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666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</w:tblGrid>
      <w:tr>
        <w:trPr/>
        <w:tc>
          <w:tcPr>
            <w:tcW w:w="382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ITEM</w:t>
            </w:r>
          </w:p>
        </w:tc>
        <w:tc>
          <w:tcPr>
            <w:tcW w:w="2835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VARIAÇÃO (%)</w:t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417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DEZEMBRO</w:t>
            </w:r>
          </w:p>
        </w:tc>
        <w:tc>
          <w:tcPr>
            <w:tcW w:w="141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JANEIRO</w:t>
            </w:r>
          </w:p>
        </w:tc>
      </w:tr>
      <w:tr>
        <w:trPr/>
        <w:tc>
          <w:tcPr>
            <w:tcW w:w="382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"/>
                <w:sz w:val="22"/>
              </w:rPr>
            </w:pPr>
            <w:r>
              <w:rPr>
                <w:rFonts w:cs="Courier New" w:ascii="Courier New" w:hAnsi="Courier New"/>
                <w:b/>
                <w:spacing w:val="-2"/>
                <w:sz w:val="22"/>
              </w:rPr>
              <w:t>Feijão Carioc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3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53</w:t>
            </w:r>
          </w:p>
        </w:tc>
      </w:tr>
      <w:tr>
        <w:trPr/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"/>
                <w:sz w:val="22"/>
              </w:rPr>
            </w:pPr>
            <w:r>
              <w:rPr>
                <w:rFonts w:cs="Courier New" w:ascii="Courier New" w:hAnsi="Courier New"/>
                <w:b/>
                <w:spacing w:val="-2"/>
                <w:sz w:val="22"/>
              </w:rPr>
              <w:t>Batata-ingles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3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,59</w:t>
            </w:r>
          </w:p>
        </w:tc>
      </w:tr>
      <w:tr>
        <w:trPr/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"/>
                <w:sz w:val="22"/>
              </w:rPr>
            </w:pPr>
            <w:r>
              <w:rPr>
                <w:rFonts w:cs="Courier New" w:ascii="Courier New" w:hAnsi="Courier New"/>
                <w:b/>
                <w:spacing w:val="-2"/>
                <w:sz w:val="22"/>
              </w:rPr>
              <w:t>Chuchu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,32</w:t>
            </w:r>
          </w:p>
        </w:tc>
      </w:tr>
      <w:tr>
        <w:trPr/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"/>
                <w:sz w:val="22"/>
              </w:rPr>
            </w:pPr>
            <w:r>
              <w:rPr>
                <w:rFonts w:cs="Courier New" w:ascii="Courier New" w:hAnsi="Courier New"/>
                <w:b/>
                <w:spacing w:val="-2"/>
                <w:sz w:val="22"/>
              </w:rPr>
              <w:t>Cenour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,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,47</w:t>
            </w:r>
          </w:p>
        </w:tc>
      </w:tr>
      <w:tr>
        <w:trPr/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"/>
                <w:sz w:val="22"/>
              </w:rPr>
            </w:pPr>
            <w:r>
              <w:rPr>
                <w:rFonts w:cs="Courier New" w:ascii="Courier New" w:hAnsi="Courier New"/>
                <w:b/>
                <w:spacing w:val="-2"/>
                <w:sz w:val="22"/>
              </w:rPr>
              <w:t>Açúcar Refinad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16</w:t>
            </w:r>
          </w:p>
        </w:tc>
      </w:tr>
      <w:tr>
        <w:trPr/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"/>
                <w:sz w:val="22"/>
              </w:rPr>
            </w:pPr>
            <w:r>
              <w:rPr>
                <w:rFonts w:cs="Courier New" w:ascii="Courier New" w:hAnsi="Courier New"/>
                <w:b/>
                <w:spacing w:val="-2"/>
                <w:sz w:val="22"/>
              </w:rPr>
              <w:t>Hortaliças e Verdura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,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,56</w:t>
            </w:r>
          </w:p>
        </w:tc>
      </w:tr>
      <w:tr>
        <w:trPr/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"/>
                <w:sz w:val="22"/>
              </w:rPr>
            </w:pPr>
            <w:r>
              <w:rPr>
                <w:rFonts w:cs="Courier New" w:ascii="Courier New" w:hAnsi="Courier New"/>
                <w:b/>
                <w:spacing w:val="-2"/>
                <w:sz w:val="22"/>
              </w:rPr>
              <w:t>Fruta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,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36</w:t>
            </w:r>
          </w:p>
        </w:tc>
      </w:tr>
      <w:tr>
        <w:trPr/>
        <w:tc>
          <w:tcPr>
            <w:tcW w:w="3828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"/>
                <w:sz w:val="22"/>
              </w:rPr>
            </w:pPr>
            <w:r>
              <w:rPr>
                <w:rFonts w:cs="Courier New" w:ascii="Courier New" w:hAnsi="Courier New"/>
                <w:b/>
                <w:spacing w:val="-2"/>
                <w:sz w:val="22"/>
              </w:rPr>
              <w:t>Pescados</w:t>
            </w:r>
          </w:p>
        </w:tc>
        <w:tc>
          <w:tcPr>
            <w:tcW w:w="1417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0,26</w:t>
            </w:r>
          </w:p>
        </w:tc>
        <w:tc>
          <w:tcPr>
            <w:tcW w:w="1418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,86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uppressAutoHyphens w:val="false"/>
        <w:rPr/>
      </w:pPr>
      <w:r>
        <w:rPr/>
        <w:t>Produtos não alimentícios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2"/>
        </w:rPr>
        <w:t xml:space="preserve">Os </w:t>
      </w:r>
      <w:r>
        <w:rPr>
          <w:rFonts w:cs="Courier New" w:ascii="Courier New" w:hAnsi="Courier New"/>
          <w:b/>
          <w:sz w:val="22"/>
        </w:rPr>
        <w:t>não alimentícios</w:t>
      </w:r>
      <w:r>
        <w:rPr>
          <w:rFonts w:cs="Courier New" w:ascii="Courier New" w:hAnsi="Courier New"/>
          <w:sz w:val="22"/>
        </w:rPr>
        <w:t xml:space="preserve"> tiveram 0,42% de variação em janeiro, ficando abaixo da taxa de 0,68% relativa ao mês de dezembro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2"/>
        </w:rPr>
        <w:t xml:space="preserve">Os preços da </w:t>
      </w:r>
      <w:r>
        <w:rPr>
          <w:rFonts w:cs="Courier New" w:ascii="Courier New" w:hAnsi="Courier New"/>
          <w:b/>
          <w:sz w:val="22"/>
        </w:rPr>
        <w:t>gasolina</w:t>
      </w:r>
      <w:r>
        <w:rPr>
          <w:rFonts w:cs="Courier New" w:ascii="Courier New" w:hAnsi="Courier New"/>
          <w:sz w:val="22"/>
        </w:rPr>
        <w:t xml:space="preserve"> caíram –9,92% com a abertura do mercado de combustíveis a partir de 02 de janeiro. O </w:t>
      </w:r>
      <w:r>
        <w:rPr>
          <w:rFonts w:cs="Courier New" w:ascii="Courier New" w:hAnsi="Courier New"/>
          <w:b/>
          <w:sz w:val="22"/>
        </w:rPr>
        <w:t>gás de bujão</w:t>
      </w:r>
      <w:r>
        <w:rPr>
          <w:rFonts w:cs="Courier New" w:ascii="Courier New" w:hAnsi="Courier New"/>
          <w:sz w:val="22"/>
        </w:rPr>
        <w:t>, por outro lado, com a retirada dos subsídios, teve alta de preços de 17,87%. Os resultados por região pesquisada encontram-se na tabela a seguir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2"/>
        </w:rPr>
      </w:pPr>
      <w:r>
        <w:rPr>
          <w:rFonts w:cs="Courier New" w:ascii="Courier New" w:hAnsi="Courier New"/>
          <w:color w:val="0000FF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2"/>
        </w:rPr>
      </w:pPr>
      <w:r>
        <w:rPr>
          <w:rFonts w:cs="Courier New" w:ascii="Courier New" w:hAnsi="Courier New"/>
          <w:color w:val="0000FF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2"/>
        </w:rPr>
      </w:pPr>
      <w:r>
        <w:rPr>
          <w:rFonts w:cs="Courier New" w:ascii="Courier New" w:hAnsi="Courier New"/>
          <w:color w:val="0000FF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2"/>
        </w:rPr>
      </w:pPr>
      <w:r>
        <w:rPr>
          <w:rFonts w:cs="Courier New" w:ascii="Courier New" w:hAnsi="Courier New"/>
          <w:color w:val="0000FF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2"/>
        </w:rPr>
      </w:pPr>
      <w:r>
        <w:rPr>
          <w:rFonts w:cs="Courier New" w:ascii="Courier New" w:hAnsi="Courier New"/>
          <w:color w:val="0000FF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2"/>
        </w:rPr>
      </w:pPr>
      <w:r>
        <w:rPr>
          <w:rFonts w:cs="Courier New" w:ascii="Courier New" w:hAnsi="Courier New"/>
          <w:color w:val="0000FF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2"/>
        </w:rPr>
      </w:pPr>
      <w:r>
        <w:rPr>
          <w:rFonts w:cs="Courier New" w:ascii="Courier New" w:hAnsi="Courier New"/>
          <w:color w:val="0000FF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2"/>
        </w:rPr>
      </w:pPr>
      <w:r>
        <w:rPr>
          <w:rFonts w:cs="Courier New" w:ascii="Courier New" w:hAnsi="Courier New"/>
          <w:color w:val="0000FF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2"/>
        </w:rPr>
      </w:pPr>
      <w:r>
        <w:rPr>
          <w:rFonts w:cs="Courier New" w:ascii="Courier New" w:hAnsi="Courier New"/>
          <w:color w:val="0000FF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color w:val="0000FF"/>
          <w:sz w:val="24"/>
        </w:rPr>
      </w:pPr>
      <w:r>
        <w:rPr>
          <w:rFonts w:cs="Courier New" w:ascii="Courier New" w:hAnsi="Courier New"/>
          <w:color w:val="0000F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Área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asolina</w:t>
            </w:r>
          </w:p>
        </w:tc>
        <w:tc>
          <w:tcPr>
            <w:tcW w:w="307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ás de bujão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cif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7,57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,2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ortalez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5,64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,1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elém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3,7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,5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oiâni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3,6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,77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uritib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0,59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,1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rasíli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2,1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,2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io de Janeir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0,0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,4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alvado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9,0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,14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ão Paul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8,8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,39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orto Alegr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7,8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,64</w:t>
            </w:r>
          </w:p>
        </w:tc>
      </w:tr>
      <w:tr>
        <w:trPr/>
        <w:tc>
          <w:tcPr>
            <w:tcW w:w="307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elo Horizonte</w:t>
            </w:r>
          </w:p>
        </w:tc>
        <w:tc>
          <w:tcPr>
            <w:tcW w:w="307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7,57</w:t>
            </w:r>
          </w:p>
        </w:tc>
        <w:tc>
          <w:tcPr>
            <w:tcW w:w="307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,79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2"/>
        </w:rPr>
        <w:t xml:space="preserve">Os </w:t>
      </w:r>
      <w:r>
        <w:rPr>
          <w:rFonts w:cs="Courier New" w:ascii="Courier New" w:hAnsi="Courier New"/>
          <w:b/>
          <w:sz w:val="22"/>
        </w:rPr>
        <w:t xml:space="preserve">ônibus urbanos, </w:t>
      </w:r>
      <w:r>
        <w:rPr>
          <w:rFonts w:cs="Courier New" w:ascii="Courier New" w:hAnsi="Courier New"/>
          <w:sz w:val="22"/>
        </w:rPr>
        <w:t>com variação de 1,34% (1,09% em dezembro), refletiram o reajuste de 15% ocorrido nas tarifas de Belo Horizonte a partir de 28 de dezembro de 2001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2"/>
        </w:rPr>
        <w:t xml:space="preserve">Na </w:t>
      </w:r>
      <w:r>
        <w:rPr>
          <w:rFonts w:cs="Courier New" w:ascii="Courier New" w:hAnsi="Courier New"/>
          <w:b/>
          <w:sz w:val="22"/>
        </w:rPr>
        <w:t>energia elétrica</w:t>
      </w:r>
      <w:r>
        <w:rPr>
          <w:rFonts w:cs="Courier New" w:ascii="Courier New" w:hAnsi="Courier New"/>
          <w:sz w:val="22"/>
        </w:rPr>
        <w:t xml:space="preserve">, a variação de 4,51% (0,78% em dezembro) decorreu do percentual de 18,63% do reajuste contratual de concessionária do Rio de Janeiro, em vigor a partir do dia 31 de dezembro de 2001. Foi captada, também, a variação de 2,90% referente ao reajuste extraordinário concedido em 27 de dezembro, nas cidades onde houve racionamento. 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2"/>
        </w:rPr>
        <w:t xml:space="preserve">Os </w:t>
      </w:r>
      <w:r>
        <w:rPr>
          <w:rFonts w:cs="Courier New" w:ascii="Courier New" w:hAnsi="Courier New"/>
          <w:b/>
          <w:sz w:val="22"/>
        </w:rPr>
        <w:t>artigos de limpeza</w:t>
      </w:r>
      <w:r>
        <w:rPr>
          <w:rFonts w:cs="Courier New" w:ascii="Courier New" w:hAnsi="Courier New"/>
          <w:sz w:val="22"/>
        </w:rPr>
        <w:t xml:space="preserve">, com 1,85% (1,58% em dezembro),  continuaram em alta em razão, principalmente, do </w:t>
      </w:r>
      <w:r>
        <w:rPr>
          <w:rFonts w:cs="Courier New" w:ascii="Courier New" w:hAnsi="Courier New"/>
          <w:b/>
          <w:sz w:val="22"/>
        </w:rPr>
        <w:t>sabão em pó</w:t>
      </w:r>
      <w:r>
        <w:rPr>
          <w:rFonts w:cs="Courier New" w:ascii="Courier New" w:hAnsi="Courier New"/>
          <w:sz w:val="22"/>
        </w:rPr>
        <w:t>, que registrou variação de 3,16% (3,54% em dezembro).Também se destacaram a água sanitária com 2,04% ( 0,63% em dezembro) e detergentes com 3,35%     (0,91% em dezembro)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z w:val="22"/>
        </w:rPr>
        <w:t xml:space="preserve">Nos artigos de </w:t>
      </w:r>
      <w:r>
        <w:rPr>
          <w:rFonts w:cs="Courier New" w:ascii="Courier New" w:hAnsi="Courier New"/>
          <w:b/>
          <w:sz w:val="22"/>
        </w:rPr>
        <w:t>vestuário</w:t>
      </w:r>
      <w:r>
        <w:rPr>
          <w:rFonts w:cs="Courier New" w:ascii="Courier New" w:hAnsi="Courier New"/>
          <w:sz w:val="22"/>
        </w:rPr>
        <w:t xml:space="preserve">, o resultado de 0,55% foi decorrência das liquidações iniciadas no final de ano. As </w:t>
      </w:r>
      <w:r>
        <w:rPr>
          <w:rFonts w:cs="Courier New" w:ascii="Courier New" w:hAnsi="Courier New"/>
          <w:b/>
          <w:sz w:val="22"/>
        </w:rPr>
        <w:t>roupas infantis</w:t>
      </w:r>
      <w:r>
        <w:rPr>
          <w:rFonts w:cs="Courier New" w:ascii="Courier New" w:hAnsi="Courier New"/>
          <w:sz w:val="22"/>
        </w:rPr>
        <w:t xml:space="preserve"> apresentaram variação de 0,17%, seguida das </w:t>
      </w:r>
      <w:r>
        <w:rPr>
          <w:rFonts w:cs="Courier New" w:ascii="Courier New" w:hAnsi="Courier New"/>
          <w:b/>
          <w:sz w:val="22"/>
        </w:rPr>
        <w:t xml:space="preserve">roupas femininas </w:t>
      </w:r>
      <w:r>
        <w:rPr>
          <w:rFonts w:cs="Courier New" w:ascii="Courier New" w:hAnsi="Courier New"/>
          <w:sz w:val="22"/>
        </w:rPr>
        <w:t xml:space="preserve">(0,42%), </w:t>
      </w:r>
      <w:r>
        <w:rPr>
          <w:rFonts w:cs="Courier New" w:ascii="Courier New" w:hAnsi="Courier New"/>
          <w:b/>
          <w:sz w:val="22"/>
        </w:rPr>
        <w:t xml:space="preserve">calçados </w:t>
      </w:r>
      <w:r>
        <w:rPr>
          <w:rFonts w:cs="Courier New" w:ascii="Courier New" w:hAnsi="Courier New"/>
          <w:sz w:val="22"/>
        </w:rPr>
        <w:t xml:space="preserve">(0,58%) e </w:t>
      </w:r>
      <w:r>
        <w:rPr>
          <w:rFonts w:cs="Courier New" w:ascii="Courier New" w:hAnsi="Courier New"/>
          <w:b/>
          <w:sz w:val="22"/>
        </w:rPr>
        <w:t>roupas masculinas</w:t>
      </w:r>
      <w:r>
        <w:rPr>
          <w:rFonts w:cs="Courier New" w:ascii="Courier New" w:hAnsi="Courier New"/>
          <w:sz w:val="22"/>
        </w:rPr>
        <w:t xml:space="preserve"> (0,72%). Em dezembro apresentaram variações de 2,32%, 1,80%, 2,10% e 2,07%, respectivamente. O resultado do grupo em dezembro foi 1,91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</w:t>
      </w:r>
    </w:p>
    <w:p>
      <w:pPr>
        <w:pStyle w:val="Heading6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uppressAutoHyphens w:val="false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6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Heading6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uppressAutoHyphens w:val="false"/>
        <w:rPr>
          <w:spacing w:val="0"/>
        </w:rPr>
      </w:pPr>
      <w:r>
        <w:rPr>
          <w:spacing w:val="0"/>
        </w:rPr>
        <w:t>Índices regionais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pacing w:val="0"/>
          <w:sz w:val="22"/>
        </w:rPr>
      </w:pPr>
      <w:r>
        <w:rPr>
          <w:rFonts w:cs="Courier New" w:ascii="Courier New" w:hAnsi="Courier New"/>
          <w:spacing w:val="0"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2"/>
        </w:rPr>
        <w:t>O maior índice regional ficou com o Belo Horizonte (1,17%) em razão, principalmente, da variação dos ônibus urbanos (15,00%).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  <w:t>O menor resultado foi o de Goiânia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  <w:t>(0,04%)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tabela a seguir contém os índices regionais nos dois últimos meses.</w:t>
      </w:r>
    </w:p>
    <w:p>
      <w:pPr>
        <w:pStyle w:val="Normal"/>
        <w:ind w:firstLine="1134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ind w:firstLine="1134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ind w:firstLine="1134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ind w:firstLine="1134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tbl>
      <w:tblPr>
        <w:tblW w:w="5670" w:type="dxa"/>
        <w:jc w:val="left"/>
        <w:tblInd w:w="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417"/>
        <w:gridCol w:w="1418"/>
      </w:tblGrid>
      <w:tr>
        <w:trPr/>
        <w:tc>
          <w:tcPr>
            <w:tcW w:w="2835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ind w:firstLine="1134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ind w:firstLine="1134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EGIÃO</w:t>
            </w:r>
          </w:p>
        </w:tc>
        <w:tc>
          <w:tcPr>
            <w:tcW w:w="2835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VARIAÇÃ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(%)</w:t>
            </w:r>
          </w:p>
        </w:tc>
      </w:tr>
      <w:tr>
        <w:trPr/>
        <w:tc>
          <w:tcPr>
            <w:tcW w:w="2835" w:type="dxa"/>
            <w:tcBorders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134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417" w:type="dxa"/>
            <w:tcBorders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DEZEMBRO</w:t>
            </w:r>
          </w:p>
        </w:tc>
        <w:tc>
          <w:tcPr>
            <w:tcW w:w="1418" w:type="dxa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JANEIRO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lo Horizont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6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1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io de janei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0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1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alvador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8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8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lém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7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Fortalez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7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4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ecif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9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orto Aleg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7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47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rasíl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35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uritib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2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31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ão Paul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19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oiân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04</w:t>
            </w:r>
          </w:p>
        </w:tc>
      </w:tr>
      <w:tr>
        <w:trPr/>
        <w:tc>
          <w:tcPr>
            <w:tcW w:w="2835" w:type="dxa"/>
            <w:tcBorders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134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417" w:type="dxa"/>
            <w:tcBorders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134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418" w:type="dxa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13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ind w:firstLine="113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1134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-58" w:right="-58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Índice Nacional de Preços ao Consumidor - INPC</w:t>
      </w:r>
    </w:p>
    <w:p>
      <w:pPr>
        <w:pStyle w:val="Normal"/>
        <w:ind w:firstLine="1134"/>
        <w:rPr>
          <w:rFonts w:ascii="Courier New" w:hAnsi="Courier New" w:cs="Courier New"/>
          <w:b/>
          <w:b/>
          <w:spacing w:val="-2"/>
          <w:sz w:val="22"/>
        </w:rPr>
      </w:pPr>
      <w:r>
        <w:rPr>
          <w:rFonts w:cs="Courier New" w:ascii="Courier New" w:hAnsi="Courier New"/>
          <w:b/>
          <w:spacing w:val="-2"/>
          <w:sz w:val="22"/>
        </w:rPr>
      </w:r>
    </w:p>
    <w:p>
      <w:pPr>
        <w:pStyle w:val="TextBodyIndent"/>
        <w:tabs>
          <w:tab w:val="clear" w:pos="709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8640"/>
        </w:tabs>
        <w:suppressAutoHyphens w:val="false"/>
        <w:ind w:right="0" w:firstLine="1134"/>
        <w:rPr/>
      </w:pPr>
      <w:r>
        <w:rPr>
          <w:rFonts w:cs="Courier New" w:ascii="Courier New" w:hAnsi="Courier New"/>
          <w:sz w:val="22"/>
        </w:rPr>
        <w:t xml:space="preserve">O </w:t>
      </w:r>
      <w:r>
        <w:rPr>
          <w:rFonts w:cs="Courier New" w:ascii="Courier New" w:hAnsi="Courier New"/>
          <w:b/>
          <w:sz w:val="22"/>
        </w:rPr>
        <w:t>Índice Nacional de Preços ao Consumidor - INPC</w:t>
      </w:r>
      <w:r>
        <w:rPr>
          <w:rFonts w:cs="Courier New" w:ascii="Courier New" w:hAnsi="Courier New"/>
          <w:sz w:val="22"/>
        </w:rPr>
        <w:t xml:space="preserve"> apresentou variação de 1,07% no mês de janeiro, superior ao resultado de 0,74% de dezembro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right="-57" w:firstLine="1134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  <w:t>O INPC é calculado pelo IBGE desde 1979, se refere às famílias com rendimento monetário de 01 a 08 salários mínimos, sendo o chefe assalariado, e abrange 09 regiões metropolitanas do país, além do município de Goiânia e de Brasíli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right="-57" w:firstLine="1134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right="-57" w:firstLine="1134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right="-57" w:firstLine="1134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right="-57" w:firstLine="1134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  <w:t>Para cálculo do INPC de janeiro for</w:t>
      </w:r>
      <w:r>
        <w:rPr>
          <w:rFonts w:cs="Courier New" w:ascii="Courier New" w:hAnsi="Courier New"/>
          <w:sz w:val="22"/>
        </w:rPr>
        <w:t>am comparados os preços coletados de 28 de dezembro a 28 de janeiro (referência) com os preços vigentes no período de 27 de novembro a 27 de dezembro (base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firstLine="1134"/>
        <w:jc w:val="both"/>
        <w:rPr/>
      </w:pPr>
      <w:r>
        <w:rPr>
          <w:rFonts w:cs="Courier New" w:ascii="Courier New" w:hAnsi="Courier New"/>
          <w:spacing w:val="-2"/>
          <w:sz w:val="22"/>
        </w:rPr>
        <w:t xml:space="preserve">O maior índice regional foi registrado em </w:t>
      </w:r>
      <w:r>
        <w:rPr>
          <w:rFonts w:cs="Courier New" w:ascii="Courier New" w:hAnsi="Courier New"/>
          <w:b/>
          <w:spacing w:val="-2"/>
          <w:sz w:val="22"/>
        </w:rPr>
        <w:t xml:space="preserve">Belo Horizonte </w:t>
      </w:r>
      <w:r>
        <w:rPr>
          <w:rFonts w:cs="Courier New" w:ascii="Courier New" w:hAnsi="Courier New"/>
          <w:spacing w:val="-2"/>
          <w:sz w:val="22"/>
        </w:rPr>
        <w:t xml:space="preserve"> (2,06%), onde o ônibus urbano teve reajuste de 15%, ocorrido a partir 28 de dezembro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firstLine="1134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firstLine="1276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  <w:t>A tabela a seguir contém os índices regionais nos dois últimos mese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firstLine="1276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firstLine="1276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firstLine="1276"/>
        <w:jc w:val="both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p>
      <w:pPr>
        <w:pStyle w:val="Normal"/>
        <w:ind w:firstLine="1134"/>
        <w:rPr>
          <w:rFonts w:ascii="Courier New" w:hAnsi="Courier New" w:cs="Courier New"/>
          <w:spacing w:val="-2"/>
          <w:sz w:val="22"/>
        </w:rPr>
      </w:pPr>
      <w:r>
        <w:rPr>
          <w:rFonts w:cs="Courier New" w:ascii="Courier New" w:hAnsi="Courier New"/>
          <w:spacing w:val="-2"/>
          <w:sz w:val="22"/>
        </w:rPr>
      </w:r>
    </w:p>
    <w:tbl>
      <w:tblPr>
        <w:tblW w:w="7512" w:type="dxa"/>
        <w:jc w:val="left"/>
        <w:tblInd w:w="9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0"/>
        <w:gridCol w:w="2126"/>
        <w:gridCol w:w="2126"/>
      </w:tblGrid>
      <w:tr>
        <w:trPr/>
        <w:tc>
          <w:tcPr>
            <w:tcW w:w="3260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ind w:firstLine="1134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ind w:firstLine="1134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EGIÃO</w:t>
            </w:r>
          </w:p>
        </w:tc>
        <w:tc>
          <w:tcPr>
            <w:tcW w:w="4252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VARIAÇÃO(%)</w:t>
            </w:r>
          </w:p>
        </w:tc>
      </w:tr>
      <w:tr>
        <w:trPr/>
        <w:tc>
          <w:tcPr>
            <w:tcW w:w="3260" w:type="dxa"/>
            <w:tcBorders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134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126" w:type="dxa"/>
            <w:tcBorders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DEZEMBRO</w:t>
            </w:r>
          </w:p>
        </w:tc>
        <w:tc>
          <w:tcPr>
            <w:tcW w:w="2126" w:type="dxa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JANEIRO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FF"/>
                <w:sz w:val="22"/>
              </w:rPr>
            </w:pPr>
            <w:r>
              <w:rPr>
                <w:rFonts w:cs="Courier New" w:ascii="Courier New" w:hAnsi="Courier New"/>
                <w:b/>
                <w:color w:val="0000FF"/>
                <w:sz w:val="22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</w:rPr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lo Horizonte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9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,06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io de Janeiro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27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67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elém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93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25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alvado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94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23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Recife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86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22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Fortaleza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97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12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Brasília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9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,11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oiânia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3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99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Porto Alegre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73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65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uritiba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29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6</w:t>
            </w:r>
          </w:p>
        </w:tc>
      </w:tr>
      <w:tr>
        <w:trPr/>
        <w:tc>
          <w:tcPr>
            <w:tcW w:w="3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ão Paulo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0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,52</w:t>
            </w:r>
          </w:p>
        </w:tc>
      </w:tr>
      <w:tr>
        <w:trPr/>
        <w:tc>
          <w:tcPr>
            <w:tcW w:w="3260" w:type="dxa"/>
            <w:tcBorders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134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126" w:type="dxa"/>
            <w:tcBorders>
              <w:bottom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126" w:type="dxa"/>
            <w:tcBorders>
              <w:bottom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Textoembloco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-58" w:right="-58" w:firstLine="147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sz w:val="24"/>
        </w:rPr>
        <w:t>TABELAS DE CONJUNTURAIS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>S I S T E M A   N A C I O N A L   D E   I N D I C E S   D E   P R E Ç O S   A O   C O N S U M I D O R</w:t>
      </w:r>
    </w:p>
    <w:p>
      <w:pPr>
        <w:pStyle w:val="Normal"/>
        <w:ind w:right="-568" w:hanging="0"/>
        <w:jc w:val="center"/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>V A R I A Ç Õ E S   M E N S A I S   P O R   I T E N S   E   G R U P O S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>J A N E I R O    D E    2 0 0 2 – INPC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</w:r>
    </w:p>
    <w:p>
      <w:pPr>
        <w:pStyle w:val="Normal"/>
        <w:ind w:right="-852" w:hanging="0"/>
        <w:rPr/>
      </w:pPr>
      <w:r>
        <w:rPr>
          <w:rFonts w:eastAsia="Courier New"/>
        </w:rPr>
        <w:t xml:space="preserve">                       </w:t>
      </w:r>
      <w:r>
        <w:rPr/>
        <w:t xml:space="preserve">RJ     POA      BH      REC     SP      DF      BEL     FOR     SAL     CUR     GOI   NACIONAL 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3"/>
        <w:gridCol w:w="679"/>
        <w:gridCol w:w="679"/>
        <w:gridCol w:w="679"/>
        <w:gridCol w:w="680"/>
        <w:gridCol w:w="679"/>
        <w:gridCol w:w="679"/>
        <w:gridCol w:w="679"/>
        <w:gridCol w:w="679"/>
        <w:gridCol w:w="680"/>
        <w:gridCol w:w="679"/>
        <w:gridCol w:w="679"/>
        <w:gridCol w:w="679"/>
      </w:tblGrid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DICE GERAL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imentação e Bebid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eais, Legum. e Oleagi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3,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arinhas,Féculas e Mass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ubérculos, Raízes e Leg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9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,5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4,3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2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çúcares e Derivad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ortaliças e Verdur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7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,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,4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rut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3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5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rn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3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escad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4,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4,7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4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4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rnes, Peixes Industri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ves e Ov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9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eite e Derivad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nificad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9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Óleos e Gordur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ebidas e Infusõ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latados e Conserv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3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l e Condiment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imentos Pront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7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imentação Fora do Domi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bit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9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uguel e Tax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par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rtigos de Limpez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bustíveis (Doméstic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,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7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,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7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,3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ergia Elétrica Residen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9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9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rtigos de Residênci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obiliári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tensílios e Enfeit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ma, Mesa e Banh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5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letrodomésticos e Equip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V, Som e Informátic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nsertos e Manuten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Vestuári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upa Masculin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upa Feminin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upa Infantil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lçados e Acessóri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óias e Bijuteri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ecidos e Armarinh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nsport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3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nsporte Públic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8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Veículo Própri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bustíveis(Veículos)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9,4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7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6,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5,7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8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1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2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4,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9,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2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9,2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úde e Cuidados Pessoai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odutos Farmacêutic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Óculos e Lent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rviços Médicos e Dentá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rviços Laboratoriais e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o de Saúde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giene Pessoal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spesas Pessoai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rviços Pessoai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cre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8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um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otografia e Filmagem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duc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urs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eitur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9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pelari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unic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unic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2</w:t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ind w:left="1418" w:hanging="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</w:t>
      </w:r>
    </w:p>
    <w:p>
      <w:pPr>
        <w:pStyle w:val="Normal"/>
        <w:tabs>
          <w:tab w:val="clear" w:pos="709"/>
          <w:tab w:val="left" w:pos="6521" w:leader="none"/>
        </w:tabs>
        <w:ind w:left="141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12</w:t>
      </w:r>
    </w:p>
    <w:p>
      <w:pPr>
        <w:pStyle w:val="Normal"/>
        <w:tabs>
          <w:tab w:val="clear" w:pos="709"/>
          <w:tab w:val="left" w:pos="6521" w:leader="none"/>
        </w:tabs>
        <w:ind w:left="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509"/>
        <w:gridCol w:w="2299"/>
        <w:gridCol w:w="997"/>
        <w:gridCol w:w="1160"/>
        <w:gridCol w:w="1485"/>
        <w:gridCol w:w="998"/>
        <w:gridCol w:w="1468"/>
      </w:tblGrid>
      <w:tr>
        <w:trPr>
          <w:trHeight w:val="360" w:hRule="atLeast"/>
        </w:trPr>
        <w:tc>
          <w:tcPr>
            <w:tcW w:w="81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ÉRIE HISTÓRICA DO INPC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NO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ÊS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ÚMERO ÍNDICE</w:t>
            </w:r>
          </w:p>
        </w:tc>
        <w:tc>
          <w:tcPr>
            <w:tcW w:w="61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 </w:t>
            </w:r>
            <w:r>
              <w:rPr>
                <w:rFonts w:cs="Courier New" w:ascii="Courier New" w:hAnsi="Courier New"/>
                <w:sz w:val="14"/>
              </w:rPr>
              <w:t>VARIAÇÃO (%)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(DEZ 93 = 100)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 MÊS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 MESES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EMESTRAL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 ANO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12 MESES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998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AN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41,66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85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5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9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85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38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EV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49,44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97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5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3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47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56,54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8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9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8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28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BR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63,09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5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4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09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35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12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I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73,62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2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67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67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0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75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UN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75,83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15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32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2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24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55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UL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71,70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28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08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95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07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GO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64,49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4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62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0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45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59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ET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59,9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1,0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2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13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16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OUT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61,5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1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6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1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24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98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V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58,9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1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3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1,0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06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64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DEZ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65,0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3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7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4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49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999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AN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74,5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6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8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2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6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28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EV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93,60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2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38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99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95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05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12,72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28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25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61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25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86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BR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19,83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7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07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99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74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88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I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20,59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05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81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2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7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19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UN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21,65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07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8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86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UL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32,91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86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96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63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16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GO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41,34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5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36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2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2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25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ET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47,35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3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69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29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62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99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OUT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62,20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96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91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79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63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89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V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76,88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94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31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70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63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,08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DEZ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88,5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66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4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,4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,43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000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AN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98,2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6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31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2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6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,39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EV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99,0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0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4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74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66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06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01,1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1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4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84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BR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02,56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0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27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58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88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44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I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01,76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0,05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17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58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83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34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UN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06,57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30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3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13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13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58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UL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28,90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39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64</w:t>
            </w:r>
          </w:p>
        </w:tc>
        <w:tc>
          <w:tcPr>
            <w:tcW w:w="1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92</w:t>
            </w:r>
          </w:p>
        </w:tc>
        <w:tc>
          <w:tcPr>
            <w:tcW w:w="9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54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26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GO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48,6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2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9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1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7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96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ET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55,7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06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4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2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OUT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58,3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1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81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4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3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15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V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63,1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2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8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8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7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47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DEZ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72,3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0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0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2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27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001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AN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85,1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6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4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44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FEV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93,4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8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7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2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90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01,5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7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7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7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27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BR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15,8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8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8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4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6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07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I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25,6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9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7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1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73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UN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36,0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6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0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8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8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,06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UL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55,2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1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3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1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9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76</w:t>
            </w:r>
          </w:p>
        </w:tc>
      </w:tr>
      <w:tr>
        <w:trPr>
          <w:trHeight w:val="270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GO</w:t>
            </w:r>
          </w:p>
        </w:tc>
        <w:tc>
          <w:tcPr>
            <w:tcW w:w="2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69,1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5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4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7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31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SET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76,9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36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4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2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32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OUT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93,6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9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1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5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2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,16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NOV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16,7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2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69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2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,6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9,24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DEZ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30,2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0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4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9,4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9,44</w:t>
            </w:r>
          </w:p>
        </w:tc>
      </w:tr>
      <w:tr>
        <w:trPr>
          <w:trHeight w:val="270" w:hRule="atLeast"/>
        </w:trPr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002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JAN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49,7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0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13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,3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9,77</w:t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ind w:left="1418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13</w:t>
      </w:r>
    </w:p>
    <w:p>
      <w:pPr>
        <w:pStyle w:val="Normal"/>
        <w:tabs>
          <w:tab w:val="clear" w:pos="709"/>
          <w:tab w:val="left" w:pos="6521" w:leader="none"/>
        </w:tabs>
        <w:ind w:left="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tabs>
          <w:tab w:val="clear" w:pos="709"/>
          <w:tab w:val="left" w:pos="6521" w:leader="none"/>
        </w:tabs>
        <w:ind w:left="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PESOS E VARIAÇÕES MENSAIS, POR GRUPO, SUBGRUPOS E ITENS DE PRODUTOS</w:t>
      </w:r>
    </w:p>
    <w:p>
      <w:pPr>
        <w:pStyle w:val="Normal"/>
        <w:tabs>
          <w:tab w:val="clear" w:pos="709"/>
          <w:tab w:val="left" w:pos="6521" w:leader="none"/>
        </w:tabs>
        <w:ind w:left="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</w:t>
      </w:r>
      <w:r>
        <w:rPr>
          <w:rFonts w:cs="Courier New" w:ascii="Courier New" w:hAnsi="Courier New"/>
          <w:b/>
          <w:sz w:val="14"/>
        </w:rPr>
        <w:t>INPC - JANEIRO DE 2002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</w:t>
      </w:r>
      <w:r>
        <w:rPr>
          <w:rFonts w:cs="Courier New" w:ascii="Courier New" w:hAnsi="Courier New"/>
          <w:b/>
          <w:sz w:val="14"/>
        </w:rPr>
        <w:t>N Í V E L                 *  VARIAÇÃO  *    PESO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</w:t>
      </w:r>
      <w:r>
        <w:rPr>
          <w:rFonts w:cs="Courier New" w:ascii="Courier New" w:hAnsi="Courier New"/>
          <w:b/>
          <w:sz w:val="14"/>
        </w:rPr>
        <w:t>Índice Geral                             *    1.07    *  100.000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4"/>
        </w:rPr>
        <w:t>Alimentação e Bebidas                   *    0.89    *   30.0813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Alimentação no Domicílio               *    0.89    *   25.3053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Cereais, Legum. e Oleaginosas         *    0.96    *    2.445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Farinhas,Féculas e Massas             *    1.15    *    1.1682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Tubérculos, Raízes e Legumes          *    7.20    *    0.797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Açúcares e Derivados                  *    1.52    *    1.2505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Hortaliças e Verduras                 *    9.40    *    0.196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Frutas                                *    0.65    *    1.0914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Carnes                                *   -0.12    *    4.0612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Pescados                              *    3.46    *    0.427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Carnes, Peixes Industrializad         *    1.23    *    1.1086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Aves e Ovos                           *    2.45    *    2.1679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Leite e Derivados                     *    0.08    *    3.0693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Panificados                           *   -0.32    *    3.3339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Óleos e Gorduras                      *    0.62    *    0.8592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Bebidas e Infusões                    *    0.01    *    2.1761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Enlatados e Conservas                 *    2.39    *    0.207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Sal e Condimentos                     *    0.55    *    0.5963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Alimentos Prontos                     *    0.99    *    0.347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Alimentação Fora do Domicílio          *    0.93    *    4.776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Alimentação Fora do Domicílio         *    0.93    *    4.776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Habitação                              *    3.55    *   18.987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Encargos e Manutenção                 *    0.35    *   11.258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Aluguel e Taxas                       *    0.14    *    9.4504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Reparos                               *    0.79    *    0.5002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Artigos de Limpeza                    *    1.65    *    1.3082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Combustíveis e Energia                 *    8.22    *    7.729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Combustíveis (Domésticos)             *   18.39    *    2.304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Energia Elétrica Residencial          *    3.91    *    5.4242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Artigos de Residência                  *    1.09    *    7.5151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Móveis e Utensílios                   *    1.04    *    2.715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Mobiliário                            *    1.07    *    1.8034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Utensílios e Enfeites                 *    0.56    *    0.6191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Cama, Mesa e Banho                    *    1.84    *    0.2932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Aparelhos Eletroeletrônicos            *    1.13    *    4.3725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Eletrodomésticos e Equipament         *    0.67    *    2.1105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TV, Som e Informática                 *    1.57    *    2.262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Consertos e Manutenção                 *    0.94    *    0.4269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Consertos e Manutenção                *    0.94    *    0.4269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Vestuário                              *    0.57    *    6.084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 xml:space="preserve">Roupas                                *    0.36    *    3.6437                                            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Roupa Masculina                       *    0.61    *    1.2361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Roupa Feminina                        *    0.33    *    1.4285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Roupa Infantil                        *    0.11    *    0.9791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Calçados e Acessórios                  *    0.83    *    1.792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Calçados e Acessórios                 *    0.83    *    1.792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Jóias e Bijuterias                     *    1.39    *    0.3643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Jóias e Bijuterias                    *    1.39    *    0.3643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Tecidos e Armarinho                    *    0.45    *    0.284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Tecidos e Armarinho                   *    0.45    *    0.284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Transportes                            *   -0.52    *   17.361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Transportes                           *   -0.52    *   17.361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Transporte Público                   *    1.18    *   10.962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Veículo Próprio                      *    0.39    *    3.8671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Combustíveis(Veículos)               *   -9.26    *    2.5319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Saúde e Cuidados Pessoais              *    0.36    *    9.0895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Prod.Farmacêuticos e Óticos           *    0.45    *    4.4853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Produtos Farmacêuticos               *    0.46    *    4.2875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Óculos e Lentes                      *    0.15    *    0.1979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Serviços de Saúde                      *    0.20    *    1.9973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Serviços Médicos e Dentários          *    0.30    *    0.7244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Serviços Laboratoriais e Hosp         *   -0.24    *    0.1975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Plano de Saúde                        *    0.21    *    1.0754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Cuidados Pessoais                      *    0.33    *    2.6069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Higiene Pessoal                       *    0.33    *    2.6069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</w:t>
      </w:r>
      <w:r>
        <w:rPr>
          <w:rFonts w:cs="Courier New" w:ascii="Courier New" w:hAnsi="Courier New"/>
          <w:b/>
          <w:sz w:val="14"/>
        </w:rPr>
        <w:t>Despesas Pessoais                      *    0.63    *    6.4983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Serviços Pessoais                     *    0.60    *    2.453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Serviços Pessoais                    *    0.60    *    2.453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Recreação, Fumo e Filmes              *    0.64    *    4.044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Recreação                            *    0.78    *    2.1874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Fumo                                 *    0.46    *    1.6358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Fotografia e Filmagem                *    0.69    *    0.2214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Educação                              *    0.41    *    2.638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Cursos, Leitura e Papelaria          *    0.41    *    2.6380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</w:t>
      </w:r>
      <w:r>
        <w:rPr>
          <w:rFonts w:cs="Courier New" w:ascii="Courier New" w:hAnsi="Courier New"/>
          <w:b/>
          <w:sz w:val="14"/>
        </w:rPr>
        <w:t>Cursos                              *    0.26    *    1.9582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</w:t>
      </w:r>
      <w:r>
        <w:rPr>
          <w:rFonts w:cs="Courier New" w:ascii="Courier New" w:hAnsi="Courier New"/>
          <w:b/>
          <w:sz w:val="14"/>
        </w:rPr>
        <w:t>Leitura                             *    0.86    *    0.3987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</w:t>
      </w:r>
      <w:r>
        <w:rPr>
          <w:rFonts w:cs="Courier New" w:ascii="Courier New" w:hAnsi="Courier New"/>
          <w:b/>
          <w:sz w:val="14"/>
        </w:rPr>
        <w:t>Papelaria                           *    0.86    *    0.2811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</w:t>
      </w:r>
      <w:r>
        <w:rPr>
          <w:rFonts w:cs="Courier New" w:ascii="Courier New" w:hAnsi="Courier New"/>
          <w:b/>
          <w:sz w:val="14"/>
        </w:rPr>
        <w:t>Comunicação                           *    0.62    *    1.7436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</w:t>
      </w:r>
      <w:r>
        <w:rPr>
          <w:rFonts w:cs="Courier New" w:ascii="Courier New" w:hAnsi="Courier New"/>
          <w:b/>
          <w:sz w:val="14"/>
        </w:rPr>
        <w:t>Comunicação                          *    0.62    *    1.7436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</w:t>
      </w:r>
      <w:r>
        <w:rPr>
          <w:rFonts w:cs="Courier New" w:ascii="Courier New" w:hAnsi="Courier New"/>
          <w:b/>
          <w:sz w:val="14"/>
        </w:rPr>
        <w:t xml:space="preserve">Comunicação                         *    0.62    *    1.7436 </w:t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pBdr>
          <w:bottom w:val="dotted" w:sz="24" w:space="1" w:color="000000"/>
        </w:pBdr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tabs>
          <w:tab w:val="clear" w:pos="709"/>
          <w:tab w:val="left" w:pos="6521" w:leader="none"/>
        </w:tabs>
        <w:ind w:firstLine="1418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tabs>
          <w:tab w:val="clear" w:pos="709"/>
          <w:tab w:val="left" w:pos="6521" w:leader="none"/>
        </w:tabs>
        <w:ind w:firstLine="1418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14</w:t>
      </w:r>
    </w:p>
    <w:p>
      <w:pPr>
        <w:pStyle w:val="Normal"/>
        <w:ind w:right="-852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852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S I S T E M A   N A C I O N A L   D E   I N D I C E S   D E   P R E Ç O S   A O   C O N S U M I D O R</w:t>
      </w:r>
    </w:p>
    <w:p>
      <w:pPr>
        <w:pStyle w:val="Normal"/>
        <w:ind w:right="-852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V A R I A Ç Õ E S   M E N S A I S   P O R   I T E N S   E   G R U P O S</w:t>
      </w:r>
    </w:p>
    <w:p>
      <w:pPr>
        <w:pStyle w:val="Normal"/>
        <w:ind w:right="-852" w:hanging="0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J A N E I R O    D E    2 0 0 2 – IPCA</w:t>
      </w:r>
    </w:p>
    <w:p>
      <w:pPr>
        <w:pStyle w:val="Normal"/>
        <w:ind w:right="-852" w:hanging="0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right="-852" w:hanging="0"/>
        <w:jc w:val="center"/>
        <w:rPr>
          <w:rFonts w:ascii="Courier New" w:hAnsi="Courier New" w:cs="Courier New"/>
          <w:b/>
          <w:b/>
          <w:color w:val="000000"/>
          <w:sz w:val="12"/>
          <w:lang w:val="en-US"/>
        </w:rPr>
      </w:pPr>
      <w:r>
        <w:rPr>
          <w:rFonts w:eastAsia="Courier New" w:cs="Courier New" w:ascii="Courier New" w:hAnsi="Courier New"/>
          <w:b/>
          <w:color w:val="000000"/>
          <w:sz w:val="12"/>
          <w:lang w:val="en-US"/>
        </w:rPr>
        <w:t xml:space="preserve">             </w:t>
      </w:r>
      <w:r>
        <w:rPr>
          <w:rFonts w:cs="Courier New" w:ascii="Courier New" w:hAnsi="Courier New"/>
          <w:b/>
          <w:color w:val="000000"/>
          <w:sz w:val="12"/>
          <w:lang w:val="en-US"/>
        </w:rPr>
        <w:t>RJ     POA      BH      REC     SP      DF      BEL     FOR     SAL     CUR     GOI   NACIONAL</w:t>
      </w:r>
    </w:p>
    <w:tbl>
      <w:tblPr>
        <w:tblW w:w="98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3"/>
        <w:gridCol w:w="679"/>
        <w:gridCol w:w="679"/>
        <w:gridCol w:w="679"/>
        <w:gridCol w:w="680"/>
        <w:gridCol w:w="679"/>
        <w:gridCol w:w="679"/>
        <w:gridCol w:w="679"/>
        <w:gridCol w:w="679"/>
        <w:gridCol w:w="680"/>
        <w:gridCol w:w="679"/>
        <w:gridCol w:w="679"/>
        <w:gridCol w:w="679"/>
      </w:tblGrid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DICE GERAL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imentação e Bebid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ereais, Legum. e Oleagi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3,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arinhas,Féculas e Mass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ubérculos, Raízes e Leg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1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3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9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0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çúcares e Derivad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ortaliças e Verdur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6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6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5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rut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4,3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,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rn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3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escad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6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5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9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8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rnes, Peixes Industri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ves e Ov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eite e Derivad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7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nificad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Óleos e Gordur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ebidas e Infusõ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1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latados e Conserv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6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l e Condiment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imentos Pront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imentação Fora do Domi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bit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9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3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uguel e Tax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par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rtigos de Limpez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9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bustíveis (Doméstic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,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4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6,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7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,7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nergia Elétrica Residen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,9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,5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rtigos de Residênci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obiliári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Utensílios e Enfeit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ma, Mesa e Banh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9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letrodomésticos e Equip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V, Som e Informátic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8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nsertos e Manuten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Vestuári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upa Masculin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upa Feminin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7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2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oupa Infantil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alçados e Acessóri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8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óias e Bijuteria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5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ecidos e Armarinh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9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nsport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9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9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3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3,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5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3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5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nsporte Públic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,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Veículo Própri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bustíveis(Veículos)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8,5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6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6,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4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6,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9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2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3,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8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8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1,9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8,1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úde e Cuidados Pessoai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0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odutos Farmacêutic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Óculos e Lente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8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rviços Médicos e Dentá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4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rviços Laboratoriais e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1,8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o de Saúde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2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3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giene Pessoal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spesas Pessoai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rviços Pessoai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6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6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cre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8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um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8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otografia e Filmagem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1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duc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9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1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8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1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ursos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2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37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eitur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2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,1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,8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9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apelaria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58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86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79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unic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3</w:t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67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unicação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,57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2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,14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,25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-0,03</w:t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43</w:t>
            </w:r>
          </w:p>
        </w:tc>
      </w:tr>
    </w:tbl>
    <w:p>
      <w:pPr>
        <w:pStyle w:val="Normal"/>
        <w:ind w:right="-85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852" w:hanging="0"/>
        <w:jc w:val="center"/>
        <w:rPr>
          <w:sz w:val="24"/>
        </w:rPr>
      </w:pPr>
      <w:r>
        <w:rPr>
          <w:sz w:val="24"/>
        </w:rPr>
        <w:t>15</w:t>
      </w:r>
    </w:p>
    <w:p>
      <w:pPr>
        <w:pStyle w:val="Normal"/>
        <w:ind w:right="-85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852" w:hanging="0"/>
        <w:jc w:val="center"/>
        <w:rPr>
          <w:sz w:val="24"/>
        </w:rPr>
      </w:pPr>
      <w:r>
        <w:rPr>
          <w:sz w:val="24"/>
        </w:rPr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645"/>
        <w:gridCol w:w="2206"/>
        <w:gridCol w:w="957"/>
        <w:gridCol w:w="1113"/>
        <w:gridCol w:w="1425"/>
        <w:gridCol w:w="957"/>
        <w:gridCol w:w="1468"/>
      </w:tblGrid>
      <w:tr>
        <w:trPr>
          <w:trHeight w:val="360" w:hRule="atLeast"/>
        </w:trPr>
        <w:tc>
          <w:tcPr>
            <w:tcW w:w="810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28"/>
              </w:rPr>
              <w:t>SÉRIE HISTÓRICA DO IPCA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NO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MÊS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NÚMERO ÍNDICE</w:t>
            </w:r>
          </w:p>
        </w:tc>
        <w:tc>
          <w:tcPr>
            <w:tcW w:w="592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ARIAÇÃO (%)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 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(DEZ 93 = 100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NO MÊS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 MESES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EMESTRAL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NO ANO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14"/>
                <w:lang w:val="en-US"/>
              </w:rPr>
              <w:t>12 MESES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lang w:val="en-US"/>
              </w:rPr>
              <w:t>1998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AN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44,6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71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31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5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7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73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FEV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51,2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6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61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08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17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69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56,2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34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52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36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52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52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BR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59,7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24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04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3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76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8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I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67,0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50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08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7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27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9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UN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67,3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02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76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2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2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41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UL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65,5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12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40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4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17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06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AGO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58,0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51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61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4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65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55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SET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54,8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22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85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0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42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27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OUT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55,1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02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71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3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44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0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NOV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53,4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12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32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32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76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DEZ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58,2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33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23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-0,6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6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lang w:val="en-US"/>
              </w:rPr>
              <w:t>1999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AN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468,4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7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91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2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7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FEV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83,83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05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09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7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76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24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00,1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10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88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1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88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02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BR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08,5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6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73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6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45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3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I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513,08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30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97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1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76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14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UN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515,9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19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05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96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96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32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UL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532,4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09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59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3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0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57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AGO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541,0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56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85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86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68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69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SET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545,8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31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97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0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6,0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6,2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OUT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564,23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19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07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6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7,27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7,50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NOV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579,09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95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47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36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8,29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8,65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DEZ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588,5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6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76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79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8,9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8,94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lang w:val="en-US"/>
              </w:rPr>
              <w:t>200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AN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598,4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62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19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3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6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8,8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FEV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00,49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13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36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8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86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04,0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22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97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76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97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92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BR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10,7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2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7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9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40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77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I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610,9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01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65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0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41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6,47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UN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614,6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23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66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6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64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UL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640,6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61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85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6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2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7,06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AGO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662,1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31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18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8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63</w:t>
            </w:r>
          </w:p>
        </w:tc>
        <w:tc>
          <w:tcPr>
            <w:tcW w:w="1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7,86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SET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665,9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23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18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8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8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7,77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OUT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668,2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14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68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5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0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6,65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NOV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673,6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32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69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89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3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99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DEZ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683,4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59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05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2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9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97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lang w:val="en-US"/>
              </w:rPr>
              <w:t>2001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AN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693,0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57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49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2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5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92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FEV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00,8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6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63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3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27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R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07,3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3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42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4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4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44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ABR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17,2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43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9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0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61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MAI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24,2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41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38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,0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4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04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UN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733,2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52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52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9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9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7,3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JUL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756,2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33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27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7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3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7,05</w:t>
            </w:r>
          </w:p>
        </w:tc>
      </w:tr>
      <w:tr>
        <w:trPr>
          <w:trHeight w:val="27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AGO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768,5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7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57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9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0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6,41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SET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773,5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28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2,32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3,8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5,3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6,46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OUT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788,2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0,83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1,82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4,1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6,2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7,19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NOV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00,9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71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83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4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,9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61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DEZ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12,6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65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,21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,5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6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67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4"/>
              </w:rPr>
              <w:t>2002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  <w:r>
              <w:rPr>
                <w:rFonts w:cs="Courier New" w:ascii="Courier New" w:hAnsi="Courier New"/>
                <w:sz w:val="14"/>
              </w:rPr>
              <w:t>JAN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22,08 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2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,89 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 </w:t>
            </w:r>
            <w:r>
              <w:rPr>
                <w:rFonts w:cs="Courier New" w:ascii="Courier New" w:hAnsi="Courier New"/>
                <w:sz w:val="14"/>
              </w:rPr>
              <w:t>3,7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0,52 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,62</w:t>
            </w:r>
          </w:p>
        </w:tc>
      </w:tr>
    </w:tbl>
    <w:p>
      <w:pPr>
        <w:pStyle w:val="Normal"/>
        <w:ind w:right="-852" w:hanging="0"/>
        <w:jc w:val="center"/>
        <w:rPr>
          <w:sz w:val="24"/>
        </w:rPr>
      </w:pPr>
      <w:r>
        <w:rPr>
          <w:sz w:val="24"/>
        </w:rPr>
        <w:t>16</w:t>
      </w:r>
    </w:p>
    <w:p>
      <w:pPr>
        <w:pStyle w:val="Normal"/>
        <w:ind w:right="-852" w:hanging="0"/>
        <w:jc w:val="center"/>
        <w:rPr>
          <w:rFonts w:ascii="Courier New" w:hAnsi="Courier New" w:eastAsia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</w:t>
      </w:r>
    </w:p>
    <w:p>
      <w:pPr>
        <w:pStyle w:val="Normal"/>
        <w:ind w:right="-852" w:hanging="0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PESOS E VARIAÇÕES MENSAIS, POR GRUPO, SUBGRUPOS E ITENS DE PRODUTOS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IPCA - JANEIRRO DE 200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</w:t>
      </w:r>
      <w:r>
        <w:rPr>
          <w:rFonts w:cs="Courier New" w:ascii="Courier New" w:hAnsi="Courier New"/>
          <w:b/>
          <w:sz w:val="14"/>
        </w:rPr>
        <w:t>N Í V E L               *  VARIAÇÃO  *    PESO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*******************************************************************************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/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2"/>
        </w:rPr>
        <w:t>Índice Geral                             *    0.52    *  100.0000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</w:t>
      </w:r>
      <w:r>
        <w:rPr>
          <w:rFonts w:cs="Courier New" w:ascii="Courier New" w:hAnsi="Courier New"/>
          <w:b/>
          <w:sz w:val="12"/>
        </w:rPr>
        <w:t>Alimentação e Bebidas                   *    0.85    *   22.4075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Alimentação no Domicílio               *    0.86    *   17.467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Cereais, Legum. e Oleaginosas         *    0.35    *    1.3297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Farinhas,Féculas e Massas             *    0.64    *    0.643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Tubérculos, Raízes e Legumes          *    7.07    *    0.517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Açúcares e Derivados                  *    1.66    *    0.8320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Hortaliças e Verduras                 *    8.56    *    0.164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Frutas                                *    0.36    *    0.7981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Carnes                                *   -0.14    *    2.9915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Pescados                              *    4.86    *    0.3146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Carnes, Peixes Industrializad         *    1.65    *    0.8118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Aves e Ovos                           *    2.73    *    1.2871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Leite e Derivados                     *    0.00    *    2.282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Panificados                           *   -0.12    *    2.1903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Óleos e Gorduras                      *    0.72    *    0.5368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Bebidas e Infusões                    *    0.03    *    1.745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Enlatados e Conservas                 *    2.44    *    0.1908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Sal e Condimentos                     *    0.50    *    0.3960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Alimentos Prontos                     *    1.47    *    0.4355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Alimentação Fora do Domicílio          *    0.82    *    4.9396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Alimentação Fora do Domicílio         *    0.82    *    4.9396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Habitação                              *    2.81    *   16.043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Encargos e Manutenção                 *    0.34    *   10.747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Aluguel e Taxas                       *    0.19    *    9.4293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Reparos                               *    0.74    *    0.456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Artigos de Limpeza                    *    1.85    *    0.8617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Combustíveis e Energia                 *    7.81    *    5.2965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Combustíveis (Domésticos)             *   16.76    *    1.4253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Energia Elétrica Residencial          *    4.51    *    3.871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Artigos de Residência                  *    1.05    *    5.7058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Móveis e Utensílios                   *    1.13    *    2.2378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Mobiliário                            *    1.20    *    1.4495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Utensílios e Enfeites                 *    0.62    *    0.5366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Cama, Mesa e Banho                    *    1.83    *    0.2517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Aparelhos Eletroeletrônicos            *    0.97    *    3.0300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Eletrodomésticos e Equipament         *    0.75    *    1.4513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TV, Som e Informática                 *    1.18    *    1.5786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Consertos e Manutenção                 *    1.21    *    0.4380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Consertos e Manutenção                *    1.21    *    0.4380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Vestuário                              *    0.55    *    5.3793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Roupas                                *    0.48    *    3.3451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Roupa Masculina                       *    0.72    *    1.221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Roupa Feminina                        *    0.42    *    1.3937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Roupa Infantil                        *    0.17    *    0.7295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Calçados e Acessórios                  *    0.58    *    1.453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Calçados e Acessórios                 *    0.58    *    1.453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Jóias e Bijuterias                     *    1.11    *    0.359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Jóias e Bijuterias                    *    1.11    *    0.359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Tecidos e Armarinho                    *    0.44    *    0.221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Tecidos e Armarinho                   *    0.44    *    0.221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Transportes                            *   -1.50    *   22.075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Transportes                           *   -1.50    *   22.075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Transporte Público                   *    1.06    *    7.1248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Veículo Próprio                      *    0.40    *    9.488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Combustíveis(Veículos)               *   -8.13    *    5.462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Saúde e Cuidados Pessoais              *    0.30    *   10.6294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Prod.Farmacêuticos e Óticos           *    0.41    *    4.2613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Produtos Farmacêuticos               *    0.43    *    3.985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Óculos e Lentes                      *    0.09    *    0.2753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Serviços de Saúde                      *    0.27    *    4.4233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Serviços Médicos e Dentários          *    0.24    *    1.4436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Serviços Laboratoriais e Hosp         *    0.08    *    0.4318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Plano de Saúde                        *    0.31    *    2.547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Cuidados Pessoais                      *    0.11    *    1.944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Higiene Pessoal                       *    0.11    *    1.944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</w:t>
      </w:r>
      <w:r>
        <w:rPr>
          <w:rFonts w:cs="Courier New" w:ascii="Courier New" w:hAnsi="Courier New"/>
          <w:b/>
          <w:sz w:val="12"/>
        </w:rPr>
        <w:t>Despesas Pessoais                      *    0.57    *    9.4918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Serviços Pessoais                     *    0.36    *    5.0230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Serviços Pessoais                    *    0.36    *    5.0230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Recreação, Fumo e Filmes              *    0.80    *    4.4688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Recreação                            *    0.98    *    3.0245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Fumo                                 *    0.28    *    1.1933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Fotografia e Filmagem                *    1.19    *    0.2510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Educação                              *    0.41    *    4.778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Cursos, Leitura e Papelaria          *    0.41    *    4.778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 </w:t>
      </w:r>
      <w:r>
        <w:rPr>
          <w:rFonts w:cs="Courier New" w:ascii="Courier New" w:hAnsi="Courier New"/>
          <w:b/>
          <w:sz w:val="12"/>
        </w:rPr>
        <w:t>Cursos                              *    0.37    *    3.9641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 </w:t>
      </w:r>
      <w:r>
        <w:rPr>
          <w:rFonts w:cs="Courier New" w:ascii="Courier New" w:hAnsi="Courier New"/>
          <w:b/>
          <w:sz w:val="12"/>
        </w:rPr>
        <w:t>Leitura                             *    0.53    *    0.583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 </w:t>
      </w:r>
      <w:r>
        <w:rPr>
          <w:rFonts w:cs="Courier New" w:ascii="Courier New" w:hAnsi="Courier New"/>
          <w:b/>
          <w:sz w:val="12"/>
        </w:rPr>
        <w:t>Papelaria                           *    0.79    *    0.2309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</w:t>
      </w:r>
      <w:r>
        <w:rPr>
          <w:rFonts w:cs="Courier New" w:ascii="Courier New" w:hAnsi="Courier New"/>
          <w:b/>
          <w:sz w:val="12"/>
        </w:rPr>
        <w:t>Comunicação                           *    0.43    *    3.488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</w:t>
      </w:r>
      <w:r>
        <w:rPr>
          <w:rFonts w:cs="Courier New" w:ascii="Courier New" w:hAnsi="Courier New"/>
          <w:b/>
          <w:sz w:val="12"/>
        </w:rPr>
        <w:t>Comunicação                          *    0.43    *    3.488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eastAsia="Courier New" w:cs="Courier New" w:ascii="Courier New" w:hAnsi="Courier New"/>
          <w:b/>
          <w:sz w:val="12"/>
        </w:rPr>
        <w:t xml:space="preserve">          </w:t>
      </w:r>
      <w:r>
        <w:rPr>
          <w:rFonts w:cs="Courier New" w:ascii="Courier New" w:hAnsi="Courier New"/>
          <w:b/>
          <w:sz w:val="12"/>
        </w:rPr>
        <w:t>Comunicação                         *    0.43    *    3.4882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2"/>
        </w:rPr>
        <w:t xml:space="preserve">   </w:t>
      </w:r>
      <w:r>
        <w:rPr>
          <w:rFonts w:cs="Courier New" w:ascii="Courier New" w:hAnsi="Courier New"/>
          <w:b/>
          <w:sz w:val="12"/>
        </w:rPr>
        <w:t>*******************************************************************************</w:t>
      </w:r>
    </w:p>
    <w:p>
      <w:pPr>
        <w:pStyle w:val="Normal"/>
        <w:tabs>
          <w:tab w:val="clear" w:pos="709"/>
          <w:tab w:val="left" w:pos="6521" w:leader="none"/>
        </w:tabs>
        <w:ind w:right="-1" w:firstLine="1134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17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-1276" w:firstLine="850"/>
        <w:rPr>
          <w:rFonts w:ascii="Courier New" w:hAnsi="Courier New" w:cs="Courier New"/>
          <w:color w:val="000000"/>
          <w:sz w:val="14"/>
        </w:rPr>
      </w:pPr>
      <w:r>
        <w:rPr>
          <w:rFonts w:cs="Courier New" w:ascii="Courier New" w:hAnsi="Courier New"/>
          <w:color w:val="000000"/>
          <w:sz w:val="14"/>
        </w:rPr>
      </w:r>
    </w:p>
    <w:p>
      <w:pPr>
        <w:pStyle w:val="Normal"/>
        <w:ind w:left="-1276" w:firstLine="850"/>
        <w:rPr>
          <w:rFonts w:ascii="Courier New" w:hAnsi="Courier New" w:cs="Courier New"/>
          <w:color w:val="000000"/>
          <w:sz w:val="14"/>
        </w:rPr>
      </w:pPr>
      <w:r>
        <w:rPr>
          <w:rFonts w:cs="Courier New" w:ascii="Courier New" w:hAnsi="Courier New"/>
          <w:color w:val="000000"/>
          <w:sz w:val="14"/>
        </w:rPr>
      </w:r>
    </w:p>
    <w:tbl>
      <w:tblPr>
        <w:tblW w:w="15999" w:type="dxa"/>
        <w:jc w:val="left"/>
        <w:tblInd w:w="-22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0"/>
        <w:gridCol w:w="11697"/>
        <w:gridCol w:w="270"/>
        <w:gridCol w:w="270"/>
        <w:gridCol w:w="270"/>
        <w:gridCol w:w="270"/>
        <w:gridCol w:w="270"/>
        <w:gridCol w:w="270"/>
        <w:gridCol w:w="67"/>
        <w:gridCol w:w="141"/>
        <w:gridCol w:w="62"/>
        <w:gridCol w:w="79"/>
        <w:gridCol w:w="18"/>
        <w:gridCol w:w="97"/>
        <w:gridCol w:w="26"/>
        <w:gridCol w:w="71"/>
        <w:gridCol w:w="70"/>
        <w:gridCol w:w="141"/>
        <w:gridCol w:w="141"/>
        <w:gridCol w:w="141"/>
        <w:gridCol w:w="84"/>
        <w:gridCol w:w="84"/>
        <w:gridCol w:w="84"/>
        <w:gridCol w:w="387"/>
        <w:gridCol w:w="187"/>
        <w:gridCol w:w="112"/>
      </w:tblGrid>
      <w:tr>
        <w:trPr>
          <w:trHeight w:val="173" w:hRule="atLeast"/>
        </w:trPr>
        <w:tc>
          <w:tcPr>
            <w:tcW w:w="14074" w:type="dxa"/>
            <w:gridSpan w:val="9"/>
            <w:tcBorders/>
          </w:tcPr>
          <w:p>
            <w:pPr>
              <w:pStyle w:val="Normal"/>
              <w:snapToGrid w:val="false"/>
              <w:ind w:left="-1276" w:firstLine="850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4"/>
              </w:rPr>
            </w:pPr>
            <w:r>
              <w:rPr>
                <w:rFonts w:cs="Courier New" w:ascii="Courier New" w:hAnsi="Courier New"/>
                <w:b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6860</wp:posOffset>
                      </wp:positionH>
                      <wp:positionV relativeFrom="paragraph">
                        <wp:posOffset>-1200785</wp:posOffset>
                      </wp:positionV>
                      <wp:extent cx="7383145" cy="81330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3145" cy="813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42000" cy="80391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3" r="-5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0" cy="803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1.35pt;height:640.4pt;mso-wrap-distance-left:9.05pt;mso-wrap-distance-right:9.05pt;mso-wrap-distance-top:0pt;mso-wrap-distance-bottom:0pt;margin-top:-94.55pt;mso-position-vertical-relative:text;margin-left:-21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0" cy="8039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0" cy="803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4"/>
              </w:rPr>
            </w:pPr>
            <w:r>
              <w:rPr>
                <w:rFonts w:cs="Courier New" w:ascii="Courier New" w:hAnsi="Courier New"/>
                <w:b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4"/>
              </w:rPr>
            </w:pPr>
            <w:r>
              <w:rPr>
                <w:rFonts w:cs="Courier New" w:ascii="Courier New" w:hAnsi="Courier New"/>
                <w:b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4"/>
              </w:rPr>
            </w:pPr>
            <w:r>
              <w:rPr>
                <w:rFonts w:cs="Courier New" w:ascii="Courier New" w:hAnsi="Courier New"/>
                <w:b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4"/>
              </w:rPr>
            </w:pPr>
            <w:r>
              <w:rPr>
                <w:rFonts w:cs="Courier New" w:ascii="Courier New" w:hAnsi="Courier New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ero">
    <w:charset w:val="00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firstLine="1080"/>
      <w:outlineLvl w:val="0"/>
    </w:pPr>
    <w:rPr>
      <w:rFonts w:ascii="Arial" w:hAnsi="Arial" w:cs="Arial"/>
      <w:b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ind w:left="1080" w:hanging="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ind w:left="1080" w:hanging="0"/>
      <w:outlineLvl w:val="2"/>
    </w:pPr>
    <w:rPr>
      <w:rFonts w:ascii="Arial" w:hAnsi="Arial" w:cs="Arial"/>
      <w:spacing w:val="-4"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360"/>
      <w:ind w:left="-58" w:right="-58" w:hanging="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480"/>
      <w:ind w:right="-1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360"/>
      <w:jc w:val="both"/>
      <w:outlineLvl w:val="5"/>
    </w:pPr>
    <w:rPr>
      <w:rFonts w:ascii="Courier New" w:hAnsi="Courier New" w:cs="Courier New"/>
      <w:b/>
      <w:spacing w:val="-2"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8" w:hanging="0"/>
      <w:jc w:val="center"/>
      <w:outlineLvl w:val="7"/>
    </w:pPr>
    <w:rPr>
      <w:rFonts w:ascii="Courier New" w:hAnsi="Courier New" w:cs="Courier New"/>
      <w:b/>
      <w:color w:val="000000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6521" w:leader="none"/>
      </w:tabs>
      <w:ind w:firstLine="1418"/>
      <w:outlineLvl w:val="8"/>
    </w:pPr>
    <w:rPr>
      <w:rFonts w:ascii="Courier New" w:hAnsi="Courier New" w:cs="Courier New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8"/>
    </w:rPr>
  </w:style>
  <w:style w:type="character" w:styleId="Slogan">
    <w:name w:val="Slogan"/>
    <w:basedOn w:val="Fontepargpadro"/>
    <w:qFormat/>
    <w:rPr>
      <w:i/>
      <w:spacing w:val="-6"/>
      <w:sz w:val="24"/>
    </w:rPr>
  </w:style>
  <w:style w:type="character" w:styleId="Nfasecomorientao">
    <w:name w:val="Ênfase com orientação"/>
    <w:qFormat/>
    <w:rPr>
      <w:rFonts w:ascii="Arial" w:hAnsi="Arial" w:cs="Arial"/>
      <w:b/>
      <w:spacing w:val="-4"/>
    </w:rPr>
  </w:style>
  <w:style w:type="paragraph" w:styleId="Heading">
    <w:name w:val="Heading"/>
    <w:basedOn w:val="Basedettulo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1418"/>
      <w:jc w:val="center"/>
    </w:pPr>
    <w:rPr>
      <w:b/>
      <w:sz w:val="24"/>
    </w:rPr>
  </w:style>
  <w:style w:type="paragraph" w:styleId="Basedecabealho">
    <w:name w:val="Base de cabeçalho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cabealho"/>
    <w:pPr/>
    <w:rPr/>
  </w:style>
  <w:style w:type="paragraph" w:styleId="Endereodoremetente">
    <w:name w:val="Endereço do remetente"/>
    <w:basedOn w:val="Normal"/>
    <w:qFormat/>
    <w:pPr>
      <w:keepLines/>
      <w:spacing w:lineRule="atLeast" w:line="220"/>
    </w:pPr>
    <w:rPr>
      <w:sz w:val="16"/>
    </w:rPr>
  </w:style>
  <w:style w:type="paragraph" w:styleId="Ttulododocumento">
    <w:name w:val="Título do documento"/>
    <w:basedOn w:val="Normal"/>
    <w:next w:val="TextBody"/>
    <w:qFormat/>
    <w:pPr>
      <w:keepNext w:val="true"/>
      <w:keepLines/>
      <w:spacing w:lineRule="atLeast" w:line="220" w:before="160" w:after="0"/>
      <w:ind w:left="1080" w:hanging="0"/>
    </w:pPr>
    <w:rPr>
      <w:spacing w:val="-30"/>
      <w:kern w:val="2"/>
      <w:sz w:val="60"/>
      <w:lang w:val="en-US"/>
    </w:rPr>
  </w:style>
  <w:style w:type="paragraph" w:styleId="Nomedaempresa">
    <w:name w:val="Nome da empresa"/>
    <w:basedOn w:val="Ttulododocumento"/>
    <w:qFormat/>
    <w:pPr>
      <w:spacing w:before="0" w:after="0"/>
    </w:pPr>
    <w:rPr/>
  </w:style>
  <w:style w:type="paragraph" w:styleId="Capadottulo">
    <w:name w:val="Capa do título"/>
    <w:basedOn w:val="Normal"/>
    <w:next w:val="Capadosubttulo"/>
    <w:qFormat/>
    <w:pPr>
      <w:keepNext w:val="true"/>
      <w:keepLines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lang w:val="en-US"/>
    </w:rPr>
  </w:style>
  <w:style w:type="paragraph" w:styleId="Capadosubttulo">
    <w:name w:val="Capa do subtítulo"/>
    <w:basedOn w:val="Capadottulo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Basedettulo">
    <w:name w:val="Base de título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Arial"/>
      <w:spacing w:val="-4"/>
      <w:kern w:val="2"/>
      <w:sz w:val="22"/>
    </w:rPr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Citaoembloco">
    <w:name w:val="Citação em bloco"/>
    <w:basedOn w:val="TextBody"/>
    <w:qFormat/>
    <w:pPr>
      <w:keepLines/>
      <w:pBdr>
        <w:left w:val="single" w:sz="30" w:space="3" w:color="808080"/>
        <w:bottom w:val="single" w:sz="30" w:space="3" w:color="FFFFFF"/>
      </w:pBdr>
      <w:spacing w:before="0" w:after="60"/>
      <w:ind w:left="1440" w:right="720" w:hanging="0"/>
    </w:pPr>
    <w:rPr>
      <w:i/>
    </w:rPr>
  </w:style>
  <w:style w:type="paragraph" w:styleId="Commarcadores">
    <w:name w:val="Com marcadores"/>
    <w:basedOn w:val="List"/>
    <w:qFormat/>
    <w:pPr>
      <w:numPr>
        <w:ilvl w:val="0"/>
        <w:numId w:val="2"/>
      </w:numPr>
      <w:ind w:left="1800" w:right="720" w:hanging="360"/>
    </w:pPr>
    <w:rPr/>
  </w:style>
  <w:style w:type="paragraph" w:styleId="Numerada">
    <w:name w:val="Numerada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Figura">
    <w:name w:val="Figura"/>
    <w:basedOn w:val="Normal"/>
    <w:next w:val="Legenda"/>
    <w:qFormat/>
    <w:pPr>
      <w:keepNext w:val="true"/>
      <w:ind w:left="1080" w:hanging="0"/>
    </w:pPr>
    <w:rPr/>
  </w:style>
  <w:style w:type="paragraph" w:styleId="Legenda">
    <w:name w:val="Legenda"/>
    <w:basedOn w:val="Figura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Header">
    <w:name w:val="Header"/>
    <w:basedOn w:val="Basedecabealho"/>
    <w:pPr/>
    <w:rPr/>
  </w:style>
  <w:style w:type="paragraph" w:styleId="BlockText">
    <w:name w:val="Block Text"/>
    <w:basedOn w:val="Normal"/>
    <w:qFormat/>
    <w:pPr>
      <w:spacing w:lineRule="auto" w:line="360"/>
      <w:ind w:left="57" w:right="57" w:firstLine="651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360"/>
      <w:ind w:firstLine="1276"/>
      <w:jc w:val="both"/>
    </w:pPr>
    <w:rPr>
      <w:rFonts w:ascii="Courier New" w:hAnsi="Courier New" w:cs="Courier New"/>
      <w:spacing w:val="-2"/>
      <w:sz w:val="22"/>
    </w:rPr>
  </w:style>
  <w:style w:type="paragraph" w:styleId="WWBodyText2">
    <w:name w:val="WW-Body Text 2"/>
    <w:basedOn w:val="Norma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360"/>
      <w:ind w:firstLine="1276"/>
      <w:jc w:val="both"/>
    </w:pPr>
    <w:rPr>
      <w:rFonts w:ascii="Courier New" w:hAnsi="Courier New" w:cs="Courier New"/>
      <w:spacing w:val="-2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360"/>
      <w:ind w:firstLine="1276"/>
      <w:jc w:val="both"/>
    </w:pPr>
    <w:rPr>
      <w:rFonts w:ascii="Courier New" w:hAnsi="Courier New" w:cs="Courier New"/>
      <w:spacing w:val="-2"/>
      <w:sz w:val="24"/>
    </w:rPr>
  </w:style>
  <w:style w:type="paragraph" w:styleId="TextBodyIndent">
    <w:name w:val="Body Text Indent"/>
    <w:basedOn w:val="Normal"/>
    <w:pPr>
      <w:widowControl w:val="false"/>
      <w:tabs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spacing w:lineRule="auto" w:line="360"/>
      <w:ind w:right="59" w:firstLine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widowControl w:val="false"/>
      <w:tabs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spacing w:lineRule="auto" w:line="360"/>
      <w:ind w:right="59"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360"/>
      <w:ind w:right="1" w:firstLine="1134"/>
      <w:jc w:val="both"/>
    </w:pPr>
    <w:rPr>
      <w:rFonts w:ascii="Courier New" w:hAnsi="Courier New" w:cs="Courier New"/>
      <w:spacing w:val="-2"/>
      <w:sz w:val="22"/>
    </w:rPr>
  </w:style>
  <w:style w:type="paragraph" w:styleId="Textoembloco">
    <w:name w:val="Texto em bloco"/>
    <w:basedOn w:val="Normal"/>
    <w:qFormat/>
    <w:pPr>
      <w:tabs>
        <w:tab w:val="clear" w:pos="709"/>
        <w:tab w:val="left" w:pos="708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360"/>
      <w:ind w:left="-58" w:right="-58" w:firstLine="1476"/>
      <w:jc w:val="both"/>
    </w:pPr>
    <w:rPr>
      <w:rFonts w:ascii="Courier New" w:hAnsi="Courier New" w:cs="Courier New"/>
      <w:sz w:val="22"/>
    </w:rPr>
  </w:style>
  <w:style w:type="paragraph" w:styleId="Corpodetexto2">
    <w:name w:val="Corpo de texto 2"/>
    <w:basedOn w:val="Normal"/>
    <w:qFormat/>
    <w:pPr>
      <w:spacing w:lineRule="exact" w:line="2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7:29:00Z</dcterms:created>
  <dc:creator>DESIP/DIPEM/SNIPC</dc:creator>
  <dc:description/>
  <dc:language>en-US</dc:language>
  <cp:lastModifiedBy>.</cp:lastModifiedBy>
  <cp:lastPrinted>2002-01-10T15:37:00Z</cp:lastPrinted>
  <dcterms:modified xsi:type="dcterms:W3CDTF">2002-02-07T20:10:00Z</dcterms:modified>
  <cp:revision>26</cp:revision>
  <dc:subject/>
  <dc:title>Indicadores IBGE</dc:title>
</cp:coreProperties>
</file>