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Prognóstico da Produção Agrícola</w:t>
      </w:r>
    </w:p>
    <w:p>
      <w:pPr>
        <w:pStyle w:val="Normal"/>
        <w:jc w:val="center"/>
        <w:rPr>
          <w:rFonts w:ascii="Bookman Old Style" w:hAnsi="Bookman Old Style" w:cs="Bookman Old Style"/>
          <w:b/>
          <w:b/>
          <w:sz w:val="32"/>
        </w:rPr>
      </w:pPr>
      <w:r>
        <w:rPr>
          <w:rFonts w:cs="Bookman Old Style" w:ascii="Bookman Old Style" w:hAnsi="Bookman Old Style"/>
          <w:b/>
          <w:sz w:val="32"/>
        </w:rPr>
        <w:t>para 2003 nas Regiões Sudeste, Sul,</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Centro-Oeste e no Maranhão, Piauí, </w:t>
      </w:r>
    </w:p>
    <w:p>
      <w:pPr>
        <w:pStyle w:val="Normal"/>
        <w:jc w:val="center"/>
        <w:rPr>
          <w:rFonts w:ascii="Bookman Old Style" w:hAnsi="Bookman Old Style" w:cs="Bookman Old Style"/>
          <w:sz w:val="32"/>
        </w:rPr>
      </w:pPr>
      <w:r>
        <w:rPr>
          <w:rFonts w:cs="Bookman Old Style" w:ascii="Bookman Old Style" w:hAnsi="Bookman Old Style"/>
          <w:b/>
          <w:sz w:val="32"/>
        </w:rPr>
        <w:t>Bahia e Rondônia</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Situação em novembro de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jc w:val="center"/>
        <w:rPr>
          <w:rFonts w:ascii="Courier New" w:hAnsi="Courier New" w:cs="Courier New"/>
          <w:sz w:val="28"/>
        </w:rPr>
      </w:pPr>
      <w:r>
        <w:rPr/>
        <w:drawing>
          <wp:inline distT="0" distB="0" distL="0" distR="0">
            <wp:extent cx="217170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71700" cy="588645"/>
                    </a:xfrm>
                    <a:prstGeom prst="rect">
                      <a:avLst/>
                    </a:prstGeom>
                  </pic:spPr>
                </pic:pic>
              </a:graphicData>
            </a:graphic>
          </wp:inline>
        </w:drawing>
      </w:r>
      <w:r>
        <w:br w:type="page"/>
      </w:r>
    </w:p>
    <w:p>
      <w:pPr>
        <w:pStyle w:val="Normal"/>
        <w:ind w:left="1276" w:hanging="0"/>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Ministro de Estado do Planejamento, Orçamento e Gestã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lang w:eastAsia="pt-BR"/>
        </w:rPr>
        <w:t>Guilherme Gomes Dia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 xml:space="preserve">INSTITUTO BRASILEIRO </w:t>
      </w:r>
    </w:p>
    <w:p>
      <w:pPr>
        <w:pStyle w:val="Normal"/>
        <w:ind w:left="1276" w:hanging="0"/>
        <w:rPr>
          <w:rFonts w:ascii="Courier New" w:hAnsi="Courier New" w:cs="Courier New"/>
          <w:b/>
          <w:b/>
          <w:sz w:val="28"/>
        </w:rPr>
      </w:pPr>
      <w:r>
        <w:rPr>
          <w:rFonts w:cs="Courier New" w:ascii="Courier New" w:hAnsi="Courier New"/>
          <w:b/>
          <w:sz w:val="28"/>
        </w:rPr>
        <w:t xml:space="preserve">DE GEOGRAFIA E </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de Planejamento e Coordenação</w:t>
      </w:r>
    </w:p>
    <w:p>
      <w:pPr>
        <w:pStyle w:val="Normal"/>
        <w:ind w:left="1276" w:hanging="0"/>
        <w:rPr>
          <w:rFonts w:ascii="Courier New" w:hAnsi="Courier New" w:cs="Courier New"/>
          <w:b/>
          <w:b/>
          <w:sz w:val="24"/>
        </w:rPr>
      </w:pPr>
      <w:r>
        <w:rPr>
          <w:rFonts w:cs="Courier New" w:ascii="Courier New" w:hAnsi="Courier New"/>
          <w:b/>
          <w:sz w:val="24"/>
        </w:rPr>
        <w:tab/>
        <w:tab/>
        <w:t>Nuno Duarte da Costa Bittencourt</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TÉCNICOS SETORIAI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DEPARTAMENT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PROGNÓSTICO PARA 2003</w:t>
      </w:r>
    </w:p>
    <w:p>
      <w:pPr>
        <w:pStyle w:val="Normal"/>
        <w:jc w:val="center"/>
        <w:rPr>
          <w:rFonts w:ascii="Arial Black" w:hAnsi="Arial Black" w:cs="Arial Black"/>
          <w:sz w:val="36"/>
        </w:rPr>
      </w:pPr>
      <w:r>
        <w:rPr>
          <w:rFonts w:cs="Arial Black" w:ascii="Arial Black" w:hAnsi="Arial Black"/>
          <w:sz w:val="36"/>
        </w:rPr>
        <w:t>VOLUME 14 SUPLEMENTO</w:t>
      </w:r>
    </w:p>
    <w:p>
      <w:pPr>
        <w:pStyle w:val="Normal"/>
        <w:jc w:val="center"/>
        <w:rPr>
          <w:rFonts w:ascii="Arial Black" w:hAnsi="Arial Black" w:cs="Arial Black"/>
          <w:sz w:val="36"/>
        </w:rPr>
      </w:pPr>
      <w:r>
        <w:rPr>
          <w:rFonts w:cs="Arial Black" w:ascii="Arial Black" w:hAnsi="Arial Black"/>
          <w:sz w:val="36"/>
        </w:rPr>
        <w:t>NOVEMBRO - 2002</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Supl.  p.1-14 Nov.2002</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36"/>
        </w:rPr>
      </w:pPr>
      <w:r>
        <w:rPr>
          <w:rFonts w:cs="Arial Black" w:ascii="Arial Black" w:hAnsi="Arial Black"/>
          <w:sz w:val="36"/>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rPr>
      </w:pPr>
      <w:r>
        <w:rPr>
          <w:rFonts w:cs="Courier New" w:ascii="Courier New" w:hAnsi="Courier New"/>
          <w:sz w:val="24"/>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DIVISÃO DE PLANEJAMENTO, ANÁLISE E DISSEMINAÇÃO</w:t>
      </w:r>
    </w:p>
    <w:p>
      <w:pPr>
        <w:pStyle w:val="Normal"/>
        <w:ind w:left="709" w:hanging="0"/>
        <w:rPr>
          <w:rFonts w:ascii="Courier New" w:hAnsi="Courier New" w:cs="Courier New"/>
          <w:b/>
          <w:b/>
          <w:sz w:val="24"/>
        </w:rPr>
      </w:pPr>
      <w:r>
        <w:rPr>
          <w:rFonts w:cs="Courier New" w:ascii="Courier New" w:hAnsi="Courier New"/>
          <w:b/>
          <w:sz w:val="24"/>
        </w:rPr>
        <w:tab/>
        <w:tab/>
        <w:t>Luiz Sérgio Pires Guimarã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DIVISÃO DE PESQUISAS CONTÍNUAS</w:t>
      </w:r>
    </w:p>
    <w:p>
      <w:pPr>
        <w:pStyle w:val="Normal"/>
        <w:ind w:left="709" w:hanging="0"/>
        <w:rPr>
          <w:rFonts w:ascii="Courier New" w:hAnsi="Courier New" w:cs="Courier New"/>
          <w:b/>
          <w:b/>
          <w:sz w:val="24"/>
        </w:rPr>
      </w:pPr>
      <w:r>
        <w:rPr>
          <w:rFonts w:cs="Courier New" w:ascii="Courier New" w:hAnsi="Courier New"/>
          <w:b/>
          <w:sz w:val="24"/>
        </w:rPr>
        <w:tab/>
        <w:tab/>
        <w:t>Luis Celso Guimarães Lin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b/>
          <w:b/>
          <w:sz w:val="14"/>
        </w:rPr>
      </w:pPr>
      <w:r>
        <w:rPr>
          <w:rFonts w:cs="Courier New" w:ascii="Courier New" w:hAnsi="Courier New"/>
          <w:b/>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s Regiões Sudeste, Sul, Centro-Oeste e em Rondônia - anual de 1976-1981, 3 números por ano de 1982 em diante.</w:t>
      </w:r>
    </w:p>
    <w:p>
      <w:pPr>
        <w:pStyle w:val="Normal"/>
        <w:ind w:left="3686" w:hanging="0"/>
        <w:jc w:val="both"/>
        <w:rPr>
          <w:rFonts w:ascii="Courier New" w:hAnsi="Courier New" w:cs="Courier New"/>
          <w:b/>
          <w:b/>
          <w:sz w:val="14"/>
        </w:rPr>
      </w:pPr>
      <w:r>
        <w:rPr>
          <w:rFonts w:cs="Courier New" w:ascii="Courier New" w:hAnsi="Courier New"/>
          <w:b/>
          <w:sz w:val="14"/>
        </w:rPr>
        <w:t>De jan. 1975-jul. 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rFonts w:ascii="Courier New" w:hAnsi="Courier New" w:cs="Courier New"/>
          <w:b/>
          <w:b/>
          <w:sz w:val="14"/>
        </w:rPr>
      </w:pPr>
      <w:r>
        <w:rPr>
          <w:rFonts w:cs="Courier New" w:ascii="Courier New" w:hAnsi="Courier New"/>
          <w:b/>
          <w:sz w:val="14"/>
        </w:rPr>
        <w:t>1 - Produção agrícola - Brasil - Estatístics. 2. Produtos agrícolas - Brasil - Estatísticas. I. IBGE. II. Título: Levantamento Sistemático da Produção Agrícola: prognóstico preliminar da produção agrícola ... na Regiões Sudeste, Sul, Centro-Oeste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rFonts w:ascii="Courier New" w:hAnsi="Courier New" w:cs="Courier New"/>
          <w:b/>
          <w:b/>
          <w:sz w:val="14"/>
        </w:rPr>
      </w:pPr>
      <w:r>
        <w:rPr>
          <w:rFonts w:cs="Courier New" w:ascii="Courier New" w:hAnsi="Courier New"/>
          <w:b/>
          <w:sz w:val="14"/>
        </w:rPr>
        <w:t>RJ-IBGE/89-19 ver.                                                                    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sectPr>
          <w:type w:val="nextPage"/>
          <w:pgSz w:w="11906" w:h="16838"/>
          <w:pgMar w:left="567" w:right="567" w:gutter="0" w:header="0" w:top="851" w:footer="0" w:bottom="709"/>
          <w:pgBorders w:display="allPages" w:offsetFrom="text">
            <w:top w:val="single" w:sz="4" w:space="18" w:color="FFFFFF"/>
            <w:left w:val="single" w:sz="4" w:space="4" w:color="FFFFFF"/>
            <w:bottom w:val="single" w:sz="4" w:space="11" w:color="FFFFFF"/>
            <w:right w:val="single" w:sz="4" w:space="4" w:color="FFFFFF"/>
          </w:pgBorders>
          <w:pgNumType w:fmt="decimal"/>
          <w:formProt w:val="false"/>
          <w:textDirection w:val="lrTb"/>
          <w:docGrid w:type="default" w:linePitch="360" w:charSpace="0"/>
        </w:sectPr>
        <w:pStyle w:val="Normal"/>
        <w:rPr>
          <w:rFonts w:ascii="Courier New" w:hAnsi="Courier New" w:cs="Courier New"/>
          <w:sz w:val="24"/>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a Fundação Instituto Brasileiro de Geografia e Estatística (</w:t>
      </w:r>
      <w:r>
        <w:rPr>
          <w:rFonts w:cs="Courier New" w:ascii="Courier New" w:hAnsi="Courier New"/>
          <w:b/>
          <w:sz w:val="24"/>
        </w:rPr>
        <w:t>IBGE</w:t>
      </w:r>
      <w:r>
        <w:rPr>
          <w:rFonts w:cs="Courier New" w:ascii="Courier New" w:hAnsi="Courier New"/>
          <w:sz w:val="24"/>
        </w:rPr>
        <w:t>) divulga os resultados dos levantamentos realizados durante o mês de novembro de 2002, objetivando estabelecer um prognóstico da produção agrícola para 2003, nas regiões Sudeste, Sul, Centro-Oeste e no Maranhão, Piauí, Bahia e Rondônia.</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endo consolidadas, em nível estadual, pelos Grupos de Coordenação de Estatísticas Agropecuárias. Posteriormente, são avaliadas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w:t>
      </w:r>
    </w:p>
    <w:p>
      <w:pPr>
        <w:pStyle w:val="Normal"/>
        <w:ind w:left="709" w:right="1134" w:firstLine="993"/>
        <w:jc w:val="both"/>
        <w:rPr>
          <w:rFonts w:ascii="Courier New" w:hAnsi="Courier New" w:cs="Courier New"/>
          <w:sz w:val="24"/>
        </w:rPr>
      </w:pPr>
      <w:r>
        <w:rPr>
          <w:rFonts w:cs="Courier New" w:ascii="Courier New" w:hAnsi="Courier New"/>
          <w:sz w:val="24"/>
        </w:rPr>
        <w:t>O Prognóstico da Produção Agrícola, que é realizado durante os meses de outubro, novembro e dezembro, nas regiões Sudeste, Sul e Centro-Oeste e no Maranhão, Piauí, Bahia e  Rondônia inclui os seguintes produtos: algodão herbáceo, amendoim 1ª safra, arroz, batata-inglesa 1ª safra, cana-de-açúcar, cebola, feijão 1ª safra, fumo, mamona, mandioca, milho 1ª safra, soja e tomate.</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as perspectivas para a Safra/2003" e em seguida são apresentadas as tabelas contendo informações sobre as áreas plantadas e colhidas na safra/2002 e as áreas plantadas ou a plantar para a safra/2003.</w:t>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dezembro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AS PERSPECTIVAS PARA A SAFRA/2003 ....................... V</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w:t>
      </w:r>
    </w:p>
    <w:p>
      <w:pPr>
        <w:pStyle w:val="Normal"/>
        <w:numPr>
          <w:ilvl w:val="0"/>
          <w:numId w:val="2"/>
        </w:numPr>
        <w:spacing w:lineRule="auto" w:line="360"/>
        <w:ind w:left="1134" w:hanging="0"/>
        <w:jc w:val="both"/>
        <w:rPr>
          <w:rFonts w:ascii="Courier New" w:hAnsi="Courier New" w:cs="Courier New"/>
        </w:rPr>
      </w:pPr>
      <w:r>
        <w:rPr>
          <w:rFonts w:cs="Courier New" w:ascii="Courier New" w:hAnsi="Courier New"/>
        </w:rPr>
        <w:t>Confronto entre as áreas plantadas e colhida na safra de 2002 e a</w:t>
      </w:r>
    </w:p>
    <w:p>
      <w:pPr>
        <w:pStyle w:val="Normal"/>
        <w:spacing w:lineRule="auto" w:line="360"/>
        <w:ind w:left="1418" w:hanging="0"/>
        <w:jc w:val="both"/>
        <w:rPr>
          <w:rFonts w:ascii="Courier New" w:hAnsi="Courier New" w:cs="Courier New"/>
        </w:rPr>
      </w:pPr>
      <w:r>
        <w:rPr>
          <w:rFonts w:cs="Courier New" w:ascii="Courier New" w:hAnsi="Courier New"/>
        </w:rPr>
        <w:t>área plantada ou a plantar na safra de 2003 ........................... 1</w:t>
      </w:r>
    </w:p>
    <w:p>
      <w:pPr>
        <w:pStyle w:val="Normal"/>
        <w:numPr>
          <w:ilvl w:val="0"/>
          <w:numId w:val="2"/>
        </w:numPr>
        <w:spacing w:lineRule="auto" w:line="360"/>
        <w:ind w:left="1134" w:hanging="0"/>
        <w:jc w:val="both"/>
        <w:rPr>
          <w:rFonts w:ascii="Courier New" w:hAnsi="Courier New" w:cs="Courier New"/>
        </w:rPr>
      </w:pPr>
      <w:r>
        <w:rPr>
          <w:rFonts w:cs="Courier New" w:ascii="Courier New" w:hAnsi="Courier New"/>
        </w:rPr>
        <w:t>Produtos</w:t>
      </w:r>
    </w:p>
    <w:p>
      <w:pPr>
        <w:pStyle w:val="Normal"/>
        <w:spacing w:lineRule="auto" w:line="360"/>
        <w:ind w:left="1418" w:hanging="0"/>
        <w:jc w:val="both"/>
        <w:rPr>
          <w:rFonts w:ascii="Courier New" w:hAnsi="Courier New" w:cs="Courier New"/>
        </w:rPr>
      </w:pPr>
      <w:r>
        <w:rPr>
          <w:rFonts w:cs="Courier New" w:ascii="Courier New" w:hAnsi="Courier New"/>
        </w:rPr>
        <w:t>Algodão herbáceo (em caroço) .........................................  2</w:t>
      </w:r>
    </w:p>
    <w:p>
      <w:pPr>
        <w:pStyle w:val="Normal"/>
        <w:spacing w:lineRule="auto" w:line="360"/>
        <w:ind w:left="1418" w:hanging="0"/>
        <w:jc w:val="both"/>
        <w:rPr>
          <w:rFonts w:ascii="Courier New" w:hAnsi="Courier New" w:cs="Courier New"/>
        </w:rPr>
      </w:pPr>
      <w:r>
        <w:rPr>
          <w:rFonts w:cs="Courier New" w:ascii="Courier New" w:hAnsi="Courier New"/>
        </w:rPr>
        <w:t>Amendoim (em casca) 1ª safra .........................................  3</w:t>
      </w:r>
    </w:p>
    <w:p>
      <w:pPr>
        <w:pStyle w:val="Normal"/>
        <w:spacing w:lineRule="auto" w:line="360"/>
        <w:ind w:left="1418" w:hanging="0"/>
        <w:jc w:val="both"/>
        <w:rPr>
          <w:rFonts w:ascii="Courier New" w:hAnsi="Courier New" w:cs="Courier New"/>
        </w:rPr>
      </w:pPr>
      <w:r>
        <w:rPr>
          <w:rFonts w:cs="Courier New" w:ascii="Courier New" w:hAnsi="Courier New"/>
        </w:rPr>
        <w:t>Arroz (em casca) .....................................................  4</w:t>
      </w:r>
    </w:p>
    <w:p>
      <w:pPr>
        <w:pStyle w:val="Normal"/>
        <w:spacing w:lineRule="auto" w:line="360"/>
        <w:ind w:left="1418" w:hanging="0"/>
        <w:jc w:val="both"/>
        <w:rPr>
          <w:rFonts w:ascii="Courier New" w:hAnsi="Courier New" w:cs="Courier New"/>
        </w:rPr>
      </w:pPr>
      <w:r>
        <w:rPr>
          <w:rFonts w:cs="Courier New" w:ascii="Courier New" w:hAnsi="Courier New"/>
        </w:rPr>
        <w:t xml:space="preserve">Batata-inglesa 1ª safra ..............................................  5 </w:t>
      </w:r>
    </w:p>
    <w:p>
      <w:pPr>
        <w:pStyle w:val="Normal"/>
        <w:spacing w:lineRule="auto" w:line="360"/>
        <w:ind w:left="1418" w:hanging="0"/>
        <w:jc w:val="both"/>
        <w:rPr>
          <w:rFonts w:ascii="Courier New" w:hAnsi="Courier New" w:cs="Courier New"/>
        </w:rPr>
      </w:pPr>
      <w:r>
        <w:rPr>
          <w:rFonts w:cs="Courier New" w:ascii="Courier New" w:hAnsi="Courier New"/>
        </w:rPr>
        <w:t>Cana-de-açúcar .......................................................  6</w:t>
      </w:r>
    </w:p>
    <w:p>
      <w:pPr>
        <w:pStyle w:val="Normal"/>
        <w:spacing w:lineRule="auto" w:line="360"/>
        <w:ind w:left="1418" w:hanging="0"/>
        <w:jc w:val="both"/>
        <w:rPr>
          <w:rFonts w:ascii="Courier New" w:hAnsi="Courier New" w:cs="Courier New"/>
        </w:rPr>
      </w:pPr>
      <w:r>
        <w:rPr>
          <w:rFonts w:cs="Courier New" w:ascii="Courier New" w:hAnsi="Courier New"/>
        </w:rPr>
        <w:t>Cebola ...............................................................  7</w:t>
      </w:r>
    </w:p>
    <w:p>
      <w:pPr>
        <w:pStyle w:val="Normal"/>
        <w:spacing w:lineRule="auto" w:line="360"/>
        <w:ind w:left="1418" w:hanging="0"/>
        <w:jc w:val="both"/>
        <w:rPr>
          <w:rFonts w:ascii="Courier New" w:hAnsi="Courier New" w:cs="Courier New"/>
        </w:rPr>
      </w:pPr>
      <w:r>
        <w:rPr>
          <w:rFonts w:cs="Courier New" w:ascii="Courier New" w:hAnsi="Courier New"/>
        </w:rPr>
        <w:t>Feijão (em grão) 1ª safra ............................................  8</w:t>
      </w:r>
    </w:p>
    <w:p>
      <w:pPr>
        <w:pStyle w:val="Normal"/>
        <w:spacing w:lineRule="auto" w:line="360"/>
        <w:ind w:left="1418" w:hanging="0"/>
        <w:jc w:val="both"/>
        <w:rPr>
          <w:rFonts w:ascii="Courier New" w:hAnsi="Courier New" w:cs="Courier New"/>
        </w:rPr>
      </w:pPr>
      <w:r>
        <w:rPr>
          <w:rFonts w:cs="Courier New" w:ascii="Courier New" w:hAnsi="Courier New"/>
        </w:rPr>
        <w:t>Fumo (em folha) ......................................................  9</w:t>
      </w:r>
    </w:p>
    <w:p>
      <w:pPr>
        <w:pStyle w:val="Normal"/>
        <w:spacing w:lineRule="auto" w:line="360"/>
        <w:ind w:left="1418" w:hanging="0"/>
        <w:jc w:val="both"/>
        <w:rPr>
          <w:rFonts w:ascii="Courier New" w:hAnsi="Courier New" w:cs="Courier New"/>
        </w:rPr>
      </w:pPr>
      <w:r>
        <w:rPr>
          <w:rFonts w:cs="Courier New" w:ascii="Courier New" w:hAnsi="Courier New"/>
        </w:rPr>
        <w:t>Mandioca ............................................................. 10</w:t>
      </w:r>
    </w:p>
    <w:p>
      <w:pPr>
        <w:pStyle w:val="Normal"/>
        <w:spacing w:lineRule="auto" w:line="360"/>
        <w:ind w:left="1418" w:hanging="0"/>
        <w:jc w:val="both"/>
        <w:rPr>
          <w:rFonts w:ascii="Courier New" w:hAnsi="Courier New" w:cs="Courier New"/>
        </w:rPr>
      </w:pPr>
      <w:r>
        <w:rPr>
          <w:rFonts w:cs="Courier New" w:ascii="Courier New" w:hAnsi="Courier New"/>
        </w:rPr>
        <w:t>Milho (em grão) 1ª safra ............................................. 11</w:t>
      </w:r>
    </w:p>
    <w:p>
      <w:pPr>
        <w:pStyle w:val="Normal"/>
        <w:spacing w:lineRule="auto" w:line="360"/>
        <w:ind w:left="1418" w:hanging="0"/>
        <w:jc w:val="both"/>
        <w:rPr>
          <w:rFonts w:ascii="Courier New" w:hAnsi="Courier New" w:cs="Courier New"/>
        </w:rPr>
      </w:pPr>
      <w:r>
        <w:rPr>
          <w:rFonts w:cs="Courier New" w:ascii="Courier New" w:hAnsi="Courier New"/>
        </w:rPr>
        <w:t>Soja (em grão) ....................................................... 12</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ind w:left="1418" w:hanging="0"/>
        <w:jc w:val="center"/>
        <w:rPr>
          <w:rFonts w:ascii="Courier New" w:hAnsi="Courier New" w:cs="Courier New"/>
          <w:b/>
          <w:b/>
        </w:rPr>
      </w:pPr>
      <w:r>
        <w:rPr>
          <w:rFonts w:cs="Courier New" w:ascii="Courier New" w:hAnsi="Courier New"/>
          <w:b/>
        </w:rPr>
        <w:t>III</w:t>
      </w:r>
      <w:r>
        <w:br w:type="page"/>
      </w:r>
    </w:p>
    <w:p>
      <w:pPr>
        <w:pStyle w:val="Normal"/>
        <w:ind w:left="1418" w:hanging="0"/>
        <w:jc w:val="both"/>
        <w:rPr>
          <w:rFonts w:ascii="Courier New" w:hAnsi="Courier New" w:cs="Courier New"/>
          <w:b/>
          <w:b/>
        </w:rPr>
      </w:pPr>
      <w:r>
        <w:rPr>
          <w:rFonts w:cs="Courier New" w:ascii="Courier New" w:hAnsi="Courier New"/>
          <w:b/>
        </w:rPr>
      </w:r>
    </w:p>
    <w:p>
      <w:pPr>
        <w:pStyle w:val="Normal"/>
        <w:ind w:left="1418" w:hanging="0"/>
        <w:jc w:val="both"/>
        <w:rPr>
          <w:rFonts w:ascii="Courier New" w:hAnsi="Courier New" w:cs="Courier New"/>
        </w:rPr>
      </w:pPr>
      <w:r>
        <w:rPr>
          <w:rFonts w:cs="Courier New" w:ascii="Courier New" w:hAnsi="Courier New"/>
        </w:rPr>
      </w:r>
    </w:p>
    <w:p>
      <w:pPr>
        <w:sectPr>
          <w:headerReference w:type="default" r:id="rId3"/>
          <w:footerReference w:type="default" r:id="rId4"/>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3" w:fmt="upperRoman"/>
          <w:formProt w:val="false"/>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ind w:left="1418" w:hanging="0"/>
        <w:jc w:val="center"/>
        <w:rPr>
          <w:rFonts w:ascii="Arial Black" w:hAnsi="Arial Black" w:cs="Arial Black"/>
        </w:rPr>
      </w:pPr>
      <w:r>
        <w:rPr>
          <w:rFonts w:cs="Arial Black" w:ascii="Arial Black" w:hAnsi="Arial Black"/>
        </w:rPr>
      </w:r>
    </w:p>
    <w:p>
      <w:pPr>
        <w:pStyle w:val="Normal"/>
        <w:jc w:val="center"/>
        <w:rPr>
          <w:rFonts w:ascii="Arial Black" w:hAnsi="Arial Black" w:cs="Arial Black"/>
          <w:sz w:val="32"/>
        </w:rPr>
      </w:pPr>
      <w:r>
        <w:rPr>
          <w:rFonts w:cs="Arial Black" w:ascii="Arial Black" w:hAnsi="Arial Black"/>
          <w:sz w:val="32"/>
        </w:rPr>
        <w:t>COMENTÁRIOS SOBRE AS</w:t>
      </w:r>
    </w:p>
    <w:p>
      <w:pPr>
        <w:pStyle w:val="Normal"/>
        <w:jc w:val="center"/>
        <w:rPr>
          <w:rFonts w:ascii="Arial Black" w:hAnsi="Arial Black" w:cs="Arial Black"/>
          <w:sz w:val="32"/>
        </w:rPr>
      </w:pPr>
      <w:r>
        <w:rPr>
          <w:rFonts w:cs="Arial Black" w:ascii="Arial Black" w:hAnsi="Arial Black"/>
          <w:sz w:val="32"/>
        </w:rPr>
        <w:t>PERSPECTIVAS PARA A SAFRA/2003</w:t>
      </w:r>
    </w:p>
    <w:p>
      <w:pPr>
        <w:pStyle w:val="Normal"/>
        <w:jc w:val="center"/>
        <w:rPr>
          <w:rFonts w:ascii="Arial Black" w:hAnsi="Arial Black" w:cs="Arial Black"/>
          <w:sz w:val="32"/>
        </w:rPr>
      </w:pPr>
      <w:r>
        <w:rPr>
          <w:rFonts w:cs="Arial Black" w:ascii="Arial Black" w:hAnsi="Arial Black"/>
          <w:sz w:val="32"/>
        </w:rPr>
      </w:r>
      <w:r>
        <w:br w:type="page"/>
      </w:r>
    </w:p>
    <w:p>
      <w:pPr>
        <w:sectPr>
          <w:headerReference w:type="default" r:id="rId5"/>
          <w:footerReference w:type="default" r:id="rId6"/>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65" w:fmt="decimal"/>
          <w:formProt w:val="false"/>
          <w:textDirection w:val="lrTb"/>
          <w:docGrid w:type="default" w:linePitch="360" w:charSpace="0"/>
        </w:sectPr>
        <w:pStyle w:val="Normal"/>
        <w:numPr>
          <w:ilvl w:val="0"/>
          <w:numId w:val="0"/>
        </w:numPr>
        <w:spacing w:lineRule="auto" w:line="360"/>
        <w:jc w:val="both"/>
        <w:rPr>
          <w:rFonts w:ascii="Arial Black" w:hAnsi="Arial Black" w:cs="Arial Black"/>
          <w:sz w:val="32"/>
        </w:rPr>
      </w:pPr>
      <w:r>
        <w:rPr>
          <w:rFonts w:cs="Arial Black" w:ascii="Arial Black" w:hAnsi="Arial Black"/>
          <w:sz w:val="32"/>
        </w:rPr>
      </w:r>
    </w:p>
    <w:p>
      <w:pPr>
        <w:pStyle w:val="Normal"/>
        <w:spacing w:lineRule="auto" w:line="360"/>
        <w:jc w:val="center"/>
        <w:rPr>
          <w:rFonts w:ascii="Arial" w:hAnsi="Arial" w:cs="Arial"/>
          <w:b/>
          <w:b/>
          <w:sz w:val="28"/>
        </w:rPr>
      </w:pPr>
      <w:r>
        <w:rPr>
          <w:rFonts w:cs="Arial" w:ascii="Arial" w:hAnsi="Arial"/>
          <w:b/>
          <w:sz w:val="28"/>
        </w:rPr>
        <w:t>Perspectivas para a safra de 2003</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Courier New" w:hAnsi="Courier New" w:cs="Courier New"/>
        </w:rPr>
      </w:pPr>
      <w:r>
        <w:rPr>
          <w:rFonts w:cs="Courier New" w:ascii="Courier New" w:hAnsi="Courier New"/>
        </w:rPr>
        <w:t>O IBGE realizou em novembro, o segundo levantamento de informações sobre as intenções de plantio, e também das áreas já plantadas para a safra de 2003, nas regiões Sudeste, Sul e Centro-Oeste, e nos estados de Rondônia, Bahia,  Maranhão e Piauí. A estimativa da área plantada, ou a plantar, considerando-se os nove produtos analisados, é de 34,155 milhões de hectares, superior em 3,39% à área plantada para a safra de 2002, que foi de 33,033 milhões de hectares. Se a comparação for feita com a área colhida (32,790 milhões de hectares), a área para a safra de 2003 passa a apresentar um acréscimo de 4,16%.</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lang w:val="en-US"/>
        </w:rPr>
        <w:drawing>
          <wp:inline distT="0" distB="0" distL="0" distR="0">
            <wp:extent cx="5120640"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120640" cy="2529205"/>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Dentre os nove produtos analisados, três  apresentam variação positiva em relação a área plantada da safra de 2002: cebola (0,09%), feijão em grão 1ª safra (2,35%) e soja (8,06%). Os demais, variação negativa: algodão herbáceo (-3,14%), arroz em casca (-2,46%), batata-inglesa 1ª safra (-4,77%), cana-de-açúcar        (-0,84%), mandioca (-9,07%) e milho 1ª safra (-0,63%).</w:t>
      </w:r>
    </w:p>
    <w:p>
      <w:pPr>
        <w:pStyle w:val="Normal"/>
        <w:spacing w:lineRule="auto" w:line="360"/>
        <w:jc w:val="both"/>
        <w:rPr>
          <w:rFonts w:ascii="Courier New" w:hAnsi="Courier New" w:cs="Courier New"/>
        </w:rPr>
      </w:pPr>
      <w:r>
        <w:rPr>
          <w:rFonts w:cs="Courier New" w:ascii="Courier New" w:hAnsi="Courier New"/>
        </w:rPr>
        <w:tab/>
        <w:t xml:space="preserve">As informações sobre esse segundo prognóstico de área plantada ou a ser plantada nas regiões Sul, Sudeste, e Centro-Oeste, e nos Estado de Rondônia, Bahia, Piauí e Maranhão, não apresentam modificações substantivas quando comparadas às divulgadas em outubro. </w:t>
      </w:r>
    </w:p>
    <w:p>
      <w:pPr>
        <w:pStyle w:val="Normal"/>
        <w:spacing w:lineRule="auto" w:line="360"/>
        <w:jc w:val="both"/>
        <w:rPr>
          <w:rFonts w:ascii="Courier New" w:hAnsi="Courier New" w:cs="Courier New"/>
        </w:rPr>
      </w:pPr>
      <w:r>
        <w:rPr>
          <w:rFonts w:cs="Courier New" w:ascii="Courier New" w:hAnsi="Courier New"/>
        </w:rPr>
        <w:tab/>
        <w:t>Com relação ao mês anterior, quando se apresentou o primeiro prognóstico de área para 2003, as principais modificações foram observadas nos seguintes produtos: algodão herbáceo (-2,28%), arroz em casca (-2,35%), feijão 1ª safra (2,51%) e soja (2,23%).</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lang w:val="en-US"/>
        </w:rPr>
        <w:object w:dxaOrig="6054"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43pt" filled="f" o:ole="">
            <v:imagedata r:id="rId9" o:title=""/>
          </v:shape>
          <o:OLEObject Type="Embed" ProgID="Excel.Sheet.12" ShapeID="ole_rId8" DrawAspect="Content" ObjectID="_539226447" r:id="rId8"/>
        </w:objec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A respeito do algodão herbáceo, a variação entre outubro e novembro, ocorreu principalmente, por causa dos dados de Mato Grosso, que apresenta um decréscimo de 4,74% em relação à safra anterior. Como na maioria dos Estados que informam algodão herbáceo, também em Mato Grosso, foi constatada a opção por outras culturas, com mais relevância para a soja, que ora apresenta uma situação mais vantajosa para seu cultivo, mormente tratando-se dos preços atuais dessa oleaginosa. Em Mato Grosso, a área a ser plantada com algodão em 2003, é da ordem de 312 mil  hectares.</w:t>
      </w:r>
    </w:p>
    <w:p>
      <w:pPr>
        <w:pStyle w:val="Normal"/>
        <w:spacing w:lineRule="auto" w:line="360"/>
        <w:jc w:val="both"/>
        <w:rPr>
          <w:rFonts w:ascii="Courier New" w:hAnsi="Courier New" w:cs="Courier New"/>
        </w:rPr>
      </w:pPr>
      <w:r>
        <w:rPr>
          <w:rFonts w:cs="Courier New" w:ascii="Courier New" w:hAnsi="Courier New"/>
        </w:rPr>
        <w:tab/>
        <w:t>No caso do arroz, que apresenta uma redução de 2,46% na área destinada ao plantio em 2003, situando-se em 2,5 milhões de hectares, também, como no caso do algodão, a causa do decréscimo foi a perda de área para a soja, notadamente, nos pólos onde predominam o sistema de plantio de sequeiro, sendo mais representativo na região Centro-Oeste e no Maranhão. Entre os principais Estados produtores, as variações são as seguintes: Rio Grande do Sul (0,63%), Maranhão (3,04%) e Mato Grosso (-15,81%). Respectivamente, com área de 990 mil hectares 494 mil hectares e 372 mil hectares.</w:t>
      </w:r>
    </w:p>
    <w:p>
      <w:pPr>
        <w:pStyle w:val="Normal"/>
        <w:spacing w:lineRule="auto" w:line="360"/>
        <w:jc w:val="both"/>
        <w:rPr>
          <w:rFonts w:ascii="Courier New" w:hAnsi="Courier New" w:cs="Courier New"/>
        </w:rPr>
      </w:pPr>
      <w:r>
        <w:rPr>
          <w:rFonts w:cs="Courier New" w:ascii="Courier New" w:hAnsi="Courier New"/>
        </w:rPr>
        <w:tab/>
        <w:t>Nesta segunda estimativa de área para a cultura do feijão 1ª safra, mediante os preços se apresentarem em níveis compensadores para os produtores, houve um incremento de 2,35% em relação à área plantada em 2002, sendo da ordem de 1,5 milhão de hectares. Os maiores acréscimos são verificados na Bahia (4,75%), Paraná (5,87%) e  Goiás (3,82%).</w:t>
      </w:r>
    </w:p>
    <w:p>
      <w:pPr>
        <w:pStyle w:val="Normal"/>
        <w:spacing w:lineRule="auto" w:line="360"/>
        <w:jc w:val="both"/>
        <w:rPr>
          <w:rFonts w:ascii="Courier New" w:hAnsi="Courier New" w:cs="Courier New"/>
        </w:rPr>
      </w:pPr>
      <w:r>
        <w:rPr>
          <w:rFonts w:cs="Courier New" w:ascii="Courier New" w:hAnsi="Courier New"/>
        </w:rPr>
        <w:tab/>
        <w:t>No que concerne à soja, este segundo prognóstico de área para a safra 2002/2003 indica uma área plantada de 17,6 milhões de hectares, superior 8% à plantada na safra pretérita (16,2 milhões de hectares). A razão dessa expansão são os preços de comercialização do produto, considerados bons pelos sojicultores, entre outras vantagens que envolvem negociações antecipadas, entre os segmentos que atuam no setor do agronegócio. Nos Estados maiores produtores do país, até o momento, os incrementos na área são os que se seguem: Mato Grosso (10%), Paraná (6%), Rio Grande do Sul (6%) e Goiás (11%).</w:t>
      </w:r>
    </w:p>
    <w:p>
      <w:pPr>
        <w:pStyle w:val="Normal"/>
        <w:spacing w:lineRule="auto" w:line="360"/>
        <w:jc w:val="both"/>
        <w:rPr>
          <w:rFonts w:ascii="Courier New" w:hAnsi="Courier New" w:cs="Courier New"/>
        </w:rPr>
      </w:pPr>
      <w:r>
        <w:rPr>
          <w:rFonts w:cs="Courier New" w:ascii="Courier New" w:hAnsi="Courier New"/>
        </w:rPr>
        <w:tab/>
        <w:t>Considerando-se o comportamento climático do mês de novembro, observou-se um déficit hídrico acentuando em algumas regiões produtores de soja e milho, sobretudo lavouras da região Centro-Oeste e nos pólos produtores da região Nordeste, com mais severidade na Bahia. Em Barreiras e municípios adjacentes, onde as chuvas em novembro foi muito aquém da média histórica para esse mês, mesmo com a regularização das precipitações, provavelmente nessas regiões mais atingidas, deverá ocorrer queda na produtividade, posto que além da falta de umidade para o desenvolvimento das plantas, ocorreu também ataque de pragas (lagartas), agentes que se proliferam agudamente nesse ambiente, quando a carência de água no solo se torna muito prolongada.</w:t>
      </w:r>
    </w:p>
    <w:p>
      <w:pPr>
        <w:pStyle w:val="Normal"/>
        <w:spacing w:lineRule="auto" w:line="360"/>
        <w:jc w:val="both"/>
        <w:rPr>
          <w:rFonts w:ascii="Courier New" w:hAnsi="Courier New" w:cs="Courier New"/>
          <w:b/>
          <w:b/>
        </w:rPr>
      </w:pPr>
      <w:r>
        <w:rPr>
          <w:rFonts w:cs="Courier New" w:ascii="Courier New" w:hAnsi="Courier New"/>
        </w:rPr>
        <w:tab/>
        <w:t>Finalizando, ressalta-se que no relatório de dezembro, o IBGE, informará os dados de produção, uma vez que o plantio já se acha consolidado (finalizado) nas grandes regiões produtoras do País.</w:t>
      </w:r>
    </w:p>
    <w:p>
      <w:p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Heading1"/>
        <w:rPr>
          <w:rFonts w:ascii="Arial" w:hAnsi="Arial" w:cs="Arial"/>
          <w:b/>
          <w:b/>
        </w:rPr>
      </w:pPr>
      <w:r>
        <w:rPr>
          <w:rFonts w:cs="Arial" w:ascii="Arial" w:hAnsi="Arial"/>
          <w:b/>
        </w:rPr>
        <w:t>Algodão Herbáceo</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ab/>
        <w:t>O segundo prognóstico da cultura do algodão herbáceo nas regiões Sudeste, Sul , Centro-Oeste e nos Estados de Rondônia e Bahia, para a safra 2002/2003, confirma a tendência de uma área plantada ou a plantar menor que a plantada e a colhida na safra passada. Nesse levantamento a área prevista é de 664.800 ha, inferior 3,14% que a do ano anterior.</w:t>
      </w:r>
    </w:p>
    <w:p>
      <w:pPr>
        <w:pStyle w:val="Normal"/>
        <w:spacing w:lineRule="auto" w:line="360"/>
        <w:ind w:firstLine="708"/>
        <w:jc w:val="both"/>
        <w:rPr>
          <w:rFonts w:ascii="Courier New" w:hAnsi="Courier New" w:cs="Courier New"/>
        </w:rPr>
      </w:pPr>
      <w:r>
        <w:rPr>
          <w:rFonts w:cs="Courier New" w:ascii="Courier New" w:hAnsi="Courier New"/>
        </w:rPr>
        <w:t xml:space="preserve">Na  região Sudeste, neste levantamento, foi mantida  a área plantada ou a plantar  de 98.471 ha, menor 3,60% que a verificada na safra passada. </w:t>
        <w:tab/>
        <w:t>Em</w:t>
        <w:tab/>
        <w:t>São Paulo a área plantada ou a plantar é de 60.560 ha, inferior 3,92%  a do ano passado. Conforme relatado anteriormente, a área da cultura vem decrescendo nos últimos anos devido a vários fatores dentre os quais destacam-se a expansão do cultivo do produto para o Centro-Oeste, que apresenta menor custo de produção e ainda em nível estadual a perda de áreas, tradicionalmente produtoras de algodão, para cana e citros.</w:t>
      </w:r>
    </w:p>
    <w:p>
      <w:pPr>
        <w:pStyle w:val="Normal"/>
        <w:spacing w:lineRule="auto" w:line="360"/>
        <w:ind w:firstLine="708"/>
        <w:jc w:val="both"/>
        <w:rPr>
          <w:rFonts w:ascii="Courier New" w:hAnsi="Courier New" w:cs="Courier New"/>
        </w:rPr>
      </w:pPr>
      <w:r>
        <w:rPr>
          <w:rFonts w:cs="Courier New" w:ascii="Courier New" w:hAnsi="Courier New"/>
        </w:rPr>
        <w:t xml:space="preserve">Minas Gerais informa uma redução de 3,09% devendo plantar uma área de 37.911 ha. A retração da área no estado deve-se a opção pelo cultivo da soja. Salienta-se, entretanto, que houve aumento de área nas regiões de Unaí, Monte Carmelo e Tupaciguara.  </w:t>
      </w:r>
    </w:p>
    <w:p>
      <w:pPr>
        <w:pStyle w:val="Normal"/>
        <w:spacing w:lineRule="auto" w:line="360"/>
        <w:jc w:val="both"/>
        <w:rPr>
          <w:rFonts w:ascii="Courier New" w:hAnsi="Courier New" w:cs="Courier New"/>
        </w:rPr>
      </w:pPr>
      <w:r>
        <w:rPr>
          <w:rFonts w:cs="Courier New" w:ascii="Courier New" w:hAnsi="Courier New"/>
        </w:rPr>
        <w:tab/>
        <w:t>O Paraná é o único representante da região Sul. Na presente avaliação praticamente toda a área prevista para a cultura do algodão para a safra 2002/2003 já se encontra semeada e os dados de campo de novembro reafirmam a área do período anterior de 28.340 ha, menor cerca de 20% que a cultivada no ano passado. Nesse mês a maior parte das lavouras atravessam o estágio de desenvolvimento vegetativo (90%)  sendo que as áreas semeadas tardiamente encontram-se em germinação (10%).</w:t>
      </w:r>
    </w:p>
    <w:p>
      <w:pPr>
        <w:pStyle w:val="Normal"/>
        <w:spacing w:lineRule="auto" w:line="360"/>
        <w:ind w:firstLine="708"/>
        <w:jc w:val="both"/>
        <w:rPr>
          <w:rFonts w:ascii="Courier New" w:hAnsi="Courier New" w:cs="Courier New"/>
        </w:rPr>
      </w:pPr>
      <w:r>
        <w:rPr>
          <w:rFonts w:cs="Courier New" w:ascii="Courier New" w:hAnsi="Courier New"/>
        </w:rPr>
        <w:t>Na região Centro-Oeste, maior produtora do país, a área plantada ou a plantar é de 451.615 ha, menor cerca de 5% que a colhida na safra passada. Essa projeção acentua a já detectada retração do plantio como conseqüência da incorporação da  estimativa inicial do Mato Grosso. Nesse Estado, principal produtor nacional, a área plantada ou a plantar é de 312.498 ha, inferior 4,74% que a da safra passada. A redução observada ratifica tendência do relatório anterior de que a cultura perderia espaço para a soja cujos preços tem estimulado os agricultores em utilizá-la como opção de plantio. Deve-se ressaltar, entretanto, que em face do período de plantio estender-se de dezembro a fevereiro o quadro não pode ser considerado como definitivo.</w:t>
      </w:r>
    </w:p>
    <w:p>
      <w:pPr>
        <w:pStyle w:val="Normal"/>
        <w:spacing w:lineRule="auto" w:line="360"/>
        <w:ind w:firstLine="708"/>
        <w:jc w:val="both"/>
        <w:rPr>
          <w:rFonts w:ascii="Courier New" w:hAnsi="Courier New" w:cs="Courier New"/>
        </w:rPr>
      </w:pPr>
      <w:r>
        <w:rPr>
          <w:rFonts w:cs="Courier New" w:ascii="Courier New" w:hAnsi="Courier New"/>
        </w:rPr>
        <w:t>São repetidas as áreas do Mato Grosso do Sul com 45.000 ha, maior 0,52% e Goiás com 94.117 ha, menor 7,90%. Salienta-se que para esse último estado a cultura vem apresentando declínio desde 2001 com 102.573 ha  e 97.500 ha em 2002. Esse quadro reflete a concentração de recursos e investimentos na cultura da soja em detrimento de outras culturas.</w:t>
      </w:r>
    </w:p>
    <w:p>
      <w:pPr>
        <w:pStyle w:val="Normal"/>
        <w:spacing w:lineRule="auto" w:line="360"/>
        <w:ind w:firstLine="708"/>
        <w:jc w:val="both"/>
        <w:rPr>
          <w:rFonts w:ascii="Courier New" w:hAnsi="Courier New" w:cs="Courier New"/>
        </w:rPr>
      </w:pPr>
      <w:r>
        <w:rPr>
          <w:rFonts w:cs="Courier New" w:ascii="Courier New" w:hAnsi="Courier New"/>
        </w:rPr>
        <w:t xml:space="preserve">Finalmente destaca-se que a Bahia, único representante do prognóstico da região nordeste, ao contrário das demais Unidades da Federação informantes, mantém o expressivo incremento de 16,22% sendo prevista uma área de 86.309 ha.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rFonts w:ascii="Arial" w:hAnsi="Arial" w:cs="Arial"/>
          <w:b/>
          <w:b/>
          <w:sz w:val="24"/>
        </w:rPr>
      </w:pPr>
      <w:r>
        <w:rPr>
          <w:rFonts w:cs="Arial" w:ascii="Arial" w:hAnsi="Arial"/>
          <w:b/>
          <w:sz w:val="24"/>
        </w:rPr>
        <w:t>Amendoim (em casca) 1a safra</w:t>
      </w:r>
    </w:p>
    <w:p>
      <w:pPr>
        <w:pStyle w:val="Normal"/>
        <w:rPr>
          <w:rFonts w:ascii="Arial" w:hAnsi="Arial" w:cs="Arial"/>
          <w:b/>
          <w:b/>
          <w:sz w:val="24"/>
        </w:rPr>
      </w:pPr>
      <w:r>
        <w:rPr>
          <w:rFonts w:cs="Arial" w:ascii="Arial" w:hAnsi="Arial"/>
          <w:b/>
          <w:sz w:val="24"/>
        </w:rPr>
      </w:r>
    </w:p>
    <w:p>
      <w:pPr>
        <w:pStyle w:val="Normal"/>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estimativa de novembro para a cultura de amendoim 1a safra, do período 2002/2003, contempla apenas a variável área e envolve os estados de Minas Gerais, São Paulo, Paraná e Rio Grande do Sul, em nada diferindo da informação de outubr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área a ser plantada ou já plantada, no total dos quatro estados  informantes , é de 65.499 ha, menor 4,50% que a área colhida em 2001/2002. É, em nível de exploração, uma cultura que ainda não atingiu estágio tecnológico semelhante ao que aconteceu com outras importantes culturas no País. Regra geral, ainda é uma exploração que prima pelo improviso, quer seja pela falta de investimentos, quer pela própria estrutura agrária que caracteriza algumas regiões onde o amendoim é plantado. Este fato fica bem evidenciado nas regiões de plantio de cana, onde as terras são arrendadas para cultivo do amendoim no período que antecede a renovação dos canaviais. Neste tipo de exploração os agricultores não tem tempo nem interesse em discutirem seus problemas, sendo a produção seu único objetivo, além da devolução das terras ao proprietário na época combinad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maior produtor nacional é o Estado de São Paulo. Para esta safra é esperado o plantio de 52.400 ha, menor que a área colhida no Estado em igual período da safra anterior, de 54.700 ha. Esta diminuição deve-se ao desestímulo dos produtores frente aos baixos preços praticados na safra passada. Deve-se ressaltar que os produtores da Alta Paulista estão realizando um grande esforço em prol de um dos maiores centros de beneficiamento de amendoim na América Latina, localizado em Tupã, tradicional município produtor do Estado. Já em operação, este centro propicia condições ideais de secagem e demais fases de beneficiamento do grão, afastando a ameaça de prejuizos decorrentes das chuvas na época de colheita. Também o aspecto sanitário é otimizado, pois o grande problema da aflatoxina pode, assim, ter controle.</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 Minas Gerais a área de plantio deverá se reduzir em 4,80%, passando de 4.545 ha em 2001/2002 para 4.327 ha agora, na safra 2002/200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Paraná também espera decréscimo. A área plantada diminui 10,14%, passando para 3.837 h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 Rio Grande do Sul a área com a cultura é de 4.935 ha, menor 2,95 % que no período anterior.  </w:t>
      </w:r>
    </w:p>
    <w:p>
      <w:pPr>
        <w:pStyle w:val="Normal"/>
        <w:spacing w:lineRule="auto" w:line="360"/>
        <w:jc w:val="both"/>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4"/>
        </w:rPr>
        <w:t>Arroz</w:t>
      </w:r>
    </w:p>
    <w:p>
      <w:pPr>
        <w:pStyle w:val="Normal"/>
        <w:jc w:val="center"/>
        <w:rPr>
          <w:rFonts w:ascii="Arial" w:hAnsi="Arial" w:cs="Arial"/>
          <w:b/>
          <w:b/>
          <w:sz w:val="28"/>
        </w:rPr>
      </w:pPr>
      <w:r>
        <w:rPr>
          <w:rFonts w:cs="Arial" w:ascii="Arial" w:hAnsi="Arial"/>
          <w:b/>
          <w:sz w:val="28"/>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segundo prognóstico para safra 2002/2003 para o produto estima para os estados Rondônia, Maranhão, Piauí, Minas Gerais, Espírito Santo, Rio de Janeiro, São Paulo, Paraná, Santa Catarina, Rio Grande do Sul, Mato Grosso, Goiás e Distrito Federal, uma área a ser plantada de 2.587.096 ha, menor 2,46% a plantada na safra anterio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maior produtor nacional, Rio Grande do Sul, apresenta uma área a ser plantada de 990.454 ha, maior (0,63%) a plantada na safra passada, repetindo o dado do 1º prognóstic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fenômeno metereológico "EL Niño" continua trazendo chuvas para as regiões produtoras da gramínea no estado. A situação vem se tornando  preocupante, pois as regiões de fronteiras já apresentam problemas com rompimento de barragens e derrubada de taipas o que deverá comprometer o desempenho da cultura. O plantio, com isso, em algumas regiões, encontra-se atrasado, o que vem entusiasmando o produtor foi o preço alcançado pelo produto na safra 200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região nordeste repete as estimativas anteriores, Maranhão 493.548 ha e Piauí 154.003 h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 estado do Paraná a cultura encontra-se já em final de plantio, calculando-se que até o momento cerca de 85% da área esteja plantad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s áreas por plantar localizam-se no Centro-Sul (áreas de sequeiro) e no Noroeste do Estado (áreas irrigada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s condições de tempo, com chuvas bem distribuídas tem sido favoráveis ao desenvolvimento da cultur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 momento a prática das "capinas" é a desenvolvida junto às lavoura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área estimada de 71.057ha é menor em 8,53% a plantada na safra anterio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região Norte, com a informação de Rondônia, apresenta um incremento de 8,78%, passando a estimar uma área de 74.793 ha. O crescimento é oriundo das áreas cultivadas nos municípios de Ji-Paraná, Cujubim, Machadinho do Oeste, Rio Crespo, Vale do Amari, Alta Floresta d'Oeste, Alto Alegre dos Parecis, Cocal, Castanheiros, Espigão do Oeste, Ministro Andreazza, Nova Brasilândia do oeste, Novo Horizonte, Primavera de Rondônia, Rolim de Moura, Santaluzia d'Oeste e São Felipe d'Oeste.</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aumento do preço médio e a escassez do produto no mercado foram os motivos para o aumento da áre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decréscimo nas estimativas de área da região Sudeste deve-se principalmente ao Estado de Minas Gerais que prevê uma área de 90.116 ha, menor 7,77% a plantada na safra anterior. O mesmo acontece com a região Centro-Oeste, onde o estado do Mato Grosso comanda esta variação, passando a informar uma área de 371.726 ha, menor em 15,8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Arial" w:ascii="Arial" w:hAnsi="Arial"/>
          <w:b/>
          <w:sz w:val="24"/>
        </w:rPr>
        <w:t>Feijão 1</w:t>
      </w:r>
      <w:r>
        <w:rPr>
          <w:rFonts w:cs="Arial" w:ascii="Arial" w:hAnsi="Arial"/>
          <w:b/>
          <w:sz w:val="24"/>
          <w:vertAlign w:val="superscript"/>
        </w:rPr>
        <w:t>a</w:t>
      </w:r>
      <w:r>
        <w:rPr>
          <w:rFonts w:cs="Arial" w:ascii="Arial" w:hAnsi="Arial"/>
          <w:b/>
          <w:sz w:val="24"/>
        </w:rPr>
        <w:t xml:space="preserve"> safr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r>
    </w:p>
    <w:p>
      <w:pPr>
        <w:pStyle w:val="BodyText2"/>
        <w:widowControl/>
        <w:spacing w:lineRule="auto" w:line="360"/>
        <w:ind w:firstLine="709"/>
        <w:jc w:val="both"/>
        <w:rPr>
          <w:rFonts w:ascii="Courier New" w:hAnsi="Courier New" w:cs="Courier New"/>
          <w:sz w:val="20"/>
        </w:rPr>
      </w:pPr>
      <w:r>
        <w:rPr>
          <w:rFonts w:cs="Courier New" w:ascii="Courier New" w:hAnsi="Courier New"/>
          <w:sz w:val="20"/>
        </w:rPr>
        <w:t>O segundo prognóstico da área plantada ou a ser plantada com feijão das águas para a safra 2002/2003 nas regiões Sudeste, Sul e Centro-Oeste  e no Estado da Bahia é de 1.439.908 ha. Essa projeção, em relação à área plantada e à colhida na safra 2001/2002, apresenta incrementos de 2,35% e 4,21%, respectivamente.</w:t>
      </w:r>
    </w:p>
    <w:p>
      <w:pPr>
        <w:pStyle w:val="BodyText2"/>
        <w:widowControl/>
        <w:spacing w:lineRule="auto" w:line="360"/>
        <w:ind w:firstLine="709"/>
        <w:jc w:val="both"/>
        <w:rPr>
          <w:rFonts w:ascii="Courier New" w:hAnsi="Courier New" w:cs="Courier New"/>
          <w:sz w:val="20"/>
        </w:rPr>
      </w:pPr>
      <w:r>
        <w:rPr>
          <w:rFonts w:cs="Courier New" w:ascii="Courier New" w:hAnsi="Courier New"/>
          <w:sz w:val="20"/>
        </w:rPr>
        <w:t>Nesse levantamento houve uma reversão no quadro anteriormente apontado. A atual estimativa de área que agora supera a plantada da safra passada era inferior em 0,16%. Isso se deve, principalmente a  modificação na informação  da Bahia. A área prevista para a safra baiana agora é de 424.551 ha contra os 389.466 ha registrados em outubro. Com isso, comparativamente à área plantada e à colhida na safra passada, representa um incremento de 4,75% e 10,54%, respectivamente. Ressalta-se que o dado se trata de intenção de plantio devendo-se, aguardar que as condições climáticas se desenvolvam dentro da normalidade para que esse numero seja consolidado.</w:t>
      </w:r>
    </w:p>
    <w:p>
      <w:pPr>
        <w:pStyle w:val="BodyText2"/>
        <w:widowControl/>
        <w:spacing w:lineRule="auto" w:line="360"/>
        <w:ind w:firstLine="709"/>
        <w:jc w:val="both"/>
        <w:rPr>
          <w:rFonts w:ascii="Courier New" w:hAnsi="Courier New" w:cs="Courier New"/>
          <w:sz w:val="20"/>
        </w:rPr>
      </w:pPr>
      <w:r>
        <w:rPr>
          <w:rFonts w:cs="Courier New" w:ascii="Courier New" w:hAnsi="Courier New"/>
          <w:sz w:val="20"/>
        </w:rPr>
        <w:t>Para a região Sul, maior produtora, a área plantada ou a plantar é de 649.293 ha, idêntica a do mês passado. Comparativamente à área plantada na safra passada essa avaliação apresenta um acréscimo de 2,60%.</w:t>
      </w:r>
    </w:p>
    <w:p>
      <w:pPr>
        <w:pStyle w:val="BodyText2"/>
        <w:widowControl/>
        <w:spacing w:lineRule="auto" w:line="360"/>
        <w:ind w:firstLine="709"/>
        <w:jc w:val="both"/>
        <w:rPr>
          <w:rFonts w:ascii="Courier New" w:hAnsi="Courier New" w:cs="Courier New"/>
          <w:sz w:val="20"/>
        </w:rPr>
      </w:pPr>
      <w:r>
        <w:rPr>
          <w:rFonts w:cs="Courier New" w:ascii="Courier New" w:hAnsi="Courier New"/>
          <w:sz w:val="20"/>
        </w:rPr>
        <w:t>No Paraná, o plantio do feijão da safra das águas 2002/2003 foi totalmente concluído na segunda quinzena de novembro confirmando um plantio de 415.557 ha, superior cerca de 6% que o registrado na safra passada em face dos bons preços alcançados pelo produto no mercado. A cultura, dada as diferentes épocas  de plantio, passa pelos seguintes estágios de desenvolvimento assim distribuídos: vegetativo (40%), floração (25%), frutificação (20%) e maturação (15%). As primeiras colheitas que tiveram início no final de outubro prosseguiram no decorrer desse mês totalizando, até o momento, 41.550 ha representando 10% da área prevista. O produto colhido, neste início de safra, de um modo geral, apresenta boa qualidade, variável de regular para boa.</w:t>
      </w:r>
    </w:p>
    <w:p>
      <w:pPr>
        <w:pStyle w:val="BodyText2"/>
        <w:widowControl/>
        <w:spacing w:lineRule="auto" w:line="360"/>
        <w:ind w:firstLine="709"/>
        <w:jc w:val="both"/>
        <w:rPr>
          <w:rFonts w:ascii="Courier New" w:hAnsi="Courier New" w:cs="Courier New"/>
          <w:sz w:val="20"/>
        </w:rPr>
      </w:pPr>
      <w:r>
        <w:rPr>
          <w:rFonts w:cs="Courier New" w:ascii="Courier New" w:hAnsi="Courier New"/>
          <w:sz w:val="20"/>
        </w:rPr>
        <w:t>Para os outros estados sulinos o quadro também permanece inalterado. Em Santa Catarina a área plantada ou a plantar é de 105.000 ha, menor 8,32% que a plantada no ano passado enquanto que no Rio Grande do Sul, ao contrário, 128.736 ha, maior 2,34%.</w:t>
        <w:tab/>
        <w:tab/>
        <w:tab/>
        <w:t xml:space="preserve">No Sudeste a área plantada ou a plantar é de 306.507 ha, menor 0,78% que a plantada na safra correspondente do ano anterior. Nessa região apenas o Espirito Santo ainda não apresentou a primeira estimativa sendo considerado, para o mesmo, o dado do ano passado. As demais Unidades da Federação optaram por repetir os dados de outubro, a saber: Minas Gerais 219.507 ha,  Rio de Janeiro 2.969 ha e São Paulo 71.650 ha. </w:t>
      </w:r>
    </w:p>
    <w:p>
      <w:pPr>
        <w:pStyle w:val="BodyText2"/>
        <w:widowControl/>
        <w:spacing w:lineRule="auto" w:line="360"/>
        <w:ind w:firstLine="709"/>
        <w:jc w:val="both"/>
        <w:rPr>
          <w:rFonts w:ascii="Courier New" w:hAnsi="Courier New" w:cs="Courier New"/>
          <w:sz w:val="20"/>
        </w:rPr>
      </w:pPr>
      <w:r>
        <w:rPr>
          <w:rFonts w:cs="Courier New" w:ascii="Courier New" w:hAnsi="Courier New"/>
          <w:sz w:val="20"/>
        </w:rPr>
        <w:t>Finalmente, na região Centro-Oeste onde a área dessa cultura não é representativa a previsão de plantio é de 59.557 ha, inferior 0,47% que o verificado no ano passado. Salienta-se que para o  de Mato Grosso, cuja informação não se encontra disponível,   foi repetida a da safra passada, ou seja 4.022 ha.</w:t>
      </w:r>
    </w:p>
    <w:p>
      <w:pPr>
        <w:pStyle w:val="Normal"/>
        <w:spacing w:lineRule="auto" w:line="360"/>
        <w:rPr>
          <w:rFonts w:ascii="Courier New" w:hAnsi="Courier New" w:cs="Courier New"/>
          <w:sz w:val="20"/>
        </w:rPr>
      </w:pPr>
      <w:r>
        <w:rPr>
          <w:rFonts w:cs="Courier New" w:ascii="Courier New" w:hAnsi="Courier New"/>
          <w:sz w:val="20"/>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Arial" w:hAnsi="Arial" w:cs="Arial"/>
          <w:b/>
          <w:b/>
          <w:sz w:val="24"/>
        </w:rPr>
      </w:pPr>
      <w:r>
        <w:rPr>
          <w:rFonts w:cs="Arial" w:ascii="Arial" w:hAnsi="Arial"/>
          <w:b/>
          <w:sz w:val="24"/>
        </w:rPr>
        <w:t>Fumo (em folha)</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O levantamento de novembro para a cultura do fumo contempla apenas a variável área plantada ou a plantar, a exemplo do mês anterior. Estão considerados os estados de Minas Gerais, São Paulo, Paraná, Santa Catarina e Rio Grande do Sul. </w:t>
      </w:r>
    </w:p>
    <w:p>
      <w:pPr>
        <w:pStyle w:val="TextBody"/>
        <w:rPr>
          <w:sz w:val="20"/>
        </w:rPr>
      </w:pPr>
      <w:r>
        <w:rPr>
          <w:rFonts w:eastAsia="Courier New"/>
          <w:sz w:val="20"/>
        </w:rPr>
        <w:t xml:space="preserve">     </w:t>
      </w:r>
      <w:r>
        <w:rPr>
          <w:sz w:val="20"/>
        </w:rPr>
        <w:tab/>
        <w:t>No conjunto de Unidades da Federação todas as perspectivas para a cultura são, a princípio, positivas para a safra 2002/2003. No total, a área deve apresentar acréscimo de 12,24% se comparada à de 2002, percentual que se mantém desde outubr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Em relação ao conjunto dos estados informantes, tem-se a seguinte posição: Minas Gerais, 1.870 ha (sem variação); São Paulo, 176 ha (sem variação) ; Paraná, 44.641 ha (+20,98%); Santa Catarina, 123.000 ha (+9,76%) e Rio Grande do Sul, 185.301 ha (+12,1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No Sul, onde se concentra a exploração, a cultura é desenvolvida através do sistema integrado de produção. Neste sistema, as indústrias fornecem assistência técnica aos agricultores integrados, assim como assistência financeira e transporte da produção, desde a propriedade até as usinas de beneficiamento, garantindo a compra integral do produto por preços negociados. Além disso, as indústrias repassam aos produtores os insumos adequados à cultur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o se confirmar o plantio das áreas previstas nos estados acima, o total Sul e Sudeste será de 354.988 ha, a maior área plantada nos últimos anos. Este acréscimo se deve às boas perspectivas de exportação e aos preços obtidos na última safra, quando o produto apresentou excelente qualidad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sectPr>
          <w:headerReference w:type="default" r:id="rId10"/>
          <w:footerReference w:type="default" r:id="rId11"/>
          <w:type w:val="nextPage"/>
          <w:pgSz w:w="11906" w:h="16838"/>
          <w:pgMar w:left="1701" w:right="1701" w:gutter="0" w:header="720" w:top="1985" w:footer="720" w:bottom="1247"/>
          <w:pgBorders w:display="allPages" w:offsetFrom="page">
            <w:top w:val="single" w:sz="4" w:space="24" w:color="FFFFFF"/>
            <w:left w:val="single" w:sz="4" w:space="24" w:color="FFFFFF"/>
            <w:bottom w:val="single" w:sz="4" w:space="24" w:color="FFFFFF"/>
            <w:right w:val="single" w:sz="4" w:space="24" w:color="FFFFFF"/>
          </w:pgBorders>
          <w:pgNumType w:start="7" w:fmt="upperRoman"/>
          <w:formProt w:val="false"/>
          <w:textDirection w:val="lrTb"/>
          <w:docGrid w:type="default" w:linePitch="360" w:charSpace="0"/>
        </w:sectPr>
        <w:pStyle w:val="Normal"/>
        <w:spacing w:lineRule="auto" w:line="360"/>
        <w:jc w:val="both"/>
        <w:rPr>
          <w:rFonts w:ascii="Courier New" w:hAnsi="Courier New" w:cs="Courier New"/>
        </w:rPr>
      </w:pPr>
      <w:r>
        <w:rPr>
          <w:rFonts w:cs="Courier New" w:ascii="Courier New" w:hAnsi="Courier New"/>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40"/>
        </w:rPr>
      </w:pPr>
      <w:r>
        <w:rPr>
          <w:rFonts w:cs="Arial Black" w:ascii="Arial Black" w:hAnsi="Arial Black"/>
          <w:sz w:val="40"/>
        </w:rPr>
        <w:t xml:space="preserve">TABELAS DE PRODUTOS </w:t>
      </w:r>
    </w:p>
    <w:p>
      <w:pPr>
        <w:pStyle w:val="Normal"/>
        <w:jc w:val="center"/>
        <w:rPr>
          <w:rFonts w:ascii="Arial Black" w:hAnsi="Arial Black" w:cs="Arial Black"/>
          <w:sz w:val="40"/>
        </w:rPr>
      </w:pPr>
      <w:r>
        <w:rPr>
          <w:rFonts w:cs="Arial Black" w:ascii="Arial Black" w:hAnsi="Arial Black"/>
          <w:sz w:val="40"/>
        </w:rPr>
        <w:t>AGRÍCOLAS</w:t>
      </w:r>
    </w:p>
    <w:p>
      <w:pPr>
        <w:pStyle w:val="Normal"/>
        <w:jc w:val="both"/>
        <w:rPr>
          <w:rFonts w:ascii="Arial Black" w:hAnsi="Arial Black" w:cs="Arial Black"/>
          <w:sz w:val="32"/>
        </w:rPr>
      </w:pPr>
      <w:r>
        <w:rPr>
          <w:rFonts w:cs="Arial Black" w:ascii="Arial Black" w:hAnsi="Arial Black"/>
          <w:sz w:val="32"/>
        </w:rPr>
      </w:r>
    </w:p>
    <w:p>
      <w:pPr>
        <w:sectPr>
          <w:headerReference w:type="default" r:id="rId12"/>
          <w:footerReference w:type="default" r:id="rId13"/>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1" w:fmt="decimal"/>
          <w:formProt w:val="false"/>
          <w:textDirection w:val="lrTb"/>
          <w:docGrid w:type="default" w:linePitch="360" w:charSpace="0"/>
        </w:sectPr>
        <w:pStyle w:val="Normal"/>
        <w:jc w:val="both"/>
        <w:rPr>
          <w:rFonts w:ascii="Arial Black" w:hAnsi="Arial Black" w:cs="Arial Black"/>
          <w:sz w:val="32"/>
        </w:rPr>
      </w:pPr>
      <w:r>
        <w:rPr>
          <w:rFonts w:cs="Arial Black" w:ascii="Arial Black" w:hAnsi="Arial Black"/>
          <w:sz w:val="32"/>
        </w:rPr>
      </w:r>
    </w:p>
    <w:p>
      <w:pPr>
        <w:sectPr>
          <w:headerReference w:type="default" r:id="rId14"/>
          <w:footerReference w:type="default" r:id="rId15"/>
          <w:type w:val="nextPage"/>
          <w:pgSz w:w="11906" w:h="16838"/>
          <w:pgMar w:left="567" w:right="567" w:gutter="0" w:header="720" w:top="851" w:footer="720" w:bottom="776"/>
          <w:pgBorders w:display="allPages" w:offsetFrom="text">
            <w:top w:val="single" w:sz="4" w:space="12" w:color="FFFFFF"/>
            <w:left w:val="single" w:sz="4" w:space="4" w:color="FFFFFF"/>
            <w:bottom w:val="single" w:sz="4" w:space="12" w:color="FFFFFF"/>
            <w:right w:val="single" w:sz="4" w:space="4" w:color="FFFFFF"/>
          </w:pgBorders>
          <w:pgNumType w:start="1" w:fmt="decimal"/>
          <w:formProt w:val="false"/>
          <w:textDirection w:val="lrTb"/>
          <w:docGrid w:type="default" w:linePitch="360" w:charSpace="0"/>
        </w:sectPr>
        <w:pStyle w:val="Normal"/>
        <w:jc w:val="both"/>
        <w:rPr>
          <w:rFonts w:ascii="Arial Black" w:hAnsi="Arial Black" w:cs="Arial Black"/>
          <w:sz w:val="32"/>
        </w:rPr>
      </w:pPr>
      <w:r>
        <w:rPr>
          <w:rFonts w:cs="Arial Black" w:ascii="Arial Black" w:hAnsi="Arial Black"/>
          <w:sz w:val="32"/>
        </w:rPr>
      </w:r>
    </w:p>
    <w:p>
      <w:pPr>
        <w:pStyle w:val="Normal"/>
        <w:widowControl w:val="false"/>
        <w:rPr>
          <w:rFonts w:ascii="SAS Monospace" w:hAnsi="SAS Monospace" w:cs="SAS Monospace"/>
          <w:sz w:val="12"/>
          <w:lang w:eastAsia="pt-BR"/>
        </w:rPr>
      </w:pPr>
      <w:r>
        <w:rPr>
          <w:rFonts w:cs="SAS Monospace" w:ascii="SAS Monospace" w:hAnsi="SAS Monospace"/>
          <w:sz w:val="12"/>
          <w:lang w:eastAsia="pt-BR"/>
        </w:rPr>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 DE 2002 E A ÁRE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LANTADA OU A PLANTAR PARA A SAFRA 2003, DOS PRINCIPAIS PRODUTOS AGRÍCOLA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 R O D U T O S  A G R Í C O L A S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33 418 360     33 174 352     34 574 987    3.46      4.2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ALGODÃO HERBÁCEO (EM CAROÇO) ..........         686 354        686 258        664 800   -3.14     -3.1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AMENDOIM (EM CASCA) 1ª SAFRA ..........          68 600         68 585         65 499   -4.52     -4.5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ARROZ (EM CASCA) ......................       2 652 376      2 641 778      2 587 096   -2.46     -2.0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BATATA-INGLESA 1ª SAFRA ...............          83 687         83 682         79 695   -4.77     -4.7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ANA-DE-AÇÚCAR (1) ....................       4 056 705      3 994 138      4 022 779   -0.84      0.7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BOLA ................................          57 233         57 083         57 282    0.09      0.3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FEIJÃO (EM GRÃO) 1ª SAFRA .............       1 406 875      1 381 677      1 439 908    2.35      4.2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FUMO (EM FOLHA) .......................         316 273        315 566        354 988   12.24     12.4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NDIOCA (1) ..........................         522 948        505 983        475 530   -9.07     -6.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LHO (EM GRÃO) 1ª SAFRA ..............       7 349 240      7 237 620      7 302 701   -0.63      0.9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OJA (EM GRÃO) ........................      16 218 069     16 201 982     17 524 709    8.06      8.1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ÁREA DESTINADA A COLHEITA.</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ALGODÃO HERBÁCEO (EM CAROÇ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686 354        686 258        664 800   -3.14     -3.1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TE ..................................             65             65             65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ONDôNIA .............................             65             65             65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DESTE ...............................         74 264         74 264         86 309   16.22     16.2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BAHIA ................................         74 264         74 264         86 309   16.22     16.2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102 151        102 151         98 471   -3.60     -3.6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39 121         39 121         37 911   -3.09     -3.0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63 030         63 030         60 560   -3.92     -3.9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34 889         34 889         28 340  -18.77    -18.7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34 889         34 889         28 340  -18.77    -18.7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474 985        474 889        451 615   -4.92     -4.9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DO SUL ...................         44 767         44 675         45 000    0.52      0.7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        328 033        328 029        312 498   -4.74     -4.7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OIÁS ................................        102 185        102 185         94 117   -7.90     -7.9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AMENDOIM (EM CASCA) 1ª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68 600         68 585         65 499   -4.52     -4.5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59 245         59 245         56 727   -4.25     -4.2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4 545          4 545          4 327   -4.80     -4.8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54 700         54 700         52 400   -4.20     -4.2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9 355          9 340          8 772   -6.23     -6.0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4 270          4 270          3 837  -10.14    -10.1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5 085          5 070          4 935   -2.95     -2.6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ARROZ (EM CASC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2 652 376      2 641 778      2 587 096   -2.46     -2.0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TE ..................................         68 758         68 758         74 793    8.78      8.7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ONDôNIA .............................         68 758         68 758         74 793    8.78      8.7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DESTE ...............................        634 948        632 995        647 551    1.98      2.3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RANHÃO .............................        478 992        478 992        493 548    3.04      3.0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IAUÍ ................................        155 956        154 003        154 003   -1.25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142 639        142 639        135 204   -5.21     -5.2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97 705         97 705         90 116   -7.77     -7.7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SPÍRITO SANTO .......................          4 388          4 388          4 388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DE JANEIRO .......................          2 746          2 746          2 800    1.97      1.9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37 800         37 800         37 900    0.26      0.2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1 201 591      1 196 347      1 205 211    0.30      0.7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77 685         77 685         71 057   -8.53     -8.5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139 678        137 340        143 700    2.88      4.6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984 228        981 322        990 454    0.63      0.9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604 440        601 039        524 337  -13.25    -12.7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DO SUL ...................         50 372         49 168         49 000   -2.72     -0.3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        441 534        440 229        371 726  -15.81    -15.5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OIÁS ................................        112 384        111 492        103 511   -7.90     -7.1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ISTRITO FEDERAL .....................            150            150            100  -33.33    -33.3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BATATA-INGLESA 1ª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83 687         83 682         79 695   -4.77     -4.7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29 729         29 729         31 105    4.63      4.6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19 300         19 300         20 106    4.18      4.1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SPÍRITO SANTO .......................            245            245            245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DE JANEIRO .......................             54             54             54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10 130         10 130         10 700    5.63      5.6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53 938         53 933         48 570   -9.95     -9.9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20 008         20 008         19 203   -4.02     -4.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8 271          8 271          8 000   -3.28     -3.2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25 659         25 654         21 367  -16.73    -16.7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20             20             20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ISTRITO FEDERAL .....................             20             20             20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DESTINADA A COLHEITA E COLHID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 SAFRA DE 2002  E A ÁREA DESTINADA A COLHEITA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ANA-DE-AÇÚCAR</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DESTINADA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COLHEIT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DESTINADA 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COLHEITA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4 056 705      3 994 138      4 022 779   -0.84      0.7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3 137 107      3 137 107      3 145 980    0.28      0.2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285 120        285 120        285 120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SPÍRITO SANTO .......................         45 867         45 867         45 867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DE JANEIRO .......................        160 125        160 125        168 998    5.54      5.5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2 645 995      2 645 995      2 645 995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408 042        408 042        411 048    0.74      0.7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357 060        357 060        360 905    1.08      1.0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18 000         18 000         17 000   -5.56     -5.5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32 982         32 982         33 143    0.49      0.4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511 556        448 989        465 751   -8.95      3.7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DO SUL ...................        118 774        118 774        130 000    9.45      9.4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        180 630        180 630        186 206    3.09      3.0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OIÁS ................................        212 152        149 585        149 545  -29.51     -0.0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BOL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57 233         57 083         57 282    0.09      0.3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11 420         11 420         11 420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2 515          2 515          2 515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8 905          8 905          8 905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45 813         45 663         45 862    0.11      0.4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5 991          5 991          6 168    2.95      2.9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25 767         25 617         25 500   -1.04     -0.4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14 055         14 055         14 194    0.99      0.9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FEIJÃO (EM GRÃO) 1ª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1 406 875      1 381 677      1 439 908    2.35      4.2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DESTE ...............................        405 304        384 079        424 551    4.75     10.5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BAHIA ................................        405 304        384 079        424 551    4.75     10.5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308 910        308 880        306 507   -0.78     -0.7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215 847        215 847        219 507    1.70      1.7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SPÍRITO SANTO .......................         12 381         12 381         12 381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DE JANEIRO .......................          2 822          2 792          2 969    5.21      6.3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77 860         77 860         71 650   -7.98     -7.9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632 822        628 879        649 293    2.60      3.2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392 498        392 498        415 557    5.87      5.8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114 533        111 408        105 000   -8.32     -5.7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125 791        124 973        128 736    2.34      3.0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59 839         59 839         59 557   -0.47     -0.4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DO SUL ...................          2 797          2 797          1 500  -46.37    -46.3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          4 022          4 022          4 022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OIÁS ................................         43 860         43 860         45 535    3.82      3.8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ISTRITO FEDERAL .....................          9 160          9 160          8 500   -7.21     -7.2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FUMO (EM FOLH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316 273        315 566        354 988   12.24     12.4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2 046          2 046          2 046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1 870          1 870          1 870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176            176            176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314 227        313 520        352 942   12.32     12.5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36 900         36 900         44 641   20.98     20.9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112 067        112 067        123 000    9.76      9.7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165 260        164 553        185 301   12.13     12.6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DESTINADA A COLHEITA E COLHID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 SAFRA DE 2002  E A ÁREA DESTINADA A COLHEITA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NDIOC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DESTINADA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COLHEIT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DESTINADA 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COLHEITA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522 948        505 983        475 530   -9.07     -6.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TE ..................................         20 295         20 295         21 437    5.63      5.6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ONDôNIA .............................         20 295         20 295         21 437    5.63      5.6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126 086        126 016        125 004   -0.86     -0.8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62 731         62 731         62 731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SPÍRITO SANTO .......................         14 171         14 171         14 171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DE JANEIRO .......................         11 344         11 274         10 262   -9.54     -8.98</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37 840         37 840         37 840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276 221        276 019        252 797   -8.48     -8.4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158 877        158 877        133 670  -15.87    -15.8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33 000         33 000         30 000   -9.09     -9.0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84 344         84 142         89 127    5.67      5.9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100 346         83 653         76 292  -23.97     -8.8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DO SUL ...................         32 104         31 694         25 000  -22.13    -21.1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         34 185         34 185         33 518   -1.95     -1.9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OIÁS ................................         33 444         17 161         17 161  -48.69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ISTRITO FEDERAL .....................            613            613            613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LHO (EM GRÃO) 1ª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7 349 240      7 237 620      7 302 701   -0.63      0.9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TE ..................................         93 883         93 883        107 505   14.51     14.5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ONDôNIA .............................         93 883         93 883        107 505   14.51     14.5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DESTE ...............................        704 227        635 738        769 564    9.28     21.0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RANHÃO .............................        325 475        323 820        355 612    9.26      9.8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BAHIA ................................        378 752        311 918        413 952    9.29     32.7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1 964 424      1 964 424      1 997 934    1.71      1.7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1 168 595      1 168 595      1 183 699    1.29      1.2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SPÍRITO SANTO .......................         52 840         52 840         52 840       -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DE JANEIRO .......................         11 389         11 389          9 395  -17.51    -17.5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731 600        731 600        752 000    2.79      2.79</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3 786 817      3 746 986      3 649 698   -3.62     -2.6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1 487 946      1 487 946      1 423 919   -4.30     -4.3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833 909        833 909        860 000    3.13      3.1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1 464 962      1 425 131      1 365 779   -6.77     -4.1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799 889        796 589        778 000   -2.74     -2.3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DO SUL ...................        119 828        119 048        105 000  -12.37    -11.8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        179 298        176 808        180 072    0.43      1.8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OIÁS ................................        478 279        478 249        470 928   -1.54     -1.5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ISTRITO FEDERAL .....................         22 484         22 484         22 000   -2.15     -2.1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r>
        <w:br w:type="page"/>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IBGE/DEAGRO                  PROGNÓSTICO DA PRODUÇÃO AGRÍCOLA                  NOVEMBRO/200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AS REGIÕES SUDESTE, SUL, CENTRO-OESTE E NOS ESTADOS</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RONDÔNIA, MARANHÃO, PIAUÍ E BAHI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ONFRONTO ENTRE AS ÁREAS PLANTADA E COLHIDA N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2 E A ÁREA PLANTADA OU A PLANTAR PARA A SAFRA</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E 2003, SEGUNDO AS GRANDES REGIÕES E AS UNIDADES DA FEDERAÇ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OJA (EM GRÃO)</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Á R E A ( h a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 R A N D E S   R E G I Õ E S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E                    *          SAFRA / 2002       *               *    VARIAÇÃO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  PLANTADA OU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U N I D A D E S   D A   F E D E R A Ç Ã O *******************************   A PLANTAR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   PLANTADA   *   COLHIDA    *  SAFRA / 2003 * (4/2)  * (4/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1 *            2 *            3 *             4 *      5 *      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TOTAL ...................     16 218 069     16 201 982     17 524 709    8.06      8.1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NORDESTE ...............................      1 124 858      1 124 383      1 206 017    7.22      7.26</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RANHÃO .............................        237 923        237 923        269 557   13.30     13.30</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IAUÍ ................................         86 935         86 460         86 460   -0.55         -</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BAHIA ................................        800 000        800 000        850 000    6.25      6.2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DESTE ................................      1 293 359      1 293 359      1 371 820    6.07      6.07</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INAS GERAIS .........................        716 559        716 559        774 170    8.04      8.0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ÃO PAULO ............................        576 800        576 800        597 650    3.61      3.6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UL ....................................      6 848 327      6 832 915      7 251 352    5.89      6.12</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PARANÁ ...............................      3 297 460      3 297 460      3 490 025    5.84      5.8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SANTA CATARINA .......................        243 615        240 113        257 000    5.49      7.0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RIO GRANDE DO SUL ....................      3 307 252      3 295 342      3 504 327    5.96      6.3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CENTRO-OESTE ...........................      6 951 525      6 951 325      7 695 520   10.70     10.7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DO SUL ...................      1 188 917      1 188 717      1 340 000   12.71     12.73</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MATO GROSSO ..........................      3 821 861      3 821 861      4 197 937    9.84      9.84</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GOIÁS ................................      1 903 000      1 903 000      2 116 383   11.21     11.21</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DISTRITO FEDERAL .....................         37 747         37 747         41 200    9.15      9.15</w:t>
      </w:r>
    </w:p>
    <w:p>
      <w:pPr>
        <w:pStyle w:val="Normal"/>
        <w:widowControl w:val="false"/>
        <w:rPr>
          <w:rFonts w:ascii="SAS Monospace Bold" w:hAnsi="SAS Monospace Bold" w:cs="SAS Monospace Bold"/>
          <w:sz w:val="12"/>
          <w:lang w:eastAsia="pt-BR"/>
        </w:rPr>
      </w:pPr>
      <w:r>
        <w:rPr>
          <w:rFonts w:eastAsia="SAS Monospace Bold" w:cs="SAS Monospace Bold" w:ascii="SAS Monospace Bold" w:hAnsi="SAS Monospace Bold"/>
          <w:sz w:val="12"/>
          <w:lang w:eastAsia="pt-BR"/>
        </w:rPr>
        <w:t xml:space="preserve">           </w:t>
      </w:r>
      <w:r>
        <w:rPr>
          <w:rFonts w:cs="SAS Monospace Bold" w:ascii="SAS Monospace Bold" w:hAnsi="SAS Monospace Bold"/>
          <w:sz w:val="12"/>
          <w:lang w:eastAsia="pt-BR"/>
        </w:rPr>
        <w:t>************************************************************************************************************</w:t>
      </w:r>
    </w:p>
    <w:p>
      <w:pPr>
        <w:pStyle w:val="Normal"/>
        <w:widowControl w:val="false"/>
        <w:rPr>
          <w:rFonts w:ascii="SAS Monospace Bold" w:hAnsi="SAS Monospace Bold" w:cs="SAS Monospace Bold"/>
          <w:sz w:val="12"/>
          <w:lang w:eastAsia="pt-BR"/>
        </w:rPr>
      </w:pPr>
      <w:r>
        <w:rPr>
          <w:rFonts w:cs="SAS Monospace Bold" w:ascii="SAS Monospace Bold" w:hAnsi="SAS Monospace Bold"/>
          <w:sz w:val="12"/>
          <w:lang w:eastAsia="pt-BR"/>
        </w:rPr>
      </w:r>
    </w:p>
    <w:p>
      <w:p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rPr>
          <w:rFonts w:ascii="SAS Monospace Bold" w:hAnsi="SAS Monospace Bold" w:cs="SAS Monospace Bold"/>
          <w:sz w:val="12"/>
        </w:rPr>
      </w:pPr>
      <w:r>
        <w:rPr>
          <w:rFonts w:cs="SAS Monospace Bold" w:ascii="SAS Monospace Bold" w:hAnsi="SAS Monospace Bold"/>
          <w:sz w:val="12"/>
        </w:rPr>
      </w:r>
    </w:p>
    <w:p>
      <w:pPr>
        <w:sectPr>
          <w:headerReference w:type="default" r:id="rId16"/>
          <w:footerReference w:type="default" r:id="rId17"/>
          <w:type w:val="nextPage"/>
          <w:pgSz w:w="11906" w:h="16838"/>
          <w:pgMar w:left="1134" w:right="1134" w:gutter="0" w:header="720" w:top="2268" w:footer="720" w:bottom="1134"/>
          <w:pgBorders w:display="allPages" w:offsetFrom="page">
            <w:top w:val="single" w:sz="4" w:space="24" w:color="FFFFFF"/>
            <w:left w:val="single" w:sz="4" w:space="24" w:color="FFFFFF"/>
            <w:bottom w:val="single" w:sz="4" w:space="24" w:color="FFFFFF"/>
            <w:right w:val="single" w:sz="4" w:space="24" w:color="FFFFFF"/>
          </w:pgBorders>
          <w:pgNumType w:start="1" w:fmt="decimal"/>
          <w:formProt w:val="false"/>
          <w:textDirection w:val="lrTb"/>
          <w:docGrid w:type="default" w:linePitch="360" w:charSpace="0"/>
        </w:sectPr>
        <w:pStyle w:val="Normal"/>
        <w:widowControl w:val="false"/>
        <w:rPr>
          <w:rFonts w:ascii="SAS Monospace Bold" w:hAnsi="SAS Monospace Bold" w:cs="SAS Monospace Bold"/>
          <w:sz w:val="12"/>
        </w:rPr>
      </w:pPr>
      <w:r>
        <w:rPr>
          <w:rFonts w:cs="SAS Monospace Bold" w:ascii="SAS Monospace Bold" w:hAnsi="SAS Monospace Bold"/>
          <w:sz w:val="12"/>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COORDENAD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RAUL TABAJARA LIMA E SILVA             Av  Antônio Coelho de Carvalho, 511, Centro-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pPr>
      <w:r>
        <w:rPr>
          <w:rFonts w:eastAsia="Courier New" w:cs="Courier New" w:ascii="Courier New" w:hAnsi="Courier New"/>
          <w:b/>
          <w:sz w:val="18"/>
        </w:rPr>
        <w:t xml:space="preserve"> </w:t>
      </w:r>
      <w:r>
        <w:rPr>
          <w:rFonts w:cs="Courier New" w:ascii="Courier New" w:hAnsi="Courier New"/>
          <w:b/>
          <w:sz w:val="18"/>
        </w:rPr>
        <w:t xml:space="preserve">TO - </w:t>
      </w:r>
      <w:r>
        <w:rPr>
          <w:rFonts w:cs="Courier New" w:ascii="Courier New" w:hAnsi="Courier New"/>
          <w:b/>
          <w:color w:val="000000"/>
          <w:sz w:val="18"/>
          <w:lang w:eastAsia="pt-BR"/>
        </w:rPr>
        <w:t>GERALDO NORONHA JUNQUEIRA FILHO</w:t>
      </w:r>
      <w:r>
        <w:rPr>
          <w:rFonts w:cs="Courier New" w:ascii="Courier New" w:hAnsi="Courier New"/>
          <w:color w:val="000000"/>
          <w:sz w:val="18"/>
          <w:lang w:eastAsia="pt-BR"/>
        </w:rPr>
        <w:t xml:space="preserve">        </w:t>
      </w:r>
      <w:r>
        <w:rPr>
          <w:rFonts w:cs="Courier New" w:ascii="Courier New" w:hAnsi="Courier New"/>
          <w:b/>
          <w:sz w:val="18"/>
        </w:rPr>
        <w:t>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2)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1-8979/214-0198/519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PAULO AUGUSTO JATOBÁ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73/2470/2471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p>
    <w:p>
      <w:pPr>
        <w:pStyle w:val="Normal"/>
        <w:ind w:firstLine="567"/>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ind w:right="993" w:firstLine="851"/>
        <w:jc w:val="center"/>
        <w:rPr>
          <w:rFonts w:ascii="Courier New" w:hAnsi="Courier New" w:cs="Courier New"/>
          <w:sz w:val="28"/>
        </w:rPr>
      </w:pPr>
      <w:r>
        <w:rPr>
          <w:rFonts w:cs="Courier New" w:ascii="Courier New" w:hAnsi="Courier New"/>
          <w:sz w:val="28"/>
        </w:rPr>
        <w:t>Adauto Lima Rodrigues</w:t>
      </w:r>
    </w:p>
    <w:p>
      <w:pPr>
        <w:pStyle w:val="Normal"/>
        <w:ind w:right="993" w:firstLine="851"/>
        <w:jc w:val="center"/>
        <w:rPr>
          <w:rFonts w:ascii="Courier New" w:hAnsi="Courier New" w:cs="Courier New"/>
          <w:sz w:val="28"/>
        </w:rPr>
      </w:pPr>
      <w:r>
        <w:rPr>
          <w:rFonts w:cs="Courier New" w:ascii="Courier New" w:hAnsi="Courier New"/>
          <w:sz w:val="28"/>
        </w:rPr>
        <w:t>Gilton Saback Maltez</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r>
        <w:br w:type="page"/>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18">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ind w:firstLine="284"/>
        <w:jc w:val="center"/>
        <w:rPr/>
      </w:pPr>
      <w:r>
        <w:rPr/>
      </w:r>
    </w:p>
    <w:sectPr>
      <w:headerReference w:type="default" r:id="rId19"/>
      <w:footerReference w:type="default" r:id="rId20"/>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oper Lt BT">
    <w:charset w:val="00"/>
    <w:family w:val="roman"/>
    <w:pitch w:val="default"/>
  </w:font>
  <w:font w:name="Arial Black">
    <w:charset w:val="00"/>
    <w:family w:val="swiss"/>
    <w:pitch w:val="variable"/>
  </w:font>
  <w:font w:name="Bookman Old Style">
    <w:charset w:val="00"/>
    <w:family w:val="roman"/>
    <w:pitch w:val="variable"/>
  </w:font>
  <w:font w:name="Arrus BT">
    <w:charset w:val="00"/>
    <w:family w:val="roman"/>
    <w:pitch w:val="variable"/>
  </w:font>
  <w:font w:name="SAS Monospace">
    <w:charset w:val="00"/>
    <w:family w:val="modern"/>
    <w:pitch w:val="default"/>
  </w:font>
  <w:font w:name="SAS Monospace Bol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Novembro/2002</w: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Novembro/2002</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Novembro/2002</w:t>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Novembro/2002</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center"/>
      <w:rPr>
        <w:b/>
        <w:b/>
      </w:rPr>
    </w:pPr>
    <w:r>
      <w:rPr>
        <w:b/>
      </w:rPr>
      <w:t>PROGNÓSTICO DA PRODUÇÃO AGRÍCOLA</w:t>
    </w:r>
  </w:p>
  <w:p>
    <w:pPr>
      <w:pStyle w:val="Header"/>
      <w:jc w:val="right"/>
      <w:rPr>
        <w:b/>
        <w:b/>
      </w:rPr>
    </w:pPr>
    <w:r>
      <w:rPr>
        <w:b/>
      </w:rPr>
      <w:t>Novembro/2002</w:t>
    </w:r>
  </w:p>
  <w:p>
    <w:pPr>
      <w:pStyle w:val="Header"/>
      <w:jc w:val="righ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sz w:val="24"/>
      <w:lang w:val="pt-PT"/>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08"/>
    </w:pPr>
    <w:rPr>
      <w:color w:val="000000"/>
      <w:sz w:val="24"/>
    </w:rPr>
  </w:style>
  <w:style w:type="paragraph" w:styleId="Corpodetexto2">
    <w:name w:val="Corpo de texto 2"/>
    <w:basedOn w:val="Normal"/>
    <w:qFormat/>
    <w:pPr>
      <w:spacing w:lineRule="auto" w:line="360"/>
      <w:jc w:val="both"/>
      <w:outlineLvl w:val="0"/>
    </w:pPr>
    <w:rPr>
      <w:rFonts w:ascii="Courier New" w:hAnsi="Courier New" w:cs="Courier New"/>
    </w:rPr>
  </w:style>
  <w:style w:type="paragraph" w:styleId="BodyText2">
    <w:name w:val="Body Text 2"/>
    <w:basedOn w:val="Normal"/>
    <w:qFormat/>
    <w:pPr>
      <w:widowControl w:val="false"/>
      <w:ind w:firstLine="708"/>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www.ibge.gov.br/"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25:00Z</dcterms:created>
  <dc:creator>IBGE</dc:creator>
  <dc:description/>
  <dc:language>en-US</dc:language>
  <cp:lastModifiedBy>IBGE</cp:lastModifiedBy>
  <cp:lastPrinted>2002-11-22T09:15:00Z</cp:lastPrinted>
  <dcterms:modified xsi:type="dcterms:W3CDTF">2002-12-16T16:44:00Z</dcterms:modified>
  <cp:revision>33</cp:revision>
  <dc:subject/>
  <dc:title> </dc:title>
</cp:coreProperties>
</file>