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b/>
          <w:b/>
          <w:color w:val="C0C0C0"/>
          <w:sz w:val="260"/>
        </w:rPr>
      </w:pPr>
      <w:r>
        <w:rPr>
          <w:rFonts w:cs="Arial Black" w:ascii="Arial Black" w:hAnsi="Arial Black"/>
          <w:b/>
          <w:color w:val="C0C0C0"/>
          <w:sz w:val="26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Fonts w:cs="Bookman Old Style" w:ascii="Bookman Old Style" w:hAnsi="Bookman Old Style"/>
          <w:sz w:val="72"/>
        </w:rPr>
        <w:t>L</w:t>
      </w:r>
      <w:r>
        <w:rPr>
          <w:rFonts w:cs="Bookman Old Style" w:ascii="Bookman Old Style" w:hAnsi="Bookman Old Style"/>
          <w:sz w:val="56"/>
        </w:rPr>
        <w:t xml:space="preserve">EVANTAMENT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 xml:space="preserve">RODUÇ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OLAS NO ANO CIVIL</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Fevereiro 2002</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Fernando Henrique Cardoso</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sz w:val="24"/>
        </w:rPr>
        <w:t>Martus Antônio Rodrigues Tavares</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Sérgio Besserman Viann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t xml:space="preserve">Nuno Duarte da Costa Bittencourt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t>Maria Martha Malard May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Paulo Roberto Ribeiro da Cunh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sz w:val="24"/>
        </w:rPr>
        <w:t>Kaizô Iwakami Beltrão</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Departamento de Agropecuária</w:t>
      </w:r>
    </w:p>
    <w:p>
      <w:pPr>
        <w:pStyle w:val="Normal"/>
        <w:ind w:left="1276" w:hanging="0"/>
        <w:rPr>
          <w:rFonts w:ascii="Courier New" w:hAnsi="Courier New" w:cs="Courier New"/>
          <w:b/>
          <w:b/>
          <w:sz w:val="24"/>
        </w:rPr>
      </w:pPr>
      <w:r>
        <w:rPr>
          <w:rFonts w:cs="Courier New" w:ascii="Courier New" w:hAnsi="Courier New"/>
          <w:b/>
          <w:sz w:val="24"/>
        </w:rPr>
        <w:tab/>
        <w:tab/>
        <w:t>Carlos Alberto Lauri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Heading5"/>
        <w:rPr>
          <w:b/>
          <w:b/>
        </w:rPr>
      </w:pPr>
      <w:r>
        <w:rPr>
          <w:b/>
        </w:rPr>
        <w:t>MINISTÉRIO DO PLANEJAMENTO, ORÇAMENTO E GESTÃO</w:t>
      </w:r>
    </w:p>
    <w:p>
      <w:pPr>
        <w:pStyle w:val="Normal"/>
        <w:jc w:val="center"/>
        <w:rPr>
          <w:rFonts w:ascii="Courier New" w:hAnsi="Courier New" w:cs="Courier New"/>
          <w:b/>
          <w:b/>
          <w:sz w:val="24"/>
        </w:rPr>
      </w:pPr>
      <w:r>
        <w:rPr>
          <w:rFonts w:cs="Courier New" w:ascii="Courier New" w:hAnsi="Courier New"/>
          <w:b/>
          <w:sz w:val="24"/>
        </w:rPr>
      </w:r>
    </w:p>
    <w:p>
      <w:pPr>
        <w:pStyle w:val="Heading4"/>
        <w:rPr/>
      </w:pPr>
      <w:r>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4 n.02 p.1-76 Fev.2002</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DEPARTAMENTO DE AGROPECUÁRIA</w:t>
      </w:r>
    </w:p>
    <w:p>
      <w:pPr>
        <w:pStyle w:val="Normal"/>
        <w:ind w:left="709" w:hanging="0"/>
        <w:rPr>
          <w:rFonts w:ascii="Courier New" w:hAnsi="Courier New" w:cs="Courier New"/>
          <w:b/>
          <w:b/>
          <w:sz w:val="24"/>
        </w:rPr>
      </w:pPr>
      <w:r>
        <w:rPr>
          <w:rFonts w:cs="Courier New" w:ascii="Courier New" w:hAnsi="Courier New"/>
          <w:b/>
          <w:sz w:val="24"/>
        </w:rPr>
        <w:tab/>
        <w:tab/>
        <w:t>Carlos Alberto Lauri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PROJETO 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pPr>
      <w:r>
        <w:rPr>
          <w:rFonts w:cs="Courier New" w:ascii="Courier New" w:hAnsi="Courier New"/>
          <w:sz w:val="24"/>
        </w:rPr>
        <w:tab/>
        <w:tab/>
        <w:tab/>
      </w:r>
      <w:r>
        <w:rPr>
          <w:rFonts w:cs="Courier New" w:ascii="Courier New" w:hAnsi="Courier New"/>
          <w:b/>
          <w:sz w:val="24"/>
        </w:rPr>
        <w:t>Carlos Thadeu Pacheco</w:t>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O Departamento de Agropecuária (</w:t>
      </w:r>
      <w:r>
        <w:rPr>
          <w:rFonts w:cs="Courier New" w:ascii="Courier New" w:hAnsi="Courier New"/>
          <w:b/>
          <w:sz w:val="24"/>
        </w:rPr>
        <w:t>DE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2, com situação no mês de fevereir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e do Abastecimento(</w:t>
      </w:r>
      <w:r>
        <w:rPr>
          <w:rFonts w:cs="Courier New" w:ascii="Courier New" w:hAnsi="Courier New"/>
          <w:b/>
          <w:sz w:val="24"/>
        </w:rPr>
        <w:t>MA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tab/>
        <w:tab/>
        <w:tab/>
        <w:tab/>
        <w:t xml:space="preserve">  Rio de Janeiro, abril de 2002</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4"/>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20"/>
          <w:tab w:val="left" w:pos="1560" w:leader="none"/>
        </w:tabs>
        <w:rPr>
          <w:rFonts w:ascii="Courier New" w:hAnsi="Courier New" w:cs="Courier New"/>
        </w:rPr>
      </w:pPr>
      <w:r>
        <w:rPr>
          <w:rFonts w:cs="Courier New" w:ascii="Courier New" w:hAnsi="Courier New"/>
        </w:rPr>
        <w:tab/>
        <w:t>safras de 2001 e 2002 - Brasil e Grandes Regiões  ..................  XV</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numPr>
          <w:ilvl w:val="0"/>
          <w:numId w:val="2"/>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Normal"/>
        <w:tabs>
          <w:tab w:val="clear" w:pos="720"/>
          <w:tab w:val="left" w:pos="1560" w:leader="none"/>
        </w:tabs>
        <w:rPr>
          <w:rFonts w:ascii="Courier New" w:hAnsi="Courier New" w:cs="Courier New"/>
        </w:rPr>
      </w:pPr>
      <w:r>
        <w:rPr>
          <w:rFonts w:cs="Courier New" w:ascii="Courier New" w:hAnsi="Courier New"/>
        </w:rPr>
        <w:tab/>
        <w:t>as safras de 2001 e 2002 - Brasil e Grandes Regiões  ............... XVI</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safras de 2001 e 200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Decênio 1992-200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veia (em grão) ......................................................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2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nteio (em grão) ....................................................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vada (em grão)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semente)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5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ami (fibra)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6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Tomate ............................................................... 69 </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go (em grão)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Uva .................................................................. 72 </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Unidades da Federação que apresentam acompanhamento diferenciado</w:t>
      </w:r>
    </w:p>
    <w:p>
      <w:pPr>
        <w:pStyle w:val="Normal"/>
        <w:spacing w:lineRule="auto" w:line="360"/>
        <w:ind w:left="1418" w:hanging="0"/>
        <w:jc w:val="both"/>
        <w:rPr>
          <w:rFonts w:ascii="Courier New" w:hAnsi="Courier New" w:cs="Courier New"/>
        </w:rPr>
      </w:pPr>
      <w:r>
        <w:rPr>
          <w:rFonts w:cs="Courier New" w:ascii="Courier New" w:hAnsi="Courier New"/>
        </w:rPr>
        <w:t>por modalidade de cultivo ............................................ 73</w:t>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spacing w:lineRule="auto" w:line="360"/>
        <w:ind w:firstLine="720"/>
        <w:jc w:val="center"/>
        <w:rPr>
          <w:rFonts w:ascii="Arial Black" w:hAnsi="Arial Black" w:cs="Arial Black"/>
          <w:sz w:val="24"/>
        </w:rPr>
      </w:pPr>
      <w:r>
        <w:rPr>
          <w:rFonts w:cs="Arial Black" w:ascii="Arial Black" w:hAnsi="Arial Black"/>
          <w:sz w:val="24"/>
        </w:rPr>
        <w:t>1 - Lavouras</w:t>
      </w:r>
    </w:p>
    <w:p>
      <w:pPr>
        <w:pStyle w:val="Normal"/>
        <w:rPr>
          <w:rFonts w:ascii="SAS Monospace Bold" w:hAnsi="SAS Monospace Bold" w:cs="SAS Monospace Bold"/>
          <w:sz w:val="12"/>
        </w:rPr>
      </w:pPr>
      <w:r>
        <w:rPr>
          <w:rFonts w:cs="SAS Monospace Bold" w:ascii="SAS Monospace Bold" w:hAnsi="SAS Monospace Bold"/>
          <w:sz w:val="12"/>
        </w:rPr>
      </w:r>
    </w:p>
    <w:p>
      <w:pPr>
        <w:pStyle w:val="Normal"/>
        <w:spacing w:lineRule="auto" w:line="360"/>
        <w:jc w:val="both"/>
        <w:rPr>
          <w:rFonts w:ascii="Courier New" w:hAnsi="Courier New" w:cs="Courier New"/>
          <w:sz w:val="12"/>
        </w:rPr>
      </w:pPr>
      <w:r>
        <w:rPr>
          <w:rFonts w:cs="Courier New" w:ascii="Courier New" w:hAnsi="Courier New"/>
          <w:sz w:val="12"/>
        </w:rPr>
      </w:r>
    </w:p>
    <w:p>
      <w:pPr>
        <w:pStyle w:val="Normal"/>
        <w:numPr>
          <w:ilvl w:val="1"/>
          <w:numId w:val="3"/>
        </w:numPr>
        <w:spacing w:lineRule="auto" w:line="360"/>
        <w:jc w:val="both"/>
        <w:outlineLvl w:val="0"/>
        <w:rPr>
          <w:rFonts w:ascii="Arial" w:hAnsi="Arial" w:cs="Arial"/>
          <w:b/>
          <w:b/>
          <w:sz w:val="24"/>
        </w:rPr>
      </w:pPr>
      <w:r>
        <w:rPr>
          <w:rFonts w:cs="Arial" w:ascii="Arial" w:hAnsi="Arial"/>
          <w:b/>
          <w:sz w:val="24"/>
        </w:rPr>
        <w:t>- Situação das lavouras em fevereiro em relação a janeiro de 2002.</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Courier New" w:ascii="Courier New" w:hAnsi="Courier New"/>
          <w:b/>
        </w:rPr>
        <w:tab/>
      </w:r>
      <w:r>
        <w:rPr>
          <w:rFonts w:cs="Courier New" w:ascii="Courier New" w:hAnsi="Courier New"/>
        </w:rPr>
        <w:t>No Levantamento Sistemático da Produção Agrícola (LSPA), de fevereiro, destacam-se as variações nas estimativas de produção em relação ao mês anterior de seis produtos: batata-inglesa 1ª safra (-3,00%), feijão em grão 1ª safra (1,34%), feijão em grão 2ª safra (8,03%), laranja (-4,29%), milho 2ª safra (11,67%) e soja (1,44%).</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center"/>
        <w:outlineLvl w:val="0"/>
        <w:rPr>
          <w:rFonts w:ascii="Courier New" w:hAnsi="Courier New" w:cs="Courier New"/>
        </w:rPr>
      </w:pPr>
      <w:bookmarkStart w:id="0" w:name="_1078641274"/>
      <w:bookmarkEnd w:id="0"/>
      <w:r>
        <w:rPr>
          <w:rFonts w:cs="Courier New" w:ascii="Courier New" w:hAnsi="Courier New"/>
          <w:lang w:val="en-US"/>
        </w:rPr>
        <w:object w:dxaOrig="9106" w:dyaOrig="31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3pt;height:158.6pt" filled="f" o:ole="">
            <v:imagedata r:id="rId11" o:title=""/>
          </v:shape>
          <o:OLEObject Type="Embed" ProgID="" ShapeID="ole_rId10" DrawAspect="Content" ObjectID="_131450883" r:id="rId10"/>
        </w:objec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No caso da batata-inglesa 1ª safra, a diferença observada em relação à informação de janeiro, decorre de ajustes nos dados do estado de Minas Gerais, maior produtor nacional, o qual apresenta uma produção da ordem de 424 mil toneladas para a safra de 2002.</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O incremento verificado na estimativa de feijão 1ª safra, deve-se ao bom desempenho das lavouras nos principais Estados produtores, dos quais se destacam a Bahia e Goiás, embora o Paraná também um estado com produção significativa apresente pequena redução (-1,56%). Preços favoráveis são a principal razão  para o aumento da produção de feijão da 1ª safra em 2002. Lembra-se que o produto já se acha praticamente colhido em todos os Estados que informam esta safra, todavia o feijão produzido na região de Irecê na Bahia, poderá acusar redução, face às prolongadas estiagens que vêm ocorrendo ultimamente na região. E o mais grave é que as lavouras se acham  nos estágios de floração e formação das vagens, período em que as plantas são muitos sensíveis ao sol prolongado, causando sérios danos às culturas.</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Para o feijão da segunda safra, esta estimativa para 2002 indica um incremento de 8,74%, sendo mais relevante nos estados do Paraná, Minas Gerais, Alagoas, Rondônia, Roraima e Ceará. Os preços praticados ora no mercado, aliados às condições climáticas favoráveis, são as razões para essa expansão da produção.</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A variação da estimativa de produção da laranja é oriunda da região Nordeste, a qual apresenta uma redução de 35% em relação a janeiro. O maior decréscimo, em nível de Estado, é observado na Bahia, onde foi reavaliada a área destinada à cultura de laranja.</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No caso do milho 2ª safra, a variação na estimativa de produção para fevereiro é oriunda dos principais Estados produtores, onde a comercialização do milho já colhido na 1ª safra, vem apresentando preços em níveis remuneradores para os produtores. Os maiores acréscimos são verificados em Minas Gerais, Paraná e Goiás, com respectivamente, 97%, 13% e 53%. Todos os Estados que informam milho da 2ª safra apresentam aumento da área plantada. Os estados da Bahia, São Paulo, Santa Catarina e Mato Grosso ainda não concluíram suas estimativas de plantio. No Paraná, maior produtor de milho safrinha é esperada uma produção da ordem de 3,3 milhões de toneladas. As condições climáticas encontram-se normais para o desenvolvimento das lavouras.</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Para a soja, o aumento na estimativa de produção para este mês, ocorre principalmente devido a ganhos na produtividade, uma vez que o clima vem favorecendo a cultura nos principais pólos produtores do país, sendo mais representativos na região Centro-Oeste, com uma produtividade de 2.932 kg/ha. Em nível nacional, a produção é da ordem de 41,7 milhões de toneladas, superior 10,5% a obtida em 2001.</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center"/>
        <w:outlineLvl w:val="0"/>
        <w:rPr>
          <w:rFonts w:ascii="Courier New" w:hAnsi="Courier New" w:cs="Courier New"/>
        </w:rPr>
      </w:pPr>
      <w:r>
        <w:rPr>
          <w:rFonts w:cs="Courier New" w:ascii="Courier New" w:hAnsi="Courier New"/>
        </w:rPr>
      </w:r>
    </w:p>
    <w:p>
      <w:pPr>
        <w:pStyle w:val="Normal"/>
        <w:numPr>
          <w:ilvl w:val="1"/>
          <w:numId w:val="3"/>
        </w:numPr>
        <w:spacing w:lineRule="auto" w:line="360"/>
        <w:jc w:val="both"/>
        <w:outlineLvl w:val="0"/>
        <w:rPr>
          <w:rFonts w:ascii="Arial" w:hAnsi="Arial" w:cs="Arial"/>
          <w:b/>
          <w:b/>
          <w:sz w:val="24"/>
        </w:rPr>
      </w:pPr>
      <w:r>
        <w:rPr>
          <w:rFonts w:cs="Arial" w:ascii="Arial" w:hAnsi="Arial"/>
          <w:b/>
          <w:sz w:val="24"/>
        </w:rPr>
        <w:t>- Situação das lavouras em fevereiro de 2002 em relação à produção obtida em 2001.</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Dentre os dezoito produtos analisados, nove apresentam variação positiva na estimativa de produção em relação ao ano anterior: arroz em casca (3,77%), batata-inglesa 1ª safra (2,77%), cana-de-açúcar (1,04%), cebola (1,73%), feijão em grão 1ª safra (49,29%), feijão em grão 2ª safra (8,74%), mandioca (0,39%), milho em grão 2ª safra (11,67%) e soja (10,54%). Com variação negativa, algodão herbáceo (-11,90%), batata-inglesa 2ª safra      (-1,59%), café em grão (-1,73%), laranja (-4,24%) e milho em grão 1ª safra  (-14,68%).</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center"/>
        <w:outlineLvl w:val="0"/>
        <w:rPr>
          <w:rFonts w:ascii="Courier New" w:hAnsi="Courier New" w:cs="Courier New"/>
        </w:rPr>
      </w:pPr>
      <w:r>
        <w:rPr>
          <w:lang w:val="en-US"/>
        </w:rPr>
        <w:drawing>
          <wp:inline distT="0" distB="0" distL="0" distR="0">
            <wp:extent cx="5591175" cy="2103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16" r="-6" b="-16"/>
                    <a:stretch>
                      <a:fillRect/>
                    </a:stretch>
                  </pic:blipFill>
                  <pic:spPr bwMode="auto">
                    <a:xfrm>
                      <a:off x="0" y="0"/>
                      <a:ext cx="5591175" cy="2103755"/>
                    </a:xfrm>
                    <a:prstGeom prst="rect">
                      <a:avLst/>
                    </a:prstGeom>
                  </pic:spPr>
                </pic:pic>
              </a:graphicData>
            </a:graphic>
          </wp:inline>
        </w:drawing>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O cenário da safra de grãos para 2002 acusa, em relação à estimativa de janeiro, um incremento de 1,61% em razão das informações dos produtos da segunda safra, que estão sendo divulgados neste mês, notadamente, o  milho e o feijão.</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 xml:space="preserve">De um modo geral, as condições climáticas se apresentam normais para o desenvolvimento das lavouras que se acham no campo, exceto em alguns municípios do Rio Grande do Sul. As chuvas têm sido regulares e bem distribuídas, embora em alguns municípios tenha ocorrido excesso de umidade, acarretando atraso na colheita e também podendo afetar a qualidade dos grãos. </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 xml:space="preserve">Para a região Nordeste, a atual estimativa para a produção de grãos mostra um quadro positivo, com um ganho da ordem de 42%, quando comparada à safra de 2001, que foi significativamente prejudicada pelas variações climáticas negativas do ano passado. Mesmo considerando-se essa perspectiva, já se observam prolongados veranicos nas regiões Oeste e Sudoeste da Bahia e Piauí, respectivamente. Nessas regiões e no Sul do Maranhão acham-se localizados, com grande viabilidade, os principais pólos produtores de soja, milho e arroz do nordeste. Também na microrregião de Irecê, vêm ocorrendo sucessivas estiagens, já se refletindo no desempenho da lavoura de feijão, sendo mais prejudicados os plantios tardios, com déficit hídrico acentuado, ocasionando sérias preocupações aos produtores, porque as lavouras atravessam o estágio de floração. Nesta fase a cultura sente muito a falta de umidade, podendo ocorrer danos econômicos devido a falta de água, que compromete seu desenvolvimento. No próximo levantamento, quando os dados estiverem concluídos, informaremos com mais nitidez a situação predominante na região. Nos demais Estados nordestinos, o quadro atual não está ainda definido, porque as culturas em desenvolvimento, destacando o milho e o feijão, dependem da continuidade e distribuição eqüitativa das precipitações pluviométricas. Em alguns estados já se observam certos distanciamentos entre uma precipitação e outra. </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Relativamente às regiões Sul, Sudeste e Centro-Oeste, onde se concentram os grandes plantios de grãos do país, à exceção de alguns municípios do Rio Grande do Sul, onde a falta de umidade afetou o nível de produtividade, e conseqüentemente a produção de milho e soja, as lavouras vêm apresentando bom desempenho, uma vez que o clima nessa temporada de 2001/02 está favorecendo o desenvolvimento das plantas, são aguardadas boas produtividades para esta safra, com maior relevância para a soja e o milho, que são os principais produtos cultivados na região Centro-Sul do Brasil. A colheita se encontra em andamento, estando mais adiantada para a cultura da soja, com as variedades precoces já colhidas, e as de ciclo médio e longo, atravessando os estágios de enchimento de grão e maturação das vagens.</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No caso do milho da segunda safra, esta primeira avaliação para 2002 indica uma expansão de 11,67% quando comparada a colhida na safra anterior, que alcançou uma produção de 6,8 milhões de toneladas, contra 7,6 milhões de toneladas esperadas para este ano. Todos os Estados que estão informando em fevereiro, apresentam acréscimo nas estimativas, sendo os mais significativos em Minas Gerais (97%), Paraná (13%) e Goiás (53%). Ressaltamos que os estados da Bahia, Espírito Santo, São Paulo, Santa Catarina e Mato Grosso ainda não concluíram seus primeiros levantamentos, porém a tendência é de que também terão suas áreas ampliadas, em virtude do mercado se achar favorável ao produto, apresentando preços remuneradores aos produtores. O Paraná, maior produtor dessa gramínea em ambas as safras, para o milho safrinha plantou uma área de 1,1 milhão de hectares, maior 16% do que a área colhida em 2001. Com uma produtividade de 3.000 kg/ha, aguarda um volume da ordem de 3,3 milhões de toneladas a serem colhidos nessa safra, o que representa um acréscimo de 13% em relação a 2001.</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tab/>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3 - Produção de cereais, leguminosas e oleaginosas</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spacing w:lineRule="auto" w:line="360"/>
        <w:ind w:firstLine="720"/>
        <w:jc w:val="both"/>
        <w:rPr>
          <w:rFonts w:ascii="Courier New" w:hAnsi="Courier New" w:cs="Courier New"/>
        </w:rPr>
      </w:pPr>
      <w:r>
        <w:rPr>
          <w:rFonts w:cs="Courier New" w:ascii="Courier New" w:hAnsi="Courier New"/>
        </w:rPr>
        <w:t>A produção total de cereais, leguminosas e oleaginosas poderá alcançar 99,111  milhões de toneladas, superior 0,57% a do ano anterior (98,553 milhões de toneladas).</w:t>
      </w:r>
    </w:p>
    <w:p>
      <w:pPr>
        <w:pStyle w:val="Normal"/>
        <w:spacing w:lineRule="auto" w:line="360"/>
        <w:ind w:firstLine="720"/>
        <w:jc w:val="center"/>
        <w:rPr>
          <w:rFonts w:ascii="Courier New" w:hAnsi="Courier New" w:cs="Courier New"/>
        </w:rPr>
      </w:pPr>
      <w:r>
        <w:rPr>
          <w:lang w:val="en-US"/>
        </w:rPr>
        <w:drawing>
          <wp:inline distT="0" distB="0" distL="0" distR="0">
            <wp:extent cx="5554345" cy="2101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7" r="-7" b="-17"/>
                    <a:stretch>
                      <a:fillRect/>
                    </a:stretch>
                  </pic:blipFill>
                  <pic:spPr bwMode="auto">
                    <a:xfrm>
                      <a:off x="0" y="0"/>
                      <a:ext cx="5554345" cy="2101850"/>
                    </a:xfrm>
                    <a:prstGeom prst="rect">
                      <a:avLst/>
                    </a:prstGeom>
                  </pic:spPr>
                </pic:pic>
              </a:graphicData>
            </a:graphic>
          </wp:inline>
        </w:drawing>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t xml:space="preserve">A região Nordeste que responde nesta safra por cerca de 8,06% dessa produção total, apresenta um incremento de 42,18% em relação ao ano anterior. As regiões Norte, Sudeste e Centro-Oeste responsáveis, respectivamente, por 2,18%,13,72% e 29,76%, apresentam, na mesma ordem, acréscimos de 3,70%, 7,05% e 2,73% no total da safra de grãos de 2002. A região Sul com participação de 46,28%, apresenta redução de 7,11%. </w:t>
      </w:r>
    </w:p>
    <w:p>
      <w:pPr>
        <w:pStyle w:val="Normal"/>
        <w:spacing w:lineRule="auto" w:line="360"/>
        <w:ind w:firstLine="720"/>
        <w:jc w:val="both"/>
        <w:rPr>
          <w:rFonts w:ascii="Courier New" w:hAnsi="Courier New" w:cs="Courier New"/>
        </w:rPr>
      </w:pPr>
      <w:r>
        <w:rPr>
          <w:rFonts w:cs="Courier New" w:ascii="Courier New" w:hAnsi="Courier New"/>
        </w:rPr>
        <w:t>Salienta-se que esta estimativa ainda envolve algumas simulações, notadamente para os cultivos de inverno (trigo, aveia, centeio e cevada) e para a terceira safra de alguns produtos, que devido ao calendário agrícola, não permitem que se tenha uma primeira estimativa de produção.</w:t>
      </w:r>
    </w:p>
    <w:p>
      <w:pPr>
        <w:pStyle w:val="Normal"/>
        <w:spacing w:lineRule="auto" w:line="360"/>
        <w:ind w:firstLine="708"/>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Arial" w:hAnsi="Arial" w:cs="Arial"/>
          <w:b/>
          <w:b/>
          <w:sz w:val="24"/>
        </w:rPr>
      </w:pPr>
      <w:r>
        <w:rPr>
          <w:rFonts w:cs="Arial" w:ascii="Arial" w:hAnsi="Arial"/>
          <w:b/>
          <w:sz w:val="24"/>
        </w:rPr>
        <w:t>1.4 Comentários Específicos</w:t>
      </w:r>
    </w:p>
    <w:p>
      <w:pPr>
        <w:pStyle w:val="Normal"/>
        <w:numPr>
          <w:ilvl w:val="0"/>
          <w:numId w:val="0"/>
        </w:numPr>
        <w:spacing w:lineRule="auto" w:line="360"/>
        <w:jc w:val="both"/>
        <w:outlineLvl w:val="0"/>
        <w:rPr>
          <w:rFonts w:ascii="Courier New" w:hAnsi="Courier New" w:cs="Courier New"/>
          <w:b/>
          <w:b/>
          <w:sz w:val="24"/>
        </w:rPr>
      </w:pPr>
      <w:r>
        <w:rPr>
          <w:rFonts w:cs="Courier New" w:ascii="Courier New" w:hAnsi="Courier New"/>
          <w:b/>
          <w:sz w:val="24"/>
        </w:rPr>
      </w:r>
    </w:p>
    <w:p>
      <w:pPr>
        <w:pStyle w:val="Normal"/>
        <w:spacing w:lineRule="auto" w:line="360"/>
        <w:rPr>
          <w:rFonts w:ascii="Arial" w:hAnsi="Arial" w:cs="Arial"/>
          <w:b/>
          <w:b/>
          <w:sz w:val="24"/>
        </w:rPr>
      </w:pPr>
      <w:r>
        <w:rPr>
          <w:rFonts w:cs="Arial" w:ascii="Arial" w:hAnsi="Arial"/>
          <w:b/>
          <w:sz w:val="24"/>
        </w:rPr>
        <w:t>Algodão Herbáceo</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safra 2002 de algodão herbáceo está avaliada em 2.325.923 t numa área a ser colhida de 785.360 ha. Esses números, comparativamente aos registrados no ano passado, são menores em 11,90% e 10,11%, respectivamente. Em relação ao mês anterior, houve decréscimo na área (-0,48%) e acréscimo na produção (+0,92%). Salienta-se que, para Rondônia, Pará e Paraíba, foram consideradas as informações obtidas na safra passada uma vez que, para esses estados, as primeiras estimativas ainda não se encontram disponíveis.</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análise dos dados, relativos ao mês de fevereiro, revela que na região Centro-Oeste ,  maior produtora, com cerca de 74% do total a ser produzido no país, foi a única a apresentar variações positivas. A área a ser colhida de 490.802 ha e a produção esperada de 1.741.151 t são maiores que as informadas em janeiro em 3,46% e 3,18%, respectivamente. Isso ocorreu em função das alterações nas estimativas do Mato Grosso do Sul (+0,89% na área e +4,04% na produção) e Goiás (+19,44% na área e 19,11% na produção). Entretanto, as atuais projeções de área e produção são menores que as da safra passada em torno de 14%.</w:t>
        <w:tab/>
      </w:r>
    </w:p>
    <w:p>
      <w:pPr>
        <w:pStyle w:val="Normal"/>
        <w:spacing w:lineRule="auto" w:line="360"/>
        <w:jc w:val="both"/>
        <w:rPr>
          <w:rFonts w:ascii="Courier New" w:hAnsi="Courier New" w:cs="Courier New"/>
        </w:rPr>
      </w:pPr>
      <w:r>
        <w:rPr>
          <w:rFonts w:cs="Courier New" w:ascii="Courier New" w:hAnsi="Courier New"/>
        </w:rPr>
        <w:tab/>
        <w:t>No Mato Grosso do Sul a área a ser colhida de 45.400 ha e a produção esperada de 149.820 t, comparativamente à safra passada, são menores em 9,31% e 11,57%, respectivamente. Até o momento, apenas 0,5% da área prevista já se encontra colhida. Essa colheita concentrou-se ao sul do Estado onde o plantio é efetuado mais cedo e predominam nas lavouras as fases de floração, formação das maçãs e maturação. Já ao norte e nordeste, onde o plantio é tardio, a cultura encontra-se na fase de desenvolvimento vegetativo. As condições climáticas são consideradas boas, notadamente nessas duas regiões do Estado.</w:t>
      </w:r>
    </w:p>
    <w:p>
      <w:pPr>
        <w:pStyle w:val="Normal"/>
        <w:spacing w:lineRule="auto" w:line="360"/>
        <w:jc w:val="both"/>
        <w:rPr>
          <w:rFonts w:ascii="Courier New" w:hAnsi="Courier New" w:cs="Courier New"/>
        </w:rPr>
      </w:pPr>
      <w:r>
        <w:rPr>
          <w:rFonts w:cs="Courier New" w:ascii="Courier New" w:hAnsi="Courier New"/>
        </w:rPr>
        <w:tab/>
        <w:t>Em Goiás, embora tenham sido promovidas conforme mencionado anteriormente, alterações expressivas a área a ser colhida de 98.255 ha e a produção esperada de 298.648 t, comparativamente à safra passada, são menores em 7,78% e 8,43%, respectivamente.</w:t>
        <w:tab/>
        <w:tab/>
        <w:tab/>
        <w:tab/>
        <w:tab/>
        <w:tab/>
        <w:tab/>
      </w:r>
    </w:p>
    <w:p>
      <w:pPr>
        <w:pStyle w:val="Normal"/>
        <w:spacing w:lineRule="auto" w:line="360"/>
        <w:ind w:firstLine="708"/>
        <w:jc w:val="both"/>
        <w:rPr>
          <w:rFonts w:ascii="Courier New" w:hAnsi="Courier New" w:cs="Courier New"/>
        </w:rPr>
      </w:pPr>
      <w:r>
        <w:rPr>
          <w:rFonts w:cs="Courier New" w:ascii="Courier New" w:hAnsi="Courier New"/>
        </w:rPr>
        <w:t xml:space="preserve">Para o Mato Grosso, maior produtor da região, não houve modificações nas estimativas. A área a ser colhida de 347.147 ha e a produção esperada de 1.292.683 t são menores que as da safra passada em 15,81% e 15,25%, respectivamente.  </w:t>
      </w:r>
    </w:p>
    <w:p>
      <w:pPr>
        <w:pStyle w:val="Normal"/>
        <w:spacing w:lineRule="auto" w:line="360"/>
        <w:jc w:val="both"/>
        <w:rPr>
          <w:rFonts w:ascii="Courier New" w:hAnsi="Courier New" w:cs="Courier New"/>
        </w:rPr>
      </w:pPr>
      <w:r>
        <w:rPr>
          <w:rFonts w:cs="Courier New" w:ascii="Courier New" w:hAnsi="Courier New"/>
        </w:rPr>
        <w:tab/>
        <w:t>Na região Nordeste, faltando apenas a Paraíba a informar e cujos dados foram considerados os do ano anterior, a área a ser colhida de 152.266 ha e a produção esperada de 251.599 t são maiores em 24,12% e 18,33%, respectivamente. Apesar de, até o momento, as projeções serem favoráveis, houve, em relação ao mês passado, decréscimos na área e produção de cerca de 11%, notadamente em face das alterações nos dados do Ceará e Alagoas.</w:t>
      </w:r>
    </w:p>
    <w:p>
      <w:pPr>
        <w:pStyle w:val="Normal"/>
        <w:spacing w:lineRule="auto" w:line="360"/>
        <w:ind w:firstLine="708"/>
        <w:jc w:val="both"/>
        <w:rPr>
          <w:rFonts w:ascii="Courier New" w:hAnsi="Courier New" w:cs="Courier New"/>
        </w:rPr>
      </w:pPr>
      <w:r>
        <w:rPr>
          <w:rFonts w:cs="Courier New" w:ascii="Courier New" w:hAnsi="Courier New"/>
        </w:rPr>
        <w:t>No Ceará, contrariando perspectivas iniciais, houve reduções na área e produção de 60,25% e 58,64%, respectivamente. Assim a área a ser colhida passa a ser de 16.293 ha, menor 20,79% que a do ano passado enquanto que a produção esperada  é de 19.262 t, maior 79,73%, caso se confirme o rendimento previsto de 1.182 kg/ha. Segundo informações provenientes da região de Iguatu apesar de inúmeros dias de campo, demonstrações, sementes selecionadas e de boa germinação, acompanhamento técnico  permanente por parte da EMATERCE ainda assim, os agricultores não se interessaram pelo plantio dessa cultura.</w:t>
        <w:tab/>
      </w:r>
    </w:p>
    <w:p>
      <w:pPr>
        <w:pStyle w:val="Normal"/>
        <w:spacing w:lineRule="auto" w:line="360"/>
        <w:jc w:val="both"/>
        <w:rPr>
          <w:rFonts w:ascii="Courier New" w:hAnsi="Courier New" w:cs="Courier New"/>
        </w:rPr>
      </w:pPr>
      <w:r>
        <w:rPr>
          <w:rFonts w:cs="Courier New" w:ascii="Courier New" w:hAnsi="Courier New"/>
        </w:rPr>
        <w:tab/>
        <w:t xml:space="preserve">A safra baiana de algodão herbáceo, mesmo com os decréscimos verificados neste mês na área(-3,20%) e produção (-0,82%), supera a do ano anterior. A área a ser colhida de 67.691 ha e a produção esperada de 185.475 t são maiores em 19,54% e 9,04%, respectivamente. O cultivo do produto concentra-se, principalmente, nos municípios abrangidos pela COREA de Barreiras respondendo por cerca de 68% da área plantada e 83% da produção. </w:t>
      </w:r>
    </w:p>
    <w:p>
      <w:pPr>
        <w:pStyle w:val="Normal"/>
        <w:spacing w:lineRule="auto" w:line="360"/>
        <w:jc w:val="both"/>
        <w:rPr>
          <w:rFonts w:ascii="Courier New" w:hAnsi="Courier New" w:cs="Courier New"/>
        </w:rPr>
      </w:pPr>
      <w:r>
        <w:rPr>
          <w:rFonts w:cs="Courier New" w:ascii="Courier New" w:hAnsi="Courier New"/>
        </w:rPr>
        <w:tab/>
        <w:t>Com relação as demais regiões, na Norte e Sul os dados permaneceram inalterados enquanto que na Sudeste houve pequenas reavaliações na área (-0,51%) e produção (-0,01%).</w:t>
        <w:tab/>
        <w:t xml:space="preserve"> </w:t>
      </w:r>
    </w:p>
    <w:p>
      <w:pPr>
        <w:pStyle w:val="Normal"/>
        <w:rPr>
          <w:rFonts w:ascii="Courier New" w:hAnsi="Courier New" w:cs="Courier New"/>
        </w:rPr>
      </w:pPr>
      <w:r>
        <w:rPr>
          <w:rFonts w:cs="Courier New" w:ascii="Courier New" w:hAnsi="Courier New"/>
        </w:rPr>
      </w:r>
    </w:p>
    <w:p>
      <w:pPr>
        <w:pStyle w:val="Normal"/>
        <w:spacing w:lineRule="auto" w:line="360"/>
        <w:rPr>
          <w:rFonts w:ascii="Arial" w:hAnsi="Arial" w:cs="Arial"/>
          <w:b/>
          <w:b/>
          <w:sz w:val="24"/>
        </w:rPr>
      </w:pPr>
      <w:r>
        <w:rPr>
          <w:rFonts w:cs="Arial" w:ascii="Arial" w:hAnsi="Arial"/>
          <w:b/>
          <w:sz w:val="24"/>
        </w:rPr>
        <w:t xml:space="preserve">Feijão 1ª safra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rodução nacional esperada de feijão 1ª safra informada neste mês é de 1.794.253 t, maior 49,29% que a obtida na safra passada. A área a ser colhida de 2.400.673 ha registra um incremento de 16,39%.Com relação ao mês anterior, houve pequenos acréscimos na área (0,88%) e produção (1,34%).Salienta-se que para o Estado de Tocantins, os dados referem-se ao ano passado, uma vez que os números para atual safra ainda não se encontram disponíveis.</w:t>
      </w:r>
    </w:p>
    <w:p>
      <w:pPr>
        <w:pStyle w:val="Normal"/>
        <w:spacing w:lineRule="auto" w:line="360"/>
        <w:jc w:val="both"/>
        <w:rPr>
          <w:rFonts w:ascii="Courier New" w:hAnsi="Courier New" w:cs="Courier New"/>
        </w:rPr>
      </w:pPr>
      <w:r>
        <w:rPr>
          <w:rFonts w:cs="Courier New" w:ascii="Courier New" w:hAnsi="Courier New"/>
        </w:rPr>
        <w:tab/>
        <w:t>Os levantamentos de campo, neste mês, não apresentaram modificações significativas nos principais centros produtores. Mantem-se, portanto, a expectativa que a atual safra supere o recorde de 1988, quando foram colhidas 1.711.662 t. Deve ser ressaltado, entretanto, que ainda é cedo para afirmar que esse fato se concretize, tendo em vista que, na região Nordeste, cuja participação na produção é de cerca de 38% do total previsto para o país, o bom desempenho do produto dependerá das condições climáticas durante todo o ciclo da cultura.</w:t>
        <w:tab/>
        <w:tab/>
        <w:tab/>
        <w:tab/>
        <w:tab/>
        <w:tab/>
        <w:tab/>
      </w:r>
    </w:p>
    <w:p>
      <w:pPr>
        <w:pStyle w:val="Normal"/>
        <w:spacing w:lineRule="auto" w:line="360"/>
        <w:ind w:firstLine="708"/>
        <w:jc w:val="both"/>
        <w:rPr>
          <w:rFonts w:ascii="Courier New" w:hAnsi="Courier New" w:cs="Courier New"/>
        </w:rPr>
      </w:pPr>
      <w:r>
        <w:rPr>
          <w:rFonts w:cs="Courier New" w:ascii="Courier New" w:hAnsi="Courier New"/>
        </w:rPr>
        <w:t xml:space="preserve">A análise do dados da safra nordestina nos mostra que, à exceção do Maranhão que aponta queda na produção de 12,95%,  as demais Unidades da Federação  da região registram acréscimos, a saber: Piauí (227,98%), Ceará (227,55%), Rio Grande do Norte (379,44%), Pernambuco (0,20%) e Bahia (134,56%).De uma maneira geral, até a coleta de informações realizadas no corrente mês, não houve prejuízos para os plantios efetivados mais cedo. Contudo, já há notícias que os veranicos em vários desses estados estão causando perdas que serão contabilizadas nas próximas pesquisas. </w:t>
        <w:tab/>
        <w:tab/>
        <w:tab/>
        <w:t>Na Bahia, maior produtor nordestino, a atual avaliação de 263.649 t supera em 134,58% a da safra correspondente do ano anterior. Apesar desse acréscimo essa produção é inferior ao recorde obtido em 2000 quando foram produzidas 315.077 toneladas. Segundo relato de viagem do Supervisor de Estatísticas Agropecuárias, na microrregião de Irecê  está há vários dias sem chover o que poderá comprometer as lavouras ainda por colher. Há plantios em diversos estágios e a colheita efetuada até agora é oriunda dos plantios realizados com as primeiras chuvas de novembro. Dos 195.000 ha previstos para essa microrregião foram colhidos 71.000 ha. Resta, portanto, aguardar o retorno das chuvas para que os cultivos não sofram maiores prejuízos que serão avaliados nos próximos trabalhos de campo.</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Para a Região Sul, maior produtora, a área a ser colhida de 631.930 ha e a  produção esperada de 667.846 t, comparativamente à safra passada, são maiores em 16,15% e 16,59%, respectivamente. Com relação ao mês anterior, houve uma pequena redução na produção de 1%. </w:t>
        <w:tab/>
        <w:tab/>
        <w:tab/>
        <w:tab/>
      </w:r>
    </w:p>
    <w:p>
      <w:pPr>
        <w:pStyle w:val="Normal"/>
        <w:spacing w:lineRule="auto" w:line="360"/>
        <w:ind w:firstLine="708"/>
        <w:jc w:val="both"/>
        <w:rPr/>
      </w:pPr>
      <w:r>
        <w:rPr>
          <w:rFonts w:cs="Courier New" w:ascii="Courier New" w:hAnsi="Courier New"/>
        </w:rPr>
        <w:t>No Paraná, maior produtor de feijão 1</w:t>
      </w:r>
      <w:r>
        <w:rPr>
          <w:rFonts w:cs="Courier New" w:ascii="Courier New" w:hAnsi="Courier New"/>
          <w:vertAlign w:val="superscript"/>
        </w:rPr>
        <w:t>a</w:t>
      </w:r>
      <w:r>
        <w:rPr>
          <w:rFonts w:cs="Courier New" w:ascii="Courier New" w:hAnsi="Courier New"/>
        </w:rPr>
        <w:t xml:space="preserve"> safra do país, a operação de colheita foi totalmente concluída ao término do mês de fevereiro. A área colhida de 392.498 ha e a produção de 425.000 t são superiores à safra passada em 20,47% e 27,89%, respectivamente. A produção obtida definiu-se próxima do prognóstico inicial previsto para a cultura. O feijão colhido nessa safra, de um modo geral, apresentou boa qualidade. Os preços praticados com os produtores no decorrer do mês de fevereiro, oscilaram com maior freqüência entre R$50,00/60,00 a saca de 60 quilos do feijão de cor, e entre R$ 55,00/67,00 a saca de 60 quilos do feijão pret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Arial" w:hAnsi="Arial" w:cs="Arial"/>
          <w:b/>
          <w:b/>
          <w:sz w:val="24"/>
        </w:rPr>
      </w:pPr>
      <w:r>
        <w:rPr>
          <w:rFonts w:cs="Arial" w:ascii="Arial" w:hAnsi="Arial"/>
          <w:b/>
          <w:sz w:val="24"/>
        </w:rPr>
        <w:t>Milho</w:t>
      </w:r>
    </w:p>
    <w:p>
      <w:pPr>
        <w:pStyle w:val="TextBody"/>
        <w:spacing w:lineRule="auto" w:line="360"/>
        <w:jc w:val="both"/>
        <w:rPr>
          <w:rFonts w:ascii="Courier New" w:hAnsi="Courier New" w:cs="Courier New"/>
          <w:sz w:val="20"/>
        </w:rPr>
      </w:pPr>
      <w:r>
        <w:rPr>
          <w:rFonts w:cs="Courier New" w:ascii="Courier New" w:hAnsi="Courier New"/>
          <w:sz w:val="20"/>
        </w:rPr>
        <w:tab/>
        <w:t>A produção brasileira total, considerando-se as duas safras de milho, para este ano é de 37.164.689 toneladas, sendo 10,35% inferior a que foi colhida em 2001 (41.456.647 toneladas). Esta menor produção deve-se basicamente a menor área cultivada na primeira safra, que apresenta uma redução de 6,70%. Todas as principais regiões produtoras registram decréscimos em suas áreas de cultivo. Salienta-se também, que a estiagem que assola as lavouras das regiões oeste dos estados do Rio Grande do Sul e Santa Catarina tem determinado significativo prejuízo aos produtores.</w:t>
      </w:r>
    </w:p>
    <w:p>
      <w:pPr>
        <w:pStyle w:val="TextBody"/>
        <w:spacing w:lineRule="auto" w:line="360"/>
        <w:jc w:val="both"/>
        <w:rPr>
          <w:rFonts w:ascii="Courier New" w:hAnsi="Courier New" w:cs="Courier New"/>
          <w:sz w:val="20"/>
        </w:rPr>
      </w:pPr>
      <w:r>
        <w:rPr>
          <w:rFonts w:cs="Courier New" w:ascii="Courier New" w:hAnsi="Courier New"/>
          <w:sz w:val="20"/>
        </w:rPr>
        <w:tab/>
        <w:t>A estimativa para o milho primeira safra, com base nos levantamentos realizados pelo GCEAs, neste mês, indica uma produção de 29.558.728 toneladas, que é 14,68% inferior à obtida em 2001. Em relação ao mês anterior, verificam-se pequenas alterações.</w:t>
      </w:r>
    </w:p>
    <w:p>
      <w:pPr>
        <w:pStyle w:val="TextBody"/>
        <w:spacing w:lineRule="auto" w:line="360"/>
        <w:jc w:val="both"/>
        <w:rPr>
          <w:rFonts w:ascii="Courier New" w:hAnsi="Courier New" w:cs="Courier New"/>
          <w:sz w:val="20"/>
        </w:rPr>
      </w:pPr>
      <w:r>
        <w:rPr>
          <w:rFonts w:cs="Courier New" w:ascii="Courier New" w:hAnsi="Courier New"/>
          <w:sz w:val="20"/>
        </w:rPr>
        <w:tab/>
        <w:t>Para a Região Nordeste, as primeiras estimativas, em função das condições climáticas, que neste início de ano podem ser consideradas satisfatórias, indicam uma boa recuperação da safra. Salienta-se o aumento de tecnologia que vem sendo empregada na cultura do milho, com o uso de híbridos mais produtivos, bem como, a implantação das lavouras em cultivo simples em lugar do tradicionalmente empregado cultivo associado. No mês de março já teremos uma posição mais definida.</w:t>
      </w:r>
    </w:p>
    <w:p>
      <w:pPr>
        <w:pStyle w:val="TextBody"/>
        <w:spacing w:lineRule="auto" w:line="360"/>
        <w:jc w:val="both"/>
        <w:rPr>
          <w:rFonts w:ascii="Courier New" w:hAnsi="Courier New" w:cs="Courier New"/>
          <w:sz w:val="20"/>
        </w:rPr>
      </w:pPr>
      <w:r>
        <w:rPr>
          <w:rFonts w:cs="Courier New" w:ascii="Courier New" w:hAnsi="Courier New"/>
          <w:sz w:val="20"/>
        </w:rPr>
        <w:tab/>
        <w:t>Para a Região Sudeste, observa-se um pequeno decréscimo na área cultivada em função de reajustes nas estimativas de Minas Gerais e Rio de Janeiro.</w:t>
      </w:r>
    </w:p>
    <w:p>
      <w:pPr>
        <w:pStyle w:val="TextBody"/>
        <w:spacing w:lineRule="auto" w:line="360"/>
        <w:jc w:val="both"/>
        <w:rPr>
          <w:rFonts w:ascii="Courier New" w:hAnsi="Courier New" w:cs="Courier New"/>
          <w:sz w:val="20"/>
        </w:rPr>
      </w:pPr>
      <w:r>
        <w:rPr>
          <w:rFonts w:cs="Courier New" w:ascii="Courier New" w:hAnsi="Courier New"/>
          <w:sz w:val="20"/>
        </w:rPr>
        <w:tab/>
        <w:t>Em Minas Gerais, registra-se uma pequena diminuição na área cultivada em função dos baixos preços com que o produto foi comercializado na safra passada. Por outro lado, nesta safra, em função da melhor tecnologia empregada e o uso de sementes de melhor qualidade, bem como, o clima que tem se mantido favorável ao desenvolvimento da cultura, a produção apresenta uma boa recuperação, devendo atingir 4.399.630 toneladas.</w:t>
      </w:r>
    </w:p>
    <w:p>
      <w:pPr>
        <w:pStyle w:val="TextBody"/>
        <w:spacing w:lineRule="auto" w:line="360"/>
        <w:jc w:val="both"/>
        <w:rPr>
          <w:rFonts w:ascii="Courier New" w:hAnsi="Courier New" w:cs="Courier New"/>
          <w:sz w:val="20"/>
        </w:rPr>
      </w:pPr>
      <w:r>
        <w:rPr>
          <w:rFonts w:cs="Courier New" w:ascii="Courier New" w:hAnsi="Courier New"/>
          <w:sz w:val="20"/>
        </w:rPr>
        <w:tab/>
        <w:t>A Região Sul, principalmente Rio Grande do Sul e Santa Catarina, enfrenta problemas com a estiagem que vem ocorrendo desde o final do ano passado.</w:t>
      </w:r>
    </w:p>
    <w:p>
      <w:pPr>
        <w:pStyle w:val="TextBody"/>
        <w:spacing w:lineRule="auto" w:line="360"/>
        <w:jc w:val="both"/>
        <w:rPr>
          <w:rFonts w:ascii="Courier New" w:hAnsi="Courier New" w:cs="Courier New"/>
          <w:sz w:val="20"/>
        </w:rPr>
      </w:pPr>
      <w:r>
        <w:rPr>
          <w:rFonts w:cs="Courier New" w:ascii="Courier New" w:hAnsi="Courier New"/>
          <w:sz w:val="20"/>
        </w:rPr>
        <w:tab/>
        <w:t>No Paraná, a cultura do milho, plantada no período normal, atravessa principalmente as fases de floração 5%, frutificação 40% e maturação 55%. Nas lavoura mais precoces já foi iniciada a colheita, totalizando, até o momento, 20% da área cultivada. O produto obtido, neste início de safra, caracteriza-se como de boa qualidade, sendo comercializado com maior freqüência entre R$10,50/11,50 a saca de 60 kg.</w:t>
      </w:r>
    </w:p>
    <w:p>
      <w:pPr>
        <w:pStyle w:val="TextBody"/>
        <w:spacing w:lineRule="auto" w:line="360"/>
        <w:jc w:val="both"/>
        <w:rPr>
          <w:rFonts w:ascii="Courier New" w:hAnsi="Courier New" w:cs="Courier New"/>
          <w:sz w:val="20"/>
        </w:rPr>
      </w:pPr>
      <w:r>
        <w:rPr>
          <w:rFonts w:cs="Courier New" w:ascii="Courier New" w:hAnsi="Courier New"/>
          <w:sz w:val="20"/>
        </w:rPr>
        <w:tab/>
        <w:t>Em Santa Catarina, a safra deste ano, em função da má comercialização verificada no ano anterior, bem como da estiagem que vem ocorrendo na região oeste, deve registrar um significativo decréscimo em relação ao que foi colhido em 2001. Ressalta-se que Santa Catarina foi o estado da Região Sul que registrou o menor índice de decréscimo de área cultivada, destacando-se que os fatores que mais contribuíram para isto foram o aumento da distribuição de calcário e de sementes, assim como o acordo estabelecido com as agroindústrias que se comprometeram a pagar no mínimo R$10,00/sc ao produtor.</w:t>
      </w:r>
    </w:p>
    <w:p>
      <w:pPr>
        <w:pStyle w:val="TextBody"/>
        <w:spacing w:lineRule="auto" w:line="360"/>
        <w:jc w:val="both"/>
        <w:rPr>
          <w:rFonts w:ascii="Courier New" w:hAnsi="Courier New" w:cs="Courier New"/>
          <w:sz w:val="20"/>
        </w:rPr>
      </w:pPr>
      <w:r>
        <w:rPr>
          <w:rFonts w:cs="Courier New" w:ascii="Courier New" w:hAnsi="Courier New"/>
          <w:sz w:val="20"/>
        </w:rPr>
        <w:tab/>
        <w:t>No Rio Grande do Sul, a falta de chuvas que vem ocorrendo desde meados de dezembro do ano passado principalmente nas regiões norte e oeste do Estado tem determinado sérios prejuízos às lavouras de milho. A que se registrar que, nestas regiões, o clima foi muito irregular, ocorrendo, em alguns municípios, chuvas esparsas, determinando, com isso,  a ocorrência de lavouras com bom desenvolvimento, enquanto outras onde a estiagem atingiu a cultura na fase de floração foram praticamente perdidas. A colheita já foi iniciada, porém em nível baixo, sendo beneficiada pelo clima seco. O produto vem sendo comercializado, em média, a R$12,00 a saca de 60 kg.</w:t>
      </w:r>
    </w:p>
    <w:p>
      <w:pPr>
        <w:pStyle w:val="TextBody"/>
        <w:spacing w:lineRule="auto" w:line="360"/>
        <w:jc w:val="both"/>
        <w:rPr>
          <w:rFonts w:ascii="Courier New" w:hAnsi="Courier New" w:cs="Courier New"/>
          <w:sz w:val="20"/>
        </w:rPr>
      </w:pPr>
      <w:r>
        <w:rPr>
          <w:rFonts w:cs="Courier New" w:ascii="Courier New" w:hAnsi="Courier New"/>
          <w:sz w:val="20"/>
        </w:rPr>
        <w:tab/>
        <w:t>Na Região Centro-Oeste, as lavouras apresentam um bom desenvolvimento beneficiado pelas condições climáticas.</w:t>
      </w:r>
    </w:p>
    <w:p>
      <w:pPr>
        <w:pStyle w:val="TextBody"/>
        <w:spacing w:lineRule="auto" w:line="360"/>
        <w:jc w:val="both"/>
        <w:rPr>
          <w:rFonts w:ascii="Courier New" w:hAnsi="Courier New" w:cs="Courier New"/>
          <w:sz w:val="20"/>
        </w:rPr>
      </w:pPr>
      <w:r>
        <w:rPr>
          <w:rFonts w:cs="Courier New" w:ascii="Courier New" w:hAnsi="Courier New"/>
          <w:sz w:val="20"/>
        </w:rPr>
        <w:tab/>
        <w:t>No Mato Grosso do Sul, a colheita já atinge 24% do total. As condições climáticas nas regiões norte e nordeste do Estado são favoráveis à cultura. Nas regiões de Aquidauana, Dourados, Campo Grande e Bodoquena verificou-se períodos de estiagem, determinando, em princípio, uma menor área cultivada. A comercialização vem sendo realizada de forma lenta, com os produtores aguardando uma melhor cotação para o milho, que no período foi vendido a preços que variaram entre R$9,50 e R$10,50 a saca de 60 kg.</w:t>
      </w:r>
    </w:p>
    <w:p>
      <w:pPr>
        <w:pStyle w:val="TextBody"/>
        <w:spacing w:lineRule="auto" w:line="360"/>
        <w:jc w:val="both"/>
        <w:rPr>
          <w:rFonts w:ascii="Courier New" w:hAnsi="Courier New" w:cs="Courier New"/>
          <w:sz w:val="20"/>
        </w:rPr>
      </w:pPr>
      <w:r>
        <w:rPr>
          <w:rFonts w:cs="Courier New" w:ascii="Courier New" w:hAnsi="Courier New"/>
          <w:sz w:val="20"/>
        </w:rPr>
        <w:tab/>
        <w:t>Para o milho safrinha, a primeira estimativa nacional é de uma área a ser colhida de 2.778.566 ha, sendo 12,39% inferior à da safra anterior. De uma maneira geral, as condições climáticas são favoráveis ao desenvolvimento das lavouras. Embora seja uma cultura de alto risco, os produtores estão apostando no milho safrinha, esperando que o preço do produto reaja, tendo em vista a menor oferta da primeira safra, fortemente atingida pela estiagem nos estados sulinos.</w:t>
      </w:r>
    </w:p>
    <w:p>
      <w:pPr>
        <w:pStyle w:val="Normal"/>
        <w:spacing w:lineRule="auto" w:line="360"/>
        <w:jc w:val="both"/>
        <w:rPr>
          <w:rFonts w:ascii="Arial" w:hAnsi="Arial" w:cs="Arial"/>
          <w:b/>
          <w:b/>
          <w:sz w:val="24"/>
          <w:lang w:val="pt-PT"/>
        </w:rPr>
      </w:pPr>
      <w:r>
        <w:rPr>
          <w:rFonts w:cs="Arial" w:ascii="Arial" w:hAnsi="Arial"/>
          <w:b/>
          <w:sz w:val="24"/>
          <w:lang w:val="pt-PT"/>
        </w:rPr>
      </w:r>
    </w:p>
    <w:p>
      <w:pPr>
        <w:pStyle w:val="Normal"/>
        <w:spacing w:lineRule="auto" w:line="360"/>
        <w:jc w:val="both"/>
        <w:rPr>
          <w:rFonts w:ascii="Arial" w:hAnsi="Arial" w:cs="Arial"/>
          <w:b/>
          <w:b/>
          <w:sz w:val="24"/>
          <w:lang w:val="pt-PT"/>
        </w:rPr>
      </w:pPr>
      <w:r>
        <w:rPr>
          <w:rFonts w:cs="Arial" w:ascii="Arial" w:hAnsi="Arial"/>
          <w:b/>
          <w:sz w:val="24"/>
          <w:lang w:val="pt-PT"/>
        </w:rPr>
        <w:t>Soja</w:t>
      </w:r>
    </w:p>
    <w:p>
      <w:pPr>
        <w:pStyle w:val="Normal"/>
        <w:spacing w:lineRule="auto" w:line="360"/>
        <w:jc w:val="both"/>
        <w:rPr>
          <w:rFonts w:ascii="Courier New" w:hAnsi="Courier New" w:cs="Courier New"/>
          <w:lang w:val="pt-PT"/>
        </w:rPr>
      </w:pPr>
      <w:r>
        <w:rPr>
          <w:rFonts w:cs="Courier New" w:ascii="Courier New" w:hAnsi="Courier New"/>
          <w:lang w:val="pt-PT"/>
        </w:rPr>
        <w:tab/>
        <w:t xml:space="preserve">A produção nacional de soja está estimada neste mês em 41.658.733 toneladas, que é 10,54% superior a colhida em 2001. Em relação ao que foi informado anteriormente, verifica-se um acréscimo de 1,44%. </w:t>
      </w:r>
    </w:p>
    <w:p>
      <w:pPr>
        <w:pStyle w:val="Normal"/>
        <w:spacing w:lineRule="auto" w:line="360"/>
        <w:jc w:val="both"/>
        <w:rPr>
          <w:rFonts w:ascii="Courier New" w:hAnsi="Courier New" w:cs="Courier New"/>
          <w:lang w:val="pt-PT"/>
        </w:rPr>
      </w:pPr>
      <w:r>
        <w:rPr>
          <w:rFonts w:cs="Courier New" w:ascii="Courier New" w:hAnsi="Courier New"/>
          <w:lang w:val="pt-PT"/>
        </w:rPr>
        <w:tab/>
        <w:t>Na Região Nordeste, verifica-se apenas uma pequena variação na área destinada a colheita do Maranhão de –0,18%. Até o momento, as condições climáticas são favoráveis ao bom desenvolvimento das lavouras. Destaca-se o bom desempenho da cultura na Bahia, que nesta safra alcança uma produção recorde de 1.920.000 t.</w:t>
      </w:r>
    </w:p>
    <w:p>
      <w:pPr>
        <w:pStyle w:val="Normal"/>
        <w:spacing w:lineRule="auto" w:line="360"/>
        <w:jc w:val="both"/>
        <w:rPr>
          <w:rFonts w:ascii="Courier New" w:hAnsi="Courier New" w:cs="Courier New"/>
          <w:lang w:val="pt-PT"/>
        </w:rPr>
      </w:pPr>
      <w:r>
        <w:rPr>
          <w:rFonts w:cs="Courier New" w:ascii="Courier New" w:hAnsi="Courier New"/>
          <w:lang w:val="pt-PT"/>
        </w:rPr>
        <w:tab/>
        <w:t xml:space="preserve">Na Região Sudeste, a terceira maior produtora, respondendo por cerca de 7,74% da produção nacional, a safra deverá atingir 3.225.769 t. Este incremento deveu-se em grande parte aos bons preços que a oleaginosa obteve nas últimas safras. </w:t>
      </w:r>
    </w:p>
    <w:p>
      <w:pPr>
        <w:pStyle w:val="Normal"/>
        <w:spacing w:lineRule="auto" w:line="360"/>
        <w:jc w:val="both"/>
        <w:rPr>
          <w:rFonts w:ascii="Courier New" w:hAnsi="Courier New" w:cs="Courier New"/>
          <w:lang w:val="pt-PT"/>
        </w:rPr>
      </w:pPr>
      <w:r>
        <w:rPr>
          <w:rFonts w:cs="Courier New" w:ascii="Courier New" w:hAnsi="Courier New"/>
          <w:lang w:val="pt-PT"/>
        </w:rPr>
        <w:tab/>
        <w:t>A Região Sul que vem sofrendo consideráveis prejuízos com a estiagem que assola as principais regiões produtoras do Rio Grande do Sul e de Santa Catarina, responde por 38,98% da produção total. No próximo mês com a colheita entrando no seu período mais importante, os GCEAs terão condições de melhor quantificar estes danos.</w:t>
      </w:r>
    </w:p>
    <w:p>
      <w:pPr>
        <w:pStyle w:val="Normal"/>
        <w:spacing w:lineRule="auto" w:line="360"/>
        <w:jc w:val="both"/>
        <w:rPr>
          <w:rFonts w:ascii="Courier New" w:hAnsi="Courier New" w:cs="Courier New"/>
          <w:lang w:val="pt-PT"/>
        </w:rPr>
      </w:pPr>
      <w:r>
        <w:rPr>
          <w:rFonts w:cs="Courier New" w:ascii="Courier New" w:hAnsi="Courier New"/>
          <w:lang w:val="pt-PT"/>
        </w:rPr>
        <w:tab/>
        <w:t>No Paraná, a cultura atravessa as fases de floração (10%), frutificação (40%), maturação (48%) com as lavouras mais adiantadas adentrando a fase de colheita (2%). Estas primeiras colheitas já aconteceram em algumas lavouras das regiões norte e oeste do Estado, sendo obtido um rendimento médio de        2.800 Kg/ha. As cotações neste início de safra oscilaram com maior freqüência entre  R$ 21,00 e R$ 22,00 a saca de 60Kg, para o produto posto em Ponta Grossa.</w:t>
      </w:r>
    </w:p>
    <w:p>
      <w:pPr>
        <w:pStyle w:val="Normal"/>
        <w:spacing w:lineRule="auto" w:line="360"/>
        <w:jc w:val="both"/>
        <w:rPr>
          <w:rFonts w:ascii="Courier New" w:hAnsi="Courier New" w:cs="Courier New"/>
          <w:lang w:val="pt-PT"/>
        </w:rPr>
      </w:pPr>
      <w:r>
        <w:rPr>
          <w:rFonts w:cs="Courier New" w:ascii="Courier New" w:hAnsi="Courier New"/>
          <w:lang w:val="pt-PT"/>
        </w:rPr>
        <w:tab/>
        <w:t xml:space="preserve">Em Santa Catarina e no Rio Grande do Sul, nas regiões oeste deste dois estados, desde a segunda metade de dezembro de 2001 tem ocorrido uma forte estiagem, porém informações das COMEAs relatam que vem se registrando chuvas esparsas nos municípios produtores, determinando em alguns casos lavouras com bom rendimento e em outros sérios danos à cultura estimando-se que as lavouras mais atingidas deverão produzir cerca de 12 a 15 sacos por hectare. A cultura apresenta um aspecto geral satisfatório, registrando-se que as lavouras semeadas com soja de ciclo precoce apresentam um porte bastante reduzido, principalmente naquelas regiões onde a estiagem foi mais intensa. Os preços ofertados aos produtores catarinenses e gaúchos situaram-se entre R$20,50 e R$22,50 a saca de 60 quilos. A comercialização da atual safra deverá ficar em patamar semelhante ao do ano passado, com tendência a leve diminuição tendo em vista a maior produção esperada para este ano, em todos os países grandes produtores. </w:t>
      </w:r>
    </w:p>
    <w:p>
      <w:pPr>
        <w:pStyle w:val="Normal"/>
        <w:spacing w:lineRule="auto" w:line="360"/>
        <w:jc w:val="both"/>
        <w:rPr>
          <w:rFonts w:ascii="Courier New" w:hAnsi="Courier New" w:cs="Courier New"/>
          <w:lang w:val="pt-PT"/>
        </w:rPr>
      </w:pPr>
      <w:r>
        <w:rPr>
          <w:rFonts w:cs="Courier New" w:ascii="Courier New" w:hAnsi="Courier New"/>
          <w:lang w:val="pt-PT"/>
        </w:rPr>
        <w:tab/>
        <w:t xml:space="preserve">Na Região Centro-Oeste, a principal produtora, estima-se uma colheita de 19.388.739 t, 15,60% superior a obtida em 2001. As condições climáticas são favoráveis a cultura em praticamente todos os estados, registrando-se que apenas na região centro do Mato Grosso do Sul, especialmente nos municípios de Sidrolândia, Dois Irmãos do Buriti, Nioaque, Rio Brilhante, Maracaju e Itaporã ocorreu estiagem o que determinou danos às lavouras. Destaca-se também a produção do Mato Grosso com 10.729.449 t, que responde por 25,76% do total nacional. Em Goiás, a colheita já foi realizada em cerca de 15% da área total, registrando-se nesta safra, um percentual mais elevado de grãos ardidos, em função da ocorrência de chuvas na colheita, que inclusive determinaram um certo atraso na operação. A maior parte desta soja foi comercializada antecipadamente por cerca de US$ 12,00/saca de 60 Kg.  </w:t>
      </w:r>
    </w:p>
    <w:p>
      <w:pPr>
        <w:pStyle w:val="Normal"/>
        <w:numPr>
          <w:ilvl w:val="0"/>
          <w:numId w:val="0"/>
        </w:numPr>
        <w:spacing w:lineRule="auto" w:line="360"/>
        <w:jc w:val="both"/>
        <w:outlineLvl w:val="0"/>
        <w:rPr>
          <w:rFonts w:ascii="Courier New" w:hAnsi="Courier New" w:cs="Courier New"/>
          <w:b/>
          <w:b/>
          <w:lang w:val="pt-PT"/>
        </w:rPr>
      </w:pPr>
      <w:r>
        <w:rPr>
          <w:rFonts w:cs="Courier New" w:ascii="Courier New" w:hAnsi="Courier New"/>
          <w:b/>
          <w:lang w:val="pt-PT"/>
        </w:rPr>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TextBody"/>
        <w:spacing w:lineRule="auto" w:line="360"/>
        <w:ind w:firstLine="720"/>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Normal"/>
        <w:numPr>
          <w:ilvl w:val="0"/>
          <w:numId w:val="0"/>
        </w:numPr>
        <w:spacing w:lineRule="auto" w:line="360"/>
        <w:jc w:val="both"/>
        <w:outlineLvl w:val="0"/>
        <w:rPr>
          <w:rFonts w:ascii="Courier New" w:hAnsi="Courier New" w:cs="Courier New"/>
          <w:b/>
          <w:b/>
          <w:sz w:val="20"/>
        </w:rPr>
      </w:pPr>
      <w:r>
        <w:rPr>
          <w:rFonts w:cs="Courier New" w:ascii="Courier New" w:hAnsi="Courier New"/>
          <w:b/>
          <w:sz w:val="20"/>
        </w:rPr>
      </w:r>
    </w:p>
    <w:p>
      <w:pPr>
        <w:pStyle w:val="Normal"/>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ind w:firstLine="1418"/>
        <w:jc w:val="both"/>
        <w:rPr>
          <w:rFonts w:ascii="Courier New" w:hAnsi="Courier New" w:cs="Courier New"/>
        </w:rPr>
      </w:pPr>
      <w:r>
        <w:rPr>
          <w:rFonts w:cs="Courier New" w:ascii="Courier New" w:hAnsi="Courier New"/>
        </w:rPr>
      </w:r>
    </w:p>
    <w:p>
      <w:pPr>
        <w:sectPr>
          <w:headerReference w:type="default" r:id="rId14"/>
          <w:footerReference w:type="default" r:id="rId15"/>
          <w:type w:val="nextPage"/>
          <w:pgSz w:w="11906" w:h="16838"/>
          <w:pgMar w:left="1418" w:right="1134" w:gutter="0" w:header="1134" w:top="1418" w:footer="720" w:bottom="1134"/>
          <w:pgNumType w:start="7" w:fmt="upperRoman"/>
          <w:formProt w:val="false"/>
          <w:textDirection w:val="lrTb"/>
          <w:docGrid w:type="default" w:linePitch="360" w:charSpace="0"/>
        </w:sectPr>
        <w:pStyle w:val="Normal"/>
        <w:spacing w:lineRule="auto" w:line="360"/>
        <w:ind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eastAsia="SAS Monospace Bold" w:cs="SAS Monospace Bold"/>
          <w:sz w:val="12"/>
        </w:rPr>
      </w:pPr>
      <w:r>
        <w:rPr>
          <w:rFonts w:eastAsia="SAS Monospace Bold" w:cs="SAS Monospace Bold" w:ascii="SAS Monospace Bold" w:hAnsi="SAS Monospace Bold"/>
          <w:sz w:val="12"/>
        </w:rPr>
        <w:t xml:space="preserv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jc w:val="center"/>
        <w:rPr>
          <w:rFonts w:ascii="SAS Monospace Bold" w:hAnsi="SAS Monospace Bold" w:cs="SAS Monospace Bold"/>
          <w:b/>
          <w:b/>
          <w:sz w:val="14"/>
        </w:rPr>
      </w:pPr>
      <w:r>
        <w:rPr>
          <w:rFonts w:cs="SAS Monospace Bold" w:ascii="SAS Monospace Bold" w:hAnsi="SAS Monospace Bold"/>
          <w:b/>
          <w:sz w:val="14"/>
        </w:rPr>
      </w:r>
    </w:p>
    <w:p>
      <w:pPr>
        <w:pStyle w:val="Textosimples"/>
        <w:jc w:val="center"/>
        <w:rPr>
          <w:rFonts w:ascii="SAS Monospace Bold" w:hAnsi="SAS Monospace Bold" w:cs="SAS Monospace Bold"/>
          <w:b/>
          <w:b/>
          <w:sz w:val="14"/>
        </w:rPr>
      </w:pPr>
      <w:r>
        <w:rPr>
          <w:rFonts w:cs="SAS Monospace Bold" w:ascii="SAS Monospace Bold" w:hAnsi="SAS Monospace Bold"/>
          <w:b/>
          <w:sz w:val="14"/>
        </w:rPr>
        <w:t>3 - ÁREA DE CEREAIS, LEGUMINOSAS E OLEAGINOSAS</w:t>
      </w:r>
    </w:p>
    <w:p>
      <w:pPr>
        <w:pStyle w:val="Textosimples"/>
        <w:jc w:val="center"/>
        <w:rPr>
          <w:rFonts w:ascii="SAS Monospace Bold" w:hAnsi="SAS Monospace Bold" w:cs="SAS Monospace Bold"/>
          <w:b/>
          <w:b/>
          <w:sz w:val="14"/>
        </w:rPr>
      </w:pPr>
      <w:r>
        <w:rPr>
          <w:rFonts w:cs="SAS Monospace Bold" w:ascii="SAS Monospace Bold" w:hAnsi="SAS Monospace Bold"/>
          <w:b/>
          <w:sz w:val="14"/>
        </w:rPr>
        <w:t>COMPARAÇÃO ENTRE AS SAFRAS 2001 E 2002</w:t>
      </w:r>
    </w:p>
    <w:p>
      <w:pPr>
        <w:pStyle w:val="Textosimples"/>
        <w:jc w:val="center"/>
        <w:rPr>
          <w:rFonts w:ascii="SAS Monospace Bold" w:hAnsi="SAS Monospace Bold" w:cs="SAS Monospace Bold"/>
          <w:sz w:val="12"/>
        </w:rPr>
      </w:pPr>
      <w:r>
        <w:rPr>
          <w:rFonts w:cs="SAS Monospace Bold" w:ascii="SAS Monospace Bold" w:hAnsi="SAS Monospace Bold"/>
          <w:b/>
          <w:sz w:val="14"/>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VEREIR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                                                                 Á  R  E  A      E  M      H  E  C  T  A  R  E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873 689     785 360 -10.11       2 611       2 611   0.00     122 677     152 266  24.12     108 821      98 281  -9.69      70 668      41 400 -41.42     568 912     490 802 -13.73</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79 427      66 666 -16.07           -           -    -           622         584  -6.11      68 628      56 886 -17.11      10 177       9 196  -9.64           -           -    -  </w:t>
      </w:r>
    </w:p>
    <w:p>
      <w:pPr>
        <w:pStyle w:val="Textosimples"/>
        <w:rPr>
          <w:rFonts w:ascii="SAS Monospace Bold" w:hAnsi="SAS Monospace Bold" w:cs="SAS Monospace Bold"/>
          <w:sz w:val="12"/>
        </w:rPr>
      </w:pPr>
      <w:r>
        <w:rPr>
          <w:rFonts w:cs="SAS Monospace Bold" w:ascii="SAS Monospace Bold" w:hAnsi="SAS Monospace Bold"/>
          <w:sz w:val="12"/>
        </w:rPr>
        <w:t>Arroz (em casca) ...........   3 143 000   3 137 181  -0.19     500 726     519 691   3.79     715 482     726 937   1.60     145 191     143 921  -0.87   1 163 926   1 184 003   1.72     617 675     562 629  -8.91</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2 062 693   2 400 673  16.39       2 055       2 055   0.00   1 151 432   1 390 279  20.74     310 629     318 310   2.47     544 064     631 930  16.15      54 513      58 099   6.58</w:t>
      </w:r>
    </w:p>
    <w:p>
      <w:pPr>
        <w:pStyle w:val="Textosimples"/>
        <w:rPr>
          <w:rFonts w:ascii="SAS Monospace Bold" w:hAnsi="SAS Monospace Bold" w:cs="SAS Monospace Bold"/>
          <w:sz w:val="12"/>
        </w:rPr>
      </w:pPr>
      <w:r>
        <w:rPr>
          <w:rFonts w:cs="SAS Monospace Bold" w:ascii="SAS Monospace Bold" w:hAnsi="SAS Monospace Bold"/>
          <w:sz w:val="12"/>
        </w:rPr>
        <w:t xml:space="preserve">Mamona .....................     157 468     126 224 -19.84           -           -    -       151 606     122 952 -18.90       5 812       3 222 -44.56          50          50   0.00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9 905 248   9 023 754  -8.90     528 286     544 001   2.97   1 845 256   1 990 351   7.86   2 034 997   1 951 557  -4.10   4 296 601   3 728 322 -13.23   1 200 108     809 523 -32.55</w:t>
      </w:r>
    </w:p>
    <w:p>
      <w:pPr>
        <w:pStyle w:val="Textosimples"/>
        <w:rPr>
          <w:rFonts w:ascii="SAS Monospace Bold" w:hAnsi="SAS Monospace Bold" w:cs="SAS Monospace Bold"/>
          <w:sz w:val="12"/>
        </w:rPr>
      </w:pPr>
      <w:r>
        <w:rPr>
          <w:rFonts w:cs="SAS Monospace Bold" w:ascii="SAS Monospace Bold" w:hAnsi="SAS Monospace Bold"/>
          <w:sz w:val="12"/>
        </w:rPr>
        <w:t>Soja (em grão) .............  13 931 264  15 815 170  13.52      66 671      66 671   0.00     965 277   1 121 742  16.21   1 162 188   1 260 959   8.50   5 977 282   6 752 692  12.97   5 759 846   6 613 106  14.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30 152 789  31 355 028   3.99   1 100 349   1 135 029   3.15   4 952 352   5 505 111  11.16   3 836 266   3 833 136  -0.08  12 062 768  12 347 593   2.36   8 201 054   8 534 159   4.0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8 637       7 396 -14.37           -           -    -         8 637       7 396 -14.37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3 160      23 160   0.00           -           -    -         5 660       5 660   0.00      17 500      17 500   0.00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248 434     251 424   1.20           -           -    -             -           -    -             -           -    -       248 434     251 424   1.20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7 154       7 194   0.56           -           -    -             -           -    -             -           -    -         7 154       7 194   0.56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139 194     140 160   0.69           -           -    -             -           -    -             -           -    -       139 194     140 160   0.69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226 586   1 269 515   3.50     164 796     174 417   5.84     556 732     566 937   1.83     259 464     266 214   2.60     154 084     182 146  18.21      91 510      79 801 -12.80</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168 277     168 277   0.00           -           -    -             -           -    -       100 061     100 061   0.00      23 699      23 699   0.00      44 517      44 517   0.00</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2 472 287   2 778 566  12.39           -           -    -       223 725     223 725   0.00     387 774     411 683   6.17   1 065 754   1 220 229  14.49     795 034     922 929  16.09</w:t>
      </w:r>
    </w:p>
    <w:p>
      <w:pPr>
        <w:pStyle w:val="Textosimples"/>
        <w:rPr>
          <w:rFonts w:ascii="SAS Monospace Bold" w:hAnsi="SAS Monospace Bold" w:cs="SAS Monospace Bold"/>
          <w:sz w:val="12"/>
        </w:rPr>
      </w:pPr>
      <w:r>
        <w:rPr>
          <w:rFonts w:cs="SAS Monospace Bold" w:ascii="SAS Monospace Bold" w:hAnsi="SAS Monospace Bold"/>
          <w:sz w:val="12"/>
        </w:rPr>
        <w:t>Sorgo (em grão) ............     484 790     482 518  -0.47           -           -    -        27 089      31 839  17.53     113 959     123 736   8.58      53 536      41 675 -22.16     290 206     285 268  -1.70</w:t>
      </w:r>
    </w:p>
    <w:p>
      <w:pPr>
        <w:pStyle w:val="Textosimples"/>
        <w:rPr>
          <w:rFonts w:ascii="SAS Monospace Bold" w:hAnsi="SAS Monospace Bold" w:cs="SAS Monospace Bold"/>
          <w:sz w:val="12"/>
        </w:rPr>
      </w:pPr>
      <w:r>
        <w:rPr>
          <w:rFonts w:cs="SAS Monospace Bold" w:ascii="SAS Monospace Bold" w:hAnsi="SAS Monospace Bold"/>
          <w:sz w:val="12"/>
        </w:rPr>
        <w:t>Trigo (em grão) ............   1 725 493   1 725 493   0.00           -           -    -             -           -    -        25 395      25 395   0.00   1 624 035   1 624 035   0.00      76 063      76 06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6 504 012   6 853 703   5.38     164 796     174 417   5.84     821 843     835 557   1.67     904 153     944 589   4.47   3 315 890   3 490 562   5.27   1 297 330   1 408 578   8.5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36 656 801  38 208 731   4.23   1 265 145   1 309 446   3.50   5 774 195   6 340 668   9.81   4 740 419   4 777 725   0.79  15 378 658  15 838 155   2.99   9 498 384   9 942 737   4.6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PE, DEAGRO - Levantamento Sistemático da produção Agrícol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jc w:val="center"/>
        <w:rPr>
          <w:rFonts w:ascii="SAS Monospace Bold" w:hAnsi="SAS Monospace Bold" w:cs="SAS Monospace Bold"/>
          <w:b/>
          <w:b/>
          <w:sz w:val="14"/>
        </w:rPr>
      </w:pPr>
      <w:r>
        <w:rPr>
          <w:rFonts w:cs="SAS Monospace Bold" w:ascii="SAS Monospace Bold" w:hAnsi="SAS Monospace Bold"/>
          <w:b/>
          <w:sz w:val="14"/>
        </w:rPr>
        <w:t>4 - PRODUÇÃO DE CEREAIS, LEGUMINOSAS E OLEAGINOSAS</w:t>
      </w:r>
    </w:p>
    <w:p>
      <w:pPr>
        <w:pStyle w:val="Textosimples"/>
        <w:jc w:val="center"/>
        <w:rPr>
          <w:rFonts w:ascii="SAS Monospace Bold" w:hAnsi="SAS Monospace Bold" w:cs="SAS Monospace Bold"/>
          <w:b/>
          <w:b/>
          <w:sz w:val="14"/>
        </w:rPr>
      </w:pPr>
      <w:r>
        <w:rPr>
          <w:rFonts w:cs="SAS Monospace Bold" w:ascii="SAS Monospace Bold" w:hAnsi="SAS Monospace Bold"/>
          <w:b/>
          <w:sz w:val="14"/>
        </w:rPr>
        <w:t>COMPARAÇÃO ENTRE AS SAFRAS 2001 E 2002</w:t>
      </w:r>
    </w:p>
    <w:p>
      <w:pPr>
        <w:pStyle w:val="Textosimples"/>
        <w:jc w:val="center"/>
        <w:rPr>
          <w:rFonts w:ascii="SAS Monospace Bold" w:hAnsi="SAS Monospace Bold" w:cs="SAS Monospace Bold"/>
          <w:b/>
          <w:b/>
          <w:sz w:val="14"/>
        </w:rPr>
      </w:pPr>
      <w:r>
        <w:rPr>
          <w:rFonts w:cs="SAS Monospace Bold" w:ascii="SAS Monospace Bold" w:hAnsi="SAS Monospace Bold"/>
          <w:b/>
          <w:sz w:val="14"/>
        </w:rPr>
        <w:t>BRASIL E GRANDES REGIÕES</w:t>
      </w:r>
    </w:p>
    <w:p>
      <w:pPr>
        <w:pStyle w:val="Textosimples"/>
        <w:jc w:val="center"/>
        <w:rPr>
          <w:rFonts w:ascii="SAS Monospace Bold" w:hAnsi="SAS Monospace Bold" w:cs="SAS Monospace Bold"/>
          <w:b/>
          <w:b/>
          <w:sz w:val="14"/>
        </w:rPr>
      </w:pPr>
      <w:r>
        <w:rPr>
          <w:rFonts w:cs="SAS Monospace Bold" w:ascii="SAS Monospace Bold" w:hAnsi="SAS Monospace Bold"/>
          <w:b/>
          <w:sz w:val="14"/>
        </w:rPr>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VEREIR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E  M    T  O  N  E  L  A  D  A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1 716 110   1 511 849 -11.90       2 294       2 294   0.00     138 202     163 539  18.33     153 386     153 720   0.22     108 609      60 547 -44.25   1 313 618   1 131 748 -13.84</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169 814     141 888 -16.45           -           -    -           488         849  73.98     151 593     125 546 -17.18      17 733      15 493 -12.63           -           -    -  </w:t>
      </w:r>
    </w:p>
    <w:p>
      <w:pPr>
        <w:pStyle w:val="Textosimples"/>
        <w:rPr>
          <w:rFonts w:ascii="SAS Monospace Bold" w:hAnsi="SAS Monospace Bold" w:cs="SAS Monospace Bold"/>
          <w:sz w:val="12"/>
        </w:rPr>
      </w:pPr>
      <w:r>
        <w:rPr>
          <w:rFonts w:cs="SAS Monospace Bold" w:ascii="SAS Monospace Bold" w:hAnsi="SAS Monospace Bold"/>
          <w:sz w:val="12"/>
        </w:rPr>
        <w:t>Arroz (em casca) ...........  10 194 605  10 578 831   3.77   1 001 208   1 048 746   4.75     995 400   1 237 964  24.37     311 175     331 948   6.68   6 323 402   6 456 029   2.10   1 563 420   1 504 144  -3.79</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1 201 828   1 794 253  49.29         783         783   0.00     258 222     675 338 161.53     281 616     349 622  24.15     572 831     667 846  16.59      88 376     100 664  13.90</w:t>
      </w:r>
    </w:p>
    <w:p>
      <w:pPr>
        <w:pStyle w:val="Textosimples"/>
        <w:rPr>
          <w:rFonts w:ascii="SAS Monospace Bold" w:hAnsi="SAS Monospace Bold" w:cs="SAS Monospace Bold"/>
          <w:sz w:val="12"/>
        </w:rPr>
      </w:pPr>
      <w:r>
        <w:rPr>
          <w:rFonts w:cs="SAS Monospace Bold" w:ascii="SAS Monospace Bold" w:hAnsi="SAS Monospace Bold"/>
          <w:sz w:val="12"/>
        </w:rPr>
        <w:t xml:space="preserve">Mamona .....................      80 075     121 901  52.23           -           -    -        73 296     117 047  59.69       6 709       4 784 -28.69          70          70   0.00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34 645 665  29 558 728 -14.68     853 883     876 577   2.66   1 732 880   2 655 471  53.24   7 442 587   7 673 201   3.10  18 920 329  14 621 825 -22.72   5 695 986   3 731 654 -34.49</w:t>
      </w:r>
    </w:p>
    <w:p>
      <w:pPr>
        <w:pStyle w:val="Textosimples"/>
        <w:rPr>
          <w:rFonts w:ascii="SAS Monospace Bold" w:hAnsi="SAS Monospace Bold" w:cs="SAS Monospace Bold"/>
          <w:sz w:val="12"/>
        </w:rPr>
      </w:pPr>
      <w:r>
        <w:rPr>
          <w:rFonts w:cs="SAS Monospace Bold" w:ascii="SAS Monospace Bold" w:hAnsi="SAS Monospace Bold"/>
          <w:sz w:val="12"/>
        </w:rPr>
        <w:t>Soja (em grão) .............  37 686 592  41 658 733  10.54     112 018     112 018   0.00   2 026 998   2 693 656  32.89   2 745 824   3 225 769  17.48  16 029 878  16 238 551   1.30  16 771 874  19 388 739  1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85 694 689  85 366 183  -0.38   1 970 186   2 040 418   3.56   5 225 486   7 543 864  44.37  11 092 890  11 864 590   6.96  41 972 852  38 060 361  -9.32  25 433 274  25 856 949   1.6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1 794       3 209  78.85           -           -    -         1 794       3 209  78.85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7 943      27 943   0.00           -           -    -         5 143       5 143   0.00      22 800      22 800   0.00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330 748     334 231   1.05           -           -    -             -           -    -             -           -    -       330 748     334 231   1.05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8 526       8 632   1.24           -           -    -             -           -    -             -           -    -         8 526       8 632   1.24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282 980     285 743   0.98           -           -    -             -           -    -             -           -    -       282 980     285 743   0.98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922 838   1 003 497   8.74     111 886     118 590   5.99     264 568     280 671   6.09     259 257     283 591   9.39     179 089     227 319  26.93     108 038      93 326 -13.62</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318 333     318 333   0.00           -           -    -             -           -    -       193 928     193 928   0.00      15 089      15 089   0.00     109 316     109 316   0.00</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6 810 982   7 605 961  11.67           -           -    -        97 586      97 586   0.00     926 057     997 399   7.70   3 383 052   3 768 893  11.41   2 404 287   2 742 083  14.05</w:t>
      </w:r>
    </w:p>
    <w:p>
      <w:pPr>
        <w:pStyle w:val="Textosimples"/>
        <w:rPr>
          <w:rFonts w:ascii="SAS Monospace Bold" w:hAnsi="SAS Monospace Bold" w:cs="SAS Monospace Bold"/>
          <w:sz w:val="12"/>
        </w:rPr>
      </w:pPr>
      <w:r>
        <w:rPr>
          <w:rFonts w:cs="SAS Monospace Bold" w:ascii="SAS Monospace Bold" w:hAnsi="SAS Monospace Bold"/>
          <w:sz w:val="12"/>
        </w:rPr>
        <w:t>Sorgo (em grão) ............     896 634     900 001   0.38           -           -    -        24 842      59 436 139.26     141 549     170 343  20.34     146 611     105 795 -27.84     583 632     564 427  -3.29</w:t>
      </w:r>
    </w:p>
    <w:p>
      <w:pPr>
        <w:pStyle w:val="Textosimples"/>
        <w:rPr>
          <w:rFonts w:ascii="SAS Monospace Bold" w:hAnsi="SAS Monospace Bold" w:cs="SAS Monospace Bold"/>
          <w:sz w:val="12"/>
        </w:rPr>
      </w:pPr>
      <w:r>
        <w:rPr>
          <w:rFonts w:cs="SAS Monospace Bold" w:ascii="SAS Monospace Bold" w:hAnsi="SAS Monospace Bold"/>
          <w:sz w:val="12"/>
        </w:rPr>
        <w:t>Trigo (em grão) ............   3 257 372   3 257 372   0.00           -           -    -             -           -    -        67 550      67 550   0.00   3 064 523   3 064 523   0.00     125 299     125 299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12 858 150  13 744 922   6.90     111 886     118 590   5.99     393 933     446 045  13.23   1 611 141   1 735 611   7.73   7 410 618   7 810 225   5.39   3 330 572   3 634 451   9.1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98 552 840  99 111 106   0.57   2 082 072   2 159 008   3.70   5 619 420   7 989 910  42.18  12 704 031  13 600 201   7.05  49 383 470  45 870 586  -7.11  28 763 846  29 491 400   2.5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PE, DEAGRO - Levantamento Sistemático da produção Agrícol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16"/>
          <w:footerReference w:type="default" r:id="rId17"/>
          <w:type w:val="nextPage"/>
          <w:pgSz w:orient="landscape" w:w="16838" w:h="11906"/>
          <w:pgMar w:left="567" w:right="567" w:gutter="0" w:header="720" w:top="1134" w:footer="851" w:bottom="1134"/>
          <w:pgNumType w:fmt="upperRoman"/>
          <w:formProt w:val="false"/>
          <w:textDirection w:val="lrTb"/>
          <w:docGrid w:type="default" w:linePitch="360" w:charSpace="0"/>
        </w:sectPr>
        <w:pStyle w:val="Normal"/>
        <w:numPr>
          <w:ilvl w:val="0"/>
          <w:numId w:val="0"/>
        </w:numPr>
        <w:spacing w:lineRule="auto" w:line="360"/>
        <w:ind w:firstLine="720"/>
        <w:jc w:val="both"/>
        <w:outlineLvl w:val="0"/>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jc w:val="both"/>
        <w:rPr>
          <w:rFonts w:ascii="Arial Black" w:hAnsi="Arial Black" w:cs="Arial Black"/>
          <w:b/>
          <w:b/>
          <w:sz w:val="32"/>
        </w:rPr>
      </w:pPr>
      <w:r>
        <w:rPr>
          <w:rFonts w:cs="Arial Black" w:ascii="Arial Black" w:hAnsi="Arial Black"/>
          <w:b/>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TABELAS EM NÍVEL BRASIL</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E</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UNIDADES DA FEDERAÇÃO</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r>
        <w:br w:type="page"/>
      </w:r>
    </w:p>
    <w:p>
      <w:pPr>
        <w:pStyle w:val="Normal"/>
        <w:jc w:val="center"/>
        <w:rPr>
          <w:rFonts w:ascii="Arial Black" w:hAnsi="Arial Black" w:cs="Arial Black"/>
          <w:sz w:val="32"/>
        </w:rPr>
      </w:pPr>
      <w:r>
        <w:rPr>
          <w:rFonts w:cs="Arial Black" w:ascii="Arial Black" w:hAnsi="Arial Black"/>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r>
        <w:br w:type="page"/>
      </w:r>
    </w:p>
    <w:p>
      <w:pPr>
        <w:pStyle w:val="Normal"/>
        <w:jc w:val="center"/>
        <w:rPr>
          <w:rFonts w:ascii="Arial Black" w:hAnsi="Arial Black" w:cs="Arial Black"/>
          <w:b/>
          <w:b/>
        </w:rPr>
      </w:pPr>
      <w:r>
        <w:rPr>
          <w:rFonts w:cs="Arial Black" w:ascii="Arial Black" w:hAnsi="Arial Black"/>
          <w:b/>
        </w:rPr>
        <w:t xml:space="preserve">NOTA EXPLICATIVA </w:t>
      </w:r>
    </w:p>
    <w:p>
      <w:pPr>
        <w:pStyle w:val="Normal"/>
        <w:ind w:left="851" w:right="708" w:hanging="0"/>
        <w:jc w:val="both"/>
        <w:rPr/>
      </w:pPr>
      <w:r>
        <w:rPr/>
        <w:tab/>
      </w:r>
    </w:p>
    <w:p>
      <w:pPr>
        <w:pStyle w:val="Normal"/>
        <w:ind w:left="851" w:right="708" w:hanging="0"/>
        <w:jc w:val="both"/>
        <w:rPr/>
      </w:pPr>
      <w:r>
        <w:rPr/>
      </w:r>
    </w:p>
    <w:p>
      <w:pPr>
        <w:pStyle w:val="Normal"/>
        <w:ind w:left="851" w:right="708" w:hanging="0"/>
        <w:jc w:val="both"/>
        <w:rPr/>
      </w:pPr>
      <w:r>
        <w:rPr/>
      </w:r>
    </w:p>
    <w:p>
      <w:pPr>
        <w:pStyle w:val="Normal"/>
        <w:ind w:left="851" w:right="708" w:firstLine="1134"/>
        <w:jc w:val="both"/>
        <w:rPr>
          <w:rFonts w:ascii="Courier New" w:hAnsi="Courier New" w:cs="Courier New"/>
        </w:rPr>
      </w:pPr>
      <w:r>
        <w:rPr>
          <w:rFonts w:cs="Courier New" w:ascii="Courier New" w:hAnsi="Courier New"/>
        </w:rPr>
        <w:t>Nas tabelas por produto agrícola apresentam-se informações sobre área,  produção e rendimento médio. Estas variáveis recebem denominações diferentes  dependendo do tipo e da situação da cultura, da forma discriminada a seguir:</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1. Culturas temporárias de ciclo curto ou médio (algodão herbáceo, alho,  amendoim, arroz, aveia, batata-inglesa, cebola, centeio, cevada, feijão, fumo, juta,  malva, mamona, milho, rami, soja, sorgo, tomate e trigo).</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1 Situação da cultura P (desde a intenção de plantio, passando por todas  as fases de desenvolviment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ainda significa "área plantada" mas a "área II " representa agora  a "área colhida" ou seja a área que realmente produziu. A diferença entre as duas  indica a "área perdida". A "produção" passa a representar a "produção obtida" e o  "rendimento médio" também é 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2. Culturas temporárias de ciclo longo e culturas permanentes (abacaxi,  algodão arbóreo, banana, cacau, café, cana-de-açúcar, castanha de caju,  coco-da-baía, guaraná, laranja, maçã, mandioca, pimenta-do-reino, sisal e uva).</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1 Situação da cultura P (desde a primeira estimativa feita no início do  acompanhamento anual, normalmente em janeir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a situação, a "área I" deve ser entendida como "área destinada à  colheita" no ano civil considerado e a "área II", a qual denominamos "área a ser  colhida", deve ser vista como a área remanescente quando ocorre alguma perda, ou  seja, a diferença entre as áreas I e II refere-se à "área perdida". A "produção"  é a "esperada" dentro do ano civil, assim como o "rendimento médio" que é também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continua sendo a "área destinada à colheita" no ano civil  considerado e a "área II" refere-se à  "área  colhida" - aquela que efetivamente  produziu. A diferença entre as duas áreas deve-se à "área perdida". A "produção" e o  "rendimento médio" significam então "produção obtida" e "rendimento médi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as tabelas onde não é feita qualquer referência ao tipo de área (I ou II),  ou seja, nas tabelas "comparativo entre as safras", "comparativo entre as  informações mensais" e na tabela referente ao "decênio", a área deve  ser  sempre  entendida como área II ou seja "área a ser colhida" ou "área colhida" dependendo da  situação da cultura (já deduzida a área perdida, quando for o caso).</w:t>
      </w:r>
      <w:r>
        <w:br w:type="page"/>
      </w:r>
    </w:p>
    <w:p>
      <w:pPr>
        <w:sectPr>
          <w:headerReference w:type="default" r:id="rId18"/>
          <w:footerReference w:type="default" r:id="rId19"/>
          <w:type w:val="nextPage"/>
          <w:pgSz w:w="11906" w:h="16838"/>
          <w:pgMar w:left="1134" w:right="567" w:gutter="0" w:header="720" w:top="1134" w:footer="720" w:bottom="776"/>
          <w:pgNumType w:start="1" w:fmt="decimal"/>
          <w:formProt w:val="false"/>
          <w:textDirection w:val="lrTb"/>
          <w:docGrid w:type="default" w:linePitch="360" w:charSpace="0"/>
        </w:sectPr>
        <w:pStyle w:val="Normal"/>
        <w:numPr>
          <w:ilvl w:val="0"/>
          <w:numId w:val="0"/>
        </w:numPr>
        <w:ind w:left="851" w:right="708"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IBGE/CEPAGRO                          LEVANTAMENTO SISTEMÁTICO DA PRODUÇÃO AGRÍCOLA                            FEVEREI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SAFRAS DE 2001  E 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2001 * SAFRA/2002 * VARIAÇÃO * SAFRA/2001 * SAFRA/2002 * VARIAÇÃO *SAFRA/2001*SAFRA/2002*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49 488 188   51 068 949       3.19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8 194       59 593       2.40    1 400 051    1 448 503       3.46    24 058     24 307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8 637        7 396     -14.37        2 761        4 938      78.85       320        668     108.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873 689      785 360     -10.11    2 640 170    2 325 923     -11.90     3 022      2 962      -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202       13 977      -1.58      101 652       99 460      -2.16     7 158      7 116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2 587       89 826     -12.44      197 757      169 831     -14.12     1 928      1 891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9 427       66 666     -16.07      169 814      141 888     -16.45     2 138      2 128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MENDOIM (em casca) - 2ª safra     23 160       23 160        -         27 943       27 943        -       1 207      1 207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43 000    3 137 181      -0.19   10 194 605   10 578 831       3.77     3 244      3 372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48 434      251 424       1.20      330 748      334 231       1.05     1 331      1 329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9 949      506 948      -0.59    6 013 007    6 055 642       0.71    11 791     11 945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3 966      155 809       1.20    2 818 834    2 842 868       0.85    18 308     18 246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1 983       84 044       2.51    1 388 351    1 426 796       2.77    16 935     16 977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51 464       51 246      -0.42      907 329      892 918      -1.59    17 630     17 424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     20 519       20 519        -        523 154      523 154        -      25 496     25 496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72 454      665 035      -1.10      185 814      185 814        -         276        279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25 871    2 269 620      -2.42    1 913 959    1 880 801      -1.73       823        829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966 972    5 019 155       1.05  347 506 109  351 133 261       1.04    69 963     69 959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28 993      649 011       3.18      119 099      198 444      66.62       189        306      6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2 463       63 387       1.48      985 990    1 003 048       1.73    15 785     15 824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7 154        7 194       0.56        8 526        8 632       1.24     1 192      1 200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39 194      140 160       0.69      282 980      285 743       0.98     2 033      2 039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5 132      266 602       0.55    1 331 880    1 331 673      -0.02     5 023      4 995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3 457 556    3 838 465      11.02    2 442 999    3 116 083      27.55       707        812      1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062 693    2 400 673      16.39    1 201 828    1 794 253      49.29       583        747      2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226 586    1 269 515       3.50      922 838    1 003 497       8.74       752        790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3ª safra ..    168 277      168 277        -        318 333      318 333        -       1 892      1 892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01 407      323 855       7.45      564 536      608 090       7.72     1 873      1 878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semente) ............     11 494       11 494        -          3 866        3 866        -         336        336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        954          954        -          1 308        1 308        -       1 371      1 37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20 934      820 394      -0.07   17 545 687   16 801 369      -4.24    21 373     20 48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30 720       31 306       1.91      705 515      839 423      18.98    22 966     26 813      1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      4 810        4 814       0.08        5 869        5 871       0.03     1 220      1 220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57 468      126 224     -19.84       80 075      121 901      52.23       509        966      89.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59 666    1 653 206      -0.39   22 527 634   22 615 107       0.39    13 574     13 680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377 535   11 802 320      -4.65   41 456 647   37 164 689     -10.35     3 349      3 149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905 248    9 023 754      -8.90   34 645 665   29 558 728     -14.68     3 498      3 276      -6.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472 287    2 778 566      12.39    6 810 982    7 605 961      11.67     2 755      2 73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     20 660       20 660        -         47 410       47 410        -       2 295      2 295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435          435        -            950          950        -       2 184      2 184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008      204 008        -        181 216      181 322       0.06       888        889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3 931 264   15 815 170      13.52   37 686 592   41 658 733      10.54     2 705      2 634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84 790      482 518      -0.47      896 634      900 001       0.38     1 850      1 865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6 320       56 107      -0.38    3 048 107    3 076 185       0.92    54 121     54 827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RIGO (em grão) ..............  1 725 493    1 725 493        -      3 257 372    3 257 372        -       1 888      1 88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1 783       63 848       3.34    1 009 413    1 063 239       5.33    16 338     16 653       1.9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INFORMAÇÕES MENSAI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ÊS ANTERIOR* MÊS ATUAL  * VARIAÇÃO *MÊS ANTERIOR* MÊS ATUAL  * VARIAÇÃO *MÊS ANTERIOR*MÊS ATUAL *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50 820 375   51 068 949       0.49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8 385       59 593       2.07    1 405 991    1 448 503       3.02     24 081     24 307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12 219        7 396     -39.47        8 401        4 938     -41.22        688        668       -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789 174      785 360      -0.48    2 304 800    2 325 923       0.92      2 921      2 962        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224       13 977      -1.74      101 467       99 460      -1.98      7 134      7 116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89 734       89 826       0.10      169 627      169 831       0.12      1 890      1 891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MENDOIM (em casca) - 1ª safra     66 574       66 666       0.14      141 684      141 888       0.14      2 128      2 12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MENDOIM (em casca) - 2ª safra     23 160       23 160        -         27 943       27 943        -        1 207      1 207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45 240    3 137 181      -0.26   10 538 078   10 578 831       0.39      3 350      3 372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VEIA (em grão) ..............    251 424      251 424        -        334 231      334 231        -        1 329      1 32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7 125      506 948      -0.03    6 051 153    6 055 642       0.07     11 932     11 945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8 574      155 809      -1.74    2 900 286    2 842 868      -1.98     18 290     18 246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6 777       84 044      -3.15    1 470 930    1 426 796      -3.00     16 951     16 977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51 278       51 246      -0.06      906 202      892 918      -1.47     17 672     17 424       -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     20 519       20 519        -        523 154      523 154        -       25 496     25 496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72 454      665 035      -1.10      185 814      185 814        -          276        279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25 620    2 269 620      -2.41    1 913 616    1 880 801      -1.71        823        829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5 015 422    5 019 155       0.07  351 061 321  351 133 261       0.02     69 996     69 959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48 016      649 011       0.15      197 665      198 444       0.39        305        306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3 355       63 387       0.05    1 009 864    1 003 048      -0.67     15 940     15 824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      7 194        7 194        -          8 632        8 632        -        1 200      1 200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    140 160      140 160        -        285 743      285 743        -        2 039      2 03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6 099      266 602       0.19    1 329 874    1 331 673       0.14      4 998      4 995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3 772 269    3 838 465       1.75    3 017 802    3 116 083       3.26        800        812        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379 722    2 400 673       0.88    1 770 594    1 794 253       1.34        744        747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224 270    1 269 515       3.70      928 875    1 003 497       8.03        759        790        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3ª safra ..    168 277      168 277        -        318 333      318 333        -        1 892      1 892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23 688      323 855       0.05      608 244      608 090      -0.03      1 879      1 878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semente) ............     11 494       11 494        -          3 866        3 866        -          336        336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        954          954        -          1 308        1 308        -        1 371      1 37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20 587      820 394      -0.02   17 553 851   16 801 369      -4.29     21 392     20 480       -4.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     31 306       31 306        -        839 423      839 423        -       26 813     26 813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      4 814        4 814        -          5 871        5 871        -        1 220      1 220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56 694      126 224     -19.45       80 169      121 901      52.06        512        966       88.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54 892    1 653 206      -0.10   22 591 492   22 615 107       0.10     13 651     13 680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1 574 579   11 802 320       1.97   36 426 120   37 164 689       2.03      3 147      3 149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102 292    9 023 754      -0.86   29 615 138   29 558 728      -0.19      3 254      3 276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472 287    2 778 566      12.39    6 810 982    7 605 961      11.67      2 755      2 73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     20 660       20 660        -         47 410       47 410        -        2 295      2 295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435          435        -            950          950        -        2 184      2 184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    204 008      204 008        -        181 322      181 322        -          889        88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5 761 639   15 815 170       0.34   41 068 281   41 658 733       1.44      2 606      2 634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72 656      482 518       2.09      855 486      900 001       5.20      1 810      1 865        3.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5 972       56 107       0.24    3 069 849    3 076 185       0.21     54 846     54 827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RIGO (em grão) ..............  1 725 493    1 725 493        -      3 257 372    3 257 372        -        1 888      1 88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3 816       63 848       0.05    1 062 817    1 063 239       0.04     16 654     16 653       -0.0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sectPr>
          <w:headerReference w:type="default" r:id="rId20"/>
          <w:footerReference w:type="default" r:id="rId21"/>
          <w:type w:val="nextPage"/>
          <w:pgSz w:w="11906" w:h="16838"/>
          <w:pgMar w:left="1418" w:right="0" w:gutter="0" w:header="0" w:top="567" w:footer="0" w:bottom="56"/>
          <w:pgNumType w:start="1"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LANTA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P L A N T A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1 616 278      48 600 549      52 150 943      51 167 194      46 036 637      47 561 888      47 785 149      49 960 887      51 035 151      50 774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9 132          41 157          45 991          47 967          47 498          55 029          56 632          59 455          62 976          60 9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99 112         160 777         124 133          89 729          17 183          14 165           9 928           7 610          13 678           9 4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641 272       1 021 279       1 077 753       1 121 814         756 229         623 035         862 521         686 322         811 848         892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7 021          17 613          17 660          12 762          11 997          12 906          10 883          12 098          13 269          14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98          86 089          91 898          94 800          80 777          88 547         102 086         101 493         104 972         102 6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876 655       4 644 165       4 473 377       4 420 677       3 269 664       3 093 802       3 155 305       3 851 178       3 704 863       3 170 9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375         270 286         310 180         172 565         162 277         204 668         202 472         219 963         230 513         248 5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25 648         528 211         521 721         518 863         507 610         546 435         536 402         536 441         533 593         520 9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712         162 433         172 024         178 774         163 157         175 473         179 456         176 738         152 242         154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44 958         734 828         701 802         740 576         667 461         715 928         710 496         681 670         707 487         673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14 680       2 273 874       2 109 995       1 980 133       1 929 894       2 000 766       2 077 433       2 233 987       2 292 165       2 344 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24 561       3 953 047       4 359 200       4 638 281       4 830 538       4 881 648       5 049 953       4 975 189       4 879 841       5 078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7 795         736 871         733 349         704 785         547 830         583 010         630 185         624 541         652 599         643 3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7 590          72 122          81 638          75 607          70 224          68 013          68 102          66 797          66 515          62 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315           2 802           5 268           9 449          10 122           6 554           7 156           7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939          67 063          53 607          69 643          84 973         129 396         157 380         137 274         149 677         140 5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47 028         232 827         239 668         244 935         219 434         231 485         239 893         251 908         266 577         266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528 856       4 697 525       5 729 765       5 366 321       4 489 690       4 513 868       3 882 603       4 670 257       4 441 431       3 893 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6 362         375 679         320 237         293 643         317 117         338 240         358 155         341 731         310 633         301 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semente) .....................           6 868           8 143           8 200           8 057           9 952           9 591          10 491          14 094          12 043          11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962           2 951           1 972           1 758             481             486           1 130           1 277           1 355           1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7 403         802 057         899 717         861 914         966 422         988 421       1 024 494       1 029 249         857 458         821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305          25 724          27 318          27 007          25 327          26 471          26 551          28 587          30 048          30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7 686          11 016          10 072           6 171           3 030           2 632           6 588           5 581           4 901           5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98 588         163 689         111 542          77 116         129 203         153 181         136 381         113 185         214 485         161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 031 544       1 908 722       1 904 219       2 010 471       1 590 084       1 639 921       1 643 919       1 635 933       1 736 240       1 751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886 814      12 876 384      14 522 806      14 182 486      12 460 585      12 825 504      11 234 423      12 418 490      12 648 005      12 899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1 978          29 816          21 937          23 574          18 498          12 414          11 317          13 399          16 377          20 7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910           2 553           1 816             818             465             465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83 686         231 596         164 873         173 749         151 253         165 053         170 137         192 270         204 514         204 6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63 625      10 654 163      11 544 577      11 702 919      10 348 156      11 508 120      13 319 749      13 069 793      13 693 677      13 934 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6 370         145 063         167 250         154 381         198 887         274 728         349 547         416 443         561 121         500 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850          54 554          62 186          62 322          71 510          66 162          64 709          66 112          56 866          56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73 120       1 540 267       1 472 083       1 036 343       1 825 628       1 544 489       1 423 789       1 254 275       1 535 723       1 727 7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0 170          60 231          60 396          61 339          56 247          57 036          61 099          60 528          59 838          62 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ESQUISA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COLH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C O L H I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0 081 212      46 029 752      50 713 005      50 112 859      44 968 034      46 887 531      46 107 559      48 291 807      49 435 223      49 488 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7 402          39 719          45 218          44 384          45 843          53 567          54 998          56 917          60 406          58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83 717         137 333         121 056          87 949          16 865          12 146           8 335           7 485          13 626           8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594 036         922 593       1 060 564       1 103 536         744 898         620 417         825 029         669 313         801 618         873 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6 900          17 441          17 648          12 758          11 994          12 903          10 879          12 093          13 269          14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49          85 977          91 897          94 723          80 735          88 472         102 045         101 218         104 948         102 5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687 022       4 411 315       4 414 803       4 373 538       3 253 767       3 058 127       3 062 195       3 813 266       3 664 804       3 14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025         268 018         281 545         165 179         160 466         196 803         188 822         218 863         182 010         248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15 844         520 014         516 087         509 365         496 593         532 745         518 433         518 584         524 750         509 9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185         162 063         171 853         176 767         163 072         174 830         177 972         176 481         151 731         153 9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31 425         734 124         698 634         738 536         661 923         715 671         709 798         681 120         705 965         672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00 324       2 259 332       2 097 650       1 869 984       1 920 253       1 988 186       2 070 409       2 222 926       2 267 968       2 325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02 604       3 863 702       4 345 260       4 559 062       4 750 296       4 814 084       4 985 819       4 898 844       4 804 511       4 966 9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5 483         726 140         680 615         699 936         547 720         582 210         621 419         612 735         651 169         628 9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6 289          71 910          81 638          74 676          69 838          67 763          67 745          66 169          66 505          62 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235           2 647           5 263           8 224           9 907           6 554           6 755           7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849          67 063          53 607          69 458          84 067         127 633         156 005         137 224         145 507         139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39 760         231 660         237 038         242 549         217 286         231 039         239 462         250 116         264 311         265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148 698       3 884 341       5 471 322       5 006 403       4 290 513       4 401 770       3 313 621       4 154 194       4 332 545       3 457 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4 872         372 912         320 185         293 425         314 279         338 059         353 679         341 591         310 462         301 4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semente) .....................           6 705           7 678           7 688           8 012           9 902           9 529          10 454          14 082          12 013          11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553           2 721           1 755           1 651             442             429             687           1 070           1 114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8 704         800 505         897 985         856 419         964 373         985 521       1 018 576       1 026 496         856 422         820 9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181          25 652          27 112          26 704          25 326          26 418          26 318          28 555          30 043          30 7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6 142          10 686          10 014           6 073           3 011           2 587           4 975           4 439           3 759           4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75 336         141 074         106 319          76 427         119 849         153 138          63 233         103 763         208 538         157 4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826 262       1 811 830       1 850 932       1 946 163       1 508 918       1 551 971       1 578 879       1 571 167       1 708 875       1 659 6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363 609      11 869 663      13 748 813      13 946 320      11 933 811      12 562 130      10 585 498      11 611 483      11 890 376      12 377 5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9 109          23 572          21 023          18 743          16 669          12 040          11 175          13 313          16 217          20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868           2 553           1 816             818             465             465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64 201         179 105         164 793         152 040         136 469         152 923         161 277         182 700         194 514         204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41 391      10 635 330      11 525 410      11 675 005      10 291 470      11 486 478      13 303 656      13 061 410      13 656 771      13 931 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4 301         139 787         165 781         153 961         196 753         274 623         331 967         352 394         528 061         484 7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210          53 734          61 939          62 054          70 916          65 052          63 901          65 634          56 720          56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55 621       1 482 231       1 348 853         994 734       1 795 985       1 521 545       1 408 852       1 249 764       1 138 687       1 725 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59 888          60 200          60 251          60 810          55 916          56 682          60 721          59 379          59 788          61 7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ESQUISA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OBT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O B T I D A   ( t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825 994         834 582         989 551         950 907         763 987       1 073 263       1 113 219       1 247 157       1 335 792       1 400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2 350           7 941          16 700           9 634           2 369           1 661             975           1 336           7 885           2 7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863 077       1 127 364       1 350 814       1 441 526         952 013         821 271       1 172 017       1 477 030       2 007 102       2 640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78 889          86 936          84 172          59 017          52 005          60 749          55 217          69 787          84 141         101 6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72 172         151 544         160 230         170 129         154 183         141 255         193 154         179 421         187 890         197 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10 006 292      10 107 310      10 540 789      11 226 064       8 643 803       8 351 665       7 716 090      11 709 694      11 134 588      10 194 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97 361         262 816         260 995         180 880         217 426         228 741         207 251         288 058         214 276         330 7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62 358         557 980         572 619         557 799         496 171         541 236         532 220         546 894         566 336       6 013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2 432 073       2 367 571       2 488 461       2 692 234       2 406 386       2 670 493       2 784 181       2 904 950       2 606 932       2 818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328 518         340 885         330 577         296 705         256 777         277 966         280 801         205 003         196 788         185 8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88 745       2 557 518       2 614 578       1 860 269       2 738 391       2 457 025       3 378 731       3 263 388       3 807 124       3 641 8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271 474 875     244 530 708     292 101 835     303 699 497     317 105 981     331 612 687     345 254 972     333 847 720     326 121 011     347 506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07 955          77 098         149 804         185 229         167 211         125 397          54 124         145 437         138 608         119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895 951         928 704       1 020 035         940 537         897 643         881 134         838 232         988 658       1 156 332         985 9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967           5 490           4 169           2 591           7 040           7 145           8 003           8 510           6 948           8 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25 219         109 952          90 614         104 634         209 215         258 847         300 389         321 789         282 826         282 9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891 023         837 459         918 822         966 677         956 537         967 313       1 026 604       1 206 644       1 301 411       1 331 8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2 797 138       2 478 325       3 369 684       2 946 168       2 449 396       2 840 243       2 191 153       2 830 915       3 056 289       2 442 9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575 652         655 739         519 541         455 986         472 738         596 952         505 353         629 525         579 727         564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semente) .....................           2 349           1 792           2 674           2 390           2 995           2 728           3 643           5 441           4 274           3 8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3 244           3 670           2 304           2 135             624             568             873           1 417           1 333           1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 411 455      93 985 944      87 229 840      99 186 054     105 395 214     115 234 005     104 252 518     114 397 800     106 651 289      17 545 6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 999 207       3 493 824       3 499 675       3 431 863       3 503 883       3 967 923       3 957 183       4 688 577       5 766 347         705 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9 451          17 089          16 208          10 051           4 005           3 585           7 578           6 529           5 947           5 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02 120          43 188          54 039          33 149          41 346          97 445          16 683          33 357         116 017          80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1 918 600      21 855 690      24 464 293      25 422 959      17 743 155      19 896 205      19 502 717      20 864 340      23 040 670      22 527 6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30 506 127      30 055 633      32 487 625      36 266 951      29 589 791      32 948 044      29 601 753      32 239 479      32 321 000      41 456 6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3 034          42 270          34 927          33 852          32 318          22 359          23 050          27 727          38 685          47 4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6 955           7 079           3 992           3 485           4 807           3 616           1 615             992           1 006             9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27         126 076         131 421         118 056         121 436         137 887         115 816         193 673         194 463         181 2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9 214 705      22 590 978      24 931 832      25 682 637      23 155 274      26 391 448      31 307 440      30 987 476      32 820 826      37 686 5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282 430         281 912         315 908         276 832         356 467         542 581         589 827         553 644         792 759         896 6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2 141 345       2 348 498       2 688 570       2 715 016       2 647 427       2 717 965       2 784 111       3 305 053       3 004 797       3 048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2 795 598       2 197 354       2 096 259       1 533 871       3 292 759       2 489 070       2 269 847       2 461 856       1 725 792       3 257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800 112         787 363         807 520         836 545         684 902         890 708         774 352         931 500       1 024 482       1 009 4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LEVANTAMENTO SISTEMÁTICO DA PRODUÇÃO AGRÍCOL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 COCO-DA-BAÍA, LARANJA E MAÇÃ - PRODUÇÃO EM MIL FRUTOS; BANANA - PRODUÇÃO EM MIL CACH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TONELA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ESQUISA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IMENTO MÉDIO OBTID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R E N D I M E N T O     M É D I O     O B T I D O     ( K g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22 084          21 012          21 884          21 425          16 665          20 036          20 241          21 912          22 114          2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79              58             138             110             140             137             117             178             579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169           1 222           1 274           1 306           1 278           1 324           1 421           2 207           2 504           3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4 668           4 985           4 769           4 626           4 336           4 708           5 076           5 771           6 341           7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 711           1 763           1 744           1 796           1 910           1 597           1 893           1 773           1 790           1 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135           2 291           2 388           2 567           2 657           2 731           2 520           3 071           3 038           3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1 047             981             927           1 095           1 355           1 162           1 098           1 316           1 177           1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1 090           1 073           1 110           1 095             999           1 016           1 027           1 055           1 079          11 7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 043          14 609          14 480          15 230          14 757          15 275          15 644          16 460          17 181          18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449             464             473             402             388             388             396             301             279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1 035           1 132           1 246             995           1 426           1 236           1 632           1 468           1 679           1 5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64 597          63 289          67 223          66 614          66 755          68 884          69 247          68 148          67 878          69 9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55             106             220             265             305             215              87             237             213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11 744          12 915          12 495          12 595          12 853          13 003          12 373          14 941          17 387          15 7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1 041             975             984             979           1 338             869             808           1 298           1 029           1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 873           1 640           1 690           1 506           2 489           2 028           1 926           2 345           1 944           2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3 716           3 615           3 876           3 985           4 402           4 187           4 287           4 824           4 924           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43             638             616             588             571             645             661             681             705             7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1 669           1 758           1 623           1 554           1 504           1 766           1 429           1 843           1 867           1 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semente) .....................             350             233             348             298             302             286             348             386             356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1 271           1 349           1 313           1 293           1 412           1 324           1 271           1 324           1 197           1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 536         117 408          97 140         115 815         109 289         116 927         102 351         111 445         124 531          21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124 032         136 201         129 082         128 515         138 351         150 198         150 360         164 195         191 936          22 9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 205           1 599           1 619           1 655           1 330           1 386           1 523           1 471           1 582           1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582             306             508             434             345             636             264             321             556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2 002          12 063          13 217          13 063          11 759          12 820          12 352          13 280          13 483          13 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2 283           2 532           2 363           2 600           2 479           2 623           2 796           2 777           2 718           3 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1 135           1 793           1 661           1 806           1 939           1 857           2 063           2 083           2 385           2 2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1 331           1 507           1 146           1 215           1 883           1 991           1 974           2 133           2 163           2 1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773             704             797             776             890             902             718           1 060           1 000             8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 035           2 124           2 163           2 200           2 250           2 298           2 353           2 372           2 403           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 719           2 017           1 906           1 798           1 812           1 976           1 777           1 571           1 501           1 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41 014          43 706          43 407          43 752          37 332          41 781          43 569          50 356          52 976          54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430           1 482           1 554           1 542           1 833           1 636           1 611           1 970           1 516           1 8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13 360          13 079          13 403          13 757          12 249          15 714          12 753          15 687          17 135          16 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LEVANTAMENTO SISTEMÁTICO DA PRODUÇÃO AGRÍCOL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COCO-DA-BAÍA E LARANJA - RENDIMENTO MÉDIO EM FRUTOS/ha; BANANA - RENDIMENTO MÉDIO CACH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Kg/ha.</w:t>
      </w:r>
    </w:p>
    <w:p>
      <w:pPr>
        <w:sectPr>
          <w:headerReference w:type="default" r:id="rId22"/>
          <w:headerReference w:type="first" r:id="rId23"/>
          <w:footerReference w:type="default" r:id="rId24"/>
          <w:footerReference w:type="first" r:id="rId25"/>
          <w:type w:val="nextPage"/>
          <w:pgSz w:orient="landscape" w:w="16838" w:h="11906"/>
          <w:pgMar w:left="1134" w:right="0" w:gutter="0" w:header="0" w:top="567" w:footer="0" w:bottom="56"/>
          <w:pgNumType w:fmt="decimal"/>
          <w:formProt w:val="false"/>
          <w:titlePg/>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ESQUISA AGRÍCOLA MUNICIPAL - PAM 1992 a 200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0 940        60 310        61 560       1.02       2.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8 194        58 385        59 593       2.40       2.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0 051     1 405 991     1 448 503       3.46       3.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058        24 081        24 307       1.03       0.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4 266        14 266        14 316       0.35       0.35    23.41    2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413        12 413        12 421       0.06       0.06    21.33    2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041       246 041       246 227       0.08       0.08    17.57    1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821        19 821        19 823       0.01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0           100           150      50.00      50.00     0.16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100           108       8.00       8.00     0.17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0           500           686      37.20      37.20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00         5 000         6 352      27.04      27.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0 519        10 519        10 519        -          -      17.26    17.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51        10 451        10 451        -          -      17.96    17.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9 310       209 310       209 310        -          -      14.95    1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028        20 028        20 02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400           400           400        -          -       0.66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5           295           295        -          -       0.51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0         1 400         1 400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5         4 745         4 74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3 247         3 247         3 247        -          -       5.33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67         1 567         1 567        -          -       2.69     2.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831        34 831        34 831        -          -       2.49     2.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228        22 228        22 22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86        22 398        22 083      -4.34      -1.41    37.88    35.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21        22 335        22 020      -0.90      -1.41    38.18    36.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7 057       579 601       574 438      -0.45      -0.89    41.22    39.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969        25 950        26 087       0.45       0.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33         2 556         2 228     -12.04     -12.83     4.16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33         2 556         2 228     -12.04     -12.83     4.35     3.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760        53 080        47 923      -7.41      -9.72     3.70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34        20 767        21 509       5.26       3.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9           107           107     463.16        -       0.03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107           107     463.16        -       0.03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3 666         3 666     576.38        -       0.04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6        34 262        34 262      20.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129         1 994         1 994      -6.34        -       3.49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94         1 994         1 994        -          -       3.43     3.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24        51 044        51 044      -3.19        -       3.77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1        25 599        25 599      -3.1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444        10 444        10 444        -          -      17.14    16.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4        10 444        10 444        -          -      17.95    17.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8 254       308 254       308 254        -          -      22.02    2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515        29 515        29 51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654           990           990     -40.15        -       2.71     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7           990           990       0.30        -       1.70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067        18 847        18 847      -1.15        -       1.36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318        19 037        19 037      -1.4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 027         1 027         1 040       1.27       1.27     1.69     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27         1 027         1 040       1.27       1.27     1.76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789        19 789        19 783      -0.03      -0.03     1.41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269        19 269        19 022      -1.28      -1.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45           345           345        -          -       0.57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282           282        -          -       0.48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6         5 956         5 956        -          -       0.43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21        21 121        21 1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 935         4 935         4 935        -          -       8.10     8.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35         4 935         4 935        -          -       8.48     8.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8 965       118 965       118 965        -          -       8.50     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106        24 106        24 106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9 678        19 752        21 280       8.14       7.74    32.29    3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669        19 743        21 271       8.14       7.74    33.80    3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2 072       494 292       541 973      10.14       9.65    35.15    37.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018        25 036        25 479       1.84       1.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4 005        14 005        14 411       2.90       2.90    22.98    2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005        14 005        14 411       2.90       2.90    24.07    2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8 978       368 978       383 039       3.81       3.81    26.35    26.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346        26 346        26 580       0.89       0.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979         1 979         1 979        -          -       3.25     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70         1 970         1 970        -          -       3.39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050        29 050        29 050        -          -       2.07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46        14 746        14 74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974         1 048         2 170     122.79     107.06     1.60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4         1 048         2 170     122.79     107.06     1.67     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924        31 144        64 764     123.91     107.95     2.07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696        29 718        29 845       0.50       0.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720         2 720         2 720        -          -       4.46     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20         2 720         2 720        -          -       4.67     4.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120        65 120        65 120        -          -       4.65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941        23 941        23 9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10           394           394      -3.90        -       0.6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1           394           394       0.77        -       0.67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10         5 986         5 986      24.45        -       0.34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02        15 193        15 193      23.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09           109           109        -          -       0.18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109           109        -          -       0.19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4         1 744         1 744      12.95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65        16 000        16 000      12.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01           285           285      -5.32        -       0.49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285           285       1.06        -       0.48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6         4 242         4 242      29.88        -       0.23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582        14 884        14 884      28.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 500         3 500         3 487      -0.37      -0.37     5.74     5.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0         3 500         3 487      -0.37      -0.37     6.01     5.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071        80 071        79 879      -0.24      -0.24     5.72     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77        22 877        22 908       0.14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29           229           216      -5.68      -5.68     0.38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9           229           216      -5.68      -5.68     0.39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09         4 109         3 917      -4.67      -4.67     0.29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43        17 943        18 134       1.06       1.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011         1 011         1 011        -          -       1.66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11         1 011         1 011        -          -       1.74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541        17 541        17 541        -          -       1.25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50        17 350        17 35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2 260         2 260         2 260        -          -       3.71     3.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60         2 260         2 260        -          -       3.88     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 421        58 421        58 421        -          -       4.17     4.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850        25 850        25 85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ARBÓR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9 410        12 462         7 639     -18.82     -38.7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12 219         7 396     -14.37     -39.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1         8 401         4 938      78.85     -41.2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688           668     108.75      -2.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 410        12 462         7 639     -18.82     -38.7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12 219         7 396     -14.37     -39.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1         8 401         4 938      78.85     -41.2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688           668     108.75      -2.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30           130           130        -          -       1.38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0           130           130        -          -       1.51     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3            33     266.67        -       0.33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254           254     268.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653        10 605         5 782     -24.45     -45.48    81.33    7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593        10 605         5 782     -23.85     -45.48    87.91    78.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5         7 932         4 469      68.96     -43.66    95.80    9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8           748           773     122.13       3.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515           615           615      19.42        -       5.47     8.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615           615    1266.67        -       0.52     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41           341    2741.67        -       0.43     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7           554           554     107.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622           622           622        -          -       6.61     8.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9           559           559        -          -       6.47     7.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64            64        -          -       2.32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4           114           11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90           490           490        -          -       5.21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310           310        -          -       3.59     4.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31            31        -          -       1.12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0           100           1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92 399       790 766       786 952     -11.82      -0.4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3 689       789 174       785 360     -10.11      -0.4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0 170     2 304 800     2 325 923     -11.90       0.9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2         2 921         2 962      -1.99       1.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 611         2 611         2 611        -          -       0.29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11         2 611         2 611        -          -       0.30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30         3 530         3 530        -          -       0.13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52         1 352         1 35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2 601         2 601         2 601        -          -       0.29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01         2 601         2 601        -          -       0.30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24         3 524         3 524        -          -       0.13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55         1 355         1 35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0            10            10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0            10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6             6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0           600           6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40 990       173 566       153 858       9.13     -11.35    15.80    19.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2 677       171 974       152 266      24.12     -11.46    14.04    19.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2 619       284 182       251 599      18.33     -11.47     8.05    1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33         1 652         1 652      -4.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21         3 145         3 143      24.67      -0.06     0.28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1         3 145         3 143      24.67      -0.06     0.29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21         9 762         9 761      20.19      -0.01     0.31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21         3 104         3 106      -3.57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8 193         8 761         8 761       6.93        -       0.92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67         8 761         8 761       7.27        -       0.93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32         8 761         8 761     209.36        -       0.11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7         1 000         1 000     188.1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1 567        40 986        16 293     -24.45     -60.25     2.42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70        40 986        16 293     -20.79     -60.25     2.35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717        46 569        19 262      79.73     -58.64     0.41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1         1 136         1 182     126.87       4.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19 310        22 900        24 094      24.77       5.21     2.16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951        22 900        24 094     120.02       5.21     1.25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95        15 184        16 188     268.33       6.61     0.17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1           663           672      67.58       1.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850         7 850         7 850        -          -       0.88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58         6 258         6 258        -          -       0.72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35         2 535         2 535        -          -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405           40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7 147         4 410         4 410     -38.30        -       0.80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00         4 410         4 410     120.50        -       0.23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0           833           833     108.25        -       0.02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0           189           189      -5.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5 583        15 583        21 616      38.72      38.72     1.75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583        15 583        21 616      38.72      38.72     1.78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1        13 521         8 784     -35.03     -35.03     0.51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8           868           406     -53.23     -53.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8 819        69 931        67 691      15.08      -3.20     6.59     8.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627        69 931        67 691      19.54      -3.20     6.48     8.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098       187 017       185 475       9.04      -0.82     6.44     7.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04         2 674         2 740      -8.79       2.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8 821        98 781        98 281      -9.69      -0.51    12.19    1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8 821        98 781        98 281      -9.69      -0.51    12.46    12.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5 979       236 524       236 493       0.22      -0.01     8.94    1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9         2 394         2 406      10.93       0.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1 215        38 911        38 411      -6.80      -1.28     4.62     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15        38 911        38 411      -6.80      -1.28     4.72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9 760        89 304        89 273      27.97      -0.03     2.64     3.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3         2 295         2 324      37.27       1.26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67 606        59 870        59 870     -11.44        -       7.58     7.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606        59 870        59 870     -11.44        -       7.74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6 219       147 220       147 220     -11.43        -       6.30     6.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9         2 459         2 45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0 668        41 400        41 400     -41.42        -       7.92     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668        41 400        41 400     -41.42        -       8.09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7 091        93 150        93 150     -44.25        -       6.33     4.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64         2 250         2 250      -4.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70 668        41 400        41 400     -41.42        -       7.92     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668        41 400        41 400     -41.42        -       8.09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7 091        93 150        93 150     -44.25        -       6.33     4.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64         2 250         2 250      -4.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69 309       474 408       490 802     -13.79       3.46    63.80    6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8 912       474 408       490 802     -13.73       3.46    65.12    6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0 951     1 687 414     1 741 151     -13.84       3.18    76.55    7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52         3 557         3 548      -0.11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50 143        45 000        45 400      -9.46       0.89     5.62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058        45 000        45 400      -9.31       0.89     5.73     5.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425       144 000       149 820     -11.57       4.04     6.42     6.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85         3 200         3 300      -2.51       3.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12 627       347 147       347 147     -15.87        -      46.24    4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2 315       347 147       347 147     -15.81        -      47.19    4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25 376     1 292 683     1 292 683     -15.25        -      57.78    5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700         3 724         3 724       0.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6 539        82 261        98 255      -7.78      19.44    11.94    1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539        82 261        98 255      -7.78      19.44    12.19    12.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6 150       250 731       298 648      -8.43      19.11    12.35    12.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1         3 048         3 039      -0.72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 202        14 224        13 977      -1.58      -1.7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202        14 224        13 977      -1.58      -1.7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652       101 467        99 460      -2.16      -1.9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58         7 134         7 116      -0.59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446         1 445         1 445      -0.07        -      10.18    1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46         1 445         1 445      -0.07        -      10.18    1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50        12 050        12 050        -          -      11.85    1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33         8 339         8 339       0.0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3            23            23        -          -       0.16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23            23        -          -       0.16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88            88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26         3 826         3 82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9            28            28      -3.45        -       0.20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28            28      -3.45        -       0.20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90            90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03         3 214         3 214       3.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394         1 394         1 394        -          -       9.82     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94         1 394         1 394        -          -       9.82     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872        11 872        11 872        -          -      11.68    1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516         8 516         8 51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183         3 183         2 936      -7.76      -7.76    22.41    2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83         3 183         2 936      -7.76      -7.76    22.41    2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9        25 219        23 212      -7.96      -7.96    24.81    2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923         7 923         7 906      -0.21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524         2 524         2 277      -9.79      -9.79    17.77    16.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4         2 524         2 277      -9.79      -9.79    17.77    16.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541        20 541        18 534      -9.77      -9.77    20.21    18.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38         8 138         8 140       0.02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14           414           414        -          -       2.92     2.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4           414           414        -          -       2.92     2.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73         2 673         2 673        -          -       2.63     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457         6 457         6 45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45           245           245        -          -       1.73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5           245           245        -          -       1.73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05         2 005         2 005        -          -       1.97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84         8 184         8 18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800         7 823         7 823       0.29        -      54.92    5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800         7 823         7 823       0.29        -      54.92    5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 362        49 177        49 177      -0.37        -      48.56    49.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328         6 286         6 286      -0.6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694           694           694        -          -       4.89     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4           694           694        -          -       4.89     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31         3 331         3 331        -          -       3.28     3.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800         4 800         4 8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793         2 816         2 816       0.82        -      19.67    2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93         2 816         2 816       0.82        -      19.67    2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909        20 724        20 724      -0.88        -      20.57    2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486         7 359         7 359      -1.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4 313         4 313         4 313        -          -      30.37    3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13         4 313         4 313        -          -      30.37    3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122        25 122        25 122        -          -      24.71    2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825         5 825         5 82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773         1 773         1 773        -          -      12.48    1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73         1 773         1 773        -          -      12.48    1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21        15 021        15 021        -          -      14.78    1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72         8 472         8 47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450         1 450         1 450        -          -      10.21    1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50         1 450         1 450        -          -      10.21    1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10        12 310        12 310        -          -      12.11    1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90         8 490         8 490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23           323           323        -          -       2.27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323           323        -          -       2.27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11         2 711         2 711        -          -       2.67     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93         8 393         8 39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79 458        66 589        66 681     -16.08       0.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427        66 574        66 666     -16.07       0.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814       141 684       141 888     -16.45       0.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38         2 128         2 128      -0.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23           584           584      -6.26        -       0.78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84           584      -6.11        -       0.78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835           849      73.98       1.68     0.29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430         1 454      85.22       1.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623           584           584      -6.26        -       0.78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84           584      -6.11        -       0.78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835           849      73.98       1.68     0.29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430         1 454      85.22       1.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68 628        56 794        56 886     -17.11       0.16    86.37    8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8 628        56 794        56 886     -17.11       0.16    86.40    8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1 593       125 356       125 546     -17.18       0.15    89.27    8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9         2 207         2 207      -0.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 228         3 944         4 036      -4.54       2.33     5.32     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228         3 944         4 036      -4.54       2.33     5.32     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893         9 086         9 276      -6.24       2.09     5.83     6.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0         2 304         2 298      -1.79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64 400        52 850        52 850     -17.93        -      81.05    7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400        52 850        52 850     -17.93        -      81.08    7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700       116 270       116 270     -17.95        -      83.44    8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0         2 200         2 2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0 207         9 211         9 211      -9.76        -      12.85    13.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77         9 196         9 196      -9.64        -      12.81    1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733        15 493        15 493     -12.63        -      10.44    1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42         1 685         1 685      -3.2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5 101         4 122         4 122     -19.19        -       6.42     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101         4 122         4 122     -19.19        -       6.42     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548         8 244         8 244     -21.84        -       6.21     5.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8         2 000         2 000      -3.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 106         5 089         5 089      -0.33        -       6.43     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76         5 074         5 074      -0.04        -       6.39     7.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85         7 249         7 249       0.89        -       4.23     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429         1 429       0.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3 221        23 221        23 221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160        23 160        23 160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943        27 943        27 943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07         1 207         1 20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721         5 721         5 721        -          -      24.64    2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660         5 660         5 660        -          -      24.44    24.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143         5 143         5 143        -          -      18.41    18.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09           909           90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589           589           589        -          -       2.54     2.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8           528           528        -          -       2.28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0           340           340        -          -       1.22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4           644           64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110         1 110         1 110        -          -       4.78     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10         1 110         1 110        -          -       4.79     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6         1 326         1 326        -          -       4.75     4.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5         1 195         1 19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 022         4 022         4 022        -          -      17.32    1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022         4 022         4 022        -          -      17.37    17.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77         3 477         3 477        -          -      12.44    1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4           864           86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7 500        17 500        17 500        -          -      75.36    7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7 500        17 500        -          -      75.56    7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2 800        22 800        -          -      81.59    8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303         1 30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7 500        17 500        17 500        -          -      75.36    7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7 500        17 500        -          -      75.56    7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2 800        22 800        -          -      81.59    8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303         1 30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 170 917     3 164 044     3 155 651      -0.48      -0.2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43 000     3 145 240     3 137 181      -0.19      -0.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194 605    10 538 078    10 578 831       3.77       0.3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44         3 350         3 372       3.95       0.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09 292       526 927       528 257       3.72       0.25    16.06    16.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0 726       518 361       519 691       3.79       0.26    15.93    1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01 208     1 032 301     1 048 746       4.75       1.59     9.82     9.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0         1 991         2 018       0.90       1.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72 869        90 504        90 504      24.20        -       2.30     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869        90 504        90 504      24.20        -       2.32     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99       161 292       161 292      23.88        -       1.28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87         1 782         1 782      -0.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4 106        24 106        24 106        -          -       0.76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797        23 797        23 797        -          -       0.76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534        32 534        32 534        -          -       0.32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67         1 367         1 36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17 509        17 509        17 509        -          -       0.55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398        17 398        17 398        -          -       0.55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460        31 460        31 460        -          -       0.31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08         1 808         1 80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4 000        14 000        15 330       9.50       9.50     0.44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000        14 000        15 330       9.50       9.50     0.45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 200        55 200        71 645      29.79      29.79     0.54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943         3 943         4 674      18.54      18.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41 833       241 833       241 833        -          -       7.63     7.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4 835       234 835       234 835        -          -       7.47     7.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9 363       389 363       389 363        -          -       3.82     3.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58         1 658         1 65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310         2 310         2 310        -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182         2 182         2 182        -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16         1 816         1 816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2           832           83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136 665       136 665       136 665        -          -       4.31     4.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645       135 645       135 645        -          -       4.32     4.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0 636       360 636       360 636        -          -       3.54     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59         2 659         2 65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27 403       740 236       733 668       0.86      -0.89    22.94    2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15 482       732 771       726 937       1.60      -0.80    22.76    2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5 400     1 223 847     1 237 964      24.37       1.15     9.76    1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91         1 670         1 703      22.43       1.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459 290       476 352       481 233       4.78       1.02    14.48    1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9 290       476 352       481 233       4.78       1.02    14.61    1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5 309       719 833       725 360      12.41       0.77     6.33     6.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05         1 511         1 507       7.26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58 956       152 787       152 787      -3.88        -       5.01     4.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6 708       152 787       152 787      -2.50        -       4.99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3 178       247 266       247 266      51.53        -       1.60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1         1 618         1 618      55.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42 849        44 509        43 631       1.83      -1.97     1.35     1.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1        44 509        43 631       5.77      -1.97     1.31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530       118 532       119 802     132.49       1.07     0.51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9         2 663         2 746     119.86       3.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355         2 783         2 782      18.13      -0.04     0.07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3         2 783         2 782      47.74      -0.04     0.06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481         7 593         7 593      38.53        -       0.05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1         2 728         2 729      -6.25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672         7 672         7 672        -          -       0.24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79         1 179         1 179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45         1 345         1 345        -          -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1         1 141         1 141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558         3 410         3 410      -4.16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20         3 410         3 410      -0.29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740        17 461        17 461       4.31        -       0.16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895         5 121         5 121       4.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 706         6 706         6 955       3.71       3.71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6         6 706         6 955       3.71       3.71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515        35 515        40 008      12.65      12.65     0.35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96         5 296         5 752       8.61       8.6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 080         9 080         9 080        -          -       0.2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842         8 842         8 842        -          -       0.28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391        35 391        35 391        -          -       0.3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03         4 003         4 00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6 937        36 937        26 118     -29.29     -29.29     1.16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203        36 203        26 118     -27.86     -27.86     1.15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 911        40 911        43 738       6.91       6.91     0.40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30         1 130         1 675      48.23      48.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5 191       143 560       143 921      -0.87       0.25     4.58     4.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5 191       143 560       143 921      -0.87       0.25     4.62     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1 175       328 351       331 948       6.68       1.10     3.05     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43         2 287         2 306       7.61       0.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3 728        95 562        95 925       2.34       0.38     2.96     3.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728        95 562        95 925       2.34       0.38     2.98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4 917       201 681       205 296      17.37       1.79     1.72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66         2 110         2 140      14.68       1.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 988         4 546         4 546      -8.86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88         4 546         4 546      -8.86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40        13 280        13 280      -9.91        -       0.14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55         2 921         2 921      -1.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3 345         2 612         2 610     -21.97      -0.08     0.11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5         2 612         2 610     -21.97      -0.08     0.11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098         7 901         7 883     -21.94      -0.23     0.10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19         3 025         3 020       0.03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3 130        40 840        40 840      -5.31        -       1.36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130        40 840        40 840      -5.31        -       1.37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420       105 489       105 489      -5.32        -       1.09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83         2 583         2 58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 167 748     1 186 776     1 186 776       1.63        -      36.83    37.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3 926     1 184 003     1 184 003       1.72        -      37.03    37.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23 402     6 456 029     6 456 029       2.10        -      62.03    6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433         5 453         5 453       0.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76 995        77 391        77 391       0.51        -       2.43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995        77 391        77 391       0.51        -       2.45     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442       185 728       185 728       4.08        -       1.75     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18         2 400         2 400       3.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37 170       141 500       141 500       3.16        -       4.33     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7 149       141 500       141 500       3.17        -       4.36     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2 673       925 900       925 900       3.72        -       8.76     8.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509         6 543         6 543       0.5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953 583       967 885       967 885       1.50        -      30.07    3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9 782       965 112       965 112       1.61        -      30.22    3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52 287     5 344 401     5 344 401       1.75        -      51.52    5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30         5 538         5 538       0.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621 283       566 545       563 029      -9.38      -0.62    19.59    17.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7 675       566 545       562 629      -8.91      -0.69    19.65    17.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63 420     1 497 550     1 504 144      -3.79       0.44    15.34    1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31         2 643         2 673       5.61       1.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53 113        50 000        50 120      -5.64       0.24     1.68     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763        50 000        49 720      -5.77      -0.56     1.68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534       213 000       212 900      -3.46      -0.05     2.16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180         4 260         4 282       2.44       0.52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51 096       408 311       408 311      -9.48        -      14.23    12.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0 413       408 311       408 311      -9.35        -      14.33    13.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51 816     1 111 277     1 111 277      -3.52        -      11.30    1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7         2 722         2 722       6.4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16 919       108 124       104 488     -10.63      -3.36     3.69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4 344       108 124       104 488      -8.62      -3.36     3.64     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0 899       173 106       179 800      -5.81       3.87     1.87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70         1 601         1 720       2.99       7.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155           110           110     -29.0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110           110     -29.0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167           167      -2.34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03         1 518         1 518      37.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VEI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48 549       251 539       251 539       1.2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8 434       251 424       251 424       1.2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0 748       334 231       334 231       1.0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31         1 329         1 329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48 549       251 539       251 539       1.2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8 434       251 424       251 424       1.2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0 748       334 231       334 231       1.0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31         1 329         1 329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78 311       178 311       178 311        -          -      71.74    7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8 311       178 311       178 311        -          -      71.77    7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3 993       223 993       223 993        -          -      67.72    67.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6         1 256         1 25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4 320        17 310        17 310      20.88        -       5.76     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20        17 310        17 310      20.88        -       5.76     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85        15 568        15 568      28.82        -       3.65     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4           899           899       6.5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5 918        55 918        55 918        -          -      22.50    22.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 803        55 803        55 803        -          -      22.46    2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670        94 670        94 670        -          -      28.62    2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7         1 697         1 69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20 939       510 322       510 054      -2.09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9 949       507 125       506 948      -0.59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013 007     6 051 153     6 055 642       0.71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91        11 932        11 945       1.31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16 405       116 405       115 465      -0.81      -0.81    22.35    2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4 546       114 546       113 606      -0.82      -0.82    22.46    2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9 070       829 070       821 172      -0.95      -0.95    13.79    1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238         7 238         7 228      -0.14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 703         6 703         5 763     -14.02     -14.02     1.29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3         6 703         5 763     -14.02     -14.02     1.31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 038        56 038        48 140     -14.09     -14.09     0.93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60         8 360         8 353      -0.08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5 207         5 207         5 207        -          -       1.00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192         5 192         5 192        -          -       1.02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3 625        43 625        43 625        -          -       0.73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02         8 402         8 40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34 083        34 083        34 083        -          -       6.54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019        34 019        34 019        -          -       6.67     6.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6 019       106 019       106 019        -          -       1.76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16         3 116         3 11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 500         3 500         3 500        -          -       0.67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0         3 500         3 500        -          -       0.69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000        28 000        28 000        -          -       0.47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000         8 000         8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59 600        59 600        59 600        -          -      11.44    1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 960        57 960        57 960        -          -      11.37    1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3 141       563 141       563 141        -          -       9.37     9.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716         9 716         9 71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800           800           800        -          -       0.15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0           660           660        -          -       0.13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76         2 976         2 976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9         4 509         4 50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 512         6 512         6 512        -          -       1.25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512         6 512         6 512        -          -       1.28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271        29 271        29 271        -          -       0.49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95         4 495         4 49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78 426       169 769       170 085      -4.67       0.19    34.25    33.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9 919       169 050       169 366      -0.33       0.19    33.32    3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136 492     2 175 952     2 182 070       2.13       0.28    35.53    3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74        12 872        12 884       2.47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1 732        11 368        11 488      -2.08       1.06     2.25     2.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732        11 368        11 488      -2.08       1.06     2.30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320       115 264       118 984       1.42       3.23     1.95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139        10 357       3.57       2.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 843         2 918         2 918       2.64        -       0.55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43         2 918         2 918       2.64        -       0.56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688        36 672        36 672       2.76        -       0.59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53        12 568        12 568       0.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41 548        42 146        42 146       1.44        -       7.98     8.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548        42 146        42 146       1.44        -       8.15     8.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6 440       336 980       336 980      13.68        -       4.93     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35         7 996         7 996      12.0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4 324         4 624         4 624       6.94        -       0.83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15         4 624         4 624       7.16        -       0.85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3 101       136 038       136 038      10.51        -       2.05     2.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9        29 420        29 420       3.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 922        15 922        15 922        -          -       3.06     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21        15 221        15 221        -          -       2.98     3.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2 584       272 584       272 584        -          -       4.53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08        17 908        17 908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6 011        36 745        36 745     -20.14        -       8.83     7.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232        36 745        36 745      -3.89        -       7.50     7.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0 750       327 805       327 805      -3.80        -       5.67     5.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13         8 921         8 921       0.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706         4 706         4 902       4.16       4.16     0.90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06         4 706         4 902       4.16       4.16     0.92     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0 436       100 436       102 834       2.39       2.39     1.67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342        21 342        20 978      -1.71      -1.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 991         3 991         3 991        -          -       0.77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73         3 973         3 973        -          -       0.78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915        52 915        52 915        -          -       0.88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319        13 319        13 31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7 349        47 349        47 349        -          -       9.09     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7 349        47 349        47 349        -          -       9.29     9.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7 258       797 258       797 258        -          -      13.26    1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838        16 838        16 83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3 164       141 744       141 617      -1.08      -0.09    27.48    27.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664       141 244       141 117      -1.08      -0.09    27.98    27.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69 725     1 986 169     1 987 002       0.88       0.04    32.76    3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807        14 062        14 081       1.98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1 683        41 683        41 640      -0.10      -0.10     8.00     8.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683        41 683        41 640      -0.10      -0.10     8.17     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3 562       583 562       579 564      -0.69      -0.69     9.70     9.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00        14 000        13 918      -0.59      -0.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9 815        19 815        19 815        -          -       3.80     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315        19 315        19 315        -          -       3.79     3.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7 088       137 088       137 088        -          -       2.28     2.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097         7 097         7 09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7 669        26 249        26 165      -5.44      -0.32     5.31     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669        26 249        26 165      -5.44      -0.32     5.43     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3 248       159 692       164 523      14.85       3.03     2.38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77         6 084         6 288      21.46       3.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997        53 997        53 997        -          -      10.37    1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997        53 997        53 997        -          -      10.59    1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05 827     1 105 827     1 105 827        -          -      18.39    18.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79        20 479        20 47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2 870        42 330        42 330      -1.26        -       8.23     8.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865        42 330        42 330      -1.25        -       8.41     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6 529       758 771       758 771      -2.29        -      12.91    1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116        17 925        17 925      -1.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5 800         5 800         5 800        -          -       1.11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00         5 800         5 800        -          -       1.14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160        88 160        88 160        -          -       1.47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200        15 200        15 2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8 785        28 250        28 250      -1.86        -       5.53     5.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 785        28 250        28 250      -1.86        -       5.64     5.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858       568 100       568 100      -3.03        -       9.74     9.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353        20 110        20 110      -1.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 285         8 280         8 280      -0.06        -       1.59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80         8 280         8 280        -          -       1.62     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2 511       102 511       102 511        -          -       1.70     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81        12 381        12 38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0 074        40 074        40 557       1.21       1.21     7.69     7.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 955        39 955        40 529       1.44       1.44     7.84     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1 191       301 191       306 627       1.80       1.80     5.01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538         7 538         7 566       0.37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 580         3 580         4 063      13.49      13.49     0.69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89         3 489         4 063      16.45      16.45     0.68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966        31 966        37 402      17.01      17.01     0.53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162         9 162         9 206       0.48       0.48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 885        22 885        22 885        -          -       4.39     4.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85        22 885        22 885        -          -       4.49     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623       119 623       119 623        -          -       1.99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27         5 227         5 22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3 411        13 411        13 411        -          -       2.57     2.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411        13 411        13 411        -          -       2.63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6 555       146 555       146 555        -          -       2.44     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28        10 928        10 92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198           198           198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0           170           170        -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47         3 047         3 047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24        17 924        17 92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1 997        86 782        84 049       2.50      -3.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1 983        86 777        84 044       2.51      -3.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88 351     1 470 930     1 426 796       2.77      -3.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935        16 951        16 977       0.25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9 630        32 669        29 936       1.03      -8.37    36.14    35.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630        32 669        29 936       1.03      -8.37    36.14    35.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1 901       707 109       662 975       3.28      -6.24    46.23    46.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664        21 645        22 146       2.22       2.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8 905        21 275        18 542      -1.92     -12.85    23.06    2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905        21 275        18 542      -1.92     -12.85    23.06    2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7 128       468 102       423 968       1.64      -9.43    30.04    29.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064        22 002        22 865       3.63       3.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51           240           240      -4.3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1           240           240      -4.3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13         3 581         3 581      -3.56        -       0.27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93        14 921        14 921       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0           850           850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41        15 741        15 7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420        11 100        11 100       6.53        -      12.71    1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20        11 100        11 100       6.53        -      12.71    1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210       234 576       234 576       6.52        -      15.86    16.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33        21 133        21 13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2 332        54 093        54 093       3.37        -      63.82    6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318        54 088        54 088       3.38        -      63.82    6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5 785       763 431       763 431       2.37        -      53.72    5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55        14 115        14 115      -0.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8 477        20 008        20 008       8.29        -      22.53    23.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477        20 008        20 008       8.29        -      22.54    23.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4 587       360 144       360 144       1.57        -      25.54    2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91        18 000        18 000      -6.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8 089         8 450         8 450       4.46        -       9.86    1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89         8 450         8 450       4.46        -       9.87    1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012       104 000       104 000       8.32        -       6.92     7.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869        12 308        12 308       3.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5 766        25 635        25 635      -0.51        -      31.42    3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752        25 630        25 630      -0.47        -      31.41    3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5 186       299 287       299 287       1.39        -      21.26    2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63        11 677        11 677       1.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1 638        51 452        51 420      -0.42      -0.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 464        51 278        51 246      -0.42      -0.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7 329       906 202       892 918      -1.59      -1.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630        17 672        17 424      -1.17      -1.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3 121         3 121         3 121        -          -       6.04     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47         2 947         2 947        -          -       5.73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 252        72 252        72 252        -          -       7.96     8.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517        24 517        24 51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61           361           361        -          -       0.70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7           187           187        -          -       0.36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7           907           907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850         4 850         4 85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45            45        -          -       0.00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0         4 500         4 5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50         2 750         2 750        -          -       5.33     5.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50         2 750         2 750        -          -       5.34     5.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00        71 300        71 300        -          -       7.86     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927        25 927        25 92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936        20 936        20 879      -0.27      -0.27    40.54    4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936        20 936        20 879      -0.27      -0.27    40.68    4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7 506       477 506       474 480      -0.63      -0.63    52.63    5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08        22 808        22 725      -0.36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 581         9 581         9 524      -0.59      -0.59    18.55    18.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581         9 581         9 524      -0.59      -0.59    18.62    1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6 246       216 246       213 220      -1.40      -1.40    23.83    2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570        22 570        22 388      -0.81      -0.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73           273           273        -          -       0.53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3           273           273        -          -       0.53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530         4 530         4 530        -          -       0.50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592        16 592        16 59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42            42            42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42            42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0           420           420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1 040        11 040        11 040        -          -      21.38    2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40        11 040        11 040        -          -      21.45    2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6 310       256 310       256 310        -          -      28.25    28.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16        23 216        23 21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7 360        27 174        27 199      -0.59       0.09    52.98    5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360        27 174        27 199      -0.59       0.09    53.16    5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9 975       348 848       338 590      -3.25      -2.94    38.57    3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91        12 838        12 449      -2.67      -3.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3 575        13 575        13 600       0.18       0.18    26.29    2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575        13 575        13 600       0.18       0.18    26.38    26.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7 858       227 858       217 600      -4.50      -4.50    25.11    2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785        16 785        16 000      -4.68      -4.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467         2 467         2 467        -          -       4.78     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67         2 467         2 467        -          -       4.79     4.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802        32 802        32 802        -          -       3.62     3.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296        13 296        13 29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11 318        11 132        11 132      -1.64        -      21.92    2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18        11 132        11 132      -1.64        -      21.99    2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315        88 188        88 188      -1.26        -       9.84     9.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891         7 922         7 922       0.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21           221           221        -          -       0.43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1           221           221        -          -       0.43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596         7 596         7 596        -          -       0.84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71        34 371        34 371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21           221           221        -          -       0.43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1           221           221        -          -       0.43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596         7 596         7 596        -          -       0.84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71        34 371        34 37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519        20 519        20 51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20 519        20 51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523 154       523 15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5 496        25 49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19        20 519        20 51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20 519        20 51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523 154       523 15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5 496        25 49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 806         9 806         9 806        -          -      47.79    4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806         9 806         9 806        -          -      47.79    4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604       258 604       258 604        -          -      49.43    49.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372        26 372        26 37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713        10 713        10 713        -          -      52.21    5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713        10 713        10 713        -          -      52.21    5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4 550       264 550       264 550        -          -      50.57    5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94        24 694        24 69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CAU (em amêndo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73 066       673 066       665 647      -1.10      -1.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2 454       672 454       665 035      -1.10      -1.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5 814       185 814       185 81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76           276           279       1.09       1.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75 274        75 274        67 855      -9.86      -9.86    11.18    1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4 662        74 662        67 243      -9.94      -9.94    11.10    1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 174        46 174        46 174        -          -      24.85    2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8           618           687      11.17      11.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34 315        34 315        26 896     -21.62     -21.62     5.10     4.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15        34 315        26 896     -21.62     -21.62     5.10     4.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385        17 385        17 385        -          -       9.36     9.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7           507           646      27.42      27.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2 540         2 540         2 540        -          -       0.38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88         2 088         2 088        -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4         1 034         1 034        -          -       0.56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5           495           49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8 419        38 419        38 419        -          -       5.71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259        38 259        38 259        -          -       5.69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755        27 755        27 755        -          -      14.94    1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25           725           72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74 362       574 362       574 362        -          -      85.34    86.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362       574 362       574 362        -          -      85.41    8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745       126 745       126 745        -          -      68.21    6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74 362       574 362       574 362        -          -      85.34    86.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362       574 362       574 362        -          -      85.41    8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745       126 745       126 745        -          -      68.21    6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32        20 532        20 532        -          -       3.05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5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1 722        11 722        -          -       6.31     6.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571           57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0 532        20 532        20 532        -          -       3.05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5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1 722        11 722        -          -       6.31     6.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571           57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 898         2 898         2 898        -          -       0.43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898        -          -       0.43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173         1 173        -          -       0.63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405           40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 898         2 898         2 898        -          -       0.43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898        -          -       0.43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173         1 173        -          -       0.63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405           40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344 464     2 342 795     2 285 808      -2.50      -2.4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25 871     2 325 620     2 269 620      -2.42      -2.4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3 959     1 913 616     1 880 801      -1.73      -1.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23           823           829       0.73       0.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45 096       245 096       187 639     -23.44     -23.44    10.45     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8 203       238 203       180 746     -24.12     -24.12    10.24     7.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3 188       143 188       108 209     -24.43     -24.43     7.48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1           601           599      -0.33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222 926       222 926       165 469     -25.77     -25.77     9.51     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926       222 926       165 469     -25.77     -25.77     9.58     7.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479       128 479        93 500     -27.23     -27.23     6.71     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6           576           565      -1.91      -1.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2 170        22 170        22 170        -          -       0.95     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77        15 277        15 277        -          -       0.66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09        14 709        14 709        -          -       0.77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3           963           96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65 253       163 584       163 584      -1.01        -       7.05     7.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590       154 339       154 339      -0.16        -       6.65     6.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365        89 022        89 022      -0.38        -       4.67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8           577           577      -0.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399         7 399         7 399        -          -       0.32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99         7 399         7 399        -          -       0.32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65         2 450         2 450       3.59        -       0.12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331           331       3.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683         5 014         5 014     -24.97        -       0.29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265         5 014         5 014      -4.77        -       0.23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90         1 062         1 062     -28.72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3           212           212     -25.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171       151 171       151 171        -          -       6.45     6.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1 926       141 926       141 926        -          -       6.10     6.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510        85 510        85 510        -          -       4.47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2           602           60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826 004     1 826 004     1 826 114       0.01       0.01    77.89    79.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26 004     1 826 004     1 826 114       0.01       0.01    78.51    8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636 874     1 636 874     1 637 078       0.01       0.01    85.52    8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6           896           89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062 219     1 062 219     1 061 907      -0.03      -0.03    45.31    46.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62 219     1 062 219     1 061 907      -0.03      -0.03    45.67    46.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6 976       976 976       976 899      -0.01      -0.01    51.04    5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0           920           92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539 924       539 924       539 924        -          -      23.03    2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9 924       539 924       539 924        -          -      23.21    2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1 046       481 046       481 046        -          -      25.13    2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1           891           89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0 461        10 461        10 883       4.03       4.03     0.45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61        10 461        10 883       4.03       4.03     0.45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82         7 082         7 363       3.97       3.97     0.37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7           677           67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3 400       213 400       213 400        -          -       9.10     9.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00       213 400       213 400        -          -       9.18     9.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770       171 770       171 770        -          -       8.97     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805           80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8 523        58 523        58 523        -          -       2.50     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8 523        58 523        58 523        -          -       2.52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433        13 433        13 433        -          -       0.70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0           230           23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58 523        58 523        58 523        -          -       2.50     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8 523        58 523        58 523        -          -       2.52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433        13 433        13 433        -          -       0.70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0           230           230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9 588        49 588        49 948       0.73       0.73     2.12     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 551        48 551        49 898       2.77       2.77     2.09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099        31 099        33 059       6.30       6.30     1.62     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1           641           663       3.43       3.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 018         2 018         2 378      17.84      17.84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31         1 031         2 378     130.65     130.65     0.04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19         1 119         3 079     175.16     175.16     0.06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85         1 085         1 295      19.35      19.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3 277        43 277        43 277        -          -       1.85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277        43 277        43 277        -          -       1.86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791        26 791        26 791        -          -       1.40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9           619           61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 600         3 600         3 600        -          -       0.15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00         3 600         3 600        -          -       0.15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20         2 520         2 520        -          -       0.13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700           7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693           693           693        -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643           643        -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9           669           669        -          -       0.03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040         1 04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078 059     5 019 490     5 023 223      -1.08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66 972     5 015 422     5 019 155       1.05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7 506 109   351 061 321   351 133 261       1.04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963        69 996        69 959      -0.01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8 084        18 084        18 084        -          -       0.36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39        14 139        14 139        -          -       0.28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3 866       853 866       853 866        -          -       0.25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391        60 391        60 39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237         4 237         4 237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45         4 145         4 145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933       238 933       238 933        -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644        57 644        57 64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8 854         8 854         8 854        -          -       0.17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099         6 099         6 099        -          -       0.12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6 054       396 054       396 054        -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938        64 938        64 93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4 993         4 993         4 993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895         3 895         3 895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8 879       218 879       218 879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 195        56 195        56 19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188 894     1 091 690     1 092 727      -8.09       0.09    23.41    2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81 752     1 091 567     1 092 604       1.00       0.10    21.78    21.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 255 549    61 051 125    60 395 271       0.23      -1.07    17.34    17.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 702        55 930        55 276      -0.76      -1.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 542        22 875        23 043       6.97       0.73     0.42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542        22 875        23 043       6.97       0.73     0.43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7 608     1 380 244     1 410 371       7.86       2.18     0.38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700        60 339        61 206       0.83       1.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 942         7 624         7 624       9.82        -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942         7 624         7 624       9.82        -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4 197       437 587       437 587      11.01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 784        57 396        57 396       1.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3 651        33 127        34 014       1.08       2.68     0.66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651        33 127        34 014       1.08       2.68     0.68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9 454     1 790 315     1 849 559       6.94       3.31     0.50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 394        54 044        54 376       5.80       0.6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4 729        34 692        34 704      -0.07       0.03     0.68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29        34 692        34 704      -0.07       0.03     0.70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49 975     1 749 431     1 749 731      -0.01       0.02     0.50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389        50 428        50 419       0.06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98 300        98 300        98 300        -          -       1.94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177        98 177        98 177        -          -       1.98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5 199     4 895 199     4 895 199        -          -       1.41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 861        49 861        49 86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36 713       338 055       338 055     -22.59        -       8.60     6.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9 694       338 055       338 055       2.54        -       6.64     6.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292 827    16 912 060    16 912 060       3.80        -       4.69     4.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 418        50 028        50 028       1.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57 133       457 133       457 103      -0.01      -0.01     9.00     9.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7 133       457 133       457 103      -0.01      -0.01     9.20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216 026    28 216 026    27 470 501      -2.64      -2.64     8.12     7.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724        61 724        60 097      -2.64      -2.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20 526        20 526        20 526        -          -       0.40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26        20 526        20 526        -          -       0.41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8 088     1 328 088     1 328 088        -          -       0.38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703        64 703        64 70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79 358        79 358        79 358        -          -       1.56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358        79 358        79 358        -          -       1.60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42 175     4 342 175     4 342 175        -          -       1.25     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716        54 716        54 716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068 738     3 070 867     3 073 563       0.16       0.09    60.43    6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068 738     3 070 867     3 073 563       0.16       0.09    61.78    6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7 596 127   227 698 977   228 426 771       0.36       0.32    65.49    6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4 166        74 148        74 320       0.21       0.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94 530       294 530       297 277       0.93       0.93     5.80     5.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4 530       294 530       297 277       0.93       0.93     5.93     5.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978 115    18 978 115    19 345 682       1.94       1.94     5.46     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435        64 435        65 076       0.99       0.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5 059        46 025        46 025       2.14        -       0.89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059        46 025        46 025       2.14        -       0.91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87 191     2 785 823     2 785 823      16.70        -       0.69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 979        60 528        60 528      14.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61 971       163 134       163 083       0.69      -0.03     3.19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1 971       163 134       163 083       0.69      -0.03     3.26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298 694     7 001 849     7 362 076       0.87       5.14     2.10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5 062        42 921        45 143       0.18       5.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567 178     2 567 178     2 567 178        -          -      50.55    5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67 178     2 567 178     2 567 178        -          -      51.68    5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8 932 127   198 933 190   198 933 190       0.00        -      57.25    56.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 491        77 491        77 49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79 795       391 730       391 730       3.14        -       7.48     7.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9 795       391 730       391 730       3.14        -       7.65     7.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78 937    29 724 155    29 724 155       3.64        -       8.25     8.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512        75 879        75 879       0.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31 582       341 422       341 422       2.97        -       6.53     6.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1 582       341 422       341 422       2.97        -       6.68     6.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00 236    27 996 604    27 996 604       3.69        -       7.77     7.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 429        82 000        82 000       0.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6 933        17 000        17 000       0.40        -       0.33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933        17 000        17 000       0.40        -       0.34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34 759       629 000       629 000      -0.91        -       0.18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487        37 000        37 000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1 280        33 308        33 308       6.48        -       0.62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 280        33 308        33 308       6.48        -       0.63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942     1 098 551     1 098 551       5.23        -       0.30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 374        32 982        32 982      -1.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22 548       447 119       447 119       5.81        -       8.32     8.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2 548       447 119       447 119       5.81        -       8.51     8.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 121 630    31 733 198    31 733 198       5.35        -       8.67     9.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 286        70 973        70 973      -0.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03 196       121 000       121 000      17.25        -       2.03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3 196       121 000       121 000      17.25        -       2.08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37 805     8 712 000     8 712 000      14.06        -       2.20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4 013        72 000        72 000      -2.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72 802       179 569       179 569       3.92        -       3.40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2 802       179 569       179 569       3.92        -       3.48     3.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52 025    11 789 398    11 789 398       4.78        -       3.24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115        65 654        65 654       0.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6 550       146 550       146 550        -          -       2.89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6 550       146 550       146 550        -          -       2.95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31 800    11 231 800    11 231 800        -          -       3.23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6 641        76 641        76 6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STANHA-DE-CAJU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43 374       648 016       649 011       0.88       0.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8 993       648 016       649 011       3.18       0.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099       197 665       198 444      66.62       0.3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9           305           306      61.90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43 374       648 016       649 011       0.88       0.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8 993       648 016       649 011       3.18       0.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099       197 665       198 444      66.62       0.3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9           305           306      61.90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2 665        12 907        12 820       1.22      -0.67     1.97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5        12 907        12 820       1.22      -0.67     2.01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427         4 742         4 775       7.86       0.70     3.72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0           367           372       6.29       1.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47 725       149 133       149 133       0.95        -      22.96    2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7 725       149 133       149 133       0.95        -      23.49    2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50        41 938        41 938     122.48        -      15.83    2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8           281           281     119.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56 053       359 710       359 710       1.03        -      55.34    55.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2 550       359 710       359 710       5.01        -      54.46    55.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935       107 852       108 104      59.13       0.23    57.04    5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8           300           301      52.02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99 860        99 195       100 277       0.42       1.09    15.52    15.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982        99 195       100 277       1.31       1.09    15.74    15.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55        32 101        32 595      93.38       1.54    14.15    1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0           324           325      91.18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476         7 476         7 476        -          -       1.16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476         7 476         7 476        -          -       1.19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045         6 045         6 045        -          -       5.08     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8           808           80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9 595        19 595        19 595        -          -       3.05     3.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595        19 595        19 595        -          -       3.12     3.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987         4 987         4 987        -          -       4.19     2.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4           254           25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BOL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2 952        63 355        63 387       0.69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 463        63 355        63 387       1.48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85 990     1 009 864     1 003 048       1.73      -0.6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85        15 940        15 824       0.25      -0.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 218         7 275         7 275       0.79        -      11.47    1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182         7 275         7 275       1.29        -      11.50    1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3 511       125 096       125 096       1.28        -      12.53    1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197        17 195        17 195      -0.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992         4 049         4 049       1.43        -       6.34     6.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56         4 049         4 049       2.35        -       6.33     6.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249        68 834        68 834       2.36        -       6.82     6.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999        17 000        17 000       0.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 226         3 226         3 226        -          -       5.12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26         3 226         3 226        -          -       5.16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 262        56 262        56 262        -          -       5.71     5.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440        17 440        17 44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 445        10 445        10 445        -          -      16.59    16.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5        10 445        10 445        -          -      16.72    16.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8 849       248 849       248 849        -          -      25.24    24.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825        23 825        23 82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295         2 295         2 295        -          -       3.65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95         2 295         2 295        -          -       3.67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 220        66 220        66 220        -          -       6.72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854        28 854        28 85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 150         8 150         8 150        -          -      12.95    1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50         8 150         8 150        -          -      13.05    1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2 629       182 629       182 629        -          -      18.52    1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2 408        22 40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5 289        45 635        45 667       0.83       0.07    71.94    7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836        45 635        45 667       1.85       0.07    71.78    7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3 630       635 919       629 103       2.52      -1.07    62.23    6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686        13 935        13 776       0.66      -1.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398         5 968         6 000      11.15       0.54     8.57     9.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398         5 968         6 000      11.15       0.54     8.64     9.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678        71 616        64 800      12.35      -9.52     5.85     6.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685        12 000        10 800       1.08     -1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4 129        25 500        25 500       5.68        -      38.33    4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79        25 500        25 500       7.69        -      37.91    4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5 551       400 000       400 000       6.51        -      38.09    39.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860        15 686        15 686      -1.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15 762        14 167        14 167     -10.12        -      25.04    2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759        14 167        14 167     -10.10        -      25.23    2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0 401       164 303       164 303      -8.92        -      18.30    16.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47        11 598        11 598       1.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7 154         7 194         7 194       0.5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154         7 194         7 194       0.5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526         8 632         8 632       1.2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2         1 200         1 200       0.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154         7 194         7 194       0.5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154         7 194         7 194       0.5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526         8 632         8 632       1.2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2         1 200         1 200       0.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000         1 000         1 000        -          -      13.98    1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0         1 000         1 000        -          -      13.98    1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12         1 312         1 312        -          -      15.39    1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12         1 312         1 31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50            90            90      80.00        -       0.70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90            90      80.00        -       0.70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           184           184     135.90        -       0.91     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60         2 044         2 044      31.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6 104         6 104         6 104        -          -      85.32    8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104         6 104         6 104        -          -      85.32    8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36         7 136         7 136        -          -      83.70    82.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69         1 169         1 16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0 554       141 520       141 520       0.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9 194       140 160       140 160       0.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2 980       285 743       285 743       0.9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3         2 039         2 039       0.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40 554       141 520       141 520       0.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9 194       140 160       140 160       0.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2 980       285 743       285 743       0.9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3         2 039         2 039       0.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43 639        43 639        43 639        -          -      31.05    3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639        43 639        43 639        -          -      31.35    3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470        77 470        77 470        -          -      27.38    2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75         1 775         1 77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650         3 616         3 616      36.45        -       1.89     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50         3 616         3 616      36.45        -       1.90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56         7 119         7 119      63.43        -       1.54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4         1 969         1 969      19.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94 265        94 265        94 265        -          -      67.07    66.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2 905        92 905        92 905        -          -      66.74    66.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1 154       201 154       201 154        -          -      71.08    7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5         2 165         2 16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66 020       266 148       266 651       0.24       0.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5 132       266 099       266 602       0.55       0.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31 880     1 329 874     1 331 673      -0.02       0.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23         4 998         4 995      -0.56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0 383        20 383        20 383        -          -       7.6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0 334        20 334        -          -       7.67     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196 993       196 993        -          -      14.79    1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9 688         9 68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0 383        20 383        20 383        -          -       7.6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0 334        20 334        -          -       7.67     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196 993       196 993        -          -      14.79    1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9 688         9 68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2 779       232 655       233 058       0.12       0.17    87.50    87.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1 940       232 655       233 058       0.48       0.17    87.48    87.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3 021       937 200       937 295      -0.61       0.01    70.80    7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66         4 028         4 022      -1.08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92         1 540         1 910      28.02      24.03     0.56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92         1 540         1 910      28.02      24.03     0.56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79         4 386         4 523      13.67       3.12     0.30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7         2 848         2 368     -11.21     -16.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8 160        38 797        38 797       1.67        -      14.34    1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160        38 797        38 797       1.67        -      14.39    1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164       191 277       191 277      -2.99        -      14.80    1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67         4 930         4 930      -4.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3 045        32 879        32 912      -0.40       0.10    12.42    1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849        32 879        32 912       0.19       0.10    12.39    1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03        87 879        87 960      -0.39       0.09     6.63     6.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8         2 673         2 673      -0.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568        10 568        10 568        -          -       3.97     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68        10 568        10 568        -          -       3.99     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516        61 516        61 516        -          -       4.62     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821         5 821         5 8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 155         8 512         8 512      -7.02        -       3.44     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512         8 512         8 512        -          -       3.21     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133        25 216        25 216       0.33        -       1.89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53         2 962         2 962       0.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4 108        14 108        14 108        -          -       5.30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08        14 108        14 108        -          -       5.32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57        50 757        50 634      -0.24      -0.24     3.81     3.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98         3 598         3 589      -0.25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5 504        45 504        45 504        -          -      17.11    17.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504        45 504        45 504        -          -      17.16    17.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414        90 414        90 414        -          -       6.79     6.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7         1 987         1 9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80 747        80 747        80 747        -          -      30.35    3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747        80 747        80 747        -          -      30.46    3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5 755       425 755       425 755        -          -      31.97    3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73         5 273         5 27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2 858        13 110        13 210       2.74       0.76     4.83     4.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858        13 110        13 210       2.74       0.76     4.85     4.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1 866       195 681       197 385       2.88       0.87    14.41    14.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922        14 926        14 942       0.13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0 003        10 003        10 003        -          -       3.76     3.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03        10 003        10 003        -          -       3.77     3.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2 315       152 315       152 315        -          -      11.44    1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227        15 227        15 227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 855         3 107         3 207      12.33       3.22     1.07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55         3 107         3 207      12.33       3.22     1.08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 551        43 366        45 070      13.95       3.93     2.97     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853        13 958        14 054       1.45       0.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279 650     2 380 385     2 401 336       5.34       0.8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62 693     2 379 722     2 400 673      16.39       0.8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01 828     1 770 594     1 794 253      49.29       1.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3           744           747      28.13       0.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 055         2 055         2 055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055         2 055        -          -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783           783        -          -       0.07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381           38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055         2 055         2 055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055         2 055        -          -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783           783        -          -       0.07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381           38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5 783     1 373 683     1 390 279       1.79       1.21    59.91    57.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51 432     1 373 683     1 390 279      20.74       1.21    55.82    57.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222       667 988       675 338     161.53       1.10    21.49    3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4           486           486     116.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677        37 194        33 823     -12.55      -9.06     1.70     1.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77        37 194        33 823     -12.55      -9.06     1.88     1.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178        15 148        13 213     -12.95     -12.77     1.26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2           407           391      -0.26      -3.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93 427       203 133       203 133       5.02        -       8.48     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3 372       203 133       203 133       5.05        -       9.37     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350        83 144        83 144     227.98        -       2.11     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1           409           409     212.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517 318       566 536       557 677       7.80      -1.56    22.69    2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1 568       566 536       557 677      11.19      -1.56    24.32    2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287       258 540       259 703     227.55       0.45     6.60    1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8           456           466     194.94       2.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69 373        81 938        83 098      19.78       1.42     3.04     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049        81 938        83 098     151.44       1.42     1.60     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98        36 598        37 387     379.44       2.16     0.65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6           447           450      90.68       0.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79 998        92 294        92 294     -48.72        -       7.90     3.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2 379        92 294        92 294      -0.09        -       4.48     3.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206        18 242        18 242       0.20        -       1.51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7           198           198       0.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66 990       392 588       420 254      14.51       7.05    16.10    1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2 387       392 588       420 254      43.73       7.05    14.18    17.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2 403       256 316       263 649     134.56       2.86     9.35    14.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4           653           627      63.28      -3.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10 629       318 720       318 310       2.47      -0.13    13.63    1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629       318 720       318 310       2.47      -0.13    15.06    1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1 616       338 328       349 622      24.15       3.34    23.43    19.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07         1 062         1 098      21.06       3.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17 827       219 674       219 227       0.64      -0.20     9.56     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7 827       219 674       219 227       0.64      -0.20    10.56     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2 707       211 812       223 050      37.09       5.31    13.54    1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47           964         1 017      36.14       5.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0 633        12 056        12 056      13.38        -       0.47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633        12 056        12 056      13.38        -       0.52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069         8 909         8 909      10.41        -       0.67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9           739           739      -2.6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 889         2 790         2 827      -2.15       1.33     0.13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89         2 790         2 827      -2.15       1.33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90         2 085         2 141       2.44       2.69     0.17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23           747           757       4.70       1.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9 280        84 200        84 200       6.21        -       3.48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280        84 200        84 200       6.21        -       3.84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750       115 522       115 522       6.23        -       9.05     6.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2         1 372         1 372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46 615       632 593       632 593      15.73        -      23.98    26.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4 064       631 930       631 930      16.15        -      26.38    26.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2 831       674 594       667 846      16.59      -1.00    47.66    37.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53         1 068         1 057       0.38      -1.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25 794       392 498       392 498      20.47        -      14.29    16.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5 794       392 498       392 498      20.47        -      15.79    16.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310       431 748       425 000      27.89      -1.56    27.65    23.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20         1 100         1 083       6.18      -1.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06 582       115 000       115 000       7.90        -       4.68     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775       115 000       115 000       9.76        -       5.08     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796       117 300       117 300      -8.21        -      10.63     6.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020         1 020     -16.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114 239       125 095       125 095       9.50        -       5.01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495       124 432       124 432       9.64        -       5.50     5.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2 725       125 546       125 546      11.37        -       9.38     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3         1 009         1 009       1.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4 568        53 334        58 099       6.47       8.93     2.39     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13        53 334        58 099       6.58       8.93     2.64     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76        88 901       100 664      13.90      13.23     7.35     5.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21         1 667         1 733       6.91       3.9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 530         3 100         2 715      77.45     -12.42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80         3 100         2 715      83.45     -12.42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243         3 100         2 635      17.48     -15.00     0.19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16         1 000           971     -35.95      -2.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 907         3 834         3 834      -1.87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07         3 834         3 834      -1.87        -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20         4 306         4 306      64.35        -       0.2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1         1 123         1 123      67.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0 440        38 150        43 300       7.07      13.50     1.77     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 435        38 150        43 300       7.09      13.50     1.96     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 583        62 833        75 061      12.73      19.46     5.54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647         1 733       5.22       5.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8 691         8 250         8 250      -5.07        -       0.38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91         8 250         8 250      -5.07        -       0.42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30        18 662        18 662      10.23        -       1.41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48         2 262         2 262      16.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445 515     1 421 317     1 466 472       1.45       3.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26 586     1 224 270     1 269 515       3.50       3.7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2 838       928 875     1 003 497       8.74       8.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2           759           790       5.05       4.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0 382       170 382       180 003       5.65       5.65    11.79    1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796       164 796       174 417       5.84       5.84    13.44    13.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886       111 886       118 590       5.99       5.99    12.12    1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9           679           680       0.15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4 551        64 551        73 947      14.56      14.56     4.47     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551        64 551        73 947      14.56      14.56     5.26     5.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759        42 759        49 373      15.47      15.47     4.63     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2           662           668       0.91       0.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2 401        22 401        22 401        -          -       1.55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408        19 408        19 408        -          -       1.58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42        11 742        11 742        -          -       1.27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5           605           60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5 359         5 359         5 359        -          -       0.37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64         4 964         4 964        -          -       0.40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79         4 179         4 179        -          -       0.45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2           842           84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500           500           725      45.00      45.00     0.03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0           500           725      45.00      45.00     0.04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0           150           240      60.00      60.00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0           300           331      10.33      1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73 002        73 002        73 002        -          -       5.05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938        70 938        70 938        -          -       5.78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73        50 773        50 773        -          -       5.50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6           716           71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1 221         1 221         1 221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87         1 087         1 087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4           684           684        -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29           629           62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3 348         3 348         3 348        -          -       0.23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8         3 348         3 348        -          -       0.27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99         1 599         1 599        -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8           478           47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68 432       740 918       756 902      -1.50       2.16    53.16    5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6 732       550 913       566 937       1.83       2.91    45.39    4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4 568       265 320       280 671       6.09       5.79    28.67    27.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5           482           495       4.21       2.7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427        38 427        38 427        -          -       2.66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427        38 427        38 427        -          -       3.13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106        21 106        21 106        -          -       2.29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9           549           54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 343         4 943         4 943     -32.68        -       0.51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43         4 943         4 943     -32.68        -       0.60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06         3 177         3 177     -33.90        -       0.52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5           643           643      -1.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 647        11 453        11 752      35.91       2.61     0.60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47        11 453        11 752      35.91       2.61     0.70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74        11 176        11 868      41.72       6.19     0.91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8           976         1 010       4.34       3.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787           787           100     -87.29     -87.29     0.05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47           747           100     -86.61     -86.61     0.06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314           160     -49.04     -49.04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0           420         1 600     280.95     280.9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6 991       156 991       156 991        -          -      10.86    1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789        32 789        32 789        -          -       2.67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04        12 304        12 304        -          -       1.33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5           375           375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7 111        69 191        69 191     -28.75        -       6.72     4.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5 416        69 191        69 191      -8.25        -       6.15     5.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476        27 055        27 055      -1.53        -       2.98     2.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91           391       7.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84 540        84 540       103 212      22.09      22.09     5.85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540        84 540       103 212      22.09      22.09     6.89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184        34 184        55 839      63.35      63.35     3.70     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404           541      33.91      33.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52 453        52 453        52 453        -          -       3.63     3.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891        42 891        42 891        -          -       3.50     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333        17 333        17 333        -          -       1.88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404           40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22 133       322 133       319 833      -0.71      -0.71    22.28    2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5 932       265 932       263 632      -0.86      -0.86    21.68    2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8 671       138 671       131 829      -4.93      -4.93    15.03    1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1           521           500      -4.03      -4.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9 729       259 729       266 479       2.60       2.60    17.97    18.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9 464       259 464       266 214       2.60       2.60    21.15    2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9 257       259 257       283 591       9.39       9.39    28.09    28.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9           999         1 065       6.61       6.6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52 615       152 615       159 365       4.42       4.42    10.56    1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2 615       152 615       159 365       4.42       4.42    12.44    1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826       128 826       153 160      18.89      18.89    13.96    1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4           844           961      13.86      13.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5 707        15 707        15 707        -          -       1.09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567        15 567        15 567        -          -       1.27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132        12 132        12 132        -          -       1.31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9           779           77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4 407         4 407         4 407        -          -       0.30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282         4 282         4 282        -          -       0.35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49         3 449         3 449        -          -       0.37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805           80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7 000        87 000        87 000        -          -       6.02     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 000        87 000        87 000        -          -       7.09     6.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850       114 850       114 850        -          -      12.45    1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0         1 320         1 32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54 426       157 746       182 301      18.05      15.57    10.68    1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084       157 591       182 146      18.21      15.58    12.56    1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089       184 000       227 319      26.93      23.54    19.41    2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62         1 168         1 248       7.40       6.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1 045        81 045       105 600      30.30      30.30     5.61     7.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1 045        81 045       105 600      30.30      30.30     6.61     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081       115 081       158 400      37.64      37.64    12.47    15.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20         1 420         1 500       5.63       5.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8 821        38 821        38 821        -          -       2.69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66        38 666        38 666        -          -       3.15     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352        36 352        36 352        -          -       3.94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940           94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4 560        37 880        37 880       9.61        -       2.39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73        37 880        37 880      10.20        -       2.80     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656        32 567        32 567      17.76        -       3.00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860           860       6.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2 546        92 542        80 787     -12.71     -12.70     6.40     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1 510        91 506        79 801     -12.80     -12.79     7.46     6.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38       108 412        93 326     -13.62     -13.92    11.71     9.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185         1 169      -1.02      -1.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 444        23 444        23 444        -          -       1.62     1.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579        22 579        22 579        -          -       1.84     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296        28 296        28 296        -          -       3.07     2.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3         1 253         1 253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8 943        18 943        18 943        -          -       1.31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822        18 822        18 822        -          -       1.53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10        15 010        15 010        -          -       1.63     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97           797           79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9 755        49 755        38 000     -23.63     -23.63     3.44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05        49 705        38 000     -23.55     -23.55     4.05     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106        64 106        49 020     -23.53     -23.53     6.95     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90         1 290         1 29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404           400           400      -0.99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4           400           400      -0.99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1 000         1 000      59.74        -       0.07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50         2 500         2 500      6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8 277       168 277       168 27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277       168 277       168 27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8 333       318 333       318 333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92         1 892         1 89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0 061       100 061       100 061        -          -      59.46    5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061       100 061       100 061        -          -      59.46    5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928       193 928       193 928        -          -      60.92    6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8         1 938         1 93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6 723        46 723        46 723        -          -      27.77    27.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723        46 723        46 723        -          -      27.77    27.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641        96 641        96 641        -          -      30.36    3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8         2 068         2 06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338        53 338        53 338        -          -      31.70    3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338        53 338        53 338        -          -      31.70    3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287        97 287        97 287        -          -      30.56    3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24         1 824         1 82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3 699        23 699        23 699        -          -      14.08    1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3 699        23 699        -          -      14.08    1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5 089        15 089        -          -       4.74     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37           63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23 699        23 699        23 699        -          -      14.08    1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3 699        23 699        -          -      14.08    1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5 089        15 089        -          -       4.74     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37           63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4 517        44 517        44 517        -          -      26.45    2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517        44 517        44 517        -          -      26.45    2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9 316       109 316       109 316        -          -      34.34    3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6         2 456         2 45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5 556         5 556         5 556        -          -       3.30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56         5 556         5 556        -          -       3.30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794        12 794        12 794        -          -       4.02     4.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3         2 303         2 30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6 160        36 160        36 160        -          -      21.49    2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160        36 160        36 160        -          -      21.49    2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25        89 225        89 225        -          -      28.03    28.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8         2 468         2 46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 801         2 801         2 801        -          -       1.66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01         2 801         2 801        -          -       1.66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297         7 297         7 297        -          -       2.29     2.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05         2 605         2 60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01 605       324 395       324 562       7.61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407       323 688       323 855       7.45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4 536       608 244       608 090       7.72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3         1 879         1 878       0.27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2 901        22 872        22 872      -0.13        -       7.59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901        22 872        22 872      -0.13        -       7.60     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933        21 908        21 678      -1.16      -1.05     3.89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58           958           948      -1.04      -1.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72            72     -25.77        -       0.02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15           935           935       2.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83           183           183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3           183           183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30           13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0           710           71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0 448        10 448        10 448        -          -       3.46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8        10 448        10 448        -          -       3.47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68        10 868        10 638      -2.12      -2.12     1.93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040         1 018      -2.12      -2.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575         1 575         1 575        -          -       0.52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75         1 575         1 575        -          -       0.52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92         1 992         1 992        -          -       0.3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65         1 265         1 26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0 589        10 589        10 589        -          -       3.51     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89        10 589        10 589        -          -       3.51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846         8 846         8 846        -          -       1.57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5           835           83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984         1 984         2 151       8.42       8.42     0.66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84         1 984         2 151       8.42       8.42     0.66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61         1 361         1 437       5.58       5.58     0.24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6           686           668      -2.62      -2.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858         1 858         2 025       8.99       8.99     0.62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8         1 858         2 025       8.99       8.99     0.62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0         1 300         1 376       5.85       5.85     0.23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700           680      -2.86      -2.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26           126           12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126           12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61            61        -          -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484           48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76 720       299 539       299 539       8.25        -      91.75    92.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6 522       298 832       298 832       8.07        -      91.74    9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1 242       584 975       584 975       8.08        -      95.87    96.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57         1 958         1 958       0.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4 384        36 974        36 974       7.53        -      11.40    1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84        36 974        36 974       7.53        -      11.41    1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869        73 948        73 948      14.00        -      11.49    12.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2 000         2 000       5.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93 678       101 000       101 000       7.82        -      31.06    3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645       101 000       101 000       7.85        -      31.07    3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207       191 900       191 900       7.68        -      31.57    3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03         1 900         1 900      -0.16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148 658       161 565       161 565       8.68        -      49.29    49.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493       160 858       160 858       8.33        -      49.27    49.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8 166       319 127       319 127       7.03        -      52.82    5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8         1 984         1 984      -1.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semen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1 494        11 494        11 49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494        11 494        11 49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866         3 866         3 866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6           336           33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 681         4 681         4 681        -          -      40.73    4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681         4 681         4 681        -          -      40.73    4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1           641           641        -          -      16.58    16.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7           137           13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126           126           126        -          -       1.10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126           126        -          -       1.10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50            50        -          -       1.29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7           397           39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426         4 426         4 426        -          -      38.51    38.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26         4 426         4 426        -          -      38.51    38.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542           542        -          -      14.02    14.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2           122           12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9           129           129        -          -       1.12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9           129           129        -          -       1.12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            49            49        -          -       1.27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0           380           38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838         5 838         5 838        -          -      50.79    5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838         5 838        -          -      50.79    5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816         2 816        -          -      72.84    72.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82           48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838         5 838         5 838        -          -      50.79    5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838         5 838        -          -      50.79    5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816         2 816        -          -      72.84    72.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82           48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75           975           975        -          -       8.48     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75           975        -          -       8.48     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09           409        -          -      10.58    1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19           41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975           975           975        -          -       8.48     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75           975        -          -       8.48     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09           409        -          -      10.58    1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19           41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204         1 204         1 20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54           95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308         1 308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371         1 37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204         1 204         1 20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54           95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308         1 308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371         1 37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1 034         1 034         1 034        -          -      85.88    85.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4           794           794        -          -      83.23    8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88         1 088         1 088        -          -      83.18    83.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0         1 370         1 37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0           170           170        -          -      14.12    14.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0           160           160        -          -      16.77    16.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220           220        -          -      16.82    16.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5         1 375         1 37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21 517       821 052       820 727      -0.10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20 934       820 587       820 394      -0.07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545 687    17 553 851    16 801 369      -4.24      -4.2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373        21 392        20 480      -4.18      -4.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6 594        16 594        16 594        -          -       2.02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530        16 530        16 530        -          -       2.01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07       226 507       226 507        -          -       1.29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703        13 703        13 70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2 858         2 858         2 858        -          -       0.3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94         2 794         2 794        -          -       0.34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975        14 975        14 975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360         5 360         5 36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0         3 000         3 00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 671        12 671        12 671        -          -       1.54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71        12 671        12 671        -          -       1.54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0 120       200 120       200 120        -          -       1.14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94        15 794        15 79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65           765           765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5           765           765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12         8 412         8 412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96        10 996        10 99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09 373       109 195       109 361      -0.01       0.15    13.31    1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134       109 047       109 213       0.07       0.15    13.29    1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88 692     2 390 635     1 553 128     -34.98     -35.03    13.61     9.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888        21 923        14 221     -35.03     -35.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07         1 382         1 382      -1.78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07         1 382         1 382      -1.78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663        14 141        27 907     120.38      97.35     0.0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000        10 232        20 193     124.37      97.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30           728           728      -0.27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0           728           728      -0.27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72         8 219         8 219      17.89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51        11 290        11 290      18.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599         1 564         1 564      -2.19        -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99         1 564         1 564      -2.19        -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995        16 179        16 179       1.15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3        10 345        10 345       3.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18           818           818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5           805           805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74         6 574         6 574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66         8 166         8 16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310         1 194         1 194      -8.85        -       0.16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19         1 194         1 194      -2.05        -       0.15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283         7 317         7 317     -11.66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795         6 128         6 128      -9.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150         4 150         4 363       5.13       5.13     0.51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50         4 150         4 363       5.13       5.13     0.51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498        36 498        38 420       5.27       5.27     0.21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795         8 795         8 806       0.13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9 863        49 863        49 863        -          -       6.07     6.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28        49 728        49 728        -          -       6.06     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1 268       581 268       581 268        -          -       3.31     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689        11 689        11 68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9 496        49 496        49 449      -0.09      -0.09     6.02     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496        49 496        49 449      -0.09      -0.09     6.03     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0 439     1 720 439       867 244     -49.59     -49.59     9.81     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759        34 759        17 538     -49.54     -49.54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636 861       636 549       636 190      -0.11      -0.06    77.52    77.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6 745       636 433       636 074      -0.11      -0.06    77.56    77.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132 817    14 134 372    14 219 389       0.61       0.60    80.55    8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195        22 209        22 355       0.72       0.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4 642        44 642        44 285      -0.80      -0.80     5.43     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642        44 642        44 285      -0.80      -0.80     5.44     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8 250       458 250       545 505      19.04      19.04     2.61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265        10 265        12 318      20.00      2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 851         2 851         2 851        -          -       0.3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5         2 735         2 735        -          -       0.33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921        29 921        29 921        -          -       0.17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40        10 940        10 94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7 881         7 569         7 567      -3.98      -0.03     0.96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881         7 569         7 567      -3.98      -0.03     0.96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754       116 309       114 071      -0.60      -1.92     0.65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61        15 366        15 075       3.53      -1.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81 487       581 487       581 487        -          -      70.78    7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81 487       581 487       581 487        -          -      70.83    7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9 892    13 529 892    13 529 892        -          -      77.11    8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68        23 268        23 26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9 842        49 867        49 867       0.05        -       6.07     6.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815        49 867        49 867       0.10        -       6.07     6.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6 616       671 282       671 282       0.70        -       3.80     4.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382        13 461        13 461       0.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1 600        11 600        11 600        -          -       1.41     1.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600        11 600        11 600        -          -       1.41     1.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4 000       174 000       174 000        -          -       0.99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00        15 000        15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1 332        11 400        11 400       0.60        -       1.38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32        11 400        11 400       0.60        -       1.38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7 297       151 000       151 000       2.51        -       0.84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98        13 246        13 246       1.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6 910        26 867        26 867      -0.16        -       3.28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83        26 867        26 867      -0.06        -       3.27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319       346 282       346 282       0.28        -       1.97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45        12 889        12 889       0.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 847         8 847         8 715      -1.49      -1.49     1.08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710         8 710         8 710        -          -       1.06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055       131 055       131 063       0.01       0.01     0.75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46        15 046        15 047       0.01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775           775           643     -17.03     -17.03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643           643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243         9 243         9 251       0.09       0.09     0.05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75        14 375        14 387       0.08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381         1 381         1 381        -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1         1 381         1 381        -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626        14 626        14 626        -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91        10 591        10 59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6 201         6 201         6 201        -          -       0.75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01         6 201         6 201        -          -       0.76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116        96 116        96 116        -          -       0.55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500        15 500        15 500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490           490           490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5           485           485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070        11 070        11 070        -          -       0.06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25        22 825        22 82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0 750        31 306        31 306       1.81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720        31 306        31 306       1.91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5 515       839 423       839 423      18.9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966        26 813        26 813      16.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40           240           240        -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40           240        -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820         2 820        -          -       0.40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1 750        11 75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40           240           240        -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40           240        -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820         2 820        -          -       0.40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1 750        11 75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0 510        31 066        31 066       1.82        -      99.22    99.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480        31 066        31 066       1.92        -      99.22    99.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2 695       836 603       836 603      19.06        -      99.60    99.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054        26 930        26 930      16.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400         1 400         1 400        -          -       4.55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00         1 400         1 400        -          -       4.56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500        19 500        19 500        -          -       2.76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29        13 929        13 92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5 377        16 000        16 000       4.05        -      50.01    5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377        16 000        16 000       4.05        -      50.06    5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8 748       480 000       480 000      26.73        -      53.68    57.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1        30 000        30 000      21.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13 733        13 666        13 666      -0.49        -      44.66    4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703        13 666        13 666      -0.27        -      44.61    4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4 447       337 103       337 103      10.73        -      43.15    4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218        24 667        24 667      11.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395         5 399         5 399       0.0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810         4 814         4 814       0.0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9         5 871         5 871       0.03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220         1 22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 373         5 373         5 373        -          -      99.59    9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88         4 788         4 788        -          -      99.54    9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1         5 861         5 861        -          -      99.86    99.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4         1 224         1 22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3 993         3 993         3 993        -          -      74.01    7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33         3 433         3 433        -          -      71.37    7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613         4 613         4 613        -          -      78.60    78.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44         1 344         1 34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 380         1 380         1 380        -          -      25.58    2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5         1 355         1 355        -          -      28.17    2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48         1 248         1 248        -          -      21.26    2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1           921           9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2            26            26      18.18        -       0.41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6            26      18.18        -       0.46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0            10      25.00        -       0.14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85           385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2            26            26      18.18        -       0.41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6            26      18.18        -       0.46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0            10      25.00        -       0.14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85           385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MO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1 764       160 731       126 224     -21.97     -21.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7 468       156 694       126 224     -19.84     -19.4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075        80 169       121 901      52.23      52.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9           512           966      89.78      88.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55 902       154 869       122 952     -21.14     -20.61    96.38    9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606       150 832       122 952     -18.90     -18.48    96.28    9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296        73 390       117 047      59.69      59.49    91.53    96.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3           487           952      97.10      95.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16           194           194     -10.19        -       0.13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6           194           194     -10.19        -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133           133      56.47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4           686           686      74.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405         1 651         1 881     -21.79      13.93     1.49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03         1 651         1 881     -21.72      13.93     1.53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28         1 475         1 700      19.05      15.25     1.78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4           893           904      52.19       1.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159           902           902     -22.17        -       0.72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2           902           902        -          -       0.57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2           361           361      -0.28        -       0.45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1           400           400      -0.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2 122       152 122       119 975     -21.13     -21.13    94.04    9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085       148 085       119 975     -18.98     -18.98    94.04    9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421        71 421       114 853      60.81      60.81    89.19    9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82           957      98.55      98.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5 812         5 812         3 222     -44.56     -44.56     3.59     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12         5 812         3 222     -44.56     -44.56     3.69     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09         6 709         4 784     -28.69     -28.69     8.38     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54         1 154         1 485      28.68      28.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3 512         3 512           922     -73.75     -73.75     2.17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12         3 512           922     -73.75     -73.75     2.23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9         3 009         1 084     -63.97     -63.97     3.76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57           857         1 176      37.22      37.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300         2 300         2 300        -          -       1.42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00         2 300         2 300        -          -       1.46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00         3 700         3 700        -          -       4.62     3.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09         1 609         1 60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0            50            50        -          -       0.03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50            50        -          -       0.03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70            70        -          -       0.09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00         1 400         1 4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50            50            50        -          -       0.03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50            50        -          -       0.03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70            70        -          -       0.09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00         1 400         1 4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51 004     1 742 763     1 741 677      -0.53      -0.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59 666     1 654 892     1 653 206      -0.39      -0.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527 634    22 591 492    22 615 107       0.39       0.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574        13 651        13 680       0.78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63 020       464 080       464 950       0.42       0.19    26.44    26.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6 561       437 621       437 891       0.30       0.06    26.30    26.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7 057     5 884 038     5 888 938       0.37       0.08    26.04    26.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439        13 446        13 448       0.07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18 040        19 100        19 100       5.88        -       1.03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40        19 100        19 100       5.88        -       1.09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0 920       307 901       307 901       5.84        -       1.29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126        16 120        16 120      -0.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19 177        19 177        19 177        -          -       1.10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67        18 067        18 067        -          -       1.09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7 572       317 572       317 572        -          -       1.41     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77        17 577        17 57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5 256        95 256        95 256        -          -       5.44     5.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874        94 874        94 874        -          -       5.72     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56 862       956 862       956 862        -          -       4.25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86        10 086        10 08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4 500         4 500         5 370      19.33      19.33     0.26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500         4 500         4 770       6.00       6.00     0.27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 500        58 500        63 400       8.38       8.38     0.26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000        13 000        13 291       2.24       2.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85 024       285 024       285 024        -          -      16.28    1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25       283 225       283 225        -          -      17.07    1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09 563     4 009 563     4 009 563        -          -      17.80    17.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57        14 157        14 15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 107         7 107         7 107        -          -       0.41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856         6 856         6 856        -          -       0.41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279        65 279        65 279        -          -       0.2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21         9 521         9 5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33 916        33 916        33 916        -          -       1.94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999        10 999        10 999        -          -       0.66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8 361       168 361       168 361        -          -       0.75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307        15 307        15 30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74 222       779 105       778 908       0.61      -0.03    44.22    44.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9 900       717 693       717 496       1.07      -0.03    42.77    43.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528 985     7 776 834     7 773 127       3.24      -0.05    33.42    3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606        10 836        10 834       2.15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40 659       151 064       151 175       7.48       0.07     8.03     8.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659       151 064       151 175       7.48       0.07     8.48     9.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5 534     1 178 969     1 179 315      12.80       0.03     4.64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433         7 804         7 801       4.95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41 259        43 150        43 150       4.58        -       2.36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9        43 150        43 150       4.58        -       2.49     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9 287       530 296       530 296      23.53        -       1.91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405        12 290        12 290      18.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4 308        82 202        81 937      -2.81      -0.32     4.81     4.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308        82 202        81 937      -2.81      -0.32     5.08     4.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1 796       763 515       762 342       4.17      -0.15     3.25     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680         9 288         9 304       7.19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7 888        32 581        32 586     -13.99       0.02     2.16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978        32 581        32 586      -6.84       0.02     2.11     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324       296 010       296 045      -5.82       0.01     1.40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86         9 085         9 085       1.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24 925        24 925        24 925        -          -       1.42     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757        24 757        24 757        -          -       1.49     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8 823       208 823       208 823        -          -       0.93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35         8 435         8 435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89 617        89 617        89 617        -          -       5.12     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358        45 358        45 358        -          -       2.73     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4 368       424 368       424 368        -          -       1.88     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356         9 356         9 35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23 881        23 881        23 833      -0.20      -0.20     1.36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881        23 881        23 833      -0.20      -0.20     1.44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0 291       350 291       347 376      -0.83      -0.83     1.55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668        14 668        14 575      -0.63      -0.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2 040        32 040        32 040        -          -       1.83     1.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040        32 040        32 040        -          -       1.93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5 689       465 689       465 689        -          -       2.07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35        14 535        14 53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99 645       299 645       299 645        -          -      17.11    17.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660       282 660       282 660        -          -      17.03    1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58 873     3 558 873     3 558 873        -          -      15.80    1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91        12 591        12 59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35 483       131 610       130 414      -3.74      -0.91     7.74     7.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476       131 610       130 414      -3.74      -0.91     8.16     7.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15 413     2 282 615     2 304 960      -0.45       0.98    10.28    1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091        17 344        17 674       3.41       1.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64 124        64 124        63 147      -1.52      -1.52     3.66     3.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124        64 124        63 147      -1.52      -1.52     3.86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5 774       825 774       851 304       3.09       3.09     3.67     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78        12 878        13 481       4.68       4.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6 633        14 068        14 068     -15.42        -       0.95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633        14 068        14 068     -15.42        -       1.00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7 025       241 465       241 465      -9.57        -       1.19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054        17 164        17 164       6.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2 716        11 408        11 189     -12.01      -1.92     0.73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709        11 408        11 189     -11.96      -1.92     0.77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914       171 676       168 491      -5.83      -1.86     0.79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78        15 049        15 059       6.97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2 010        42 010        42 010        -          -       2.40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010        42 010        42 010        -          -       2.53     2.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700     1 043 700     1 043 700        -          -       4.63     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844        24 844        24 84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94 035       282 204       282 204      -4.02        -      16.79    16.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4 023       282 204       282 204      -4.02        -      17.72    17.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527 383     5 285 374     5 285 374      -4.38        -      24.54    2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799        18 729        18 729      -0.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70 914       155 746       155 746      -8.87        -       9.76     8.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0 914       155 746       155 746      -8.87        -      10.30     9.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57 372     3 270 666     3 270 666      -8.06        -      15.79    1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814        21 000        21 000       0.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7 983        38 000        38 000       0.04        -       2.17     2.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 983        38 000        38 000       0.04        -       2.29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8 950       703 000       703 000      -0.84        -       3.15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665        18 500        18 500      -0.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5 138        88 458        88 458       3.90        -       4.86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5 126        88 458        88 458       3.91        -       5.13     5.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61 061     1 311 708     1 311 708       4.02        -       5.60     5.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14        14 829        14 829       0.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4 244        85 764        85 201       1.14      -0.66     4.81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3 706        85 764        85 201       1.79      -0.66     5.04     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88 796     1 362 631     1 362 708       5.73       0.01     5.72     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397        15 888        15 994       3.88       0.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4 718        34 000        33 437      -3.69      -1.66     1.98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180        34 000        33 437      -2.17      -1.66     2.06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0 097       612 000       612 077      -1.29       0.01     2.75     2.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142        18 000        18 305       0.90       1.69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2 617        34 855        34 855       6.86        -       1.86     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617        34 855        34 855       6.86        -       1.97     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7 994       499 926       499 926      19.60        -       1.86     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15        14 343        14 343      11.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6 178        16 178        16 178        -          -       0.92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178        16 178        16 178        -          -       0.97     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9 913       239 913       239 913        -          -       1.06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30        14 830        14 83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731           731           731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1           731           731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792        10 792        10 792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63        14 763        14 76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0 372 598     9 292 958     9 215 360     -11.16      -0.8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905 248     9 102 292     9 023 754      -8.90      -0.8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645 665    29 615 138    29 558 728     -14.68      -0.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498         3 254         3 276      -6.35       0.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38 315       551 440       554 490       3.00       0.55     5.19     6.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8 286       541 411       544 001       2.97       0.48     5.33     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3 883       874 767       876 577       2.66       0.21     2.46     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6         1 616         1 611      -0.31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104 836       117 961       117 961      12.52        -       1.01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836       117 961       117 961      12.52        -       1.06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036       190 920       189 900      11.68      -0.53     0.49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22         1 619         1 610      -0.74      -0.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9 778        29 778        29 778        -          -       0.2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473        29 473        29 473        -          -       0.30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559        45 559        45 559        -          -       0.13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46         1 546         1 54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 672         9 672         9 672        -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523         9 523         9 523        -          -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96        14 296        14 296        -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1         1 501         1 50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1 000        11 000        14 050      27.73      27.73     0.11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00        11 000        13 590      23.55      23.55     0.11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390        16 390        19 220      17.27      17.27     0.05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90         1 490         1 414      -5.10      -5.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19 059       319 059       319 059        -          -       3.08     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9 694       309 694       309 694        -          -       3.13     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4 505       484 505       484 505        -          -       1.40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64         1 564         1 56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095         2 095         2 095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5         1 885         1 885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65         1 465         1 465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7           777           77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1 875        61 875        61 875        -          -       0.60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75        61 875        61 875        -          -       0.62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1 632       121 632       121 632        -          -       0.35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66         1 966         1 96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 297 168     2 176 665     2 150 918      -6.37      -1.18    22.15    2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45 256     2 016 098     1 990 351       7.86      -1.28    18.63    2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32 880     2 525 351     2 655 471      53.24       5.15     5.00     8.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39         1 253         1 334      42.07       6.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22 400       321 341       325 864       1.07       1.41     3.11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2 400       321 341       325 864       1.07       1.41     3.25     3.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0 141       341 153       355 015      14.47       4.06     0.90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2         1 062         1 089      13.20       2.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77 962       280 761       280 761       1.01        -       2.68     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7 962       280 761       280 761       1.01        -       2.81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4 540       348 721       348 721     141.26        -       0.42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0         1 242         1 242     138.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619 265       670 783       669 566       8.12      -0.18     5.97     7.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03 601       670 783       669 566      10.93      -0.18     6.09     7.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4 580       846 970       893 408     265.28       5.48     0.71     3.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1 263         1 334     229.38       5.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81 589        97 442        98 844      21.15       1.44     0.79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999        97 442        98 844     167.15       1.44     0.37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16        70 034        70 966     819.73       1.33     0.0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9           719           718     243.54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39 483       139 483       139 483        -          -       1.34     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427        18 427        18 427        -          -       0.19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23         7 723         7 723        -          -       0.02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19           419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63 615       112 550       112 550     -57.31        -       2.54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8 145       112 550       112 550      -4.74        -       1.19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174        18 967        18 967      -5.98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1           169           169      -1.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4 764        64 764        83 110      28.33      28.33     0.62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764        64 764        83 110      28.33      28.33     0.65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95        52 795        58 593      10.98      10.98     0.15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815           705     -13.50     -13.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3 625        93 625        93 625        -          -       0.90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114        54 114        54 114        -          -       0.55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 726        46 726        46 726        -          -       0.1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3           863           86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34 465       395 916       347 115     -20.11     -12.33     4.19     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8 844       395 916       347 115      -0.50     -12.33     3.52     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8 485       792 262       855 352      -4.80       7.96     2.59     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76         2 001         2 464      -4.35      23.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 035 023     1 956 807     1 951 557      -4.10      -0.27    19.62    2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34 997     1 956 807     1 951 557      -4.10      -0.27    20.54    2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42 587     7 637 754     7 673 201       3.10       0.46    21.48    25.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57         3 903         3 932       7.52       0.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188 245     1 161 363     1 156 129      -2.70      -0.45    11.46    1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88 245     1 161 363     1 156 129      -2.70      -0.45    12.00    1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53 619     4 364 124     4 399 630      11.28       0.81    11.41    1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27         3 758         3 805      14.37       1.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6 265        52 470        52 470      13.41        -       0.45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265        52 470        52 470      13.41        -       0.47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852       135 143       135 143      18.70        -       0.33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1         2 576         2 576       4.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4 348        11 874        11 858     -17.35      -0.13     0.14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22        11 874        11 858     -17.20      -0.13     0.14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756        24 732        24 673      -7.79      -0.24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68         2 083         2 081      11.40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86 165       731 100       731 100      -7.00        -       7.58     7.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86 165       731 100       731 100      -7.00        -       7.94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48 360     3 113 755     3 113 755      -7.01        -       9.66    1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259         4 259         4 25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 299 641     3 748 392     3 748 392     -12.82        -      41.45    4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296 601     3 728 322     3 728 322     -13.23        -      43.38    4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920 329    14 621 825    14 621 825     -22.72        -      54.61    49.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04         3 922         3 922     -10.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852 245     1 494 466     1 494 466     -19.32        -      17.86    16.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2 245     1 494 466     1 494 466     -19.32        -      18.70    16.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51 801     7 023 990     7 023 990     -24.89        -      26.99    2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49         4 700         4 700      -6.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775 883       850 000       850 000       9.55        -       7.48     9.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75 883       850 000       850 000       9.55        -       7.83     9.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77 977     3 300 000     3 300 000      -5.12        -      10.04    1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83         3 882         3 882     -13.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1 671 513     1 403 926     1 403 926     -16.01        -      16.11    15.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8 473     1 383 856     1 383 856     -17.06        -      16.84    1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090 551     4 297 835     4 297 835     -29.43        -      17.58    1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50         3 106         3 106     -14.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202 451       859 654       810 003     -32.64      -5.78    11.59     8.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00 108       859 654       809 523     -32.55      -5.83    12.12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695 986     3 955 441     3 731 654     -34.49      -5.66    16.44    1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6         4 601         4 610      -2.87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13 898       137 000       122 008     -42.96     -10.94     2.06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898       137 000       121 528     -43.18     -11.29     2.16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92 177       685 000       631 946     -46.99      -7.75     3.44     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74         5 000         5 200      -6.71       4.00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2 641       170 169       170 169     -23.57        -       2.15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626       170 169       170 169     -23.56        -       2.25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6 833       639 175       639 175     -28.73        -       2.59     2.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28         3 756         3 756      -6.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740 607       531 945       497 286     -32.85      -6.52     7.14     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8 279       531 945       497 286     -32.64      -6.52     7.45     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93 630     2 517 164     2 346 431     -32.84      -6.78    10.08     7.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32         4 732         4 718      -0.30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 305        20 540        20 540     -18.83        -       0.24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05        20 540        20 540     -18.83        -       0.26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346       114 102       114 102       0.67        -       0.33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79         5 555         5 555      24.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526 455     2 526 455     2 818 337      11.55      11.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72 287     2 472 287     2 778 566      12.39      12.3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810 982     6 810 982     7 605 961      11.67      11.6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55         2 755         2 737      -0.65      -0.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61 846       261 846       261 846        -          -      10.36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725       223 725       223 725        -          -       9.05     8.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586        97 586        97 586        -          -       1.43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436           43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61 846       261 846       261 846        -          -      10.36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725       223 725       223 725        -          -       9.05     8.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586        97 586        97 586        -          -       1.43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436           43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87 774       387 774       411 683       6.17       6.17    15.35    1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7 774       387 774       411 683       6.17       6.17    15.68    14.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6 057       926 057       997 399       7.70       7.70    13.60    1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8         2 388         2 423       1.47       1.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4 088        24 088        47 997      99.26      99.26     0.95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088        24 088        47 997      99.26      99.26     0.97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371        73 371       144 713      97.23      97.23     1.08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6         3 046         3 015      -1.02      -1.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316           316           316        -          -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6           316           316        -          -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6           926           926        -          -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30         2 930         2 93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363 370       363 370       363 370        -          -      14.38    1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3 370       363 370       363 370        -          -      14.70    1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760       851 760       851 760        -          -      12.51    1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4         2 344         2 34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 065 754     1 065 754     1 220 229      14.49      14.49    42.18    4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65 754     1 065 754     1 220 229      14.49      14.49    43.11    4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83 052     3 383 052     3 768 893      11.41      11.41    49.67    49.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74         3 174         3 089      -2.68      -2.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945 525       945 525     1 100 000      16.34      16.34    37.42    39.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945 525     1 100 000      16.34      16.34    38.24    39.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2 914 159     3 300 000      13.24      13.24    42.79    43.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3 082         3 000      -2.66      -2.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20 229       120 229       120 229        -          -       4.76     4.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0 229       120 229       120 229        -          -       4.86     4.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8 893       468 893       468 893        -          -       6.88     6.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99         3 899         3 89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11 081       811 081       924 579      13.99      13.99    32.10    3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5 034       795 034       922 929      16.09      16.09    32.16    3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04 287     2 404 287     2 742 083      14.05      14.05    35.30    3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4         3 024         2 971      -1.75      -1.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34 581       334 581       370 000      10.59      10.59    13.24    13.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976       323 976       370 000      14.21      14.21    13.10    1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3 669       993 669     1 036 000       4.26       4.26    14.59    1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7         3 067         2 800      -8.71      -8.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15 444       315 444       315 444        -          -      12.49    1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3 794       313 794       313 794        -          -      12.69    1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6 210       846 210       846 210        -          -      12.42    1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97         2 697         2 69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57 846       157 846       235 925      49.47      49.47     6.25     8.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054       154 054       235 925      53.14      53.14     6.23     8.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5 988       555 988       851 453      53.14      53.14     8.16    1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09         3 609         3 609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 210         3 210         3 210        -          -       0.1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10         3 210         3 210        -          -       0.13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20         8 420         8 420        -          -       0.12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23         2 623         2 62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712        20 712        20 712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660        20 660        20 660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410        47 410        47 410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95         2 295         2 29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543        17 543        17 543        -          -      84.70    84.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17 539        17 539        -          -      84.89    8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41 258        41 258        -          -      87.02    87.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352         2 35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 543        17 543        17 543        -          -      84.70    84.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17 539        17 539        -          -      84.89    8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41 258        41 258        -          -      87.02    87.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352         2 35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414         1 414         1 414        -          -       6.83     6.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14         1 414         1 414        -          -       6.84     6.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97         2 697         2 697        -          -       5.69     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07         1 907         1 90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88           188           188        -          -       0.91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8           188           188        -          -       0.91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238           238        -          -       0.50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66         1 266         1 26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62           162           162        -          -       0.78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62           162        -          -       0.78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113           113        -          -       0.24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8           698           69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064         1 064         1 064        -          -       5.14     5.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64         1 064         1 064        -          -       5.15     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46         2 346         2 346        -          -       4.95     4.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5         2 205         2 20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755         1 755         1 755        -          -       8.47     8.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07         1 707        -          -       8.26     8.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455         3 455        -          -       7.29     7.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4         2 02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755         1 755         1 755        -          -       8.47     8.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07         1 707        -          -       8.26     8.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455         3 455        -          -       7.29     7.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4         2 02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435           435           435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5           435           435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50           950           950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84         2 184         2 18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35           435           435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5           435           435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50           950           950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84         2 184         2 18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435           435           435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5           435           435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50           950           950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84         2 184         2 18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4 671       204 656       204 656      -0.01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008       204 008       204 008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216       181 322       181 322       0.0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8           889           889       0.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04 671       204 656       204 656      -0.01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008       204 008       204 008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216       181 322       181 322       0.0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8           889           889       0.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4           204           204        -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00         1 200         1 2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 400         3 385         3 385      -0.44        -       1.66     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85         3 385         3 385        -          -       1.66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90         1 996         1 996       5.61        -       1.04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8           590           590       5.7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014         7 014         7 014        -          -       3.43     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491         6 491         6 491        -          -       3.18     3.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2         4 892         4 892        -          -       2.70     2.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4           754           75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20           220           220        -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            95            95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            76            7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0           800           8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93 867       193 867       193 867        -          -      94.72    9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3 867       193 867       193 867        -          -      95.03    95.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4 154       174 154       174 154        -          -      96.10    9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8           898           89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3 934 492    15 770 169    15 823 900      13.56       0.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31 264    15 761 639    15 815 170      13.52       0.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 686 592    41 068 281    41 658 733      10.54       1.4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05         2 606         2 634      -2.62       1.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6 671        66 671        66 671        -          -       0.48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 671        66 671        66 671        -          -       0.48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2 018       112 018       112 018        -          -       0.30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80         1 680         1 68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6 671        66 671        66 671        -          -       0.48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 671        66 671        66 671        -          -       0.48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2 018       112 018       112 018        -          -       0.30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80         1 680         1 68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66 165     1 122 182     1 121 742      16.10      -0.04     6.93     7.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5 277     1 122 182     1 121 742      16.21      -0.04     6.93     7.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6 998     2 694 572     2 693 656      32.89      -0.03     5.38     6.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00         2 401         2 401      14.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3 436       238 753       238 313      11.66      -0.18     1.53     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36       238 753       238 313      11.66      -0.18     1.53     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1 083       563 048       562 132      14.47      -0.16     1.30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1         2 358         2 359       2.52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2 729        83 429        83 429      33.00        -       0.4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41        83 429        83 429      34.91        -       0.4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315       211 524       211 524      64.85        -       0.34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5         2 535         2 535      22.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690 000       800 000       800 000      15.94        -       4.95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0 000       800 000       800 000      15.94        -       4.95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7 600     1 920 000     1 920 000      36.40        -       3.74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0         2 400         2 400      17.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162 188     1 256 258     1 260 959       8.50       0.37     8.34     7.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2 188     1 256 258     1 260 959       8.50       0.37     8.34     7.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45 824     3 199 987     3 225 769      17.48       0.81     7.29     7.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63         2 547         2 558       8.25       0.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632 188       711 848       716 549      13.34       0.66     4.54     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2 188       711 848       716 549      13.34       0.66     4.54     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90 144     1 807 386     1 833 168      31.87       1.43     3.69     4.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99         2 539         2 558      16.33       0.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0 000       544 410       544 410       2.72        -       3.80     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0 000       544 410       544 410       2.72        -       3.80     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5 680     1 392 601     1 392 601       2.72        -       3.60     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8         2 558         2 55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 979 267     6 761 222     6 761 222      13.08        -      42.91    4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977 282     6 752 692     6 752 692      12.97        -      42.91    42.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029 878    16 238 551    16 238 551       1.30        -      42.53    38.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2         2 405         2 405     -10.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2 813 419     3 221 138     3 221 138      14.49        -      20.19    2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13 419     3 221 138     3 221 138      14.49        -      20.20    2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560 005     9 341 300     9 341 300       9.13        -      22.71    2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3         2 900         2 900      -4.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98 853       242 000       242 000      21.70        -       1.43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8 853       242 000       242 000      21.70        -       1.43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4 321       648 000       648 000      21.28        -       1.42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7         2 678         2 678      -0.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 966 995     3 298 084     3 298 084      11.16        -      21.29    2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65 010     3 289 554     3 289 554      10.95        -      21.28    2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35 552     6 249 251     6 249 251      -9.90        -      18.40    15.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39         1 900         1 900     -18.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 760 201     6 563 836     6 613 306      14.81       0.75    41.34    4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59 846     6 563 836     6 613 106      14.81       0.75    41.34    4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771 874    18 823 153    19 388 739      15.60       3.00    44.50    46.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2         2 868         2 932       0.69       2.23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 065 026     1 185 000     1 185 972      11.36       0.08     7.64     7.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64 726     1 185 000     1 185 772      11.37       0.07     7.64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115 030     3 140 250     3 260 873       4.68       3.84     8.27     7.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26         2 650         2 750      -6.02       3.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 121 408     3 499 794     3 499 794      12.12        -      22.40    2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21 353     3 499 794     3 499 794      12.12        -      22.41    2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533 286    10 729 449    10 729 449      12.55        -      25.30    2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54         3 066         3 066       0.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538 988     1 841 704     1 890 202      22.82       2.63    11.04    1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38 988     1 841 704     1 890 202      22.82       2.63    11.05    1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52 169     4 849 206     5 294 169      30.65       9.18    10.75    12.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33         2 633         2 800       6.34       6.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4 779        37 338        37 338       7.36        -       0.25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79        37 338        37 338       7.36        -       0.25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89       104 248       104 248      46.03        -       0.19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53         2 792         2 792      36.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00 579       488 075       497 344      -0.65       1.9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4 790       472 656       482 518      -0.47       2.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6 634       855 486       900 001       0.38       5.2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50         1 810         1 865       0.81       3.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7 897        27 304        31 839      14.13      16.61     5.57     6.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089        26 816        31 839      17.53      18.73     5.59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842        24 510        59 436     139.26     142.50     2.77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17           914         1 867     103.60     104.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235         1 962         1 812     -18.93      -7.65     0.45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35         1 962         1 812     -18.93      -7.65     0.46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681         8 349         8 129      -6.36      -2.64     0.97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84         4 255         4 486      15.50       5.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82           162           162     -66.39        -       0.10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62           162        -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77            77        -          -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5           475           47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5 180        25 180        29 865      18.61      18.61     5.03     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692        24 692        29 865      20.95      20.95     5.09     6.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084        16 084        51 230     218.52     218.52     1.79     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1           651         1 715     163.44     163.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3 959       113 959       123 736       8.58       8.58    22.77    2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959       113 959       123 736       8.58       8.58    23.51    25.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549       141 549       170 343      20.34      20.34    15.79    18.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2         1 242         1 377      10.87      10.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1 359        41 359        51 136      23.64      23.64     8.26    1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359        41 359        51 136      23.64      23.64     8.53    1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649        70 649        99 443      40.76      40.76     7.88    1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8         1 708         1 945      13.88      13.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2 600        72 600        72 600        -          -      14.50    1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600        72 600        72 600        -          -      14.98    1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900        70 900        70 900        -          -       7.91     7.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77           977           97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3 586        41 675        41 675     -22.23        -      10.70     8.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536        41 675        41 675     -22.16        -      11.04     8.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6 611       105 795       105 795     -27.84        -      16.35    1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39         2 539         2 539      -7.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00           300           300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0           300           300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0           800           800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7         2 667         2 66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3 286        41 375        41 375     -22.35        -      10.64     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236        41 375        41 375     -22.28        -      10.98     8.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5 811       104 995       104 995     -27.99        -      16.26    1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39         2 538         2 538      -7.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05 137       305 137       300 094      -1.65      -1.65    60.96    6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0 206       290 206       285 268      -1.70      -1.70    59.86    59.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3 632       583 632       564 427      -3.29      -3.29    65.09    62.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1         2 011         1 979      -1.59      -1.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7 686        67 686        62 643      -7.45      -7.45    13.52    1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516        67 516        62 578      -7.31      -7.31    13.93    1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5 906       135 906       116 701     -14.13     -14.13    15.16    1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3         2 013         1 865      -7.35      -7.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09 885       109 885       109 885        -          -      21.95    2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780       100 780       100 780        -          -      20.79    2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374       195 374       195 374        -          -      21.79    2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9         1 939         1 939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27 566       127 566       127 566        -          -      25.48    25.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1 910       121 910       121 910        -          -      25.15    2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2 352       252 352       252 352        -          -      28.14    28.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0         2 070         2 07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6 423        56 015        56 172      -0.44       0.2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320        55 972        56 107      -0.38       0.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48 107     3 069 849     3 076 185       0.92       0.2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121        54 846        54 827       1.30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018         1 018         1 128      10.81      10.81     1.80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6           986         1 074       8.92       8.92     1.75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55         5 255         6 515      23.98      23.98     0.17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330         5 330         6 066      13.81      13.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768           768           768        -          -       1.36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6           736           736        -          -       1.31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55         3 255         3 255        -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23         4 423         4 42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250           250           360      44.00      44.00     0.44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250           338      35.20      35.20     0.44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00         2 000         3 260      63.00      63.00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000         8 000         9 645      20.56      20.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1 166        11 185        11 189       0.21       0.04    19.79    19.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96        11 179        11 183       0.78       0.04    19.70    19.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3 459       419 180       419 578       4.00       0.09    13.24    1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361        37 497        37 519       3.18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61           414           408      13.02      -1.45     0.64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1           414           408      13.02      -1.45     0.64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64         7 917         7 865      16.28      -0.66     0.22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737        19 123        19 277       2.88       0.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752         1 821         1 831       4.51       0.55     3.11     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52         1 821         1 831       4.51       0.55     3.11     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372        96 591        97 041      22.26       0.47     2.60     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5 304        53 043        52 999      16.99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70           322           322      19.26        -       0.48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6           322           322      30.89        -       0.44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45         9 942         9 942      41.12        -       0.23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638        30 876        30 876       7.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81           381           381        -          -       0.68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5           375           375        -          -       0.6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00        12 000        12 000        -          -       0.39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 000        32 000        32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 595         2 440         2 440      -5.97        -       4.60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55         2 440         2 440      -4.50        -       4.54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789        92 241        92 241      -5.67        -       3.21     3.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 274        37 803        37 803      -1.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01           301           301        -          -       0.53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301           301        -          -       0.53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14         5 214         5 214        -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22        17 322        17 32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506         5 506         5 506        -          -       9.76     9.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06         5 506         5 506        -          -       9.78     9.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275       195 275       195 275        -          -       6.41     6.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 466        35 466        35 46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447        25 460        25 504       0.22       0.17    45.10    4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447        25 460        25 504       0.22       0.17    45.18    45.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50 184     1 554 420     1 558 652       0.55       0.27    50.86    5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918        61 053        61 114       0.32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0 288        10 288        10 332       0.43       0.43    18.23    18.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88        10 288        10 332       0.43       0.43    18.27    18.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7 155       627 155       631 388       0.67       0.67    20.58    2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960        60 960        61 110       0.25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526         1 526         1 526        -          -       2.70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26         1 526         1 526        -          -       2.71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 946        99 946        99 946        -          -       3.28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495        65 495        65 495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3 343         3 356         3 356       0.39        -       5.92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3         3 356         3 356       0.39        -       5.94     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453       201 689       201 688       2.14      -0.00     6.48     6.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 065        60 098        60 098       1.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290        10 290        10 290        -          -      18.24    1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90        10 290        10 290        -          -      18.27    1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5 630       625 630       625 630        -          -      20.53    2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00        60 800        60 8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909         7 484         7 484      -5.37        -      14.02    1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08         7 479         7 479      -5.42        -      14.04    1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1 502       344 398       344 398       0.85        -      11.20    1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 184        46 049        46 049       6.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2 556         2 222         2 222     -13.07        -       4.53     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56         2 222         2 222     -13.07        -       4.54     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643       106 656       106 656      -9.34        -       3.86     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 026        48 000        48 000       4.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613         2 500         2 500      -4.32        -       4.63     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13         2 500         2 500      -4.32        -       4.64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01       137 500       137 500       9.82        -       4.11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 915        55 000        55 000      14.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 740         2 762         2 762       0.80        -       4.86     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9         2 757         2 757       0.66        -       4.86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8 658       100 242       100 242       1.61        -       3.24     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020        36 359        36 359       0.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0 883        10 868        10 867      -0.15      -0.01    19.29    19.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83        10 868        10 867      -0.15      -0.01    19.32    19.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7 707       746 596       747 042      -0.09       0.06    24.53    24.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 704        68 697        68 744       0.06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88           180           179      -4.79      -0.56     0.33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8           180           179      -4.79      -0.56     0.33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30         6 300         6 746      -2.66       7.08     0.23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862        35 000        37 687       2.24       7.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64           164           164        -          -       0.2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164           164        -          -       0.2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21         3 021         3 021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21        18 421        18 4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 274        10 274        10 274        -          -      18.21    18.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74        10 274        10 274        -          -      18.24    18.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1 525       721 525       721 525        -          -      23.67    2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 228        70 228        70 22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7           250           250      -2.72        -       0.46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7           250           250      -2.72        -       0.46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231        15 750        15 750      -2.96        -       0.53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 156        63 000        63 000      -0.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RI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27 714     1 727 714     1 727 71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25 493     1 725 493     1 725 493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57 372     3 257 372     3 257 372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8         1 888         1 88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5        25 395        25 395        -          -       1.47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5        25 395        25 395        -          -       1.47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550        67 550        67 550        -          -       2.07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0         2 660         2 66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3 445         3 445         3 445        -          -       0.20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45         3 445         3 445        -          -       0.20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310        15 310        15 310        -          -       0.47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44         4 444         4 44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 950        21 950        21 950        -          -       1.27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950        21 950        21 950        -          -       1.27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240        52 240        52 240        -          -       1.60     1.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0         2 380         2 38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 626 056     1 626 056     1 626 056        -          -      94.12    94.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24 035     1 624 035     1 624 035        -          -      94.12    94.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64 523     3 064 523     3 064 523        -          -      94.08    9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1 887         1 8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963 589       963 589       963 589        -          -      55.77    5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3 589       963 589       963 589        -          -      55.84    5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2 820     1 912 820     1 912 820        -          -      58.72    5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5         1 985         1 98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51 200        51 200        51 200        -          -       2.96     2.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 200        51 200        51 200        -          -       2.97     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000        79 000        79 000        -          -       2.43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43         1 543         1 54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611 267       611 267       611 267        -          -      35.38    35.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09 246       609 246       609 246        -          -      35.31    3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72 703     1 072 703     1 072 703        -          -      32.93    3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61         1 761         1 76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76 263        76 263        76 263        -          -       4.41     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063        76 063        76 063        -          -       4.41     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99       125 299       125 299        -          -       3.85     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647         1 64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1 948        61 948        61 948        -          -       3.59     3.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748        61 748        61 748        -          -       3.58     3.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7 006       107 006       107 006        -          -       3.29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33         1 733         1 73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 315        14 315        14 315        -          -       0.83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15        14 315        14 315        -          -       0.83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293        18 293        18 293        -          -       0.56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78         1 278         1 27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FEVEREI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UV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2 337        63 836        63 868       2.46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783        63 816        63 848       3.34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09 413     1 062 817     1 063 239       5.33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338        16 654        16 653       1.93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 398         5 984         5 984      -6.47        -      10.26     9.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44         5 984         5 984       2.40        -       9.46     9.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416       173 336       173 336       2.31        -      16.78    16.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990        28 967        28 967      -0.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516         3 102         3 102     -11.77        -       5.64     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62         3 102         3 102       4.73        -       4.79     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3 222        87 142        87 142       4.71        -       8.24     8.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097        28 092        28 092      -0.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882         2 882         2 882        -          -       4.62     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82         2 882         2 882        -          -       4.66     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6 194        86 194        86 194        -          -       8.54     8.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908        29 908        29 90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 970        11 970        12 002       0.27       0.27    19.20    18.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970        11 970        12 002       0.27       0.27    19.37    18.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29       226 529       226 951       0.19       0.19    22.44    2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25        18 925        18 909      -0.08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842           842           874       3.80       3.80     1.35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2           842           874       3.80       3.80     1.36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200        13 200        13 622       3.20       3.20     1.31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677        15 677        15 586      -0.58      -0.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1 128        11 128        11 128        -          -      17.85    17.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28        11 128        11 128        -          -      18.01    17.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329       213 329       213 329        -          -      21.13    2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70        19 170        19 17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3 969        45 882        45 882       4.35        -      70.53    71.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69        45 862        45 862       4.31        -      71.17    71.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3 468       662 952       662 952       8.07        -      60.77    6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52        14 455        14 455       3.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5 800         5 800         5 800        -          -       9.30     9.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00         5 800         5 800        -          -       9.39     9.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 500        72 500        72 500        -          -       7.18     6.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00        12 500        12 5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 487         3 500         3 500       0.37        -       5.59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87         3 500         3 500       0.37        -       5.64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864        43 750        43 750       2.07        -       4.25     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293        12 500        12 500       1.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4 682        36 582        36 582       5.48        -      55.64    57.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682        36 562        36 562       5.42        -      56.14    57.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8 104       546 702       546 702       9.76        -      49.35    5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62        14 953        14 953       4.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sectPr>
          <w:headerReference w:type="default" r:id="rId26"/>
          <w:footerReference w:type="default" r:id="rId27"/>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hanging="0"/>
        <w:jc w:val="center"/>
        <w:rPr>
          <w:rFonts w:ascii="Arial Black" w:hAnsi="Arial Black" w:cs="Arial Black"/>
          <w:sz w:val="28"/>
        </w:rPr>
      </w:pPr>
      <w:r>
        <w:rPr>
          <w:rFonts w:cs="Arial Black" w:ascii="Arial Black" w:hAnsi="Arial Black"/>
          <w:sz w:val="28"/>
        </w:rPr>
        <w:t>UNIDADES DA FEDERAÇÃO QUE APRESENTAM</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ACOMPANHAMENTO DIFERENCIADO</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 xml:space="preserve">POR "MODALIDADE" DE CULTIVO DE ALGUNS </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PRODUTOS</w:t>
      </w:r>
      <w:r>
        <w:br w:type="page"/>
      </w:r>
    </w:p>
    <w:p>
      <w:pPr>
        <w:pStyle w:val="Normal"/>
        <w:ind w:left="851" w:right="708" w:firstLine="1418"/>
        <w:jc w:val="both"/>
        <w:rPr>
          <w:rFonts w:ascii="Arial Black" w:hAnsi="Arial Black" w:cs="Arial Black"/>
          <w:sz w:val="28"/>
        </w:rPr>
      </w:pPr>
      <w:r>
        <w:rPr>
          <w:rFonts w:cs="Arial Black" w:ascii="Arial Black" w:hAnsi="Arial Black"/>
          <w:sz w:val="28"/>
        </w:rPr>
      </w:r>
    </w:p>
    <w:p>
      <w:pPr>
        <w:pStyle w:val="Normal"/>
        <w:ind w:left="851" w:right="708" w:firstLine="1418"/>
        <w:jc w:val="both"/>
        <w:rPr>
          <w:rFonts w:ascii="Courier New" w:hAnsi="Courier New" w:cs="Courier New"/>
          <w:sz w:val="28"/>
        </w:rPr>
      </w:pPr>
      <w:r>
        <w:rPr>
          <w:rFonts w:cs="Courier New" w:ascii="Courier New" w:hAnsi="Courier New"/>
          <w:sz w:val="28"/>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sectPr>
          <w:headerReference w:type="default" r:id="rId28"/>
          <w:footerReference w:type="default" r:id="rId29"/>
          <w:type w:val="nextPage"/>
          <w:pgSz w:w="11906" w:h="16838"/>
          <w:pgMar w:left="1418" w:right="0" w:gutter="0" w:header="0" w:top="567" w:footer="454" w:bottom="510"/>
          <w:pgNumType w:fmt="decimal"/>
          <w:formProt w:val="false"/>
          <w:textDirection w:val="lrTb"/>
          <w:docGrid w:type="default" w:linePitch="360" w:charSpace="0"/>
        </w:sectPr>
        <w:pStyle w:val="Normal"/>
        <w:ind w:left="851" w:right="708" w:firstLine="1418"/>
        <w:jc w:val="both"/>
        <w:rPr>
          <w:rFonts w:ascii="Courier New" w:hAnsi="Courier New" w:cs="Courier New"/>
        </w:rPr>
      </w:pPr>
      <w:r>
        <w:rPr>
          <w:rFonts w:cs="Courier New" w:ascii="Courier New" w:hAnsi="Courier New"/>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ORAIM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5 330         15 330           71 645       4 6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 330          4 330            5 195       1 2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1 000         11 000           66 000       6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MARANHÃ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81 233        481 233          725 360       1 50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77 951        477 951          712 558       1 49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 292          3 292           12 802       3 8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IAUÍ</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52 787        152 787          247 266       1 61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5 462        145 462          218 362       1 50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325          7 325           28 904       3 9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CEAR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6 293         16 293           19 262       1 18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SEQUEIRO .         16 222         16 222           19 069       1 17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LGODÃO HERBÁCEO - IRRIGADO .             71             71              193       2 718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ARROZ TOTAL ................           43 631         43 631          119 802       2 7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34 066         34 066           69 616       2 04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9 565          9 565           50 186       5 24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557 677        557 677          259 703         46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ACASSAR ..........        545 774        545 774          253 984         46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ULATINHO .........         11 903         11 903            5 719         48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SAFRA - TOTAL ......         11 752         11 752           11 868       1 010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MACASSAR ..........         11 690         11 690           11 837       1 01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MULATINHO .........             62             62               31         5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TOTAL .......... ......          1 831          1 831           97 041      52 99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ÚSTRIA .......             28             28              706      25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1 803          1 803           96 335      53 43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GRANDE DO NORT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24 094         24 094           16 188         67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SEQUEIRO ...         23 484         23 484           14 213         60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IRRIGADO ...            610            610            1 975       3 23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 782          2 782            7 593       2 72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42            942            1 110       1 17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840          1 840            6 483       3 52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BAHI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6 118         26 118           43 738       1 67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24 372         24 372           35 900       1 47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746          1 746            3 119       3 75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A SAFRA - TOTAL ......        420 254        420 254          263 649         6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EQUEIRO ..........        245 848        245 848          170 016         69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IRRIGADO ..........            820            820            1 719       2 09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AUPI .............        173 586        173 586           91 914         53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A SAFRA - TOTAL ......        319 833        263 632          131 829         5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EQUEIRO ..........        302 321        246 120           94 412         38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IRRIGADO ..........         17 512         17 512           37 417       2 13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347 115        347 115          855 352       2 4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EQUEIRO ...........        337 265        337 265          779 217       2 31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IRRIGADO ...........          9 850          9 850           76 135       7 7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AFRA - TOTAL .......        261 846        223 725           97 586         4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EQUEIRO ...........        261 566        223 445           96 780         4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IRRIGADO ...........            280            280              806       2 87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5 506          5 506          195 275      35 46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4 187          4 187          151 884      36 27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1 319          1 319           43 391      32 8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MINAS GERAI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5 925         95 925          205 296       2 1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38 726         38 726           60 280       1 55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42 413         42 413           86 525       2 0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RROZ DE VÁRZEA UMIDA .......         14 786         14 786           58 491       3 956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ESPÍRITO SA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 TOTAL .................        539 924        539 924          481 046         89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ARÁBICA ................        231 443        231 443          192 780         8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CONILON ................        308 481        308 481          288 267         93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DE JANEIR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 610          2 610            7 883       3 02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330          2 330            7 093       3 04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ÁRZEA UMIDA .......            280            280              790       2 82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N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77 391         77 391          185 728       2 4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62 466         62 466          118 565       1 8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4 925         14 925           67 163       4 5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392 498        392 498          425 000       1 0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PRETO .............        196 249        196 249          212 500       1 0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OR OU RAJADO .....        196 249        196 249          212 500       1 0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SANTA CATARIN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41 500        141 500          925 900       6 5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31 000        131 000          907 000       6 92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 500         10 500           18 900       1 8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RIO GRANDE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67 885        965 112        5 344 401       5 53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 497          9 497           19 970       2 10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958 388        955 625        5 324 431       5 57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50 120         49 720          212 900       4 28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 750         14 450           30 905       2 13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5 370         35 270          181 995       5 16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 TOTAL .................      1 185 972      1 185 772        3 260 873       2 75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1ª SAFRA ...............      1 185 972      1 185 772        3 260 873       2 75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sectPr>
          <w:headerReference w:type="default" r:id="rId30"/>
          <w:footerReference w:type="default" r:id="rId31"/>
          <w:type w:val="nextPage"/>
          <w:pgSz w:w="11906" w:h="16838"/>
          <w:pgMar w:left="1418" w:right="352" w:gutter="0" w:header="720" w:top="776" w:footer="720" w:bottom="776"/>
          <w:pgNumType w:start="75" w:fmt="decimal"/>
          <w:formProt w:val="false"/>
          <w:textDirection w:val="lrTb"/>
          <w:docGrid w:type="default" w:linePitch="360" w:charSpace="0"/>
        </w:sectPr>
        <w:pStyle w:val="Normal"/>
        <w:widowControl w:val="false"/>
        <w:rPr>
          <w:rFonts w:ascii="SAS Monospace" w:hAnsi="SAS Monospace" w:cs="SAS Monospace"/>
          <w:sz w:val="12"/>
        </w:rPr>
      </w:pPr>
      <w:r>
        <w:rPr>
          <w:rFonts w:cs="SAS Monospace" w:ascii="SAS Monospace" w:hAnsi="SAS Monospace"/>
          <w:sz w:val="12"/>
        </w:rPr>
      </w:r>
    </w:p>
    <w:p>
      <w:pPr>
        <w:pStyle w:val="Normal"/>
        <w:ind w:right="-69" w:hanging="0"/>
        <w:jc w:val="center"/>
        <w:rPr>
          <w:rFonts w:ascii="SAS Monospace" w:hAnsi="SAS Monospace" w:cs="SAS Monospace"/>
          <w:b/>
          <w:b/>
          <w:sz w:val="24"/>
        </w:rPr>
      </w:pPr>
      <w:r>
        <w:rPr>
          <w:rFonts w:cs="SAS Monospace" w:ascii="SAS Monospace" w:hAnsi="SAS Monospace"/>
          <w:b/>
          <w:sz w:val="24"/>
        </w:rPr>
      </w:r>
    </w:p>
    <w:p>
      <w:pPr>
        <w:pStyle w:val="Normal"/>
        <w:spacing w:lineRule="auto" w:line="360"/>
        <w:rPr>
          <w:b/>
          <w:b/>
          <w:sz w:val="24"/>
        </w:rPr>
      </w:pPr>
      <w:r>
        <w:rPr>
          <w:b/>
          <w:sz w:val="24"/>
        </w:rPr>
      </w:r>
    </w:p>
    <w:p>
      <w:pPr>
        <w:pStyle w:val="Normal"/>
        <w:numPr>
          <w:ilvl w:val="0"/>
          <w:numId w:val="0"/>
        </w:numPr>
        <w:ind w:firstLine="284"/>
        <w:jc w:val="center"/>
        <w:outlineLvl w:val="0"/>
        <w:rPr>
          <w:rFonts w:ascii="Arial Black" w:hAnsi="Arial Black" w:cs="Arial Black"/>
          <w:b/>
          <w:b/>
          <w:sz w:val="22"/>
        </w:rPr>
      </w:pPr>
      <w:r>
        <w:rPr>
          <w:rFonts w:cs="Arial Black" w:ascii="Arial Black" w:hAnsi="Arial Black"/>
          <w:b/>
          <w:sz w:val="22"/>
        </w:rPr>
        <w:t>COORDENADORES ESTADUAIS</w:t>
      </w:r>
    </w:p>
    <w:p>
      <w:pPr>
        <w:pStyle w:val="Normal"/>
        <w:ind w:firstLine="284"/>
        <w:rPr>
          <w:rFonts w:ascii="Courier New" w:hAnsi="Courier New" w:cs="Courier New"/>
          <w:b/>
          <w:b/>
          <w:sz w:val="16"/>
        </w:rPr>
      </w:pPr>
      <w:r>
        <w:rPr>
          <w:rFonts w:cs="Courier New" w:ascii="Courier New" w:hAnsi="Courier New"/>
          <w:b/>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567"/>
        <w:rPr/>
      </w:pPr>
      <w:r>
        <w:rPr>
          <w:rFonts w:eastAsia="Courier New" w:cs="Courier New" w:ascii="Courier New" w:hAnsi="Courier New"/>
          <w:b/>
          <w:sz w:val="16"/>
        </w:rPr>
        <w:t xml:space="preserve"> </w:t>
      </w:r>
      <w:r>
        <w:rPr>
          <w:rFonts w:cs="Courier New" w:ascii="Courier New" w:hAnsi="Courier New"/>
          <w:b/>
          <w:sz w:val="18"/>
        </w:rPr>
        <w:t>RO - GERINO ALVES DA SILVA FILHO            Av  Duque de Caxias 122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8900-040                    Tel (69) 221-307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 - ADÃO DELFINO DOS SANTOS                Av  Benjamin Constant 50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900-160                    tel (68) 224-1382 / 224-1540 / 224-149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M - MARIA DE FATIMA SANTOS DA SILVA        Av  Ayrão 667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25-050                    Tel (92) 633-2969 / 633-3017 / 633-243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R - VICENTE DE PAULO JOAQUIM               Rua Quintino Bocaiuva 122/12º Centro - Manau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05-110                    Tel (95) 224-4103 / 224-442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A - JOSÉ NAZARENO AZEVEDO                  Av  Serzedelo Correa, 331 - Nazaré Cep 66025-24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6093-040                    Tel (91) 219-2307 / Fax 219-230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P - AROLDO CANTO FERREIRA                  Av  Leopoldo Machado, 246 - Trem - Macapá</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8900-120                    Tel (96) 223-269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O - MAURY FRANCISCO DE OLIVEIRA            ACSE 1 Conj  3 lotes 6 e 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7100-040                    Tel (63) 215-1907 / 215-182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 - EDUARDO ALVES COSTA                    Rua Joaquim Tavora 49 - 3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5000-000                    Tel (98) 222-6316 / 222-403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I - PEDRO ANDRADE DE OLIVEIRA              Rua Simplicio Mendes 436/N - Centro - Teresin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4000-110                    Tel (86) 221-7199 / 221-4161 r 114 e 146</w:t>
      </w:r>
    </w:p>
    <w:p>
      <w:pPr>
        <w:pStyle w:val="Normal"/>
        <w:ind w:right="-341"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 - FRANCISCO OTÁVIO CUNHA PIRES           Av  13 de Maio 2901 - Benfic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0040-531                    Tel (85) 433-6535 / Fax 281-45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N - MINORU WAKE                            Pça Pedro Velho 161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9020-400                    Tel (84) 211-5310 / 222-2897 Fax 211-286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B - JOSEMAR TINÉ DE OLIVEIRA               Rua Irineu Pinto 94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8010-100                    Tel (83)  241-1560 / 241-1640 - Fax 241-725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E - LUIS FRANCISCO DA SILVA                Pça Min. João Gouçalves de Souza s/n 4º Ala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50670-900                    Tel (82)3272-4050/4051 Fax 3270-4062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L - HAMILTON CASTRO ALVES                  Pça dos Palmares s/n - Maceió - Ed. Palmares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7020-150                    Saúde - 2º and (082)221-1638 - Fax 326-175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 - PAULO ANCHIETA DOS SANTOS LIMA         Rua Riachuelo 10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9015-160                    Tel (79) 214-5197/0634/6678/4635/214-3122 r 874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A - JOSIEL ALVES DE MORAES                 Av  Estados Unidos 476 - 6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0013-900                    Tel (71) 243-9277 r 203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G - ABIESER KNAIP HORST                    Rua Oliveira 523 - 4 andar - sala s/n - Cruzei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30310-150                    Tel (31) 3280-2460/2461/2462 Fax 3280-2454/245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ES - FRANCISCO JORGE QUINTO DE MELLO        Av. N. Sra dos Navegantes, 675/9º Ens. do Suá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29056-900                    Tel (27)3324-4016/3325-4052/3478 3324-4017 r103/12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J - JOSÉ CÂNDIDO ALMEIDA RODRIGUES         Av  Beira Mar 436 7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20021-060                    Tel (21) 2514-4837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 - ROSANA ALVES                           Rua Urussuí 93 - 9º andar - Itaim Bibi</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04542-050                    Tel (11) 3078-9305 / 3078-0077 r 23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 - JORGE MRYCZKA                          Rua Carlos de Carvalho 75 - Conjunto 22</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0410-180                    Tel (41) 323-841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C – CARLOS ROBERTO RONCATTO FILHO          Rua João Pinto 60 - Centro - Florianópoli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8010-420                    Tel (48) 212-3054 / 212-3055 / Fax 224-194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S - CLAUDIO FRANCO SANT'ANNA               Rua Augusto de Carvalho 1 205 - 4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90010-390                    Tel (51) 3284-5150 / 3284-5152 Fax 3228-648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S - JOSÉ APARECIDO DE LIMA ALBUQUERQUE     Rua Barão do Rio Branco 1.431</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9002-174                    Tel (67) 321-1525 / 321-1902</w:t>
      </w:r>
    </w:p>
    <w:p>
      <w:pPr>
        <w:pStyle w:val="Normal"/>
        <w:ind w:firstLine="567"/>
        <w:rPr/>
      </w:pPr>
      <w:r>
        <w:rPr>
          <w:rFonts w:eastAsia="Courier New" w:cs="Courier New" w:ascii="Courier New" w:hAnsi="Courier New"/>
          <w:sz w:val="18"/>
        </w:rPr>
        <w:t xml:space="preserve"> </w:t>
      </w:r>
      <w:r>
        <w:rPr>
          <w:rFonts w:cs="Courier New" w:ascii="Courier New" w:hAnsi="Courier New"/>
          <w:b/>
          <w:sz w:val="18"/>
        </w:rPr>
        <w:t>MT - FERNANDO MARQUES DE FIGUEIREDO         Av  Ten  Cel  Duarte 407- 1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78005-750                    Tel (65) 623-7121 r 14 </w:t>
      </w:r>
    </w:p>
    <w:p>
      <w:pPr>
        <w:pStyle w:val="Normal"/>
        <w:ind w:firstLine="567"/>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GO – JOSÈ SEBASTIÃO VIEIRA DA CUNHA</w:t>
      </w:r>
      <w:r>
        <w:rPr>
          <w:rFonts w:cs="Courier New" w:ascii="Courier New" w:hAnsi="Courier New"/>
          <w:sz w:val="18"/>
        </w:rPr>
        <w:t xml:space="preserve">         </w:t>
      </w:r>
      <w:r>
        <w:rPr>
          <w:rFonts w:cs="Courier New" w:ascii="Courier New" w:hAnsi="Courier New"/>
          <w:b/>
          <w:sz w:val="18"/>
        </w:rPr>
        <w:t>1ª Avenida 486 - Setor Universitári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4605-020                    TEL (62) 213-3589 / fax (062) 261-538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F - MARIA DOS REIS RODRIGUES PINHEIRO      SDS - Bl/H Ed.  Venancio II 1o </w:t>
      </w:r>
    </w:p>
    <w:p>
      <w:pPr>
        <w:pStyle w:val="Normal"/>
        <w:ind w:firstLine="567"/>
        <w:rPr>
          <w:rFonts w:ascii="Courier New" w:hAnsi="Courier New" w:cs="Courier New"/>
          <w:b/>
          <w:b/>
          <w:sz w:val="16"/>
        </w:rPr>
      </w:pPr>
      <w:r>
        <w:rPr>
          <w:rFonts w:eastAsia="Courier New" w:cs="Courier New" w:ascii="Courier New" w:hAnsi="Courier New"/>
          <w:b/>
          <w:sz w:val="18"/>
        </w:rPr>
        <w:t xml:space="preserve">            </w:t>
      </w:r>
      <w:r>
        <w:rPr>
          <w:rFonts w:cs="Courier New" w:ascii="Courier New" w:hAnsi="Courier New"/>
          <w:b/>
          <w:sz w:val="18"/>
        </w:rPr>
        <w:t>CEP 70393-900                    Tel (61) 319-2138</w:t>
      </w:r>
    </w:p>
    <w:p>
      <w:pPr>
        <w:pStyle w:val="Normal"/>
        <w:rPr>
          <w:rFonts w:ascii="Courier New" w:hAnsi="Courier New" w:cs="Courier New"/>
          <w:b/>
          <w:b/>
          <w:sz w:val="16"/>
        </w:rPr>
      </w:pPr>
      <w:r>
        <w:rPr>
          <w:rFonts w:cs="Courier New" w:ascii="Courier New" w:hAnsi="Courier New"/>
          <w:b/>
          <w:sz w:val="16"/>
        </w:rPr>
      </w:r>
      <w:r>
        <w:br w:type="page"/>
      </w:r>
    </w:p>
    <w:p>
      <w:pPr>
        <w:pStyle w:val="Normal"/>
        <w:ind w:firstLine="567"/>
        <w:jc w:val="center"/>
        <w:rPr>
          <w:rFonts w:ascii="Courier New" w:hAnsi="Courier New" w:cs="Courier New"/>
          <w:b/>
          <w:b/>
          <w:sz w:val="16"/>
          <w:lang w:val="en-US"/>
        </w:rPr>
      </w:pPr>
      <w:r>
        <w:rPr>
          <w:rFonts w:cs="Courier New" w:ascii="Courier New" w:hAnsi="Courier New"/>
          <w:b/>
          <w:sz w:val="16"/>
          <w:lang w:val="en-US"/>
        </w:rPr>
      </w:r>
    </w:p>
    <w:p>
      <w:pPr>
        <w:pStyle w:val="Normal"/>
        <w:ind w:right="993" w:firstLine="1134"/>
        <w:jc w:val="center"/>
        <w:rPr>
          <w:rFonts w:ascii="Arial Black" w:hAnsi="Arial Black" w:cs="Arial Black"/>
          <w:sz w:val="24"/>
          <w:lang w:val="en-US"/>
        </w:rPr>
      </w:pPr>
      <w:r>
        <w:rPr>
          <w:rFonts w:cs="Arial Black" w:ascii="Arial Black" w:hAnsi="Arial Black"/>
          <w:sz w:val="24"/>
          <w:lang w:val="en-US"/>
        </w:rPr>
      </w:r>
    </w:p>
    <w:p>
      <w:pPr>
        <w:pStyle w:val="Normal"/>
        <w:ind w:right="993" w:firstLine="284"/>
        <w:jc w:val="both"/>
        <w:rPr>
          <w:rFonts w:ascii="Courier New" w:hAnsi="Courier New" w:cs="Courier New"/>
          <w:sz w:val="24"/>
          <w:lang w:val="en-US"/>
        </w:rPr>
      </w:pPr>
      <w:r>
        <w:rPr>
          <w:rFonts w:cs="Courier New" w:ascii="Courier New" w:hAnsi="Courier New"/>
          <w:sz w:val="24"/>
          <w:lang w:val="en-US"/>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Maria Martha Malard Maye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Carlos Alberto Lauri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li Aldersi Saab</w:t>
      </w:r>
    </w:p>
    <w:p>
      <w:pPr>
        <w:pStyle w:val="Normal"/>
        <w:ind w:right="993" w:firstLine="851"/>
        <w:jc w:val="center"/>
        <w:rPr>
          <w:rFonts w:ascii="Courier New" w:hAnsi="Courier New" w:cs="Courier New"/>
          <w:sz w:val="28"/>
        </w:rPr>
      </w:pPr>
      <w:r>
        <w:rPr>
          <w:rFonts w:cs="Courier New" w:ascii="Courier New" w:hAnsi="Courier New"/>
          <w:sz w:val="28"/>
        </w:rPr>
        <w:t>Patrícia Marta Magalhães Dias</w:t>
      </w:r>
    </w:p>
    <w:p>
      <w:pPr>
        <w:pStyle w:val="Normal"/>
        <w:ind w:right="993" w:firstLine="851"/>
        <w:jc w:val="center"/>
        <w:rPr>
          <w:rFonts w:ascii="Courier New" w:hAnsi="Courier New" w:cs="Courier New"/>
          <w:sz w:val="28"/>
        </w:rPr>
      </w:pPr>
      <w:r>
        <w:rPr>
          <w:rFonts w:cs="Courier New" w:ascii="Courier New" w:hAnsi="Courier New"/>
          <w:sz w:val="28"/>
        </w:rPr>
        <w:t>Célio Brovino Port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incoln José Lima Campos</w:t>
      </w:r>
    </w:p>
    <w:p>
      <w:pPr>
        <w:pStyle w:val="Normal"/>
        <w:ind w:right="993" w:firstLine="851"/>
        <w:jc w:val="center"/>
        <w:rPr>
          <w:rFonts w:ascii="Courier New" w:hAnsi="Courier New" w:cs="Courier New"/>
          <w:sz w:val="28"/>
        </w:rPr>
      </w:pPr>
      <w:r>
        <w:rPr>
          <w:rFonts w:cs="Courier New" w:ascii="Courier New" w:hAnsi="Courier New"/>
          <w:sz w:val="28"/>
        </w:rPr>
        <w:t>Aldo Rosso</w:t>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 w:hAnsi="SAS Monospace Bold" w:cs="SAS Monospace Bold"/>
          <w:b/>
          <w:b/>
          <w:sz w:val="12"/>
        </w:rPr>
      </w:pPr>
      <w:r>
        <w:rPr>
          <w:rFonts w:cs="SAS Monospace Bold" w:ascii="SAS Monospace Bold" w:hAnsi="SAS Monospace Bold"/>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32">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rFonts w:ascii="Bookman Old Style" w:hAnsi="Bookman Old Style" w:cs="Bookman Old Style"/>
          <w:b/>
          <w:b/>
          <w:sz w:val="40"/>
        </w:rPr>
      </w:pPr>
      <w:r>
        <w:rPr>
          <w:sz w:val="24"/>
        </w:rPr>
        <w:tab/>
        <w:tab/>
        <w:tab/>
        <w:tab/>
        <w:tab/>
        <w:tab/>
        <w:tab/>
        <w:t>Indicadores IBGE</w:t>
      </w:r>
      <w:r>
        <w:rPr/>
        <w:br/>
      </w:r>
    </w:p>
    <w:p>
      <w:pPr>
        <w:pStyle w:val="Normal"/>
        <w:jc w:val="center"/>
        <w:rPr>
          <w:rFonts w:ascii="Bookman Old Style" w:hAnsi="Bookman Old Style" w:cs="Bookman Old Style"/>
          <w:b/>
          <w:b/>
          <w:sz w:val="40"/>
        </w:rPr>
      </w:pPr>
      <w:r>
        <w:rPr>
          <w:rFonts w:cs="Bookman Old Style" w:ascii="Bookman Old Style" w:hAnsi="Bookman Old Style"/>
          <w:b/>
          <w:sz w:val="40"/>
        </w:rPr>
      </w:r>
    </w:p>
    <w:sectPr>
      <w:headerReference w:type="default" r:id="rId33"/>
      <w:footerReference w:type="default" r:id="rId34"/>
      <w:type w:val="nextPage"/>
      <w:pgSz w:w="11906" w:h="16838"/>
      <w:pgMar w:left="340" w:right="352" w:gutter="0" w:header="720" w:top="776" w:footer="720"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oper Lt BT">
    <w:charset w:val="00"/>
    <w:family w:val="roman"/>
    <w:pitch w:val="default"/>
  </w:font>
  <w:font w:name="Arial Black">
    <w:charset w:val="00"/>
    <w:family w:val="swiss"/>
    <w:pitch w:val="variable"/>
  </w:font>
  <w:font w:name="Bookman Old Style">
    <w:charset w:val="00"/>
    <w:family w:val="roman"/>
    <w:pitch w:val="variable"/>
  </w:font>
  <w:font w:name="Arrus BT">
    <w:charset w:val="00"/>
    <w:family w:val="roman"/>
    <w:pitch w:val="variable"/>
  </w:font>
  <w:font w:name="SAS Monospace Bold">
    <w:charset w:val="00"/>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477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36360" cy="293370"/>
              <wp:effectExtent l="0" t="0" r="0" b="0"/>
              <wp:wrapSquare wrapText="largest"/>
              <wp:docPr id="13" name="Frame10"/>
              <a:graphic xmlns:a="http://schemas.openxmlformats.org/drawingml/2006/main">
                <a:graphicData uri="http://schemas.microsoft.com/office/word/2010/wordprocessingShape">
                  <wps:wsp>
                    <wps:cNvSpPr txBox="1"/>
                    <wps:spPr>
                      <a:xfrm>
                        <a:off x="0" y="0"/>
                        <a:ext cx="643636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0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8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68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5pt;height:11.5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606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0.05pt;mso-position-vertical-relative:text;margin-left:38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32555</wp:posOffset>
              </wp:positionH>
              <wp:positionV relativeFrom="paragraph">
                <wp:posOffset>-1530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3932555</wp:posOffset>
              </wp:positionH>
              <wp:positionV relativeFrom="paragraph">
                <wp:posOffset>-153035</wp:posOffset>
              </wp:positionV>
              <wp:extent cx="146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4770"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right"/>
      <w:rPr>
        <w:b/>
        <w:b/>
      </w:rPr>
    </w:pPr>
    <w:r>
      <w:rPr>
        <w:b/>
      </w:rPr>
      <w:t>Fevereiro/200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20"/>
        <w:tab w:val="left" w:pos="419" w:leader="none"/>
        <w:tab w:val="left" w:pos="1303" w:leader="none"/>
      </w:tabs>
      <w:spacing w:lineRule="exact" w:line="362"/>
      <w:ind w:firstLine="884"/>
      <w:jc w:val="both"/>
    </w:pPr>
    <w:rPr>
      <w:sz w:val="28"/>
      <w:lang w:val="pt-PT" w:eastAsia="pt-BR"/>
    </w:rPr>
  </w:style>
  <w:style w:type="paragraph" w:styleId="Recuodecorpodetexto3">
    <w:name w:val="Recuo de corpo de texto 3"/>
    <w:basedOn w:val="Normal"/>
    <w:qFormat/>
    <w:pPr>
      <w:widowControl w:val="false"/>
      <w:tabs>
        <w:tab w:val="clear" w:pos="720"/>
        <w:tab w:val="left" w:pos="1303" w:leader="none"/>
      </w:tabs>
      <w:spacing w:lineRule="exact" w:line="362"/>
      <w:ind w:firstLine="1303"/>
      <w:jc w:val="both"/>
    </w:pPr>
    <w:rPr>
      <w:sz w:val="28"/>
      <w:lang w:val="pt-PT" w:eastAsia="pt-BR"/>
    </w:rPr>
  </w:style>
  <w:style w:type="paragraph" w:styleId="Recuodecorpodetexto2">
    <w:name w:val="Recuo de corpo de texto 2"/>
    <w:basedOn w:val="Normal"/>
    <w:qFormat/>
    <w:pPr>
      <w:widowControl w:val="false"/>
      <w:tabs>
        <w:tab w:val="clear" w:pos="720"/>
        <w:tab w:val="left" w:pos="1252" w:leader="none"/>
        <w:tab w:val="left" w:pos="3497" w:leader="none"/>
      </w:tabs>
      <w:spacing w:lineRule="exact" w:line="357"/>
      <w:ind w:left="267" w:firstLine="1252"/>
      <w:jc w:val="both"/>
    </w:pPr>
    <w:rPr>
      <w:sz w:val="28"/>
      <w:lang w:val="pt-PT" w:eastAsia="pt-BR"/>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20"/>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yperlink" Target="http://www.ibge.gov.br/" TargetMode="External"/><Relationship Id="rId33" Type="http://schemas.openxmlformats.org/officeDocument/2006/relationships/header" Target="head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2:46:00Z</dcterms:created>
  <dc:creator>IBGE</dc:creator>
  <dc:description/>
  <dc:language>en-US</dc:language>
  <cp:lastModifiedBy>IBGE</cp:lastModifiedBy>
  <cp:lastPrinted>2002-02-27T08:11:00Z</cp:lastPrinted>
  <dcterms:modified xsi:type="dcterms:W3CDTF">2002-03-28T17:51:00Z</dcterms:modified>
  <cp:revision>20</cp:revision>
  <dc:subject/>
  <dc:title> </dc:title>
</cp:coreProperties>
</file>