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b/>
          <w:b/>
          <w:color w:val="C0C0C0"/>
          <w:sz w:val="260"/>
        </w:rPr>
      </w:pPr>
      <w:r>
        <w:rPr>
          <w:rFonts w:cs="Arial Black" w:ascii="Arial Black" w:hAnsi="Arial Black"/>
          <w:b/>
          <w:color w:val="C0C0C0"/>
          <w:sz w:val="260"/>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pPr>
      <w:r>
        <w:rPr>
          <w:rFonts w:cs="Bookman Old Style" w:ascii="Bookman Old Style" w:hAnsi="Bookman Old Style"/>
          <w:sz w:val="72"/>
        </w:rPr>
        <w:t>L</w:t>
      </w:r>
      <w:r>
        <w:rPr>
          <w:rFonts w:cs="Bookman Old Style" w:ascii="Bookman Old Style" w:hAnsi="Bookman Old Style"/>
          <w:sz w:val="56"/>
        </w:rPr>
        <w:t xml:space="preserve">EVANTAMENT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 xml:space="preserve">RODUÇ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OLAS NO ANO CIVIL</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Abril 2002</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Fernando Henrique Cardoso</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color w:val="000000"/>
          <w:sz w:val="24"/>
          <w:lang w:eastAsia="pt-BR"/>
        </w:rPr>
        <w:t>Guilherme Gomes Dias</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Sérgio Besserman Viann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t xml:space="preserve">Nuno Duarte da Costa Bittencourt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t>Maria Martha Malard May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Paulo Roberto Ribeiro da Cunh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b/>
          <w:sz w:val="24"/>
        </w:rPr>
        <w:t>Kaizô Iwakami Beltrão</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Departamento de Agropecuária</w:t>
      </w:r>
    </w:p>
    <w:p>
      <w:pPr>
        <w:pStyle w:val="Normal"/>
        <w:ind w:left="1276" w:hanging="0"/>
        <w:rPr>
          <w:rFonts w:ascii="Courier New" w:hAnsi="Courier New" w:cs="Courier New"/>
          <w:b/>
          <w:b/>
          <w:sz w:val="24"/>
        </w:rPr>
      </w:pPr>
      <w:r>
        <w:rPr>
          <w:rFonts w:cs="Courier New" w:ascii="Courier New" w:hAnsi="Courier New"/>
          <w:b/>
          <w:sz w:val="24"/>
        </w:rPr>
        <w:tab/>
        <w:tab/>
        <w:t>Carlos Alberto Lauria</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Heading5"/>
        <w:rPr>
          <w:b/>
          <w:b/>
        </w:rPr>
      </w:pPr>
      <w:r>
        <w:rPr>
          <w:b/>
        </w:rPr>
        <w:t>MINISTÉRIO DO PLANEJAMENTO, ORÇAMENTO E GESTÃO</w:t>
      </w:r>
    </w:p>
    <w:p>
      <w:pPr>
        <w:pStyle w:val="Normal"/>
        <w:jc w:val="center"/>
        <w:rPr>
          <w:rFonts w:ascii="Courier New" w:hAnsi="Courier New" w:cs="Courier New"/>
          <w:b/>
          <w:b/>
          <w:sz w:val="24"/>
        </w:rPr>
      </w:pPr>
      <w:r>
        <w:rPr>
          <w:rFonts w:cs="Courier New" w:ascii="Courier New" w:hAnsi="Courier New"/>
          <w:b/>
          <w:sz w:val="24"/>
        </w:rPr>
      </w:r>
    </w:p>
    <w:p>
      <w:pPr>
        <w:pStyle w:val="Heading4"/>
        <w:rPr/>
      </w:pPr>
      <w:r>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4 n.04 p.1-78 Abr.2002</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DEPARTAMENTO DE AGROPECUÁRIA</w:t>
      </w:r>
    </w:p>
    <w:p>
      <w:pPr>
        <w:pStyle w:val="Normal"/>
        <w:ind w:left="709" w:hanging="0"/>
        <w:rPr>
          <w:rFonts w:ascii="Courier New" w:hAnsi="Courier New" w:cs="Courier New"/>
          <w:b/>
          <w:b/>
          <w:sz w:val="24"/>
        </w:rPr>
      </w:pPr>
      <w:r>
        <w:rPr>
          <w:rFonts w:cs="Courier New" w:ascii="Courier New" w:hAnsi="Courier New"/>
          <w:b/>
          <w:sz w:val="24"/>
        </w:rPr>
        <w:tab/>
        <w:tab/>
        <w:t>Carlos Alberto Lauri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PROJETO 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pPr>
      <w:r>
        <w:rPr>
          <w:rFonts w:cs="Courier New" w:ascii="Courier New" w:hAnsi="Courier New"/>
          <w:sz w:val="24"/>
        </w:rPr>
        <w:tab/>
        <w:tab/>
        <w:tab/>
      </w:r>
      <w:r>
        <w:rPr>
          <w:rFonts w:cs="Courier New" w:ascii="Courier New" w:hAnsi="Courier New"/>
          <w:b/>
          <w:sz w:val="24"/>
        </w:rPr>
        <w:t>Carlos Thadeu Pacheco</w:t>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O Departamento de Agropecuária (</w:t>
      </w:r>
      <w:r>
        <w:rPr>
          <w:rFonts w:cs="Courier New" w:ascii="Courier New" w:hAnsi="Courier New"/>
          <w:b/>
          <w:sz w:val="24"/>
        </w:rPr>
        <w:t>DE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2, com situação no mês de abril.</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e do Abastecimento(</w:t>
      </w:r>
      <w:r>
        <w:rPr>
          <w:rFonts w:cs="Courier New" w:ascii="Courier New" w:hAnsi="Courier New"/>
          <w:b/>
          <w:sz w:val="24"/>
        </w:rPr>
        <w:t>MA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tab/>
        <w:tab/>
        <w:tab/>
        <w:tab/>
        <w:t xml:space="preserve">  Rio de Janeiro, maio de 2002</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3"/>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20"/>
          <w:tab w:val="left" w:pos="1560" w:leader="none"/>
        </w:tabs>
        <w:rPr>
          <w:rFonts w:ascii="Courier New" w:hAnsi="Courier New" w:cs="Courier New"/>
        </w:rPr>
      </w:pPr>
      <w:r>
        <w:rPr>
          <w:rFonts w:cs="Courier New" w:ascii="Courier New" w:hAnsi="Courier New"/>
        </w:rPr>
        <w:tab/>
        <w:t>safras de 2001 e 2002 - Brasil e Grandes Regiões  ..................  XV</w:t>
      </w:r>
    </w:p>
    <w:p>
      <w:pPr>
        <w:pStyle w:val="Normal"/>
        <w:tabs>
          <w:tab w:val="clear" w:pos="720"/>
          <w:tab w:val="left" w:pos="1560" w:leader="none"/>
        </w:tabs>
        <w:ind w:firstLine="851"/>
        <w:rPr>
          <w:rFonts w:ascii="Courier New" w:hAnsi="Courier New" w:cs="Courier New"/>
        </w:rPr>
      </w:pPr>
      <w:r>
        <w:rPr>
          <w:rFonts w:cs="Courier New" w:ascii="Courier New" w:hAnsi="Courier New"/>
        </w:rPr>
      </w:r>
    </w:p>
    <w:p>
      <w:pPr>
        <w:pStyle w:val="Normal"/>
        <w:numPr>
          <w:ilvl w:val="0"/>
          <w:numId w:val="2"/>
        </w:numPr>
        <w:tabs>
          <w:tab w:val="clear" w:pos="720"/>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Normal"/>
        <w:tabs>
          <w:tab w:val="clear" w:pos="720"/>
          <w:tab w:val="left" w:pos="1560" w:leader="none"/>
        </w:tabs>
        <w:rPr>
          <w:rFonts w:ascii="Courier New" w:hAnsi="Courier New" w:cs="Courier New"/>
        </w:rPr>
      </w:pPr>
      <w:r>
        <w:rPr>
          <w:rFonts w:cs="Courier New" w:ascii="Courier New" w:hAnsi="Courier New"/>
        </w:rPr>
        <w:tab/>
        <w:t>as safras de 2001 e 2002 - Brasil e Grandes Regiões  ............... XVI</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safras de 2001 e 200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Decênio 1992-200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semente)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ami (fibra)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Tomate ............................................................... 69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 xml:space="preserve">Uva .................................................................. 72 </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numPr>
          <w:ilvl w:val="0"/>
          <w:numId w:val="4"/>
        </w:numPr>
        <w:spacing w:lineRule="auto" w:line="360"/>
        <w:ind w:left="1134" w:hanging="0"/>
        <w:jc w:val="both"/>
        <w:rPr>
          <w:rFonts w:ascii="Courier New" w:hAnsi="Courier New" w:cs="Courier New"/>
        </w:rPr>
      </w:pPr>
      <w:r>
        <w:rPr>
          <w:rFonts w:cs="Courier New" w:ascii="Courier New" w:hAnsi="Courier New"/>
        </w:rPr>
        <w:t>Unidades da Federação que apresentam acompanhamento diferenciado</w:t>
      </w:r>
    </w:p>
    <w:p>
      <w:pPr>
        <w:pStyle w:val="Normal"/>
        <w:spacing w:lineRule="auto" w:line="360"/>
        <w:ind w:left="1418" w:hanging="0"/>
        <w:jc w:val="both"/>
        <w:rPr>
          <w:rFonts w:ascii="Courier New" w:hAnsi="Courier New" w:cs="Courier New"/>
        </w:rPr>
      </w:pPr>
      <w:r>
        <w:rPr>
          <w:rFonts w:cs="Courier New" w:ascii="Courier New" w:hAnsi="Courier New"/>
        </w:rPr>
        <w:t>por modalidade de cultivo ............................................ 73</w:t>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both"/>
        <w:rPr>
          <w:rFonts w:ascii="SAS Monospace Bold" w:hAnsi="SAS Monospace Bold" w:cs="SAS Monospace Bold"/>
          <w:sz w:val="12"/>
        </w:rPr>
      </w:pPr>
      <w:r>
        <w:rPr>
          <w:rFonts w:cs="SAS Monospace Bold" w:ascii="SAS Monospace Bold" w:hAnsi="SAS Monospace Bold"/>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spacing w:lineRule="auto" w:line="360"/>
        <w:ind w:firstLine="720"/>
        <w:jc w:val="center"/>
        <w:rPr>
          <w:rFonts w:ascii="Arial Black" w:hAnsi="Arial Black" w:cs="Arial Black"/>
          <w:sz w:val="24"/>
        </w:rPr>
      </w:pPr>
      <w:r>
        <w:rPr>
          <w:rFonts w:cs="Arial Black" w:ascii="Arial Black" w:hAnsi="Arial Black"/>
          <w:sz w:val="24"/>
        </w:rPr>
        <w:t>Lavouras</w:t>
      </w:r>
    </w:p>
    <w:p>
      <w:pPr>
        <w:pStyle w:val="Normal"/>
        <w:rPr>
          <w:rFonts w:ascii="SAS Monospace Bold" w:hAnsi="SAS Monospace Bold" w:cs="SAS Monospace Bold"/>
          <w:sz w:val="12"/>
        </w:rPr>
      </w:pPr>
      <w:r>
        <w:rPr>
          <w:rFonts w:cs="SAS Monospace Bold" w:ascii="SAS Monospace Bold" w:hAnsi="SAS Monospace Bold"/>
          <w:sz w:val="12"/>
        </w:rPr>
      </w:r>
    </w:p>
    <w:p>
      <w:pPr>
        <w:pStyle w:val="Normal"/>
        <w:spacing w:lineRule="auto" w:line="360"/>
        <w:jc w:val="both"/>
        <w:rPr>
          <w:rFonts w:ascii="Courier New" w:hAnsi="Courier New" w:cs="Courier New"/>
          <w:sz w:val="12"/>
        </w:rPr>
      </w:pPr>
      <w:r>
        <w:rPr>
          <w:rFonts w:cs="Courier New" w:ascii="Courier New" w:hAnsi="Courier New"/>
          <w:sz w:val="12"/>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1- Situação das lavouras em abril em relação a  março de 2002</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sz w:val="24"/>
        </w:rPr>
        <w:t>N</w:t>
      </w:r>
      <w:r>
        <w:rPr>
          <w:rFonts w:cs="Courier New" w:ascii="Courier New" w:hAnsi="Courier New"/>
        </w:rPr>
        <w:t xml:space="preserve">o Levantamento Sistemático da Produção Agrícola (LSPA), de abril, destacam-se as variações nas estimativas de produção em relação ao mês anterior, de sete produtos: batata-inglesa 2ª safra (-5,18%), batata-inglesa 3ª safra (-12,13%),  feijão em grão 2ª safra (20,47%), feijão em grão 3ª safra (-17,90%),laranja (10,18%), milho em grão 2ªsafra (-17,57%), soja em grão (2,82) e trigo em grão (18,77%). </w:t>
      </w:r>
    </w:p>
    <w:p>
      <w:pPr>
        <w:pStyle w:val="Normal"/>
        <w:numPr>
          <w:ilvl w:val="0"/>
          <w:numId w:val="0"/>
        </w:numPr>
        <w:spacing w:lineRule="auto" w:line="360"/>
        <w:jc w:val="center"/>
        <w:outlineLvl w:val="0"/>
        <w:rPr>
          <w:rFonts w:ascii="Courier New" w:hAnsi="Courier New" w:cs="Courier New"/>
        </w:rPr>
      </w:pPr>
      <w:bookmarkStart w:id="0" w:name="_1083568856"/>
      <w:bookmarkStart w:id="1" w:name="_1083568804"/>
      <w:bookmarkStart w:id="2" w:name="_1083568754"/>
      <w:bookmarkStart w:id="3" w:name="_1083568725"/>
      <w:bookmarkStart w:id="4" w:name="_1083568657"/>
      <w:bookmarkStart w:id="5" w:name="_1083568488"/>
      <w:bookmarkEnd w:id="0"/>
      <w:bookmarkEnd w:id="1"/>
      <w:bookmarkEnd w:id="2"/>
      <w:bookmarkEnd w:id="3"/>
      <w:bookmarkEnd w:id="4"/>
      <w:bookmarkEnd w:id="5"/>
      <w:r>
        <w:rPr>
          <w:lang w:val="en-US"/>
        </w:rPr>
        <w:object w:dxaOrig="9091" w:dyaOrig="3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5pt;height:188.3pt" filled="f" o:ole="">
            <v:imagedata r:id="rId11" o:title=""/>
          </v:shape>
          <o:OLEObject Type="Embed" ProgID="" ShapeID="ole_rId10" DrawAspect="Content" ObjectID="_2025420820" r:id="rId10"/>
        </w:objec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As variações negativas  nas estimativas de produção da batata-inglesa 2ª e 3ª safras de 5,18% e 12,13%, respectivamente, são decorrentes, principalmente, de reavaliações nos dados do Estado de São Paulo onde, em vista da estiagem, não foram efetuados os plantios anteriormente previsto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Quanto ao feijão 2ª safra a expressiva variação positiva de 20,47% verificada neste mês é reflexo das perspectivas otimistas na Bahia e Paraíba. Nesses estados, até o momento, o quadro climático  está se mostrando bastante favorável ao desempenho da cultura.</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Para o feijão 3ª safra, o decréscimo de 17,90% deve-se às alterações nos dados de São Paulo e Goiás. No primeiro Estado a avaliação inicial de produção indica uma queda de 52,68% tendo em vista que, em função da estiagem, os produtores estão desestimulados em cultivar o produto. Em Goiás houve uma redução de 13,46% já que a cultura vem sendo substituída pelo trigo irrigado. Acredita-se que, em face dos incentivos oferecidos pelos moinhos de trigo, poderão ocorrer novos decréscimos para os próximos levantamento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 xml:space="preserve">A laranja registra um acréscimo de 10,18% na estimativa de produção já que São Paulo, maior produtor nacional, apresenta uma expectativa de ganho de produção de cerca de 12%, neste início de safra.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No que diz respeito ao milho 2ª safra, a estimativa de produção para este mês apresenta um decréscimo 17,57%. Essa redução é conseqüência, notadamente, das modificações nos dados do Paraná, Mato Grosso do Sul e São Paulo que apresentam quedas de 34,06%, 29,02% e 22,08%, respectivamente. Nesses Estados as variações ocorreram em função da estiagem que assola as regiões produtoras.</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 xml:space="preserve">Com relação à soja, o acréscimo de 2,82% decorre principalmente do Mato Grosso ter apresentado um incremento de cerca de 9% na estimativa, em face das boas condições climáticas. </w:t>
        <w:tab/>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 xml:space="preserve">Para a cultura do trigo, o significativo acréscimo de 18,77% na estimativa em relação a março, é oriundo do estado do Paraná, maior produtor nacional, que registra um acréscimo de 30,18%. Ressalta-se, entretanto, que nesse Estado as condições climáticas registradas em abril, se mostram desfavoráveis, com deficiência hídrica e forte insolação. </w:t>
      </w:r>
    </w:p>
    <w:p>
      <w:pPr>
        <w:pStyle w:val="Normal"/>
        <w:spacing w:lineRule="auto" w:line="360"/>
        <w:ind w:firstLine="720"/>
        <w:jc w:val="both"/>
        <w:rPr>
          <w:rFonts w:ascii="Courier New" w:hAnsi="Courier New" w:cs="Courier New"/>
        </w:rPr>
      </w:pPr>
      <w:r>
        <w:rPr>
          <w:rFonts w:cs="Courier New" w:ascii="Courier New" w:hAnsi="Courier New"/>
        </w:rPr>
        <w:tab/>
      </w:r>
    </w:p>
    <w:p>
      <w:pPr>
        <w:pStyle w:val="Normal"/>
        <w:numPr>
          <w:ilvl w:val="0"/>
          <w:numId w:val="0"/>
        </w:numPr>
        <w:spacing w:lineRule="auto" w:line="360"/>
        <w:jc w:val="both"/>
        <w:outlineLvl w:val="0"/>
        <w:rPr>
          <w:rFonts w:ascii="Arial" w:hAnsi="Arial" w:cs="Arial"/>
          <w:b/>
          <w:b/>
          <w:sz w:val="24"/>
        </w:rPr>
      </w:pPr>
      <w:r>
        <w:rPr>
          <w:rFonts w:cs="Arial" w:ascii="Arial" w:hAnsi="Arial"/>
          <w:b/>
          <w:sz w:val="24"/>
        </w:rPr>
        <w:t>2 - Situação das lavouras em abril de 2002 em relação à produção obtida em 2001</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Courier New" w:ascii="Courier New" w:hAnsi="Courier New"/>
          <w:b/>
          <w:sz w:val="24"/>
        </w:rPr>
        <w:tab/>
      </w:r>
      <w:r>
        <w:rPr>
          <w:rFonts w:cs="Courier New" w:ascii="Courier New" w:hAnsi="Courier New"/>
        </w:rPr>
        <w:t>Dentre os dezoito produtos analisados, treze apresentam variação positiva na estimativa de produção em relação ao ano anterior: arroz em casca (2,53%), batata-inglesa 1ª safra (4,77%), cacau em amêndoa (2,65%), café em grão (10,20%),cana-de-açúcar (4,25%)  cebola (2,80%), feijão em grão 1ª safra (41,25%), feijão em grão 2ª safra (31,25%), laranja (10,11%), mandioca (1,82%), milho em grão 2ª safra (8,57%), soja em grão (11,25%) e trigo (18,77%). Com variação negativa, algodão herbáceo (-13,79%), batata-inglesa 2ª safra (-5,08%), batata-inglesa 3ª safra (-15,81%), feijão em grão 3ª safra (-17,36%)e milho em grão 1ª safra (–15,73%).</w:t>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591175" cy="215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8" r="-6" b="-18"/>
                    <a:stretch>
                      <a:fillRect/>
                    </a:stretch>
                  </pic:blipFill>
                  <pic:spPr bwMode="auto">
                    <a:xfrm>
                      <a:off x="0" y="0"/>
                      <a:ext cx="5591175" cy="215519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A atual situação da safra de verão no período 2001/2002, nas regiões Sul, Sudeste e Centro-Oeste, que respondem por cerca de 90% da produção nacional de grãos, não deverá sofrer grandes variações, porque a maior parte da área prevista já se encontra colhida. Daqui para a frente, além de acompanhar o término da colheita desses produtos, visando promover prováveis ajustes, a maior preocupação vai se concentrar nos levantamentos das lavouras de segunda e terceira safras, assim como, para as de inverno, principalmente, para a cultura do trigo. A relevância deste cereal para o abastecimento interno, é notória, visto que hoje ainda importamos um expressivo volume desse produto (cerca de 2/3 do consumo).</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Quanto à estimativa de produção de milho 2ª safra, aguarda-se um volume  de 6,9 milhões de toneladas, superior 8,57% à safra correspondente do ano passado. Esse incremento deve-se às boas perspectivas do produto nas regiões Centro-Oeste, Sudeste e Nordeste, que registram acréscimos na produção de 35,07%, 20,82% e 155,27%, respectivamente. Vale ressaltar que o Paraná, maior produtor nacional, aponta decréscimo de 21,93%, sendo avaliada uma produção de 2,3 milhões de toneladas. Segundo levantamento de campo nesse Estado, a estiagem que se verifica nas principais regiões produtoras inviabilizou o plantio de áreas anteriormente previst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ab/>
        <w:t xml:space="preserve">No que diz respeito ao trigo, as primeiras informações de intenção  de plantio para a safra 2002, apontam um aumento na produção em torno de 19%, comparativamente à safra do ano passado. O Paraná, com uma participação de 64% do total a ser produzido no país, estima uma produção de 2,5 milhões de toneladas, superior 30,18% à registrada no ano anterior. A exemplo do que ocorre com o milho 2ª safra no Estado, essa expectativa dependerá da normalização das condições climáticas. Para o Rio Grande do Sul e Santa Catarina, cujos números ainda não estão disponíveis, foram considerados os verificados na safra passada. Ressalta-se, porém, a tendência de um significativo crescimento.   </w:t>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Com relação à safra da região Nordeste, a estimativa de produção de grãos apresenta um decréscimo de 0,71%, situando-se em 7,3% milhões de toneladas. Conforme havíamos alertado em relatórios anteriores, importantes centros produtores da região apresentavam problemas de ordem climática. Nesse mês, como resultado de novos levantamentos de campo, o Piauí promoveu uma profunda alteração em suas estimativas. A atual projeção de produção de grãos prevista para o Estado, de 332 mil toneladas, é inferior em cerca de 63% que a informada em março que foi de 899 mil toneladas. Essa significativa queda ocorreu em face da falta de chuva verificada praticamente em todo o mês de fevereiro, redundando em perdas expressivas para o arroz (-68,71%), feijão 1ª safra (-71,36%),milho 1ª safra (-72,30%) e soja (-46,98%).</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3 - Produção de cereais, leguminosas e oleaginosas</w:t>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numPr>
          <w:ilvl w:val="0"/>
          <w:numId w:val="0"/>
        </w:numPr>
        <w:spacing w:lineRule="auto" w:line="360"/>
        <w:jc w:val="both"/>
        <w:outlineLvl w:val="0"/>
        <w:rPr/>
      </w:pPr>
      <w:r>
        <w:rPr>
          <w:rFonts w:cs="Arial" w:ascii="Arial" w:hAnsi="Arial"/>
          <w:b/>
          <w:sz w:val="24"/>
        </w:rPr>
        <w:tab/>
      </w:r>
      <w:r>
        <w:rPr>
          <w:rFonts w:cs="Courier New" w:ascii="Courier New" w:hAnsi="Courier New"/>
        </w:rPr>
        <w:t>A produção total de cereais, leguminosas e oleaginosas poderá atingir 99,337 milhões de toneladas, superior cerca de 1% da  safra passada (98,543 milhões de toneladas).</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jc w:val="center"/>
        <w:outlineLvl w:val="0"/>
        <w:rPr>
          <w:rFonts w:ascii="Courier New" w:hAnsi="Courier New" w:cs="Courier New"/>
        </w:rPr>
      </w:pPr>
      <w:r>
        <w:rPr>
          <w:lang w:val="en-US"/>
        </w:rPr>
        <w:drawing>
          <wp:inline distT="0" distB="0" distL="0" distR="0">
            <wp:extent cx="5372100" cy="217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8" r="-7" b="-18"/>
                    <a:stretch>
                      <a:fillRect/>
                    </a:stretch>
                  </pic:blipFill>
                  <pic:spPr bwMode="auto">
                    <a:xfrm>
                      <a:off x="0" y="0"/>
                      <a:ext cx="5372100" cy="2174240"/>
                    </a:xfrm>
                    <a:prstGeom prst="rect">
                      <a:avLst/>
                    </a:prstGeom>
                  </pic:spPr>
                </pic:pic>
              </a:graphicData>
            </a:graphic>
          </wp:inline>
        </w:drawing>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r>
    </w:p>
    <w:p>
      <w:pPr>
        <w:pStyle w:val="Normal"/>
        <w:numPr>
          <w:ilvl w:val="0"/>
          <w:numId w:val="0"/>
        </w:numPr>
        <w:spacing w:lineRule="auto" w:line="360"/>
        <w:ind w:firstLine="720"/>
        <w:jc w:val="both"/>
        <w:outlineLvl w:val="0"/>
        <w:rPr>
          <w:rFonts w:ascii="Courier New" w:hAnsi="Courier New" w:cs="Courier New"/>
        </w:rPr>
      </w:pPr>
      <w:r>
        <w:rPr>
          <w:rFonts w:cs="Courier New" w:ascii="Courier New" w:hAnsi="Courier New"/>
        </w:rPr>
        <w:t>Em termos absolutos, a produção de cereais, leguminosas e oleaginosas está assim distribuída pelas grandes regiões: Sul, 44,201 milhões de toneladas; Centro-Oeste, 31,223 milhões de toneladas; Sudeste, 14,340 milhões de toneladas; Nordeste, 7,311 milhões de toneladas e Norte, 2,263 milhões de toneladas. Esses números , comparativamente à safra passada, nos mostram que houve decréscimo apenas na região Sul (-10,53%), enquanto nas demais registram-se acréscimos, a saber: Norte 9,32%, Nordeste 30,40%, Sudeste 12,91% e Centro-Oeste 8,55%.</w:t>
      </w:r>
    </w:p>
    <w:p>
      <w:pPr>
        <w:pStyle w:val="Normal"/>
        <w:spacing w:lineRule="auto" w:line="360"/>
        <w:ind w:firstLine="720"/>
        <w:jc w:val="both"/>
        <w:rPr>
          <w:rFonts w:ascii="Courier New" w:hAnsi="Courier New" w:cs="Courier New"/>
        </w:rPr>
      </w:pPr>
      <w:r>
        <w:rPr>
          <w:rFonts w:cs="Courier New" w:ascii="Courier New" w:hAnsi="Courier New"/>
        </w:rPr>
      </w:r>
    </w:p>
    <w:p>
      <w:pPr>
        <w:pStyle w:val="Normal"/>
        <w:spacing w:lineRule="auto" w:line="360"/>
        <w:ind w:firstLine="72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t>4 - Comentários Específicos</w:t>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p>
    <w:p>
      <w:pPr>
        <w:pStyle w:val="Normal"/>
        <w:spacing w:lineRule="auto" w:line="360"/>
        <w:jc w:val="both"/>
        <w:rPr>
          <w:rFonts w:ascii="Arial" w:hAnsi="Arial" w:cs="Arial"/>
          <w:b/>
          <w:b/>
          <w:sz w:val="24"/>
        </w:rPr>
      </w:pPr>
      <w:r>
        <w:rPr>
          <w:rFonts w:cs="Arial" w:ascii="Arial" w:hAnsi="Arial"/>
          <w:b/>
          <w:sz w:val="24"/>
        </w:rPr>
        <w:t>Algodão Herbáce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ind w:firstLine="720"/>
        <w:jc w:val="both"/>
        <w:rPr>
          <w:rFonts w:ascii="Courier New" w:hAnsi="Courier New" w:cs="Courier New"/>
        </w:rPr>
      </w:pPr>
      <w:r>
        <w:rPr>
          <w:rFonts w:cs="Courier New" w:ascii="Courier New" w:hAnsi="Courier New"/>
        </w:rPr>
        <w:t xml:space="preserve">As estimativas do algodão herbáceo, para a safra 2002, da área a ser colhida de 780.983 ha e produção esperada de 2.291.912 t, comparativamente as registradas 2001, são inferiores 10,60% e 13,19%, respectivamente. Apenas para o Pará, cuja participação na produção nacional é insignificante e que ainda não apresentou seus primeiros números, foram considerados os dados do ano passado.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om relação ao mês anterior, houve reduções na área (-1,58%) e produção (-1,64%) em função das alterações nos dados das regiões Sudeste, Sul e Centro-Oeste.</w:t>
        <w:tab/>
        <w:tab/>
        <w:tab/>
        <w:tab/>
        <w:tab/>
        <w:tab/>
        <w:tab/>
        <w:tab/>
        <w:tab/>
        <w:tab/>
      </w:r>
    </w:p>
    <w:p>
      <w:pPr>
        <w:pStyle w:val="Normal"/>
        <w:spacing w:lineRule="auto" w:line="360"/>
        <w:ind w:firstLine="720"/>
        <w:jc w:val="both"/>
        <w:rPr>
          <w:rFonts w:ascii="Courier New" w:hAnsi="Courier New" w:cs="Courier New"/>
        </w:rPr>
      </w:pPr>
      <w:r>
        <w:rPr>
          <w:rFonts w:cs="Courier New" w:ascii="Courier New" w:hAnsi="Courier New"/>
        </w:rPr>
        <w:t>Na região Sudeste embora a área a ser colhida de 102.221 ha seja inferior em 6,07% que a do ano anterior, a produção esperada de 249.902 t é maior em 5,90%.Neste mês registram-se quedas na área(-6,65%) e produção  (-6,94%).</w:t>
      </w:r>
    </w:p>
    <w:p>
      <w:pPr>
        <w:pStyle w:val="Normal"/>
        <w:spacing w:lineRule="auto" w:line="360"/>
        <w:jc w:val="both"/>
        <w:rPr>
          <w:rFonts w:ascii="Courier New" w:hAnsi="Courier New" w:cs="Courier New"/>
        </w:rPr>
      </w:pPr>
      <w:r>
        <w:rPr>
          <w:rFonts w:cs="Courier New" w:ascii="Courier New" w:hAnsi="Courier New"/>
        </w:rPr>
        <w:tab/>
        <w:t>Em Minas Gerais estima-se uma área a ser colhida de 38.871 ha, menor que a da safra passada e do mês anterior em 5,69% e 4,07%, respectivamente. Apesar disso, a produção esperada de 90.852 t supera em 30,24% a obtida na safra 2001 graças às condições climáticas favoráveis. Registra-se que, na região de Ituiutaba, o excesso de chuvas inviabilizou a aplicação de inseticidas na época adequada prejudicando o combate ao bicudo.</w:t>
      </w:r>
    </w:p>
    <w:p>
      <w:pPr>
        <w:pStyle w:val="Normal"/>
        <w:spacing w:lineRule="auto" w:line="360"/>
        <w:jc w:val="both"/>
        <w:rPr>
          <w:rFonts w:ascii="Courier New" w:hAnsi="Courier New" w:cs="Courier New"/>
        </w:rPr>
      </w:pPr>
      <w:r>
        <w:rPr>
          <w:rFonts w:cs="Courier New" w:ascii="Courier New" w:hAnsi="Courier New"/>
        </w:rPr>
        <w:tab/>
        <w:t xml:space="preserve">A safra paulista de algodão herbáceo para 2002 está avaliada em 159.050 t, menor 4,31% que a da safra passada. A área a ser colhida é de 63.350 ha, inferior em 6,30%. Em confronto com o mês de março houve reduções na área e produção de 8,16% e 8,52%, respectivamente. </w:t>
        <w:tab/>
      </w:r>
    </w:p>
    <w:p>
      <w:pPr>
        <w:pStyle w:val="Normal"/>
        <w:spacing w:lineRule="auto" w:line="360"/>
        <w:jc w:val="both"/>
        <w:rPr>
          <w:rFonts w:ascii="Courier New" w:hAnsi="Courier New" w:cs="Courier New"/>
        </w:rPr>
      </w:pPr>
      <w:r>
        <w:rPr>
          <w:rFonts w:cs="Courier New" w:ascii="Courier New" w:hAnsi="Courier New"/>
        </w:rPr>
        <w:tab/>
        <w:t>No Paraná, único informante da região Sul, a cultura do algodão encaminha-se para a fase final de colheita, calculando-se que ao término de abril cerca de 92% dos 37.290 ha plantados já tenham sido colhidos proporcionando uma produção de 75.460 t, com um rendimento médio de 2.200 kg/ha. As lavouras ainda não colhidas encontram-se nos estágios de maturação, sendo previsto para os primeiros dias de maio o encerramento da  colheita. A produção prevista para o Estado é da ordem de 83.903 t, menor 50,47%.</w:t>
      </w:r>
    </w:p>
    <w:p>
      <w:pPr>
        <w:pStyle w:val="Normal"/>
        <w:spacing w:lineRule="auto" w:line="360"/>
        <w:jc w:val="both"/>
        <w:rPr>
          <w:rFonts w:ascii="Courier New" w:hAnsi="Courier New" w:cs="Courier New"/>
        </w:rPr>
      </w:pPr>
      <w:r>
        <w:rPr>
          <w:rFonts w:cs="Courier New" w:ascii="Courier New" w:hAnsi="Courier New"/>
        </w:rPr>
        <w:tab/>
        <w:t>Para a região Centro-Oeste a área a ser colhida de 482.119 ha e a produção esperada de 1.708.294 t, comparativamente à safra passada, são menores em 15,26% e 15,47%,respectivamente.</w:t>
      </w:r>
    </w:p>
    <w:p>
      <w:pPr>
        <w:pStyle w:val="Normal"/>
        <w:spacing w:lineRule="auto" w:line="360"/>
        <w:jc w:val="both"/>
        <w:rPr>
          <w:rFonts w:ascii="Courier New" w:hAnsi="Courier New" w:cs="Courier New"/>
        </w:rPr>
      </w:pPr>
      <w:r>
        <w:rPr>
          <w:rFonts w:cs="Courier New" w:ascii="Courier New" w:hAnsi="Courier New"/>
        </w:rPr>
        <w:tab/>
        <w:t>No Mato Grosso do Sul numa área a ser colhida de 45.035 ha, inferior cerca de 10% à da safra passada aguarda-se uma produção de 153.119 t, menor 9,62%. Ao sul do Estado,13% da área prevista já foi colhida enquanto que ao norte, onde o plantio é tardio, a colheita tem início previsto para junho. Até o momento tem prevalecido as boas condições climáticas no Estado razão pela qual o rendimento médio previsto de 3.400 kg/ha apresenta um acréscimo de 3,03% quando comparado ao informado anteriormente.</w:t>
      </w:r>
    </w:p>
    <w:p>
      <w:pPr>
        <w:pStyle w:val="Normal"/>
        <w:spacing w:lineRule="auto" w:line="360"/>
        <w:ind w:firstLine="708"/>
        <w:jc w:val="both"/>
        <w:rPr>
          <w:rFonts w:ascii="Courier New" w:hAnsi="Courier New" w:cs="Courier New"/>
        </w:rPr>
      </w:pPr>
      <w:r>
        <w:rPr>
          <w:rFonts w:cs="Courier New" w:ascii="Courier New" w:hAnsi="Courier New"/>
        </w:rPr>
        <w:t xml:space="preserve">No Mato Grosso, maior produtor nacional,  com a redução na área em 3,70% e na produção em 4,01% acentua-se a queda prevista para esta safra. Com isso, a área a ser colhida de 334.318 ha e a produção esperada de 1.240.911 t são menores que as registradas no ano passado em torno de 19%. </w:t>
        <w:tab/>
        <w:tab/>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Arial" w:hAnsi="Arial" w:cs="Arial"/>
          <w:b/>
          <w:b/>
          <w:sz w:val="24"/>
        </w:rPr>
      </w:pPr>
      <w:r>
        <w:rPr>
          <w:rFonts w:cs="Arial" w:ascii="Arial" w:hAnsi="Arial"/>
          <w:b/>
          <w:sz w:val="24"/>
        </w:rPr>
        <w:t xml:space="preserve">Arroz  (em casca)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eastAsia="Courier New" w:cs="Courier New" w:ascii="Courier New" w:hAnsi="Courier New"/>
          <w:b/>
        </w:rPr>
        <w:t xml:space="preserve">          </w:t>
      </w:r>
      <w:r>
        <w:rPr>
          <w:rFonts w:cs="Courier New" w:ascii="Courier New" w:hAnsi="Courier New"/>
        </w:rPr>
        <w:t>O levantamento de campo realizado no mês de abril, para a safra nacional de arroz em 2002, aponta uma área a ser colhida de 3.192.943 ha, maior 1,63% quando comparada a do ano anterior e uma produção esperada de 10.455.077 t, maior em 2,55%.</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 relação à safra anterior, com exceção da região centro-oeste que apresentou decréscimo de 4,60% na área a ser colhida, as demais regiões informam um quadro positivo, tanto na área a ser colhida quanto produção esperad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Sul, maior produtora, apresentou com relação à safra anterior um acréscimo de 1,40%, passando a informar 6.412.051 t, com rendimento médio de 5.355 kg/ha, numa área de 1.197.318 h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Estado do Rio Grande do Sul a área prevista sofre um pequeno aumento de 2,94%, passando para 977.718 ha, quando comparada à safra anterio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 principais microrregiões geográficas produtoras são as de Campanha Ocidental (27,98%), de Osório (8,53%) e do Litoral Laguna (8,33%). A colheita encontra-se atrasada em função das chuvas ocorridas ao longo do mês de abril nas regiões produtoras e estima-se até o momento que 70% da área já esteja colhid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s municípios da região sul enfrentam fortes chuvas, inclusive com alguns decretando estado de emergência, com inundações e possíveis perdas de área e rendimento, que serão avaliados na próxima estimativ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 Paraná, no final do mês de abril, cerca de 80% da área prevista, já se encontrava colhida e o produto  caracterizou-se como de boa qualidad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cotação do cereal a nível de propriedade oscilou entre R$ 15,00/17,00 a saca de 60 kg do arroz sequeiro, e entre R$ 18,00/19,00 a saca de 50 quilos do arroz irrigado.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olheita deverá se estender até o final do mês de maio. A produção esperada para esta safra é de 164.010 t, menor em 8,04% quando comparada à safra anterior, em função da estiagem por que passa a regiã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centro-oeste, segunda produtora, apresenta uma área a ser colhida de 589.237 ha menor 4,60% que a colhida na safra anterior, com uma produção esperada de 1.595.931 t e um rendimento médio de 2.708 kg/ha,  maiores respectivamente em 2,08% e 6,99%.</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estado do Mato Grosso apresenta com relação à safra anterior um acréscimo de 1,41% na produção passando a informar 1.160.074 t, devido ao rendimento médio que apresentou um incremento de 6,80%, passando de 2.557 kg/ha na safra anterior para 2.731 kg/ha no mês atual.</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to Grosso do Sul com a cultura já em fase de final de colheita aguarda uma produção de 213.786 t, numa área de 49.422  ha, menores respectivamente em 3,06% e 6,33%. Já o rendimento médio de 4.326 kg/ha apresenta um incremento de 6,99%.</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dução da área foi constatada no sistema de arroz de sequeiro, através de novas avaliações em vários municípios onde a estiagem atingiu várias lavouras que se encontravam em fase de floração e granação e mau uso de herbicida também colaborou para o quadr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preço médio pago do produtor, para arroz irrigado está variando entre R$ 17,00 e R$ 19,80 a saca de 60 kg e para o sequeiro, entre R$ 15,00 a R$ 18,0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Nordeste informa uma produção de 1.031.402 t maior 3,54% quando comparada à safra anterior, numa área de 736.461 ha e com um rendimento de 1.400 kg/ha , maiores respectivamente em 3,54% e 0,57%.</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região Sudeste estima uma produção de 350.046 t numa área de 149.346 ha e um rendimento médio de 2.344 kg/ha, maiores respectivamente em 11,65 %, 2,58% e 8,82%.</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 estado de Minas Gerais informa quanto ao arroz de sequeiro um aumento de área (6,15%) e produção (17,02%), em comparação à safra do ano anterior, em virtude da entrada de novos produtores na região de Unaí. Os novos produtores fazem parte do assentamento feito pelo INCRA na região de Unaí. O aumento da produção deve-se ao fato das condições climáticas melhores que na safra anterior que foi prejudicada pela falta de chuvas em algumas regiões produtoras.  Para este ano, a produção esperada para arroz de sequeiro no Estado é de 59.532 t numa área de 38.579 h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á a área de várzea úmida apresenta redução de área (-4,36%) em relação à safra 2002 e aumento de 3,86% em quando a informação do mês anterior. Houve aproveitamento de algumas lagoas que secaram para o plantio desta cultura, na região de Patos de Minas. Esse aumento de área foi acompanhado pelo aumento de produção de 3,16% totalizando 89.626 t, numa área de 44.049 ha..</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 arroz irrigado apresenta um acréscimo de 30,53% em sua área devido à entrada de novos produtores na região de Paracatu. Com relação ao mês de março o aumento de 3,57% deve-se a identificação de novos produtores na região de Patos de Minas. Esses aumentos de área foram acompanhados pelo aumento de 3,30% na produção, totalizando 60.618 t numa área de 15.306 ha.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or fim o Estado de Minas Gerais aguarda uma produção de 209.776 t, numa área de 209.776 t, numa área de 97.934 ha e um rendimento de 2.142 kg/ha, maiores respectivamente em 18,30%, 4,4% e 13,69% quando comparados à safra anterior.</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Arial" w:hAnsi="Arial" w:cs="Arial"/>
          <w:b/>
          <w:b/>
          <w:sz w:val="24"/>
        </w:rPr>
      </w:pPr>
      <w:r>
        <w:rPr>
          <w:rFonts w:cs="Arial" w:ascii="Arial" w:hAnsi="Arial"/>
          <w:b/>
          <w:sz w:val="24"/>
        </w:rPr>
        <w:t>Café (em grã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rmando a tendência de incremento, a safra a ser colhida em 2002, estimada, neste mês, é de  2.113.866 t de café em grãos beneficiados, o que significa em relação a março um aumento de 3,45% e de 10,20%, quando a comparação é feita à safra colhida em 2001.</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o observado no mês anterior este quadro de avaliações crescentes já era esperado em razão das excelentes condições climáticas reinantes desde o ano passado, com recuperação dos níveis de umidade do solo o que favoreceu a florada principal e conseqüentemente a formação do “chumbinho”, não havendo notícias de perdas até o momento. Junta-se a isso a prevista bianualidade do cafeeiro, que salvo possíveis ocorrências climáticas adversas, deve se manifestar com grande vigor este an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ssim, observa-se nos dois maiores produtores (MG e ES), variações em relação às estimativas de produção de março, de respectivamente, 1,80% e 8,04%, o que reforça a expectativa de que a safra 2002 se configure como uma das maiores, apesar da realidade nada favorável do mercado nos últimos tempos, com baixas cotações, altos estoques, concorrência agressiva e resultados negativos do plano de retenção de safra adotado pelo Brasil no ano de 2001.</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Neste contexto de preços baixos os cafés comuns não parecem ter boas perspectivas a médio prazo. Resta aos produtores zelar pela qualidade, produzindo cafés que consigam cotações diferenciadas. </w:t>
      </w:r>
      <w:r>
        <w:rPr>
          <w:rFonts w:cs="Courier New" w:ascii="Courier New" w:hAnsi="Courier New"/>
          <w:b/>
        </w:rPr>
        <w:tab/>
        <w:tab/>
        <w:tab/>
        <w:tab/>
        <w:tab/>
        <w:tab/>
        <w:tab/>
        <w:tab/>
        <w:tab/>
        <w:tab/>
        <w:tab/>
        <w:tab/>
        <w:tab/>
        <w:tab/>
        <w:tab/>
        <w:t xml:space="preserve"> </w:t>
      </w:r>
    </w:p>
    <w:p>
      <w:pPr>
        <w:pStyle w:val="Normal"/>
        <w:spacing w:lineRule="auto" w:line="360"/>
        <w:jc w:val="both"/>
        <w:rPr>
          <w:rFonts w:ascii="Arial" w:hAnsi="Arial" w:cs="Arial"/>
          <w:b/>
          <w:b/>
          <w:sz w:val="24"/>
        </w:rPr>
      </w:pPr>
      <w:r>
        <w:rPr>
          <w:rFonts w:cs="Arial" w:ascii="Arial" w:hAnsi="Arial"/>
          <w:b/>
          <w:sz w:val="24"/>
        </w:rPr>
        <w:t xml:space="preserve">Cebola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TextBody"/>
        <w:spacing w:lineRule="auto" w:line="360"/>
        <w:jc w:val="both"/>
        <w:rPr>
          <w:rFonts w:ascii="Courier New" w:hAnsi="Courier New" w:cs="Courier New"/>
          <w:sz w:val="20"/>
        </w:rPr>
      </w:pPr>
      <w:r>
        <w:rPr>
          <w:rFonts w:cs="Courier New" w:ascii="Courier New" w:hAnsi="Courier New"/>
          <w:sz w:val="20"/>
        </w:rPr>
        <w:tab/>
        <w:t>No mês de abril as estimativas para a safra nacional de cebola,  são de uma produção de 1.059.521 t numa área a ser colhida de 64.909 ha. Esses números, comparativamente à safra passada, apresentam acréscimos de 2,80% e 2,52%, respectivamente.</w:t>
        <w:tab/>
        <w:tab/>
        <w:tab/>
        <w:tab/>
        <w:tab/>
        <w:tab/>
      </w:r>
    </w:p>
    <w:p>
      <w:pPr>
        <w:pStyle w:val="TextBody"/>
        <w:spacing w:lineRule="auto" w:line="360"/>
        <w:ind w:firstLine="720"/>
        <w:jc w:val="both"/>
        <w:rPr>
          <w:rFonts w:ascii="Courier New" w:hAnsi="Courier New" w:cs="Courier New"/>
          <w:sz w:val="20"/>
        </w:rPr>
      </w:pPr>
      <w:r>
        <w:rPr>
          <w:rFonts w:cs="Courier New" w:ascii="Courier New" w:hAnsi="Courier New"/>
          <w:sz w:val="20"/>
        </w:rPr>
        <w:t>Com o produto colhido na região Sul, maior produtora, de agora em diante os  levantamentos de campo levarão em conta o quadro para a cultura  nas regiões nordeste e sudeste.</w:t>
        <w:tab/>
        <w:tab/>
        <w:tab/>
        <w:tab/>
        <w:tab/>
        <w:tab/>
        <w:tab/>
      </w:r>
    </w:p>
    <w:p>
      <w:pPr>
        <w:pStyle w:val="TextBody"/>
        <w:spacing w:lineRule="auto" w:line="360"/>
        <w:ind w:firstLine="720"/>
        <w:jc w:val="both"/>
        <w:rPr>
          <w:rFonts w:ascii="Courier New" w:hAnsi="Courier New" w:cs="Courier New"/>
          <w:sz w:val="20"/>
        </w:rPr>
      </w:pPr>
      <w:r>
        <w:rPr>
          <w:rFonts w:cs="Courier New" w:ascii="Courier New" w:hAnsi="Courier New"/>
          <w:sz w:val="20"/>
        </w:rPr>
        <w:t>A safra nordestina, compreendendo os Estados de Pernambuco e Bahia, está avaliada em 154.458 t, inferior em 9,21% que à registrada na safra passada enquanto a área a ser colhida  é de 8.516 há, superior cerca de 6%. Em confronto com os números de março, constatam-se decréscimos na área e produção de 0,85% e 14,01%, respectivamente.</w:t>
      </w:r>
    </w:p>
    <w:p>
      <w:pPr>
        <w:pStyle w:val="TextBody"/>
        <w:spacing w:lineRule="auto" w:line="360"/>
        <w:jc w:val="both"/>
        <w:rPr>
          <w:rFonts w:ascii="Courier New" w:hAnsi="Courier New" w:cs="Courier New"/>
          <w:sz w:val="20"/>
        </w:rPr>
      </w:pPr>
      <w:r>
        <w:rPr>
          <w:rFonts w:cs="Courier New" w:ascii="Courier New" w:hAnsi="Courier New"/>
          <w:sz w:val="20"/>
        </w:rPr>
        <w:tab/>
        <w:t>Essas perspectivas iniciais para a região devem ser analisadas com cautela, principalmente, quanto às informações da Bahia. Nesse Estado, verifica-se que a  área a ser colhida de 3.966 ha situa-se próxima à registrada na safra passada quando foram colhidos 3.986 ha. A produção esperada de 75.018 t, ao contrário, apresenta um decréscimo de 25,94%. Como se observa, embora a  variação na área seja inexpressiva houve uma significativa queda na produção. Isso se deve, segundo o GCEA/BA, ao fato de não se ter os números definitivos de Mucugê. A informação para esse município é de apenas 94 hectares plantados contra os 550 ha colhidos na safra passada. Tal observação reveste-se de importância já que, no mesmo, em face da farta disponibilidade de água os cultivos são irrigados alcançando elevados índices de produtividade (até 70.000 kg/ha) tornando-o o maior pólo produtor do Estado. Em vista disso, só para os próximos levantamentos é que teremos as reais possibilidades para a safra baiana.</w:t>
      </w:r>
    </w:p>
    <w:p>
      <w:pPr>
        <w:pStyle w:val="Normal"/>
        <w:spacing w:lineRule="auto" w:line="360"/>
        <w:jc w:val="both"/>
        <w:rPr>
          <w:rFonts w:ascii="Courier New" w:hAnsi="Courier New" w:cs="Courier New"/>
        </w:rPr>
      </w:pPr>
      <w:r>
        <w:rPr>
          <w:rFonts w:cs="Courier New" w:ascii="Courier New" w:hAnsi="Courier New"/>
        </w:rPr>
        <w:tab/>
        <w:t>Para Pernambuco, até o momento, as estimativas são superiores às verificadas no ano anterior. A área a ser colhida de 4.550 ha e a produção esperada de 79.440 t, são maiores em 12,37% e 15,41%, respectivamente. Em relação a março houve pequenas reavaliações na área (-1,52%) e produção (+1,15%).</w:t>
      </w:r>
    </w:p>
    <w:p>
      <w:pPr>
        <w:pStyle w:val="Normal"/>
        <w:spacing w:lineRule="auto" w:line="360"/>
        <w:jc w:val="both"/>
        <w:rPr>
          <w:rFonts w:ascii="Courier New" w:hAnsi="Courier New" w:cs="Courier New"/>
        </w:rPr>
      </w:pPr>
      <w:r>
        <w:rPr>
          <w:rFonts w:cs="Courier New" w:ascii="Courier New" w:hAnsi="Courier New"/>
        </w:rPr>
        <w:tab/>
        <w:t>Na região sudeste as avaliações preliminares apontam uma produção de 281.576 t, maior 14,04% que a da safra passada enquanto que a área a ser colhida registra um pequeno incremento de 1,62% situando-se em 10.614 ha. Comparativamente ao mês anterior, houve acréscimo na área (+0,70%) e decréscimo na produção (-2,67%) valendo destacar os dados de Minas Gerais. As primeiras projeções para a safra mineira de cebola são inferiores as do ano anterior. A área a ser colhida de 1.994 ha é menor em 13,12%  e a produção esperada de 53.546 t, inferior em 16,70%. Até agora, de acordo com GCEA/MG, nota-se um desestímulo em cultivar o produto em várias regiões do Estado podendo, entretanto, ocorrer novos plantios o que amenizaria essas quedas.</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Arial" w:hAnsi="Arial" w:cs="Arial"/>
          <w:b/>
          <w:b/>
          <w:sz w:val="24"/>
        </w:rPr>
      </w:pPr>
      <w:r>
        <w:rPr>
          <w:rFonts w:cs="Arial" w:ascii="Arial" w:hAnsi="Arial"/>
          <w:b/>
          <w:sz w:val="24"/>
        </w:rPr>
        <w:t>Feijão (em grã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rPr>
      </w:pPr>
      <w:r>
        <w:rPr>
          <w:rFonts w:cs="Courier New" w:ascii="Courier New" w:hAnsi="Courier New"/>
        </w:rPr>
        <w:tab/>
        <w:t>A produção nacional de feijão primeira safra informada neste mês é de 1.699.333 t, maior 41,25% que a obtida na safra correspondente do ano anterior, enquanto que a área a ser colhida é de 2.508.471 ha, maior em 21,59%.Em relação ao mês anterior, a área apresenta um acréscimo de 4,69% e a produção um decréscimo de 0,34% destacando-se as alterações nos dados da região Nordeste.</w:t>
        <w:tab/>
        <w:tab/>
        <w:tab/>
        <w:tab/>
      </w:r>
    </w:p>
    <w:p>
      <w:pPr>
        <w:pStyle w:val="Normal"/>
        <w:spacing w:lineRule="auto" w:line="360"/>
        <w:ind w:firstLine="708"/>
        <w:jc w:val="both"/>
        <w:rPr>
          <w:rFonts w:ascii="Courier New" w:hAnsi="Courier New" w:cs="Courier New"/>
        </w:rPr>
      </w:pPr>
      <w:r>
        <w:rPr>
          <w:rFonts w:cs="Courier New" w:ascii="Courier New" w:hAnsi="Courier New"/>
        </w:rPr>
        <w:t>Na região Nordeste a área a ser colhida de 1.506.457 ha e a produção esperada de 566.510 t, são maiores que as do ano passado em 30,75% e 118,34%, respectivamente. Comparativamente ao mês anterior, houve acréscimo na área(8,89%) e decréscimo na produção(-4,72%).</w:t>
        <w:tab/>
      </w:r>
    </w:p>
    <w:p>
      <w:pPr>
        <w:pStyle w:val="Normal"/>
        <w:spacing w:lineRule="auto" w:line="360"/>
        <w:ind w:firstLine="708"/>
        <w:jc w:val="both"/>
        <w:rPr>
          <w:rFonts w:ascii="Courier New" w:hAnsi="Courier New" w:cs="Courier New"/>
        </w:rPr>
      </w:pPr>
      <w:r>
        <w:rPr>
          <w:rFonts w:cs="Courier New" w:ascii="Courier New" w:hAnsi="Courier New"/>
        </w:rPr>
        <w:t>A Bahia apresenta, neste mês, os dados finais de colheita. A área colhida de 382.089 ha e a produção obtida de 182.513 t, são maiores que as da safra passada em 30,31% e 59,87%, respectivamente. Os números finais da safra baiana definiram-se bem abaixo das projeções iniciais. Conforme mencionado em relatórios anteriores, o veranico prolongado na microrregião de Irecê comprometeu o desenvolvimento normal das lavouras.</w:t>
      </w:r>
    </w:p>
    <w:p>
      <w:pPr>
        <w:pStyle w:val="Normal"/>
        <w:spacing w:lineRule="auto" w:line="360"/>
        <w:ind w:firstLine="708"/>
        <w:jc w:val="both"/>
        <w:rPr>
          <w:rFonts w:ascii="Courier New" w:hAnsi="Courier New" w:cs="Courier New"/>
        </w:rPr>
      </w:pPr>
      <w:r>
        <w:rPr>
          <w:rFonts w:cs="Courier New" w:ascii="Courier New" w:hAnsi="Courier New"/>
        </w:rPr>
        <w:t>No Piauí, o feijão 1ª safra foi seriamente afetado pela irregularidade das chuvas, praticamente, em todo o mês de fevereiro. A produção anteriormente prevista de 83.144 t sofreu redução de 71,36% situando-se agora em 23.811 t.</w:t>
      </w:r>
    </w:p>
    <w:p>
      <w:pPr>
        <w:pStyle w:val="Normal"/>
        <w:spacing w:lineRule="auto" w:line="360"/>
        <w:jc w:val="both"/>
        <w:rPr>
          <w:rFonts w:ascii="Courier New" w:hAnsi="Courier New" w:cs="Courier New"/>
        </w:rPr>
      </w:pPr>
      <w:r>
        <w:rPr>
          <w:rFonts w:cs="Courier New" w:ascii="Courier New" w:hAnsi="Courier New"/>
        </w:rPr>
        <w:tab/>
        <w:t>Quanto ao feijão 2ª safra, considerando que foram repetidos os dados do ano anterior para Roraima, Amapá, Rio Grande do Norte, Rio de Janeiro e Distrito Federal, cujas estimativas iniciais ainda não estão disponíveis, a área a ser colhida de 1.501.158 ha e a produção esperada de 1.200.852 t, comparativamente à safra passada, são maiores em 23,27% e 31,25%, respectivamente. Com relação ao mês anterior, houve acréscimos na área (19,73%) e produção (20,47%).</w:t>
      </w:r>
    </w:p>
    <w:p>
      <w:pPr>
        <w:pStyle w:val="Normal"/>
        <w:spacing w:lineRule="auto" w:line="360"/>
        <w:jc w:val="both"/>
        <w:rPr>
          <w:rFonts w:ascii="Courier New" w:hAnsi="Courier New" w:cs="Courier New"/>
        </w:rPr>
      </w:pPr>
      <w:r>
        <w:rPr>
          <w:rFonts w:cs="Courier New" w:ascii="Courier New" w:hAnsi="Courier New"/>
        </w:rPr>
        <w:tab/>
        <w:t>De uma maneira geral, os incrementos verificados até o momento são decorrentes dos preços alcançados pelo produto no mercado.</w:t>
      </w:r>
    </w:p>
    <w:p>
      <w:pPr>
        <w:pStyle w:val="Normal"/>
        <w:spacing w:lineRule="auto" w:line="360"/>
        <w:jc w:val="both"/>
        <w:rPr>
          <w:rFonts w:ascii="Courier New" w:hAnsi="Courier New" w:cs="Courier New"/>
        </w:rPr>
      </w:pPr>
      <w:r>
        <w:rPr>
          <w:rFonts w:cs="Courier New" w:ascii="Courier New" w:hAnsi="Courier New"/>
        </w:rPr>
        <w:tab/>
        <w:t>Em nível de Grandes Regiões , apenas a Norte e Centro-Oeste, com pequenas participações, registram decréscimos de 16,69% e 29,60%, respectivamente. Nas demais regiões são esperados acréscimos, a saber: Nordeste 96,67%, Sudeste 17,76% e Sul 23,45%.</w:t>
      </w:r>
    </w:p>
    <w:p>
      <w:pPr>
        <w:pStyle w:val="Normal"/>
        <w:spacing w:lineRule="auto" w:line="360"/>
        <w:jc w:val="both"/>
        <w:rPr>
          <w:rFonts w:ascii="Courier New" w:hAnsi="Courier New" w:cs="Courier New"/>
        </w:rPr>
      </w:pPr>
      <w:r>
        <w:rPr>
          <w:rFonts w:cs="Courier New" w:ascii="Courier New" w:hAnsi="Courier New"/>
        </w:rPr>
        <w:tab/>
        <w:t>Para a safra nordestina com produção estimada em 506.121 t, destacam-se os ganhos previstos no Ceará(39,29%), Paraíba (768,57%), Alagoas (57,54%), Sergipe (126,09%) e Bahia (94,12%).</w:t>
      </w:r>
    </w:p>
    <w:p>
      <w:pPr>
        <w:pStyle w:val="Normal"/>
        <w:spacing w:lineRule="auto" w:line="360"/>
        <w:jc w:val="both"/>
        <w:rPr>
          <w:rFonts w:ascii="Courier New" w:hAnsi="Courier New" w:cs="Courier New"/>
        </w:rPr>
      </w:pPr>
      <w:r>
        <w:rPr>
          <w:rFonts w:cs="Courier New" w:ascii="Courier New" w:hAnsi="Courier New"/>
        </w:rPr>
        <w:tab/>
        <w:t>Ressalta-se que por se tratar, na maioria das Unidades da Federação da região, de intenção de plantio o quadro ainda não está consolidado e dependerá da ocorrência de condições climáticas favoráveis ao desempenho da cultura.</w:t>
      </w:r>
    </w:p>
    <w:p>
      <w:pPr>
        <w:pStyle w:val="Normal"/>
        <w:spacing w:lineRule="auto" w:line="360"/>
        <w:jc w:val="both"/>
        <w:rPr>
          <w:rFonts w:ascii="Courier New" w:hAnsi="Courier New" w:cs="Courier New"/>
        </w:rPr>
      </w:pPr>
      <w:r>
        <w:rPr>
          <w:rFonts w:cs="Courier New" w:ascii="Courier New" w:hAnsi="Courier New"/>
        </w:rPr>
        <w:tab/>
        <w:t>No Sudeste a produção prevista é de 303.884 t numa área a ser colhida de 277.685 ha, maior em 7,41% que a da safra passada. Minas Gerais, como principal representante da região, informa uma produção de 170.383 t, maior em cerca de 33%. Os maiores acréscimos, nesse Estado, concentram-se nas regiões de Paracatú, São Gotardo, Patos de Minas e Ubá.</w:t>
      </w:r>
    </w:p>
    <w:p>
      <w:pPr>
        <w:pStyle w:val="Normal"/>
        <w:spacing w:lineRule="auto" w:line="360"/>
        <w:jc w:val="both"/>
        <w:rPr>
          <w:rFonts w:ascii="Courier New" w:hAnsi="Courier New" w:cs="Courier New"/>
        </w:rPr>
      </w:pPr>
      <w:r>
        <w:rPr>
          <w:rFonts w:cs="Courier New" w:ascii="Courier New" w:hAnsi="Courier New"/>
        </w:rPr>
        <w:tab/>
        <w:t>Finalmente, para a região Sul, com produção prevista de 221.332 t, os ganhos ocorreram no Paraná e Rio Grande do Sul.</w:t>
      </w:r>
    </w:p>
    <w:p>
      <w:pPr>
        <w:pStyle w:val="Normal"/>
        <w:spacing w:lineRule="auto" w:line="360"/>
        <w:jc w:val="both"/>
        <w:rPr>
          <w:rFonts w:ascii="Courier New" w:hAnsi="Courier New" w:cs="Courier New"/>
        </w:rPr>
      </w:pPr>
      <w:r>
        <w:rPr>
          <w:rFonts w:cs="Courier New" w:ascii="Courier New" w:hAnsi="Courier New"/>
        </w:rPr>
        <w:tab/>
        <w:t>A produção esperada de feijão 2ª safra no Paraná é de 156.534 t, maior 35,79% que a do ano anterior. Nesse Estado, no decorrer do mês de abril, prosseguiram as atividades de colheita totalizando, até o momento, 55.900 ha, dos 111.810 ha plantados. A produção obtida foi de 77.142 t com um rendimento médio de 1380 kg/ha. Do restante da área prevista, as lavouras encontram-se, principalmente, em floração (20%), frutificação (35%) e maturação (45%), com as mesmas sendo afetadas pela falta de chuvas. Esse fato, poderá causar a não obtenção da atual produção prevista o que será melhor avaliado nos próximos levantamentos.</w:t>
      </w:r>
    </w:p>
    <w:p>
      <w:pPr>
        <w:pStyle w:val="Normal"/>
        <w:spacing w:lineRule="auto" w:line="360"/>
        <w:jc w:val="both"/>
        <w:rPr>
          <w:rFonts w:ascii="Courier New" w:hAnsi="Courier New" w:cs="Courier New"/>
        </w:rPr>
      </w:pPr>
      <w:r>
        <w:rPr>
          <w:rFonts w:cs="Courier New" w:ascii="Courier New" w:hAnsi="Courier New"/>
        </w:rPr>
        <w:tab/>
        <w:t>No Rio Grande do Sul a estiagem, notadamente, nas microrregiões do norte do Estado, está causando prejuízos às lavouras podendo comprometer a produção estimada em 30.798 t, maior 11,36%.</w:t>
      </w:r>
    </w:p>
    <w:p>
      <w:pPr>
        <w:pStyle w:val="Normal"/>
        <w:spacing w:lineRule="auto" w:line="360"/>
        <w:jc w:val="both"/>
        <w:rPr>
          <w:rFonts w:ascii="Courier New" w:hAnsi="Courier New" w:cs="Courier New"/>
        </w:rPr>
      </w:pPr>
      <w:r>
        <w:rPr>
          <w:rFonts w:cs="Courier New" w:ascii="Courier New" w:hAnsi="Courier New"/>
        </w:rPr>
        <w:tab/>
        <w:t xml:space="preserve">Para o feijão 3ª safra o quadro não é definitivo, já que para Minas Gerais, maior produtor, foram considerados os dados da safra passada. Por enquanto, comparativamente ao ano passado, a área a ser colhida de 144.809 ha e a produção esperada de 263.063 t são menores em 13,94% e 17,36%,respectivamente.     </w:t>
        <w:tab/>
        <w:tab/>
        <w:tab/>
      </w:r>
    </w:p>
    <w:p>
      <w:pPr>
        <w:pStyle w:val="Normal"/>
        <w:spacing w:lineRule="auto" w:line="360"/>
        <w:jc w:val="both"/>
        <w:rPr>
          <w:rFonts w:ascii="Courier New" w:hAnsi="Courier New" w:cs="Courier New"/>
        </w:rPr>
      </w:pPr>
      <w:r>
        <w:rPr>
          <w:rFonts w:cs="Courier New" w:ascii="Courier New" w:hAnsi="Courier New"/>
        </w:rPr>
      </w:r>
    </w:p>
    <w:p>
      <w:pPr>
        <w:pStyle w:val="Heading"/>
        <w:spacing w:lineRule="auto" w:line="360"/>
        <w:jc w:val="both"/>
        <w:rPr>
          <w:rFonts w:ascii="Arial" w:hAnsi="Arial" w:cs="Arial"/>
          <w:b/>
          <w:b/>
        </w:rPr>
      </w:pPr>
      <w:r>
        <w:rPr>
          <w:rFonts w:cs="Arial" w:ascii="Arial" w:hAnsi="Arial"/>
          <w:b/>
        </w:rPr>
        <w:t>Laranja</w:t>
      </w:r>
    </w:p>
    <w:p>
      <w:pPr>
        <w:pStyle w:val="Normal"/>
        <w:spacing w:lineRule="auto" w:line="360"/>
        <w:jc w:val="both"/>
        <w:rPr>
          <w:rFonts w:ascii="Courier New" w:hAnsi="Courier New" w:cs="Courier New"/>
          <w:b/>
          <w:b/>
        </w:rPr>
      </w:pPr>
      <w:r>
        <w:rPr>
          <w:rFonts w:cs="Courier New" w:ascii="Courier New" w:hAnsi="Courier New"/>
          <w:b/>
        </w:rPr>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era-se significativamente, este mês, a estimativa da produção. De acordo com o atual levantamento, a safra nacional deverá ser de 18.546.065 t, contra 16.843.620 t colhidas em 2001. Isto representa um aumento de 10,56%, que pode ser considerado bastante expressivo, dada a redução da área a ser colhida em 0,41%.</w:t>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 bom resultado pode ser creditado ao Estado de São Paulo, maior produtor  da fruta, com mais de 80% do total produzido no país. Neste estado o incremento em rendimento é de 11,98%, apesar da área ser a mesma da safra anterior.   Assim, a produção paulista é estimada em 15.150.550 t. </w:t>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ários fatores contribuiram para o atual cenário. O clima teve um comportamento bastante favorável, fazendo com que toda a carga produtiva se concentrasse praticamente em duas floradas, o que proporciona ótimos resultados agrícolas. Como  os preços apresentaram bons patamares nos últimos meses, também os tratos culturais foram intensificados, com reflexos positivos nos pomares paulistas.   </w:t>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 paralelo ressalta-se que os estoques do suco brasileiro estão baixos neste começo de safra, o que, de certa forma colabora para uma formação de preços mais favoráveis a médio prazo. </w:t>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aproximação com a China é também uma boa notícia, já que o setor produtivo já cogitava parte deste mercado, mesmo antes do seu ingresso na OMC ocorrida no ano passado.</w:t>
      </w:r>
    </w:p>
    <w:p>
      <w:pPr>
        <w:pStyle w:val="TextBody"/>
        <w:spacing w:lineRule="auto" w:line="36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 quadro apresentado é, a princípio, bastante razoável, e de negativo registra-se, além das doenças já conhecidas,  como a CVC e o Cancro Cítrico, mais uma, segundo os especialistas no assunto. A MSC (morte súbita dos citros), que foi descoberta em Minas Gerais em 1999. Suas verdadeiras causas não são conhecidas e os sintomas ainda são objeto de estudos. A ocorrência geográfica é o norte de São Paulo e o triângulo mineiro, fato também ainda não explicado.  </w:t>
      </w:r>
      <w:r>
        <w:br w:type="page"/>
      </w:r>
    </w:p>
    <w:p>
      <w:pPr>
        <w:pStyle w:val="TextBody"/>
        <w:spacing w:lineRule="auto" w:line="360"/>
        <w:jc w:val="both"/>
        <w:rPr>
          <w:rFonts w:ascii="Courier New" w:hAnsi="Courier New" w:eastAsia="Courier New" w:cs="Courier New"/>
          <w:sz w:val="20"/>
        </w:rPr>
      </w:pPr>
      <w:r>
        <w:rPr>
          <w:rFonts w:eastAsia="Courier New" w:cs="Courier New" w:ascii="Courier New" w:hAnsi="Courier New"/>
          <w:sz w:val="20"/>
        </w:rPr>
        <w:t xml:space="preserve">           </w:t>
      </w:r>
    </w:p>
    <w:p>
      <w:pPr>
        <w:pStyle w:val="BodyTextIndent2"/>
        <w:rPr>
          <w:rFonts w:ascii="Courier New" w:hAnsi="Courier New" w:cs="Courier New"/>
          <w:sz w:val="20"/>
        </w:rPr>
      </w:pPr>
      <w:r>
        <w:rPr>
          <w:rFonts w:cs="Courier New"/>
          <w:sz w:val="20"/>
        </w:rPr>
      </w:r>
    </w:p>
    <w:p>
      <w:pPr>
        <w:pStyle w:val="Normal"/>
        <w:numPr>
          <w:ilvl w:val="0"/>
          <w:numId w:val="0"/>
        </w:numPr>
        <w:spacing w:lineRule="auto" w:line="360"/>
        <w:ind w:firstLine="720"/>
        <w:jc w:val="both"/>
        <w:outlineLvl w:val="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1418"/>
        <w:jc w:val="both"/>
        <w:rPr>
          <w:rFonts w:ascii="Courier New" w:hAnsi="Courier New" w:cs="Courier New"/>
        </w:rPr>
      </w:pPr>
      <w:r>
        <w:rPr>
          <w:rFonts w:cs="Courier New" w:ascii="Courier New" w:hAnsi="Courier New"/>
        </w:rPr>
      </w:r>
    </w:p>
    <w:p>
      <w:pPr>
        <w:sectPr>
          <w:headerReference w:type="default" r:id="rId14"/>
          <w:footerReference w:type="default" r:id="rId15"/>
          <w:type w:val="nextPage"/>
          <w:pgSz w:w="11906" w:h="16838"/>
          <w:pgMar w:left="1418" w:right="1134" w:gutter="0" w:header="1134" w:top="1418" w:footer="720" w:bottom="1134"/>
          <w:pgNumType w:start="7" w:fmt="upperRoman"/>
          <w:formProt w:val="false"/>
          <w:textDirection w:val="lrTb"/>
          <w:docGrid w:type="default" w:linePitch="360" w:charSpace="0"/>
        </w:sectPr>
        <w:pStyle w:val="Normal"/>
        <w:spacing w:lineRule="auto" w:line="360"/>
        <w:ind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b/>
          <w:b/>
          <w:sz w:val="12"/>
        </w:rPr>
      </w:pPr>
      <w:r>
        <w:rPr>
          <w:rFonts w:cs="SAS Monospace Bold" w:ascii="SAS Monospace Bold" w:hAnsi="SAS Monospace Bold"/>
          <w:b/>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3 - ÁREA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ril/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                                                                 Á  R  E  A      E  M      H  E  C  T  A  R  E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873 617     780 983 -10.60         685         100 -85.40     125 067     159 253  27.33     108 821     102 221  -6.07      70 132      37 290 -46.83     568 912     482 119 -15.26</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79 423      67 008 -15.63           -           -    -           622         532 -14.47      68 628      57 135 -16.75      10 173       9 341  -8.18           -           -    -  </w:t>
      </w:r>
    </w:p>
    <w:p>
      <w:pPr>
        <w:pStyle w:val="Textosimples"/>
        <w:rPr>
          <w:rFonts w:ascii="SAS Monospace Bold" w:hAnsi="SAS Monospace Bold" w:cs="SAS Monospace Bold"/>
          <w:sz w:val="12"/>
        </w:rPr>
      </w:pPr>
      <w:r>
        <w:rPr>
          <w:rFonts w:cs="SAS Monospace Bold" w:ascii="SAS Monospace Bold" w:hAnsi="SAS Monospace Bold"/>
          <w:sz w:val="12"/>
        </w:rPr>
        <w:t>Arroz (em casca) ...........   3 141 627   3 186 643   1.43     499 056     520 581   4.31     715 472     736 448   2.93     145 588     144 059  -1.05   1 163 836   1 196 318   2.79     617 675     589 237  -4.60</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2 062 992   2 508 471  21.59       2 055       2 532  23.21   1 152 169   1 506 457  30.75     310 191     310 285   0.03     544 064     629 322  15.67      54 513      59 875   9.84</w:t>
      </w:r>
    </w:p>
    <w:p>
      <w:pPr>
        <w:pStyle w:val="Textosimples"/>
        <w:rPr>
          <w:rFonts w:ascii="SAS Monospace Bold" w:hAnsi="SAS Monospace Bold" w:cs="SAS Monospace Bold"/>
          <w:sz w:val="12"/>
        </w:rPr>
      </w:pPr>
      <w:r>
        <w:rPr>
          <w:rFonts w:cs="SAS Monospace Bold" w:ascii="SAS Monospace Bold" w:hAnsi="SAS Monospace Bold"/>
          <w:sz w:val="12"/>
        </w:rPr>
        <w:t xml:space="preserve">Mamona .....................     157 929     127 748 -19.11           -           -    -       151 606     124 321 -18.00       5 812       2 916 -49.83         511         511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10 015 944   9 302 513  -7.12     527 586     508 996  -3.52   1 839 610   2 278 187  23.84   2 031 810   1 968 251  -3.13   4 416 830   3 743 937 -15.23   1 200 108     803 142 -33.08</w:t>
      </w:r>
    </w:p>
    <w:p>
      <w:pPr>
        <w:pStyle w:val="Textosimples"/>
        <w:rPr>
          <w:rFonts w:ascii="SAS Monospace Bold" w:hAnsi="SAS Monospace Bold" w:cs="SAS Monospace Bold"/>
          <w:sz w:val="12"/>
        </w:rPr>
      </w:pPr>
      <w:r>
        <w:rPr>
          <w:rFonts w:cs="SAS Monospace Bold" w:ascii="SAS Monospace Bold" w:hAnsi="SAS Monospace Bold"/>
          <w:sz w:val="12"/>
        </w:rPr>
        <w:t>Soja (em grão) .............  13 930 744  16 326 601  17.20      65 921     104 184  58.04     965 277   1 124 023  16.45   1 162 418   1 283 105  10.38   5 977 282   6 812 221  13.97   5 759 846   7 003 068  2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30 262 276  32 299 967   6.73   1 095 303   1 136 393   3.75   4 949 823   5 929 221  19.79   3 833 268   3 867 972   0.91  12 182 828  12 428 940   2.02   8 201 054   8 937 441   8.98</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8 637       6 274 -27.36           -           -    -         8 637       6 274 -27.36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3 060      23 199   0.60           -           -    -         5 560       5 699   2.50      17 500      17 500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250 164     250 964   0.32           -           -    -             -           -    -             -           -    -       250 164     250 964   0.32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6 764       6 764    -             -           -    -             -           -    -             -           -    -         6 764       6 764    -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140 760     140 760    -             -           -    -             -           -    -             -           -    -       140 760     140 760    -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1 217 790   1 501 158  23.27     164 743     140 022 -15.01     548 235     825 886  50.64     258 538     277 685   7.41     154 484     191 970  24.27      91 790      65 595 -28.54</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168 273     144 809 -13.94           -           -    -             -           -    -       100 057      79 279 -20.77      23 699      23 699    -        44 517      41 831  -6.03</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2 338 914   2 793 905  19.45           -           -    -       210 621     327 095  55.30     387 734     363 512  -6.25     945 525     920 000  -2.70     795 034   1 183 298  48.84</w:t>
      </w:r>
    </w:p>
    <w:p>
      <w:pPr>
        <w:pStyle w:val="Textosimples"/>
        <w:rPr>
          <w:rFonts w:ascii="SAS Monospace Bold" w:hAnsi="SAS Monospace Bold" w:cs="SAS Monospace Bold"/>
          <w:sz w:val="12"/>
        </w:rPr>
      </w:pPr>
      <w:r>
        <w:rPr>
          <w:rFonts w:cs="SAS Monospace Bold" w:ascii="SAS Monospace Bold" w:hAnsi="SAS Monospace Bold"/>
          <w:sz w:val="12"/>
        </w:rPr>
        <w:t>Sorgo (em grão) ............     486 185     496 862   2.20           -           -    -        27 264      34 430  26.28     113 959     124 862   9.57      54 756      40 712 -25.65     290 206     296 858   2.29</w:t>
      </w:r>
    </w:p>
    <w:p>
      <w:pPr>
        <w:pStyle w:val="Textosimples"/>
        <w:rPr>
          <w:rFonts w:ascii="SAS Monospace Bold" w:hAnsi="SAS Monospace Bold" w:cs="SAS Monospace Bold"/>
          <w:sz w:val="12"/>
        </w:rPr>
      </w:pPr>
      <w:r>
        <w:rPr>
          <w:rFonts w:cs="SAS Monospace Bold" w:ascii="SAS Monospace Bold" w:hAnsi="SAS Monospace Bold"/>
          <w:sz w:val="12"/>
        </w:rPr>
        <w:t>Trigo (em grão) ............   1 728 161   1 871 361   8.29           -           -    -             -           -    -        25 395      27 585   8.62   1 626 703   1 746 276   7.35      76 063      97 500  28.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6 368 708   7 236 056  13.62     164 743     140 022 -15.01     800 317   1 199 384  49.86     903 183     890 423  -1.41   3 202 855   3 321 145   3.69   1 297 610   1 685 082  29.8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36 630 984  39 536 023   7.93   1 260 046   1 276 415   1.30   5 750 140   7 128 605  23.97   4 736 451   4 758 395   0.46  15 385 683  15 750 085   2.37   9 498 664  10 622 523  11.83</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    Abril/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4 - PRODUÇÃO DE CEREAIS, LEGUMINOSAS E OLEAGINOSA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ÇÃO ENTRE AS SAFRAS 2001 E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RASIL E GRANDES REGIÕE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ril/2002</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E  M    T  O  N  E  L  A  D  A  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B R A S I L         *           N O R T E          *        N O R D E S T E       *         S U D E S T E        *             S U L            *     C E N T R O  -  O E S T E</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FRA/2001 *SAFRA/2002 *VAR. %*SAFRA/2001 *SAFRA/2002 *VAR. %*SAFRA/2001 *SAFRA/2002 *VAR. %*SAFRA/2001 *SAFRA/2002 *VAR. %*SAFRA/2001 *SAFRA/2002 *VAR. %*SAFRA/2001 *SAFRA/2002 *VAR. %</w:t>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Algodão herbáceo (1) .......   1 716 083   1 489 742 -13.19         496          40 -91.75     138 479     162 337  17.23     153 386     162 436   5.90     110 102      54 536 -50.47   1 313 618   1 110 391 -15.47</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1ª safra     169 811     148 643 -12.47           -           -    -           488         754  54.51     151 593     132 974 -12.28      17 730      14 915 -15.88           -           -    -  </w:t>
      </w:r>
    </w:p>
    <w:p>
      <w:pPr>
        <w:pStyle w:val="Textosimples"/>
        <w:rPr>
          <w:rFonts w:ascii="SAS Monospace Bold" w:hAnsi="SAS Monospace Bold" w:cs="SAS Monospace Bold"/>
          <w:sz w:val="12"/>
        </w:rPr>
      </w:pPr>
      <w:r>
        <w:rPr>
          <w:rFonts w:cs="SAS Monospace Bold" w:ascii="SAS Monospace Bold" w:hAnsi="SAS Monospace Bold"/>
          <w:sz w:val="12"/>
        </w:rPr>
        <w:t>Arroz (em casca) ...........  10 195 420  10 453 037   2.53     999 003   1 065 647   6.67     996 124   1 031 220   3.52     313 577     336 688   7.37   6 323 311   6 423 551   1.59   1 563 405   1 595 931   2.08</w:t>
      </w:r>
    </w:p>
    <w:p>
      <w:pPr>
        <w:pStyle w:val="Textosimples"/>
        <w:rPr>
          <w:rFonts w:ascii="SAS Monospace Bold" w:hAnsi="SAS Monospace Bold" w:cs="SAS Monospace Bold"/>
          <w:sz w:val="12"/>
        </w:rPr>
      </w:pPr>
      <w:r>
        <w:rPr>
          <w:rFonts w:cs="SAS Monospace Bold" w:ascii="SAS Monospace Bold" w:hAnsi="SAS Monospace Bold"/>
          <w:sz w:val="12"/>
        </w:rPr>
        <w:t>Feijão (em grão) 1ª safra ..   1 203 079   1 699 333  41.25         783       1 290  64.75     259 467     566 510 118.34     281 622     349 564  24.13     572 831     676 366  18.07      88 376     105 603  19.49</w:t>
      </w:r>
    </w:p>
    <w:p>
      <w:pPr>
        <w:pStyle w:val="Textosimples"/>
        <w:rPr>
          <w:rFonts w:ascii="SAS Monospace Bold" w:hAnsi="SAS Monospace Bold" w:cs="SAS Monospace Bold"/>
          <w:sz w:val="12"/>
        </w:rPr>
      </w:pPr>
      <w:r>
        <w:rPr>
          <w:rFonts w:cs="SAS Monospace Bold" w:ascii="SAS Monospace Bold" w:hAnsi="SAS Monospace Bold"/>
          <w:sz w:val="12"/>
        </w:rPr>
        <w:t xml:space="preserve">Mamona .....................      80 834     104 218  28.93           -           -    -        73 365      99 118  35.10       6 709       4 340 -35.31         760         760    -             -           -    -  </w:t>
      </w:r>
    </w:p>
    <w:p>
      <w:pPr>
        <w:pStyle w:val="Textosimples"/>
        <w:rPr>
          <w:rFonts w:ascii="SAS Monospace Bold" w:hAnsi="SAS Monospace Bold" w:cs="SAS Monospace Bold"/>
          <w:sz w:val="12"/>
        </w:rPr>
      </w:pPr>
      <w:r>
        <w:rPr>
          <w:rFonts w:cs="SAS Monospace Bold" w:ascii="SAS Monospace Bold" w:hAnsi="SAS Monospace Bold"/>
          <w:sz w:val="12"/>
        </w:rPr>
        <w:t>Milho (em grão) 1ª safra ...  35 100 398  29 579 678 -15.73     849 543     842 179  -0.87   1 728 466   2 509 404  45.18   7 437 190   7 964 462   7.09  19 389 222  14 422 436 -25.62   5 695 977   3 841 197 -32.56</w:t>
      </w:r>
    </w:p>
    <w:p>
      <w:pPr>
        <w:pStyle w:val="Textosimples"/>
        <w:rPr>
          <w:rFonts w:ascii="SAS Monospace Bold" w:hAnsi="SAS Monospace Bold" w:cs="SAS Monospace Bold"/>
          <w:sz w:val="12"/>
        </w:rPr>
      </w:pPr>
      <w:r>
        <w:rPr>
          <w:rFonts w:cs="SAS Monospace Bold" w:ascii="SAS Monospace Bold" w:hAnsi="SAS Monospace Bold"/>
          <w:sz w:val="12"/>
        </w:rPr>
        <w:t>Soja (em grão) .............  37 683 083  41 922 605  11.25     108 018     260 281 140.96   2 026 998   2 137 283   5.44   2 746 315   3 440 164  25.26  16 029 878  15 726 768  -1.89  16 771 874  20 358 109  21.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86 148 708  85 397 256  -0.87   1 957 843   2 169 437  10.81   5 223 387   6 506 626  24.57  11 090 392  12 390 628  11.72  42 443 834  37 319 332 -12.07  25 433 250  27 011 231   6.20</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xml:space="preserve">Algodão arbóreo (1) ........       1 795       3 110  73.28           -           -    -         1 795       3 110  73.28           -           -    -             -           -    -             -           -    -  </w:t>
      </w:r>
    </w:p>
    <w:p>
      <w:pPr>
        <w:pStyle w:val="Textosimples"/>
        <w:rPr>
          <w:rFonts w:ascii="SAS Monospace Bold" w:hAnsi="SAS Monospace Bold" w:cs="SAS Monospace Bold"/>
          <w:sz w:val="12"/>
        </w:rPr>
      </w:pPr>
      <w:r>
        <w:rPr>
          <w:rFonts w:cs="SAS Monospace Bold" w:ascii="SAS Monospace Bold" w:hAnsi="SAS Monospace Bold"/>
          <w:sz w:val="12"/>
        </w:rPr>
        <w:t xml:space="preserve">Amendoim (em casca) 2ª safra      27 913      32 053  14.83           -           -    -         5 113       5 453   6.65      22 800      26 600  16.67           -           -    -             -           -    -  </w:t>
      </w:r>
    </w:p>
    <w:p>
      <w:pPr>
        <w:pStyle w:val="Textosimples"/>
        <w:rPr>
          <w:rFonts w:ascii="SAS Monospace Bold" w:hAnsi="SAS Monospace Bold" w:cs="SAS Monospace Bold"/>
          <w:sz w:val="12"/>
        </w:rPr>
      </w:pPr>
      <w:r>
        <w:rPr>
          <w:rFonts w:cs="SAS Monospace Bold" w:ascii="SAS Monospace Bold" w:hAnsi="SAS Monospace Bold"/>
          <w:sz w:val="12"/>
        </w:rPr>
        <w:t xml:space="preserve">Aveia (em grão) ............     332 590     333 390   0.24           -           -    -             -           -    -             -           -    -       332 590     333 390   0.24           -           -    -  </w:t>
      </w:r>
    </w:p>
    <w:p>
      <w:pPr>
        <w:pStyle w:val="Textosimples"/>
        <w:rPr>
          <w:rFonts w:ascii="SAS Monospace Bold" w:hAnsi="SAS Monospace Bold" w:cs="SAS Monospace Bold"/>
          <w:sz w:val="12"/>
        </w:rPr>
      </w:pPr>
      <w:r>
        <w:rPr>
          <w:rFonts w:cs="SAS Monospace Bold" w:ascii="SAS Monospace Bold" w:hAnsi="SAS Monospace Bold"/>
          <w:sz w:val="12"/>
        </w:rPr>
        <w:t xml:space="preserve">Centeio (em grão) ..........       7 987       7 987    -             -           -    -             -           -    -             -           -    -         7 987       7 987    -             -           -    -  </w:t>
      </w:r>
    </w:p>
    <w:p>
      <w:pPr>
        <w:pStyle w:val="Textosimples"/>
        <w:rPr>
          <w:rFonts w:ascii="SAS Monospace Bold" w:hAnsi="SAS Monospace Bold" w:cs="SAS Monospace Bold"/>
          <w:sz w:val="12"/>
        </w:rPr>
      </w:pPr>
      <w:r>
        <w:rPr>
          <w:rFonts w:cs="SAS Monospace Bold" w:ascii="SAS Monospace Bold" w:hAnsi="SAS Monospace Bold"/>
          <w:sz w:val="12"/>
        </w:rPr>
        <w:t xml:space="preserve">Cevada (em grão) ...........     286 889     286 889    -             -           -    -             -           -    -             -           -    -       286 889     286 889    -             -           -    -  </w:t>
      </w:r>
    </w:p>
    <w:p>
      <w:pPr>
        <w:pStyle w:val="Textosimples"/>
        <w:rPr>
          <w:rFonts w:ascii="SAS Monospace Bold" w:hAnsi="SAS Monospace Bold" w:cs="SAS Monospace Bold"/>
          <w:sz w:val="12"/>
        </w:rPr>
      </w:pPr>
      <w:r>
        <w:rPr>
          <w:rFonts w:cs="SAS Monospace Bold" w:ascii="SAS Monospace Bold" w:hAnsi="SAS Monospace Bold"/>
          <w:sz w:val="12"/>
        </w:rPr>
        <w:t>Feijão (em grão) 2ª safra ..     914 962   1 200 852  31.25     111 844      93 179 -16.69     257 345     506 121  96.67     258 055     303 884  17.76     179 284     221 332  23.45     108 434      76 336 -29.60</w:t>
      </w:r>
    </w:p>
    <w:p>
      <w:pPr>
        <w:pStyle w:val="Textosimples"/>
        <w:rPr>
          <w:rFonts w:ascii="SAS Monospace Bold" w:hAnsi="SAS Monospace Bold" w:cs="SAS Monospace Bold"/>
          <w:sz w:val="12"/>
        </w:rPr>
      </w:pPr>
      <w:r>
        <w:rPr>
          <w:rFonts w:cs="SAS Monospace Bold" w:ascii="SAS Monospace Bold" w:hAnsi="SAS Monospace Bold"/>
          <w:sz w:val="12"/>
        </w:rPr>
        <w:t>Feijão (em grão) 3ª safra ..     318 315     263 063 -17.36           -           -    -             -           -    -       193 910     142 663 -26.43      15 089      15 089    -       109 316     105 311  -3.66</w:t>
      </w:r>
    </w:p>
    <w:p>
      <w:pPr>
        <w:pStyle w:val="Textosimples"/>
        <w:rPr>
          <w:rFonts w:ascii="SAS Monospace Bold" w:hAnsi="SAS Monospace Bold" w:cs="SAS Monospace Bold"/>
          <w:sz w:val="12"/>
        </w:rPr>
      </w:pPr>
      <w:r>
        <w:rPr>
          <w:rFonts w:cs="SAS Monospace Bold" w:ascii="SAS Monospace Bold" w:hAnsi="SAS Monospace Bold"/>
          <w:sz w:val="12"/>
        </w:rPr>
        <w:t>Milho (em grão) 2ª safra ...   6 338 768   6 882 135   8.57           -           -    -        94 367     240 889 155.27     925 955   1 118 748  20.82   2 914 159   2 275 000 -21.93   2 404 287   3 247 498  35.07</w:t>
      </w:r>
    </w:p>
    <w:p>
      <w:pPr>
        <w:pStyle w:val="Textosimples"/>
        <w:rPr>
          <w:rFonts w:ascii="SAS Monospace Bold" w:hAnsi="SAS Monospace Bold" w:cs="SAS Monospace Bold"/>
          <w:sz w:val="12"/>
        </w:rPr>
      </w:pPr>
      <w:r>
        <w:rPr>
          <w:rFonts w:cs="SAS Monospace Bold" w:ascii="SAS Monospace Bold" w:hAnsi="SAS Monospace Bold"/>
          <w:sz w:val="12"/>
        </w:rPr>
        <w:t>Sorgo (em grão) ............     904 813   1 057 958  16.93           -           -    -        24 444      48 740  99.39     141 549     282 302  99.44     155 188      97 004 -37.49     583 632     629 912   7.93</w:t>
      </w:r>
    </w:p>
    <w:p>
      <w:pPr>
        <w:pStyle w:val="Textosimples"/>
        <w:rPr>
          <w:rFonts w:ascii="SAS Monospace Bold" w:hAnsi="SAS Monospace Bold" w:cs="SAS Monospace Bold"/>
          <w:sz w:val="12"/>
        </w:rPr>
      </w:pPr>
      <w:r>
        <w:rPr>
          <w:rFonts w:cs="SAS Monospace Bold" w:ascii="SAS Monospace Bold" w:hAnsi="SAS Monospace Bold"/>
          <w:sz w:val="12"/>
        </w:rPr>
        <w:t>Trigo (em grão) ............   3 260 834   3 872 739  18.77           -           -    -             -           -    -        67 550      74 906  10.89   3 067 985   3 645 143  18.81     125 299     152 690  2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B-TOTAL  12 394 866  13 940 176  12.47     111 844      93 179 -16.69     383 064     804 313 109.97   1 609 819   1 949 103  21.08   6 959 171   6 881 834  -1.11   3 330 968   4 211 747  26.44</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98 543 574  99 337 433   0.81   2 069 687   2 262 616   9.32   5 606 452   7 310 940  30.40  12 700 211  14 339 731  12.91  49 403 005  44 201 166 -10.53  28 764 218  31 222 978   8.55</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IBGE, Diretoria de Pesquisas, Departamento de Agropecuária, Levantamento Sistemático da Produção Agrícola,    Abril/2002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 Para as Unidades da Federação que ainda não forneceram a primeira estimativa, foram repetidos os dados da safra/2001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Caroço de algod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16"/>
          <w:footerReference w:type="default" r:id="rId17"/>
          <w:type w:val="nextPage"/>
          <w:pgSz w:orient="landscape" w:w="16838" w:h="11906"/>
          <w:pgMar w:left="567" w:right="567" w:gutter="0" w:header="720" w:top="1134" w:footer="851" w:bottom="1134"/>
          <w:pgNumType w:fmt="upperRoman"/>
          <w:formProt w:val="false"/>
          <w:textDirection w:val="lrTb"/>
          <w:docGrid w:type="default" w:linePitch="360" w:charSpace="0"/>
        </w:sectPr>
        <w:pStyle w:val="Normal"/>
        <w:numPr>
          <w:ilvl w:val="0"/>
          <w:numId w:val="0"/>
        </w:numPr>
        <w:spacing w:lineRule="auto" w:line="360"/>
        <w:ind w:firstLine="720"/>
        <w:jc w:val="both"/>
        <w:outlineLvl w:val="0"/>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0"/>
        </w:numPr>
        <w:spacing w:lineRule="auto" w:line="360"/>
        <w:jc w:val="both"/>
        <w:outlineLvl w:val="0"/>
        <w:rPr>
          <w:rFonts w:ascii="Arial" w:hAnsi="Arial" w:cs="Arial"/>
          <w:b/>
          <w:b/>
          <w:sz w:val="24"/>
        </w:rPr>
      </w:pPr>
      <w:r>
        <w:rPr>
          <w:rFonts w:cs="Arial" w:ascii="Arial" w:hAnsi="Arial"/>
          <w:b/>
          <w:sz w:val="24"/>
        </w:rPr>
      </w:r>
    </w:p>
    <w:p>
      <w:pPr>
        <w:pStyle w:val="Normal"/>
        <w:jc w:val="both"/>
        <w:rPr>
          <w:rFonts w:ascii="Arial Black" w:hAnsi="Arial Black" w:cs="Arial Black"/>
          <w:b/>
          <w:b/>
          <w:sz w:val="32"/>
        </w:rPr>
      </w:pPr>
      <w:r>
        <w:rPr>
          <w:rFonts w:cs="Arial Black" w:ascii="Arial Black" w:hAnsi="Arial Black"/>
          <w:b/>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TABELAS EM NÍVEL BRASIL</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E</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t>UNIDADES DA FEDERAÇÃO</w:t>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r>
        <w:br w:type="page"/>
      </w:r>
    </w:p>
    <w:p>
      <w:pPr>
        <w:pStyle w:val="Normal"/>
        <w:jc w:val="center"/>
        <w:rPr>
          <w:rFonts w:ascii="Arial Black" w:hAnsi="Arial Black" w:cs="Arial Black"/>
          <w:sz w:val="32"/>
        </w:rPr>
      </w:pPr>
      <w:r>
        <w:rPr>
          <w:rFonts w:cs="Arial Black" w:ascii="Arial Black" w:hAnsi="Arial Black"/>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r>
        <w:br w:type="page"/>
      </w:r>
    </w:p>
    <w:p>
      <w:pPr>
        <w:pStyle w:val="Normal"/>
        <w:jc w:val="center"/>
        <w:rPr>
          <w:rFonts w:ascii="Arial Black" w:hAnsi="Arial Black" w:cs="Arial Black"/>
          <w:b/>
          <w:b/>
        </w:rPr>
      </w:pPr>
      <w:r>
        <w:rPr>
          <w:rFonts w:cs="Arial Black" w:ascii="Arial Black" w:hAnsi="Arial Black"/>
          <w:b/>
        </w:rPr>
        <w:t xml:space="preserve">NOTA EXPLICATIVA </w:t>
      </w:r>
    </w:p>
    <w:p>
      <w:pPr>
        <w:pStyle w:val="Normal"/>
        <w:ind w:left="851" w:right="708" w:hanging="0"/>
        <w:jc w:val="both"/>
        <w:rPr/>
      </w:pPr>
      <w:r>
        <w:rPr/>
        <w:tab/>
      </w:r>
    </w:p>
    <w:p>
      <w:pPr>
        <w:pStyle w:val="Normal"/>
        <w:ind w:left="851" w:right="708" w:hanging="0"/>
        <w:jc w:val="both"/>
        <w:rPr/>
      </w:pPr>
      <w:r>
        <w:rPr/>
      </w:r>
    </w:p>
    <w:p>
      <w:pPr>
        <w:pStyle w:val="Normal"/>
        <w:ind w:left="851" w:right="708" w:hanging="0"/>
        <w:jc w:val="both"/>
        <w:rPr/>
      </w:pPr>
      <w:r>
        <w:rPr/>
      </w:r>
    </w:p>
    <w:p>
      <w:pPr>
        <w:pStyle w:val="Normal"/>
        <w:ind w:left="851" w:right="708" w:firstLine="1134"/>
        <w:jc w:val="both"/>
        <w:rPr>
          <w:rFonts w:ascii="Courier New" w:hAnsi="Courier New" w:cs="Courier New"/>
        </w:rPr>
      </w:pPr>
      <w:r>
        <w:rPr>
          <w:rFonts w:cs="Courier New" w:ascii="Courier New" w:hAnsi="Courier New"/>
        </w:rPr>
        <w:t>Nas tabelas por produto agrícola apresentam-se informações sobre área,  produção e rendimento médio. Estas variáveis recebem denominações diferentes  dependendo do tipo e da situação da cultura, da forma discriminada a seguir:</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1. Culturas temporárias de ciclo curto ou médio (algodão herbáceo, alho,  amendoim, arroz, aveia, batata-inglesa, cebola, centeio, cevada, feijão, fumo, juta,  malva, mamona, milho, rami, soja, sorgo, tomate e trigo).</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1 Situação da cultura P (desde a intenção de plantio, passando por todas  as fases de desenvolviment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1.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ainda significa "área plantada" mas a "área II " representa agora  a "área colhida" ou seja a área que realmente produziu. A diferença entre as duas  indica a "área perdida". A "produção" passa a representar a "produção obtida" e o  "rendimento médio" também é 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134"/>
        <w:jc w:val="both"/>
        <w:rPr>
          <w:rFonts w:ascii="Courier New" w:hAnsi="Courier New" w:cs="Courier New"/>
        </w:rPr>
      </w:pPr>
      <w:r>
        <w:rPr>
          <w:rFonts w:cs="Courier New" w:ascii="Courier New" w:hAnsi="Courier New"/>
        </w:rPr>
        <w:t>2. Culturas temporárias de ciclo longo e culturas permanentes (abacaxi,  algodão arbóreo, banana, cacau, café, cana-de-açúcar, castanha de caju,  coco-da-baía, guaraná, laranja, maçã, mandioca, pimenta-do-reino, sisal e uva).</w:t>
      </w:r>
    </w:p>
    <w:p>
      <w:pPr>
        <w:pStyle w:val="Normal"/>
        <w:ind w:left="851" w:right="708" w:firstLine="1134"/>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1 Situação da cultura P (desde a primeira estimativa feita no início do  acompanhamento anual, normalmente em janeiro, até o encerramento da colheita).</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esta situação, a "área I" deve ser entendida como "área destinada à  colheita" no ano civil considerado e a "área II", a qual denominamos "área a ser  colhida", deve ser vista como a área remanescente quando ocorre alguma perda, ou  seja, a diferença entre as áreas I e II refere-se à "área perdida". A "produção"  é a "esperada" dentro do ano civil, assim como o "rendimento médio" que é também o  "esperado".</w:t>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2.2 Situação da cultura C (após a colheita).</w:t>
      </w:r>
    </w:p>
    <w:p>
      <w:pPr>
        <w:pStyle w:val="Normal"/>
        <w:ind w:left="851" w:right="708" w:hanging="0"/>
        <w:jc w:val="both"/>
        <w:rPr>
          <w:rFonts w:ascii="Courier New" w:hAnsi="Courier New" w:cs="Courier New"/>
        </w:rPr>
      </w:pPr>
      <w:r>
        <w:rPr>
          <w:rFonts w:cs="Courier New" w:ascii="Courier New" w:hAnsi="Courier New"/>
        </w:rPr>
        <w:t>A "área I" continua sendo a "área destinada à colheita" no ano civil  considerado e a "área II" refere-se à  "área  colhida" - aquela que efetivamente  produziu. A diferença entre as duas áreas deve-se à "área perdida". A "produção" e o  "rendimento médio" significam então "produção obtida" e "rendimento médio obtido".</w:t>
      </w:r>
    </w:p>
    <w:p>
      <w:pPr>
        <w:pStyle w:val="Normal"/>
        <w:ind w:left="851" w:right="708" w:hanging="0"/>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t>Nas tabelas onde não é feita qualquer referência ao tipo de área (I ou II),  ou seja, nas tabelas "comparativo entre as safras", "comparativo entre as  informações mensais" e na tabela referente ao "decênio", a área deve  ser  sempre  entendida como área II ou seja "área a ser colhida" ou "área colhida" dependendo da  situação da cultura (já deduzida a área perdida, quando for o caso).</w:t>
      </w:r>
      <w:r>
        <w:br w:type="page"/>
      </w:r>
    </w:p>
    <w:p>
      <w:pPr>
        <w:sectPr>
          <w:headerReference w:type="default" r:id="rId18"/>
          <w:footerReference w:type="default" r:id="rId19"/>
          <w:type w:val="nextPage"/>
          <w:pgSz w:w="11906" w:h="16838"/>
          <w:pgMar w:left="1134" w:right="567" w:gutter="0" w:header="720" w:top="1134" w:footer="720" w:bottom="776"/>
          <w:pgNumType w:start="1" w:fmt="decimal"/>
          <w:formProt w:val="false"/>
          <w:textDirection w:val="lrTb"/>
          <w:docGrid w:type="default" w:linePitch="360" w:charSpace="0"/>
        </w:sectPr>
        <w:pStyle w:val="Normal"/>
        <w:numPr>
          <w:ilvl w:val="0"/>
          <w:numId w:val="0"/>
        </w:numPr>
        <w:ind w:left="851" w:right="708" w:firstLine="1418"/>
        <w:jc w:val="both"/>
        <w:rPr>
          <w:rFonts w:ascii="Courier New" w:hAnsi="Courier New" w:cs="Courier New"/>
        </w:rPr>
      </w:pPr>
      <w:r>
        <w:rPr>
          <w:rFonts w:cs="Courier New" w:ascii="Courier New" w:hAnsi="Courier New"/>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t>-  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SAFRAS DE 2001  E 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AFRA/2001 * SAFRA/2002 * VARIAÇÃO * SAFRA/2001 * SAFRA/2002 * VARIAÇÃO *SAFRA/2001*SAFRA/2002*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49 485 045   52 519 036       6.13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59 123       62 592       5.87    1 350 115    1 530 419      13.35    22 836     24 451       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8 637        6 274     -27.36        2 762        4 786      73.28       320        763     138.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873 617      780 983     -10.60    2 640 128    2 291 912     -13.19     3 022      2 935      -2.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156       14 193       0.26      101 102      104 668       3.53     7 142      7 375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2 483       90 207     -11.98      197 724      180 696      -8.61     1 929      2 003       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9 423       67 008     -15.63      169 811      148 643     -12.47     2 138      2 218       3.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3 060       23 199       0.60       27 913       32 053      14.83     1 210      1 382      1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41 627    3 186 643       1.43   10 195 420   10 453 037       2.53     3 245      3 280       1.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0 964       0.32      332 590      333 390       0.24     1 329      1 32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8 897      494 589      -2.81    5 959 315    6 318 923       6.03    11 710     12 776       9.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2 233      150 165      -1.36    2 787 382    2 723 228      -2.30    18 310     18 135      -0.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0 230       83 612       4.22    1 356 056    1 420 773       4.77    16 902     16 992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484       49 116      -4.60      908 172      862 000      -5.08    17 640     17 550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20 519       17 437     -15.02      523 154      440 455     -15.81    25 496     25 260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259      664 404      -0.13      184 275      189 160       2.65       277        285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53 834    2 362 608       0.37    1 918 232    2 113 866      10.20       815        895       9.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973 303    5 054 901       1.64  345 941 492  360 645 572       4.25    69 560     71 346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29 474      661 320       5.06      117 473      195 741      66.63       187        296      58.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3 316       64 909       2.52    1 030 668    1 059 521       2.80    16 278     16 323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      6 764        6 764        -          7 987        7 987        -       1 181      1 18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    140 760      140 760        -        286 889      286 889        -       2 038      2 03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4 782      260 807      -1.50    1 332 614    1 409 991       5.81     5 033      5 40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449 055    4 154 438      20.45    2 436 356    3 163 248      29.84       706        761       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062 992    2 508 471      21.59    1 203 079    1 699 333      41.25       583        677      1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17 790    1 501 158      23.27      914 962    1 200 852      31.25       751        800       6.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273      144 809     -13.94      318 315      263 063     -17.36     1 892      1 817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01 498      328 668       9.01      564 536      619 500       9.74     1 872      1 885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11 494       10 444      -9.14        3 866        4 011       3.75       336        384      1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49      -0.52        1 308        1 446      10.55     1 371      1 524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21 174      817 770      -0.41   16 843 620   18 546 065      10.11    20 512     22 679      1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0 703       31 162       1.49      722 986      851 034      17.71    23 548     27 310      1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0        5 458      13.47        5 869        6 861      16.90     1 220      1 257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57 929      127 748     -19.11       80 834      104 218      28.93       512        816      59.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55 873    1 644 795      -0.67   22 479 371   22 888 450       1.82    13 576     13 916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354 858   12 096 418      -2.09   41 439 166   36 461 813     -12.01     3 354      3 014     -1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10 015 944    9 302 513      -7.12   35 100 398   29 579 678     -15.73     3 504      3 180      -9.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2 338 914    2 793 905      19.45    6 338 768    6 882 135       8.57     2 710      2 463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597       18 256     -11.37       47 210       42 363     -10.27     2 292      2 320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    204 248      214 502       5.02      181 487      190 781       5.12       889        889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3 930 744   16 326 601      17.20   37 683 083   41 922 605      11.25     2 705      2 568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86 185      496 862       2.20      904 813    1 057 958      16.93     1 861      2 129      1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6 259       54 711      -2.75    3 042 705    2 998 952      -1.44    54 084     54 814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1 871 361       8.29    3 260 834    3 872 739      18.77     1 887      2 069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1 675       65 411       6.06    1 012 540    1 096 003       8.24    16 417     16 756       2.06</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PARATIVO ENTRE AS INFORMAÇÕES MENSAI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RODUÇÃO E RENDIMENTO MÉDIO DO CONJUNTO DE UNIDADES DA FEDERAÇÃO</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M INFORMAÇÕES DISPONÍVEIS, 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          P R O D U Ç Ã O           *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                (ha)                *                (t)                 *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G R Í C O L A S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ÊS ANTERIOR* MÊS ATUAL  * VARIAÇÃO *MÊS ANTERIOR* MÊS ATUAL  * VARIAÇÃO *MÊS ANTERIOR*MÊS ATUAL * VARIAÇÃ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 O T A L .......... 51 588 398   52 519 036       1.80            -            -        -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60 344       62 592       3.73    1 386 040    1 530 419      10.42     22 969     24 451        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      5 929        6 274       5.82        4 181        4 786      14.47        705        763        8.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    793 489      780 983      -1.58    2 330 033    2 291 912      -1.64      2 936      2 93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4 051       14 193       1.01       99 735      104 668       4.95      7 098      7 375        3.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92 716       90 207      -2.71      191 457      180 696      -5.62      2 065      2 003       -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     70 586       67 008      -5.07      158 214      148 643      -6.05      2 241      2 218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     22 130       23 199       4.83       33 243       32 053      -3.58      1 502      1 382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3 153 508    3 186 643       1.05   10 513 873   10 453 037      -0.58      3 334      3 280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50 164      250 964       0.32      332 600      333 390       0.24      1 330      1 328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09 712      494 589      -2.97    6 093 154    6 318 923       3.71     11 954     12 776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54 004      150 165      -2.49    2 843 880    2 723 228      -4.24     18 466     18 135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1ª safra ....     83 284       83 612       0.39    1 433 465    1 420 773      -0.89     17 212     16 992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2ª safra ....     51 191       49 116      -4.05      909 138      862 000      -5.18     17 760     17 550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3ª safra ....     19 529       17 437     -10.71      501 277      440 455     -12.13     25 668     25 260       -1.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665 035      664 404      -0.09      184 208      189 160       2.69        277        285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grão) ...............  2 346 239    2 362 608       0.70    2 043 432    2 113 866       3.45        871        895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5 040 003    5 054 901       0.30  352 170 374  360 645 572       2.41     69 875     71 346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61 097      661 320       0.03      196 490      195 741      -0.38        297        296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64 913       64 909      -0.01    1 092 163    1 059 521      -2.99     16 825     16 323       -2.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      6 764        6 764        -          7 987        7 987        -        1 181      1 181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    140 760      140 760        -        286 889      286 889        -        2 038      2 03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66 816      260 807      -2.25    1 342 984    1 409 991       4.99      5 033      5 406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3 818 701    4 154 438       8.79    3 022 418    3 163 248       4.66        791        761       -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1ª safra ..  2 396 006    2 508 471       4.69    1 705 190    1 699 333      -0.34        712        677       -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2ª safra ..  1 253 834    1 501 158      19.73      996 805    1 200 852      20.47        795        800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3ª safra ..    168 861      144 809     -14.24      320 423      263 063     -17.90      1 898      1 817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28 941      328 668      -0.08      614 362      619 500       0.84      1 868      1 885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11 494       10 444      -9.14        3 866        4 011       3.75        336        384       14.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954          949      -0.52        1 308        1 446      10.55      1 371      1 524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819 110      817 770      -0.16   16 831 778   18 546 065      10.18     20 549     22 679       1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31 172       31 162      -0.03      855 058      851 034      -0.47     27 430     27 310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4 814        5 458      13.38        5 871        6 861      16.86      1 220      1 257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26 998      127 748       0.59      118 275      104 218     -11.89        931        816      -1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646 945    1 644 795      -0.13   22 586 570   22 888 450       1.34     13 714     13 916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2 208 165   12 096 418      -0.92   37 597 025   36 461 813      -3.02      3 080      3 014       -2.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1ª safra ...  9 190 603    9 302 513       1.22   29 248 376   29 579 678       1.13      3 182      3 180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2ª safra ...  3 017 562    2 793 905      -7.41    8 348 649    6 882 135     -17.57      2 767      2 463      -1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0 660       18 256     -11.64       47 410       42 363     -10.65      2 295      2 320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        399          399        -            897          897        -        2 248      2 248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5 058      214 502       4.61      182 052      190 781       4.79        888        889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5 811 143   16 326 601       3.26   40 772 579   41 922 605       2.82      2 579      2 568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476 561      496 862       4.26      958 689    1 057 958      10.35      2 012      2 129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8 088       54 711      -5.81    3 134 373    2 998 952      -4.32     53 959     54 814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728 161    1 871 361       8.29    3 260 834    3 872 739      18.77      1 887      2 069        9.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5 490       65 411      -0.12    1 069 309    1 096 003       2.50     16 328     16 756        2.6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TA: NAS COLUNA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sectPr>
          <w:headerReference w:type="default" r:id="rId20"/>
          <w:footerReference w:type="default" r:id="rId21"/>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E COCO-DA-BAÍA - PRODUÇÃO EM MIL FRUTOS E RENDIMENTO MÉDIO EM FRUTOS/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PLANTA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P L A N T A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1 616 278      48 600 549      52 150 943      51 167 194      46 036 637      47 561 888      47 785 149      49 960 887      51 035 151      50 772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9 132          41 157          45 991          47 967          47 498          55 029          56 632          59 455          62 976          60 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99 112         160 777         124 133          89 729          17 183          14 165           9 928           7 610          13 678           9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641 272       1 021 279       1 077 753       1 121 814         756 229         623 035         862 521         686 322         811 848         889 6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7 021          17 613          17 660          12 762          11 997          12 906          10 883          12 098          13 269          14 2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98          86 089          91 898          94 800          80 777          88 547         102 086         101 493         104 972         102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876 655       4 644 165       4 473 377       4 420 677       3 269 664       3 093 802       3 155 305       3 851 178       3 704 863       3 169 5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375         270 286         310 180         172 565         162 277         204 668         202 472         219 963         230 513         250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25 648         528 211         521 721         518 863         507 610         546 435         536 402         536 441         533 593         522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712         162 433         172 024         178 774         163 157         175 473         179 456         176 738         152 242         152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44 958         734 828         701 802         740 576         667 461         715 928         710 496         681 670         707 487         665 8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14 680       2 273 874       2 109 995       1 980 133       1 929 894       2 000 766       2 077 433       2 233 987       2 292 165       2 371 3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24 561       3 953 047       4 359 200       4 638 281       4 830 538       4 881 648       5 049 953       4 975 189       4 879 841       5 059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7 795         736 871         733 349         704 785         547 830         583 010         630 185         624 541         652 599         644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7 590          72 122          81 638          75 607          70 224          68 013          68 102          66 797          66 515          63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315           2 802           5 268           9 449          10 122           6 554           7 156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939          67 063          53 607          69 643          84 973         129 396         157 380         137 274         149 677         142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47 028         232 827         239 668         244 935         219 434         231 485         239 893         251 908         266 577         267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528 856       4 697 525       5 729 765       5 366 321       4 489 690       4 513 868       3 882 603       4 670 257       4 441 431       3 884 6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6 362         375 679         320 237         293 643         317 117         338 240         358 155         341 731         310 633         301 7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6 868           8 143           8 200           8 057           9 952           9 591          10 491          14 094          12 043          11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962           2 951           1 972           1 758             481             486           1 130           1 277           1 355           1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7 403         802 057         899 717         861 914         966 422         988 421       1 024 494       1 029 249         857 458         821 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305          25 724          27 318          27 007          25 327          26 471          26 551          28 587          30 048          30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7 686          11 016          10 072           6 171           3 030           2 632           6 588           5 581           4 901           5 3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98 588         163 689         111 542          77 116         129 203         153 181         136 381         113 185         214 485         161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 031 544       1 908 722       1 904 219       2 010 471       1 590 084       1 639 921       1 643 919       1 635 933       1 736 240       1 756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886 814      12 876 384      14 522 806      14 182 486      12 460 585      12 825 504      11 234 423      12 418 490      12 648 005      12 882 4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1 978          29 816          21 937          23 574          18 498          12 414          11 317          13 399          16 377          20 6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910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83 686         231 596         164 873         173 749         151 253         165 053         170 137         192 270         204 514         218 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63 625      10 654 163      11 544 577      11 702 919      10 348 156      11 508 120      13 319 749      13 069 793      13 693 677      13 933 9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6 370         145 063         167 250         154 381         198 887         274 728         349 547         416 443         561 121         501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850          54 554          62 186          62 322          71 510          66 162          64 709          66 112          56 866          56 3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73 120       1 540 267       1 472 083       1 036 343       1 825 628       1 544 489       1 423 789       1 254 275       1 535 723       1 730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60 170          60 231          60 396          61 339          56 247          57 036          61 099          60 528          59 838          62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COLH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Á R E A     C O L H I D A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 O T A L ...........................      50 081 212      46 029 752      50 713 005      50 112 859      44 968 034      46 887 531      46 107 559      48 291 807      49 435 223      49 484 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37 402          39 719          45 218          44 384          45 843          53 567          54 998          56 917          60 406          58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83 717         137 333         121 056          87 949          16 865          12 146           8 335           7 485          13 626           8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594 036         922 593       1 060 564       1 103 536         744 898         620 417         825 029         669 313         801 618         873 6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16 900          17 441          17 648          12 758          11 994          12 903          10 879          12 093          13 269          14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00 649          85 977          91 897          94 723          80 735          88 472         102 045         101 218         104 948         102 4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4 687 022       4 411 315       4 414 803       4 373 538       3 253 767       3 058 127       3 062 195       3 813 266       3 664 804       3 141 6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84 025         268 018         281 545         165 179         160 466         196 803         188 822         218 863         182 010         250 1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15 844         520 014         516 087         509 365         496 593         532 745         518 433         518 584         524 750         509 8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73 185         162 063         171 853         176 767         163 072         174 830         177 972         176 481         151 731         152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731 425         734 124         698 634         738 536         661 923         715 671         709 798         681 120         705 965         665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00 324       2 259 332       2 097 650       1 869 984       1 920 253       1 988 186       2 070 409       2 222 926       2 267 968       2 353 4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4 202 604       3 863 702       4 345 260       4 559 062       4 750 296       4 814 084       4 985 819       4 898 844       4 804 511       4 973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695 483         726 140         680 615         699 936         547 720         582 210         621 419         612 735         651 169         629 4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76 289          71 910          81 638          74 676          69 838          67 763          67 745          66 169          66 505          63 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691           5 631           4 235           2 647           5 263           8 224           9 907           6 554           6 755           6 7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66 849          67 063          53 607          69 458          84 067         127 633         156 005         137 224         145 507         140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239 760         231 660         237 038         242 549         217 286         231 039         239 462         250 116         264 311         264 7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 148 698       3 884 341       5 471 322       5 006 403       4 290 513       4 401 770       3 313 621       4 154 194       4 332 545       3 448 9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344 872         372 912         320 185         293 425         314 279         338 059         353 679         341 591         310 462         301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6 705           7 678           7 688           8 012           9 902           9 529          10 454          14 082          12 013          11 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2 553           2 721           1 755           1 651             442             429             687           1 070           1 114             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8 704         800 505         897 985         856 419         964 373         985 521       1 018 576       1 026 496         856 422         821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4 181          25 652          27 112          26 704          25 326          26 418          26 318          28 555          30 043          30 7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6 142          10 686          10 014           6 073           3 011           2 587           4 975           4 439           3 759           4 8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75 336         141 074         106 319          76 427         119 849         153 138          63 233         103 763         208 538         1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 826 262       1 811 830       1 850 932       1 946 163       1 508 918       1 551 971       1 578 879       1 571 167       1 708 875       1 655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13 363 609      11 869 663      13 748 813      13 946 320      11 933 811      12 562 130      10 585 498      11 611 483      11 890 376      12 354 8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29 109          23 572          21 023          18 743          16 669          12 040          11 175          13 313          16 217          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5 224           4 696           3 482           2 868           2 553           1 816             818             465             465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64 201         179 105         164 793         152 040         136 469         152 923         161 277         182 700         194 514         204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9 441 391      10 635 330      11 525 410      11 675 005      10 291 470      11 486 478      13 303 656      13 061 410      13 656 771      13 930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64 301         139 787         165 781         153 961         196 753         274 623         331 967         352 394         528 061         486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52 210          53 734          61 939          62 054          70 916          65 052          63 901          65 634          56 720          56 2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955 621       1 482 231       1 348 853         994 734       1 795 985       1 521 545       1 408 852       1 249 764       1 138 687       1 728 1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59 888          60 200          60 251          60 810          55 916          56 682          60 721          59 379          59 788          61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OBTIDA NO DECÊNI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P R O D U Ç Ã O     O B T I D A   ( t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825 994         834 582         989 551         950 907         763 987       1 073 263       1 113 219       1 247 157       1 335 792       1 400 6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22 350           7 941          16 700           9 634           2 369           1 661             975           1 336           7 885           2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863 077       1 127 364       1 350 814       1 441 526         952 013         821 271       1 172 017       1 477 030       2 007 102       2 640 1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78 889          86 936          84 172          59 017          52 005          60 749          55 217          69 787          84 141         101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72 172         151 544         160 230         170 129         154 183         141 255         193 154         179 421         187 890         197 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10 006 292      10 107 310      10 540 789      11 226 064       8 643 803       8 351 665       7 716 090      11 709 694      11 134 588      10 195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297 361         262 816         260 995         180 880         217 426         228 741         207 251         288 058         214 276         332 5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562 358         557 980         572 619         557 799         496 171         541 236         532 220         546 894         566 336       5 942 7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2 432 073       2 367 571       2 488 461       2 692 234       2 406 386       2 670 493       2 784 181       2 904 950       2 606 932       2 787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328 518         340 885         330 577         296 705         256 777         277 966         280 801         205 003         196 788         184 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2 588 745       2 557 518       2 614 578       1 860 269       2 738 391       2 457 025       3 378 731       3 263 388       3 807 124       1 918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271 474 875     244 530 708     292 101 835     303 699 497     317 105 981     331 612 687     345 254 972     333 847 720     326 121 011     348 148 9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07 955          77 098         149 804         185 229         167 211         125 397          54 124         145 437         138 608         117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895 951         928 704       1 020 035         940 537         897 643         881 134         838 232         988 658       1 156 332       1 030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6 967           5 490           4 169           2 591           7 040           7 145           8 003           8 510           6 948           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25 219         109 952          90 614         104 634         209 215         258 847         300 389         321 789         282 826         286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891 023         837 459         918 822         966 677         956 537         967 313       1 026 604       1 206 644       1 301 411       1 331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2 797 138       2 478 325       3 369 684       2 946 168       2 449 396       2 840 243       2 191 153       2 830 915       3 056 289       2 436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575 652         655 739         519 541         455 986         472 738         596 952         505 353         629 525         579 727         564 5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2 349           1 792           2 674           2 390           2 995           2 728           3 643           5 441           4 274           3 8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3 244           3 670           2 304           2 135             624             568             873           1 417           1 333           1 3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8 411 455      93 985 944      87 229 840      99 186 054     105 395 214     115 234 005     104 252 518     114 397 800     106 651 289      16 842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2 999 207       3 493 824       3 499 675       3 431 863       3 503 883       3 967 923       3 957 183       4 688 577       5 766 347         722 9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9 451          17 089          16 208          10 051           4 005           3 585           7 578           6 529           5 947           5 8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102 120          43 188          54 039          33 149          41 346          97 445          16 683          33 357         116 017          8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21 918 600      21 855 690      24 464 293      25 422 959      17 743 155      19 896 205      19 502 717      20 864 340      23 040 670      22 478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30 506 127      30 055 633      32 487 625      36 266 951      29 589 791      32 948 044      29 601 753      32 239 479      32 321 000      41 439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33 034          42 270          34 927          33 852          32 318          22 359          23 050          27 727          38 685          47 2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6 955           7 079           3 992           3 485           4 807           3 616           1 615             992           1 006             8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204 227         126 076         131 421         118 056         121 436         137 887         115 816         193 673         194 463         181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19 214 705      22 590 978      24 931 832      25 682 637      23 155 274      26 391 448      31 307 440      30 987 476      32 820 826      37 683 0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282 430         281 912         315 908         276 832         356 467         542 581         589 827         553 644         792 759         904 8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2 141 345       2 348 498       2 688 570       2 715 016       2 647 427       2 717 965       2 784 111       3 305 053       3 004 797       3 042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2 795 598       2 197 354       2 096 259       1 533 871       3 292 759       2 489 070       2 269 847       2 461 856       1 725 792       3 260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800 112         787 363         807 520         836 545         684 902         890 708         774 352         931 500       1 024 482       1 012 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 COCO-DA-BAÍA, LARANJA E MAÇÃ - PRODUÇÃO EM MIL FRUTOS; BANANA - PRODUÇÃO EM MIL CACH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TONELADAS.</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AGRÍCOLA - B R A S I L</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IMENTO MÉDIO OBTIDO 1992 - 2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GUNDO OS PRODUTOS AGRÍCOLAS</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R E N D I M E N T O     M É D I O     O B T I D O     ( K g / h a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 R O D U T O S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S A F R A   *   S A F R A   *   S A F R A   *   S A F R A   *   S A F R A   *   S A F R A   *   S A F R A   *   S A F R A   *   S A F R A   *   S A F R 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1 9 9 2    *    1 9 9 3    *    1 9 9 4    *    1 9 9 5    *    1 9 9 6    *    1 9 9 7    *    1 9 9 8    *    1 9 9 9    *    2 0 0 0    *    2 0 0 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BACAXI ...............................          22 084          21 012          21 884          21 425          16 665          20 036          20 241          21 912          22 114          24 0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ARBÓREO (em caroço)............              79              58             138             110             140             137             117             178             579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GODÃO HERBÁCEO (em caroço)...........           1 169           1 222           1 274           1 306           1 278           1 324           1 421           2 207           2 504           3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HO ..................................           4 668           4 985           4 769           4 626           4 336           4 708           5 076           5 771           6 341           7 1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TOTAL ...........           1 711           1 763           1 744           1 796           1 910           1 597           1 893           1 773           1 790           1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RROZ (em casca) ......................           2 135           2 291           2 388           2 567           2 657           2 731           2 520           3 071           3 038           3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VEIA (em grão) .......................           1 047             981             927           1 095           1 355           1 162           1 098           1 316           1 177           1 3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NANA ................................           1 090           1 073           1 110           1 095             999           1 016           1 027           1 055           1 079          11 6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TATA-INGLESA - TOTAL ................          14 043          14 609          14 480          15 230          14 757          15 275          15 644          16 460          17 181          18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CAU (em amêndoa) ....................             449             464             473             402             388             388             396             301             27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FÉ (em coco) ........................           1 035           1 132           1 246             995           1 426           1 236           1 632           1 468           1 679             8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NA-DE-AÇÚCAR ........................          64 597          63 289          67 223          66 614          66 755          68 884          69 247          68 148          67 878          70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ASTANHA-DE-CAJU ......................             155             106             220             265             305             215              87             237             213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BOLA ................................          11 744          12 915          12 495          12 595          12 853          13 003          12 373          14 941          17 387          16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EIO (em grão) .....................           1 041             975             984             979           1 338             869             808           1 298           1 029           1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VADA (em grão) ......................           1 873           1 640           1 690           1 506           2 489           2 028           1 926           2 345           1 944           2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OCO-DA-BAÍA ..........................           3 716           3 615           3 876           3 985           4 402           4 187           4 287           4 824           4 924           5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EIJÃO (em grão) - TOTAL ..............             543             638             616             588             571             645             661             681             705             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UMO (em folha) .......................           1 669           1 758           1 623           1 554           1 504           1 766           1 429           1 843           1 867           1 8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UARANÁ (semente) .....................             350             233             348             298             302             286             348             386             356             3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JUTA (fibra) ..........................           1 271           1 349           1 313           1 293           1 412           1 324           1 271           1 324           1 197           1 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LARANJA ...............................          99 536         117 408          97 140         115 815         109 289         116 927         102 351         111 445         124 531          20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ÇÃ ..................................         124 032         136 201         129 082         128 515         138 351         150 198         150 360         164 195         191 936          23 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LVA (fibra) .........................           1 205           1 599           1 619           1 655           1 330           1 386           1 523           1 471           1 582           1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MONA ................................             582             306             508             434             345             636             264             321             556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NDIOCA ..............................          12 002          12 063          13 217          13 063          11 759          12 820          12 352          13 280          13 483          13 5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LHO (em grão) - TOTAL ...............           2 283           2 532           2 363           2 600           2 479           2 623           2 796           2 777           2 718           3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MENTA-DO-REINO ......................           1 135           1 793           1 661           1 806           1 939           1 857           2 063           2 083           2 385           2 2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AMI (fibra) ..........................           1 331           1 507           1 146           1 215           1 883           1 991           1 974           2 133           2 163           2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ISAL (fibra) .........................             773             704             797             776             890             902             718           1 060           1 000             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JA (em grão) ........................           2 035           2 124           2 163           2 200           2 250           2 298           2 353           2 372           2 403           2 7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ORGO (em grão) .......................           1 719           2 017           1 906           1 798           1 812           1 976           1 777           1 571           1 501           1 8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MATE ................................          41 014          43 706          43 407          43 752          37 332          41 781          43 569          50 356          52 976          54 0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RIGO (em grão) .......................           1 430           1 482           1 554           1 542           1 833           1 636           1 611           1 970           1 516           1 8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VA ...................................          13 360          13 079          13 403          13 757          12 249          15 714          12 753          15 687          17 135          16 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FONTE: DEAGRO - PRODUÇÃO AGRÍCOLA MUNICIPAL - PAM 1992 a 2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 ABACAXI,COCO-DA-BAÍA E LARANJA - RENDIMENTO MÉDIO EM FRUTOS/ha; BANANA - RENDIMENTO MÉDIO CACHOS/ha.</w:t>
      </w:r>
    </w:p>
    <w:p>
      <w:pPr>
        <w:sectPr>
          <w:headerReference w:type="default" r:id="rId22"/>
          <w:footerReference w:type="default" r:id="rId23"/>
          <w:type w:val="nextPage"/>
          <w:pgSz w:orient="landscape" w:w="16838" w:h="11906"/>
          <w:pgMar w:left="1134" w:right="567" w:gutter="0" w:header="0" w:top="1134" w:footer="0" w:bottom="352"/>
          <w:pgNumType w:fmt="decimal"/>
          <w:formProt w:val="false"/>
          <w:textDirection w:val="lrTb"/>
          <w:docGrid w:type="default" w:linePitch="360" w:charSpace="0"/>
        </w:sect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PARTIR DA SAFRA 2001, BANANA, LARANJA E MAÇÃ PASSAM A SER LEVANTADOS EM Kg/h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1 156        61 705        64 771       5.91       4.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9 123        60 344        62 592       5.87       3.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0 115     1 386 040     1 530 419      13.35      10.4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36        22 969        24 451       7.07       6.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3 596        13 646        15 078      10.90      10.49    22.23    2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422        12 430        13 354       7.50       7.43    21.01    2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186       246 372       269 678       9.54       9.46    18.23    1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819        19 821        20 195       1.90       1.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0           150           150      50.00        -       0.16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108           108       8.00        -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0           686           686      37.20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00         6 352         6 352      27.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519        10 519        11 441       8.77       8.77    17.20    1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51        10 451        11 441       9.47       9.47    17.68    18.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9 310       209 310       233 857      11.73      11.73    15.50    1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028        20 028        20 440       2.06       2.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400           400           400        -          -       0.65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5           295           295        -          -       0.50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0         1 400         1 400        -          -       0.10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5         4 745         4 7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577         2 577         3 087      19.79      19.79     4.21     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76         1 576         1 510      -4.19      -4.19     2.67     2.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976        34 976        33 735      -3.55      -3.55     2.59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193        22 193        22 341       0.67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54        23 433        24 979       8.35       6.60    37.70    38.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23        23 297        24 524      10.35       5.27    37.59    39.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7 962       527 118       649 276      30.39      23.17    36.88    4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2 626        26 475      18.15      17.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33         2 226         2 234     -11.80       0.36     4.14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33         2 226         2 234     -11.80       0.36     4.28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760        47 876        47 988      -7.29       0.23     3.83     3.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34        21 508        21 481       5.12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9           113           395    1978.95     249.56     0.03     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113            13     -31.58     -88.50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3 720           170     -68.63     -95.43     0.04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6        32 920        13 077     -54.16     -6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129         3 332         3 332      56.51        -       3.48     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94         3 332         3 332      67.10        -       3.37     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24        83 111        83 111      57.63        -       3.91     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1        24 943        24 943      -5.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444        10 444        11 751      12.51      12.51    17.08    1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4        10 444        11 751      12.51      12.51    17.66    18.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9 404       229 404       352 424      53.63      53.63    16.99    2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965        21 965        29 991      36.54      36.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623           998           998     -38.51        -       2.65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0           925           925      -6.57        -       1.67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47        18 303        18 303      -2.89        -       1.40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37        19 787        19 787       3.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 027         1 040           960      -6.52      -7.69     1.68     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27         1 040           960      -6.52      -7.69     1.74     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789        19 783        18 755      -5.23      -5.20     1.47     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269        19 022        19 536       1.39       2.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45           345           366       6.09       6.09     0.5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82           366      29.79      29.79     0.48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6         5 956         8 220      38.01      38.01     0.44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21        21 121        22 459       6.33       6.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 934         4 935         4 943       0.18       0.16     8.07     7.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34         4 935         4 943       0.18       0.16     8.35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8 940       118 965       120 305       1.15       1.13     8.81     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106        24 106        24 338       0.96       0.9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BACAXI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95        20 786        20 787       0.93       0.00    33.68    32.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86        20 777        20 787       0.98       0.05    34.82    3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1 066       527 532       525 615       0.87      -0.36    38.59    3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312        25 390        25 286      -0.10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3 977        13 917        13 913      -0.46      -0.03    22.85    21.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77        13 917        13 913      -0.46      -0.03    23.64    2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9 622       368 598       367 212      -0.65      -0.38    27.38    2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445        26 485        26 393      -0.20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979         1 979         1 984       0.25       0.25     3.24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70         1 970         1 984       0.71       0.71     3.33     3.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050        29 050        28 470      -2.00      -2.00     2.15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46        14 746        14 350      -2.69      -2.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 919         2 170         2 170      13.08        -       3.14     3.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19         2 170         2 170      13.08        -       3.25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274        64 764        64 813      13.16       0.08     4.24     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846        29 845        29 868       0.07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 720         2 720         2 720        -          -       4.45     4.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20         2 720         2 720        -          -       4.60     4.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120        65 120        65 120        -          -       4.82     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941        23 941        23 9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10           353           354     -13.66       0.28     0.67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1           353           354      -9.46       0.28     0.66     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10         5 139         5 164       7.36       0.49     0.36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02        14 558        14 588      18.58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9            68            68     -37.61        -       0.18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68            68     -37.61        -       0.18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4           889           890     -42.36       0.11     0.1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65        13 074        13 088      -7.60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01           285           286      -4.98       0.35     0.49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2           285           286       1.42       0.35     0.48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6         4 250         4 274      30.86       0.56     0.24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582        14 912        14 944      29.03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 501         3 487         3 573       2.06       2.47     5.72     5.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1         3 487         3 573       2.06       2.47     5.92     5.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091        79 879        80 686       0.74       1.01     5.93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77        22 908        22 582      -1.29      -1.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0           216           196     -14.78      -9.26     0.38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0           216           196     -14.78      -9.26     0.39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29         3 917         3 342     -19.06     -14.68     0.3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52        18 134        17 051      -5.02      -5.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011         1 011         1 117      10.48      10.48     1.65     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11         1 011         1 117      10.48      10.48     1.71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541        17 541        18 923       7.88       7.88     1.30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50        17 350        16 941      -2.36      -2.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2 260         2 260         2 260        -          -       3.70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60         2 260         2 260        -          -       3.82     3.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 421        58 421        58 421        -          -       4.33     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850        25 850        25 85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ARBÓR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9 230         5 992         6 279     -31.97       4.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5 929         6 274     -27.36       5.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181         4 786      73.28      14.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05           763     138.44       8.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 230         5 992         6 279     -31.97       4.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37         5 929         6 274     -27.36       5.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62         4 181         4 786      73.28      14.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705           763     138.44       8.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30           130           130        -          -       1.41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0           130           130        -          -       1.51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3            15      66.67     -54.55     0.33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254           115      66.67     -54.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653         4 652         4 657     -39.15       0.11    82.91    74.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593         4 652         4 652     -38.73        -      87.91    74.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5         3 852         3 852      45.63        -      95.76    8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8           828           828     137.9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515           378           368     -28.54      -2.65     5.58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378           368     717.78      -2.65     0.52     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210           204    1600.00      -2.86     0.43     4.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7           556           554     107.49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622           622           664       6.75       6.75     6.74    1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9           559           664      18.78      18.78     6.47    1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65           458     604.62     604.62     2.35     9.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6           116           690     494.83     494.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10           210           460      48.39     119.05     3.36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210           460      48.39     119.05     3.59     7.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21           257     729.03    1123.81     1.12     5.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0           100           559     459.00     459.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89 661       798 386       784 434     -11.83      -1.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3 617       793 489       780 983     -10.60      -1.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40 128     2 330 033     2 291 912     -13.19      -1.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2         2 936         2 935      -2.88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85            90           100     -85.40      11.11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5            90           100     -85.40      11.11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4            56            63     -91.75      12.50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15           622           630     -43.50       1.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75            80            90     -86.67      12.50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5            80            90     -86.67      12.50     0.08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58            50            57     -92.48      14.00     0.03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23           625           633     -43.63       1.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0            10            10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6             6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0           600           6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40 714       159 428       162 612      15.56       2.00    15.82    2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5 067       154 611       159 253      27.33       3.00    14.32    2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046       237 804       249 750      17.23       5.02     8.07    1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3         1 538         1 568      -7.93       1.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 521         3 149         3 149      24.91        -       0.28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1         3 149         3 149      24.91        -       0.29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21         9 772         9 772      20.33        -       0.31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21         3 103         3 103      -3.6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8 193         8 761         8 156      -0.45      -6.91     0.92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67         8 761         7 822      -4.22     -10.72     0.93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32         8 761         3 388      19.63     -61.33     0.11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7         1 000           433      24.78     -56.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1 567        15 738        16 099     -25.35       2.29     2.42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70        15 738        16 099     -21.74       2.29     2.35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717        18 394        18 153      69.39      -1.31     0.41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1         1 169         1 128     116.51      -3.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19 310        24 121        21 279      10.20     -11.78     2.17     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951        24 121        21 279      94.31     -11.78     1.25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95        15 889        14 351     226.53      -9.68     0.17     0.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1           659           674      68.08       2.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 050         8 050        18 035     124.04     124.04     0.90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58         6 258        18 035     188.19     188.19     0.72     2.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35         2 535        18 170     616.77     616.77     0.10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1 007     148.64     148.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861         8 025         8 025      16.97        -       0.77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0         5 000         5 000      13.38        -       0.50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33         2 750         2 750     230.13        -       0.0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9           550           550     191.0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5 583        21 616        17 171      10.19     -20.56     1.75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583        21 616        17 171      10.19     -20.56     1.78     2.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1         8 784         9 048     -33.08       3.01     0.51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8           406           527     -39.29      29.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8 629        69 968        70 698      20.59       1.04     6.59     9.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607        69 968        70 698      24.89       1.04     6.48     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092       170 919       174 118       2.37       1.87     6.44     7.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05         2 443         2 463     -18.04       0.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8 821       109 501       102 221      -6.07      -6.65    12.23    1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8 821       109 501       102 221      -6.07      -6.65    12.46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5 979       268 532       249 902       5.90      -6.94     8.94    1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9         2 452         2 445      12.72      -0.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215        40 521        38 871      -5.69      -4.07     4.63     4.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15        40 521        38 871      -5.69      -4.07     4.72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9 760        94 662        90 852      30.24      -4.02     2.64     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3         2 336         2 337      38.04       0.0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GODÃO HERBÁCEO (em caroç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67 606        68 980        63 350      -6.30      -8.16     7.60     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606        68 980        63 350      -6.30      -8.16     7.74     8.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6 219       173 870       159 050      -4.31      -8.52     6.30     6.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9         2 521         2 511       2.11      -0.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0 132        41 400        37 290     -46.83      -9.93     7.88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41 400        37 290     -46.83      -9.93     8.03     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93 150        83 903     -50.47      -9.93     6.42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250         2 250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70 132        41 400        37 290     -46.83      -9.93     7.88     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132        41 400        37 290     -46.83      -9.93     8.03     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388        93 150        83 903     -50.47      -9.93     6.42     3.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15         2 250         2 250      -6.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69 309       487 967       482 211     -15.30      -1.18    63.99    6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8 912       487 887       482 119     -15.26      -1.18    65.12    6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0 951     1 730 491     1 708 294     -15.47      -1.28    76.55    7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52         3 547         3 543      -0.25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50 143        45 400        45 127     -10.00      -0.60     5.64     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058        45 320        45 035     -10.03      -0.63     5.73     5.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425       149 556       153 119      -9.62       2.38     6.42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85         3 300         3 400       0.44       3.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12 627       347 147       334 318     -18.98      -3.70    46.38    4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2 315       347 147       334 318     -18.92      -3.70    47.20    4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25 376     1 292 683     1 240 911     -18.65      -4.01    57.78    54.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700         3 724         3 712       0.32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6 539        95 420       102 766      -3.54       7.70    11.98    1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539        95 420       102 766      -3.54       7.70    12.20    13.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6 150       288 252       314 264      -3.64       9.02    12.35    1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1         3 021         3 058      -0.10       1.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 208        14 103        14 245       0.26       1.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56        14 051        14 193       0.26       1.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102        99 735       104 668       3.53       4.9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42         7 098         7 375       3.26       3.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446         1 445         1 495       3.39       3.46    10.18    1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46         1 445         1 495       3.39       3.46    10.21    1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50        12 050        12 683       5.25       5.25    11.92    1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33         8 339         8 484       1.81       1.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3            23            21      -8.70      -8.70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23            21      -8.70      -8.70     0.16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88            82      -6.82      -6.82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26         3 826         3 905       2.06       2.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28            28      -3.45        -       0.20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90            90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03         3 214         3 214       3.5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394         1 394         1 446       3.73       3.73     9.81    1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94         1 394         1 446       3.73       3.73     9.85    1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872        11 872        12 511       5.38       5.38    11.74    1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516         8 516         8 652       1.60       1.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183         3 152         3 118      -2.04      -1.08    22.40    2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83         3 152         3 118      -2.04      -1.08    22.49    2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9        24 563        24 968      -1.00       1.65    24.94    2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923         7 793         8 008       1.07       2.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524         2 534         2 430      -3.72      -4.10    17.76    1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24         2 534         2 430      -3.72      -4.10    17.83    1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541        20 630        20 225      -1.54      -1.96    20.32    19.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38         8 141         8 323       2.27       2.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14           414           484      16.91      16.91     2.91     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4           414           484      16.91      16.91     2.92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73         2 673         3 483      30.30      30.30     2.64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457         6 457         7 196      11.44      11.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45           204           204     -16.73        -       1.72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5           204           204     -16.73        -       1.73     1.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05         1 260         1 260     -37.16        -       1.98     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84         6 176         6 176     -24.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806         7 806         7 806        -          -      54.94    5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54         7 754         7 754        -          -      54.78    5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 812        48 812        48 812        -          -      48.28    46.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295         6 295         6 2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691           691           691        -          -       4.86     4.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1           691           691        -          -       4.88     4.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33         3 333         3 333        -          -       3.30     3.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823         4 823         4 823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 792         2 792         2 792        -          -      19.65    19.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40         2 740         2 740        -          -      19.36    19.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 861        20 861        20 861        -          -      20.63    1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614         7 614         7 61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4 323         4 323         4 323        -          -      30.43    3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23         4 323         4 323        -          -      30.54    3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618        24 618        24 618        -          -      24.35    2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695         5 695         5 6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773         1 700         1 826       2.99       7.41    12.48    1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73         1 700         1 826       2.99       7.41    12.52    1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21        14 310        18 205      21.20      27.22    14.86    17.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72         8 418         9 970      17.68      18.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450         1 450         1 576       8.69       8.69    10.21    1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50         1 450         1 576       8.69       8.69    10.24    11.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10        12 310        16 205      31.64      31.64    12.18    15.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90         8 490        10 282      21.11      21.1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LH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23           250           250     -22.60        -       2.27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250           250     -22.60        -       2.28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11         2 000         2 000     -26.23        -       2.68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93         8 000         8 000      -4.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1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79 454        70 601        67 023     -15.65      -5.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423        70 586        67 008     -15.63      -5.0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811       158 214       148 643     -12.47      -6.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38         2 241         2 218       3.74      -1.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23           547           532     -14.61      -2.74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47           532     -14.47      -2.74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84           754      54.51      -3.83     0.2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33         1 417      80.51      -1.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23           547           532     -14.61      -2.74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2           547           532     -14.47      -2.74     0.78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8           784           754      54.51      -3.83     0.29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85         1 433         1 417      80.51      -1.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68 628        60 846        57 135     -16.75      -6.10    86.37    8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8 628        60 846        57 135     -16.75      -6.10    86.41    8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1 593       142 075       132 974     -12.28      -6.41    89.27    89.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9         2 335         2 327       5.34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4 228         4 246         4 545       7.50       7.04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228         4 246         4 545       7.50       7.04     5.32     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893         9 635        10 604       7.19      10.06     5.83     7.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0         2 269         2 333      -0.30       2.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64 400        56 600        52 590     -18.34      -7.08    81.05    7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400        56 600        52 590     -18.34      -7.08    81.08    7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700       132 440       122 370     -13.64      -7.60    83.45    8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00         2 340         2 327       5.77      -0.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0 203         9 208         9 356      -8.30       1.61    12.84    13.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73         9 193         9 341      -8.18       1.61    12.81    1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730        15 355        14 915     -15.88      -2.87    10.44    1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43         1 670         1 597      -8.38      -4.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097         4 122         4 270     -16.23       3.59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97         4 122         4 270     -16.23       3.59     6.42     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545         8 244         7 884     -25.23      -4.37     6.21     5.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9         2 000         1 846     -10.78      -7.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106         5 086         5 086      -0.39        -       6.43     7.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76         5 071         5 071      -0.10        -       6.39     7.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85         7 111         7 031      -2.14      -1.13     4.23     4.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402         1 387      -1.98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ENDOIM (em casca) - 2ª safra</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3 121        22 191        23 199       0.34       4.5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060        22 130        23 199       0.60       4.8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913        33 243        32 053      14.83      -3.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10         1 502         1 382      14.21      -7.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621         5 721         5 699       1.39      -0.38    24.31    2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60         5 660         5 699       2.50       0.69    24.11    2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113         5 143         5 453       6.65       6.03    18.32    17.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0           909           957       4.02       5.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589           589           627       6.45       6.45     2.55     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8           528           627      18.75      18.75     2.29     2.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0           340           645      89.71      89.71     1.22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4           644         1 029      59.78      59.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110         1 110         1 114       0.36       0.36     4.80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10         1 110         1 114       0.36       0.36     4.81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6         1 326         1 316      -0.75      -0.75     4.75     4.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5         1 195         1 181      -1.17      -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22         4 022         3 958       0.92      -1.59    16.96    1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22         4 022         3 958       0.92      -1.59    17.01    17.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47         3 477         3 492       1.31       0.43    12.35    1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79           864           882       0.34       2.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7 500        16 470        17 500        -         6.25    75.69    7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470        17 500        -         6.25    75.89    7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8 100        26 600      16.67      -5.34    81.68    8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706         1 520      16.65     -10.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7 500        16 470        17 500        -         6.25    75.69    7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00        16 470        17 500        -         6.25    75.89    7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00        28 100        26 600      16.67      -5.34    81.68    8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03         1 706         1 520      16.65     -10.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 169 519     3 173 005     3 195 642       0.82       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41 627     3 153 508     3 186 643       1.43       1.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195 420    10 513 873    10 453 037       2.53      -0.5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245         3 334         3 280       1.08      -1.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07 622       527 279       524 671       3.36      -0.49    16.02    1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9 056       519 022       520 581       4.31       0.30    15.89    16.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9 003     1 048 071     1 065 647       6.67       1.68     9.80    1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2         2 019         2 047       2.25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72 869        90 504        90 254      23.86      -0.28     2.30     2.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869        90 504        90 254      23.86      -0.28     2.32     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99       161 292       160 992      23.65      -0.19     1.28     1.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87         1 782         1 784      -0.17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4 106        23 128        22 625      -6.14      -2.17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797        23 128        22 613      -4.98      -2.23     0.7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534        32 059        31 332      -3.69      -2.27     0.32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67         1 386         1 386       1.3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7 509        17 509        16 504      -5.74      -5.74     0.55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398        17 398        16 504      -5.14      -5.14     0.55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460        31 460        29 674      -5.68      -5.68     0.3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08         1 808         1 798      -0.55      -0.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330        15 330        15 330      24.33        -       0.39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 195        71 645        71 645      34.68        -       0.52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14         4 674         4 674       8.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41 833       241 833       232 400      -3.90      -3.90     7.63     7.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4 835       234 835       231 390      -1.47      -1.47     7.47     7.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9 363       389 363       404 058       3.77       3.77     3.82     3.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58         1 658         1 746       5.31       5.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310         2 310         2 310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182         2 182         2 182        -          -       0.07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16         1 816         1 816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2           832           83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136 665       136 665       145 248       6.28       6.28     4.31     4.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645       135 645       142 308       4.91       4.91     4.32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0 436       360 436       366 130       1.58       1.58     3.54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57         2 657         2 573      -3.16      -3.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27 368       734 390       738 036       1.47       0.50    22.95    2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15 472       727 644       736 448       2.93       1.21    22.77    2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6 124     1 164 098     1 031 220       3.52     -11.41     9.77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92         1 600         1 400       0.57     -12.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459 290       482 574       482 574       5.07        -      14.49    1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9 290       482 574       482 574       5.07        -      14.62    15.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5 309       664 350       664 299       2.94      -0.01     6.33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05         1 377         1 377      -1.9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58 956       152 787       154 639      -2.72       1.21     5.02     4.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6 708       152 787       153 061      -2.33       0.18     4.99     4.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3 178       247 266        96 746     -40.71     -60.87     1.60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1         1 618           632     -39.29     -60.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2 849        43 240        42 774      -0.18      -1.08     1.35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1        43 235        42 774       3.69      -1.07     1.31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1 530       112 859       110 454     114.35      -2.13     0.51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9         2 610         2 582     106.73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 355         2 083         2 070     -12.10      -0.62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3         2 083         2 070       9.93      -0.62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481         5 111         5 096      -7.02      -0.29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1         2 454         2 462     -15.42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672         7 672         8 825      15.03      15.03     0.24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79         1 179         8 825     648.52     648.52     0.04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48         1 348        15 087    1019.21    1019.21     0.01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3         1 143         1 710      49.61      49.6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523         3 881         3 881      10.16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10         3 871         3 871      13.52        -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461        21 167        21 000      20.27      -0.79     0.17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21         5 468         5 425       5.94      -0.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 706         6 955         6 955       3.7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6         6 955         6 955       3.71        -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515        40 008        40 008      12.65        -       0.35     0.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96         5 752         5 752       8.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 080         9 080        10 250      12.89      12.89     0.2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842         8 842        10 250      15.92      15.92     0.28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391        35 391        41 728      17.91      17.91     0.35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03         4 003         4 071       1.70       1.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 937        26 118        26 068     -29.43      -0.19     1.17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203        26 118        26 068     -27.99      -0.19     1.15     0.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 911        36 598        36 802     -10.04       0.56     0.4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30         1 401         1 412      24.96       0.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5 588       147 345       144 059      -1.05      -2.23     4.59     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5 588       147 345       144 059      -1.05      -2.23     4.63     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3 577       344 957       336 688       7.37      -2.40     3.08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54         2 341         2 337       8.50      -0.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4 128        96 069        97 934       4.04       1.94     2.97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128        96 069        97 934       4.04       1.94     3.00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7 322       205 244       209 776      18.30       2.21     1.74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4         2 136         2 142      13.69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 988         4 546         4 539      -9.00      -0.15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88         4 546         4 539      -9.00      -0.15     0.1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40        13 280        13 272      -9.96      -0.06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55         2 921         2 924      -1.05       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2 610         2 746     -17.83       5.21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2 610         2 746     -17.83       5.21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095         7 883         8 440     -16.39       7.07     0.10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1         3 020         3 074       1.75       1.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3 130        44 120        38 840      -9.95     -11.97     1.36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130        44 120        38 840      -9.95     -11.97     1.3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420       118 550       105 200      -5.58     -11.26     1.09     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83         2 687         2 709       4.88       0.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167 658     1 196 409     1 198 824       2.67       0.20    36.84    3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3 836     1 192 315     1 196 318       2.79       0.34    37.05    37.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23 311     6 421 839     6 423 551       1.59       0.03    62.02    61.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433         5 386         5 369      -1.18      -0.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76 905        77 391        78 100       1.55       0.92     2.43     2.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905        77 391        78 100       1.55       0.92     2.45     2.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351       185 728       164 010      -8.04     -11.69     1.75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19         2 400         2 100      -9.44     -12.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37 170       141 500       140 500       2.43      -0.71     4.33     4.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7 149       141 500       140 500       2.44      -0.71     4.37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2 673       905 500       917 000       2.73       1.27     8.76     8.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509         6 399         6 527       0.28       2.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53 583       977 518       980 224       2.79       0.28    30.09    3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9 782       973 424       977 718       2.94       0.44    30.23    3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52 287     5 330 611     5 342 541       1.72       0.22    51.52    5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30         5 476         5 464      -1.19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621 283       567 582       590 052      -5.03       3.96    19.60    1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7 675       567 182       589 237      -4.60       3.89    19.66    18.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63 405     1 534 908     1 595 931       2.08       3.98    15.33    1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31         2 706         2 708       6.99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53 113        50 120        50 237      -5.41       0.23     1.68     1.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763        49 720        49 422      -6.33      -0.60     1.68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534       212 900       213 786      -3.06       0.42     2.16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180         4 282         4 326       3.49       1.0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RROZ (em cas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51 096       408 311       427 691      -5.19       4.75    14.23    1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0 413       408 311       427 691      -5.04       4.75    14.34    1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51 816     1 111 277     1 168 074       1.41       5.11    11.30    1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7         2 722         2 731       6.8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16 919       109 041       112 014      -4.20       2.73     3.69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4 344       109 041       112 014      -2.04       2.73     3.64     3.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0 899       210 571       213 911      12.05       1.59     1.87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70         1 931         1 910      14.37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55           110           110     -29.0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110           110     -29.03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6           160           160       2.56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06         1 455         1 455      44.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AVEI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50 279       250 279       251 079       0.32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0 164       250 964       0.32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32 600       333 390       0.24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330         1 328      -0.0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50 279       250 279       251 079       0.32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0 164       250 164       250 964       0.32       0.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590       332 600       333 390       0.24       0.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9         1 330         1 328      -0.08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78 316       178 316       178 316        -          -      71.25    7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8 316       178 316       178 316        -          -      71.28    7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3 976       223 976       223 976        -          -      67.34    67.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6         1 256         1 25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360        16 360        17 160       4.89       4.89     6.54     6.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360        16 360        17 160       4.89       4.89     6.54     6.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543        14 553        15 343       5.50       5.43     4.37     4.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90           894       0.56       0.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5 603        55 603        55 603        -          -      22.22    2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5 488        55 488        55 488        -          -      22.18    2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071        94 071        94 071        -          -      28.28    28.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95         1 695         1 69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21 764       514 828       498 437      -4.47      -3.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8 897       509 712       494 589      -2.81      -2.9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959 315     6 093 154     6 318 923       6.03       3.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10        11 954        12 776       9.10       6.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15 078       114 277        97 327     -15.43     -14.83    22.06    19.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062       112 135        95 630     -15.42     -14.72    22.22    19.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2 678       812 222       886 082       7.71       9.09    13.80    14.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276         7 243         9 266      27.35      27.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 703         5 763         5 773     -13.87       0.17     1.28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03         5 763         5 773     -13.87       0.17     1.32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 038        48 140        48 210     -13.97       0.15     0.94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360         8 353         8 351      -0.11      -0.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5 207         5 346         5 318       2.13      -0.52     1.00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192         5 205         5 157      -0.67      -0.92     1.02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3 625        41 067        41 745      -4.31       1.65     0.7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02         7 890         8 095      -3.65       2.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4 083        34 083        25 962     -23.83     -23.83     6.53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019        34 019        25 962     -23.68     -23.68     6.68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6 019       106 019        82 091     -22.57     -22.57     1.78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116         3 116         3 162       1.48       1.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 500         3 500         3 500        -          -       0.67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00         3 500         3 500        -          -       0.69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000        28 000        28 000        -          -       0.47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000         8 000         8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59 600        59 600        49 766     -16.50     -16.50    11.42     9.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 960        57 960        49 756     -14.15     -14.15    11.39    1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3 141       563 141       653 493      16.04      16.04     9.45    1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716         9 716        13 134      35.18      35.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800           800           800        -          -       0.15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0           660           660        -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76         2 976         2 976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9         4 509         4 50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5 185         5 185         6 208      19.73      19.73     0.99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28         5 028         4 822      -4.10      -4.10     0.99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879        22 879        29 567      29.23      29.23     0.38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50         4 550         6 132      34.77      34.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78 733       173 233       177 711      -0.57       2.58    34.26    35.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503       170 784       175 595       4.21       2.82    33.11    35.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43 554     2 229 416     2 297 835      12.44       3.07    34.29    3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128        13 054        13 086       7.90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1 732        11 452        11 658      -0.63       1.80     2.25     2.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732        11 452        11 658      -0.63       1.80     2.31     2.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320       116 932       125 971       7.37       7.73     1.97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211        10 806       8.06       5.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 843         2 918         2 922       2.78       0.14     0.54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43         2 918         2 922       2.78       0.14     0.56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688        36 672        36 469       2.19      -0.55     0.60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53        12 568        12 481      -0.57      -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41 548        42 136        42 642       2.63       1.20     7.96     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548        42 136        42 136       1.42        -       8.16     8.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6 440       336 885       336 885      13.64        -       4.97     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35         7 995         7 995      12.0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4 324         4 675         4 675       8.12        -       0.83     0.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15         4 675         4 675       8.34        -       0.85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3 101       138 121       138 121      12.20        -       2.07     2.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529        29 545        29 545       3.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 922        15 922        16 200       1.75       1.75     3.05     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21        15 221        16 200       6.43       6.43     2.99     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2 584       272 584       294 731       8.12       8.12     4.57     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908        17 908        18 193       1.59       1.5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 232        39 888        40 020     -13.44       0.33     8.86     8.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745        38 158        38 410       4.53       0.66     7.22     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7 850       375 215       377 635      15.19       0.64     5.50     5.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22         9 833         9 832      10.20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706         4 902         4 922       4.59       0.41     0.90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06         4 902         4 922       4.59       0.41     0.92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0 436       102 834       103 176       2.73       0.33     1.69     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342        20 978        20 962      -1.78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 991         3 991         4 243       6.31       6.31     0.76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73         3 973         4 243       6.80       6.80     0.78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915        52 915        60 071      13.52      13.52     0.89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319        13 319        14 158       6.30       6.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7 435        47 349        50 429       6.31       6.50     9.09    1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7 420        47 349        50 429       6.35       6.50     9.32    1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7 220       797 258       824 776      15.00       3.45    12.04    13.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125        16 838        16 355       8.13      -2.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42 598       143 683       143 327       0.51      -0.25    27.33    28.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098       143 183       143 327       0.86       0.10    27.92    2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88 243     1 950 720     2 025 531       1.88       3.84    33.36    3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92        13 624        14 132       1.00       3.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2 110        42 073        42 053      -0.14      -0.05     8.07     8.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110        42 073        42 053      -0.14      -0.05     8.27     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340       584 725       594 658       1.59       1.70     9.82     9.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00        13 898        14 141       1.73       1.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9 815        19 815        19 483      -1.68      -1.68     3.80     3.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315        19 315        19 483       0.87       0.87     3.80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7 312       137 312       140 826       2.56       2.56     2.30     2.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109         7 109         7 228       1.67       1.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6 676        26 165        26 161      -1.93      -0.02     5.11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676        26 165        26 161      -1.93      -0.02     5.24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9 764       164 523       157 887      -1.17      -4.03     2.68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989         6 288         6 035       0.77      -4.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997        55 630        55 630       3.02        -      10.35    1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997        55 630        55 630       3.02        -      10.61    1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05 827     1 064 160     1 132 160       2.38       6.39    18.56    1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479        19 129        20 352      -0.62       6.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5 273        43 080        45 595       0.71       5.84     8.68     9.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268        43 080        45 595       0.72       5.84     8.90     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3 514       794 151       828 793       3.15       4.36    13.48    1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750        18 434        18 177       2.41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 203         5 800         5 800     -29.29        -       1.57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03         5 800         5 800     -29.29        -       1.61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145        88 160        88 160     -23.44        -       1.93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37        15 200        15 200       8.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8 785        29 000        29 000       0.75        -       5.52     5.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 785        29 000        29 000       0.75        -       5.66     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5 858       617 000       626 000       6.85       1.46     9.83     9.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353        21 276        21 586       6.06       1.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 285         8 280        10 795      30.30      30.37     1.59     2.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280         8 280        10 795      30.37      30.37     1.63     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2 511        88 991       114 633      11.83      28.81     1.72     1.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381        10 748        10 619     -14.23      -1.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0 082        40 555        34 477     -13.98     -14.99     7.68     6.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 966        40 530        34 442     -13.82     -15.02     7.85     6.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1 326       306 645       280 682      -6.85      -8.47     5.06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540         7 566         8 149       8.08       7.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 590         4 063         4 011      11.73      -1.28     0.69     0.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99         4 063         4 001      14.35      -1.53     0.69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094        37 402        36 334      13.21      -2.86     0.54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172         9 206         9 081      -0.99      -1.3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NA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 885        22 885        16 859     -26.33     -26.33     4.39     3.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85        22 885        16 859     -26.33     -26.33     4.50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623       119 623        94 728     -20.81     -20.81     2.01     1.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27         5 227         5 619       7.50       7.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3 411        13 411        13 411        -          -       2.57     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411        13 411        13 411        -          -       2.64     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6 555       146 555       146 555        -          -       2.46     2.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28        10 928        10 92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196           196           19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1           171           171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54         3 065         3 065       0.36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860        17 924        17 924       0.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0 244        83 289        83 617       4.20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230        83 284        83 612       4.22       0.3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6 056     1 433 465     1 420 773       4.77      -0.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902        17 212        16 992       0.53      -1.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7 867        29 386        29 546       6.03       0.54    34.73    3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867        29 386        29 546       6.03       0.54    34.73    35.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9 611       684 682       670 976      10.07      -2.00    44.95    47.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876        23 300        22 710       3.81      -2.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17 142        18 592        19 122      11.55       2.85    21.36    2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142        18 592        19 122      11.55       2.85    21.37    2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4 838       434 691       449 025      16.68       3.30    28.38    31.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50        23 381        23 482       4.60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1           240           240      -4.38        -       0.3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13         3 581         3 581      -3.56        -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793        14 921        14 921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4            5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0           850           850        -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41        15 741        15 7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0 420        10 500        10 130      -2.78      -3.52    12.99    12.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20        10 500        10 130      -2.78      -3.52    12.99    12.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10       245 560       217 520      -1.22     -11.42    16.24    1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33        23 387        21 473       1.61      -8.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2 342        53 883        54 051       3.27       0.31    65.23    6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 328        53 878        54 046       3.28       0.31    65.22    6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5 780       748 393       749 407       0.49       0.14    55.00    52.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52        13 891        13 866      -2.71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18 487        20 008        20 008       8.23        -      23.04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487        20 008        20 008       8.23        -      23.04    23.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4 582       350 140       350 140      -1.25        -      26.15    2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80        17 500        17 500      -8.7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 089         8 300         8 300       2.61        -      10.0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89         8 300         8 300       2.61        -      10.08     9.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012       104 000       104 000       8.32        -       7.08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869        12 530        12 530       5.5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25 766        25 575        25 743      -0.09       0.66    32.11    3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752        25 570        25 738      -0.05       0.66    32.10    3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5 186       294 253       295 267       0.03       0.34    21.77    20.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63        11 508        11 472       0.08      -0.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5            20            20     -42.8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5           390           390     -41.35        -       0.05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000        19 500        19 500       2.6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1 672        51 379        49 116      -4.95      -4.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 484        51 191        49 116      -4.60      -4.0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8 172       909 138       862 000      -5.08      -5.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640        17 760        17 550      -0.51      -1.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3 121         3 121         3 641      16.66      16.66     6.04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33         2 933         3 641      24.14      24.14     5.70     7.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 252        72 252        78 671       8.88       8.88     7.96     9.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4        24 634        21 607     -12.29     -12.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61           361           881     144.04     144.04     0.70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3           173           881     409.25     409.25     0.34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7           907         7 626     740.79     740.79     0.10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43         5 243         8 656      65.10      65.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10            1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45            45        -          -       0.00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500         4 500         4 5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50         2 750         2 750        -          -       5.32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50         2 750         2 750        -          -       5.34     5.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00        71 300        71 000      -0.42      -0.42     7.85     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927        25 927        25 818      -0.42      -0.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968        21 064        18 837     -10.16     -10.57    40.58    3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968        21 064        18 837     -10.16     -10.57    40.73    38.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8 290       490 139       418 937     -12.41     -14.53    52.67    48.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810        23 269        22 240      -2.50      -4.4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613         9 524         9 672       0.61       1.55    18.60    19.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613         9 524         9 672       0.61       1.55    18.67    19.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7 030       212 729       218 382       0.62       2.66    23.90    2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577        22 336        22 579       0.01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73           273           283       3.66       3.66     0.53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3           273           283       3.66       3.66     0.53     0.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530         4 530         4 655       2.76       2.76     0.50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592        16 592        16 449      -0.86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42            42        -          -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0           420           420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1 040        11 225         8 840     -19.93     -21.25    21.37    1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40        11 225         8 840     -19.93     -21.25    21.44    1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6 310       272 460       195 480     -23.73     -28.25    28.22    22.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16        24 273        22 113      -4.75      -8.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7 360        26 964        26 408      -3.48      -2.06    52.95    5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360        26 964        26 408      -3.48      -2.06    53.14    5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9 975       338 927       356 572       1.88       5.21    38.54    4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91        12 570        13 502       5.56       7.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3 575        13 600        12 797      -5.73      -5.90    26.27    2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575        13 600        12 797      -5.73      -5.90    26.37    26.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7 858       217 600       230 346       1.09       5.86    25.09    2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785        16 000        18 000       7.24      12.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467         2 100         2 500       1.34      19.05     4.77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67         2 100         2 500       1.34      19.05     4.79     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2 802        28 000        34 500       5.18      23.21     3.61     4.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296        13 333        13 800       3.79       3.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1 318        11 264        11 111      -1.83      -1.36    21.90    2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18        11 264        11 111      -1.83      -1.36    21.98    2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315        93 327        91 726       2.70      -1.72     9.83    1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891         8 285         8 255       4.61      -0.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23           230           230       3.14        -       0.4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30           230       3.14        -       0.4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7 820         7 820       2.16        -       0.84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23           230           230       3.14        -       0.4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3           230           230       3.14        -       0.43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655         7 820         7 820       2.16        -       0.84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4 327        34 000        34 000      -0.9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BATATA-INGLESA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519        19 529        17 437     -15.02     -1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9 529        17 437     -15.02     -1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01 277       440 455     -15.81     -12.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668        25 260      -0.93      -1.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19        19 529        17 437     -15.02     -1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19        19 529        17 437     -15.02     -10.7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3 154       501 277       440 455     -15.81     -12.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96        25 668        25 260      -0.93      -1.5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9 806         8 816         8 737     -10.90      -0.90    47.79    5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806         8 816         8 737     -10.90      -0.90    47.79    5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604       236 727       231 355     -10.54      -2.27    49.43    5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372        26 852        26 480       0.41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713        10 713         8 700     -18.79     -18.79    52.21    4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713        10 713         8 700     -18.79     -18.79    52.21    49.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4 550       264 550       209 100     -20.96     -20.96    50.57    4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94        24 694        24 034      -2.67      -2.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CAU (em amêndo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65 871       665 647       664 514      -0.20      -0.1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65 259       665 035       664 404      -0.13      -0.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275       184 208       189 160       2.65       2.6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77           277           285       2.89       2.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7 855        67 855        66 722      -1.67      -1.67    10.19    1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243        67 243        66 612      -0.94      -0.94    10.11    1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4 568        44 568        47 181       5.86       5.86    24.19    24.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3           663           708       6.79       6.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6 896        26 896        26 896        -          -       4.04     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96        26 896        26 896        -          -       4.04     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79        15 779        15 779        -          -       8.56     8.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7           587           5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540         2 540         2 246     -11.57     -11.57     0.38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88         2 088         2 246       7.57       7.57     0.31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4         1 034         1 210      17.02      17.02     0.56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5           495           539       8.89       8.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8 419        38 419        37 580      -2.18      -2.18     5.77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259        38 259        37 470      -2.06      -2.06     5.75     5.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755        27 755        30 192       8.78       8.78    15.06    15.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25           725           806      11.17      11.1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74 586       574 362       574 362      -0.04        -      86.29    8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362       574 362      -0.04        -      86.37    8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745       126 745      -0.05        -      68.82    6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74 586       574 362       574 362      -0.04        -      86.29    8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74 586       574 362       574 362      -0.04        -      86.37    86.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6 812       126 745       126 745      -0.05        -      68.82    6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1           221           2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0 532        20 532        20 532        -          -       3.0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4 174      20.92      20.92     6.36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690      20.84      20.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0 532        20 532        20 532        -          -       3.08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32        20 532        20 532        -          -       3.09     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22        11 722        14 174      20.92      20.92     6.36     7.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1           571           690      20.84      20.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2 898         2 898         2 898        -          -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173         1 060      -9.63      -9.63     0.6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366      -9.63      -9.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 898         2 898         2 898        -          -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8         2 898         2 898        -          -       0.44     0.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73         1 173         1 060      -9.63      -9.63     0.64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405           366      -9.63      -9.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371 744     2 362 693     2 376 920       0.22       0.6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53 834     2 346 239     2 362 608       0.37       0.7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8 232     2 043 432     2 113 866      10.20       3.4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871           895       9.82       2.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45 096       187 639       187 714     -23.41       0.04    10.33     7.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8 203       180 746       181 676     -23.73       0.51    10.12     7.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2 558       108 209       109 129     -23.45       0.85     7.43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8           599           601       0.50       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222 926       165 469       165 053     -25.96      -0.25     9.40     6.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926       165 469       165 053     -25.96      -0.25     9.47     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849        93 500        93 148     -27.14      -0.38     6.66     4.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4           565           564      -1.74      -0.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2 170        22 170        22 661       2.21       2.21     0.93     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77        15 277        16 623       8.81       8.81     0.65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709        14 709        15 981       8.65       8.65     0.77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3           963           961      -0.21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65 019       163 675       166 157       0.69       1.52     6.96     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5 039       154 140       157 909       1.85       2.45     6.59     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17        89 169        98 804      10.75      10.81     4.65     4.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5           578           626       8.87       8.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7 399         7 399         7 476       1.04       1.04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99         7 399         7 399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65         2 447         2 447       3.47        -       0.12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0           331           331       3.4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6 581         5 105         5 155     -21.67       0.98     0.28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014         4 815         5 125       2.21       6.44     0.21     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62         1 212         2 954     178.15     143.73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2           252           576     171.70     128.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39       151 171       153 526       1.65       1.56     6.37     6.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2 626       141 926       145 385       1.93       2.44     6.06     6.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790        85 510        93 403       8.87       9.23     4.47     4.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2           602           642       6.64       6.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822 999     1 841 371     1 851 979       1.59       0.58    76.86    7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22 999     1 841 371     1 851 979       1.59       0.58    77.45    78.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616 531     1 716 995     1 770 686       9.54       3.13    84.27    8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7           932           956       7.78       2.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058 851     1 066 284     1 070 914       1.14       0.43    44.64    4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58 851     1 066 284     1 070 914       1.14       0.43    44.98    45.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9 407       992 719     1 010 557       3.18       1.80    51.06    47.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5           931           944       2.05       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539 924       539 924       545 870       1.10       1.10    22.76    2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9 924       539 924       545 870       1.10       1.10    22.94    2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8 273       458 273       495 139       8.04       8.04    23.89    2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9           849           907       6.83       6.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0 824        10 883        10 915       0.84       0.29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24        10 883        10 915       0.84       0.29     0.46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81         7 363         6 350     -10.32     -13.76     0.37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4           677           582     -11.01     -14.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3 400       224 280       224 280       5.10        -       9.00     9.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00       224 280       224 280       5.10        -       9.07     9.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770       258 640       258 640      50.57        -       8.95    12.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1 153         1 153      43.2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89 042       120 000       120 000      34.77        -       3.75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9 042       120 000       120 000      34.77        -       3.75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 042       120 000       120 000      34.77        -       3.78     5.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8 827        96 000        96 000     147.25        -       2.02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6           800           800      83.49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FÉ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9 588        50 008        51 070       2.99       2.12     2.09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 551        49 982        51 044       5.13       2.12     2.06     2.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 099        33 059        39 247      26.20      18.72     1.62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1           661           769      19.97      16.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 018         2 378         2 377      17.79      -0.04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31         2 378         2 377     130.55      -0.04     0.04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19         3 079         3 054     172.92      -0.81     0.06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85         1 295         1 285      18.43      -0.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43 277        43 277        44 340       2.46       2.46     1.82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277        43 277        44 340       2.46       2.46     1.84     1.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791        26 791        33 004      23.19      23.19     1.40     1.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9           619           744      20.19      2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00         3 600         3 600        -          -       0.15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520         2 520         2 520        -          -       0.13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00           7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693           753           753       8.6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727           727      13.06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9           669           669        -          -       0.03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920           920     -11.5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059 117     5 055 090     5 070 666       0.23       0.3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73 303     5 040 003     5 054 901       1.64       0.3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941 492   352 170 374   360 645 572       4.25       2.4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 560        69 875        71 346       2.57       2.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309        17 309        16 040      -7.33      -7.33     0.34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89        13 989        13 017      -6.95      -6.95     0.28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166       851 166       826 624      -2.88      -2.88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45        60 845        63 503       4.37       4.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237         4 237         4 790      13.05      13.05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45         4 145         4 790      15.56      15.56     0.08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933       238 933       300 189      25.64      25.64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644        57 644        62 670       8.72       8.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8 854         8 854         8 012      -9.51      -9.51     0.18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099         6 099         5 362     -12.08     -12.08     0.12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6 054       396 054       370 857      -6.36      -6.36     0.11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938        64 938        69 164       6.51       6.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4 218         4 218         3 238     -23.23     -23.23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745         3 745         2 865     -23.50     -23.50     0.08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6 179       216 179       155 578     -28.03     -28.03     0.06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7 725        57 725        54 303      -5.93      -5.9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172 927     1 133 623     1 123 358      -4.23      -0.91    23.18    2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90 433     1 121 856     1 110 616       1.85      -1.00    21.93    2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0 890 342    62 212 722    62 897 552       3.30       1.10    17.60    1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 841        55 455        56 633       1.42       2.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 542        23 031        23 031       6.91        -       0.43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542        23 031        23 031       6.91        -       0.43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7 608     1 410 101     1 410 101       7.84        -       0.38     0.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700        61 226        61 226       0.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 942         7 624         7 623       9.81      -0.01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942         7 624         7 623       9.81      -0.01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4 197       437 587       433 752      10.03      -0.88     0.11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 784        57 396        56 900       0.20      -0.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3 651        33 984        34 865       3.61       2.59     0.67     0.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651        33 984        33 984       0.99        -       0.68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9 454     1 776 179     1 776 179       2.70        -       0.50     0.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 394        52 265        52 265       1.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4 729        43 460        43 466      25.16       0.01     0.69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29        43 460        43 466      25.16       0.01     0.7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49 975     2 010 161     2 010 371      14.88       0.01     0.51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389        46 253        46 252      -8.21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98 300        98 300        99 957       1.69       1.69     1.94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177        98 177        99 957       1.81       1.81     1.97     1.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5 199     4 895 199     5 067 165       3.51       3.51     1.42     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9 861        49 861        50 693       1.67       1.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20 405       370 237       369 401     -12.13      -0.23     8.31     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055       358 593       358 080       5.92      -0.14     6.80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12 060    18 542 731    18 392 930       8.76      -0.81     4.89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 028        51 710        51 365       2.67      -0.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57 133       457 103       439 807      -3.79      -3.78     9.04     8.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7 133       457 103       439 807      -3.79      -3.78     9.19     8.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216 026    27 470 501    27 630 677      -2.07       0.58     8.16     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724        60 097        62 825       1.78       4.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20 526        20 526        18 604      -9.36      -9.36     0.41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26        20 526        18 604      -9.36      -9.36     0.41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28 088     1 328 088     1 239 563      -6.67      -6.67     0.38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703        64 703        66 629       2.98       2.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79 699        79 358        86 604       8.66       9.13     1.58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678        79 358        86 064       8.01       8.45     1.60     1.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57 735     4 342 175     4 936 814      13.29      13.69     1.26     1.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692        54 716        57 362       4.88       4.8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NA-DE-AÇÚCAR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 070 061     3 064 309     3 090 673       0.67       0.86    60.68    60.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070 061     3 064 309     3 090 673       0.67       0.86    61.73    6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5 480 266   227 630 246   234 180 688       3.86       2.88    65.18    64.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3 445        74 284        75 770       3.17       2.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94 178       288 023       279 429      -5.01      -2.98     5.81     5.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4 178       288 023       279 429      -5.01      -2.98     5.92     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975 596    18 550 220    17 952 340      -5.39      -3.22     5.49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4 504        64 405        64 247      -0.40      -0.2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684        46 025        46 297      -0.83       0.59     0.92     0.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684        46 025        46 297      -0.83       0.59     0.94     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81 316     2 785 823     2 534 690       2.15      -9.01     0.72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3 151        60 528        54 748       3.00      -9.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62 021       163 083       163 067       0.65      -0.01     3.20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021       163 083       163 067       0.65      -0.01     3.26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91 227     7 362 076     7 361 178      44.59      -0.01     1.47     2.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1 423        45 143        45 142      43.66      -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567 178     2 567 178     2 601 880       1.35       1.35    50.74    5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67 178     2 567 178     2 601 880       1.35       1.35    51.62    5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8 932 127   198 932 127   206 332 480       3.72       3.72    57.50    5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 491        77 491        79 301       2.34       2.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79 795       392 730       392 630       3.38      -0.03     7.51     7.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9 795       392 730       392 630       3.38      -0.03     7.64     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78 937    29 743 042    29 700 017       3.56      -0.14     8.29     8.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512        75 734        75 644       0.17      -0.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31 582       341 422       341 422       2.97        -       6.55     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1 582       341 422       341 422       2.97        -       6.67     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00 236    27 996 604    27 996 604       3.69        -       7.80     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 429        82 000        82 000       0.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6 933        18 000        18 000       6.30        -       0.33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933        18 000        18 000       6.30        -       0.34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34 759       671 000       660 000       3.98      -1.64     0.1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487        37 278        36 667      -2.19      -1.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1 280        33 308        33 208       6.16      -0.30     0.62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 280        33 308        33 208       6.16      -0.30     0.63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942     1 075 438     1 043 413      -0.05      -2.98     0.30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 374        32 288        31 421      -5.85      -2.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19 025       447 119       447 965       6.91       0.19     8.28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9 025       447 119       447 965       6.91       0.19     8.43     8.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 040 781    31 733 198    33 040 691       9.99       4.12     8.68     9.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 692        70 973        73 757       2.88       3.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99 673       121 000       120 967      21.36      -0.03     1.97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9 673       121 000       120 967      21.36      -0.03     2.00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556 956     8 712 000     9 091 447      20.31       4.36     2.18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 817        72 000        75 156      -0.87       4.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72 802       179 569       180 448       4.42       0.49     3.42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2 802       179 569       180 448       4.42       0.49     3.47     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52 025    11 789 398    12 717 444      13.02       7.87     3.25     3.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115        65 654        70 477       8.23       7.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6 550       146 550       146 550        -          -       2.90     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6 550       146 550       146 550        -          -       2.95     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231 800    11 231 800    11 231 800        -          -       3.25     3.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6 641        76 641        76 64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ASTANHA-DE-CAJU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44 008       661 250       669 971       4.03       1.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1 097       661 320       5.0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6 490       195 741      66.63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96      58.29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44 008       661 250       669 971       4.03       1.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29 474       661 097       661 320       5.06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473       196 490       195 741      66.63      -0.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7           297           296      58.29      -0.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2 665        12 816        13 141       3.76       2.54     1.97     1.9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5        12 816        13 141       3.76       2.54     2.01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427         4 786         4 849       9.53       1.32     3.77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0           373           369       5.43      -1.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47 725       149 133       149 770       1.38       0.43    22.94    2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7 725       149 133       149 770       1.38       0.43    23.47    2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850        41 938        42 147     123.59       0.50    16.05    21.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8           281           281     119.5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56 053       362 194       370 845       4.15       2.39    55.29    5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2 550       362 194       362 194       5.73        -      54.42    54.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935       106 293       106 293      56.46        -      57.83    54.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8           293           293      47.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99 860       109 656       109 676       9.83       0.02    15.51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8 982       109 656       109 676      10.80       0.02    15.72    1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55        34 148        34 146     102.59      -0.01    14.35    1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0           311           311      82.9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856         7 856         7 711      -1.85      -1.85     1.2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703         7 703         7 711       0.10       0.10     1.22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338         4 338         3 489     -19.57     -19.57     3.69     1.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63           563           452     -19.72     -19.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9 849        19 595        18 828      -5.14      -3.91     3.08     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849        19 595        18 828      -5.14      -3.91     3.15     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068         4 987         4 817      -4.95      -3.41     4.31     2.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5           255           256       0.39       0.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BOL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3 808        65 083        65 059       1.96      -0.0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316        64 913        64 909       2.52      -0.0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30 668     1 092 163     1 059 521       2.80      -2.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278        16 825        16 323       0.28      -2.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8 074         8 609         8 516       5.47      -1.08    12.65    13.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035         8 589         8 516       5.99      -0.85    12.69    1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0 129       179 631       154 458      -9.21     -14.01    16.51    1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3        20 914        18 137     -14.34     -13.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 088         4 640         4 550      11.30      -1.94     6.41     6.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049         4 620         4 550      12.37      -1.52     6.39     7.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 834        78 540        79 440      15.41       1.15     6.68     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000        17 000        17 459       2.70       2.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 986         3 969         3 966      -0.50      -0.08     6.25     6.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86         3 969         3 966      -0.50      -0.08     6.30     6.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1 295       101 091        75 018     -25.94     -25.79     9.83     7.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5 413        25 470        18 915     -25.57     -25.7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 445        10 540        10 614       1.62       0.70    16.37    16.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5        10 540        10 614       1.62       0.70    16.50    16.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6 909       289 290       281 576      14.04      -2.67    23.96    26.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39        27 447        26 529      12.23      -3.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 295         2 295         1 994     -13.12     -13.12     3.60     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95         2 295         1 994     -13.12     -13.12     3.62     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280        64 280        53 546     -16.70     -16.70     6.24     5.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009        28 009        26 854      -4.12      -4.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 150         8 245         8 620       5.77       4.55    12.77    13.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150         8 245         8 620       5.77       4.55    12.87    13.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2 629       225 010       228 030      24.86       1.34    17.72    2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408        27 290        26 454      18.06      -3.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5 289        45 934        45 929       1.41      -0.01    70.98    7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836        45 784        45 779       2.10      -0.01    70.81    7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3 630       623 242       623 487       1.61       0.04    59.54    58.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686        13 613        13 619      -0.49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398         6 000         6 000      11.15        -       8.46     9.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398         6 000         6 000      11.15        -       8.53     9.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 678        64 800        64 800      12.35        -       5.60     6.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685        10 800        10 800       1.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24 129        25 767        25 767       6.79        -      37.82    3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79        25 617        25 617       8.18        -      37.40    39.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5 551       394 582       394 582       5.07        -      36.44    37.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860        15 403        15 403      -2.8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5 762        14 167        14 162     -10.15      -0.04    24.70    2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759        14 167        14 162     -10.13      -0.04    24.89    21.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0 401       163 860       164 105      -9.03       0.15    17.50    15.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447        11 566        11 588       1.23       0.1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NTEI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 764         6 764         6 76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6 764         6 76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987         7 98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81         1 18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6 764         6 764         6 76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764         6 764         6 764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987         7 987         7 98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81         1 18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000         1 000         1 000        -          -      14.78    1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0         1 000         1 000        -          -      14.78    1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12         1 312         1 312        -          -      16.43    1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12         1 312         1 31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90            90            90        -          -       1.33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            90            90        -          -       1.33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4           184           184        -          -       2.30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4         2 044         2 0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 674         5 674         5 674        -          -      83.89    8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674         5 674         5 674        -          -      83.89    8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491         6 491         6 491        -          -      81.27    8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44         1 144         1 14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EVAD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42 120       142 120       142 12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0 760       140 76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6 889       286 88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038         2 03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42 120       142 120       142 12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760       140 760       140 760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6 889       286 889       286 88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38         2 038         2 03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43 639        43 639        43 639        -          -      30.71    3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639        43 639        43 639        -          -      31.00    3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470        77 470        77 470        -          -      27.00    27.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75         1 775         1 77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 616         3 616         3 616        -          -       2.54     2.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616         3 616         3 616        -          -       2.57     2.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119         7 119         7 119        -          -       2.48     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69         1 969         1 96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94 865        94 865        94 865        -          -      66.75    66.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505        93 505        93 505        -          -      66.43    6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2 300       202 300       202 300        -          -      70.52    7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64         2 164         2 16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67 145       266 911       268 630       0.56       0.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4 782       266 816       260 807      -1.50      -2.2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32 614     1 342 984     1 409 991       5.81       4.9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33         5 033         5 406       7.41       7.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0 383        20 383        20 068      -1.55      -1.55     7.63     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0 334        19 863      -2.32      -2.32     7.68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96 993       189 174      -3.97      -3.97    14.78    1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688         9 524      -1.69      -1.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0 383        20 383        20 068      -1.55      -1.55     7.63     7.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334        20 334        19 863      -2.32      -2.32     7.68     7.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6 993       196 993       189 174      -3.97      -3.97    14.78    1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88         9 688         9 524      -1.69      -1.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3 849       233 284       235 262       0.60       0.85    87.54    87.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1 535       233 238       227 644      -1.68      -2.40    87.44    87.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1 793       948 131     1 022 639       8.58       7.86    70.67    7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68         4 065         4 492      10.42      10.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92         1 916         1 925      29.02       0.47     0.56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92         1 916         1 925      29.02       0.47     0.56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79         4 574         4 597      15.53       0.50     0.30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7         2 387         2 388     -10.46       0.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38 160        38 797        43 958      15.19      13.30    14.28    1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160        38 797        38 797       1.67        -      14.41    14.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164       191 277       191 277      -2.99        -      14.80    13.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167         4 930         4 930      -4.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3 045        33 218        33 218       0.52        -      12.37    1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849        33 218        33 218       1.12        -      12.41    1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03        90 672        90 676       2.69       0.00     6.63     6.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8         2 730         2 730       1.5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0 568        10 568        10 917       3.30       3.30     3.96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68        10 568        10 917       3.30       3.30     3.99     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516        61 516        72 768      18.29      18.29     4.62     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821         5 821         6 666      14.52      14.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 152         8 426         8 586      -6.18       1.90     3.43     3.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512         8 380         8 540       0.33       1.91     3.21     3.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216        33 289        57 462     127.88      72.62     1.89     4.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62         3 972         6 729     127.18      69.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4 108        14 108        14 108        -          -       5.28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108        14 108        14 108        -          -       5.33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57        50 634        50 634      -0.24        -       3.81     3.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98         3 589         3 589      -0.25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5 504        45 504        44 525      -2.15      -2.15    17.03    16.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5 504        45 504        44 525      -2.15      -2.15    17.19    17.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 414        90 414       103 068      14.00      14.00     6.78     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7         1 987         2 315      16.51      16.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81 820        80 747        78 025      -4.64      -3.37    30.63    29.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 342        80 747        75 614      -5.88      -6.36    30.34    28.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4 444       425 755       452 157       6.53       6.20    31.85    3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283         5 273         5 980      13.19      13.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2 913        13 244        13 300       3.00       0.42     4.83     4.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913        13 244        13 300       3.00       0.42     4.88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828       197 860       198 178       2.24       0.16    14.54    1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10        14 940        14 901      -0.73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037        10 037        10 154       1.17       1.17     3.76     3.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37        10 037        10 154       1.17       1.17     3.79     3.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2 790       152 790       153 998       0.79       0.79    11.47    10.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223        15 223        15 166      -0.37      -0.3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COCO-DA-BAÍ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76         3 207         3 146       9.39      -1.90     1.08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76         3 207         3 146       9.39      -1.90     1.09     1.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038        45 070        44 180       7.66      -1.97     3.08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69        14 054        14 043      -1.58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mil frutos) E RENDIMENTO MÉDIO (frutos/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279 429     2 510 148     2 570 473      12.77       2.4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62 992     2 396 006     2 508 471      21.59       4.6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03 079     1 705 190     1 699 333      41.25      -0.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83           712           677      16.12      -4.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2 055         2 055         2 532      23.21      23.21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055         2 532      23.21      23.21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783         1 290      64.75      64.75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381           509      33.60      33.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 055         2 055         2 532      23.21      23.21     0.09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55         2 055         2 532      23.21      23.21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83           783         1 290      64.75      64.75     0.07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1           381           509      33.60      33.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6 000     1 496 917     1 564 666      14.54       4.53    59.93    6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52 169     1 383 498     1 506 457      30.75       8.89    55.85    6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9 467       594 557       566 510     118.34      -4.72    21.57    3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5           430           376      67.11     -12.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677        33 748        33 748     -12.74        -       1.70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77        33 748        33 748     -12.74        -       1.87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178        13 130        12 085     -20.38      -7.96     1.26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2           389           358      -8.67      -7.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193 427       203 133       204 463       5.71       0.65     8.49     7.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3 372       203 133       204 115       5.56       0.48     9.37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 350        83 144        23 811      -6.07     -71.36     2.11     1.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1           409           117     -10.69     -7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517 318       582 022       582 374      12.58       0.06    22.70    22.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1 568       582 022       582 374      16.11       0.06    24.31    2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287       246 578       229 576     189.55      -6.90     6.59    1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8           424           394     149.37      -7.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69 373        88 906        91 186      31.44       2.56     3.04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 049        88 906        88 825     168.77      -0.09     1.60     3.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98        40 064        40 263     416.32       0.50     0.65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6           451           453      91.95       0.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81 995       181 995       245 981      35.16      35.16     7.98     9.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2 294        92 294       215 306     133.28     133.28     4.47     8.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692        17 692        78 262     342.36     342.36     1.47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2           192           363      89.06      89.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C      ÁREA I            365 210       407 113       406 914      11.42      -0.05    16.02    15.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3 209       383 395       382 089      30.31      -0.34    14.21    1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162       193 949       182 513      59.87      -5.90     9.49    1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9           506           478      22.88      -5.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10 191       319 415       310 305       0.04      -2.85    13.61    1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0 191       319 415       310 285       0.03      -2.86    15.04    1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1 622       351 217       349 564      24.13      -0.47    23.41    20.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08         1 100         1 127      24.12       2.4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217 387       217 602       217 798       0.19       0.09     9.54     8.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7 387       217 602       217 798       0.19       0.09    10.54     8.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2 728       220 167       216 466      33.02      -1.68    13.53    12.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49         1 012           994      32.71      -1.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0 633        12 056        11 801      10.98      -2.12     0.47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633        12 056        11 801      10.98      -2.12     0.52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069         8 909         8 518       5.56      -4.39     0.67     0.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9           739           722      -4.87      -2.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2 891         2 827         2 846      -1.56       0.67     0.13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91         2 827         2 826      -2.25      -0.04     0.14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75         2 141         2 080       0.24      -2.85     0.17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8           757           736       2.51      -2.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79 280        86 930        77 860      -1.79     -10.43     3.48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 280        86 930        77 860      -1.79     -10.43     3.84     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750       120 000       122 500      12.64       2.08     9.04     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2         1 380         1 573      14.65      13.9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6 615       632 689       633 095      15.82       0.06    23.98    2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4 064       631 966       629 322      15.67      -0.42    26.37    25.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72 831       656 679       676 366      18.07       3.00    47.61    39.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53         1 039         1 075       2.09       3.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25 794       392 498       392 498      20.47        -      14.29    1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5 794       392 498       392 498      20.47        -      15.79    15.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32 310       425 000       425 000      27.89        -      27.62    2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20         1 083         1 083       6.1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06 582       115 000       115 000       7.90        -       4.68     4.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775       115 000       112 000       6.90      -2.61     5.08     4.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7 796       117 300       136 000       6.42      15.94    10.62     8.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020         1 214      -0.49      19.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14 239       125 191       125 597       9.94       0.32     5.01     4.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495       124 468       124 824       9.98       0.29     5.50     4.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2 725       114 379       115 366       2.34       0.86     9.37     6.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3           919           924      -6.95       0.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4 568        59 072        59 875       9.73       1.36     2.39     2.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513        59 072        59 875       9.84       1.36     2.64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8 376       101 954       105 603      19.49       3.58     7.35     6.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21         1 726         1 764       8.82       2.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C      ÁREA I              1 530         2 715         2 797      82.81       3.02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80         2 715         2 797      88.99       3.02     0.07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243         2 635         2 704      20.55       2.62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16           971           967     -36.21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907         3 834         4 055       3.79       5.76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907         3 834         4 055       3.79       5.76     0.19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620         4 306         3 969      51.49      -7.83     0.22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1         1 123           979      45.90     -12.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0 440        43 362        43 862       8.46       1.15     1.77     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 435        43 362        43 862       8.48       1.15     1.96     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6 583        75 775        79 692      19.69       5.17     5.53     4.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747         1 817      10.32       4.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C      ÁREA I              8 691         9 161         9 161       5.41        -       0.38     0.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91         9 161         9 161       5.41        -       0.42     0.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930        19 238        19 238      13.63        -       1.41     1.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48         2 100         2 100       7.8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437 009     1 469 647     1 501 854       4.51       2.1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17 790     1 253 834     1 501 158      23.27      19.7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14 962       996 805     1 200 852      31.25      20.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795           800       6.52       0.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0 349       170 176       140 156     -17.72     -17.64    11.85     9.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743       167 583       140 022     -15.01     -16.45    13.53     9.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1 844       120 399        93 179     -16.69     -22.61    12.22     7.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79           718           665      -2.06      -7.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64 551        73 947        73 772      14.28      -0.24     4.49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551        73 947        73 772      14.28      -0.24     5.30     4.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719        49 373        49 172      15.11      -0.41     4.67     4.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62           668           667       0.76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2 401        12 627        13 022     -41.87       3.13     1.56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 408        12 627        13 022     -32.90       3.13     1.59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742        13 553         7 780     -33.74     -42.60     1.28     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5         1 073           597      -1.32     -44.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5 359         5 359         4 662     -13.01     -13.01     0.37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964         4 964         4 662      -6.08      -6.08     0.4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179         4 179         3 505     -16.13     -16.13     0.4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2           842           752     -10.69     -10.6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20           725           725      39.42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0           725           725      45.00        -       0.04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0           240           240      60.00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0           331           331      10.3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73 002        73 002        42 999     -41.10     -41.10     5.08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 938        70 938        42 999     -39.39     -39.39     5.83     2.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773        50 773        30 058     -40.80     -40.80     5.55     2.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6           716           699      -2.37      -2.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1 221         1 221         1 221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87         1 087         1 087        -          -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84           684           684        -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29           629           629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3 295         3 295         3 755      13.96      13.96     0.2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95         3 295         3 755      13.96      13.96     0.27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97         1 597         1 740       8.95       8.95     0.17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5           485           463      -4.54      -4.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60 198       778 728       825 886       8.64       6.06    52.90    5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8 235       566 766       825 886      50.64      45.72    45.02    55.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7 345       280 538       506 121      96.67      80.41    28.13    4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9           495           613      30.70      23.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8 427        38 427        17 280     -55.03     -55.03     2.67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427        38 427        17 280     -55.03     -55.03     3.16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106        21 106         9 252     -56.16     -56.16     2.31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9           549           535      -2.55      -2.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 343         4 943         5 211     -29.03       5.42     0.51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343         4 943         5 211     -29.03       5.42     0.60     0.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06         3 177         3 259     -32.19       2.58     0.53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5           643           625      -4.58      -2.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 647        11 603        11 541      33.47      -0.53     0.60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647        11 603        11 541      33.47      -0.53     0.71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374        11 695        11 664      39.29      -0.27     0.92     0.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8         1 008         1 011       4.44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787           150           150     -80.94        -       0.05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47           150           150     -79.92        -       0.06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200           200     -36.31        -       0.03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0         1 333         1 333     217.3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56 991       156 991       184 323      17.41      17.41    10.92    1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717        32 717       184 323     463.39     463.39     2.69    1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304        12 304       106 869     768.57     768.57     1.34     8.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6           376           580      54.26      54.2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91 116        91 116        69 191     -24.06     -24.06     6.34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 191        69 191        69 191        -          -       5.68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055        27 055        25 844      -4.48      -4.48     2.96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1           391           374      -4.35      -4.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84 540       103 212        97 377      15.18      -5.65     5.88     6.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540       103 212        97 377      15.18      -5.65     6.94     6.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 184        55 839        53 855      57.54      -3.55     3.74     4.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541           553      36.88       2.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52 453        52 453        51 328      -2.14      -2.14     3.65     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891        42 891        51 328      19.67      19.67     3.52     3.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 333        17 333        39 189     126.09     126.09     1.89     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4           404           764      89.11      89.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19 894       319 833       389 485      21.75      21.78    22.26    25.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3 732       263 632       389 485      47.68      47.74    21.66    2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869       131 829       255 989      94.12      94.18    14.41    2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00           500           657      31.40      31.4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8 810       264 158       277 817       7.34       5.17    18.01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8 538       263 886       277 685       7.41       5.23    21.23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8 055       282 721       303 884      17.76       7.49    28.20    25.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98         1 071         1 094       9.62       2.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51 906       158 124       168 028      10.61       6.26    10.57    1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906       158 124       168 028      10.61       6.26    12.47    11.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245       151 061       170 383      32.86      12.79    14.02    14.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44           955         1 014      20.14       6.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5 432        15 432        18 297      18.57      18.57     1.07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292        15 292        18 297      19.65      19.65     1.26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481        11 481        14 662      27.71      27.71     1.25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1           751           801       6.66       6.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4 472         4 472         4 472        -          -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340         4 340         4 340        -          -       0.36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79         3 479         3 479        -          -       0.38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2           802           80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87 000        86 130        87 020       0.02       1.03     6.05     5.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7 000        86 130        87 020       0.02       1.03     7.14     5.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4 850       116 700       115 360       0.44      -1.15    12.55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20         1 355         1 326       0.45      -2.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54 826       175 718       192 390      24.26       9.49    10.77    1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484       175 718       191 970      24.27       9.25    12.69    1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284       220 065       221 332      23.45       0.58    19.59    18.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61         1 252         1 153      -0.69      -7.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81 445       105 600       111 810      37.28       5.88     5.67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1 445       105 600       111 810      37.28       5.88     6.69     7.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276       158 400       156 534      35.79      -1.18    12.60    13.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15         1 500         1 400      -1.06      -6.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8 821        31 000        41 000       5.61      32.26     2.70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 666        31 000        41 000       6.04      32.26     3.18     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352        29 000        34 000      -6.47      17.24     3.97     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935           829     -11.81     -11.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34 560        39 118        39 580      14.53       1.18     2.40     2.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73        39 118        39 160      13.93       0.11     2.82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7 656        32 665        30 798      11.36      -5.72     3.02     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5           835           786      -2.36      -5.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2 826        80 867        65 605     -29.32     -18.87     6.46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1 790        79 881        65 595     -28.54     -17.88     7.54     4.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434        93 082        76 336     -29.60     -17.99    11.85     6.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81         1 165         1 164      -1.44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3 724        23 724        14 010     -40.95     -40.95     1.65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859        22 859        14 000     -38.75     -38.75     1.88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8 692        28 692        14 000     -51.21     -51.21     3.14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55         1 255         1 000     -20.32     -20.32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8 943        18 943        17 330      -8.52      -8.52     1.32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822        18 822        17 330      -7.93      -7.93     1.55     1.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10        15 010        14 603      -2.71      -2.71     1.64     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97           797           843       5.77       5.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49 755        38 000        34 065     -31.53     -10.36     3.46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05        38 000        34 065     -31.47     -10.36     4.08     2.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106        49 020        47 373     -26.10      -3.36     7.01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90         1 290         1 391       7.83       7.8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04           200           200     -50.50        -       0.03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04           200           200     -50.50        -       0.03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360           360     -42.49        -       0.07     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50         1 800         1 800      16.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EIJÃO (em grão) - 3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8 273       168 861       144 809     -13.94     -14.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8 273       168 861       144 809     -13.94     -14.2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8 315       320 423       263 063     -17.36     -17.9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92         1 898         1 817      -3.96      -4.2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00 057       100 057        79 279     -20.77     -20.77    59.46    5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057       100 057        79 279     -20.77     -20.77    59.46    54.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3 910       193 910       142 663     -26.43     -26.43    60.92    54.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8         1 938         1 800      -7.12      -7.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6 719        46 719        46 719        -          -      27.76    3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719        46 719        46 719        -          -      27.76    32.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623        96 623        96 623        -          -      30.35    36.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68         2 068         2 06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 338        53 338        32 560     -38.96     -38.96    31.70    2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338        53 338        32 560     -38.96     -38.96    31.70    2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287        97 287        46 040     -52.68     -52.68    30.56    17.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24         1 824         1 414     -22.48     -22.4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3 699        23 699        23 699        -          -      14.08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3 699        23 699        23 699        -          -      14.08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699        23 699        23 699        -          -      14.08    16.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089        15 089        15 089        -          -       4.74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7           637           63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44 517        45 105        41 831      -6.03      -7.26    26.46    2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4 517        45 105        41 831      -6.03      -7.26    26.46    28.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9 316       111 424       105 311      -3.66      -5.49    34.34    40.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56         2 470         2 518       2.52       1.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5 556         5 556         8 002      44.02      44.02     3.30     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56         5 556         8 002      44.02      44.02     3.30     5.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794        12 794        18 976      48.32      48.32     4.02     7.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3         2 303         2 371       2.95       2.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36 160        36 748        31 028     -14.19     -15.57    21.49    2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160        36 748        31 028     -14.19     -15.57    21.49    2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 225        91 333        79 038     -11.42     -13.46    28.03    3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8         2 485         2 547       3.20       2.4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 801         2 801         2 801        -          -       1.66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01         2 801         2 801        -          -       1.66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297         7 297         7 297        -          -       2.29     2.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05         2 605         2 60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1 704       329 648       329 375       9.17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498       328 941       328 668       9.01      -0.0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64 536       614 362       619 500       9.74       0.8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2         1 868         1 885       0.69       0.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3 000        22 963        22 618      -1.66      -1.50     7.62     6.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992        22 963        22 618      -1.63      -1.50     7.6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 933        21 678        21 964       0.14       1.32     3.89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54           944           971       1.78       2.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6            77            77     -27.36        -       0.04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7            72            72     -25.77        -       0.02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15           935           935       2.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83           183           198       8.20       8.20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3           183           198       8.20       8.20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0           130           146      12.31      12.31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10           710           737       3.80       3.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10 448        10 448        10 300      -1.42      -1.42     3.46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448        10 448        10 300      -1.42      -1.42     3.47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68        10 638        10 780      -0.81       1.33     1.93     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040         1 018         1 047       0.67       2.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1 666         1 666         1 405     -15.67     -15.67     0.55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6         1 666         1 405     -15.67     -15.67     0.55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92         1 992         1 838      -7.73      -7.73     0.35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96         1 196         1 308       9.36       9.3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0 597        10 589        10 638       0.39       0.46     3.51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589        10 589        10 638       0.46       0.46     3.51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846         8 846         9 128       3.19       3.19     1.5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35           835           858       2.75       2.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984         2 136         2 102       5.95      -1.59     0.66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984         2 136         2 102       5.95      -1.59     0.66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61         1 490         1 627      19.54       9.19     0.24     0.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6           698           774      12.83      10.8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858         2 010         1 976       6.35      -1.69     0.62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8         2 010         1 976       6.35      -1.69     0.62     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0         1 429         1 566      20.46       9.59     0.23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0           711           793      13.29      11.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12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            61            61        -          -       0.01     0.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484           484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276 720       304 549       304 655      10.10       0.03    91.72    9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6 522       303 842       303 948       9.92       0.03    91.72    92.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1 242       591 194       595 909      10.10       0.80    95.87    96.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57         1 946         1 961       0.20       0.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34 384        36 900        36 900       7.32        -      11.40    11.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384        36 900        36 900       7.32        -      11.40    11.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 869        70 110        70 110       8.08        -      11.49    11.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900         1 900       0.6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93 678       106 000       106 000      13.15        -      31.05    32.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3 645       106 000       106 000      13.19        -      31.06    3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8 207       197 000       197 000      10.55        -      31.57    3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03         1 858         1 858      -2.36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FUMO (em folh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148 658       161 649       161 755       8.81       0.07    49.27    4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493       160 942       161 048       8.45       0.07    49.25    4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8 166       324 084       328 799      10.27       1.45    52.82    53.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08         2 014         2 042       1.69       1.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GUARANÁ (semen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1 527        11 494        17 290      50.00      50.4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494        11 494        10 444      -9.14      -9.1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866         3 866         4 011       3.75       3.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36           336           384      14.29      14.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 681         4 681        10 466     123.58     123.58    40.61    6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681         4 681         3 620     -22.67     -22.67    40.73    34.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41           641           619      -3.43      -3.43    16.58    15.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7           137           171      24.82      24.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26           126           288     128.57     128.57     1.09     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6           126           288     128.57     128.57     1.10     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0            50           115     130.00     130.00     1.29     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7           397           399       0.50       0.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4 426         4 426        10 084     127.84     127.84    38.40    5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26         4 426         3 238     -26.84     -26.84    38.51    3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42           542           469     -13.47     -13.47    14.02    1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2           122           145      18.85      18.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9           129            94     -27.13     -27.13     1.12     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9           129            94     -27.13     -27.13     1.12     0.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            49            35     -28.57     -28.57     1.2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80           380           372      -2.11      -2.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5 871         5 838         5 857      -0.24       0.33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38         5 857       0.33       0.33    50.79    5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816         2 924       3.84       3.84    72.84    7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82           499       3.53       3.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871         5 838         5 857      -0.24       0.33    50.93    33.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38         5 838         5 857       0.33       0.33    50.79    56.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16         2 816         2 924       3.84       3.84    72.84    7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2           482           499       3.53       3.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975           975           967      -0.82      -0.82     8.4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75           967      -0.82      -0.82     8.48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09           468      14.43      14.43    10.58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19           484      15.51      15.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975           975           967      -0.82      -0.82     8.46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75           975           967      -0.82      -0.82     8.48     9.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9           409           468      14.43      14.43    10.58    11.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19           419           484      15.51      15.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JUT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204         1 204           949     -21.18     -21.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54           949      -0.52      -0.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308         1 446      10.55      1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371         1 524      11.16      11.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204         1 204           949     -21.18     -21.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4           954           949      -0.52      -0.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08         1 308         1 446      10.55      10.5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1         1 371         1 524      11.16      11.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1 034         1 034           662     -35.98     -35.98    85.88    6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4           794           662     -16.62     -16.62    83.23    69.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88         1 088         1 008      -7.35      -7.35    83.18    69.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0         1 370         1 524      11.24      11.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0           170           287      68.82      68.82    14.12    3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0           160           287      79.38      79.38    16.77    3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0           220           438      99.09      99.09    16.82    3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75         1 375         1 526      10.98      10.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821 801       819 543       833 908       1.47       1.7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21 174       819 110       817 770      -0.41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843 620    16 831 778    18 546 065      10.11      10.1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 512        20 549        22 679      10.56      10.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6 594        16 594        15 903      -4.16      -4.16     2.02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530        16 530        15 903      -3.79      -3.79     2.01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07       226 507       240 844       6.33       6.33     1.34     1.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703        13 703        15 145      10.52      10.5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2 858         2 858         2 401     -15.99     -15.99     0.35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94         2 794         2 401     -14.07     -14.07     0.34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975        14 975        13 337     -10.94     -10.94     0.09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360         5 360         5 555       3.64       3.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0           300           300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0         3 000         3 000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0 000        10 0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2 671        12 671        12 437      -1.85      -1.85     1.54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71        12 671        12 437      -1.85      -1.85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0 120       200 120       216 095       7.98       7.98     1.19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94        15 794        17 375      10.01      1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5           765           765        -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12         8 412         8 412        -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996        10 996        10 99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09 345       109 308       109 448       0.09       0.13    13.31    1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9 062       109 060       109 298       0.22       0.22    13.28    13.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32 667     1 552 874     1 593 313       3.96       2.60     9.10     8.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53        14 239        14 578       3.74       2.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 407         1 376         1 374      -2.35      -0.15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407         1 376         1 374      -2.35      -0.15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663        28 023        22 988      81.54     -17.97     0.08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000        20 366        16 731      85.90     -17.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730           728           719      -1.51      -1.24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0           728           719      -1.51      -1.24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72         8 219         8 120      16.47      -1.20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51        11 290        11 293      18.24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599         1 563         1 703       6.50       8.96     0.19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99         1 563         1 563      -2.25        -       0.19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995        16 053        16 053       0.36        -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3        10 271        10 271       2.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818           818           853       4.28       4.28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05           805           853       5.96       5.96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74         6 574         7 111       8.17       8.17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166         8 166         8 336       2.08       2.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306         1 148         1 118     -14.40      -2.61     0.16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94         1 048         1 108      -7.20       5.73     0.15     0.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317         7 073         6 898      -5.73      -2.47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28         6 749         6 226       1.60      -7.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4 150         4 363         4 363       5.13        -       0.50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150         4 363         4 363       5.13        -       0.51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498        38 420        38 420       5.27        -       0.22     0.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795         8 806         8 806       0.1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49 863        49 863        50 631       1.54       1.54     6.07     6.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728        49 728        50 631       1.82       1.82     6.06     6.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1 268       581 268       631 892       8.71       8.71     3.45     3.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689        11 689        12 480       6.77       6.7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9 472        49 449        48 687      -1.59      -1.54     6.02     5.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9 449        49 449        48 687      -1.54      -1.54     6.02     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65 380       867 244       861 831      -0.41      -0.62     5.14     4.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00        17 538        17 701       1.15       0.9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636 105       636 267       651 101       2.36       2.33    77.40    78.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5 989       636 151       635 118      -0.14      -0.16    77.45    77.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26 820    14 223 105    15 881 831      11.63      11.66    84.46    8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370        22 358        25 006      11.78      11.8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3 812        44 362        43 757      -0.13      -1.36     5.33     5.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812        44 362        43 757      -0.13      -1.36     5.34     5.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1 834       549 801       596 523       8.10       8.50     3.28     3.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595        12 394        13 633       8.24      10.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2 851         2 851         2 757      -3.30      -3.30     0.35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5         2 735         2 757       0.80       0.80     0.33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 341        29 341        30 231       3.03       3.03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728        10 728        10 965       2.21       2.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7 955         7 567         7 117     -10.53      -5.95     0.97     0.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55         7 567         7 117     -10.53      -5.95     0.97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5 753       114 071       104 527      -9.70      -8.37     0.69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51        15 075        14 687       0.93      -2.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81 487       581 487       597 470       2.75       2.75    70.76    71.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81 487       581 487       581 487        -          -      70.81    7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529 892    13 529 892    15 150 550      11.98      11.98    80.33    8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68        23 268        26 055      11.98      11.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0 909        48 659        48 796      -4.15       0.28     6.19     5.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82        48 659        48 796      -4.10       0.28     6.20     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6 337       698 229       699 682      -3.67       0.21     4.31     3.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275        14 349        14 339       0.45      -0.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2 667        12 667        12 667        -          -       1.54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667        12 667        12 667        -          -       1.54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3 721       233 721       233 721        -          -       1.39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51        18 451        18 45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1 332         9 100         9 100     -19.70        -       1.38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332         9 100         9 100     -19.70        -       1.38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7 297       119 000       119 000     -19.21        -       0.8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98        13 077        13 077       0.6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6 910        26 892        27 029       0.44       0.51     3.27     3.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6 883        26 892        27 029       0.54       0.51     3.27     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5 319       345 508       346 961       0.48       0.42     2.05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45        12 848        12 837      -0.06      -0.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 848         8 715         8 660      -2.12      -0.63     1.08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 711         8 710         8 655      -0.64      -0.63     1.06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1 289       131 063       130 395      -0.68      -0.51     0.78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072        15 047        15 066      -0.04       0.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775           643           643     -17.03        -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3           643           643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243         9 251         9 251       0.09        -       0.05     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75        14 387        14 387       0.0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 381         1 381         1 326      -3.98      -3.98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1         1 381         1 326      -3.98      -3.98     0.17     0.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626        14 626        13 958      -4.57      -4.57     0.09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91        10 591        10 526      -0.61      -0.6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6 201         6 201         6 201        -          -       0.75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201         6 201         6 201        -          -       0.76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6 116        96 116        96 116        -          -       0.57     0.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500        15 500        15 500        -          -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LARANJ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491           490           490      -0.20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485           485      -0.21        -       0.06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 304        11 070        11 070      -2.07        -       0.07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259        22 825        22 825      -1.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ÇÃ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0 733        31 172        31 172       1.43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703        31 172        31 162       1.49      -0.0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2 986       855 058       851 034      17.71      -0.4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548        27 430        27 310      15.98      -0.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0           224           224      -6.67        -       0.78     0.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820         2 710         2 710      -3.90        -       0.39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1 750        12 098        12 098       2.9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0 493        30 948        30 948       1.49        -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 463        30 948        30 938       1.56      -0.03    99.22    99.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0 166       852 348       848 324      17.80      -0.47    99.61    99.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3 641        27 541        27 420      15.98      -0.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383         1 383         1 383        -          -       4.50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83         1 383         1 383        -          -       4.50     4.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 971        36 971        36 971        -          -       5.11     4.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6 732        26 732        26 73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15 377        15 900        15 900       3.40        -      50.03    51.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 377        15 900        15 900       3.40        -      50.08    5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8 748       471 000       460 000      21.45      -2.34    52.39    54.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631        29 623        28 931      17.46      -2.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3 733        13 665        13 665      -0.50        -      44.68    43.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703        13 665        13 655      -0.35      -0.07    44.63    43.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04 447       344 377       351 353      15.41       2.03    42.11    4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2 218        25 201        25 731      15.81       2.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LVA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 395         5 399         5 458       1.17       1.0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810         4 814         5 458      13.47      13.38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9         5 871         6 861      16.90      16.8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0         1 220         1 257       3.03       3.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 373         5 373         5 432       1.10       1.10    99.59    9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88         4 788         5 432      13.45      13.45    99.54    99.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61         5 861         6 851      16.89      16.89    99.86    9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24         1 224         1 261       3.02       3.0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3 993         3 993         4 109       2.91       2.91    74.01    7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33         3 433         4 109      19.69      19.69    71.37    75.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613         4 613         5 489      18.99      18.99    78.60    8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344         1 344         1 336      -0.60      -0.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 380         1 380         1 323      -4.13      -4.13    25.58    2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5         1 355         1 323      -2.36      -2.36    28.17    24.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48         1 248         1 362       9.13       9.13    21.26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21           921         1 029      11.73      11.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2            26            26      18.18        -       0.41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            26            26      18.18        -       0.46     0.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10            10      25.00        -       0.14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4           385           385       5.7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MON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61 115       127 023       127 778     -20.69       0.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7 929       126 998       127 748     -19.11       0.5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0 834       118 275       104 218      28.93     -11.8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12           931           816      59.38     -12.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54 792       123 571       124 351     -19.67       0.63    96.08    9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1 606       123 546       124 321     -18.00       0.63    96.00    9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365       113 105        99 118      35.10     -12.37    90.76    9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4           915           797      64.67     -12.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16           194           304      40.74      56.70     0.1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6           194           304      40.74      56.70     0.14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           133           298     250.59     124.06     0.11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94           686           980     148.73      42.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405         1 861         1 861     -22.62        -       1.49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03         1 861         1 861     -22.56        -       1.52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28         1 684         1 684      17.93        -       1.77     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4           905           905      52.36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1 109         1 374         1 282      15.60      -6.70     0.69     1.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02         1 349         1 252      38.80      -7.19     0.57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61           712           532      47.37     -25.28     0.45     0.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0           528           425       6.25     -19.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51 062       120 142       120 904     -19.96       0.63    93.76    94.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8 085       120 142       120 904     -18.35       0.63    93.77    94.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491       110 576        96 604      35.13     -12.64    88.44    92.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83           920           799      65.42     -13.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5 812         2 941         2 916     -49.83      -0.85     3.61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812         2 941         2 916     -49.83      -0.85     3.68     2.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09         4 410         4 340     -35.31      -1.59     8.30     4.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154         1 499         1 488      28.94      -0.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512           956           931     -73.49      -2.62     2.18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512           956           931     -73.49      -2.62     2.22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09         1 130         1 060     -64.77      -6.19     3.72     1.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57         1 182         1 139      32.91      -3.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 300         1 985         1 985     -13.70        -       1.43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00         1 985         1 985     -13.70        -       1.46     1.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700         3 280         3 280     -11.35        -       4.58     3.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09         1 652         1 652       2.6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11           511           511        -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0           760           760        -          -       0.94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487         1 487         1 48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56 297     1 689 012     1 748 485      -0.44       3.5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55 873     1 646 945     1 644 795      -0.67      -0.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 479 371    22 586 570    22 888 450       1.82       1.3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576        13 714        13 916       2.50       1.4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451 964       450 642       425 339      -5.89      -5.61    25.73    24.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6 986       436 774       413 642      -5.34      -5.30    26.39    2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859 063     5 861 141     6 092 587       3.99       3.95    26.06    26.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408        13 419        14 729       9.85       9.7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8 040        19 100        19 364       7.34       1.38     1.03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40        19 100        19 364       7.34       1.38     1.09     1.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90 920       307 901       311 069       6.93       1.03     1.29     1.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126        16 120        16 064      -0.38      -0.3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19 177        16 795        17 069     -10.99       1.63     1.09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067        16 795        17 069      -5.52       1.63     1.09     1.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7 572       286 969       290 859      -8.41       1.36     1.41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577        17 087        17 040      -3.06      -0.2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5 256        95 256        69 426     -27.12     -27.12     5.42     3.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 874        94 874        69 246     -27.01     -27.01     5.73     4.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56 862       956 862       637 547     -33.37     -33.37     4.26     2.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86        10 086         9 207      -8.72      -8.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5 370         5 370         5 370        -          -       0.31     0.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770         4 770         4 770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700        63 400        63 400      32.91        -       0.21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000        13 291        13 291      32.9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285 024       285 024       285 095       0.02       0.02    16.23    16.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25       283 225       284 346       0.40       0.40    17.10    17.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09 563     4 009 563     4 543 856      13.33      13.33    17.84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157        14 157        15 980      12.88      12.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7 107         7 107         7 107        -          -       0.40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856         6 856         6 856        -          -       0.41     0.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5 279        65 279        65 279        -          -       0.29     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521         9 521         9 521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21 990        21 990        21 908      -0.37      -0.37     1.25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54        11 154        11 991       7.50       7.50     0.67     0.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167       171 167       180 577       5.50       5.50     0.76     0.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346        15 346        15 059      -1.87      -1.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793 889       739 957       827 123       4.19      11.78    45.20    47.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09 000       711 758       735 400       3.72       3.32    42.82    44.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88 751     7 828 430     7 918 146       5.73       1.15    33.31    34.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562        10 999        10 767       1.94      -2.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40 659       151 177       151 177       7.48        -       8.01     8.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0 659       151 177       151 177       7.48        -       8.49     9.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5 534     1 179 595     1 179 603      12.82       0.00     4.65     5.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 433         7 803         7 803       4.9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41 259        43 150        43 132       4.54      -0.04     2.35     2.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259        43 150        43 132       4.54      -0.04     2.49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9 287       530 296       445 386       3.75     -16.01     1.91     1.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0 405        12 290        10 326      -0.76     -15.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84 308        81 665       170 932     102.75     109.31     4.80     9.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 308        81 665        84 275      -0.04       3.20     5.09     5.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1 796       746 188       777 108       6.19       4.14     3.26     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680         9 137         9 221       6.23       0.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7 888        39 197        39 277       3.67       0.20     2.16     2.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978        39 197        39 277      12.29       0.20     2.11     2.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4 324       346 579       347 677      10.61       0.32     1.40     1.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986         8 842         8 852      -1.49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24 925        24 925        32 325      29.69      29.69     1.42     1.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757        24 757        32 325      30.57      30.57     1.50     1.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8 823       208 823       265 425      27.11      27.11     0.93     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 435         8 435         8 211      -2.66      -2.66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85 429        44 325        44 195     -48.27      -0.29     4.86     2.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18        33 279        39 129     -10.90      17.58     2.65     2.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08 614       445 011       426 379       4.35      -4.19     1.82     1.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304        13 372        10 897      17.12     -18.5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23 881        23 833        27 651      15.79      16.02     1.36     1.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3 881        23 833        27 651      15.79      16.02     1.44     1.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0 291       347 376       386 954      10.47      11.39     1.56     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668        14 575        13 994      -4.60      -3.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2 040        32 040        31 335      -2.20      -2.20     1.82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040        32 040        31 335      -2.20      -2.20     1.9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5 689       465 689       460 042      -1.21      -1.21     2.07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535        14 535        14 681       1.00       1.0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323 500       299 645       287 099     -11.25      -4.19    18.42    16.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83 200       282 660       287 099       1.38       1.57    17.10    17.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34 393     3 558 873     3 629 572       2.69       1.99    15.72    15.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480        12 591        12 642       1.30       0.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35 079       137 274       130 153      -3.65      -5.19     7.69     7.4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5 072       137 274       130 083      -3.69      -5.24     8.16     7.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314 691     2 348 657     2 265 538      -2.12      -3.54    10.30     9.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137        17 109        17 416       1.63       1.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63 662        63 277        63 269      -0.62      -0.01     3.62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 662        63 277        63 269      -0.62      -0.01     3.84     3.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24 389       849 621       850 836       3.21       0.14     3.67     3.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949        13 427        13 448       3.85       0.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6 633        14 068        14 131     -15.04       0.45     0.95     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633        14 068        14 131     -15.04       0.45     1.00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7 025       241 465       242 359      -9.24       0.37     1.19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054        17 164        17 151       6.83      -0.0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2 774        11 189        11 273     -11.75       0.75     0.73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 767        11 189        11 203     -12.25       0.13     0.77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9 577       168 491       168 443      -6.20      -0.03     0.80     0.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066        15 059        15 036       6.90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42 010        48 740        41 480      -1.26     -14.90     2.39     2.3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2 010        48 740        41 480      -1.26     -14.90     2.54     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43 700     1 089 080     1 003 900      -3.81      -7.82     4.6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4 844        22 345        24 202      -2.58       8.3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291 117       276 024       282 665      -2.90       2.41    16.58    16.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1 105       276 024       282 465      -2.97       2.33    17.58    17.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527 383     5 186 751     5 323 762      -3.68       2.64    24.59    23.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88        18 791        18 848      -0.74       0.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67 996       155 746       162 387      -3.34       4.26     9.57     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7 996       155 746       162 387      -3.34       4.26    10.15     9.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557 372     3 270 666     3 410 127      -4.14       4.26    15.83    1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1 175        21 000        21 000      -0.83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37 983        33 000        33 000     -13.12        -       2.16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 983        33 000        33 000     -13.12        -       2.29     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8 950       600 000       600 000     -15.37        -       3.15     2.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665        18 182        18 182      -2.5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85 138        87 278        87 278       2.51        -       4.85     4.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5 126        87 278        87 078       2.29      -0.23     5.14     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61 061     1 316 085     1 313 635       4.17      -0.19     5.61     5.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14        15 079        15 086       1.84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4 248        85 115        83 205      -1.24      -2.24     4.80     4.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3 710        85 115        83 205      -0.60      -2.24     5.06     5.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289 483     1 361 591     1 288 417      -0.08      -5.37     5.74     5.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404        15 997        15 485       0.53      -3.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4 718        33 437        32 727      -5.73      -2.12     1.98     1.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180        33 437        32 727      -4.25      -2.12     2.06     1.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0 692       612 077       605 967      -2.37      -1.00     2.76     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160        18 305        18 516       1.96       1.15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ANDIOC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2 617        34 855        33 655       3.18      -3.44     1.86     1.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 617        34 855        33 655       3.18      -3.44     1.97     2.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7 994       499 926       432 862       3.56     -13.41     1.86     1.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815        14 343        12 862       0.37     -10.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6 178        16 178        16 178        -          -       0.92     0.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 178        16 178        16 178        -          -       0.98     0.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9 913       239 913       239 913        -          -       1.07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30        14 830        14 83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5           645           645     -12.24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 884         9 675         9 675     -11.11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808        15 000        15 000       1.3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0 475 501     9 441 061     9 456 364      -9.73       0.1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015 944     9 190 603     9 302 513      -7.12       1.2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5 100 398    29 248 376    29 579 678     -15.73       1.13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504         3 182         3 180      -9.25      -0.0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537 615       555 903       512 067      -4.75      -7.89     5.13     5.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27 586       545 719       508 996      -3.52      -6.73     5.27     5.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9 543       880 814       842 179      -0.87      -4.39     2.42     2.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0         1 614         1 655       2.80       2.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NDÔNIA ............    P      ÁREA I            104 836       117 961       117 803      12.37      -0.13     1.00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4 836       117 961       117 803      12.37      -0.13     1.05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9 076       189 900       189 650      12.17      -0.13     0.48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13         1 610         1 610      -0.1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CRE ................    P      ÁREA I             29 778        31 191        30 996       4.09      -0.63     0.28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 473        31 191        30 835       4.62      -1.14     0.29     0.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5 559        52 296        51 270      12.54      -1.96     0.13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46         1 676         1 663       7.57      -0.7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9 672         9 672         8 939      -7.58      -7.58     0.09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 523         9 523         8 939      -6.13      -6.13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 296        14 296        13 238      -7.40      -7.40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1         1 501         1 481      -1.33      -1.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10 300        14 050        14 050      36.41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300        13 590        13 590      31.94        -       0.10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510        19 220        19 220      23.92        -       0.04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06         1 414         1 414      -6.11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319 059       319 059       275 004     -13.81     -13.81     3.05     2.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9 694       309 694       272 764     -11.92     -11.92     3.09     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84 505       484 505       446 042      -7.94      -7.94     1.38     1.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64         1 564         1 635       4.54       4.5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PÁ ...............    P      ÁREA I              2 095         2 095         2 09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85         1 885         1 885        -          -       0.02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65         1 465         1 465        -          -       0.00     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77           777           777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1 875        61 875        63 180       2.11       2.11     0.59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75        61 875        63 180       2.11       2.11     0.62     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9 132       119 132       121 294       1.81       1.81     0.34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25         1 925         1 920      -0.26      -0.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 283 698     2 356 971     2 391 138       4.70       1.45    21.80    25.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39 610     2 139 681     2 278 187      23.84       6.47    18.37    24.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728 466     2 690 050     2 509 404      45.18      -6.72     4.92     8.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40         1 257         1 101      17.13     -12.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22 400       326 136       326 136       1.16        -       3.08     3.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2 400       326 136       326 136       1.16        -       3.22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10 141       340 218       336 330       8.44      -1.14     0.88     1.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62         1 043         1 031       7.17      -1.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277 962       280 761       281 261       1.19       0.18     2.65     2.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7 962       280 761       277 759      -0.07      -1.07     2.78     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4 540       348 721        93 591     -35.25     -73.16     0.41     0.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20         1 242           337     -35.19     -72.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619 265       692 903       695 573      12.32       0.39     5.91     7.3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03 601       692 903       695 573      15.24       0.39     6.03     7.4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4 580       838 235       770 722     215.12      -8.05     0.70     2.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05         1 210         1 108     173.58      -8.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81 589       101 943       101 564      24.48      -0.37     0.78     1.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 999       101 943       101 564     174.50      -0.37     0.37     1.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16        73 798        73 415     851.46      -0.52     0.02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09           724           723     245.93      -0.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39 483       139 483       166 395      19.29      19.29     1.33     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 361        18 361       166 395     806.24     806.24     0.18     1.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723         7 723       136 617    1668.96    1668.96     0.02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21           421           821      95.01      95.01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57 915       296 325       295 985      14.76      -0.11     2.46     3.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2 565       262 800       231 360     105.53     -11.96     1.12     2.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760       184 161       156 080     890.36     -15.25     0.0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0           701           675     382.14      -3.7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LAGOAS .............    P      ÁREA I             64 764        83 110        81 718      26.18      -1.67     0.62     0.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4 764        83 110        81 718      26.18      -1.67     0.65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795        58 593        55 283       4.71      -5.65     0.15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15           705           677     -16.93      -3.9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93 625        93 625        98 942       5.68       5.68     0.89     1.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114        54 114        98 942      82.84      82.84     0.54     1.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6 726        46 726       120 221     157.29     157.29     0.13     0.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63           863         1 215      40.79      40.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426 695       342 685       343 564     -19.48       0.26     4.07     3.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8 844       319 553       298 740     -14.36      -6.51     3.48     3.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8 485       791 875       767 145     -14.62      -3.12     2.56     2.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76         2 478         2 568      -0.31       3.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 031 867     1 975 352     1 968 251      -3.13      -0.36    19.40    20.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031 810     1 975 352     1 968 251      -3.13      -0.36    20.29    21.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437 190     7 730 563     7 964 462       7.09       3.03    21.19    2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60         3 914         4 046      10.55       3.3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 185 052     1 156 304     1 155 752      -2.47      -0.05    11.31    12.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85 052     1 156 304     1 155 752      -2.47      -0.05    11.83    1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8 142     4 425 897     4 470 041      13.22       1.00    11.25    15.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332         3 828         3 868      16.09       1.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46 265        52 470        52 120      12.66      -0.67     0.44     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6 265        52 470        52 120      12.66      -0.67     0.46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852       135 143       131 660      15.64      -2.58     0.32     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461         2 576         2 526       2.64      -1.9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14 385        11 858        11 379     -20.90      -4.04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28        11 858        11 379     -20.58      -4.04     0.14     0.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6 836        24 673        23 391     -12.84      -5.20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73         2 081         2 056       9.77      -1.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86 165       754 720       749 000      -4.73      -0.76     7.50     7.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86 165       754 720       749 000      -4.73      -0.76     7.85     8.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348 360     3 144 850     3 339 370      -0.27       6.19     9.54    11.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259         4 167         4 458       4.67       6.9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4 419 870     3 750 698     3 780 636     -14.46       0.80    42.19    39.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 416 830     3 728 194     3 743 937     -15.23       0.42    44.10    4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 389 222    14 243 868    14 422 436     -25.62       1.25    55.24    48.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390         3 821         3 852     -12.26       0.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852 245     1 494 466     1 489 009     -19.61      -0.37    17.68    15.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852 245     1 494 466     1 489 009     -19.61      -0.37    18.49    1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51 801     7 023 990     7 370 595     -21.19       4.93    26.64    24.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049         4 700         4 950      -1.96       5.3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896 112       831 000       835 000      -6.82       0.48     8.55     8.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96 112       831 000       835 000      -6.82       0.48     8.95     8.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946 870     3 250 000     3 150 000     -20.19      -3.08    11.24    10.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04         3 911         3 772     -14.35      -3.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1 671 513     1 425 232     1 456 627     -12.86       2.20    15.96    15.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68 473     1 402 728     1 419 928     -14.90       1.23    16.66    15.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090 551     3 969 878     3 901 841     -35.94      -1.71    17.35    13.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50         2 830         2 748     -24.71      -2.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 202 451       802 137       804 272     -33.11       0.27    11.48     8.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200 108       801 657       803 142     -33.08       0.19    11.98     8.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695 977     3 703 081     3 841 197     -32.56       3.73    16.23    12.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46         4 619         4 783       0.78       3.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213 898       122 008       119 328     -44.21      -2.20     2.04     1.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898       121 528       118 548     -44.58      -2.45     2.14     1.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192 177       631 946       636 045     -46.65       0.65     3.40     2.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 574         5 200         5 365      -3.75       3.1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1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222 641       170 169       180 831     -18.78       6.27     2.13     1.9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22 626       170 169       180 481     -18.93       6.06     2.22     1.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6 833       639 175       679 265     -24.26       6.27     2.56     2.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028         3 756         3 764      -6.55       0.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740 607       487 946       482 099     -34.90      -1.20     7.07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8 279       487 946       482 099     -34.70      -1.20     7.37     5.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93 630     2 314 000     2 407 927     -31.08       4.06     9.95     8.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732         4 742         4 995       5.56       5.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 305        22 014        22 014     -13.01        -       0.24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05        22 014        22 014     -13.01        -       0.25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337       117 960       117 960       4.08        -       0.32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79         5 358         5 358      19.6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 407 033     3 055 683     2 797 125      16.21      -8.4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338 914     3 017 562     2 793 905      19.45      -7.4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338 768     8 348 649     6 882 135       8.57     -17.5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10         2 767         2 463      -9.11     -1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62 693       261 846       327 095      24.52      24.92    10.91    1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223 725       327 095      55.30      46.20     9.01    1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97 586       240 889     155.27     146.85     1.49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436           736      64.29      68.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62 693       261 846       327 095      24.52      24.92    10.91    11.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0 621       223 725       327 095      55.30      46.20     9.01    11.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4 367        97 586       240 889     155.27     146.85     1.49     3.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48           436           736      64.29      68.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387 734       485 947       363 512      -6.25     -25.20    16.11    13.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87 734       485 947       363 512      -6.25     -25.20    16.58    13.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5 955     1 417 095     1 118 748      20.82     -21.05    14.61    16.2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8         2 916         3 078      28.89       5.5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24 048        43 731        34 786      44.65     -20.45     1.00     1.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048        43 731        34 786      44.65     -20.45     1.03     1.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269       134 669       119 047      62.48     -11.60     1.16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7         3 079         3 422      12.31      11.1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316           316           456      44.30      44.30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6           316           456      44.30      44.30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6           926         1 201      29.70      29.70     0.01     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30         2 930         2 634     -10.10     -10.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363 370       441 900       328 270      -9.66     -25.71    15.10    11.7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3 370       441 900       328 270      -9.66     -25.71    15.54    11.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51 760     1 281 500       998 500      17.23     -22.08    13.44    14.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44         2 900         3 042      29.78       4.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945 525     1 150 000       920 000      -2.70     -20.00    39.28    3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1 150 000       920 000      -2.70     -20.00    40.43    3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3 450 000     2 275 000     -21.93     -34.06    45.97    3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3 000         2 473     -19.76     -17.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45 525     1 150 000       920 000      -2.70     -20.00    39.28    3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45 525     1 150 000       920 000      -2.70     -20.00    40.43    32.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914 159     3 450 000     2 275 000     -21.93     -34.06    45.97    33.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82         3 000         2 473     -19.76     -17.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811 081     1 157 890     1 186 518      46.29       2.47    33.70    42.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95 034     1 157 890     1 183 298      48.84       2.19    33.99    42.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04 287     3 383 968     3 247 498      35.07      -4.03    37.93    47.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24         2 923         2 744      -9.26      -6.1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334 581       360 000       360 760       7.82       0.21    13.90    12.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23 976       360 000       357 760      10.43      -0.62    13.85    12.8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3 669     1 008 000       715 520     -27.99     -29.02    15.68    1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67         2 800         2 000     -34.79     -28.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15 444       555 007       558 527      77.06       0.63    13.11    1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13 794       555 007       558 307      77.92       0.59    13.42    19.9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6 210     1 461 126     1 473 487      74.13       0.85    13.35    21.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97         2 633         2 639      -2.15       0.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57 846       239 225       263 573      66.98      10.18     6.56     9.4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54 054       239 225       263 573      71.09      10.18     6.59     9.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55 988       901 735     1 045 384      88.02      15.93     8.77    1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609         3 769         3 966       9.89       5.23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MILHO (em grão) - 2ª saf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 210         3 658         3 658      13.96        -       0.13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210         3 658         3 658      13.96        -       0.14     0.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420        13 107        13 107      55.67        -       0.13     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23         3 585         3 585      36.6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PIMENTA-DO-REIN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0 660        20 712        18 258     -11.63     -11.8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 597        20 660        18 256     -11.37     -11.6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7 210        47 410        42 363     -10.27     -10.6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92         2 295         2 320       1.22       1.0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7 543        17 543        15 211     -13.29     -13.29    84.91    8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7 539        15 209     -13.28     -13.28    85.15    8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1 258        36 443     -11.67     -11.67    87.39    8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52         2 396       1.87       1.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Á ................    P      ÁREA I             17 543        17 543        15 211     -13.29     -13.29    84.91    8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 539        17 539        15 209     -13.28     -13.28    85.15    83.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1 258        41 258        36 443     -11.67     -11.67    87.39    86.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52         2 352         2 396       1.87       1.8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 362         1 414         1 304      -4.26      -7.78     6.59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351         1 414         1 304      -3.48      -7.78     6.56     7.1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497         2 697         2 397      -4.00     -11.12     5.29     5.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48         1 907         1 838      -0.54      -3.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188           188           188        -          -       0.91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88           188           188        -          -       0.91     1.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38           238           238        -          -       0.50     0.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66         1 266         1 266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162           162           162        -          -       0.78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162           162        -          -       0.79     0.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3           113           117       3.54       3.54     0.24     0.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98           698           722       3.44       3.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1 012         1 064           954      -5.73     -10.34     4.90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01         1 064           954      -4.70     -10.34     4.86     5.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146         2 346         2 042      -4.85     -12.96     4.55     4.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44         2 205         2 140      -0.19      -2.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755         1 755         1 743      -0.68      -0.68     8.49     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07         1 743       2.11       2.11     8.29     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455         3 523       1.97       1.97     7.32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4         2 021      -0.15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755         1 755         1 743      -0.68      -0.68     8.49     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07         1 707         1 743       2.11       2.11     8.29     9.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455         3 455         3 523       1.97       1.97     7.32     8.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24         2 024         2 021      -0.15      -0.1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RAMI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99           399           399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97           897           897        -          -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248         2 248         2 248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ISAL (fibr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218 911       205 706       214 847      -1.86       4.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05 058       214 502       5.02       4.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82 052       190 781       5.12       4.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8           889        -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18 911       205 706       214 847      -1.86       4.44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04 248       205 058       214 502       5.02       4.6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1 487       182 052       190 781       5.12       4.7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89           888           889        -         0.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70           170           390     129.41     129.41     0.08     0.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70           170           170        -          -       0.08     0.0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04           204           204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00         1 200         1 2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3 400         4 435         4 435      30.44        -       1.55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85         4 435         4 435      31.02        -       1.66     2.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890         2 725         2 725      44.18        -       1.04     1.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58           614           614      10.0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7 014         7 014         6 497      -7.37      -7.37     3.20     3.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 491         6 491         6 497       0.09       0.09     3.18     3.0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893         4 893         4 873      -0.41      -0.41     2.70     2.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54           754           750      -0.53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20           220           220        -          -       0.10     0.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5            95            95        -          -       0.05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6            76            76        -          -       0.04     0.0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00           800           80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08 107       193 867       203 305      -2.31       4.87    95.06    94.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4 107       193 867       203 305       4.74       4.87    95.03    94.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4 424       174 154       182 903       4.86       5.02    96.11    95.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9           898           900       0.11       0.2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3 933 972    15 820 073    16 336 661      17.24       3.2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3 930 744    15 811 143    16 326 601      17.20       3.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7 683 083    40 772 579    41 922 605      11.25       2.8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05         2 579         2 568      -5.06      -0.4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65 921        65 921       104 184      58.04      58.04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65 921       104 184      58.04      58.04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108 018       260 281     140.96     140.96     0.29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1 639         2 498      52.41      52.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CANTINS ...........    P      ÁREA I             65 921        65 921       104 184      58.04      58.04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5 921        65 921       104 184      58.04      58.04     0.47     0.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8 018       108 018       260 281     140.96     140.96     0.29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39         1 639         2 498      52.41      52.4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966 165     1 121 362     1 124 653      16.40       0.29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5 277     1 121 362     1 124 023      16.45       0.24     6.93     6.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026 998     2 172 666     2 137 283       5.44      -1.63     5.38     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00         1 938         1 901      -9.48      -1.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213 436       237 933       237 933      11.48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3 436       237 933       237 933      11.48        -       1.53     1.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1 083       561 142       561 136      14.27      -0.00     1.30     1.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01         2 358         2 358       2.48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IAUÍ ...............    P      ÁREA I             62 729        83 429        86 720      38.25       3.94     0.45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841        83 429        86 090      39.21       3.19     0.4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8 315       211 524       112 147     -12.60     -46.98     0.34     0.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5         2 535         1 303     -37.20     -48.6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90 000       800 000       800 000      15.94        -       4.95     4.9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407 600     1 400 000     1 464 000       4.01       4.57     3.74     3.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40         1 750         1 830     -10.29       4.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 162 418     1 257 579     1 283 105      10.38       2.03     8.34     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162 418     1 257 579     1 283 105      10.38       2.03     8.34     7.8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 746 315     3 309 458     3 440 164      25.26       3.95     7.29     8.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63         2 632         2 681      13.46       1.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C      ÁREA I            632 418       714 979       716 275      13.26       0.18     4.54     4.3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32 418       714 979       716 275      13.26       0.18     4.54     4.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90 635     1 844 458     1 920 664      38.11       4.13     3.69     4.5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199         2 580         2 681      21.92       3.9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530 000       542 600       566 830       6.95       4.47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0 000       542 600       566 830       6.95       4.47     3.80     3.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355 680     1 465 000     1 519 500      12.08       3.72     3.60     3.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558         2 700         2 681       4.81      -0.7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 979 267     6 760 762     6 821 451      14.09       0.90    42.91    41.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977 282     6 752 032     6 812 221      13.97       0.89    42.91    41.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029 878    15 743 492    15 726 768      -1.89      -0.11    42.54    37.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2         2 332         2 309     -13.91      -0.9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813 419     3 221 138     3 274 992      16.41       1.67    20.19    20.0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813 419     3 221 138     3 274 992      16.41       1.67    20.20    2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560 005     9 341 300     9 497 477      10.95       1.67    22.72    22.6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43         2 900         2 900      -4.7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198 853       242 000       244 000      22.70       0.83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8 853       242 000       244 000      22.70       0.83     1.43     1.4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34 321       620 000       548 000       2.56     -11.61     1.42     1.3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87         2 562         2 246     -16.41     -12.3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966 995     3 297 624     3 302 459      11.31       0.15    21.29    20.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65 010     3 288 894     3 293 229      11.07       0.13    21.28    2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935 552     5 782 192     5 681 291     -18.08      -1.75    18.40    1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39         1 758         1 725     -26.25      -1.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5 760 201     6 614 449     7 003 268      21.58       5.88    41.34    42.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59 846     6 614 249     7 003 068      21.58       5.88    41.35    42.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771 874    19 438 945    20 358 109      21.38       4.73    44.51    48.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12         2 939         2 907      -0.17      -1.09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JA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 065 026     1 185 972     1 195 355      12.24       0.79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64 726     1 185 772     1 195 155      12.25       0.79     7.64     7.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115 030     3 260 873     3 241 692       4.07      -0.59     8.27     7.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926         2 750         2 712      -7.31      -1.3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3 121 408     3 499 794     3 871 667      24.04      10.63    22.40    23.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121 353     3 499 794     3 871 667      24.04      10.63    22.41    23.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533 286    10 729 449    11 675 284      22.47       8.82    25.30    27.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054         3 066         3 016      -1.24      -1.6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 538 988     1 891 564     1 899 127      23.40       0.40    11.04    11.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38 988     1 891 564     1 899 127      23.40       0.40    11.05    11.6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 052 169     5 344 987     5 337 497      31.72      -0.14    10.75    12.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33         2 826         2 811       6.76      -0.5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34 779        37 119        37 119       6.7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779        37 119        37 119       6.73        -       0.25     0.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1 389       103 636       103 636      45.17        -       0.19     0.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53         2 792         2 792      36.0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01 954       491 507       497 462      -0.89       1.2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86 185       476 561       496 862       2.20       4.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04 813       958 689     1 057 958      16.93      10.35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61         2 012         2 129      14.40       5.8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28 052        32 352        34 650      23.52       7.10     5.59     6.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7 264        32 232        34 430      26.28       6.82     5.61     6.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4 444        56 857        48 740      99.39     -14.28     2.70     4.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897         1 764         1 416      57.86     -19.7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2 235         1 504         3 802      70.11     152.79     0.45     0.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235         1 504         3 802      70.11     152.79     0.46     0.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 681         5 503        10 493      20.87      90.68     0.96     0.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 884         3 659         2 760     -28.94     -24.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462           983           983     112.77        -       0.09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2           863           763     370.99     -11.59     0.03     0.1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7           564           673     774.03      19.33     0.01     0.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5           654           882      85.68      34.8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5 355        29 865        29 865      17.79        -       5.05     6.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 867        29 865        29 865      20.10        -       5.11     6.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686        50 790        37 574     139.54     -26.02     1.73     3.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1         1 701         1 258      99.37     -26.0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3 959       118 242       124 862       9.57       5.60    22.70    25.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3 959       118 242       124 862       9.57       5.60    23.44    25.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1 549       236 390       282 302      99.44      19.42    15.64    26.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42         1 999         2 261      82.05      13.1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41 359        53 352        65 172      57.58      22.15     8.24    13.1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1 359        53 352        65 172      57.58      22.15     8.51    13.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649       111 510       147 302     108.50      32.10     7.81    13.9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08         2 090         2 260      32.32       8.1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72 600        64 890        59 690     -17.78      -8.01    14.46    12.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2 600        64 890        59 690     -17.78      -8.01    14.93    12.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0 900       124 880       135 000      90.41       8.10     7.84    1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77         1 924         2 262     131.53      17.5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54 806        40 819        40 712     -25.72      -0.26    10.92     8.1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4 756        40 819        40 712     -25.65      -0.26    11.26     8.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5 188       101 015        97 004     -37.49      -3.97    17.15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834         2 475         2 383     -15.91      -3.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1 520         1 520         1 500      -1.32      -1.32     0.3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20         1 520         1 500      -1.32      -1.32     0.31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 377         9 377         7 500     -20.02     -20.02     1.04     0.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169         6 169         5 000     -18.95     -18.9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53 286        39 299        39 212     -26.41      -0.22    10.62     7.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3 236        39 299        39 212     -26.34      -0.22    10.95     7.8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45 811        91 638        89 504     -38.62      -2.33    16.12     8.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739         2 332         2 283     -16.65      -2.1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305 137       300 094       297 238      -2.59      -0.95    60.79    5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90 206       285 268       296 858       2.29       4.06    59.69    59.7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83 632       564 427       629 912       7.93      11.60    64.50    59.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1         1 979         2 122       5.52       7.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7 686        62 643        51 978     -23.21     -17.03    13.48    10.4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7 516        62 578        51 978     -23.01     -16.94    13.89    1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5 906       116 701       105 504     -22.37      -9.59    15.02     9.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13         1 865         2 030       0.84       8.8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09 885       109 885        83 480     -24.03     -24.03    21.89    16.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0 780       100 780        83 100     -17.54     -17.54    20.73    16.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374       195 374       162 080     -17.04     -17.04    21.59    15.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39         1 939         1 950       0.57       0.57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SOR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27 566       127 566       161 780      26.82      26.82    25.41    32.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21 910       121 910       161 780      32.70      32.70    25.07    32.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52 352       252 352       362 328      43.58      43.58    27.89    34.2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070         2 070         2 240       8.21       8.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56 382        58 191        54 748      -2.90      -5.9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6 259        58 088        54 711      -2.75      -5.81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42 705     3 134 373     2 998 952      -1.44      -4.3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4 084        53 959        54 814       1.35       1.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TE ........    P      ÁREA I              1 128         1 128           969     -14.10     -14.10     2.00     1.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074         1 074           947     -11.82     -11.82     1.91     1.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515         6 515         5 996      -7.97      -7.97     0.21     0.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 066         6 066         6 332       4.39       4.3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MAZONAS ............    P      ÁREA I                768           768           609     -20.70     -20.70     1.36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36           736           609     -17.26     -17.26     1.31     1.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55         3 255         2 736     -15.94     -15.94     0.11     0.0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23         4 423         4 493       1.58       1.5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ORAIMA .............    P      ÁREA I                360           360           360        -          -       0.64     0.6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38           338           338        -          -       0.60     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3 260         3 260        -          -       0.11     0.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9 645         9 645         9 64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11 069        11 262        11 281       1.92       0.17    19.63    20.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001        11 218        11 271       2.45       0.47    19.55    20.6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97 911       420 700       412 801       3.74      -1.88    13.08    13.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170        37 502        36 625       1.26      -2.3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RANHÃO ............    P      ÁREA I                361           408           368       1.94      -9.80     0.64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61           408           368       1.94      -9.80     0.64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 764         7 865         7 209       6.58      -8.34     0.22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737        19 277        19 590       4.55       1.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ARÁ ...............    P      ÁREA I              1 752         1 825         1 825       4.17        -       3.11     3.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52         1 825         1 825       4.17        -       3.11     3.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372        96 831        96 831      22.00        -       2.61     3.2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5 304        53 058        53 058      17.12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NORTE .    P      ÁREA I                270           363           381      41.11       4.96     0.48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46           363           381      54.88       4.96     0.44     0.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45        11 274        12 003      70.38       6.47     0.23     0.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8 638        31 058        31 504      10.01       1.4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ÍBA .............    P      ÁREA I                381           381           479      25.72      25.72     0.68     0.8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75           375           479      27.73      27.73     0.67     0.8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 000        12 000        14 018      16.82      16.82     0.39     0.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2 000        32 000        29 265      -8.55      -8.5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2 478         2 478         3 138      26.63      26.63     4.40     5.7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440         2 440         3 128      28.20      28.20     4.34     5.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2 241        92 241       119 681      29.75      29.75     3.03     3.9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7 804        37 803        38 261       1.21       1.2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ERGIPE .............    P      ÁREA I                301           301           288      -4.32      -4.32     0.5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01           301           288      -4.32      -4.32     0.54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 214         5 214         4 987      -4.35      -4.35     0.17     0.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7 322        17 322        17 316      -0.03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5 526         5 506         4 802     -13.10     -12.79     9.80     8.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526         5 506         4 802     -13.10     -12.79     9.82     8.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5 275       195 275       158 072     -19.05     -19.05     6.42     5.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5 337        35 466        32 918      -6.85      -7.1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1        27 437        24 726      -2.62      -9.88    45.03    45.1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1        27 437        24 726      -2.62      -9.88    45.13    45.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549 041     1 629 297     1 508 199      -2.64      -7.43    50.91    50.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007        59 383        60 996      -0.02       2.7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10 245         9 737         9 686      -5.46      -0.52    18.17    17.6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45         9 737         9 686      -5.46      -0.52    18.21    17.7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6 580       583 776       605 342      -3.39       3.69    20.59    20.1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1 160        59 954        62 497       2.19       4.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ÍRITO SANTO ......    P      ÁREA I              1 514         1 514         1 521       0.46       0.46     2.69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514         1 514         1 521       0.46       0.46     2.69     2.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9 433        99 433        98 859      -0.58      -0.58     3.27     3.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5 676        65 676        64 996      -1.04      -1.04      -        -</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OMATE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DE JANEIRO ......    P      ÁREA I              3 342         3 356         3 059      -8.47      -8.85     5.93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342         3 356         3 059      -8.47      -8.85     5.94     5.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97 398       201 688       183 778      -6.90      -8.88     6.49     6.1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59 066        60 098        60 078       1.71      -0.0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10 290        12 830        10 460       1.65     -18.47    18.25    19.1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90        12 830        10 460       1.65     -18.47    18.29    19.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25 630       744 400       620 220      -0.86     -16.68    20.56    20.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0 800        58 020        59 294      -2.48       2.2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7 909         7 497         7 467      -5.59      -0.40    14.03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 908         7 492         7 462      -5.64      -0.40    14.06    13.6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41 502       330 819       336 593      -1.44       1.75    11.22    11.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3 184        44 156        45 108       4.46       2.1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2 556         2 222         2 222     -13.07        -       4.53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556         2 222         2 222     -13.07        -       4.54     4.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17 643       106 656       106 656      -9.34        -       3.87     3.5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6 026        48 000        48 000       4.29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2 613         2 500         2 500      -4.32        -       4.63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613         2 500         2 500      -4.32        -       4.64     4.5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01       124 000       128 000       2.24       3.23     4.11     4.2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7 915        49 600        51 200       6.86       3.23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2 740         2 775         2 745       0.18      -1.08     4.86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39         2 770         2 740       0.04      -1.08     4.87     5.0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98 658       100 163       101 937       3.32       1.77     3.24     3.4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020        36 160        37 203       3.28       2.88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10 885        10 867        10 305      -5.33      -5.17    19.31    18.8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885        10 867        10 305      -5.33      -5.17    19.35    18.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47 736       747 042       735 363      -1.65      -1.56    24.57    24.5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8 694        68 744        71 360       3.88       3.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192           179           188      -2.08       5.03     0.34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92           179           188      -2.08       5.03     0.34     0.3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 070         6 746         7 174       1.47       6.34     0.23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6 823        37 687        38 160       3.63       1.2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    P      ÁREA I                164           164           134     -18.29     -18.29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64           164           134     -18.29     -18.29     0.29     0.2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21         3 021         2 239     -25.89     -25.89     0.10     0.0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421        18 421        16 709      -9.29      -9.2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0 274        10 274         9 733      -5.27      -5.27    18.22    1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0 274        10 274         9 733      -5.27      -5.27    18.26    17.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21 525       721 525       710 200      -1.57      -1.57    23.71    23.6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70 228        70 228        72 968       3.90       3.9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DISTRITO FEDERAL ....    P      ÁREA I                255           250           250      -1.96        -       0.45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5           250           250      -1.96        -       0.45     0.4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6 120        15 750        15 750      -2.30        -       0.53     0.5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63 216        63 000        63 000      -0.3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TRIGO (em grão)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1 730 577     1 730 577     1 873 577       8.26       8.26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728 161     1 728 161     1 871 361       8.29       8.29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260 834     3 260 834     3 872 739      18.77      18.77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7         1 887         2 069       9.64       9.6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25 395        25 395        27 585       8.62       8.62     1.4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5 395        25 395        27 585       8.62       8.62     1.47     1.4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7 550        67 550        74 906      10.89      10.89     2.07     1.9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660         2 660         2 715       2.07       2.0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3 445         3 445         5 635      63.57      63.57     0.2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45         3 445         5 635      63.57      63.57     0.20     0.3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5 310        15 310        22 666      48.05      48.05     0.47     0.5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4 444         4 444         4 022      -9.50      -9.5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P      ÁREA I             21 950        21 950        21 950        -          -       1.27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1 950        21 950        21 950        -          -       1.27     1.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52 240        52 240        52 240        -          -       1.60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 380         2 380         2 380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P      ÁREA I          1 628 919     1 628 919     1 748 492       7.34       7.34    94.13    9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 626 703     1 626 703     1 746 276       7.35       7.35    94.13    93.3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3 067 985     3 067 985     3 645 143      18.81      18.81    94.09    94.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886         1 886         2 087      10.66      10.6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P      ÁREA I            962 760       962 760     1 082 333      12.42      12.42    55.63    57.7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962 760       962 760     1 082 333      12.42      12.42    55.71    57.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912 208     1 912 208     2 489 366      30.18      30.18    58.64    64.2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986         1 986         2 300      15.81      15.8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P      ÁREA I             51 007        51 007        51 007        -          -       2.95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0 812        50 812        50 812        -          -       2.94     2.7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9 865        79 865        79 865        -          -       2.45     2.0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572         1 572         1 572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P      ÁREA I            615 152       615 152       615 152        -          -      35.55    32.8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3 131       613 131       613 131        -          -      35.48    32.76</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75 912     1 075 912     1 075 912        -          -      32.99    27.78</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55         1 755         1 755        -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ENTRO-OESTE .    P      ÁREA I             76 263        76 263        97 500      27.85      27.85     4.41     5.2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76 063        76 063        97 500      28.18      28.18     4.40     5.2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25 299       125 299       152 690      21.86      21.86     3.84     3.9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647         1 647         1 566      -4.92      -4.9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ATO GROSSO DO SUL ..    P      ÁREA I             61 948        61 948        85 000      37.21      37.21     3.58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748        61 748        85 000      37.66      37.66     3.57     4.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07 006       107 006       136 000      27.10      27.10     3.28     3.5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733         1 733         1 600      -7.67      -7.67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OIÁS ...............    P      ÁREA I             14 315        14 315        12 500     -12.68     -12.68     0.83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4 315        14 315        12 500     -12.68     -12.68     0.83     0.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8 293        18 293        16 690      -8.76      -8.76     0.56     0.4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 278         1 278         1 335       4.46       4.46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PLANTADA; ÁREA II: A SER COLHIDA; PRODUÇÃO E RENDIMENTO MÉDIO 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PLANTADA;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r>
        <w:br w:type="page"/>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IBGE/CEPAGRO                          LEVANTAMENTO SISTEMÁTICO DA PRODUÇÃO AGRÍCOLA                                 ABRIL/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UVA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S A F R A / 2002     *    VARIAÇÃO (%)    * PARTICIPAÇÃO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GRANDES REGIÕES    *SITUAÇÃO*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           *   DA   *  VARIÁVEL  *  SAFRA/2001  *             *             *          *         * SAFRA  * SAFR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UNIDADES DA FEDERAÇÃO *CULTURA *            *              *MÊS ANTERIOR *  MÊS ATUAL  *   (1)    *   (2)   * 2001   * 200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            *              *             *             *          *         *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TOTAL ......    P      ÁREA I             62 153        65 510        65 431       5.27      -0.1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61 675        65 490        65 411       6.06      -0.12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 012 540     1 069 309     1 096 003       8.24       2.50   100.00   100.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6 417        16 328        16 756       2.06       2.62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RDESTE .....    P      ÁREA I              6 238         6 407         6 286       0.77      -1.89    10.04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60         6 407         6 286       9.13      -1.89     9.34     9.6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71 486       184 843       182 714       6.55      -1.15    16.94    16.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772        28 850        29 067      -2.37       0.7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ERNAMBUCO ..........    P      ÁREA I              3 470         3 525         3 525       1.59        -       5.58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992         3 525         3 525      17.81        -       4.85     5.3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7 142        98 649        98 658      13.22       0.01     8.61     9.0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29 125        27 986        27 988      -3.90       0.01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BAHIA ...............    P      ÁREA I              2 768         2 882         2 761      -0.25      -4.20     4.45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2 768         2 882         2 761      -0.25      -4.20     4.49     4.2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84 344        86 194        84 056      -0.34      -2.48     8.33     7.6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30 471        29 908        30 444      -0.09       1.79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DESTE ......    P      ÁREA I             11 968        12 984        12 983       8.48      -0.01    19.26    19.8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968        12 984        12 983       8.48      -0.01    19.40    19.8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26 521       226 146       226 012      -0.22      -0.06    22.37    20.6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8 927        17 417        17 408      -8.03      -0.05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MINAS GERAIS ........    P      ÁREA I                840           882           881       4.88      -0.11     1.35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840           882           881       4.88      -0.11     1.36     1.3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13 192        14 734        14 600      10.67      -0.91     1.30     1.33</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5 705        16 705        16 572       5.52      -0.8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ÃO PAULO ...........    C      ÁREA I             11 128        12 102        12 102       8.75        -      17.90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11 128        12 102        12 102       8.75        -      18.04    18.5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213 329       211 412       211 412      -0.90        -      21.07    19.2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9 170        17 469        17 469      -8.87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UL ..........    C      ÁREA I             43 947        46 119        46 162       5.04       0.09    70.71    70.5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43 947        46 099        46 142       4.99       0.09    71.26    70.54</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614 533       658 320       687 277      11.84       4.40    60.69    62.7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3 984        14 281        14 895       6.51       4.30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ARANÁ ..............    C      ÁREA I              5 778         6 000         6 000       3.84        -       9.30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5 778         6 000         6 000       3.84        -       9.37     9.1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73 565        78 000        78 000       6.03        -       7.27     7.12</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732        13 000        13 000       2.10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SANTA CATARINA ......    C      ÁREA I              3 487         3 542         3 542       1.58        -       5.61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 487         3 542         3 542       1.58        -       5.65     5.41</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2 864        41 520        41 520      -3.14        -       4.23     3.79</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2 293        11 722        11 722      -4.64        -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IO GRANDE DO SUL ...    C      ÁREA I             34 682        36 577        36 620       5.59       0.12    55.80    55.97</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ÁREA II            34 682        36 557        36 600       5.53       0.12    56.23    55.95</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PRODUÇÃO          498 104       538 800       567 757      13.98       5.37    49.19    51.80</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REND.MÉDIO         14 362        14 739        15 512       8.01       5.24      -        -</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NOTAS - 1. SITUAÇÃO DA CULTURA: P (ÁREA I: DESTINADA À COLHEITA NO ANO,ÁREA II: A SER COLHIDA; PRODUÇÃO E RENDIMENTO MÉDI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ESPERA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C (ÁREA I: DESTINADA À COLHEITA NO ANO, ÁREA II: COLHIDA; PRODUÇÃO E RENDIMENTO MÉDIO OBTIDOS).</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 DIFERENÇA ENTRE AS ÁREAS I E II REFERE-SE A ÁREA PERDID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2. ÁREA (ha), PRODUÇÃO (t) E RENDIMENTO MÉDIO (kg/ha).</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 xml:space="preserve">NOS DADOS REFERENTES AO ANO ATUAL FORAM REPETIDAS AS INFORMAÇÕES DA SAFRA ANTERIOR PARA AS UNIDADES DA FEDERAÇÃO QUE  </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AINDA NÃO OBTIVERAM SUAS ESTIMATIVAS NESTE ANO.</w:t>
      </w:r>
    </w:p>
    <w:p>
      <w:pPr>
        <w:pStyle w:val="Textosimples"/>
        <w:rPr>
          <w:rFonts w:ascii="SAS Monospace Bold" w:hAnsi="SAS Monospace Bold" w:cs="SAS Monospace Bold"/>
          <w:sz w:val="12"/>
        </w:rPr>
      </w:pPr>
      <w:r>
        <w:rPr>
          <w:rFonts w:eastAsia="SAS Monospace Bold" w:cs="SAS Monospace Bold" w:ascii="SAS Monospace Bold" w:hAnsi="SAS Monospace Bold"/>
          <w:sz w:val="12"/>
        </w:rPr>
        <w:t xml:space="preserve">   </w:t>
      </w:r>
      <w:r>
        <w:rPr>
          <w:rFonts w:cs="SAS Monospace Bold" w:ascii="SAS Monospace Bold" w:hAnsi="SAS Monospace Bold"/>
          <w:sz w:val="12"/>
        </w:rPr>
        <w:t>(1) - VARIAÇÃO EM RELAÇÃO AO ANO ANTERIOR. (2) - VARIAÇÃO EM RELAÇÃO AO MÊS ANTERIOR.</w:t>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pStyle w:val="Textosimples"/>
        <w:rPr>
          <w:rFonts w:ascii="SAS Monospace Bold" w:hAnsi="SAS Monospace Bold" w:cs="SAS Monospace Bold"/>
          <w:sz w:val="12"/>
        </w:rPr>
      </w:pPr>
      <w:r>
        <w:rPr>
          <w:rFonts w:cs="SAS Monospace Bold" w:ascii="SAS Monospace Bold" w:hAnsi="SAS Monospace Bold"/>
          <w:sz w:val="12"/>
        </w:rPr>
      </w:r>
    </w:p>
    <w:p>
      <w:pPr>
        <w:sectPr>
          <w:headerReference w:type="default" r:id="rId24"/>
          <w:footerReference w:type="default" r:id="rId25"/>
          <w:type w:val="nextPage"/>
          <w:pgSz w:w="11906" w:h="16838"/>
          <w:pgMar w:left="1418" w:right="0" w:gutter="0" w:header="0" w:top="567" w:footer="454" w:bottom="510"/>
          <w:pgNumType w:start="7" w:fmt="decimal"/>
          <w:formProt w:val="false"/>
          <w:textDirection w:val="lrTb"/>
          <w:docGrid w:type="default" w:linePitch="360" w:charSpace="0"/>
        </w:sectPr>
        <w:pStyle w:val="Textosimples"/>
        <w:rPr>
          <w:rFonts w:ascii="SAS Monospace Bold" w:hAnsi="SAS Monospace Bold" w:cs="SAS Monospace Bold"/>
          <w:sz w:val="12"/>
        </w:rPr>
      </w:pPr>
      <w:r>
        <w:rPr>
          <w:rFonts w:cs="SAS Monospace Bold" w:ascii="SAS Monospace Bold" w:hAnsi="SAS Monospace Bold"/>
          <w:sz w:val="12"/>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Normal"/>
        <w:ind w:left="851" w:right="708" w:hanging="0"/>
        <w:jc w:val="center"/>
        <w:rPr>
          <w:rFonts w:ascii="Arial Black" w:hAnsi="Arial Black" w:cs="Arial Black"/>
          <w:sz w:val="28"/>
        </w:rPr>
      </w:pPr>
      <w:r>
        <w:rPr>
          <w:rFonts w:cs="Arial Black" w:ascii="Arial Black" w:hAnsi="Arial Black"/>
          <w:sz w:val="28"/>
        </w:rPr>
        <w:t>UNIDADES DA FEDERAÇÃO QUE APRESENTAM</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ACOMPANHAMENTO DIFERENCIADO</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 xml:space="preserve">POR "MODALIDADE" DE CULTIVO DE ALGUNS </w:t>
      </w:r>
    </w:p>
    <w:p>
      <w:pPr>
        <w:pStyle w:val="Normal"/>
        <w:ind w:left="851" w:right="708" w:hanging="0"/>
        <w:jc w:val="center"/>
        <w:rPr>
          <w:rFonts w:ascii="Arial Black" w:hAnsi="Arial Black" w:cs="Arial Black"/>
          <w:sz w:val="28"/>
        </w:rPr>
      </w:pPr>
      <w:r>
        <w:rPr>
          <w:rFonts w:cs="Arial Black" w:ascii="Arial Black" w:hAnsi="Arial Black"/>
          <w:sz w:val="28"/>
        </w:rPr>
      </w:r>
    </w:p>
    <w:p>
      <w:pPr>
        <w:pStyle w:val="Normal"/>
        <w:ind w:left="851" w:right="708" w:hanging="0"/>
        <w:jc w:val="center"/>
        <w:rPr>
          <w:rFonts w:ascii="Arial Black" w:hAnsi="Arial Black" w:cs="Arial Black"/>
          <w:sz w:val="28"/>
        </w:rPr>
      </w:pPr>
      <w:r>
        <w:rPr>
          <w:rFonts w:cs="Arial Black" w:ascii="Arial Black" w:hAnsi="Arial Black"/>
          <w:sz w:val="28"/>
        </w:rPr>
        <w:t>PRODUTOS</w:t>
      </w:r>
      <w:r>
        <w:br w:type="page"/>
      </w:r>
    </w:p>
    <w:p>
      <w:pPr>
        <w:pStyle w:val="Normal"/>
        <w:ind w:left="851" w:right="708" w:firstLine="1418"/>
        <w:jc w:val="both"/>
        <w:rPr>
          <w:rFonts w:ascii="Arial Black" w:hAnsi="Arial Black" w:cs="Arial Black"/>
          <w:sz w:val="28"/>
        </w:rPr>
      </w:pPr>
      <w:r>
        <w:rPr>
          <w:rFonts w:cs="Arial Black" w:ascii="Arial Black" w:hAnsi="Arial Black"/>
          <w:sz w:val="28"/>
        </w:rPr>
      </w:r>
    </w:p>
    <w:p>
      <w:pPr>
        <w:pStyle w:val="Normal"/>
        <w:ind w:left="851" w:right="708" w:firstLine="1418"/>
        <w:jc w:val="both"/>
        <w:rPr>
          <w:rFonts w:ascii="Courier New" w:hAnsi="Courier New" w:cs="Courier New"/>
          <w:sz w:val="28"/>
        </w:rPr>
      </w:pPr>
      <w:r>
        <w:rPr>
          <w:rFonts w:cs="Courier New" w:ascii="Courier New" w:hAnsi="Courier New"/>
          <w:sz w:val="28"/>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pStyle w:val="Normal"/>
        <w:ind w:left="851" w:right="708" w:firstLine="1418"/>
        <w:jc w:val="both"/>
        <w:rPr>
          <w:rFonts w:ascii="Courier New" w:hAnsi="Courier New" w:cs="Courier New"/>
        </w:rPr>
      </w:pPr>
      <w:r>
        <w:rPr>
          <w:rFonts w:cs="Courier New" w:ascii="Courier New" w:hAnsi="Courier New"/>
        </w:rPr>
      </w:r>
    </w:p>
    <w:p>
      <w:pPr>
        <w:sectPr>
          <w:headerReference w:type="default" r:id="rId26"/>
          <w:footerReference w:type="default" r:id="rId27"/>
          <w:type w:val="nextPage"/>
          <w:pgSz w:w="11906" w:h="16838"/>
          <w:pgMar w:left="1418" w:right="0" w:gutter="0" w:header="0" w:top="567" w:footer="454" w:bottom="510"/>
          <w:pgNumType w:fmt="decimal"/>
          <w:formProt w:val="false"/>
          <w:textDirection w:val="lrTb"/>
          <w:docGrid w:type="default" w:linePitch="360" w:charSpace="0"/>
        </w:sectPr>
        <w:pStyle w:val="Normal"/>
        <w:ind w:left="851" w:right="708" w:firstLine="1418"/>
        <w:jc w:val="both"/>
        <w:rPr>
          <w:rFonts w:ascii="Courier New" w:hAnsi="Courier New" w:cs="Courier New"/>
        </w:rPr>
      </w:pPr>
      <w:r>
        <w:rPr>
          <w:rFonts w:cs="Courier New" w:ascii="Courier New" w:hAnsi="Courier New"/>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ORAIM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 330         15 330           71 645       4 6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 330          4 330            5 195       1 2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1 000         11 000           66 000       6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AR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32 400        231 390          404 058       1 7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32 206        231 196          403 644       1 7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VARZEA 1ª SAFRA .......            129            129              280       2 1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TOCANTIN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5 248        142 308          366 130       2 57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93 880         93 780          152 188       1 62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51 368         48 528          213 942       4 40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63 180         63 180          121 294       1 92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DE SEQUEIRO ...........         63 105         63 105          121 039       1 9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IRRIGADO ..............             75             75              255         34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TOTAL ...................        104 184        104 184          260 281       2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SEQUEIRO ............         91 004         91 004          227 307       2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IRRIGADA ...............         13 180         13 180           32 974       2 5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IAUÍ</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54 369        153 061          247 266         6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7 314        145 736           68 328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7 325          7 325           28 418       3 880</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GRANDE DO NORT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 TOTAL .....         21 279         21 279           14 351         6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SEQUEIRO ...         20 919         20 919           13 251         6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LGODÃO HERBÁCEO IRRIGADO ...            360            360            1 100       3 05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070          2 070            5 096       2 46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 030          1 030            1 458       1 4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040          1 040            3 638       3 49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ÍB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84 323        184 323          106 869         58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ACASSAR (VIGNA)         123 061        123 061           65 510         5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61 262         61 262           41 359         67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PERNAMBUC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245 981        215 306           78 262         36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ACASSAR (VIGNA)         188 920        161 490           48 772         30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 MULATINHO .......         57 061         53 816           25 844         54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69 191         69 191           25 844         3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FEIJÃO 2ª S MACASSAR (VIGNA)          12 709         12 709            5 057         398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 MULATINHO .......         47 375         47 375           20 787         43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3 138          3 128          119 681      38 26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1 522          1 512           53 660      35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1 616          1 616           66 021      40 8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SERGIPE</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0 250         10 250           41 728       4 07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1ª SAFRA .....          3 200          3 200           13 036       4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2ª SAFRA .....          4 170          4 170           19 200       4 60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ARZEA .............          2 880          2 880            9 492       3 2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BAHI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6 068         26 068           36 802       1 41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24 322         24 322           28 964       1 19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 746          1 746            7 838       4 48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A SAFRA - TOTAL ......        406 914        382 089          182 513         47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EQUEIRO ..........        243 641        219 116           99 438         45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IRRIGADO ..........          1 120          1 120            2 109       1 8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AUPI .............        162 153        161 853           80 966         5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A SAFRA - TOTAL ......        389 485        389 485          255 989         65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EQUEIRO ..........        373 973        373 973          223 371         5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IRRIGADO ..........         15 512         15 512           32 618       2 1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AFRA - TOTAL .......        343 564        298 740          767 145       2 5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SEQUEIRO ...........        333 714        288 890          691 010       2 39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1ª IRRIGADO ...........          9 850          9 850           76 135       7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AFRA - TOTAL .......        327 095        327 095          240 889         73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SEQUEIRO ...........        326 815        326 815          240 083         73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MILHO 2ª IRRIGADO ...........            280            280              806       2 87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4 802          4 802          158 072      32 91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3 992          3 992          132 922      33 2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USTRIA .......            810            810           25 150      31 04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INAS GERAI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7 934         97 934          208 778       2 1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38 579         38 579           59 532       1 54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306         15 306           60 618       3 86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xml:space="preserve">ARROZ DE VÁRZEA UMIDA .......         44 049         44 049           89 626       2 035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ESPÍRITO SA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 TOTAL .................        545 870        545 870          495 139         90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ARÁBICA ................        232 227        232 227          195 541         84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AFÉ CONILON ................        313 643        313 643          299 598         95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F: RIO DE JANEIR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2 746          2 746            8 440       3 07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472          2 472            7 649       3 09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VÁRZEA UMIDA .......            274            274              791       2 88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r>
    </w:p>
    <w:p>
      <w:pPr>
        <w:pStyle w:val="Normal"/>
        <w:widowControl w:val="false"/>
        <w:ind w:left="3600" w:firstLine="720"/>
        <w:rPr>
          <w:rFonts w:ascii="SAS Monospace" w:hAnsi="SAS Monospace" w:cs="SAS Monospace"/>
          <w:sz w:val="12"/>
        </w:rPr>
      </w:pPr>
      <w:r>
        <w:rPr>
          <w:rFonts w:cs="SAS Monospace" w:ascii="SAS Monospace" w:hAnsi="SAS Monospace"/>
          <w:sz w:val="12"/>
        </w:rPr>
        <w:t>UF: SÃO PAUL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 TOTAL ...............          8 620          8 620          228 030      26 45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SOQUEIRA ..........          2 320          2 320           60 080      25 8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CEBOLA DE MUDA ..............          6 300          6 300          167 950      26 65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 TOTAL ..................         12 102         12 102          211 412      17 46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PARA INDÚSTRIA ..........            172            172            4 400      25 58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UVA DE MESA .................         11 930         11 930          200 012      17 35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PARANÁ</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78 100         78 100          164 010       2 1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SEQUEIRO ..............         63 039         63 039          118 827       1 88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5 061         15 061           45 183       3 0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SAFRA - TOTAL ......        392 498        392 498          425 0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PRETO .............        196 249        196 249          212 5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1ª COR OU RAJADO .....        196 249        196 249          212 500       1 08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SAFRA - TOTAL ......        111 810        111 810          156 534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PRETO .............         47 240         47 240           62 614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FEIJÃO 2ª COR OU RAJADO .....         64 570         64 570           93 920       1 40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SANTA CATARIN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40 500        140 500          917 000       6 52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130 000        130 000          903 000       6 94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500         10 500           14 000       1 33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RIO GRANDE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980 224        977 718        5 342 541       5 464</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 488          9 282           18 687       2 01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969 736        968 436        5 323 854       5 49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eastAsia="SAS Monospace" w:cs="SAS Monospace"/>
          <w:sz w:val="12"/>
        </w:rPr>
      </w:pPr>
      <w:r>
        <w:rPr>
          <w:rFonts w:eastAsia="SAS Monospace" w:cs="SAS Monospace" w:ascii="SAS Monospace" w:hAnsi="SAS Monospace"/>
          <w:sz w:val="12"/>
        </w:rPr>
        <w:t xml:space="preserve">                                                       </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 DO SUL</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50 237         49 422          213 786       4 32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4 740         14 025           29 889       2 1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35 497         25 397          183 897       5 1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 TOTAL .................      1 195 355      1 195 155        3 241 692       2 71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1ª SAFRA ...............      1 188 528      1 188 328        3 230 800       2 71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SOJA DE INVERNO .............          6 827          6 827           10 892       1 595</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MATO GROSS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427 691        427 691        1 168 074       2 731</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424 871        424 871        1 159 566       2 729</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2 820          2 820            8 508       3 01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jc w:val="center"/>
        <w:rPr>
          <w:rFonts w:ascii="SAS Monospace" w:hAnsi="SAS Monospace" w:cs="SAS Monospace"/>
          <w:sz w:val="12"/>
        </w:rPr>
      </w:pPr>
      <w:r>
        <w:rPr>
          <w:rFonts w:cs="SAS Monospace" w:ascii="SAS Monospace" w:hAnsi="SAS Monospace"/>
          <w:sz w:val="12"/>
        </w:rPr>
        <w:t>UF: GOIÁS</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Á  R  E  A  ( H A )     *              *</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PRODUTOS   AGRÍCOLAS       *                              *   PRODUÇ@O   * RENDIMENT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t)      *   MÉDIO</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   PLANTADA   * A SER COLHIDA *              *   (KG/HA)</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 TOTAL ................        112 014        112 014          213 911       1 910</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DE SEQUEIRO ...........        105 596        105 596          180 971       1 716</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ARROZ IRRIGADO ..............          6 418          6 418           32 940       5 132</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 TOTAL ...............          9 733          9 733          710 525      72 968</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PARA INDÚSTRIA .......          7 575          7 575          602 995      79 603</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TOMATE DE MESA ..............          2 158          2 158          107 205      49 677</w:t>
      </w:r>
    </w:p>
    <w:p>
      <w:pPr>
        <w:pStyle w:val="Normal"/>
        <w:widowControl w:val="false"/>
        <w:rPr>
          <w:rFonts w:ascii="SAS Monospace" w:hAnsi="SAS Monospace" w:cs="SAS Monospace"/>
          <w:sz w:val="12"/>
        </w:rPr>
      </w:pPr>
      <w:r>
        <w:rPr>
          <w:rFonts w:eastAsia="SAS Monospace" w:cs="SAS Monospace" w:ascii="SAS Monospace" w:hAnsi="SAS Monospace"/>
          <w:sz w:val="12"/>
        </w:rPr>
        <w:t xml:space="preserve">                 </w:t>
      </w:r>
      <w:r>
        <w:rPr>
          <w:rFonts w:cs="SAS Monospace" w:ascii="SAS Monospace" w:hAnsi="SAS Monospace"/>
          <w:sz w:val="12"/>
        </w:rPr>
        <w:t>**********************************************************************************************</w:t>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pStyle w:val="Normal"/>
        <w:widowControl w:val="false"/>
        <w:rPr>
          <w:rFonts w:ascii="SAS Monospace" w:hAnsi="SAS Monospace" w:cs="SAS Monospace"/>
          <w:sz w:val="12"/>
        </w:rPr>
      </w:pPr>
      <w:r>
        <w:rPr>
          <w:rFonts w:cs="SAS Monospace" w:ascii="SAS Monospace" w:hAnsi="SAS Monospace"/>
          <w:sz w:val="12"/>
        </w:rPr>
      </w:r>
    </w:p>
    <w:p>
      <w:pPr>
        <w:sectPr>
          <w:headerReference w:type="default" r:id="rId28"/>
          <w:footerReference w:type="default" r:id="rId29"/>
          <w:type w:val="nextPage"/>
          <w:pgSz w:w="11906" w:h="16838"/>
          <w:pgMar w:left="1418" w:right="352" w:gutter="0" w:header="720" w:top="776" w:footer="720" w:bottom="776"/>
          <w:pgNumType w:start="75" w:fmt="decimal"/>
          <w:formProt w:val="false"/>
          <w:textDirection w:val="lrTb"/>
          <w:docGrid w:type="default" w:linePitch="360" w:charSpace="0"/>
        </w:sectPr>
        <w:pStyle w:val="Normal"/>
        <w:spacing w:lineRule="auto" w:line="360"/>
        <w:ind w:firstLine="720"/>
        <w:rPr>
          <w:rFonts w:ascii="SAS Monospace" w:hAnsi="SAS Monospace" w:cs="SAS Monospace"/>
          <w:sz w:val="12"/>
        </w:rPr>
      </w:pPr>
      <w:r>
        <w:rPr>
          <w:rFonts w:cs="SAS Monospace" w:ascii="SAS Monospace" w:hAnsi="SAS Monospace"/>
          <w:sz w:val="12"/>
        </w:rPr>
      </w:r>
    </w:p>
    <w:p>
      <w:pPr>
        <w:pStyle w:val="Normal"/>
        <w:ind w:right="-69" w:hanging="0"/>
        <w:jc w:val="center"/>
        <w:rPr>
          <w:rFonts w:ascii="SAS Monospace" w:hAnsi="SAS Monospace" w:cs="SAS Monospace"/>
          <w:b/>
          <w:b/>
          <w:sz w:val="24"/>
        </w:rPr>
      </w:pPr>
      <w:r>
        <w:rPr>
          <w:rFonts w:cs="SAS Monospace" w:ascii="SAS Monospace" w:hAnsi="SAS Monospace"/>
          <w:b/>
          <w:sz w:val="24"/>
        </w:rPr>
      </w:r>
    </w:p>
    <w:p>
      <w:pPr>
        <w:pStyle w:val="Normal"/>
        <w:spacing w:lineRule="auto" w:line="360"/>
        <w:rPr>
          <w:b/>
          <w:b/>
          <w:sz w:val="24"/>
        </w:rPr>
      </w:pPr>
      <w:r>
        <w:rPr>
          <w:b/>
          <w:sz w:val="24"/>
        </w:rPr>
      </w:r>
    </w:p>
    <w:p>
      <w:pPr>
        <w:pStyle w:val="Normal"/>
        <w:numPr>
          <w:ilvl w:val="0"/>
          <w:numId w:val="0"/>
        </w:numPr>
        <w:ind w:firstLine="284"/>
        <w:jc w:val="center"/>
        <w:outlineLvl w:val="0"/>
        <w:rPr>
          <w:rFonts w:ascii="Arial Black" w:hAnsi="Arial Black" w:cs="Arial Black"/>
          <w:b/>
          <w:b/>
          <w:sz w:val="22"/>
        </w:rPr>
      </w:pPr>
      <w:r>
        <w:rPr>
          <w:rFonts w:cs="Arial Black" w:ascii="Arial Black" w:hAnsi="Arial Black"/>
          <w:b/>
          <w:sz w:val="22"/>
        </w:rPr>
        <w:t>SUPERVISORES ESTADUAIS</w:t>
      </w:r>
    </w:p>
    <w:p>
      <w:pPr>
        <w:pStyle w:val="Normal"/>
        <w:ind w:firstLine="284"/>
        <w:rPr>
          <w:rFonts w:ascii="Courier New" w:hAnsi="Courier New" w:cs="Courier New"/>
          <w:b/>
          <w:b/>
          <w:sz w:val="16"/>
        </w:rPr>
      </w:pPr>
      <w:r>
        <w:rPr>
          <w:rFonts w:cs="Courier New" w:ascii="Courier New" w:hAnsi="Courier New"/>
          <w:b/>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284"/>
        <w:rPr>
          <w:rFonts w:ascii="Courier New" w:hAnsi="Courier New" w:cs="Courier New"/>
          <w:sz w:val="16"/>
        </w:rPr>
      </w:pPr>
      <w:r>
        <w:rPr>
          <w:rFonts w:cs="Courier New" w:ascii="Courier New" w:hAnsi="Courier New"/>
          <w:sz w:val="16"/>
        </w:rPr>
      </w:r>
    </w:p>
    <w:p>
      <w:pPr>
        <w:pStyle w:val="Normal"/>
        <w:ind w:firstLine="567"/>
        <w:rPr/>
      </w:pPr>
      <w:r>
        <w:rPr>
          <w:rFonts w:eastAsia="Courier New" w:cs="Courier New" w:ascii="Courier New" w:hAnsi="Courier New"/>
          <w:b/>
          <w:sz w:val="16"/>
        </w:rPr>
        <w:t xml:space="preserve"> </w:t>
      </w:r>
      <w:r>
        <w:rPr>
          <w:rFonts w:cs="Courier New" w:ascii="Courier New" w:hAnsi="Courier New"/>
          <w:b/>
          <w:sz w:val="18"/>
        </w:rPr>
        <w:t>RO - GERINO ALVES DA SILVA FILHO            Av  Duque de Caxias 122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8900-040                    Tel (69) 221-307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 - ADÃO DELFINO DOS SANTOS                Av  Benjamin Constant 50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900-160                    tel (68) 224-1382 / 224-1540 / 224-149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M - MARIA DE FATIMA SANTOS DA SILVA        Av  Ayrão 667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25-050                    Tel (92) 633-2969 / 633-3017 / 633-2433</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R - VICENTE DE PAULO JOAQUIM               Rua Quintino Bocaiuva 122/12º Centro - Manau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9005-110                    Tel (95) 224-4103 / 224-442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A - JOSÉ NAZARENO AZEVEDO                  Av  Serzedelo Correa, 331 - Nazaré Cep 66025-24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6093-040                    Tel (91) 219-2307 / Fax 219-230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P - AROLDO CANTO FERREIRA                  Av  Leopoldo Machado, 246 - Trem - Macapá</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8900-120                    Tel (96) 223-269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O - MAURY FRANCISCO DE OLIVEIRA            ACSE 1 Conj  3 lotes 6 e 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7100-040                    Tel (63) 215-1907 / 215-182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 - EDUARDO ALVES COSTA                    Rua Joaquim Tavora 49 - 3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5000-000                    Tel (98) 222-6316 / 222-403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I - PEDRO ANDRADE DE OLIVEIRA              Rua Simplicio Mendes 436/N - Centro - Teresin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4000-110                    Tel (86) 221-7199 / 221-4161 r 114 e 146</w:t>
      </w:r>
    </w:p>
    <w:p>
      <w:pPr>
        <w:pStyle w:val="Normal"/>
        <w:ind w:right="-341"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 - FRANCISCO OTÁVIO CUNHA PIRES           Av  13 de Maio 2901 - Benfica</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60040-531                    Tel (85) 433-6535 / Fax 281-45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N - MINORU WAKE                            Pça Pedro Velho 161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9020-400                    Tel (84) 211-5310 / 222-2897 Fax 211-286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B - JOSEMAR TINÉ DE OLIVEIRA               Rua Irineu Pinto 94 - Cent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8010-100                    Tel (83)  241-1560 / 241-1640 - Fax 241-7255</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E - LUIS FRANCISCO DA SILVA                Pça Min. João Gouçalves de Souza s/n 4º Ala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50670-900                    Tel (81)3272-4050/4051 Fax 3270-4062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L - HAMILTON CASTRO ALVES                  Pça dos Palmares s/n - Maceió - Ed. Palmares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57020-150                    Saúde - 2º and (082)221-1638 - Fax 326-1754</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 - PAULO ANCHIETA DOS SANTOS LIMA         Rua Riachuelo 101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9015-160                    Tel (79) 214-5197/0634/6678/4635/214-3122 r 874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BA - JOSIEL ALVES DE MORAES                 Av  Estados Unidos 476 - 6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40013-900                    Tel (71) 243-9277 r 2030</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G - ABIESER KNAIP HORST                    Rua Oliveira 523 - 4 andar - sala s/n - Cruzeiro</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30310-150                    Tel (31) 3280-2460/2461/2462 Fax 3280-2454/245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ES - FRANCISCO JORGE QUINTO DE MELLO        Av. N. Sra dos Navegantes, 675/9º Ens. do Suá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29056-900                    Tel (27)3324-4016/3325-4052/3478 3324-4017 r103/12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J - JOSÉ CÂNDIDO ALMEIDA RODRIGUES         Av  Beira Mar 436 7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20021-060                    Tel (21) 2514-4837 </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 - ROSANA ALVES                           Rua Urussuí 93 - 9º andar - Itaim Bibi</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04542-050                    Tel (11) 3078-9305 / 3078-0077 r 23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 - JORGE MRYCZKA                          Rua Carlos de Carvalho 75 - Conjunto 22</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0410-180                    Tel (41) 323-8416</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C – CARLOS ROBERTO RONCATTO FILHO          Rua João Pinto 60 - Centro - Florianópolis</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88010-420                    Tel (48) 212-3054 / 212-3055 / Fax 224-1948</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S - CLAUDIO FRANCO SANT'ANNA               Rua Augusto de Carvalho 1 205 - 4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90010-390                    Tel (51) 3284-5150 / 3284-5152 Fax 3228-6489</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S - JOSÉ APARECIDO DE LIMA ALBUQUERQUE     Rua Barão do Rio Branco 1.431</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9002-174                    Tel (67) 321-1525 / 321-1902</w:t>
      </w:r>
    </w:p>
    <w:p>
      <w:pPr>
        <w:pStyle w:val="Normal"/>
        <w:ind w:firstLine="567"/>
        <w:rPr/>
      </w:pPr>
      <w:r>
        <w:rPr>
          <w:rFonts w:eastAsia="Courier New" w:cs="Courier New" w:ascii="Courier New" w:hAnsi="Courier New"/>
          <w:sz w:val="18"/>
        </w:rPr>
        <w:t xml:space="preserve"> </w:t>
      </w:r>
      <w:r>
        <w:rPr>
          <w:rFonts w:cs="Courier New" w:ascii="Courier New" w:hAnsi="Courier New"/>
          <w:b/>
          <w:sz w:val="18"/>
        </w:rPr>
        <w:t>MT - FERNANDO MARQUES DE FIGUEIREDO         Av  Ten  Cel  Duarte 407- 1º andar</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EP 78005-750                    Tel (65) 623-7121 r 14 </w:t>
      </w:r>
    </w:p>
    <w:p>
      <w:pPr>
        <w:pStyle w:val="Normal"/>
        <w:ind w:firstLine="567"/>
        <w:rPr>
          <w:rFonts w:ascii="Courier New" w:hAnsi="Courier New" w:cs="Courier New"/>
          <w:sz w:val="18"/>
        </w:rPr>
      </w:pPr>
      <w:r>
        <w:rPr>
          <w:rFonts w:eastAsia="Courier New" w:cs="Courier New" w:ascii="Courier New" w:hAnsi="Courier New"/>
          <w:b/>
          <w:sz w:val="18"/>
        </w:rPr>
        <w:t xml:space="preserve"> </w:t>
      </w:r>
      <w:r>
        <w:rPr>
          <w:rFonts w:cs="Courier New" w:ascii="Courier New" w:hAnsi="Courier New"/>
          <w:b/>
          <w:sz w:val="18"/>
        </w:rPr>
        <w:t>GO – JOSÈ SEBASTIÃO VIEIRA DA CUNHA</w:t>
      </w:r>
      <w:r>
        <w:rPr>
          <w:rFonts w:cs="Courier New" w:ascii="Courier New" w:hAnsi="Courier New"/>
          <w:sz w:val="18"/>
        </w:rPr>
        <w:t xml:space="preserve">         </w:t>
      </w:r>
      <w:r>
        <w:rPr>
          <w:rFonts w:cs="Courier New" w:ascii="Courier New" w:hAnsi="Courier New"/>
          <w:b/>
          <w:sz w:val="18"/>
        </w:rPr>
        <w:t>Av. 85, 759 Setor Sul</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EP 74605-020                    TEL (62) 213-3589 / fax (062) 261-5387</w:t>
      </w:r>
    </w:p>
    <w:p>
      <w:pPr>
        <w:pStyle w:val="Normal"/>
        <w:ind w:firstLine="567"/>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F - MARIA DOS REIS RODRIGUES PINHEIRO      SDS - Bl/H Ed.  Venancio II 1o </w:t>
      </w:r>
    </w:p>
    <w:p>
      <w:pPr>
        <w:pStyle w:val="Normal"/>
        <w:ind w:firstLine="567"/>
        <w:rPr>
          <w:rFonts w:ascii="Courier New" w:hAnsi="Courier New" w:cs="Courier New"/>
          <w:b/>
          <w:b/>
          <w:sz w:val="16"/>
        </w:rPr>
      </w:pPr>
      <w:r>
        <w:rPr>
          <w:rFonts w:eastAsia="Courier New" w:cs="Courier New" w:ascii="Courier New" w:hAnsi="Courier New"/>
          <w:b/>
          <w:sz w:val="18"/>
        </w:rPr>
        <w:t xml:space="preserve">            </w:t>
      </w:r>
      <w:r>
        <w:rPr>
          <w:rFonts w:cs="Courier New" w:ascii="Courier New" w:hAnsi="Courier New"/>
          <w:b/>
          <w:sz w:val="18"/>
        </w:rPr>
        <w:t>CEP 70393-900                    Tel (61) 319-2138</w:t>
      </w:r>
      <w:r>
        <w:br w:type="page"/>
      </w:r>
    </w:p>
    <w:p>
      <w:pPr>
        <w:pStyle w:val="Normal"/>
        <w:rPr>
          <w:rFonts w:ascii="Courier New" w:hAnsi="Courier New" w:cs="Courier New"/>
          <w:b/>
          <w:b/>
          <w:sz w:val="16"/>
        </w:rPr>
      </w:pPr>
      <w:r>
        <w:rPr>
          <w:rFonts w:cs="Courier New" w:ascii="Courier New" w:hAnsi="Courier New"/>
          <w:b/>
          <w:sz w:val="16"/>
        </w:rPr>
      </w:r>
      <w:r>
        <w:br w:type="page"/>
      </w:r>
    </w:p>
    <w:p>
      <w:pPr>
        <w:pStyle w:val="Normal"/>
        <w:ind w:firstLine="567"/>
        <w:jc w:val="center"/>
        <w:rPr>
          <w:rFonts w:ascii="Courier New" w:hAnsi="Courier New" w:cs="Courier New"/>
          <w:b/>
          <w:b/>
          <w:sz w:val="16"/>
          <w:lang w:val="en-US"/>
        </w:rPr>
      </w:pPr>
      <w:r>
        <w:rPr>
          <w:rFonts w:cs="Courier New" w:ascii="Courier New" w:hAnsi="Courier New"/>
          <w:b/>
          <w:sz w:val="16"/>
          <w:lang w:val="en-US"/>
        </w:rPr>
      </w:r>
    </w:p>
    <w:p>
      <w:pPr>
        <w:pStyle w:val="Normal"/>
        <w:ind w:right="993" w:firstLine="1134"/>
        <w:jc w:val="center"/>
        <w:rPr>
          <w:rFonts w:ascii="Arial Black" w:hAnsi="Arial Black" w:cs="Arial Black"/>
          <w:sz w:val="24"/>
          <w:lang w:val="en-US"/>
        </w:rPr>
      </w:pPr>
      <w:r>
        <w:rPr>
          <w:rFonts w:cs="Arial Black" w:ascii="Arial Black" w:hAnsi="Arial Black"/>
          <w:sz w:val="24"/>
          <w:lang w:val="en-US"/>
        </w:rPr>
      </w:r>
    </w:p>
    <w:p>
      <w:pPr>
        <w:pStyle w:val="Normal"/>
        <w:ind w:right="993" w:firstLine="284"/>
        <w:jc w:val="both"/>
        <w:rPr>
          <w:rFonts w:ascii="Courier New" w:hAnsi="Courier New" w:cs="Courier New"/>
          <w:sz w:val="24"/>
          <w:lang w:val="en-US"/>
        </w:rPr>
      </w:pPr>
      <w:r>
        <w:rPr>
          <w:rFonts w:cs="Courier New" w:ascii="Courier New" w:hAnsi="Courier New"/>
          <w:sz w:val="24"/>
          <w:lang w:val="en-US"/>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Maria Martha Malard Maye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Carlos Alberto Lauri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Ali Aldersi Saab</w:t>
      </w:r>
    </w:p>
    <w:p>
      <w:pPr>
        <w:pStyle w:val="Normal"/>
        <w:ind w:right="993" w:firstLine="851"/>
        <w:jc w:val="center"/>
        <w:rPr>
          <w:rFonts w:ascii="Courier New" w:hAnsi="Courier New" w:cs="Courier New"/>
          <w:sz w:val="28"/>
        </w:rPr>
      </w:pPr>
      <w:r>
        <w:rPr>
          <w:rFonts w:cs="Courier New" w:ascii="Courier New" w:hAnsi="Courier New"/>
          <w:sz w:val="28"/>
        </w:rPr>
        <w:t>Patrícia Marta Magalhães Dias</w:t>
      </w:r>
    </w:p>
    <w:p>
      <w:pPr>
        <w:pStyle w:val="Normal"/>
        <w:ind w:right="993" w:firstLine="851"/>
        <w:jc w:val="center"/>
        <w:rPr>
          <w:rFonts w:ascii="Courier New" w:hAnsi="Courier New" w:cs="Courier New"/>
          <w:sz w:val="28"/>
        </w:rPr>
      </w:pPr>
      <w:r>
        <w:rPr>
          <w:rFonts w:cs="Courier New" w:ascii="Courier New" w:hAnsi="Courier New"/>
          <w:sz w:val="28"/>
        </w:rPr>
        <w:t>Célio Brovino Port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incoln José Lima Campos</w:t>
      </w:r>
    </w:p>
    <w:p>
      <w:pPr>
        <w:pStyle w:val="Normal"/>
        <w:ind w:right="993" w:firstLine="851"/>
        <w:jc w:val="center"/>
        <w:rPr>
          <w:rFonts w:ascii="Courier New" w:hAnsi="Courier New" w:cs="Courier New"/>
          <w:sz w:val="28"/>
        </w:rPr>
      </w:pPr>
      <w:r>
        <w:rPr>
          <w:rFonts w:cs="Courier New" w:ascii="Courier New" w:hAnsi="Courier New"/>
          <w:sz w:val="28"/>
        </w:rPr>
        <w:t>Aldo Rosso</w:t>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 w:hAnsi="SAS Monospace Bold" w:cs="SAS Monospace Bold"/>
          <w:b/>
          <w:b/>
          <w:sz w:val="12"/>
        </w:rPr>
      </w:pPr>
      <w:r>
        <w:rPr>
          <w:rFonts w:cs="SAS Monospace Bold" w:ascii="SAS Monospace Bold" w:hAnsi="SAS Monospace Bold"/>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0">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rFonts w:ascii="Bookman Old Style" w:hAnsi="Bookman Old Style" w:cs="Bookman Old Style"/>
          <w:b/>
          <w:b/>
          <w:sz w:val="40"/>
        </w:rPr>
      </w:pPr>
      <w:r>
        <w:rPr>
          <w:sz w:val="24"/>
        </w:rPr>
        <w:tab/>
        <w:tab/>
        <w:tab/>
        <w:tab/>
        <w:tab/>
        <w:tab/>
        <w:tab/>
        <w:t>Indicadores IBGE</w:t>
      </w:r>
      <w:r>
        <w:rPr/>
        <w:br/>
      </w:r>
    </w:p>
    <w:p>
      <w:pPr>
        <w:pStyle w:val="Normal"/>
        <w:jc w:val="center"/>
        <w:rPr>
          <w:rFonts w:ascii="Bookman Old Style" w:hAnsi="Bookman Old Style" w:cs="Bookman Old Style"/>
          <w:b/>
          <w:b/>
          <w:sz w:val="40"/>
        </w:rPr>
      </w:pPr>
      <w:r>
        <w:rPr>
          <w:rFonts w:cs="Bookman Old Style" w:ascii="Bookman Old Style" w:hAnsi="Bookman Old Style"/>
          <w:b/>
          <w:sz w:val="40"/>
        </w:rPr>
      </w:r>
    </w:p>
    <w:sectPr>
      <w:headerReference w:type="default" r:id="rId31"/>
      <w:footerReference w:type="default" r:id="rId32"/>
      <w:type w:val="nextPage"/>
      <w:pgSz w:w="11906" w:h="16838"/>
      <w:pgMar w:left="340" w:right="352" w:gutter="0" w:header="720" w:top="776" w:footer="720"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 w:name="SAS Monospace Bold">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36360" cy="293370"/>
              <wp:effectExtent l="0" t="0" r="0" b="0"/>
              <wp:wrapSquare wrapText="largest"/>
              <wp:docPr id="12" name="Frame9"/>
              <a:graphic xmlns:a="http://schemas.openxmlformats.org/drawingml/2006/main">
                <a:graphicData uri="http://schemas.microsoft.com/office/word/2010/wordprocessingShape">
                  <wps:wsp>
                    <wps:cNvSpPr txBox="1"/>
                    <wps:spPr>
                      <a:xfrm>
                        <a:off x="0" y="0"/>
                        <a:ext cx="643636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0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17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117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1.5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38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1530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932555</wp:posOffset>
              </wp:positionH>
              <wp:positionV relativeFrom="paragraph">
                <wp:posOffset>-1530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05pt;mso-position-vertical-relative:text;margin-left:309.6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LEVANTAMENTO SISTEMÁTICO DA PRODUÇÃO AGRÍCOLA</w:t>
    </w:r>
  </w:p>
  <w:p>
    <w:pPr>
      <w:pStyle w:val="Header"/>
      <w:jc w:val="right"/>
      <w:rPr>
        <w:b/>
        <w:b/>
      </w:rPr>
    </w:pPr>
    <w:r>
      <w:rPr>
        <w:b/>
      </w:rPr>
      <w:t>Abril/200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Black" w:hAnsi="Arial Black" w:cs="Arial Black"/>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20"/>
        <w:tab w:val="left" w:pos="419" w:leader="none"/>
        <w:tab w:val="left" w:pos="1303" w:leader="none"/>
      </w:tabs>
      <w:spacing w:lineRule="exact" w:line="362"/>
      <w:ind w:firstLine="884"/>
      <w:jc w:val="both"/>
    </w:pPr>
    <w:rPr>
      <w:sz w:val="28"/>
      <w:lang w:val="pt-PT" w:eastAsia="pt-BR"/>
    </w:rPr>
  </w:style>
  <w:style w:type="paragraph" w:styleId="Recuodecorpodetexto3">
    <w:name w:val="Recuo de corpo de texto 3"/>
    <w:basedOn w:val="Normal"/>
    <w:qFormat/>
    <w:pPr>
      <w:widowControl w:val="false"/>
      <w:tabs>
        <w:tab w:val="clear" w:pos="720"/>
        <w:tab w:val="left" w:pos="1303" w:leader="none"/>
      </w:tabs>
      <w:spacing w:lineRule="exact" w:line="362"/>
      <w:ind w:firstLine="1303"/>
      <w:jc w:val="both"/>
    </w:pPr>
    <w:rPr>
      <w:sz w:val="28"/>
      <w:lang w:val="pt-PT" w:eastAsia="pt-BR"/>
    </w:rPr>
  </w:style>
  <w:style w:type="paragraph" w:styleId="Recuodecorpodetexto2">
    <w:name w:val="Recuo de corpo de texto 2"/>
    <w:basedOn w:val="Normal"/>
    <w:qFormat/>
    <w:pPr>
      <w:widowControl w:val="false"/>
      <w:tabs>
        <w:tab w:val="clear" w:pos="720"/>
        <w:tab w:val="left" w:pos="1252" w:leader="none"/>
        <w:tab w:val="left" w:pos="3497" w:leader="none"/>
      </w:tabs>
      <w:spacing w:lineRule="exact" w:line="357"/>
      <w:ind w:left="267" w:firstLine="1252"/>
      <w:jc w:val="both"/>
    </w:pPr>
    <w:rPr>
      <w:sz w:val="28"/>
      <w:lang w:val="pt-PT" w:eastAsia="pt-BR"/>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20"/>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yperlink" Target="http://www.ibge.gov.br/" TargetMode="Externa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14:00Z</dcterms:created>
  <dc:creator>IBGE</dc:creator>
  <dc:description/>
  <dc:language>en-US</dc:language>
  <cp:lastModifiedBy>IBGE</cp:lastModifiedBy>
  <cp:lastPrinted>2002-05-24T10:58:00Z</cp:lastPrinted>
  <dcterms:modified xsi:type="dcterms:W3CDTF">2002-05-24T16:47:00Z</dcterms:modified>
  <cp:revision>23</cp:revision>
  <dc:subject/>
  <dc:title> </dc:title>
</cp:coreProperties>
</file>