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color w:val="C0C0C0"/>
          <w:sz w:val="260"/>
        </w:rPr>
      </w:pPr>
      <w:r>
        <w:rPr>
          <w:rFonts w:cs="Cooper Lt BT" w:ascii="Cooper Lt BT" w:hAnsi="Cooper Lt BT"/>
          <w:b/>
          <w:i/>
          <w:color w:val="000080"/>
          <w:sz w:val="300"/>
        </w:rPr>
        <w:t>LSPA</w:t>
      </w:r>
    </w:p>
    <w:p>
      <w:pPr>
        <w:pStyle w:val="Normal"/>
        <w:jc w:val="center"/>
        <w:rPr>
          <w:rFonts w:ascii="Arial Black" w:hAnsi="Arial Black" w:cs="Arial Black"/>
          <w:b/>
          <w:b/>
          <w:color w:val="C0C0C0"/>
          <w:sz w:val="260"/>
        </w:rPr>
      </w:pPr>
      <w:r>
        <w:rPr>
          <w:rFonts w:cs="Arial Black" w:ascii="Arial Black" w:hAnsi="Arial Black"/>
          <w:b/>
          <w:color w:val="C0C0C0"/>
          <w:sz w:val="260"/>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pPr>
      <w:r>
        <w:rPr>
          <w:rFonts w:cs="Bookman Old Style" w:ascii="Bookman Old Style" w:hAnsi="Bookman Old Style"/>
          <w:sz w:val="72"/>
        </w:rPr>
        <w:t>L</w:t>
      </w:r>
      <w:r>
        <w:rPr>
          <w:rFonts w:cs="Bookman Old Style" w:ascii="Bookman Old Style" w:hAnsi="Bookman Old Style"/>
          <w:sz w:val="56"/>
        </w:rPr>
        <w:t xml:space="preserve">EVANTAMENTO </w:t>
      </w:r>
      <w:r>
        <w:rPr>
          <w:rFonts w:cs="Bookman Old Style" w:ascii="Bookman Old Style" w:hAnsi="Bookman Old Style"/>
          <w:sz w:val="72"/>
        </w:rPr>
        <w:t>S</w:t>
      </w:r>
      <w:r>
        <w:rPr>
          <w:rFonts w:cs="Bookman Old Style" w:ascii="Bookman Old Style" w:hAnsi="Bookman Old Style"/>
          <w:sz w:val="56"/>
        </w:rPr>
        <w:t>ISTEMÁTICO</w:t>
      </w:r>
    </w:p>
    <w:p>
      <w:pPr>
        <w:pStyle w:val="Normal"/>
        <w:jc w:val="center"/>
        <w:rPr/>
      </w:pPr>
      <w:r>
        <w:rPr>
          <w:rFonts w:eastAsia="Bookman Old Style" w:cs="Bookman Old Style" w:ascii="Bookman Old Style" w:hAnsi="Bookman Old Style"/>
          <w:sz w:val="56"/>
        </w:rPr>
        <w:t xml:space="preserve"> </w:t>
      </w:r>
      <w:r>
        <w:rPr>
          <w:rFonts w:cs="Bookman Old Style" w:ascii="Bookman Old Style" w:hAnsi="Bookman Old Style"/>
          <w:sz w:val="56"/>
        </w:rPr>
        <w:t xml:space="preserve">DA </w:t>
      </w:r>
      <w:r>
        <w:rPr>
          <w:rFonts w:cs="Bookman Old Style" w:ascii="Bookman Old Style" w:hAnsi="Bookman Old Style"/>
          <w:sz w:val="72"/>
        </w:rPr>
        <w:t>P</w:t>
      </w:r>
      <w:r>
        <w:rPr>
          <w:rFonts w:cs="Bookman Old Style" w:ascii="Bookman Old Style" w:hAnsi="Bookman Old Style"/>
          <w:sz w:val="56"/>
        </w:rPr>
        <w:t xml:space="preserve">RODUÇÃO </w:t>
      </w:r>
      <w:r>
        <w:rPr>
          <w:rFonts w:cs="Bookman Old Style" w:ascii="Bookman Old Style" w:hAnsi="Bookman Old Style"/>
          <w:sz w:val="72"/>
        </w:rPr>
        <w:t>A</w:t>
      </w:r>
      <w:r>
        <w:rPr>
          <w:rFonts w:cs="Bookman Old Style" w:ascii="Bookman Old Style" w:hAnsi="Bookman Old Style"/>
          <w:sz w:val="56"/>
        </w:rPr>
        <w:t>GRÍCOLA</w:t>
      </w:r>
    </w:p>
    <w:p>
      <w:pPr>
        <w:pStyle w:val="Normal"/>
        <w:jc w:val="center"/>
        <w:rPr>
          <w:rFonts w:ascii="Arrus BT" w:hAnsi="Arrus BT" w:cs="Arrus BT"/>
          <w:sz w:val="32"/>
        </w:rPr>
      </w:pPr>
      <w:r>
        <w:rPr>
          <w:rFonts w:cs="Arrus BT" w:ascii="Arrus BT" w:hAnsi="Arrus BT"/>
          <w:sz w:val="32"/>
        </w:rPr>
      </w:r>
    </w:p>
    <w:p>
      <w:pPr>
        <w:pStyle w:val="Normal"/>
        <w:jc w:val="center"/>
        <w:rPr>
          <w:rFonts w:ascii="Bookman Old Style" w:hAnsi="Bookman Old Style" w:cs="Bookman Old Style"/>
          <w:b/>
          <w:b/>
          <w:sz w:val="28"/>
        </w:rPr>
      </w:pPr>
      <w:r>
        <w:rPr>
          <w:rFonts w:cs="Bookman Old Style" w:ascii="Bookman Old Style" w:hAnsi="Bookman Old Style"/>
          <w:b/>
          <w:sz w:val="28"/>
        </w:rPr>
        <w:t>PESQUISA MENSAL DE PREVISÃO E ACOMPANHAMENTO</w:t>
      </w:r>
    </w:p>
    <w:p>
      <w:pPr>
        <w:pStyle w:val="Normal"/>
        <w:jc w:val="center"/>
        <w:rPr>
          <w:rFonts w:ascii="Bookman Old Style" w:hAnsi="Bookman Old Style" w:cs="Bookman Old Style"/>
          <w:sz w:val="28"/>
        </w:rPr>
      </w:pPr>
      <w:r>
        <w:rPr>
          <w:rFonts w:eastAsia="Bookman Old Style" w:cs="Bookman Old Style" w:ascii="Bookman Old Style" w:hAnsi="Bookman Old Style"/>
          <w:b/>
          <w:sz w:val="28"/>
        </w:rPr>
        <w:t xml:space="preserve"> </w:t>
      </w:r>
      <w:r>
        <w:rPr>
          <w:rFonts w:cs="Bookman Old Style" w:ascii="Bookman Old Style" w:hAnsi="Bookman Old Style"/>
          <w:b/>
          <w:sz w:val="28"/>
        </w:rPr>
        <w:t>DAS SAFRAS AGRÍCOLAS NO ANO CIVIL</w:t>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r>
    </w:p>
    <w:p>
      <w:pPr>
        <w:pStyle w:val="Normal"/>
        <w:jc w:val="right"/>
        <w:rPr>
          <w:rFonts w:ascii="Arial" w:hAnsi="Arial" w:cs="Arial"/>
          <w:sz w:val="40"/>
        </w:rPr>
      </w:pPr>
      <w:r>
        <w:rPr>
          <w:rFonts w:cs="Arial" w:ascii="Arial" w:hAnsi="Arial"/>
          <w:b/>
          <w:sz w:val="40"/>
        </w:rPr>
        <w:t>Maio 2002</w:t>
      </w:r>
    </w:p>
    <w:p>
      <w:pPr>
        <w:pStyle w:val="Normal"/>
        <w:jc w:val="center"/>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1276"/>
        <w:jc w:val="center"/>
        <w:rPr>
          <w:rFonts w:ascii="Courier New" w:hAnsi="Courier New" w:cs="Courier New"/>
          <w:sz w:val="28"/>
        </w:rPr>
      </w:pPr>
      <w:r>
        <w:rPr/>
        <w:drawing>
          <wp:inline distT="0" distB="0" distL="0" distR="0">
            <wp:extent cx="2152015" cy="57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7" r="-7" b="-27"/>
                    <a:stretch>
                      <a:fillRect/>
                    </a:stretch>
                  </pic:blipFill>
                  <pic:spPr bwMode="auto">
                    <a:xfrm>
                      <a:off x="0" y="0"/>
                      <a:ext cx="2152015" cy="577215"/>
                    </a:xfrm>
                    <a:prstGeom prst="rect">
                      <a:avLst/>
                    </a:prstGeom>
                  </pic:spPr>
                </pic:pic>
              </a:graphicData>
            </a:graphic>
          </wp:inline>
        </w:drawing>
      </w:r>
      <w:r>
        <w:br w:type="page"/>
      </w:r>
    </w:p>
    <w:p>
      <w:pPr>
        <w:pStyle w:val="Normal"/>
        <w:ind w:left="1276" w:hanging="1276"/>
        <w:jc w:val="center"/>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4"/>
        </w:rPr>
      </w:pPr>
      <w:r>
        <w:rPr>
          <w:rFonts w:cs="Courier New" w:ascii="Courier New" w:hAnsi="Courier New"/>
          <w:sz w:val="24"/>
        </w:rPr>
        <w:t>Presidente da República</w:t>
      </w:r>
    </w:p>
    <w:p>
      <w:pPr>
        <w:pStyle w:val="Normal"/>
        <w:ind w:left="1276" w:hanging="0"/>
        <w:rPr>
          <w:rFonts w:ascii="Courier New" w:hAnsi="Courier New" w:cs="Courier New"/>
          <w:b/>
          <w:b/>
          <w:sz w:val="24"/>
        </w:rPr>
      </w:pPr>
      <w:r>
        <w:rPr>
          <w:rFonts w:cs="Courier New" w:ascii="Courier New" w:hAnsi="Courier New"/>
          <w:b/>
          <w:sz w:val="24"/>
        </w:rPr>
        <w:tab/>
        <w:tab/>
        <w:t>Fernando Henrique Cardoso</w:t>
      </w:r>
    </w:p>
    <w:p>
      <w:pPr>
        <w:pStyle w:val="Normal"/>
        <w:ind w:left="1276" w:hanging="0"/>
        <w:rPr>
          <w:rFonts w:ascii="Courier New" w:hAnsi="Courier New" w:cs="Courier New"/>
          <w:sz w:val="24"/>
        </w:rPr>
      </w:pPr>
      <w:r>
        <w:rPr>
          <w:rFonts w:cs="Courier New" w:ascii="Courier New" w:hAnsi="Courier New"/>
          <w:sz w:val="24"/>
        </w:rPr>
        <w:t>Ministro do Planejamento, Orçamento e Gestão</w:t>
      </w:r>
    </w:p>
    <w:p>
      <w:pPr>
        <w:pStyle w:val="Normal"/>
        <w:ind w:left="1276"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b/>
          <w:color w:val="000000"/>
          <w:sz w:val="24"/>
          <w:lang w:eastAsia="pt-BR"/>
        </w:rPr>
        <w:t>Guilherme Gomes Dias</w:t>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b/>
          <w:b/>
          <w:sz w:val="28"/>
        </w:rPr>
      </w:pPr>
      <w:r>
        <w:rPr>
          <w:rFonts w:cs="Courier New" w:ascii="Courier New" w:hAnsi="Courier New"/>
          <w:b/>
          <w:sz w:val="28"/>
        </w:rPr>
        <w:t>INSTITUTO BRASILEIRO</w:t>
      </w:r>
    </w:p>
    <w:p>
      <w:pPr>
        <w:pStyle w:val="Normal"/>
        <w:ind w:left="1276" w:hanging="0"/>
        <w:rPr>
          <w:rFonts w:ascii="Courier New" w:hAnsi="Courier New" w:cs="Courier New"/>
          <w:b/>
          <w:b/>
          <w:sz w:val="28"/>
        </w:rPr>
      </w:pPr>
      <w:r>
        <w:rPr>
          <w:rFonts w:cs="Courier New" w:ascii="Courier New" w:hAnsi="Courier New"/>
          <w:b/>
          <w:sz w:val="28"/>
        </w:rPr>
        <w:t>DE GEOGRAFIA E</w:t>
      </w:r>
    </w:p>
    <w:p>
      <w:pPr>
        <w:pStyle w:val="Normal"/>
        <w:ind w:left="1276" w:hanging="0"/>
        <w:rPr>
          <w:rFonts w:ascii="Courier New" w:hAnsi="Courier New" w:cs="Courier New"/>
          <w:sz w:val="28"/>
        </w:rPr>
      </w:pPr>
      <w:r>
        <w:rPr>
          <w:rFonts w:cs="Courier New" w:ascii="Courier New" w:hAnsi="Courier New"/>
          <w:b/>
          <w:sz w:val="28"/>
        </w:rPr>
        <w:t>ESTATÍSTICA - IBGE</w:t>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Presidente</w:t>
      </w:r>
    </w:p>
    <w:p>
      <w:pPr>
        <w:pStyle w:val="Normal"/>
        <w:ind w:left="1276" w:hanging="0"/>
        <w:rPr>
          <w:rFonts w:ascii="Courier New" w:hAnsi="Courier New" w:cs="Courier New"/>
          <w:b/>
          <w:b/>
          <w:sz w:val="24"/>
        </w:rPr>
      </w:pPr>
      <w:r>
        <w:rPr>
          <w:rFonts w:cs="Courier New" w:ascii="Courier New" w:hAnsi="Courier New"/>
          <w:b/>
          <w:sz w:val="24"/>
        </w:rPr>
        <w:tab/>
        <w:tab/>
        <w:t>Sérgio Besserman Vianna</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 Executivo</w:t>
      </w:r>
    </w:p>
    <w:p>
      <w:pPr>
        <w:pStyle w:val="Normal"/>
        <w:ind w:left="1276" w:hanging="0"/>
        <w:rPr>
          <w:rFonts w:ascii="Courier New" w:hAnsi="Courier New" w:cs="Courier New"/>
          <w:b/>
          <w:b/>
          <w:sz w:val="24"/>
        </w:rPr>
      </w:pPr>
      <w:r>
        <w:rPr>
          <w:rFonts w:cs="Courier New" w:ascii="Courier New" w:hAnsi="Courier New"/>
          <w:b/>
          <w:sz w:val="24"/>
        </w:rPr>
        <w:tab/>
        <w:tab/>
        <w:t xml:space="preserve">Nuno Duarte da Costa Bittencourt </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32"/>
        </w:rPr>
      </w:pPr>
      <w:r>
        <w:rPr>
          <w:rFonts w:cs="Courier New" w:ascii="Courier New" w:hAnsi="Courier New"/>
          <w:b/>
          <w:sz w:val="32"/>
        </w:rPr>
        <w:t>ÓRGÃOS ESPECÍFICOS SINGULARES</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Diretoria de Pesquisas</w:t>
      </w:r>
    </w:p>
    <w:p>
      <w:pPr>
        <w:pStyle w:val="Normal"/>
        <w:ind w:left="1276" w:hanging="0"/>
        <w:rPr>
          <w:rFonts w:ascii="Courier New" w:hAnsi="Courier New" w:cs="Courier New"/>
          <w:b/>
          <w:b/>
          <w:sz w:val="24"/>
        </w:rPr>
      </w:pPr>
      <w:r>
        <w:rPr>
          <w:rFonts w:cs="Courier New" w:ascii="Courier New" w:hAnsi="Courier New"/>
          <w:b/>
          <w:sz w:val="24"/>
        </w:rPr>
        <w:tab/>
        <w:tab/>
        <w:t>Maria Martha Malard Mayer</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ia de Geociências</w:t>
      </w:r>
    </w:p>
    <w:p>
      <w:pPr>
        <w:pStyle w:val="Normal"/>
        <w:ind w:left="1276" w:hanging="0"/>
        <w:rPr>
          <w:rFonts w:ascii="Courier New" w:hAnsi="Courier New" w:cs="Courier New"/>
          <w:b/>
          <w:b/>
          <w:sz w:val="24"/>
        </w:rPr>
      </w:pPr>
      <w:r>
        <w:rPr>
          <w:rFonts w:cs="Courier New" w:ascii="Courier New" w:hAnsi="Courier New"/>
          <w:b/>
          <w:sz w:val="24"/>
        </w:rPr>
        <w:tab/>
        <w:tab/>
        <w:t>Guido Gelli</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ia de Informática</w:t>
      </w:r>
    </w:p>
    <w:p>
      <w:pPr>
        <w:pStyle w:val="Normal"/>
        <w:ind w:left="1276" w:hanging="0"/>
        <w:rPr>
          <w:rFonts w:ascii="Courier New" w:hAnsi="Courier New" w:cs="Courier New"/>
          <w:b/>
          <w:b/>
          <w:sz w:val="24"/>
        </w:rPr>
      </w:pPr>
      <w:r>
        <w:rPr>
          <w:rFonts w:cs="Courier New" w:ascii="Courier New" w:hAnsi="Courier New"/>
          <w:b/>
          <w:sz w:val="24"/>
        </w:rPr>
        <w:tab/>
        <w:tab/>
        <w:t>Paulo Roberto Ribeiro da Cunha</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Centro de Documentação e Disseminação de Informações</w:t>
      </w:r>
    </w:p>
    <w:p>
      <w:pPr>
        <w:pStyle w:val="Normal"/>
        <w:ind w:left="1276" w:hanging="0"/>
        <w:rPr>
          <w:rFonts w:ascii="Courier New" w:hAnsi="Courier New" w:cs="Courier New"/>
          <w:b/>
          <w:b/>
          <w:sz w:val="24"/>
        </w:rPr>
      </w:pPr>
      <w:r>
        <w:rPr>
          <w:rFonts w:cs="Courier New" w:ascii="Courier New" w:hAnsi="Courier New"/>
          <w:b/>
          <w:sz w:val="24"/>
        </w:rPr>
        <w:tab/>
        <w:tab/>
        <w:t>David Wu Tai</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Escola Nacional de Ciências Estatísticas</w:t>
      </w:r>
    </w:p>
    <w:p>
      <w:pPr>
        <w:pStyle w:val="Normal"/>
        <w:ind w:left="1276"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b/>
          <w:sz w:val="24"/>
        </w:rPr>
        <w:t>Kaizô Iwakami Beltrão</w:t>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b/>
          <w:b/>
          <w:sz w:val="32"/>
        </w:rPr>
      </w:pPr>
      <w:r>
        <w:rPr>
          <w:rFonts w:cs="Courier New" w:ascii="Courier New" w:hAnsi="Courier New"/>
          <w:b/>
          <w:sz w:val="32"/>
        </w:rPr>
        <w:t>UNIDADE RESPONSÁVEL</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Diretoria de Pesquisas</w:t>
      </w:r>
    </w:p>
    <w:p>
      <w:pPr>
        <w:pStyle w:val="Normal"/>
        <w:ind w:left="1276" w:hanging="0"/>
        <w:rPr>
          <w:rFonts w:ascii="Courier New" w:hAnsi="Courier New" w:cs="Courier New"/>
          <w:sz w:val="24"/>
        </w:rPr>
      </w:pPr>
      <w:r>
        <w:rPr>
          <w:rFonts w:cs="Courier New" w:ascii="Courier New" w:hAnsi="Courier New"/>
          <w:sz w:val="24"/>
        </w:rPr>
        <w:t>Departamento de Agropecuária</w:t>
      </w:r>
    </w:p>
    <w:p>
      <w:pPr>
        <w:pStyle w:val="Normal"/>
        <w:ind w:left="1276" w:hanging="0"/>
        <w:rPr>
          <w:rFonts w:ascii="Courier New" w:hAnsi="Courier New" w:cs="Courier New"/>
          <w:b/>
          <w:b/>
          <w:sz w:val="24"/>
        </w:rPr>
      </w:pPr>
      <w:r>
        <w:rPr>
          <w:rFonts w:cs="Courier New" w:ascii="Courier New" w:hAnsi="Courier New"/>
          <w:b/>
          <w:sz w:val="24"/>
        </w:rPr>
        <w:tab/>
        <w:tab/>
        <w:t>Carlos Alberto Lauria</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Heading5"/>
        <w:rPr>
          <w:b/>
          <w:b/>
        </w:rPr>
      </w:pPr>
      <w:r>
        <w:rPr>
          <w:b/>
        </w:rPr>
        <w:t>MINISTÉRIO DO PLANEJAMENTO, ORÇAMENTO E GESTÃO</w:t>
      </w:r>
    </w:p>
    <w:p>
      <w:pPr>
        <w:pStyle w:val="Normal"/>
        <w:jc w:val="center"/>
        <w:rPr>
          <w:rFonts w:ascii="Courier New" w:hAnsi="Courier New" w:cs="Courier New"/>
          <w:b/>
          <w:b/>
          <w:sz w:val="24"/>
        </w:rPr>
      </w:pPr>
      <w:r>
        <w:rPr>
          <w:rFonts w:cs="Courier New" w:ascii="Courier New" w:hAnsi="Courier New"/>
          <w:b/>
          <w:sz w:val="24"/>
        </w:rPr>
      </w:r>
    </w:p>
    <w:p>
      <w:pPr>
        <w:pStyle w:val="Heading4"/>
        <w:rPr/>
      </w:pPr>
      <w:r>
        <w:rPr/>
        <w:t>INSTITUTO BRASILEIRO DE GEOGRAFIA E ESTATÍSTICA - IBGE</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Arial Black" w:hAnsi="Arial Black" w:cs="Arial Black"/>
          <w:sz w:val="36"/>
        </w:rPr>
      </w:pPr>
      <w:r>
        <w:rPr>
          <w:rFonts w:cs="Arial Black" w:ascii="Arial Black" w:hAnsi="Arial Black"/>
          <w:sz w:val="36"/>
        </w:rPr>
        <w:t>LEVANTAMENTO</w:t>
      </w:r>
    </w:p>
    <w:p>
      <w:pPr>
        <w:pStyle w:val="Normal"/>
        <w:jc w:val="center"/>
        <w:rPr>
          <w:rFonts w:ascii="Arial Black" w:hAnsi="Arial Black" w:cs="Arial Black"/>
          <w:sz w:val="36"/>
        </w:rPr>
      </w:pPr>
      <w:r>
        <w:rPr>
          <w:rFonts w:cs="Arial Black" w:ascii="Arial Black" w:hAnsi="Arial Black"/>
          <w:sz w:val="36"/>
        </w:rPr>
        <w:t>SISTEMÁTICO</w:t>
        <w:br/>
        <w:t>DA PRODUÇÃO AGRÍCOLA</w:t>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sz w:val="24"/>
        </w:rPr>
      </w:pPr>
      <w:r>
        <w:rPr>
          <w:rFonts w:cs="Arial Black" w:ascii="Arial Black" w:hAnsi="Arial Black"/>
          <w:sz w:val="24"/>
        </w:rPr>
        <w:t>Pesquisa Mensal de Previsão</w:t>
      </w:r>
    </w:p>
    <w:p>
      <w:pPr>
        <w:pStyle w:val="Normal"/>
        <w:jc w:val="center"/>
        <w:rPr>
          <w:rFonts w:ascii="Arial Black" w:hAnsi="Arial Black" w:cs="Arial Black"/>
          <w:sz w:val="24"/>
        </w:rPr>
      </w:pPr>
      <w:r>
        <w:rPr>
          <w:rFonts w:cs="Arial Black" w:ascii="Arial Black" w:hAnsi="Arial Black"/>
          <w:sz w:val="24"/>
        </w:rPr>
        <w:t>e Acompanhamento</w:t>
      </w:r>
    </w:p>
    <w:p>
      <w:pPr>
        <w:pStyle w:val="Normal"/>
        <w:jc w:val="center"/>
        <w:rPr>
          <w:rFonts w:ascii="Arial Black" w:hAnsi="Arial Black" w:cs="Arial Black"/>
          <w:sz w:val="24"/>
        </w:rPr>
      </w:pPr>
      <w:r>
        <w:rPr>
          <w:rFonts w:cs="Arial Black" w:ascii="Arial Black" w:hAnsi="Arial Black"/>
          <w:sz w:val="24"/>
        </w:rPr>
        <w:t>das Safras Agrícolas</w:t>
      </w:r>
    </w:p>
    <w:p>
      <w:pPr>
        <w:pStyle w:val="Normal"/>
        <w:jc w:val="center"/>
        <w:rPr>
          <w:rFonts w:ascii="Arial Black" w:hAnsi="Arial Black" w:cs="Arial Black"/>
          <w:sz w:val="24"/>
        </w:rPr>
      </w:pPr>
      <w:r>
        <w:rPr>
          <w:rFonts w:cs="Arial Black" w:ascii="Arial Black" w:hAnsi="Arial Black"/>
          <w:sz w:val="24"/>
        </w:rPr>
        <w:t>no Ano Civil</w:t>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SSN 0103-443X</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evant. Sistem. Prod. Agríc.  Rio de Janeiro  v.14 n.05 p.1-78 Mai.2002</w:t>
      </w:r>
      <w:r>
        <w:br w:type="page"/>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INSTITUTO BRASILEIRO DE GEOGRAFIA E ESTATÍSTICA - IBGE</w:t>
      </w:r>
    </w:p>
    <w:p>
      <w:pPr>
        <w:pStyle w:val="Normal"/>
        <w:ind w:left="709" w:hanging="0"/>
        <w:rPr>
          <w:rFonts w:ascii="Courier New" w:hAnsi="Courier New" w:cs="Courier New"/>
          <w:sz w:val="24"/>
          <w:lang w:val="en-US"/>
        </w:rPr>
      </w:pPr>
      <w:r>
        <w:rPr>
          <w:rFonts w:cs="Courier New" w:ascii="Courier New" w:hAnsi="Courier New"/>
          <w:sz w:val="24"/>
          <w:lang w:val="en-US"/>
        </w:rPr>
        <w:t>Av. Franklin Rosevelt, 166 - Centro</w:t>
      </w:r>
    </w:p>
    <w:p>
      <w:pPr>
        <w:pStyle w:val="Normal"/>
        <w:ind w:left="709" w:hanging="0"/>
        <w:rPr>
          <w:rFonts w:ascii="Courier New" w:hAnsi="Courier New" w:cs="Courier New"/>
          <w:sz w:val="24"/>
        </w:rPr>
      </w:pPr>
      <w:r>
        <w:rPr>
          <w:rFonts w:cs="Courier New" w:ascii="Courier New" w:hAnsi="Courier New"/>
          <w:sz w:val="24"/>
        </w:rPr>
        <w:t>20021 - Rio de Janeiro, RJ - Brasil</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ISSN 0103-443X</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pPr>
      <w:r>
        <w:rPr>
          <w:rFonts w:eastAsia="Symbol" w:cs="Symbol" w:ascii="Symbol" w:hAnsi="Symbol"/>
          <w:b/>
          <w:sz w:val="24"/>
        </w:rPr>
        <w:t></w:t>
      </w:r>
      <w:r>
        <w:rPr>
          <w:rFonts w:eastAsia="Courier New" w:cs="Courier New" w:ascii="Courier New" w:hAnsi="Courier New"/>
          <w:b/>
          <w:sz w:val="24"/>
        </w:rPr>
        <w:t xml:space="preserve"> </w:t>
      </w:r>
      <w:r>
        <w:rPr>
          <w:rFonts w:cs="Courier New" w:ascii="Courier New" w:hAnsi="Courier New"/>
          <w:b/>
          <w:sz w:val="24"/>
        </w:rPr>
        <w:t>IBGE</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DEPARTAMENTO DE AGROPECUÁRIA</w:t>
      </w:r>
    </w:p>
    <w:p>
      <w:pPr>
        <w:pStyle w:val="Normal"/>
        <w:ind w:left="709" w:hanging="0"/>
        <w:rPr>
          <w:rFonts w:ascii="Courier New" w:hAnsi="Courier New" w:cs="Courier New"/>
          <w:b/>
          <w:b/>
          <w:sz w:val="24"/>
        </w:rPr>
      </w:pPr>
      <w:r>
        <w:rPr>
          <w:rFonts w:cs="Courier New" w:ascii="Courier New" w:hAnsi="Courier New"/>
          <w:b/>
          <w:sz w:val="24"/>
        </w:rPr>
        <w:tab/>
        <w:tab/>
        <w:t>Carlos Alberto Lauria</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PROJETO LSPA</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ab/>
        <w:tab/>
        <w:t>GERENTE</w:t>
      </w:r>
    </w:p>
    <w:p>
      <w:pPr>
        <w:pStyle w:val="Normal"/>
        <w:ind w:left="709" w:hanging="0"/>
        <w:rPr>
          <w:rFonts w:ascii="Courier New" w:hAnsi="Courier New" w:cs="Courier New"/>
          <w:b/>
          <w:b/>
          <w:sz w:val="24"/>
        </w:rPr>
      </w:pPr>
      <w:r>
        <w:rPr>
          <w:rFonts w:cs="Courier New" w:ascii="Courier New" w:hAnsi="Courier New"/>
          <w:b/>
          <w:sz w:val="24"/>
        </w:rPr>
        <w:tab/>
        <w:tab/>
        <w:tab/>
        <w:t>Neuton Alves Rocha</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tab/>
        <w:tab/>
        <w:t>EQUIPE</w:t>
      </w:r>
    </w:p>
    <w:p>
      <w:pPr>
        <w:pStyle w:val="Normal"/>
        <w:ind w:left="709" w:hanging="0"/>
        <w:rPr/>
      </w:pPr>
      <w:r>
        <w:rPr>
          <w:rFonts w:cs="Courier New" w:ascii="Courier New" w:hAnsi="Courier New"/>
          <w:sz w:val="24"/>
        </w:rPr>
        <w:tab/>
        <w:tab/>
        <w:tab/>
      </w:r>
      <w:r>
        <w:rPr>
          <w:rFonts w:cs="Courier New" w:ascii="Courier New" w:hAnsi="Courier New"/>
          <w:b/>
          <w:sz w:val="24"/>
        </w:rPr>
        <w:t>Carlos Thadeu Pacheco</w:t>
      </w:r>
    </w:p>
    <w:p>
      <w:pPr>
        <w:pStyle w:val="Normal"/>
        <w:ind w:left="709" w:hanging="0"/>
        <w:rPr>
          <w:rFonts w:ascii="Courier New" w:hAnsi="Courier New" w:cs="Courier New"/>
          <w:b/>
          <w:b/>
          <w:sz w:val="24"/>
        </w:rPr>
      </w:pPr>
      <w:r>
        <w:rPr>
          <w:rFonts w:cs="Courier New" w:ascii="Courier New" w:hAnsi="Courier New"/>
          <w:b/>
          <w:sz w:val="24"/>
        </w:rPr>
        <w:tab/>
        <w:tab/>
        <w:tab/>
        <w:t>Herberto da Costa Araújo</w:t>
      </w:r>
    </w:p>
    <w:p>
      <w:pPr>
        <w:pStyle w:val="Normal"/>
        <w:ind w:left="709" w:hanging="0"/>
        <w:rPr>
          <w:rFonts w:ascii="Courier New" w:hAnsi="Courier New" w:cs="Courier New"/>
          <w:b/>
          <w:b/>
          <w:sz w:val="24"/>
        </w:rPr>
      </w:pPr>
      <w:r>
        <w:rPr>
          <w:rFonts w:cs="Courier New" w:ascii="Courier New" w:hAnsi="Courier New"/>
          <w:b/>
          <w:sz w:val="24"/>
        </w:rPr>
        <w:tab/>
        <w:tab/>
        <w:tab/>
        <w:t>Mário Antônio de Souza</w:t>
      </w:r>
    </w:p>
    <w:p>
      <w:pPr>
        <w:pStyle w:val="Normal"/>
        <w:ind w:left="709" w:hanging="0"/>
        <w:rPr>
          <w:rFonts w:ascii="Courier New" w:hAnsi="Courier New" w:cs="Courier New"/>
          <w:b/>
          <w:b/>
          <w:sz w:val="24"/>
        </w:rPr>
      </w:pPr>
      <w:r>
        <w:rPr>
          <w:rFonts w:cs="Courier New" w:ascii="Courier New" w:hAnsi="Courier New"/>
          <w:b/>
          <w:sz w:val="24"/>
        </w:rPr>
        <w:tab/>
        <w:tab/>
        <w:tab/>
        <w:t>Paulo Renato Monassa Corrêa</w:t>
      </w:r>
    </w:p>
    <w:p>
      <w:pPr>
        <w:pStyle w:val="Normal"/>
        <w:ind w:left="709" w:hanging="0"/>
        <w:rPr>
          <w:rFonts w:ascii="Courier New" w:hAnsi="Courier New" w:cs="Courier New"/>
          <w:b/>
          <w:b/>
          <w:sz w:val="24"/>
        </w:rPr>
      </w:pPr>
      <w:r>
        <w:rPr>
          <w:rFonts w:cs="Courier New" w:ascii="Courier New" w:hAnsi="Courier New"/>
          <w:b/>
          <w:sz w:val="24"/>
        </w:rPr>
        <w:tab/>
        <w:tab/>
        <w:tab/>
        <w:t>Roberto Verone Ferry</w:t>
      </w:r>
    </w:p>
    <w:p>
      <w:pPr>
        <w:pStyle w:val="Normal"/>
        <w:ind w:left="709" w:hanging="0"/>
        <w:rPr>
          <w:rFonts w:ascii="Courier New" w:hAnsi="Courier New" w:cs="Courier New"/>
          <w:b/>
          <w:b/>
          <w:sz w:val="24"/>
        </w:rPr>
      </w:pPr>
      <w:r>
        <w:rPr>
          <w:rFonts w:cs="Courier New" w:ascii="Courier New" w:hAnsi="Courier New"/>
          <w:b/>
          <w:sz w:val="24"/>
        </w:rPr>
        <w:tab/>
        <w:tab/>
        <w:tab/>
        <w:t>Thereza Christina Villela Branco</w:t>
      </w:r>
    </w:p>
    <w:p>
      <w:pPr>
        <w:pStyle w:val="Normal"/>
        <w:ind w:left="709" w:hanging="0"/>
        <w:rPr>
          <w:rFonts w:ascii="Courier New" w:hAnsi="Courier New" w:cs="Courier New"/>
          <w:b/>
          <w:b/>
          <w:sz w:val="24"/>
        </w:rPr>
      </w:pPr>
      <w:r>
        <w:rPr>
          <w:rFonts w:cs="Courier New" w:ascii="Courier New" w:hAnsi="Courier New"/>
          <w:b/>
          <w:sz w:val="24"/>
        </w:rPr>
        <w:tab/>
        <w:tab/>
        <w:tab/>
        <w:t>Vitor Longo da Silva Filho</w:t>
      </w:r>
    </w:p>
    <w:p>
      <w:pPr>
        <w:pStyle w:val="Normal"/>
        <w:ind w:left="709" w:hanging="0"/>
        <w:rPr>
          <w:rFonts w:ascii="Courier New" w:hAnsi="Courier New" w:cs="Courier New"/>
          <w:b/>
          <w:b/>
          <w:sz w:val="24"/>
        </w:rPr>
      </w:pPr>
      <w:r>
        <w:rPr>
          <w:rFonts w:cs="Courier New" w:ascii="Courier New" w:hAnsi="Courier New"/>
          <w:b/>
          <w:sz w:val="24"/>
        </w:rPr>
        <w:tab/>
        <w:tab/>
        <w:tab/>
        <w:t>Wagner Lopes Soares</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14"/>
        </w:rPr>
      </w:pPr>
      <w:r>
        <w:rPr>
          <w:rFonts w:cs="Courier New" w:ascii="Courier New" w:hAnsi="Courier New"/>
          <w:sz w:val="14"/>
        </w:rPr>
      </w:r>
    </w:p>
    <w:p>
      <w:pPr>
        <w:pStyle w:val="Normal"/>
        <w:ind w:left="3686" w:hanging="284"/>
        <w:jc w:val="both"/>
        <w:rPr>
          <w:rFonts w:ascii="Courier New" w:hAnsi="Courier New" w:cs="Courier New"/>
          <w:b/>
          <w:b/>
          <w:sz w:val="14"/>
        </w:rPr>
      </w:pPr>
      <w:r>
        <w:rPr>
          <w:rFonts w:cs="Courier New" w:ascii="Courier New" w:hAnsi="Courier New"/>
          <w:b/>
          <w:sz w:val="14"/>
        </w:rPr>
        <w:t>Levantamento Sistemático da produção Agrícola: pesquisa mensal de previsão e acompanhamento das safras agrícolas no ano civil / Fundação Instituto Brasileiro de Geografia e Estatística. - Jan. 1975-jul. 1989; v.1, n.1 (ago. 1989) - Rio de Janeiro: IBGE. 1975.</w:t>
      </w:r>
    </w:p>
    <w:p>
      <w:pPr>
        <w:pStyle w:val="Normal"/>
        <w:ind w:left="3686" w:hanging="284"/>
        <w:jc w:val="both"/>
        <w:rPr>
          <w:rFonts w:ascii="Courier New" w:hAnsi="Courier New" w:cs="Courier New"/>
          <w:b/>
          <w:b/>
          <w:sz w:val="14"/>
        </w:rPr>
      </w:pPr>
      <w:r>
        <w:rPr>
          <w:rFonts w:cs="Courier New" w:ascii="Courier New" w:hAnsi="Courier New"/>
          <w:b/>
          <w:sz w:val="14"/>
        </w:rPr>
      </w:r>
    </w:p>
    <w:p>
      <w:pPr>
        <w:pStyle w:val="Normal"/>
        <w:ind w:left="3686" w:hanging="0"/>
        <w:jc w:val="both"/>
        <w:rPr>
          <w:rFonts w:ascii="Courier New" w:hAnsi="Courier New" w:cs="Courier New"/>
          <w:b/>
          <w:b/>
          <w:sz w:val="14"/>
        </w:rPr>
      </w:pPr>
      <w:r>
        <w:rPr>
          <w:rFonts w:cs="Courier New" w:ascii="Courier New" w:hAnsi="Courier New"/>
          <w:b/>
          <w:sz w:val="14"/>
        </w:rPr>
        <w:t>Mensal.</w:t>
      </w:r>
    </w:p>
    <w:p>
      <w:pPr>
        <w:pStyle w:val="Normal"/>
        <w:ind w:left="3402" w:firstLine="284"/>
        <w:jc w:val="both"/>
        <w:rPr>
          <w:rFonts w:ascii="Courier New" w:hAnsi="Courier New" w:cs="Courier New"/>
          <w:b/>
          <w:b/>
          <w:sz w:val="14"/>
        </w:rPr>
      </w:pPr>
      <w:r>
        <w:rPr>
          <w:rFonts w:cs="Courier New" w:ascii="Courier New" w:hAnsi="Courier New"/>
          <w:b/>
          <w:sz w:val="14"/>
        </w:rPr>
        <w:t>Suplemento: Levantamento sistemático da produção agrícola: prognóstico da produção agrícola ... na Região Centro-Sul e em Rondônia - anual de 1976-1981, 3 números por ano de 1982 em diante.</w:t>
      </w:r>
    </w:p>
    <w:p>
      <w:pPr>
        <w:pStyle w:val="Normal"/>
        <w:ind w:left="3686" w:hanging="0"/>
        <w:jc w:val="both"/>
        <w:rPr/>
      </w:pPr>
      <w:r>
        <w:rPr>
          <w:rFonts w:cs="Courier New" w:ascii="Courier New" w:hAnsi="Courier New"/>
          <w:b/>
          <w:sz w:val="14"/>
          <w:lang w:val="es-ES_tradnl"/>
        </w:rPr>
        <w:t xml:space="preserve">De jan. 1975-jul. </w:t>
      </w:r>
      <w:r>
        <w:rPr>
          <w:rFonts w:cs="Courier New" w:ascii="Courier New" w:hAnsi="Courier New"/>
          <w:b/>
          <w:sz w:val="14"/>
        </w:rPr>
        <w:t>1989 - circulação limitada.</w:t>
      </w:r>
    </w:p>
    <w:p>
      <w:pPr>
        <w:pStyle w:val="Normal"/>
        <w:ind w:left="3686" w:hanging="0"/>
        <w:jc w:val="both"/>
        <w:rPr>
          <w:rFonts w:ascii="Courier New" w:hAnsi="Courier New" w:cs="Courier New"/>
          <w:b/>
          <w:b/>
          <w:sz w:val="14"/>
        </w:rPr>
      </w:pPr>
      <w:r>
        <w:rPr>
          <w:rFonts w:cs="Courier New" w:ascii="Courier New" w:hAnsi="Courier New"/>
          <w:b/>
          <w:sz w:val="14"/>
        </w:rPr>
        <w:t>Inclui relatório mensal de ocorrências.</w:t>
      </w:r>
    </w:p>
    <w:p>
      <w:pPr>
        <w:pStyle w:val="Normal"/>
        <w:ind w:left="3686" w:hanging="0"/>
        <w:jc w:val="both"/>
        <w:rPr>
          <w:rFonts w:ascii="Courier New" w:hAnsi="Courier New" w:cs="Courier New"/>
          <w:b/>
          <w:b/>
          <w:sz w:val="14"/>
        </w:rPr>
      </w:pPr>
      <w:r>
        <w:rPr>
          <w:rFonts w:cs="Courier New" w:ascii="Courier New" w:hAnsi="Courier New"/>
          <w:b/>
          <w:sz w:val="14"/>
        </w:rPr>
        <w:t>ISSN 0103-443X</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3402" w:firstLine="284"/>
        <w:jc w:val="both"/>
        <w:rPr/>
      </w:pPr>
      <w:r>
        <w:rPr>
          <w:rFonts w:cs="Courier New" w:ascii="Courier New" w:hAnsi="Courier New"/>
          <w:b/>
          <w:sz w:val="14"/>
        </w:rPr>
        <w:t xml:space="preserve">1 - Produção agrícola - Brasil - Estatístics. 2. Produtos agrícolas - Brasil - Estatísticas. </w:t>
      </w:r>
      <w:r>
        <w:rPr>
          <w:rFonts w:cs="Courier New" w:ascii="Courier New" w:hAnsi="Courier New"/>
          <w:b/>
          <w:sz w:val="14"/>
          <w:lang w:val="en-US"/>
        </w:rPr>
        <w:t xml:space="preserve">I. IBGE. II. </w:t>
      </w:r>
      <w:r>
        <w:rPr>
          <w:rFonts w:cs="Courier New" w:ascii="Courier New" w:hAnsi="Courier New"/>
          <w:b/>
          <w:sz w:val="14"/>
        </w:rPr>
        <w:t>Título: Levantamento Sistemático da Produção Agrícola: prognóstico preliminar da produção agrícola ... no Centro-Sul e em Rondônia.</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2552" w:hanging="0"/>
        <w:jc w:val="both"/>
        <w:rPr>
          <w:rFonts w:ascii="Courier New" w:hAnsi="Courier New" w:cs="Courier New"/>
          <w:b/>
          <w:b/>
          <w:sz w:val="14"/>
        </w:rPr>
      </w:pPr>
      <w:r>
        <w:rPr>
          <w:rFonts w:cs="Courier New" w:ascii="Courier New" w:hAnsi="Courier New"/>
          <w:b/>
          <w:sz w:val="14"/>
        </w:rPr>
        <w:t>IBGE CDDI - Dep. De Documentação e Biblioteca                                      CDU 31:338.43(81)</w:t>
      </w:r>
    </w:p>
    <w:p>
      <w:pPr>
        <w:pStyle w:val="Normal"/>
        <w:ind w:left="2552" w:hanging="0"/>
        <w:jc w:val="both"/>
        <w:rPr/>
      </w:pPr>
      <w:r>
        <w:rPr>
          <w:rFonts w:cs="Courier New" w:ascii="Courier New" w:hAnsi="Courier New"/>
          <w:b/>
          <w:sz w:val="14"/>
          <w:lang w:val="es-ES_tradnl"/>
        </w:rPr>
        <w:t xml:space="preserve">RJ-IBGE/89-19 ver.                                                                    </w:t>
      </w:r>
      <w:r>
        <w:rPr>
          <w:rFonts w:cs="Courier New" w:ascii="Courier New" w:hAnsi="Courier New"/>
          <w:b/>
          <w:sz w:val="14"/>
        </w:rPr>
        <w:t>31:633/635(81)</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3402" w:hanging="0"/>
        <w:jc w:val="both"/>
        <w:rPr>
          <w:rFonts w:ascii="Courier New" w:hAnsi="Courier New" w:cs="Courier New"/>
          <w:b/>
          <w:b/>
          <w:sz w:val="16"/>
        </w:rPr>
      </w:pPr>
      <w:r>
        <w:rPr>
          <w:rFonts w:cs="Courier New" w:ascii="Courier New" w:hAnsi="Courier New"/>
          <w:b/>
          <w:sz w:val="16"/>
        </w:rPr>
      </w:r>
    </w:p>
    <w:p>
      <w:pPr>
        <w:pStyle w:val="Normal"/>
        <w:ind w:left="3402" w:hanging="0"/>
        <w:jc w:val="both"/>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mpresso no Brasil / Printed in Brazil</w:t>
      </w:r>
    </w:p>
    <w:p>
      <w:pPr>
        <w:pStyle w:val="Normal"/>
        <w:ind w:left="3402" w:hanging="0"/>
        <w:jc w:val="both"/>
        <w:rPr>
          <w:rFonts w:ascii="Courier New" w:hAnsi="Courier New" w:cs="Courier New"/>
          <w:b/>
          <w:b/>
          <w:sz w:val="24"/>
        </w:rPr>
      </w:pPr>
      <w:r>
        <w:rPr>
          <w:rFonts w:cs="Courier New" w:ascii="Courier New" w:hAnsi="Courier New"/>
          <w:b/>
          <w:sz w:val="24"/>
        </w:rPr>
      </w:r>
    </w:p>
    <w:p>
      <w:pPr>
        <w:sectPr>
          <w:footerReference w:type="default" r:id="rId3"/>
          <w:type w:val="nextPage"/>
          <w:pgSz w:w="11906" w:h="16838"/>
          <w:pgMar w:left="567" w:right="567" w:gutter="0" w:header="0" w:top="851" w:footer="720" w:bottom="776"/>
          <w:pgNumType w:fmt="decimal"/>
          <w:formProt w:val="false"/>
          <w:textDirection w:val="lrTb"/>
          <w:docGrid w:type="default" w:linePitch="360" w:charSpace="0"/>
        </w:sectPr>
        <w:pStyle w:val="Normal"/>
        <w:ind w:left="3402" w:hanging="0"/>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Arial Black" w:ascii="Arial Black" w:hAnsi="Arial Black"/>
          <w:b/>
          <w:sz w:val="24"/>
        </w:rPr>
        <w:t>APRESENTAÇÃO</w:t>
      </w:r>
    </w:p>
    <w:p>
      <w:pPr>
        <w:pStyle w:val="Normal"/>
        <w:ind w:left="3402" w:hanging="0"/>
        <w:jc w:val="center"/>
        <w:rPr>
          <w:rFonts w:ascii="Courier New" w:hAnsi="Courier New" w:cs="Courier New"/>
          <w:sz w:val="24"/>
        </w:rPr>
      </w:pPr>
      <w:r>
        <w:rPr>
          <w:rFonts w:cs="Courier New" w:ascii="Courier New" w:hAnsi="Courier New"/>
          <w:sz w:val="24"/>
        </w:rPr>
      </w:r>
    </w:p>
    <w:p>
      <w:pPr>
        <w:pStyle w:val="Normal"/>
        <w:ind w:left="3402" w:hanging="0"/>
        <w:jc w:val="center"/>
        <w:rPr>
          <w:rFonts w:ascii="Courier New" w:hAnsi="Courier New" w:cs="Courier New"/>
          <w:sz w:val="24"/>
        </w:rPr>
      </w:pPr>
      <w:r>
        <w:rPr>
          <w:rFonts w:cs="Courier New" w:ascii="Courier New" w:hAnsi="Courier New"/>
          <w:sz w:val="24"/>
        </w:rPr>
      </w:r>
    </w:p>
    <w:p>
      <w:pPr>
        <w:pStyle w:val="Normal"/>
        <w:ind w:left="709" w:right="1134" w:firstLine="993"/>
        <w:jc w:val="both"/>
        <w:rPr/>
      </w:pPr>
      <w:r>
        <w:rPr>
          <w:rFonts w:cs="Courier New" w:ascii="Courier New" w:hAnsi="Courier New"/>
          <w:sz w:val="24"/>
        </w:rPr>
        <w:t>O Departamento de Agropecuária (</w:t>
      </w:r>
      <w:r>
        <w:rPr>
          <w:rFonts w:cs="Courier New" w:ascii="Courier New" w:hAnsi="Courier New"/>
          <w:b/>
          <w:sz w:val="24"/>
        </w:rPr>
        <w:t>DEAGRO</w:t>
      </w:r>
      <w:r>
        <w:rPr>
          <w:rFonts w:cs="Courier New" w:ascii="Courier New" w:hAnsi="Courier New"/>
          <w:sz w:val="24"/>
        </w:rPr>
        <w:t>) do Instituto Brasileiro de Geografia e Estatística (</w:t>
      </w:r>
      <w:r>
        <w:rPr>
          <w:rFonts w:cs="Courier New" w:ascii="Courier New" w:hAnsi="Courier New"/>
          <w:b/>
          <w:sz w:val="24"/>
        </w:rPr>
        <w:t>IBGE</w:t>
      </w:r>
      <w:r>
        <w:rPr>
          <w:rFonts w:cs="Courier New" w:ascii="Courier New" w:hAnsi="Courier New"/>
          <w:sz w:val="24"/>
        </w:rPr>
        <w:t>) divulga as estimativas das safras agrícolas para o ano de 2002, com situação no mês de maio.</w:t>
      </w:r>
    </w:p>
    <w:p>
      <w:pPr>
        <w:pStyle w:val="Normal"/>
        <w:ind w:left="709" w:right="1134" w:firstLine="993"/>
        <w:jc w:val="both"/>
        <w:rPr/>
      </w:pPr>
      <w:r>
        <w:rPr>
          <w:rFonts w:cs="Courier New" w:ascii="Courier New" w:hAnsi="Courier New"/>
          <w:sz w:val="24"/>
        </w:rPr>
        <w:t>As  informações são obtidas pelo Levantamento Sistemático da Produção Agrícola, pesquisa mensal de previsão e acompanhamento das safras dos principais produtos agrícolas, por intermédio das Comissões Municipais e/ou Regionais. São consolidadas, em nível estadual, pelos Grupos de Coordenação de Estatísticas Agropecuárias e posteriormente, avaliadas, em nível nacional, pela Comissão Especial de Planejamento, Controle e Avaliação das Estatísticas Agropecuárias (</w:t>
      </w:r>
      <w:r>
        <w:rPr>
          <w:rFonts w:cs="Courier New" w:ascii="Courier New" w:hAnsi="Courier New"/>
          <w:b/>
          <w:sz w:val="24"/>
        </w:rPr>
        <w:t>CEPAGRO</w:t>
      </w:r>
      <w:r>
        <w:rPr>
          <w:rFonts w:cs="Courier New" w:ascii="Courier New" w:hAnsi="Courier New"/>
          <w:sz w:val="24"/>
        </w:rPr>
        <w:t xml:space="preserve">) constituída por representantes do </w:t>
      </w:r>
      <w:r>
        <w:rPr>
          <w:rFonts w:cs="Courier New" w:ascii="Courier New" w:hAnsi="Courier New"/>
          <w:b/>
          <w:sz w:val="24"/>
        </w:rPr>
        <w:t>IBGE</w:t>
      </w:r>
      <w:r>
        <w:rPr>
          <w:rFonts w:cs="Courier New" w:ascii="Courier New" w:hAnsi="Courier New"/>
          <w:sz w:val="24"/>
        </w:rPr>
        <w:t xml:space="preserve"> e do Ministério da Agricultura e do Abastecimento(</w:t>
      </w:r>
      <w:r>
        <w:rPr>
          <w:rFonts w:cs="Courier New" w:ascii="Courier New" w:hAnsi="Courier New"/>
          <w:b/>
          <w:sz w:val="24"/>
        </w:rPr>
        <w:t>MAA</w:t>
      </w:r>
      <w:r>
        <w:rPr>
          <w:rFonts w:cs="Courier New" w:ascii="Courier New" w:hAnsi="Courier New"/>
          <w:sz w:val="24"/>
        </w:rPr>
        <w:t>).</w:t>
      </w:r>
    </w:p>
    <w:p>
      <w:pPr>
        <w:pStyle w:val="Normal"/>
        <w:ind w:left="709" w:right="1134" w:firstLine="993"/>
        <w:jc w:val="both"/>
        <w:rPr>
          <w:rFonts w:ascii="Courier New" w:hAnsi="Courier New" w:cs="Courier New"/>
          <w:sz w:val="24"/>
        </w:rPr>
      </w:pPr>
      <w:r>
        <w:rPr>
          <w:rFonts w:cs="Courier New" w:ascii="Courier New" w:hAnsi="Courier New"/>
          <w:sz w:val="24"/>
        </w:rPr>
        <w:t>Apresentam-se os "Comentários sobre o Desempenho das Lavouras", onde são retratados os principais aspectos conjunturais para os mais importantes produtos do país. Em seguida, são apresentadas as tabelas com estimativas em nível nacional, e para cada um dos produtos, tabelas em nível de Unidade da federação.</w:t>
      </w:r>
    </w:p>
    <w:p>
      <w:pPr>
        <w:pStyle w:val="Normal"/>
        <w:ind w:left="709" w:right="1134"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left="709" w:right="1134" w:firstLine="993"/>
        <w:jc w:val="both"/>
        <w:rPr>
          <w:rFonts w:ascii="Courier New" w:hAnsi="Courier New" w:cs="Courier New"/>
          <w:sz w:val="24"/>
        </w:rPr>
      </w:pPr>
      <w:r>
        <w:rPr>
          <w:rFonts w:cs="Courier New" w:ascii="Courier New" w:hAnsi="Courier New"/>
          <w:sz w:val="24"/>
        </w:rPr>
      </w:r>
    </w:p>
    <w:p>
      <w:pPr>
        <w:pStyle w:val="Normal"/>
        <w:ind w:left="709" w:right="1134"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tab/>
        <w:tab/>
        <w:tab/>
        <w:tab/>
        <w:t xml:space="preserve">  Rio de Janeiro, junho de 2002</w:t>
      </w:r>
    </w:p>
    <w:p>
      <w:pPr>
        <w:pStyle w:val="Normal"/>
        <w:ind w:firstLine="993"/>
        <w:jc w:val="both"/>
        <w:rPr>
          <w:rFonts w:ascii="Courier New" w:hAnsi="Courier New" w:cs="Courier New"/>
          <w:sz w:val="24"/>
        </w:rPr>
      </w:pPr>
      <w:r>
        <w:rPr>
          <w:rFonts w:cs="Courier New" w:ascii="Courier New" w:hAnsi="Courier New"/>
          <w:sz w:val="24"/>
        </w:rPr>
      </w:r>
      <w:r>
        <w:br w:type="page"/>
      </w:r>
    </w:p>
    <w:p>
      <w:pPr>
        <w:pStyle w:val="Normal"/>
        <w:numPr>
          <w:ilvl w:val="0"/>
          <w:numId w:val="0"/>
        </w:numPr>
        <w:ind w:firstLine="993"/>
        <w:jc w:val="both"/>
        <w:rPr>
          <w:rFonts w:ascii="Courier New" w:hAnsi="Courier New" w:cs="Courier New"/>
          <w:sz w:val="24"/>
        </w:rPr>
      </w:pPr>
      <w:r>
        <w:rPr>
          <w:rFonts w:cs="Courier New" w:ascii="Courier New" w:hAnsi="Courier New"/>
          <w:sz w:val="24"/>
        </w:rPr>
      </w:r>
      <w:r>
        <w:br w:type="page"/>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center"/>
        <w:rPr>
          <w:rFonts w:ascii="Arial Black" w:hAnsi="Arial Black" w:cs="Arial Black"/>
          <w:b/>
          <w:b/>
          <w:sz w:val="28"/>
        </w:rPr>
      </w:pPr>
      <w:r>
        <w:rPr>
          <w:rFonts w:cs="Arial Black" w:ascii="Arial Black" w:hAnsi="Arial Black"/>
          <w:b/>
          <w:sz w:val="28"/>
        </w:rPr>
        <w:t>SUMÁRIO</w:t>
      </w:r>
    </w:p>
    <w:p>
      <w:pPr>
        <w:pStyle w:val="Normal"/>
        <w:ind w:firstLine="993"/>
        <w:jc w:val="both"/>
        <w:rPr>
          <w:rFonts w:ascii="Courier New" w:hAnsi="Courier New" w:cs="Courier New"/>
          <w:b/>
          <w:b/>
          <w:sz w:val="24"/>
        </w:rPr>
      </w:pPr>
      <w:r>
        <w:rPr>
          <w:rFonts w:cs="Courier New" w:ascii="Courier New" w:hAnsi="Courier New"/>
          <w:b/>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spacing w:lineRule="auto" w:line="360"/>
        <w:ind w:left="851" w:hanging="0"/>
        <w:jc w:val="both"/>
        <w:rPr>
          <w:rFonts w:ascii="Courier New" w:hAnsi="Courier New" w:cs="Courier New"/>
        </w:rPr>
      </w:pPr>
      <w:r>
        <w:rPr>
          <w:rFonts w:cs="Courier New" w:ascii="Courier New" w:hAnsi="Courier New"/>
        </w:rPr>
        <w:t>APRESENTAÇÃO .............................................................   I</w:t>
      </w:r>
    </w:p>
    <w:p>
      <w:pPr>
        <w:pStyle w:val="Normal"/>
        <w:spacing w:lineRule="auto" w:line="360"/>
        <w:ind w:left="851" w:hanging="0"/>
        <w:jc w:val="both"/>
        <w:rPr>
          <w:rFonts w:ascii="Courier New" w:hAnsi="Courier New" w:cs="Courier New"/>
        </w:rPr>
      </w:pPr>
      <w:r>
        <w:rPr>
          <w:rFonts w:cs="Courier New" w:ascii="Courier New" w:hAnsi="Courier New"/>
        </w:rPr>
      </w:r>
    </w:p>
    <w:p>
      <w:pPr>
        <w:pStyle w:val="Normal"/>
        <w:spacing w:lineRule="auto" w:line="360"/>
        <w:ind w:left="851" w:hanging="0"/>
        <w:jc w:val="both"/>
        <w:rPr>
          <w:rFonts w:ascii="Courier New" w:hAnsi="Courier New" w:cs="Courier New"/>
        </w:rPr>
      </w:pPr>
      <w:r>
        <w:rPr>
          <w:rFonts w:cs="Courier New" w:ascii="Courier New" w:hAnsi="Courier New"/>
        </w:rPr>
        <w:t>COMENTÁRIOS SOBRE O DESEMPENHO DAS LAVOURAS ..............................   V</w:t>
      </w:r>
    </w:p>
    <w:p>
      <w:pPr>
        <w:pStyle w:val="Normal"/>
        <w:numPr>
          <w:ilvl w:val="0"/>
          <w:numId w:val="4"/>
        </w:numPr>
        <w:tabs>
          <w:tab w:val="clear" w:pos="720"/>
          <w:tab w:val="left" w:pos="1211" w:leader="none"/>
          <w:tab w:val="left" w:pos="1560" w:leader="none"/>
        </w:tabs>
        <w:ind w:left="1211" w:hanging="77"/>
        <w:rPr>
          <w:rFonts w:ascii="Courier New" w:hAnsi="Courier New" w:cs="Courier New"/>
        </w:rPr>
      </w:pPr>
      <w:r>
        <w:rPr>
          <w:rFonts w:cs="Courier New" w:ascii="Courier New" w:hAnsi="Courier New"/>
        </w:rPr>
        <w:t xml:space="preserve">Área de cereais, leguminosas e oleaginosas - comparação entre as </w:t>
      </w:r>
    </w:p>
    <w:p>
      <w:pPr>
        <w:pStyle w:val="Normal"/>
        <w:tabs>
          <w:tab w:val="clear" w:pos="720"/>
          <w:tab w:val="left" w:pos="1560" w:leader="none"/>
        </w:tabs>
        <w:rPr>
          <w:rFonts w:ascii="Courier New" w:hAnsi="Courier New" w:cs="Courier New"/>
        </w:rPr>
      </w:pPr>
      <w:r>
        <w:rPr>
          <w:rFonts w:cs="Courier New" w:ascii="Courier New" w:hAnsi="Courier New"/>
        </w:rPr>
        <w:tab/>
        <w:t>safras de 2001 e 2002 - Brasil e Grandes Regiões  ..................  XV</w:t>
      </w:r>
    </w:p>
    <w:p>
      <w:pPr>
        <w:pStyle w:val="Normal"/>
        <w:tabs>
          <w:tab w:val="clear" w:pos="720"/>
          <w:tab w:val="left" w:pos="1560" w:leader="none"/>
        </w:tabs>
        <w:ind w:firstLine="851"/>
        <w:rPr>
          <w:rFonts w:ascii="Courier New" w:hAnsi="Courier New" w:cs="Courier New"/>
        </w:rPr>
      </w:pPr>
      <w:r>
        <w:rPr>
          <w:rFonts w:cs="Courier New" w:ascii="Courier New" w:hAnsi="Courier New"/>
        </w:rPr>
      </w:r>
    </w:p>
    <w:p>
      <w:pPr>
        <w:pStyle w:val="Normal"/>
        <w:numPr>
          <w:ilvl w:val="0"/>
          <w:numId w:val="2"/>
        </w:numPr>
        <w:tabs>
          <w:tab w:val="clear" w:pos="720"/>
          <w:tab w:val="left" w:pos="1211" w:leader="none"/>
          <w:tab w:val="left" w:pos="1560" w:leader="none"/>
        </w:tabs>
        <w:ind w:left="1211" w:hanging="77"/>
        <w:rPr>
          <w:rFonts w:ascii="Courier New" w:hAnsi="Courier New" w:cs="Courier New"/>
        </w:rPr>
      </w:pPr>
      <w:r>
        <w:rPr>
          <w:rFonts w:cs="Courier New" w:ascii="Courier New" w:hAnsi="Courier New"/>
        </w:rPr>
        <w:t xml:space="preserve">Produção de cereais, leguminosas e oleaginosas - comparação entre </w:t>
      </w:r>
    </w:p>
    <w:p>
      <w:pPr>
        <w:pStyle w:val="Normal"/>
        <w:tabs>
          <w:tab w:val="clear" w:pos="720"/>
          <w:tab w:val="left" w:pos="1560" w:leader="none"/>
        </w:tabs>
        <w:rPr>
          <w:rFonts w:ascii="Courier New" w:hAnsi="Courier New" w:cs="Courier New"/>
        </w:rPr>
      </w:pPr>
      <w:r>
        <w:rPr>
          <w:rFonts w:cs="Courier New" w:ascii="Courier New" w:hAnsi="Courier New"/>
        </w:rPr>
        <w:tab/>
        <w:t>as safras de 2001 e 2002 - Brasil e Grandes Regiões  ............... XVI</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left="851" w:hanging="0"/>
        <w:jc w:val="both"/>
        <w:rPr>
          <w:rFonts w:ascii="Courier New" w:hAnsi="Courier New" w:cs="Courier New"/>
        </w:rPr>
      </w:pPr>
      <w:r>
        <w:rPr>
          <w:rFonts w:cs="Courier New" w:ascii="Courier New" w:hAnsi="Courier New"/>
        </w:rPr>
        <w:t xml:space="preserve">TABELAS DE RESULTADOS </w:t>
      </w:r>
    </w:p>
    <w:p>
      <w:pPr>
        <w:pStyle w:val="Normal"/>
        <w:numPr>
          <w:ilvl w:val="0"/>
          <w:numId w:val="5"/>
        </w:numPr>
        <w:spacing w:lineRule="auto" w:line="360"/>
        <w:ind w:left="1134" w:hanging="0"/>
        <w:jc w:val="both"/>
        <w:rPr>
          <w:rFonts w:ascii="Courier New" w:hAnsi="Courier New" w:cs="Courier New"/>
        </w:rPr>
      </w:pPr>
      <w:r>
        <w:rPr>
          <w:rFonts w:cs="Courier New" w:ascii="Courier New" w:hAnsi="Courier New"/>
        </w:rPr>
        <w:t>Comparativos entre as safras de 2001 e 200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Produção e Rendimento Médio do conjunto de Unidades da Federação</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om informações disponíveis, segundo os produtos agrícolas ...........  1</w:t>
      </w:r>
    </w:p>
    <w:p>
      <w:pPr>
        <w:pStyle w:val="Normal"/>
        <w:numPr>
          <w:ilvl w:val="0"/>
          <w:numId w:val="5"/>
        </w:numPr>
        <w:spacing w:lineRule="auto" w:line="360"/>
        <w:ind w:left="1134" w:hanging="0"/>
        <w:jc w:val="both"/>
        <w:rPr>
          <w:rFonts w:ascii="Courier New" w:hAnsi="Courier New" w:cs="Courier New"/>
        </w:rPr>
      </w:pPr>
      <w:r>
        <w:rPr>
          <w:rFonts w:cs="Courier New" w:ascii="Courier New" w:hAnsi="Courier New"/>
        </w:rPr>
        <w:t>Comparativos entre as informações mensais</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Produção e Rendimento Médio do conjunto de Unidades da Federação</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om informações disponíveis, segundo os produtos agrícolas ...........  2</w:t>
      </w:r>
    </w:p>
    <w:p>
      <w:pPr>
        <w:pStyle w:val="Normal"/>
        <w:numPr>
          <w:ilvl w:val="0"/>
          <w:numId w:val="5"/>
        </w:numPr>
        <w:spacing w:lineRule="auto" w:line="360"/>
        <w:ind w:left="1134" w:hanging="0"/>
        <w:jc w:val="both"/>
        <w:rPr>
          <w:rFonts w:ascii="Courier New" w:hAnsi="Courier New" w:cs="Courier New"/>
        </w:rPr>
      </w:pPr>
      <w:r>
        <w:rPr>
          <w:rFonts w:cs="Courier New" w:ascii="Courier New" w:hAnsi="Courier New"/>
        </w:rPr>
        <w:t>Decênio 1992-200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plantada ........................................................  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colhida .........................................................  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Produção obtida ......................................................  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Rendimento médio obtido...............................................  6</w:t>
      </w:r>
    </w:p>
    <w:p>
      <w:pPr>
        <w:pStyle w:val="Normal"/>
        <w:numPr>
          <w:ilvl w:val="0"/>
          <w:numId w:val="5"/>
        </w:numPr>
        <w:spacing w:lineRule="auto" w:line="360"/>
        <w:ind w:left="1134" w:hanging="0"/>
        <w:jc w:val="both"/>
        <w:rPr>
          <w:rFonts w:ascii="Courier New" w:hAnsi="Courier New" w:cs="Courier New"/>
        </w:rPr>
      </w:pPr>
      <w:r>
        <w:rPr>
          <w:rFonts w:cs="Courier New" w:ascii="Courier New" w:hAnsi="Courier New"/>
        </w:rPr>
        <w:t>Produtos</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bacaxi ..............................................................  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lgodão arbóreo (em caroço) ..........................................  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lgodão herbáceo (em caroço) ......................................... 1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lho ................................................................. 1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mendoim (em casca) 1ª safra ......................................... 1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mendoim (em casca) 2ª safra ......................................... 1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rroz (em casca) ..................................................... 1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veia (em grão) ...................................................... 1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nana ............................................................... 2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tata-inglesa 1ª safra .............................................. 2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tata-inglesa 2ª safra .............................................. 2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tata-inglesa 3ª safra .............................................. 2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cau (em amêndoa) ................................................... 28</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fé (em grão) ....................................................... 2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na-de-açúcar ....................................................... 3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stanha-de-caju ..................................................... 3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ebola ............................................................... 3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enteio (em grão) .................................................... 3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evada (em grão) ..................................................... 3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oco-da-baía ......................................................... 3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eijão (em grão) 1ª safra ............................................ 38</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eijão (em grão) 2ª safra  ........................................... 4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eijão (em grão) 3ª safra  ........................................... 4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umo (em folha) ...................................................... 4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Guaraná .............................................................. 4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Juta (fibra) ......................................................... 4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Laranja .............................................................. 48</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çã ................................................................. 5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lva (fibra) ........................................................ 5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mona ............................................................... 5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ndioca ............................................................. 5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ilho (em grão) 1ª safra ............................................. 5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ilho (em grão) 2ª safra ............................................. 5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Pimenta-do-reino ..................................................... 6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Rami (fibra) ......................................................... 6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Sisal (fibra) ........................................................ 6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Soja (em grão) ....................................................... 6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Sorgo (em grão) ...................................................... 6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 xml:space="preserve">Tomate ............................................................... 69 </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Trigo (em grão) ...................................................... 7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 xml:space="preserve">Uva .................................................................. 72 </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numPr>
          <w:ilvl w:val="0"/>
          <w:numId w:val="5"/>
        </w:numPr>
        <w:spacing w:lineRule="auto" w:line="360"/>
        <w:ind w:left="1134" w:hanging="0"/>
        <w:jc w:val="both"/>
        <w:rPr>
          <w:rFonts w:ascii="Courier New" w:hAnsi="Courier New" w:cs="Courier New"/>
        </w:rPr>
      </w:pPr>
      <w:r>
        <w:rPr>
          <w:rFonts w:cs="Courier New" w:ascii="Courier New" w:hAnsi="Courier New"/>
        </w:rPr>
        <w:t>Unidades da Federação que apresentam acompanhamento diferenciado</w:t>
      </w:r>
    </w:p>
    <w:p>
      <w:pPr>
        <w:pStyle w:val="Normal"/>
        <w:spacing w:lineRule="auto" w:line="360"/>
        <w:ind w:left="1418" w:hanging="0"/>
        <w:jc w:val="both"/>
        <w:rPr>
          <w:rFonts w:ascii="Courier New" w:hAnsi="Courier New" w:cs="Courier New"/>
        </w:rPr>
      </w:pPr>
      <w:r>
        <w:rPr>
          <w:rFonts w:cs="Courier New" w:ascii="Courier New" w:hAnsi="Courier New"/>
        </w:rPr>
        <w:t>por modalidade de cultivo ............................................ 73</w:t>
      </w:r>
    </w:p>
    <w:p>
      <w:pPr>
        <w:pStyle w:val="Normal"/>
        <w:spacing w:lineRule="auto" w:line="360"/>
        <w:ind w:left="1418" w:hanging="0"/>
        <w:jc w:val="both"/>
        <w:rPr>
          <w:rFonts w:ascii="Courier New" w:hAnsi="Courier New" w:cs="Courier New"/>
        </w:rPr>
      </w:pPr>
      <w:r>
        <w:rPr>
          <w:rFonts w:cs="Courier New" w:ascii="Courier New" w:hAnsi="Courier New"/>
        </w:rPr>
      </w:r>
    </w:p>
    <w:p>
      <w:pPr>
        <w:pStyle w:val="Normal"/>
        <w:spacing w:lineRule="auto" w:line="360"/>
        <w:ind w:left="1418" w:hanging="0"/>
        <w:jc w:val="both"/>
        <w:rPr>
          <w:rFonts w:ascii="Courier New" w:hAnsi="Courier New" w:cs="Courier New"/>
        </w:rPr>
      </w:pPr>
      <w:r>
        <w:rPr>
          <w:rFonts w:cs="Courier New" w:ascii="Courier New" w:hAnsi="Courier New"/>
        </w:rPr>
      </w:r>
    </w:p>
    <w:p>
      <w:pPr>
        <w:pStyle w:val="Normal"/>
        <w:ind w:left="1418"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sectPr>
          <w:headerReference w:type="default" r:id="rId4"/>
          <w:headerReference w:type="first" r:id="rId5"/>
          <w:footerReference w:type="default" r:id="rId6"/>
          <w:footerReference w:type="first" r:id="rId7"/>
          <w:type w:val="nextPage"/>
          <w:pgSz w:w="11906" w:h="16838"/>
          <w:pgMar w:left="567" w:right="567" w:gutter="0" w:header="720" w:top="851" w:footer="720" w:bottom="776"/>
          <w:pgNumType w:fmt="upperRoman"/>
          <w:formProt w:val="false"/>
          <w:titlePg/>
          <w:textDirection w:val="lrTb"/>
          <w:docGrid w:type="default" w:linePitch="360" w:charSpace="0"/>
        </w:sectPr>
        <w:pStyle w:val="Normal"/>
        <w:ind w:left="1418" w:hanging="0"/>
        <w:jc w:val="both"/>
        <w:rPr>
          <w:rFonts w:ascii="Courier New" w:hAnsi="Courier New" w:cs="Courier New"/>
        </w:rPr>
      </w:pPr>
      <w:r>
        <w:rPr>
          <w:rFonts w:cs="Courier New" w:ascii="Courier New" w:hAnsi="Courier New"/>
        </w:rPr>
      </w:r>
    </w:p>
    <w:p>
      <w:pPr>
        <w:pStyle w:val="Normal"/>
        <w:jc w:val="both"/>
        <w:rPr>
          <w:rFonts w:ascii="SAS Monospace Bold" w:hAnsi="SAS Monospace Bold" w:cs="SAS Monospace Bold"/>
          <w:sz w:val="12"/>
        </w:rPr>
      </w:pPr>
      <w:r>
        <w:rPr>
          <w:rFonts w:cs="SAS Monospace Bold" w:ascii="SAS Monospace Bold" w:hAnsi="SAS Monospace Bold"/>
          <w:sz w:val="12"/>
        </w:rPr>
      </w:r>
    </w:p>
    <w:p>
      <w:pPr>
        <w:pStyle w:val="Normal"/>
        <w:jc w:val="both"/>
        <w:rPr>
          <w:rFonts w:ascii="SAS Monospace Bold" w:hAnsi="SAS Monospace Bold" w:cs="SAS Monospace Bold"/>
          <w:sz w:val="12"/>
        </w:rPr>
      </w:pPr>
      <w:r>
        <w:rPr>
          <w:rFonts w:cs="SAS Monospace Bold" w:ascii="SAS Monospace Bold" w:hAnsi="SAS Monospace Bold"/>
          <w:sz w:val="12"/>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40"/>
        </w:rPr>
      </w:pPr>
      <w:r>
        <w:rPr>
          <w:rFonts w:cs="Arial Black" w:ascii="Arial Black" w:hAnsi="Arial Black"/>
          <w:b/>
          <w:sz w:val="40"/>
        </w:rPr>
        <w:t>COMENTÁRIOS SOBRE O</w:t>
      </w:r>
    </w:p>
    <w:p>
      <w:pPr>
        <w:pStyle w:val="Normal"/>
        <w:jc w:val="center"/>
        <w:rPr>
          <w:rFonts w:ascii="Arial Black" w:hAnsi="Arial Black" w:cs="Arial Black"/>
          <w:b/>
          <w:b/>
          <w:sz w:val="40"/>
        </w:rPr>
      </w:pPr>
      <w:r>
        <w:rPr>
          <w:rFonts w:cs="Arial Black" w:ascii="Arial Black" w:hAnsi="Arial Black"/>
          <w:b/>
          <w:sz w:val="40"/>
        </w:rPr>
        <w:t>DESEMPENHO DAS LAVOURAS</w:t>
      </w:r>
      <w:r>
        <w:br w:type="page"/>
      </w:r>
    </w:p>
    <w:p>
      <w:pPr>
        <w:pStyle w:val="Normal"/>
        <w:jc w:val="center"/>
        <w:rPr>
          <w:rFonts w:ascii="Arial Black" w:hAnsi="Arial Black" w:cs="Arial Black"/>
          <w:b/>
          <w:b/>
          <w:sz w:val="24"/>
        </w:rPr>
      </w:pPr>
      <w:r>
        <w:rPr>
          <w:rFonts w:cs="Arial Black" w:ascii="Arial Black" w:hAnsi="Arial Black"/>
          <w:b/>
          <w:sz w:val="24"/>
        </w:rPr>
      </w:r>
    </w:p>
    <w:p>
      <w:pPr>
        <w:sectPr>
          <w:headerReference w:type="default" r:id="rId8"/>
          <w:footerReference w:type="default" r:id="rId9"/>
          <w:type w:val="nextPage"/>
          <w:pgSz w:w="11906" w:h="16838"/>
          <w:pgMar w:left="1134" w:right="567" w:gutter="0" w:header="1134" w:top="1418" w:footer="720" w:bottom="776"/>
          <w:pgNumType w:start="7" w:fmt="upperRoman"/>
          <w:formProt w:val="false"/>
          <w:textDirection w:val="lrTb"/>
          <w:docGrid w:type="default" w:linePitch="360" w:charSpace="0"/>
        </w:sectPr>
        <w:pStyle w:val="Normal"/>
        <w:jc w:val="center"/>
        <w:rPr>
          <w:rFonts w:ascii="Arial Black" w:hAnsi="Arial Black" w:cs="Arial Black"/>
          <w:b/>
          <w:b/>
          <w:sz w:val="24"/>
        </w:rPr>
      </w:pPr>
      <w:r>
        <w:rPr>
          <w:rFonts w:cs="Arial Black" w:ascii="Arial Black" w:hAnsi="Arial Black"/>
          <w:b/>
          <w:sz w:val="24"/>
        </w:rPr>
      </w:r>
    </w:p>
    <w:p>
      <w:pPr>
        <w:pStyle w:val="Normal"/>
        <w:spacing w:lineRule="auto" w:line="360"/>
        <w:ind w:firstLine="720"/>
        <w:jc w:val="center"/>
        <w:rPr>
          <w:rFonts w:ascii="Arial Black" w:hAnsi="Arial Black" w:cs="Arial Black"/>
          <w:sz w:val="24"/>
        </w:rPr>
      </w:pPr>
      <w:r>
        <w:rPr>
          <w:rFonts w:cs="Arial Black" w:ascii="Arial Black" w:hAnsi="Arial Black"/>
          <w:sz w:val="24"/>
        </w:rPr>
        <w:t>1 - Lavouras</w:t>
      </w:r>
    </w:p>
    <w:p>
      <w:pPr>
        <w:pStyle w:val="Normal"/>
        <w:rPr>
          <w:rFonts w:ascii="SAS Monospace Bold" w:hAnsi="SAS Monospace Bold" w:cs="SAS Monospace Bold"/>
          <w:sz w:val="12"/>
        </w:rPr>
      </w:pPr>
      <w:r>
        <w:rPr>
          <w:rFonts w:cs="SAS Monospace Bold" w:ascii="SAS Monospace Bold" w:hAnsi="SAS Monospace Bold"/>
          <w:sz w:val="12"/>
        </w:rPr>
      </w:r>
    </w:p>
    <w:p>
      <w:pPr>
        <w:pStyle w:val="Normal"/>
        <w:spacing w:lineRule="auto" w:line="360"/>
        <w:jc w:val="both"/>
        <w:rPr>
          <w:rFonts w:ascii="Courier New" w:hAnsi="Courier New" w:cs="Courier New"/>
          <w:sz w:val="12"/>
        </w:rPr>
      </w:pPr>
      <w:r>
        <w:rPr>
          <w:rFonts w:cs="Courier New" w:ascii="Courier New" w:hAnsi="Courier New"/>
          <w:sz w:val="12"/>
        </w:rPr>
      </w:r>
    </w:p>
    <w:p>
      <w:pPr>
        <w:pStyle w:val="Normal"/>
        <w:numPr>
          <w:ilvl w:val="1"/>
          <w:numId w:val="3"/>
        </w:numPr>
        <w:spacing w:lineRule="auto" w:line="360"/>
        <w:jc w:val="both"/>
        <w:outlineLvl w:val="0"/>
        <w:rPr>
          <w:rFonts w:ascii="Arial" w:hAnsi="Arial" w:cs="Arial"/>
          <w:b/>
          <w:b/>
          <w:sz w:val="24"/>
        </w:rPr>
      </w:pPr>
      <w:r>
        <w:rPr>
          <w:rFonts w:cs="Arial" w:ascii="Arial" w:hAnsi="Arial"/>
          <w:b/>
          <w:sz w:val="24"/>
        </w:rPr>
        <w:t>- Situação das lavouras em maio em relação a  abril de 2002</w:t>
      </w:r>
    </w:p>
    <w:p>
      <w:pPr>
        <w:pStyle w:val="Normal"/>
        <w:numPr>
          <w:ilvl w:val="0"/>
          <w:numId w:val="0"/>
        </w:numPr>
        <w:spacing w:lineRule="auto" w:line="360"/>
        <w:jc w:val="both"/>
        <w:outlineLvl w:val="0"/>
        <w:rPr>
          <w:rFonts w:ascii="Arial" w:hAnsi="Arial" w:cs="Arial"/>
          <w:b/>
          <w:b/>
          <w:sz w:val="24"/>
        </w:rPr>
      </w:pPr>
      <w:r>
        <w:rPr>
          <w:rFonts w:cs="Arial" w:ascii="Arial" w:hAnsi="Arial"/>
          <w:b/>
          <w:sz w:val="24"/>
        </w:rPr>
      </w:r>
    </w:p>
    <w:p>
      <w:pPr>
        <w:pStyle w:val="Normal"/>
        <w:numPr>
          <w:ilvl w:val="0"/>
          <w:numId w:val="0"/>
        </w:numPr>
        <w:spacing w:lineRule="auto" w:line="360"/>
        <w:jc w:val="both"/>
        <w:outlineLvl w:val="0"/>
        <w:rPr/>
      </w:pPr>
      <w:r>
        <w:rPr>
          <w:rFonts w:cs="Arial" w:ascii="Arial" w:hAnsi="Arial"/>
          <w:b/>
          <w:sz w:val="24"/>
        </w:rPr>
        <w:tab/>
      </w:r>
      <w:r>
        <w:rPr>
          <w:rFonts w:cs="Courier New" w:ascii="Courier New" w:hAnsi="Courier New"/>
          <w:sz w:val="24"/>
        </w:rPr>
        <w:t>N</w:t>
      </w:r>
      <w:r>
        <w:rPr>
          <w:rFonts w:cs="Courier New" w:ascii="Courier New" w:hAnsi="Courier New"/>
        </w:rPr>
        <w:t xml:space="preserve">o Levantamento Sistemático da Produção Agrícola (LSPA), de maio, destacam-se as variações nas estimativas de produção em relação ao mês anterior, de quatro produtos: feijão em grão 3ª safra (7,34%), mandioca     (-2,50%), milho em grão 2ªsafra (-2,61%) e trigo em grão (3,89%). </w:t>
      </w:r>
    </w:p>
    <w:p>
      <w:pPr>
        <w:pStyle w:val="Normal"/>
        <w:numPr>
          <w:ilvl w:val="0"/>
          <w:numId w:val="0"/>
        </w:numPr>
        <w:spacing w:lineRule="auto" w:line="360"/>
        <w:jc w:val="both"/>
        <w:outlineLvl w:val="0"/>
        <w:rPr>
          <w:rFonts w:ascii="Courier New" w:hAnsi="Courier New" w:cs="Courier New"/>
        </w:rPr>
      </w:pPr>
      <w:r>
        <w:rPr>
          <w:rFonts w:cs="Courier New" w:ascii="Courier New" w:hAnsi="Courier New"/>
        </w:rPr>
      </w:r>
    </w:p>
    <w:p>
      <w:pPr>
        <w:pStyle w:val="Normal"/>
        <w:numPr>
          <w:ilvl w:val="0"/>
          <w:numId w:val="0"/>
        </w:numPr>
        <w:spacing w:lineRule="auto" w:line="360"/>
        <w:jc w:val="center"/>
        <w:outlineLvl w:val="0"/>
        <w:rPr>
          <w:rFonts w:ascii="Courier New" w:hAnsi="Courier New" w:cs="Courier New"/>
        </w:rPr>
      </w:pPr>
      <w:r>
        <w:rPr>
          <w:lang w:val="en-US"/>
        </w:rPr>
        <w:drawing>
          <wp:inline distT="0" distB="0" distL="0" distR="0">
            <wp:extent cx="5782310" cy="2011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19" r="-6" b="-19"/>
                    <a:stretch>
                      <a:fillRect/>
                    </a:stretch>
                  </pic:blipFill>
                  <pic:spPr bwMode="auto">
                    <a:xfrm>
                      <a:off x="0" y="0"/>
                      <a:ext cx="5782310" cy="2011045"/>
                    </a:xfrm>
                    <a:prstGeom prst="rect">
                      <a:avLst/>
                    </a:prstGeom>
                  </pic:spPr>
                </pic:pic>
              </a:graphicData>
            </a:graphic>
          </wp:inline>
        </w:drawing>
      </w:r>
    </w:p>
    <w:p>
      <w:pPr>
        <w:pStyle w:val="Normal"/>
        <w:numPr>
          <w:ilvl w:val="0"/>
          <w:numId w:val="0"/>
        </w:numPr>
        <w:spacing w:lineRule="auto" w:line="360"/>
        <w:jc w:val="both"/>
        <w:outlineLvl w:val="0"/>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t>A variação positiva constatada na produção do feijão 3ª safra, é oriunda dos estados de Minas Gerais, Goiás e do Distrito Federal. O atual preço do produto, é o motivo que mais influenciou os produtores a ampliarem suas áreas em relação à informação passada. Os acréscimos são os seguintes: Minas Gerais 5%, Goiás 16% e Distrito Federal 28%.</w:t>
      </w:r>
    </w:p>
    <w:p>
      <w:pPr>
        <w:pStyle w:val="Normal"/>
        <w:spacing w:lineRule="auto" w:line="360"/>
        <w:ind w:firstLine="720"/>
        <w:jc w:val="both"/>
        <w:rPr>
          <w:rFonts w:ascii="Courier New" w:hAnsi="Courier New" w:cs="Courier New"/>
        </w:rPr>
      </w:pPr>
      <w:r>
        <w:rPr>
          <w:rFonts w:cs="Courier New" w:ascii="Courier New" w:hAnsi="Courier New"/>
        </w:rPr>
        <w:t>Quanto à cultura da mandioca, a variação registrada neste mês deve-se a ajustes</w:t>
        <w:tab/>
        <w:t>nas estimativas de produção nos estados do Pará (-12%) e Paraíba também (12%). Ambos os Estados apresentam decréscimos na área destinada a colheita, 4% e 17%, respectivamente.</w:t>
      </w:r>
    </w:p>
    <w:p>
      <w:pPr>
        <w:pStyle w:val="Normal"/>
        <w:spacing w:lineRule="auto" w:line="360"/>
        <w:ind w:firstLine="720"/>
        <w:jc w:val="both"/>
        <w:rPr>
          <w:rFonts w:ascii="Courier New" w:hAnsi="Courier New" w:cs="Courier New"/>
        </w:rPr>
      </w:pPr>
      <w:r>
        <w:rPr>
          <w:rFonts w:cs="Courier New" w:ascii="Courier New" w:hAnsi="Courier New"/>
        </w:rPr>
        <w:t>A queda observada na estimativa de produção do milho da 2ª safra, é devido às informações do Paraná e Goiás, onde os sucessivos veranicos ocasionaram sérios danos às lavouras, sendo 5% no Paraná e 10% em Goiás.</w:t>
      </w:r>
    </w:p>
    <w:p>
      <w:pPr>
        <w:pStyle w:val="Normal"/>
        <w:spacing w:lineRule="auto" w:line="360"/>
        <w:ind w:firstLine="720"/>
        <w:jc w:val="both"/>
        <w:rPr>
          <w:rFonts w:ascii="Courier New" w:hAnsi="Courier New" w:cs="Courier New"/>
        </w:rPr>
      </w:pPr>
      <w:r>
        <w:rPr>
          <w:rFonts w:cs="Courier New" w:ascii="Courier New" w:hAnsi="Courier New"/>
        </w:rPr>
        <w:t xml:space="preserve">No caso do trigo, o acréscimo registrado na estimativa de maio, decorre principalmente dos estados do Rio Grande do Sul e Goiás, que apresentam respectivamente, incrementos de 13% e 167%. </w:t>
      </w:r>
      <w:r>
        <w:br w:type="page"/>
      </w:r>
    </w:p>
    <w:p>
      <w:pPr>
        <w:pStyle w:val="Normal"/>
        <w:spacing w:lineRule="auto" w:line="360"/>
        <w:ind w:firstLine="720"/>
        <w:jc w:val="both"/>
        <w:rPr>
          <w:rFonts w:ascii="Courier New" w:hAnsi="Courier New" w:cs="Courier New"/>
        </w:rPr>
      </w:pPr>
      <w:r>
        <w:rPr>
          <w:rFonts w:cs="Courier New" w:ascii="Courier New" w:hAnsi="Courier New"/>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1.2 - Situação das lavouras em maio de 2002 em relação à produção obtida em 2001</w:t>
      </w:r>
    </w:p>
    <w:p>
      <w:pPr>
        <w:pStyle w:val="Normal"/>
        <w:numPr>
          <w:ilvl w:val="0"/>
          <w:numId w:val="0"/>
        </w:numPr>
        <w:spacing w:lineRule="auto" w:line="360"/>
        <w:jc w:val="both"/>
        <w:outlineLvl w:val="0"/>
        <w:rPr>
          <w:rFonts w:ascii="Arial" w:hAnsi="Arial" w:cs="Arial"/>
          <w:b/>
          <w:b/>
          <w:sz w:val="24"/>
        </w:rPr>
      </w:pPr>
      <w:r>
        <w:rPr>
          <w:rFonts w:cs="Arial" w:ascii="Arial" w:hAnsi="Arial"/>
          <w:b/>
          <w:sz w:val="24"/>
        </w:rPr>
      </w:r>
    </w:p>
    <w:p>
      <w:pPr>
        <w:pStyle w:val="Normal"/>
        <w:numPr>
          <w:ilvl w:val="0"/>
          <w:numId w:val="0"/>
        </w:numPr>
        <w:spacing w:lineRule="auto" w:line="360"/>
        <w:jc w:val="both"/>
        <w:outlineLvl w:val="0"/>
        <w:rPr/>
      </w:pPr>
      <w:r>
        <w:rPr>
          <w:rFonts w:cs="Courier New" w:ascii="Courier New" w:hAnsi="Courier New"/>
          <w:b/>
          <w:sz w:val="24"/>
        </w:rPr>
        <w:tab/>
      </w:r>
      <w:r>
        <w:rPr>
          <w:rFonts w:cs="Courier New" w:ascii="Courier New" w:hAnsi="Courier New"/>
        </w:rPr>
        <w:t>Dentre os dezoito produtos analisados, quatorze apresentam variação positiva na estimativa de produção em relação ao ano anterior: arroz em casca (1,35%), batata-inglesa 1ª safra (4,57%), cacau em amêndoa (3,75%), café em grão (12,39%), cana-de-açúcar (4,45%), cebola (4,26%), feijão em grão 1ª safra (39,15%), feijão em grão 2ª safra (30,83%), laranja (10,25%), milho em grão 2ª safra (5,73%), soja em grão (11,00%) e trigo (23,39%). Com variação negativa, algodão herbáceo (-13,51%), batata-inglesa 2ª safra (-6,05%), batata-inglesa 3ª safra (-15,80%), feijão em grão 3ª safra (-11,29%), mandioca (-0,72%) e milho em grão 1ª safra (–16,32%).</w:t>
      </w:r>
    </w:p>
    <w:p>
      <w:pPr>
        <w:pStyle w:val="Normal"/>
        <w:numPr>
          <w:ilvl w:val="0"/>
          <w:numId w:val="0"/>
        </w:numPr>
        <w:spacing w:lineRule="auto" w:line="360"/>
        <w:jc w:val="both"/>
        <w:outlineLvl w:val="0"/>
        <w:rPr>
          <w:rFonts w:ascii="Courier New" w:hAnsi="Courier New" w:cs="Courier New"/>
        </w:rPr>
      </w:pPr>
      <w:r>
        <w:rPr>
          <w:rFonts w:cs="Courier New" w:ascii="Courier New" w:hAnsi="Courier New"/>
        </w:rPr>
      </w:r>
    </w:p>
    <w:p>
      <w:pPr>
        <w:pStyle w:val="Normal"/>
        <w:numPr>
          <w:ilvl w:val="0"/>
          <w:numId w:val="0"/>
        </w:numPr>
        <w:spacing w:lineRule="auto" w:line="360"/>
        <w:jc w:val="center"/>
        <w:outlineLvl w:val="0"/>
        <w:rPr>
          <w:rFonts w:ascii="Courier New" w:hAnsi="Courier New" w:cs="Courier New"/>
        </w:rPr>
      </w:pPr>
      <w:r>
        <w:rPr>
          <w:lang w:val="en-US"/>
        </w:rPr>
        <w:drawing>
          <wp:inline distT="0" distB="0" distL="0" distR="0">
            <wp:extent cx="5591175" cy="2376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6" t="-18" r="-6" b="-18"/>
                    <a:stretch>
                      <a:fillRect/>
                    </a:stretch>
                  </pic:blipFill>
                  <pic:spPr bwMode="auto">
                    <a:xfrm>
                      <a:off x="0" y="0"/>
                      <a:ext cx="5591175" cy="2376170"/>
                    </a:xfrm>
                    <a:prstGeom prst="rect">
                      <a:avLst/>
                    </a:prstGeom>
                  </pic:spPr>
                </pic:pic>
              </a:graphicData>
            </a:graphic>
          </wp:inline>
        </w:drawing>
      </w:r>
    </w:p>
    <w:p>
      <w:pPr>
        <w:pStyle w:val="Normal"/>
        <w:numPr>
          <w:ilvl w:val="0"/>
          <w:numId w:val="0"/>
        </w:numPr>
        <w:spacing w:lineRule="auto" w:line="360"/>
        <w:jc w:val="both"/>
        <w:outlineLvl w:val="0"/>
        <w:rPr>
          <w:rFonts w:ascii="Courier New" w:hAnsi="Courier New" w:cs="Courier New"/>
        </w:rPr>
      </w:pPr>
      <w:r>
        <w:rPr>
          <w:rFonts w:cs="Courier New" w:ascii="Courier New" w:hAnsi="Courier New"/>
        </w:rPr>
      </w:r>
    </w:p>
    <w:p>
      <w:pPr>
        <w:pStyle w:val="Normal"/>
        <w:numPr>
          <w:ilvl w:val="0"/>
          <w:numId w:val="0"/>
        </w:numPr>
        <w:spacing w:lineRule="auto" w:line="360"/>
        <w:jc w:val="both"/>
        <w:outlineLvl w:val="0"/>
        <w:rPr>
          <w:rFonts w:ascii="Courier New" w:hAnsi="Courier New" w:cs="Courier New"/>
        </w:rPr>
      </w:pPr>
      <w:r>
        <w:rPr>
          <w:rFonts w:cs="Courier New" w:ascii="Courier New" w:hAnsi="Courier New"/>
        </w:rPr>
        <w:tab/>
        <w:t>A posição da safra brasileira de grãos para 2002 agora em maio, não apresenta modificação relevante, quando confrontada à informação do mês anterior (abril). Apenas uma retração de 0,50%, em face de ajustes nas estimativas de alguns produtos, sendo mais evidenciada para o milho da segunda safra, cerca de 2,61%. Com a colheita dos produtos da 1ª safra praticamente definida, o principal enfoque no momento é para os produtos de inverno, onde o trigo é o principal representante, devido a sua importância para o abastecimento interno do país, e os produtos de segunda e terceira safras, sobressaindo-se o milho e o feijão.</w:t>
      </w:r>
    </w:p>
    <w:p>
      <w:pPr>
        <w:pStyle w:val="Normal"/>
        <w:numPr>
          <w:ilvl w:val="0"/>
          <w:numId w:val="0"/>
        </w:numPr>
        <w:spacing w:lineRule="auto" w:line="360"/>
        <w:jc w:val="both"/>
        <w:outlineLvl w:val="0"/>
        <w:rPr>
          <w:rFonts w:ascii="Courier New" w:hAnsi="Courier New" w:cs="Courier New"/>
        </w:rPr>
      </w:pPr>
      <w:r>
        <w:rPr>
          <w:rFonts w:cs="Courier New" w:ascii="Courier New" w:hAnsi="Courier New"/>
        </w:rPr>
        <w:tab/>
        <w:t>Com relação à cultura do trigo, observa-se que os dois maiores Estados produtores, apresentam acréscimos em suas estimativas de produção, para a safra tritícola de 2002, sendo 29,50% no Paraná e 12,86% no Rio Grande do Sul. Também nos Estados de menor expressão no cultivo dessa gramínea, apresentam ganhos em relação à safra anterior: 32% em Minas Gerais, 27% em Mato Grosso do Sul e 143% em Goiás. São Paulo e Santa Catarina ainda não concluíram seus primeiros levantamentos. Para esses dois Estados está se considerando os mesmos números obtidos na safra de 2001. Assim, para 2002 são esperados 4,023 milhões de toneladas desse cereal, 23% superior à produção obtida na safra anterior. De um modo geral, a situação se apresenta normal nesse início de safra, e assim sendo, manteremos os trabalhos sistemáticos de acompanhamento de campo, com o objetivo de detectar possíveis transtornos no desenvolvimento da cultura, principalmente os de ordem climática e fitossanitária.</w:t>
      </w:r>
    </w:p>
    <w:p>
      <w:pPr>
        <w:pStyle w:val="Normal"/>
        <w:numPr>
          <w:ilvl w:val="0"/>
          <w:numId w:val="0"/>
        </w:numPr>
        <w:spacing w:lineRule="auto" w:line="360"/>
        <w:jc w:val="both"/>
        <w:outlineLvl w:val="0"/>
        <w:rPr>
          <w:rFonts w:ascii="Courier New" w:hAnsi="Courier New" w:cs="Courier New"/>
        </w:rPr>
      </w:pPr>
      <w:r>
        <w:rPr>
          <w:rFonts w:cs="Courier New" w:ascii="Courier New" w:hAnsi="Courier New"/>
        </w:rPr>
        <w:tab/>
        <w:t>No que concerne ao milho da segunda safra, espera-se uma produção da ordem de 6,702 milhões de toneladas, superior 5,73% a obtida em 2001 (6,339 milhões de toneladas). Este volume poderia ser bem maior, como foi o projetado no início do plantio, porém a descontinuidade climática ocasionou perdas significativas, uma vez que as estiagens afetaram significativamente as produtividades das lavouras. No Paraná, maior produtor nacional de milho, a primeira informação para o produto era de 3,300 milhões de toneladas, porém agora, após as adversidades climáticas situa-se no patamar de 2,160 milhões de toneladas, ou seja, uma perda de mais de 1 milhão de toneladas. Com relação à safra anterior, quando foi obtida uma produção de 2,914 milhões de toneladas, o decréscimo é de 26%, o que é bastante preocupante quando se trata de um produto da importância do milho para o setor agropecuário, por se constituir a matéria-prima básica das rações destinadas ao consumo animal, com mais importância para suínos e aves.</w:t>
      </w:r>
    </w:p>
    <w:p>
      <w:pPr>
        <w:pStyle w:val="Normal"/>
        <w:numPr>
          <w:ilvl w:val="0"/>
          <w:numId w:val="0"/>
        </w:numPr>
        <w:spacing w:lineRule="auto" w:line="360"/>
        <w:jc w:val="both"/>
        <w:outlineLvl w:val="0"/>
        <w:rPr>
          <w:rFonts w:ascii="Arial" w:hAnsi="Arial" w:cs="Arial"/>
          <w:b/>
          <w:b/>
          <w:sz w:val="24"/>
        </w:rPr>
      </w:pPr>
      <w:r>
        <w:rPr>
          <w:rFonts w:cs="Arial" w:ascii="Arial" w:hAnsi="Arial"/>
          <w:b/>
          <w:sz w:val="24"/>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1.3 - Produção de cereais, leguminosas e oleaginosas</w:t>
      </w:r>
    </w:p>
    <w:p>
      <w:pPr>
        <w:pStyle w:val="Normal"/>
        <w:numPr>
          <w:ilvl w:val="0"/>
          <w:numId w:val="0"/>
        </w:numPr>
        <w:spacing w:lineRule="auto" w:line="360"/>
        <w:jc w:val="both"/>
        <w:outlineLvl w:val="0"/>
        <w:rPr>
          <w:rFonts w:ascii="Arial" w:hAnsi="Arial" w:cs="Arial"/>
          <w:b/>
          <w:b/>
          <w:sz w:val="24"/>
        </w:rPr>
      </w:pPr>
      <w:r>
        <w:rPr>
          <w:rFonts w:cs="Arial" w:ascii="Arial" w:hAnsi="Arial"/>
          <w:b/>
          <w:sz w:val="24"/>
        </w:rPr>
      </w:r>
    </w:p>
    <w:p>
      <w:pPr>
        <w:pStyle w:val="Normal"/>
        <w:numPr>
          <w:ilvl w:val="0"/>
          <w:numId w:val="0"/>
        </w:numPr>
        <w:spacing w:lineRule="auto" w:line="360"/>
        <w:jc w:val="both"/>
        <w:outlineLvl w:val="0"/>
        <w:rPr/>
      </w:pPr>
      <w:r>
        <w:rPr>
          <w:rFonts w:cs="Arial" w:ascii="Arial" w:hAnsi="Arial"/>
          <w:b/>
          <w:sz w:val="24"/>
        </w:rPr>
        <w:tab/>
      </w:r>
      <w:r>
        <w:rPr>
          <w:rFonts w:cs="Courier New" w:ascii="Courier New" w:hAnsi="Courier New"/>
        </w:rPr>
        <w:t>A produção total de cereais, leguminosas e oleaginosas poderá alcançar 98,836 milhões de toneladas, maior cerca de 0,30% do que a safra passada (98,543 milhões de toneladas).</w:t>
      </w:r>
    </w:p>
    <w:p>
      <w:pPr>
        <w:pStyle w:val="Normal"/>
        <w:numPr>
          <w:ilvl w:val="0"/>
          <w:numId w:val="0"/>
        </w:numPr>
        <w:spacing w:lineRule="auto" w:line="360"/>
        <w:jc w:val="both"/>
        <w:outlineLvl w:val="0"/>
        <w:rPr>
          <w:rFonts w:ascii="Courier New" w:hAnsi="Courier New" w:cs="Courier New"/>
        </w:rPr>
      </w:pPr>
      <w:r>
        <w:rPr>
          <w:rFonts w:cs="Courier New" w:ascii="Courier New" w:hAnsi="Courier New"/>
        </w:rPr>
      </w:r>
    </w:p>
    <w:p>
      <w:pPr>
        <w:pStyle w:val="Normal"/>
        <w:numPr>
          <w:ilvl w:val="0"/>
          <w:numId w:val="0"/>
        </w:numPr>
        <w:spacing w:lineRule="auto" w:line="360"/>
        <w:jc w:val="center"/>
        <w:outlineLvl w:val="0"/>
        <w:rPr>
          <w:rFonts w:ascii="Courier New" w:hAnsi="Courier New" w:cs="Courier New"/>
        </w:rPr>
      </w:pPr>
      <w:r>
        <w:rPr>
          <w:lang w:val="en-US"/>
        </w:rPr>
        <w:drawing>
          <wp:inline distT="0" distB="0" distL="0" distR="0">
            <wp:extent cx="5372100" cy="21024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7" t="-18" r="-7" b="-18"/>
                    <a:stretch>
                      <a:fillRect/>
                    </a:stretch>
                  </pic:blipFill>
                  <pic:spPr bwMode="auto">
                    <a:xfrm>
                      <a:off x="0" y="0"/>
                      <a:ext cx="5372100" cy="2102485"/>
                    </a:xfrm>
                    <a:prstGeom prst="rect">
                      <a:avLst/>
                    </a:prstGeom>
                  </pic:spPr>
                </pic:pic>
              </a:graphicData>
            </a:graphic>
          </wp:inline>
        </w:drawing>
      </w:r>
    </w:p>
    <w:p>
      <w:pPr>
        <w:pStyle w:val="Normal"/>
        <w:numPr>
          <w:ilvl w:val="0"/>
          <w:numId w:val="0"/>
        </w:numPr>
        <w:spacing w:lineRule="auto" w:line="360"/>
        <w:jc w:val="both"/>
        <w:outlineLvl w:val="0"/>
        <w:rPr>
          <w:rFonts w:ascii="Courier New" w:hAnsi="Courier New" w:cs="Courier New"/>
        </w:rPr>
      </w:pPr>
      <w:r>
        <w:rPr>
          <w:rFonts w:cs="Courier New" w:ascii="Courier New" w:hAnsi="Courier New"/>
        </w:rPr>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t>Em termos absolutos, a produção de cereais, leguminosas e oleaginosas está assim distribuída pelas grandes regiões: Sul, 44,061 milhões de toneladas; Centro-Oeste, 31,141 milhões de toneladas; Sudeste, 14,332 milhões de toneladas; Nordeste, 7,028 milhões de toneladas e Norte, 2,224 milhões de toneladas. Com relação à safra passada, houve decréscimo apenas na região Sul (-10,81%), enquanto as demais registram os seguintes incrementos: Norte 7,44%, Nordeste 26,25%, Sudeste 12,85% e Centro-Oeste 8,26%.</w:t>
      </w:r>
    </w:p>
    <w:p>
      <w:pPr>
        <w:pStyle w:val="Normal"/>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4 - Comentários Específicos</w:t>
      </w:r>
    </w:p>
    <w:p>
      <w:pPr>
        <w:pStyle w:val="Normal"/>
        <w:numPr>
          <w:ilvl w:val="0"/>
          <w:numId w:val="0"/>
        </w:numPr>
        <w:spacing w:lineRule="auto" w:line="360"/>
        <w:jc w:val="both"/>
        <w:outlineLvl w:val="0"/>
        <w:rPr>
          <w:rFonts w:ascii="Courier New" w:hAnsi="Courier New" w:cs="Courier New"/>
          <w:b/>
          <w:b/>
          <w:sz w:val="24"/>
        </w:rPr>
      </w:pPr>
      <w:r>
        <w:rPr>
          <w:rFonts w:cs="Courier New" w:ascii="Courier New" w:hAnsi="Courier New"/>
          <w:b/>
          <w:sz w:val="24"/>
        </w:rPr>
      </w:r>
    </w:p>
    <w:p>
      <w:pPr>
        <w:pStyle w:val="Normal"/>
        <w:spacing w:lineRule="auto" w:line="360"/>
        <w:jc w:val="both"/>
        <w:rPr>
          <w:rFonts w:ascii="Arial" w:hAnsi="Arial" w:cs="Arial"/>
          <w:b/>
          <w:b/>
          <w:sz w:val="24"/>
        </w:rPr>
      </w:pPr>
      <w:r>
        <w:rPr>
          <w:rFonts w:cs="Arial" w:ascii="Arial" w:hAnsi="Arial"/>
          <w:b/>
          <w:sz w:val="24"/>
        </w:rPr>
        <w:t>Algodão Herbáceo (em caroço)</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rPr>
      </w:pPr>
      <w:r>
        <w:rPr>
          <w:rFonts w:cs="Courier New" w:ascii="Courier New" w:hAnsi="Courier New"/>
        </w:rPr>
        <w:tab/>
        <w:t>A área a ser colhida de 767.471 ha e a produção esperada de 2.283.329 t de algodão herbáceo, para a safra 2002, comparativamente à safra passada, são menores em 12,15% e 13,51%, respectivamente.Com relação ao mês anterior, houve decréscimos na área (-1,73%) e produção (-0,37%) como resultado de reavaliações nas estimativas das regiões Nordeste e Centro-Oeste.</w:t>
        <w:tab/>
        <w:tab/>
        <w:tab/>
        <w:t>Na região Nordeste a área a ser colhida é de 149.351 ha, maior 19,42% que a da safra passada enquanto que a produção esperada é de 250.232 t, superior 17,45% a do ano anterior. Neste mês  houve redução na área (-6,22%) e acréscimo na produção (0,19%) destacando-se as alterações nos dados do Piauí, Rio Grande do Norte, Paraíba e Bahia.</w:t>
      </w:r>
    </w:p>
    <w:p>
      <w:pPr>
        <w:pStyle w:val="Normal"/>
        <w:spacing w:lineRule="auto" w:line="360"/>
        <w:jc w:val="both"/>
        <w:rPr>
          <w:rFonts w:ascii="Courier New" w:hAnsi="Courier New" w:cs="Courier New"/>
        </w:rPr>
      </w:pPr>
      <w:r>
        <w:rPr>
          <w:rFonts w:cs="Courier New" w:ascii="Courier New" w:hAnsi="Courier New"/>
        </w:rPr>
        <w:tab/>
        <w:t>O Piauí registra, neste mês, uma redução na produção de 26,39% como conseqüência da falta de chuvas. Aguarda-se uma colheita de 2.494 t menor cerca de 12% que a obtida na safra passada.</w:t>
      </w:r>
    </w:p>
    <w:p>
      <w:pPr>
        <w:pStyle w:val="Normal"/>
        <w:spacing w:lineRule="auto" w:line="360"/>
        <w:jc w:val="both"/>
        <w:rPr>
          <w:rFonts w:ascii="Courier New" w:hAnsi="Courier New" w:cs="Courier New"/>
        </w:rPr>
      </w:pPr>
      <w:r>
        <w:rPr>
          <w:rFonts w:cs="Courier New" w:ascii="Courier New" w:hAnsi="Courier New"/>
        </w:rPr>
        <w:tab/>
        <w:t xml:space="preserve">No Rio Grande do Norte a produção esperada é de 12.193 t, maior 177,43% que a do ano anterior. Em relação a abril esse número é inferior 15,04% tendo em vista que nas microrregiões de Paus dos Ferros e Umarizal os plantios, inicialmente previstos, não se confirmaram. </w:t>
        <w:tab/>
        <w:t xml:space="preserve">  </w:t>
      </w:r>
    </w:p>
    <w:p>
      <w:pPr>
        <w:pStyle w:val="Normal"/>
        <w:spacing w:lineRule="auto" w:line="360"/>
        <w:jc w:val="both"/>
        <w:rPr>
          <w:rFonts w:ascii="Courier New" w:hAnsi="Courier New" w:cs="Courier New"/>
        </w:rPr>
      </w:pPr>
      <w:r>
        <w:rPr>
          <w:rFonts w:cs="Courier New" w:ascii="Courier New" w:hAnsi="Courier New"/>
        </w:rPr>
        <w:tab/>
        <w:t>Para a Paraíba, embora a produção esperada de 9.394 t seja 48,30% menor que a informada anteriormente, ainda assim supera a do ano passado em 270,57%. De uma maneira geral as chuvas tem sido suficientes para garantir o desenvolvimento das lavouras</w:t>
        <w:tab/>
        <w:t>. A redução observada deve-se a não efetivação de plantios em face dos preços praticados no mercado.</w:t>
      </w:r>
    </w:p>
    <w:p>
      <w:pPr>
        <w:pStyle w:val="Normal"/>
        <w:spacing w:lineRule="auto" w:line="360"/>
        <w:jc w:val="both"/>
        <w:rPr>
          <w:rFonts w:ascii="Courier New" w:hAnsi="Courier New" w:cs="Courier New"/>
        </w:rPr>
      </w:pPr>
      <w:r>
        <w:rPr>
          <w:rFonts w:cs="Courier New" w:ascii="Courier New" w:hAnsi="Courier New"/>
        </w:rPr>
        <w:tab/>
        <w:t xml:space="preserve"> Na Bahia, maior produtor da região, a produção sofreu acréscimo de 7,47% situando-se agora em 187.120 t. A cultura concentra-se na região de Barreiras que detêm 67% da área cultivada e 79% do total produzido no Estado. Abaixo dela, com produção acima de 10 mil toneladas , estão as COREAS de Santa Maria da Vitória, Bom Jesus da Lapa e Guanambi.  </w:t>
      </w:r>
    </w:p>
    <w:p>
      <w:pPr>
        <w:pStyle w:val="Normal"/>
        <w:spacing w:lineRule="auto" w:line="360"/>
        <w:jc w:val="both"/>
        <w:rPr>
          <w:rFonts w:ascii="Courier New" w:hAnsi="Courier New" w:cs="Courier New"/>
        </w:rPr>
      </w:pPr>
      <w:r>
        <w:rPr>
          <w:rFonts w:cs="Courier New" w:ascii="Courier New" w:hAnsi="Courier New"/>
        </w:rPr>
        <w:tab/>
        <w:t>Na região Sul, onde o Paraná é o único informante, a colheita da cultura do algodão foi totalmente concluída no final do mês de maio. A área  colhida de 34.889 ha e a produção obtida de 83.300 t, comparativamente à safra passada, são menores em 50,25% e 50,82%, respectivamente.</w:t>
        <w:tab/>
        <w:t>O algodão colhido nesta safra, de um modo geral, apresentou boa qualidade. A comercialização do produto desenvolve-se normalmente, calculando-se que ao fim desse mês cerca de 91% da produção colhida já havia sido comercializada.</w:t>
      </w:r>
    </w:p>
    <w:p>
      <w:pPr>
        <w:pStyle w:val="Normal"/>
        <w:spacing w:lineRule="auto" w:line="360"/>
        <w:jc w:val="both"/>
        <w:rPr>
          <w:rFonts w:ascii="Courier New" w:hAnsi="Courier New" w:cs="Courier New"/>
        </w:rPr>
      </w:pPr>
      <w:r>
        <w:rPr>
          <w:rFonts w:cs="Courier New" w:ascii="Courier New" w:hAnsi="Courier New"/>
        </w:rPr>
        <w:tab/>
        <w:t>No Centro-Oeste apenas Goiás promoveu pequenas reavaliações nas estimativas(-1,14% na área e –2,83% na produção). Com isso, na região, a área a ser colhida de 480.945 ha e a produção esperada de 1.700.016 t são inferiores</w:t>
        <w:tab/>
        <w:t>à safra passada em 15,46% e 15,88%, respectivamente.</w:t>
      </w:r>
    </w:p>
    <w:p>
      <w:pPr>
        <w:pStyle w:val="Normal"/>
        <w:rPr>
          <w:rFonts w:ascii="Courier New" w:hAnsi="Courier New" w:cs="Courier New"/>
        </w:rPr>
      </w:pPr>
      <w:r>
        <w:rPr>
          <w:rFonts w:cs="Courier New" w:ascii="Courier New" w:hAnsi="Courier New"/>
        </w:rPr>
      </w:r>
    </w:p>
    <w:p>
      <w:pPr>
        <w:pStyle w:val="Normal"/>
        <w:numPr>
          <w:ilvl w:val="0"/>
          <w:numId w:val="0"/>
        </w:numPr>
        <w:spacing w:lineRule="auto" w:line="360"/>
        <w:outlineLvl w:val="0"/>
        <w:rPr>
          <w:rFonts w:ascii="Arial" w:hAnsi="Arial" w:cs="Arial"/>
          <w:b/>
          <w:b/>
          <w:sz w:val="24"/>
        </w:rPr>
      </w:pPr>
      <w:r>
        <w:rPr>
          <w:rFonts w:cs="Arial" w:ascii="Arial" w:hAnsi="Arial"/>
          <w:b/>
          <w:sz w:val="24"/>
        </w:rPr>
      </w:r>
    </w:p>
    <w:p>
      <w:pPr>
        <w:pStyle w:val="Normal"/>
        <w:numPr>
          <w:ilvl w:val="0"/>
          <w:numId w:val="0"/>
        </w:numPr>
        <w:spacing w:lineRule="auto" w:line="360"/>
        <w:outlineLvl w:val="0"/>
        <w:rPr>
          <w:rFonts w:ascii="Arial" w:hAnsi="Arial" w:cs="Arial"/>
          <w:b/>
          <w:b/>
          <w:sz w:val="24"/>
        </w:rPr>
      </w:pPr>
      <w:r>
        <w:rPr>
          <w:rFonts w:cs="Arial" w:ascii="Arial" w:hAnsi="Arial"/>
          <w:b/>
          <w:sz w:val="24"/>
        </w:rPr>
        <w:t>Café (em grão)</w:t>
      </w:r>
    </w:p>
    <w:p>
      <w:pPr>
        <w:pStyle w:val="Normal"/>
        <w:spacing w:lineRule="auto" w:line="360"/>
        <w:rPr>
          <w:rFonts w:ascii="Arial" w:hAnsi="Arial" w:cs="Arial"/>
          <w:b/>
          <w:b/>
          <w:sz w:val="24"/>
        </w:rPr>
      </w:pPr>
      <w:r>
        <w:rPr>
          <w:rFonts w:cs="Arial" w:ascii="Arial" w:hAnsi="Arial"/>
          <w:b/>
          <w:sz w:val="24"/>
        </w:rPr>
      </w:r>
    </w:p>
    <w:p>
      <w:pPr>
        <w:pStyle w:val="Normal"/>
        <w:spacing w:lineRule="auto" w:line="360"/>
        <w:jc w:val="both"/>
        <w:rPr>
          <w:rFonts w:ascii="Courier New" w:hAnsi="Courier New" w:cs="Courier New"/>
        </w:rPr>
      </w:pPr>
      <w:r>
        <w:rPr>
          <w:rFonts w:cs="Courier New" w:ascii="Courier New" w:hAnsi="Courier New"/>
        </w:rPr>
        <w:tab/>
        <w:t>Como observado no mês anterior, mantém-se em maio a tendência de acréscimo das estimativas de produção de café em grãos beneficiados. Agora, a safra nacional está  avaliada em 2.155.955 t , contra 2.113.866 t  anteriormente registradas. Isto significa um aumento de 2,00% de um mês para o outro e ganha maior relevância quando se constata  que está quase totalmente concentrado em Minas Gerais, maior produtor do País.</w:t>
      </w:r>
    </w:p>
    <w:p>
      <w:pPr>
        <w:pStyle w:val="Normal"/>
        <w:spacing w:lineRule="auto" w:line="360"/>
        <w:jc w:val="both"/>
        <w:rPr>
          <w:rFonts w:ascii="Courier New" w:hAnsi="Courier New" w:cs="Courier New"/>
        </w:rPr>
      </w:pPr>
      <w:r>
        <w:rPr>
          <w:rFonts w:cs="Courier New" w:ascii="Courier New" w:hAnsi="Courier New"/>
        </w:rPr>
        <w:tab/>
        <w:t>Em nível nacional este resultado pode ser creditado às excelentes condições climáticas vigentes em todas as tradicionais regiões produtoras desde o último trimestre de 2001, com franca recuperação do déficit hídrico acumulado em quase três anos de índices pluviométricos abaixo da média histórica. Esta retomada deu vigor à florada principal, decisiva na formação de uma boa "carga" de "chumbinhos", sem perdas posteriores além das previstas.  Junta-se a isso a natural manifestação do fenômeno da bianualidade, ao que tudo indica bastante intensa neste ano,  contribuindo sobremaneira para obtenção de bons índices de produtividade. Isto fica bastante evidente quando se verifica que, em nível nacional, a área destinada à colheita cresceu apenas 0,61% em relação à safra colhida em 2001, enquanto o rendimento médio apresenta variação de 11,66% até o presente levantamento.</w:t>
      </w:r>
    </w:p>
    <w:p>
      <w:pPr>
        <w:pStyle w:val="Normal"/>
        <w:spacing w:lineRule="auto" w:line="360"/>
        <w:jc w:val="both"/>
        <w:rPr>
          <w:rFonts w:ascii="Courier New" w:hAnsi="Courier New" w:cs="Courier New"/>
        </w:rPr>
      </w:pPr>
      <w:r>
        <w:rPr>
          <w:rFonts w:cs="Courier New" w:ascii="Courier New" w:hAnsi="Courier New"/>
        </w:rPr>
        <w:tab/>
        <w:t>No estado de Minas Gerais, responsável por quase metade da produção nacional, houve  aumento de 1,97% na área destinada à colheita, em relação ao ano passado. As áreas novas que  entraram em fase de produção ( Lavras, Viçosa, Unaí e São Lourenço ), superaram as erradicadas ( Piumhi, Capelinha e Itaúna ). A exemplo das demais regiões produtoras, o clima também teve papel fundamental no aumento de 5,62% no rendimento médio previsto agora em maio.</w:t>
      </w:r>
    </w:p>
    <w:p>
      <w:pPr>
        <w:pStyle w:val="Normal"/>
        <w:spacing w:lineRule="auto" w:line="360"/>
        <w:jc w:val="both"/>
        <w:rPr>
          <w:rFonts w:ascii="Courier New" w:hAnsi="Courier New" w:cs="Courier New"/>
        </w:rPr>
      </w:pPr>
      <w:r>
        <w:rPr>
          <w:rFonts w:cs="Courier New" w:ascii="Courier New" w:hAnsi="Courier New"/>
        </w:rPr>
        <w:tab/>
        <w:t>Permanece desfavorável o mercado, com excesso de produto disponível, cotações em baixa, concorrência bastante acirrada e, em particular  sofremos as conseqüências da retenção levada a efeito no passado recente, o que prejudicou bastante  a comercialização do produto brasileiro, ao contrário de outros países, que tiveram políticas de comércio mais competitivas.</w:t>
      </w:r>
    </w:p>
    <w:p>
      <w:pPr>
        <w:pStyle w:val="Normal"/>
        <w:spacing w:lineRule="auto" w:line="360"/>
        <w:jc w:val="both"/>
        <w:rPr>
          <w:rFonts w:ascii="Courier New" w:hAnsi="Courier New" w:cs="Courier New"/>
        </w:rPr>
      </w:pPr>
      <w:r>
        <w:rPr>
          <w:rFonts w:cs="Courier New" w:ascii="Courier New" w:hAnsi="Courier New"/>
        </w:rPr>
        <w:tab/>
        <w:t>De qualquer forma,  os mercados estão cada vez mais exigentes, dispostos a pagar mais por produtos de qualidade superior, aviltando cada vez mais o café verde, sem valor agregado, comercializado em bolsas. Há notícias que até países que não produzem café, estão comprando o grão  e revendendo , simplesmente atuando como intermediários, sem agregar valor ao produto, tal é a facilidade que encontram em comprar e revender com lucro.</w:t>
      </w:r>
    </w:p>
    <w:p>
      <w:pPr>
        <w:pStyle w:val="Normal"/>
        <w:spacing w:lineRule="auto" w:line="360"/>
        <w:jc w:val="both"/>
        <w:rPr>
          <w:rFonts w:ascii="Courier New" w:hAnsi="Courier New" w:cs="Courier New"/>
        </w:rPr>
      </w:pPr>
      <w:r>
        <w:rPr>
          <w:rFonts w:cs="Courier New" w:ascii="Courier New" w:hAnsi="Courier New"/>
        </w:rPr>
        <w:tab/>
        <w:t xml:space="preserve">Desta forma, é consenso nos meios produtores que é preciso zelar pela qualidade, seja na produção como na agregação de valor, de maneira que, cada vez menos sejamos obrigados a vender mal um café que foi mal colhido, mal beneficiado e que só alcança baixos preços. O país tem a opção de, cada vez mais, vender um produto de qualidade , com algum tipo de processamento mais apurado, seja a simples torra e moagem, seja café expresso, ou explorando a imagem de origem do grão, conquistando pouco a pouco importantes nichos de mercado, como já fazem muitos produtores com o café orgânico, café natural, etc... .   </w:t>
      </w:r>
    </w:p>
    <w:p>
      <w:pPr>
        <w:pStyle w:val="Normal"/>
        <w:spacing w:lineRule="auto" w:line="360"/>
        <w:rPr>
          <w:sz w:val="24"/>
        </w:rPr>
      </w:pPr>
      <w:r>
        <w:rPr>
          <w:sz w:val="24"/>
        </w:rPr>
        <w:t xml:space="preserve">         </w:t>
      </w:r>
    </w:p>
    <w:p>
      <w:pPr>
        <w:pStyle w:val="Normal"/>
        <w:spacing w:lineRule="auto" w:line="360"/>
        <w:jc w:val="both"/>
        <w:rPr>
          <w:rFonts w:ascii="Arial" w:hAnsi="Arial" w:cs="Arial"/>
          <w:b/>
          <w:b/>
          <w:sz w:val="24"/>
        </w:rPr>
      </w:pPr>
      <w:r>
        <w:rPr>
          <w:rFonts w:cs="Arial" w:ascii="Arial" w:hAnsi="Arial"/>
          <w:b/>
          <w:sz w:val="24"/>
        </w:rPr>
        <w:t xml:space="preserve">Cebola </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rPr>
      </w:pPr>
      <w:r>
        <w:rPr>
          <w:rFonts w:cs="Courier New" w:ascii="Courier New" w:hAnsi="Courier New"/>
        </w:rPr>
      </w:r>
    </w:p>
    <w:p>
      <w:pPr>
        <w:pStyle w:val="TextBody"/>
        <w:spacing w:lineRule="auto" w:line="360"/>
        <w:jc w:val="both"/>
        <w:rPr>
          <w:rFonts w:ascii="Courier New" w:hAnsi="Courier New" w:cs="Courier New"/>
          <w:sz w:val="20"/>
        </w:rPr>
      </w:pPr>
      <w:r>
        <w:rPr>
          <w:rFonts w:cs="Courier New" w:ascii="Courier New" w:hAnsi="Courier New"/>
          <w:sz w:val="20"/>
        </w:rPr>
        <w:tab/>
        <w:t>O levantamento de campo no mês de maio para a safra nacional de cebola,  aponta uma produção de 1.074.577 t e uma área a ser colhida de 65.178 ha. Esses números, comparativamente à safra passada, são maiores em  2,94% e 4,26%, respectivamente.</w:t>
        <w:tab/>
        <w:tab/>
        <w:tab/>
        <w:tab/>
        <w:tab/>
        <w:tab/>
      </w:r>
    </w:p>
    <w:p>
      <w:pPr>
        <w:pStyle w:val="TextBody"/>
        <w:spacing w:lineRule="auto" w:line="360"/>
        <w:ind w:firstLine="720"/>
        <w:jc w:val="both"/>
        <w:rPr>
          <w:rFonts w:ascii="Courier New" w:hAnsi="Courier New" w:cs="Courier New"/>
          <w:sz w:val="20"/>
        </w:rPr>
      </w:pPr>
      <w:r>
        <w:rPr>
          <w:rFonts w:cs="Courier New" w:ascii="Courier New" w:hAnsi="Courier New"/>
          <w:sz w:val="20"/>
        </w:rPr>
        <w:t>Com relação ao mês anterior houve acréscimos na área (0,41%) e produção (1,42%) destacando-se as alterações nos dados das regiões Nordeste e Sudeste.</w:t>
        <w:tab/>
        <w:t>Para a safra nordestina, representada pelos Estados de Pernambuco e Bahia, a produção esperada é de 157.298 t, menor em 7,54% que a do ano passado enquanto que a área a ser colhida  é de 8.482 ha, maior em 5,56%.   Em relação a abril houve decréscimo na área (-0,40%) e acréscimo na produção (1,84%).</w:t>
      </w:r>
    </w:p>
    <w:p>
      <w:pPr>
        <w:pStyle w:val="TextBody"/>
        <w:spacing w:lineRule="auto" w:line="360"/>
        <w:jc w:val="both"/>
        <w:rPr>
          <w:rFonts w:ascii="Courier New" w:hAnsi="Courier New" w:cs="Courier New"/>
          <w:sz w:val="20"/>
        </w:rPr>
      </w:pPr>
      <w:r>
        <w:rPr>
          <w:rFonts w:cs="Courier New" w:ascii="Courier New" w:hAnsi="Courier New"/>
          <w:sz w:val="20"/>
        </w:rPr>
        <w:tab/>
        <w:t xml:space="preserve">Reiteramos que essas projeções para a região devem ser analisadas com cuidado, notadamente, no que diz respeito aos dados  da Bahia. Nesse Estado, embora tenham aumentado, em relação ao ano anterior, as áreas plantadas em Brumado, Juazeiro e Xique-Xique a área a ser colhida é de 3932 ha, menor 1,35%. Isso ocorre porque em Mucugê apenas 150 ha foram plantados contra os 550 ha colhidos em 2001. É nesse município que se verifica o maior rendimento médio do Estado (70.000 kg/ha) onde, emprega-se alta tecnologia incluindo irrigação, aproveitando a grande reserva hídrica da região. Caso se confirme a área da safra passada provavelmente a produção baiana, atualmente estimada em 77.858 t, poderá repetir a obtida em 2001 que alcançou 101.295 t. </w:t>
      </w:r>
    </w:p>
    <w:p>
      <w:pPr>
        <w:pStyle w:val="Normal"/>
        <w:spacing w:lineRule="auto" w:line="360"/>
        <w:jc w:val="both"/>
        <w:rPr>
          <w:rFonts w:ascii="Courier New" w:hAnsi="Courier New" w:cs="Courier New"/>
        </w:rPr>
      </w:pPr>
      <w:r>
        <w:rPr>
          <w:rFonts w:cs="Courier New" w:ascii="Courier New" w:hAnsi="Courier New"/>
        </w:rPr>
        <w:tab/>
        <w:t xml:space="preserve">Em Pernambuco, o quadro não foi alterado. A área a ser colhida de 4.550 ha e a produção esperada de 79.440 t, comparativamente à safra passada, são maiores em 12,37% e 15,41%, respectivamente. </w:t>
      </w:r>
    </w:p>
    <w:p>
      <w:pPr>
        <w:pStyle w:val="Normal"/>
        <w:spacing w:lineRule="auto" w:line="360"/>
        <w:jc w:val="both"/>
        <w:rPr>
          <w:rFonts w:ascii="Courier New" w:hAnsi="Courier New" w:cs="Courier New"/>
        </w:rPr>
      </w:pPr>
      <w:r>
        <w:rPr>
          <w:rFonts w:cs="Courier New" w:ascii="Courier New" w:hAnsi="Courier New"/>
        </w:rPr>
        <w:tab/>
        <w:t xml:space="preserve">Na região sudeste a produção esperada é  de 295.524 t, maior 19,69% que a da safra passada enquanto que a área a ser colhida apresenta um acréscimo de 5,54% situando-se em 11.024 ha. Em relação ao mês anterior, houve acréscimos na área (+3,86%) e produção (+4,95%) tendo em vista as modificações nos dados de Minas Gerais. Nesse Estado, os aumentos de área (20,56%) e produção ( 26,05%) devem-se à confirmação do plantio, por produtores de São Gotardo, Unaí e Patos de Minas. Os incrementos em área e produção, comparativamente ao ano anterior, são maiores em respectivamente 4,75% e 5,00% totalizando uma produção de 67.494 t e uma área a ser colhida de 2.404 ha.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Feijão (em grão)</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rPr>
      </w:pPr>
      <w:r>
        <w:rPr>
          <w:rFonts w:cs="Courier New" w:ascii="Courier New" w:hAnsi="Courier New"/>
        </w:rPr>
        <w:tab/>
        <w:t>A produção nacional esperada de feijão 1ª safra estimada neste mês é de 1.674.057 t, maior em 39,15% que a da safra passada enquanto que a área a ser colhida é de 2.505.264 ha, superior em 21,44%.</w:t>
        <w:tab/>
        <w:tab/>
        <w:tab/>
      </w:r>
    </w:p>
    <w:p>
      <w:pPr>
        <w:pStyle w:val="Normal"/>
        <w:spacing w:lineRule="auto" w:line="360"/>
        <w:ind w:firstLine="720"/>
        <w:jc w:val="both"/>
        <w:rPr>
          <w:rFonts w:ascii="Courier New" w:hAnsi="Courier New" w:cs="Courier New"/>
        </w:rPr>
      </w:pPr>
      <w:r>
        <w:rPr>
          <w:rFonts w:cs="Courier New" w:ascii="Courier New" w:hAnsi="Courier New"/>
        </w:rPr>
        <w:t>Com relação ao mês anterior, houve decréscimos na área (-0,13%) e na produção (-1,49%) decorrentes, principalmente, das alterações nos dados do Ceará e Bahia.</w:t>
      </w:r>
    </w:p>
    <w:p>
      <w:pPr>
        <w:pStyle w:val="Normal"/>
        <w:spacing w:lineRule="auto" w:line="360"/>
        <w:jc w:val="both"/>
        <w:rPr>
          <w:rFonts w:ascii="Courier New" w:hAnsi="Courier New" w:cs="Courier New"/>
        </w:rPr>
      </w:pPr>
      <w:r>
        <w:rPr>
          <w:rFonts w:cs="Courier New" w:ascii="Courier New" w:hAnsi="Courier New"/>
        </w:rPr>
        <w:tab/>
        <w:t>No Ceará a área a ser colhida de 580.946 ha e a produção esperada de 202.362 t, comparativamente à safra passada, são maiores em 15,83% e 155,23%, respectivamente. Neste mês, houve decréscimos na área (-0,25%) e produção (-11,85%). Essas quedas, dentre outros motivos, são conseqüência das chuvas excessivas ocorridas posteriormente, em algumas áreas do Estado, causando o apodrecimento do feijão, a ocorrência de pragas, notadamente, o pulgão e ainda, a perda de áreas em face da inundação ocasionada pelo rompimento da parede de vários açudes no distrito de Inhuporanga, município de Caridade.</w:t>
      </w:r>
    </w:p>
    <w:p>
      <w:pPr>
        <w:pStyle w:val="Normal"/>
        <w:spacing w:lineRule="auto" w:line="360"/>
        <w:jc w:val="both"/>
        <w:rPr>
          <w:rFonts w:ascii="Courier New" w:hAnsi="Courier New" w:cs="Courier New"/>
        </w:rPr>
      </w:pPr>
      <w:r>
        <w:rPr>
          <w:rFonts w:cs="Courier New" w:ascii="Courier New" w:hAnsi="Courier New"/>
        </w:rPr>
        <w:tab/>
        <w:t xml:space="preserve">Na Bahia, devido a ajustes  feitos nos dados finais de produção em algumas COREAs, principalmente, para Bom Jesus da Lapa, Remanso e Serrinha (com quedas respectivas de 63,89%, 71,12% e 47,35%) os números do feijão 1ª safra foram revisados. Ainda assim, a área colhida de 384.079 ha e a produção obtida de 165.838 t, são maiores que as da safra passada em cerca de 31% e 45%, respectivamente. </w:t>
      </w:r>
    </w:p>
    <w:p>
      <w:pPr>
        <w:pStyle w:val="Normal"/>
        <w:spacing w:lineRule="auto" w:line="360"/>
        <w:jc w:val="both"/>
        <w:rPr>
          <w:rFonts w:ascii="Courier New" w:hAnsi="Courier New" w:cs="Courier New"/>
        </w:rPr>
      </w:pPr>
      <w:r>
        <w:rPr>
          <w:rFonts w:cs="Courier New" w:ascii="Courier New" w:hAnsi="Courier New"/>
        </w:rPr>
        <w:tab/>
        <w:t>Quanto ao feijão 2ª safra, a área a ser colhida de 1.486.913 ha e a produção esperada de 1.197.005 t são maiores que as da safra passada em 22,10% e 30,83%, respectivamente. Salienta-se que para o Amapá e Rio de Janeiro, cujos números não estão disponíveis, foram considerados os dados do ano passado.</w:t>
      </w:r>
    </w:p>
    <w:p>
      <w:pPr>
        <w:pStyle w:val="Normal"/>
        <w:spacing w:lineRule="auto" w:line="360"/>
        <w:jc w:val="both"/>
        <w:rPr>
          <w:rFonts w:ascii="Courier New" w:hAnsi="Courier New" w:cs="Courier New"/>
        </w:rPr>
      </w:pPr>
      <w:r>
        <w:rPr>
          <w:rFonts w:cs="Courier New" w:ascii="Courier New" w:hAnsi="Courier New"/>
        </w:rPr>
        <w:tab/>
        <w:t>Com relação ao mês anterior, houve pequenas variações na área (-0,95%)e produção (-0,32%).</w:t>
      </w:r>
    </w:p>
    <w:p>
      <w:pPr>
        <w:pStyle w:val="Normal"/>
        <w:spacing w:lineRule="auto" w:line="360"/>
        <w:jc w:val="both"/>
        <w:rPr>
          <w:rFonts w:ascii="Courier New" w:hAnsi="Courier New" w:cs="Courier New"/>
        </w:rPr>
      </w:pPr>
      <w:r>
        <w:rPr>
          <w:rFonts w:cs="Courier New" w:ascii="Courier New" w:hAnsi="Courier New"/>
        </w:rPr>
        <w:tab/>
        <w:t>A exemplo da primeira safra do produto, os preços e as condições climáticas favoráveis têm sido responsáveis pelos incrementos verificados até o momento nas  principais regiões produtoras.</w:t>
      </w:r>
    </w:p>
    <w:p>
      <w:pPr>
        <w:pStyle w:val="Normal"/>
        <w:spacing w:lineRule="auto" w:line="360"/>
        <w:jc w:val="both"/>
        <w:rPr>
          <w:rFonts w:ascii="Courier New" w:hAnsi="Courier New" w:cs="Courier New"/>
        </w:rPr>
      </w:pPr>
      <w:r>
        <w:rPr>
          <w:rFonts w:cs="Courier New" w:ascii="Courier New" w:hAnsi="Courier New"/>
        </w:rPr>
        <w:tab/>
        <w:t>Para o feijão 3ª safra, ao contrário das safras anteriores, as previsões não são otimistas. A área a ser colhida de 151.234 ha e a produção esperada de 282.377 t, são menores em cerca de 10% e 11%, respectivamente.</w:t>
      </w:r>
    </w:p>
    <w:p>
      <w:pPr>
        <w:pStyle w:val="Normal"/>
        <w:spacing w:lineRule="auto" w:line="360"/>
        <w:jc w:val="both"/>
        <w:rPr>
          <w:rFonts w:ascii="Courier New" w:hAnsi="Courier New" w:cs="Courier New"/>
        </w:rPr>
      </w:pPr>
      <w:r>
        <w:rPr>
          <w:rFonts w:cs="Courier New" w:ascii="Courier New" w:hAnsi="Courier New"/>
        </w:rPr>
        <w:tab/>
      </w:r>
    </w:p>
    <w:p>
      <w:pPr>
        <w:pStyle w:val="Normal"/>
        <w:spacing w:lineRule="auto" w:line="360"/>
        <w:jc w:val="both"/>
        <w:rPr>
          <w:rFonts w:ascii="Arial" w:hAnsi="Arial" w:cs="Arial"/>
          <w:sz w:val="24"/>
        </w:rPr>
      </w:pPr>
      <w:r>
        <w:rPr/>
        <w:tab/>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b/>
          <w:sz w:val="24"/>
        </w:rPr>
        <w:t>Trigo (em grã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Courier New" w:hAnsi="Courier New" w:cs="Courier New"/>
        </w:rPr>
      </w:pPr>
      <w:r>
        <w:rPr>
          <w:rFonts w:cs="Courier New" w:ascii="Courier New" w:hAnsi="Courier New"/>
        </w:rPr>
        <w:tab/>
        <w:t>A estimativa da produção nacional de trigo para este ano, com base nos levantamentos realizados pelos GCEAs neste mês de maio é de 4.023.401 toneladas, apresentando um crescimento de 23,39% em relação à produção obtida em 2001, quando foram colhidas 3.260.834 toneladas. Lembramos que esta previsão só é superada nos últimos 10 anos apenas pelas produções obtidas nos anos de :</w:t>
      </w:r>
    </w:p>
    <w:p>
      <w:pPr>
        <w:pStyle w:val="Normal"/>
        <w:spacing w:lineRule="auto" w:line="360"/>
        <w:jc w:val="both"/>
        <w:rPr>
          <w:rFonts w:ascii="Courier New" w:hAnsi="Courier New" w:cs="Courier New"/>
        </w:rPr>
      </w:pPr>
      <w:r>
        <w:rPr>
          <w:rFonts w:cs="Courier New" w:ascii="Courier New" w:hAnsi="Courier New"/>
        </w:rPr>
        <w:tab/>
        <w:tab/>
        <w:t>1985.................4.322.845 t</w:t>
      </w:r>
    </w:p>
    <w:p>
      <w:pPr>
        <w:pStyle w:val="Normal"/>
        <w:spacing w:lineRule="auto" w:line="360"/>
        <w:ind w:firstLine="708"/>
        <w:jc w:val="both"/>
        <w:rPr>
          <w:rFonts w:ascii="Courier New" w:hAnsi="Courier New" w:cs="Courier New"/>
        </w:rPr>
      </w:pPr>
      <w:r>
        <w:rPr>
          <w:rFonts w:cs="Courier New" w:ascii="Courier New" w:hAnsi="Courier New"/>
        </w:rPr>
        <w:tab/>
        <w:tab/>
        <w:t>1986.................5.638.470 t</w:t>
      </w:r>
    </w:p>
    <w:p>
      <w:pPr>
        <w:pStyle w:val="Normal"/>
        <w:spacing w:lineRule="auto" w:line="360"/>
        <w:jc w:val="both"/>
        <w:rPr>
          <w:rFonts w:ascii="Courier New" w:hAnsi="Courier New" w:cs="Courier New"/>
        </w:rPr>
      </w:pPr>
      <w:r>
        <w:rPr>
          <w:rFonts w:cs="Courier New" w:ascii="Courier New" w:hAnsi="Courier New"/>
        </w:rPr>
        <w:tab/>
        <w:tab/>
        <w:t>1987.................6.099.111 t</w:t>
      </w:r>
    </w:p>
    <w:p>
      <w:pPr>
        <w:pStyle w:val="Normal"/>
        <w:spacing w:lineRule="auto" w:line="360"/>
        <w:ind w:firstLine="708"/>
        <w:jc w:val="both"/>
        <w:rPr>
          <w:rFonts w:ascii="Courier New" w:hAnsi="Courier New" w:cs="Courier New"/>
        </w:rPr>
      </w:pPr>
      <w:r>
        <w:rPr>
          <w:rFonts w:cs="Courier New" w:ascii="Courier New" w:hAnsi="Courier New"/>
        </w:rPr>
        <w:tab/>
        <w:tab/>
        <w:t>1988.................5.751.219 t</w:t>
      </w:r>
    </w:p>
    <w:p>
      <w:pPr>
        <w:pStyle w:val="Normal"/>
        <w:spacing w:lineRule="auto" w:line="360"/>
        <w:ind w:firstLine="708"/>
        <w:jc w:val="both"/>
        <w:rPr>
          <w:rFonts w:ascii="Courier New" w:hAnsi="Courier New" w:cs="Courier New"/>
        </w:rPr>
      </w:pPr>
      <w:r>
        <w:rPr>
          <w:rFonts w:cs="Courier New" w:ascii="Courier New" w:hAnsi="Courier New"/>
        </w:rPr>
        <w:tab/>
        <w:tab/>
        <w:t xml:space="preserve">1989.................5.555.219 t </w:t>
      </w:r>
    </w:p>
    <w:p>
      <w:pPr>
        <w:pStyle w:val="Normal"/>
        <w:spacing w:lineRule="auto" w:line="360"/>
        <w:jc w:val="both"/>
        <w:rPr>
          <w:rFonts w:ascii="Courier New" w:hAnsi="Courier New" w:cs="Courier New"/>
        </w:rPr>
      </w:pPr>
      <w:r>
        <w:rPr>
          <w:rFonts w:cs="Courier New" w:ascii="Courier New" w:hAnsi="Courier New"/>
        </w:rPr>
        <w:tab/>
        <w:t>A área a ser cultivada é de 1.951.051 ha. A última safra que apresentou uma área superior a atual estimativa, foi a de 1992, quando foram colhidos 1.957.748 ha. É possível que esta estimativa apresente um incremento ainda maior, já que o plantio se estende até meados de julho nos estados sulinos.</w:t>
      </w:r>
    </w:p>
    <w:p>
      <w:pPr>
        <w:pStyle w:val="Normal"/>
        <w:spacing w:lineRule="auto" w:line="360"/>
        <w:jc w:val="both"/>
        <w:rPr>
          <w:rFonts w:ascii="Courier New" w:hAnsi="Courier New" w:cs="Courier New"/>
        </w:rPr>
      </w:pPr>
      <w:r>
        <w:rPr>
          <w:rFonts w:cs="Courier New" w:ascii="Courier New" w:hAnsi="Courier New"/>
        </w:rPr>
        <w:tab/>
        <w:t>Os principais fatores que contribuíram para o incremento da área cultivada foram: a boa disponibilidade de sementes, o desempenho satisfatório alcançado por muitos produtores em 2001, bem como o preço mínimo fixado em      R$ 285,00/t para os estados da Região Sul, e de R$ 300,00 para os demais estados produtores (regiões Sudeste e Centro-Oeste). Destaca-se ainda a boa perspectiva de comercialização desta safra, tendo em vista os preços relativamente altos do produto no mercado externo.</w:t>
      </w:r>
    </w:p>
    <w:p>
      <w:pPr>
        <w:pStyle w:val="Normal"/>
        <w:spacing w:lineRule="auto" w:line="360"/>
        <w:jc w:val="both"/>
        <w:rPr>
          <w:rFonts w:ascii="Courier New" w:hAnsi="Courier New" w:cs="Courier New"/>
        </w:rPr>
      </w:pPr>
      <w:r>
        <w:rPr>
          <w:rFonts w:cs="Courier New" w:ascii="Courier New" w:hAnsi="Courier New"/>
        </w:rPr>
        <w:tab/>
        <w:t>Todas as regiões produtoras apresentam incremento em suas áreas de cultivo, sendo de 5,22% na Sudeste, 11,70% na Sul e de 37,42% na Centro - Oeste.</w:t>
      </w:r>
    </w:p>
    <w:p>
      <w:pPr>
        <w:pStyle w:val="Normal"/>
        <w:spacing w:lineRule="auto" w:line="360"/>
        <w:jc w:val="both"/>
        <w:rPr>
          <w:rFonts w:ascii="Courier New" w:hAnsi="Courier New" w:cs="Courier New"/>
        </w:rPr>
      </w:pPr>
      <w:r>
        <w:rPr>
          <w:rFonts w:cs="Courier New" w:ascii="Courier New" w:hAnsi="Courier New"/>
        </w:rPr>
        <w:tab/>
        <w:t>Em Minas Gerais em área de 26.720 ha aguarda-se uma produção de 72.499 toneladas. O trigo plantado nesta época, é irrigado e portanto não foi afetado pela estiagem que ocorreu nos meses de abril e maio, porém não  foram efetivados alguns plantios em área de sequeiro.</w:t>
      </w:r>
    </w:p>
    <w:p>
      <w:pPr>
        <w:pStyle w:val="Normal"/>
        <w:spacing w:lineRule="auto" w:line="360"/>
        <w:jc w:val="both"/>
        <w:rPr>
          <w:rFonts w:ascii="Courier New" w:hAnsi="Courier New" w:cs="Courier New"/>
        </w:rPr>
      </w:pPr>
      <w:r>
        <w:rPr>
          <w:rFonts w:cs="Courier New" w:ascii="Courier New" w:hAnsi="Courier New"/>
        </w:rPr>
        <w:tab/>
        <w:t>No Paraná, prosseguiram os trabalhos de preparo do solo e plantio, acreditando-se que cerca de 60% da área prevista (1.076.653 ha)já foi semeada e atravessam os estágios de germinação (60%) e desenvolvimento vegetativo (40%). Nas regiões norte e oeste do Estado, o plantio encaminha-se para o final, devendo estar concluído na primeira quinzena de junho. Já nas regiões centro, sul e parte da sudoeste, o plantio está apenas iniciando, devendo se estender até o segundo decêndio de julho. A disponibilidade de sementes atende as necessidades dos produtores, sendo as mais cultivadas as : OCEPAR 16, BR 18, BR 23, OCEPAR 22, EMBRAPA 16, IAPAR 53, BR TERENA entre outras, comercializadas a preços que variaram com maior freqüência entre R$ 25,00 e R$ 32,00 a saca de 50 quilos.</w:t>
      </w:r>
    </w:p>
    <w:p>
      <w:pPr>
        <w:pStyle w:val="Normal"/>
        <w:spacing w:lineRule="auto" w:line="360"/>
        <w:jc w:val="both"/>
        <w:rPr>
          <w:rFonts w:ascii="Courier New" w:hAnsi="Courier New" w:cs="Courier New"/>
        </w:rPr>
      </w:pPr>
      <w:r>
        <w:rPr>
          <w:rFonts w:cs="Courier New" w:ascii="Courier New" w:hAnsi="Courier New"/>
        </w:rPr>
        <w:tab/>
        <w:t>No Rio Grande do Sul, as condições climáticas no geral foram favoráveis a germinação e ao desenvolvimento das lavouras já implantadas. Os triticultores gaúchos estão optando pela semeadura precoce, com vista a antecipar o período de frutificação e com isso evitar que esta fase coincida com as chuvas previstas para o segundo semestre, especialmente em outubro, mês onde tradicionalmente se concentra a colheita. Na região de Passo Fundo, os agricultores estão semeando as cultivares de ciclo mais longo (FUNDACEP 30, GRANITO, e RUBI). Em seguida deverão semear as cultivares mais tolerantes as moléstias de espiga (BRS 177, BRS 179, EMBRAPA 40, ALCOVER e ONIX. A saca de 50 quilos destas sementes estão sendo adquiridas em média a R$ 25,00.</w:t>
      </w:r>
    </w:p>
    <w:p>
      <w:pPr>
        <w:pStyle w:val="Normal"/>
        <w:spacing w:lineRule="auto" w:line="360"/>
        <w:jc w:val="both"/>
        <w:rPr>
          <w:rFonts w:ascii="Courier New" w:hAnsi="Courier New" w:cs="Courier New"/>
        </w:rPr>
      </w:pPr>
      <w:r>
        <w:rPr>
          <w:rFonts w:cs="Courier New" w:ascii="Courier New" w:hAnsi="Courier New"/>
        </w:rPr>
        <w:tab/>
        <w:t>No Centro - Oeste, verifica-se um grande incremento de 37,42% na área destinada ao plantio. No Mato Grosso do Sul, esperava - se o plantio de 100.000 ha, mas a forte estiagem que assolou o estado por mais de 60 dias, determinou uma redução, estando agora estimado em 85.000 ha. Em maio, com a volta das chuvas, os produtores retomaram o plantio sendo as lavouras beneficiadas pelas  boas condições climáticas. Salienta - se que as lavouras foram implantadas com menor tecnologia, sendo que em algumas foram semeados  grãos. A produção deverá atingir 136.000 t.</w:t>
      </w:r>
    </w:p>
    <w:p>
      <w:pPr>
        <w:pStyle w:val="Normal"/>
        <w:spacing w:lineRule="auto" w:line="360"/>
        <w:jc w:val="both"/>
        <w:rPr>
          <w:rFonts w:ascii="Courier New" w:hAnsi="Courier New" w:cs="Courier New"/>
        </w:rPr>
      </w:pPr>
      <w:r>
        <w:rPr>
          <w:rFonts w:cs="Courier New" w:ascii="Courier New" w:hAnsi="Courier New"/>
        </w:rPr>
        <w:tab/>
        <w:t xml:space="preserve">Em Goiás, não foi confirmada a previsão de plantio dos 8.000 ha de trigo irrigado (prejudicado pela estiagem ocorrida em abril). A estimativa total é de 19.804 ha. Com rendimento médio de 2.247 Kg/ha a produção deverá atingir 44.508 t.          </w:t>
      </w:r>
    </w:p>
    <w:p>
      <w:pPr>
        <w:pStyle w:val="TextBody"/>
        <w:spacing w:lineRule="auto" w:line="360"/>
        <w:jc w:val="both"/>
        <w:rPr>
          <w:rFonts w:ascii="Courier New" w:hAnsi="Courier New" w:cs="Courier New"/>
          <w:sz w:val="20"/>
        </w:rPr>
      </w:pPr>
      <w:r>
        <w:rPr>
          <w:rFonts w:cs="Courier New" w:ascii="Courier New" w:hAnsi="Courier New"/>
          <w:sz w:val="20"/>
        </w:rPr>
      </w:r>
      <w:r>
        <w:br w:type="page"/>
      </w:r>
    </w:p>
    <w:p>
      <w:pPr>
        <w:pStyle w:val="TextBody"/>
        <w:spacing w:lineRule="auto" w:line="360"/>
        <w:jc w:val="both"/>
        <w:rPr>
          <w:rFonts w:ascii="Courier New" w:hAnsi="Courier New" w:eastAsia="Courier New" w:cs="Courier New"/>
          <w:sz w:val="20"/>
        </w:rPr>
      </w:pPr>
      <w:r>
        <w:rPr>
          <w:rFonts w:eastAsia="Courier New" w:cs="Courier New" w:ascii="Courier New" w:hAnsi="Courier New"/>
          <w:sz w:val="20"/>
        </w:rPr>
        <w:t xml:space="preserve">           </w:t>
      </w:r>
    </w:p>
    <w:p>
      <w:pPr>
        <w:pStyle w:val="BodyTextIndent2"/>
        <w:rPr>
          <w:rFonts w:ascii="Courier New" w:hAnsi="Courier New" w:cs="Courier New"/>
          <w:sz w:val="20"/>
        </w:rPr>
      </w:pPr>
      <w:r>
        <w:rPr>
          <w:rFonts w:cs="Courier New"/>
          <w:sz w:val="20"/>
        </w:rPr>
      </w:r>
    </w:p>
    <w:p>
      <w:pPr>
        <w:pStyle w:val="Normal"/>
        <w:numPr>
          <w:ilvl w:val="0"/>
          <w:numId w:val="0"/>
        </w:numPr>
        <w:spacing w:lineRule="auto" w:line="360"/>
        <w:ind w:firstLine="720"/>
        <w:jc w:val="both"/>
        <w:outlineLvl w:val="0"/>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ind w:firstLine="1418"/>
        <w:jc w:val="both"/>
        <w:rPr>
          <w:rFonts w:ascii="Courier New" w:hAnsi="Courier New" w:cs="Courier New"/>
        </w:rPr>
      </w:pPr>
      <w:r>
        <w:rPr>
          <w:rFonts w:cs="Courier New" w:ascii="Courier New" w:hAnsi="Courier New"/>
        </w:rPr>
      </w:r>
    </w:p>
    <w:p>
      <w:pPr>
        <w:sectPr>
          <w:headerReference w:type="default" r:id="rId13"/>
          <w:footerReference w:type="default" r:id="rId14"/>
          <w:type w:val="nextPage"/>
          <w:pgSz w:w="11906" w:h="16838"/>
          <w:pgMar w:left="1418" w:right="1134" w:gutter="0" w:header="1134" w:top="1418" w:footer="720" w:bottom="1134"/>
          <w:pgNumType w:start="7" w:fmt="upperRoman"/>
          <w:formProt w:val="false"/>
          <w:textDirection w:val="lrTb"/>
          <w:docGrid w:type="default" w:linePitch="360" w:charSpace="0"/>
        </w:sectPr>
        <w:pStyle w:val="Normal"/>
        <w:spacing w:lineRule="auto" w:line="360"/>
        <w:ind w:firstLine="1418"/>
        <w:jc w:val="both"/>
        <w:rPr>
          <w:rFonts w:ascii="Courier New" w:hAnsi="Courier New" w:cs="Courier New"/>
        </w:rPr>
      </w:pPr>
      <w:r>
        <w:rPr>
          <w:rFonts w:cs="Courier New" w:ascii="Courier New" w:hAnsi="Courier New"/>
        </w:rPr>
      </w:r>
    </w:p>
    <w:p>
      <w:pPr>
        <w:pStyle w:val="Textosimples"/>
        <w:rPr>
          <w:rFonts w:ascii="SAS Monospace Bold" w:hAnsi="SAS Monospace Bold" w:cs="SAS Monospace Bold"/>
          <w:b/>
          <w:b/>
          <w:sz w:val="12"/>
        </w:rPr>
      </w:pPr>
      <w:r>
        <w:rPr>
          <w:rFonts w:cs="SAS Monospace Bold" w:ascii="SAS Monospace Bold" w:hAnsi="SAS Monospace Bold"/>
          <w:b/>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jc w:val="center"/>
        <w:rPr>
          <w:rFonts w:ascii="SAS Monospace Bold" w:hAnsi="SAS Monospace Bold" w:cs="SAS Monospace Bold"/>
          <w:b/>
          <w:b/>
          <w:sz w:val="14"/>
        </w:rPr>
      </w:pPr>
      <w:r>
        <w:rPr>
          <w:rFonts w:cs="SAS Monospace Bold" w:ascii="SAS Monospace Bold" w:hAnsi="SAS Monospace Bold"/>
          <w:b/>
          <w:sz w:val="14"/>
        </w:rPr>
        <w:t>3 - ÁREA DE CEREAIS, LEGUMINOSAS E OLEAGINOSAS</w:t>
      </w:r>
    </w:p>
    <w:p>
      <w:pPr>
        <w:pStyle w:val="Textosimples"/>
        <w:jc w:val="center"/>
        <w:rPr>
          <w:rFonts w:ascii="SAS Monospace Bold" w:hAnsi="SAS Monospace Bold" w:cs="SAS Monospace Bold"/>
          <w:b/>
          <w:b/>
          <w:sz w:val="14"/>
        </w:rPr>
      </w:pPr>
      <w:r>
        <w:rPr>
          <w:rFonts w:cs="SAS Monospace Bold" w:ascii="SAS Monospace Bold" w:hAnsi="SAS Monospace Bold"/>
          <w:b/>
          <w:sz w:val="14"/>
        </w:rPr>
        <w:t>COMPARAÇÃO ENTRE AS SAFRAS 2001 E 2002</w:t>
      </w:r>
    </w:p>
    <w:p>
      <w:pPr>
        <w:pStyle w:val="Textosimples"/>
        <w:jc w:val="center"/>
        <w:rPr>
          <w:rFonts w:ascii="SAS Monospace Bold" w:hAnsi="SAS Monospace Bold" w:cs="SAS Monospace Bold"/>
          <w:b/>
          <w:b/>
          <w:sz w:val="14"/>
        </w:rPr>
      </w:pPr>
      <w:r>
        <w:rPr>
          <w:rFonts w:cs="SAS Monospace Bold" w:ascii="SAS Monospace Bold" w:hAnsi="SAS Monospace Bold"/>
          <w:b/>
          <w:sz w:val="14"/>
        </w:rPr>
        <w:t>BRASIL E GRANDES REGIÕES</w:t>
      </w:r>
    </w:p>
    <w:p>
      <w:pPr>
        <w:pStyle w:val="Textosimples"/>
        <w:jc w:val="center"/>
        <w:rPr>
          <w:rFonts w:ascii="SAS Monospace Bold" w:hAnsi="SAS Monospace Bold" w:cs="SAS Monospace Bold"/>
          <w:b/>
          <w:b/>
          <w:sz w:val="14"/>
        </w:rPr>
      </w:pPr>
      <w:r>
        <w:rPr>
          <w:rFonts w:cs="SAS Monospace Bold" w:ascii="SAS Monospace Bold" w:hAnsi="SAS Monospace Bold"/>
          <w:b/>
          <w:sz w:val="14"/>
        </w:rPr>
      </w:r>
    </w:p>
    <w:p>
      <w:pPr>
        <w:pStyle w:val="Textosimples"/>
        <w:rPr>
          <w:rFonts w:ascii="SAS Monospace Bold" w:hAnsi="SAS Monospace Bold" w:cs="SAS Monospace Bold"/>
          <w:b/>
          <w:b/>
          <w:sz w:val="12"/>
        </w:rPr>
      </w:pPr>
      <w:r>
        <w:rPr>
          <w:rFonts w:cs="SAS Monospace Bold" w:ascii="SAS Monospace Bold" w:hAnsi="SAS Monospace Bold"/>
          <w:b/>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io/2002</w:t>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                                                                 Á  R  E  A      E  M      H  E  C  T  A  R  E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B R A S I L         *           N O R T E          *        N O R D E S T E       *         S U D E S T E        *             S U L            *     C E N T R O  -  O E S T E</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G R Í C O L A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FRA/2001 *SAFRA/2002 *VAR. %*SAFRA/2001 *SAFRA/2002 *VAR. %*SAFRA/2001 *SAFRA/2002 *VAR. %*SAFRA/2001 *SAFRA/2002 *VAR. %*SAFRA/2001 *SAFRA/2002 *VAR. %*SAFRA/2001 *SAFRA/2002 *VAR. %</w:t>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Algodão herbáceo (1) .......     873 607     767 471 -12.15         675          65 -90.37     125 067     149 351  19.42     108 821     102 221  -6.07      70 132      34 889 -50.25     568 912     480 945 -15.46</w:t>
      </w:r>
    </w:p>
    <w:p>
      <w:pPr>
        <w:pStyle w:val="Textosimples"/>
        <w:rPr>
          <w:rFonts w:ascii="SAS Monospace Bold" w:hAnsi="SAS Monospace Bold" w:cs="SAS Monospace Bold"/>
          <w:sz w:val="12"/>
        </w:rPr>
      </w:pPr>
      <w:r>
        <w:rPr>
          <w:rFonts w:cs="SAS Monospace Bold" w:ascii="SAS Monospace Bold" w:hAnsi="SAS Monospace Bold"/>
          <w:sz w:val="12"/>
        </w:rPr>
        <w:t xml:space="preserve">Amendoim (em casca) 1ª safra      79 423      66 997 -15.65           -           -    -           622         532 -14.47      68 628      57 135 -16.75      10 173       9 330  -8.29           -           -    -  </w:t>
      </w:r>
    </w:p>
    <w:p>
      <w:pPr>
        <w:pStyle w:val="Textosimples"/>
        <w:rPr>
          <w:rFonts w:ascii="SAS Monospace Bold" w:hAnsi="SAS Monospace Bold" w:cs="SAS Monospace Bold"/>
          <w:sz w:val="12"/>
        </w:rPr>
      </w:pPr>
      <w:r>
        <w:rPr>
          <w:rFonts w:cs="SAS Monospace Bold" w:ascii="SAS Monospace Bold" w:hAnsi="SAS Monospace Bold"/>
          <w:sz w:val="12"/>
        </w:rPr>
        <w:t>Arroz (em casca) ...........   3 141 627   3 188 582   1.49     499 056     523 272   4.85     715 472     735 164   2.75     145 588     144 187  -0.96   1 163 836   1 197 651   2.91     617 675     588 308  -4.75</w:t>
      </w:r>
    </w:p>
    <w:p>
      <w:pPr>
        <w:pStyle w:val="Textosimples"/>
        <w:rPr>
          <w:rFonts w:ascii="SAS Monospace Bold" w:hAnsi="SAS Monospace Bold" w:cs="SAS Monospace Bold"/>
          <w:sz w:val="12"/>
        </w:rPr>
      </w:pPr>
      <w:r>
        <w:rPr>
          <w:rFonts w:cs="SAS Monospace Bold" w:ascii="SAS Monospace Bold" w:hAnsi="SAS Monospace Bold"/>
          <w:sz w:val="12"/>
        </w:rPr>
        <w:t>Feijão (em grão) 1ª safra ..   2 062 992   2 505 264  21.44       2 055       2 547  23.94   1 152 169   1 504 678  30.60     310 191     308 744  -0.47     544 064     629 490  15.70      54 513      59 805   9.71</w:t>
      </w:r>
    </w:p>
    <w:p>
      <w:pPr>
        <w:pStyle w:val="Textosimples"/>
        <w:rPr>
          <w:rFonts w:ascii="SAS Monospace Bold" w:hAnsi="SAS Monospace Bold" w:cs="SAS Monospace Bold"/>
          <w:sz w:val="12"/>
        </w:rPr>
      </w:pPr>
      <w:r>
        <w:rPr>
          <w:rFonts w:cs="SAS Monospace Bold" w:ascii="SAS Monospace Bold" w:hAnsi="SAS Monospace Bold"/>
          <w:sz w:val="12"/>
        </w:rPr>
        <w:t xml:space="preserve">Mamona .....................     157 929     127 892 -19.02           -           -    -       151 606     124 467 -17.90       5 812       2 914 -49.86         511         511    -             -           -    -  </w:t>
      </w:r>
    </w:p>
    <w:p>
      <w:pPr>
        <w:pStyle w:val="Textosimples"/>
        <w:rPr>
          <w:rFonts w:ascii="SAS Monospace Bold" w:hAnsi="SAS Monospace Bold" w:cs="SAS Monospace Bold"/>
          <w:sz w:val="12"/>
        </w:rPr>
      </w:pPr>
      <w:r>
        <w:rPr>
          <w:rFonts w:cs="SAS Monospace Bold" w:ascii="SAS Monospace Bold" w:hAnsi="SAS Monospace Bold"/>
          <w:sz w:val="12"/>
        </w:rPr>
        <w:t>Milho (em grão) 1ª safra ...  10 015 944   9 265 673  -7.49     527 586     498 712  -5.47   1 839 610   2 269 759  23.38   2 031 810   1 957 445  -3.66   4 416 830   3 739 165 -15.34   1 200 108     800 592 -33.29</w:t>
      </w:r>
    </w:p>
    <w:p>
      <w:pPr>
        <w:pStyle w:val="Textosimples"/>
        <w:rPr>
          <w:rFonts w:ascii="SAS Monospace Bold" w:hAnsi="SAS Monospace Bold" w:cs="SAS Monospace Bold"/>
          <w:sz w:val="12"/>
        </w:rPr>
      </w:pPr>
      <w:r>
        <w:rPr>
          <w:rFonts w:cs="SAS Monospace Bold" w:ascii="SAS Monospace Bold" w:hAnsi="SAS Monospace Bold"/>
          <w:sz w:val="12"/>
        </w:rPr>
        <w:t>Soja (em grão) .............  13 930 744  16 334 756  17.26      65 921     105 284  59.71     965 277   1 124 318  16.48   1 162 418   1 283 448  10.41   5 977 282   6 817 098  14.05   5 759 846   7 004 608  21.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B-TOTAL  30 262 266  32 256 635   6.59   1 095 293   1 129 880   3.16   4 949 823   5 908 269  19.36   3 833 268   3 856 094   0.60  12 182 828  12 428 134   2.01   8 201 054   8 934 258   8.94</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 xml:space="preserve">Algodão arbóreo (1) ........       8 637       7 244 -16.13           -           -    -         8 637       7 244 -16.13           -           -    -             -           -    -             -           -    -  </w:t>
      </w:r>
    </w:p>
    <w:p>
      <w:pPr>
        <w:pStyle w:val="Textosimples"/>
        <w:rPr>
          <w:rFonts w:ascii="SAS Monospace Bold" w:hAnsi="SAS Monospace Bold" w:cs="SAS Monospace Bold"/>
          <w:sz w:val="12"/>
        </w:rPr>
      </w:pPr>
      <w:r>
        <w:rPr>
          <w:rFonts w:cs="SAS Monospace Bold" w:ascii="SAS Monospace Bold" w:hAnsi="SAS Monospace Bold"/>
          <w:sz w:val="12"/>
        </w:rPr>
        <w:t xml:space="preserve">Amendoim (em casca) 2ª safra      23 060      22 935  -0.54           -           -    -         5 560       5 435  -2.25      17 500      17 500    -             -           -    -             -           -    -  </w:t>
      </w:r>
    </w:p>
    <w:p>
      <w:pPr>
        <w:pStyle w:val="Textosimples"/>
        <w:rPr>
          <w:rFonts w:ascii="SAS Monospace Bold" w:hAnsi="SAS Monospace Bold" w:cs="SAS Monospace Bold"/>
          <w:sz w:val="12"/>
        </w:rPr>
      </w:pPr>
      <w:r>
        <w:rPr>
          <w:rFonts w:cs="SAS Monospace Bold" w:ascii="SAS Monospace Bold" w:hAnsi="SAS Monospace Bold"/>
          <w:sz w:val="12"/>
        </w:rPr>
        <w:t xml:space="preserve">Aveia (em grão) ............     250 164     243 839  -2.53           -           -    -             -           -    -             -           -    -       250 164     243 839  -2.53           -           -    -  </w:t>
      </w:r>
    </w:p>
    <w:p>
      <w:pPr>
        <w:pStyle w:val="Textosimples"/>
        <w:rPr>
          <w:rFonts w:ascii="SAS Monospace Bold" w:hAnsi="SAS Monospace Bold" w:cs="SAS Monospace Bold"/>
          <w:sz w:val="12"/>
        </w:rPr>
      </w:pPr>
      <w:r>
        <w:rPr>
          <w:rFonts w:cs="SAS Monospace Bold" w:ascii="SAS Monospace Bold" w:hAnsi="SAS Monospace Bold"/>
          <w:sz w:val="12"/>
        </w:rPr>
        <w:t xml:space="preserve">Centeio (em grão) ..........       6 764       5 978 -11.62           -           -    -             -           -    -             -           -    -         6 764       5 978 -11.62           -           -    -  </w:t>
      </w:r>
    </w:p>
    <w:p>
      <w:pPr>
        <w:pStyle w:val="Textosimples"/>
        <w:rPr>
          <w:rFonts w:ascii="SAS Monospace Bold" w:hAnsi="SAS Monospace Bold" w:cs="SAS Monospace Bold"/>
          <w:sz w:val="12"/>
        </w:rPr>
      </w:pPr>
      <w:r>
        <w:rPr>
          <w:rFonts w:cs="SAS Monospace Bold" w:ascii="SAS Monospace Bold" w:hAnsi="SAS Monospace Bold"/>
          <w:sz w:val="12"/>
        </w:rPr>
        <w:t xml:space="preserve">Cevada (em grão) ...........     140 760     143 169   1.71           -           -    -             -           -    -             -           -    -       140 760     143 169   1.71           -           -    -  </w:t>
      </w:r>
    </w:p>
    <w:p>
      <w:pPr>
        <w:pStyle w:val="Textosimples"/>
        <w:rPr>
          <w:rFonts w:ascii="SAS Monospace Bold" w:hAnsi="SAS Monospace Bold" w:cs="SAS Monospace Bold"/>
          <w:sz w:val="12"/>
        </w:rPr>
      </w:pPr>
      <w:r>
        <w:rPr>
          <w:rFonts w:cs="SAS Monospace Bold" w:ascii="SAS Monospace Bold" w:hAnsi="SAS Monospace Bold"/>
          <w:sz w:val="12"/>
        </w:rPr>
        <w:t>Feijão (em grão) 2ª safra ..   1 217 790   1 486 913  22.10     164 743     138 523 -15.92     548 235     811 864  48.09     258 538     275 078   6.40     154 484     193 509  25.26      91 790      67 939 -25.98</w:t>
      </w:r>
    </w:p>
    <w:p>
      <w:pPr>
        <w:pStyle w:val="Textosimples"/>
        <w:rPr>
          <w:rFonts w:ascii="SAS Monospace Bold" w:hAnsi="SAS Monospace Bold" w:cs="SAS Monospace Bold"/>
          <w:sz w:val="12"/>
        </w:rPr>
      </w:pPr>
      <w:r>
        <w:rPr>
          <w:rFonts w:cs="SAS Monospace Bold" w:ascii="SAS Monospace Bold" w:hAnsi="SAS Monospace Bold"/>
          <w:sz w:val="12"/>
        </w:rPr>
        <w:t>Feijão (em grão) 3ª safra ..     168 273     151 234 -10.13           -           -    -             -           -    -       100 057      81 315 -18.73      23 699      23 699    -        44 517      46 220   3.83</w:t>
      </w:r>
    </w:p>
    <w:p>
      <w:pPr>
        <w:pStyle w:val="Textosimples"/>
        <w:rPr>
          <w:rFonts w:ascii="SAS Monospace Bold" w:hAnsi="SAS Monospace Bold" w:cs="SAS Monospace Bold"/>
          <w:sz w:val="12"/>
        </w:rPr>
      </w:pPr>
      <w:r>
        <w:rPr>
          <w:rFonts w:cs="SAS Monospace Bold" w:ascii="SAS Monospace Bold" w:hAnsi="SAS Monospace Bold"/>
          <w:sz w:val="12"/>
        </w:rPr>
        <w:t>Milho (em grão) 2ª safra ...   2 338 914   2 849 637  21.84           -           -    -       210 621     342 205  62.47     387 734     365 466  -5.74     945 525     960 000   1.53     795 034   1 181 966  48.67</w:t>
      </w:r>
    </w:p>
    <w:p>
      <w:pPr>
        <w:pStyle w:val="Textosimples"/>
        <w:rPr>
          <w:rFonts w:ascii="SAS Monospace Bold" w:hAnsi="SAS Monospace Bold" w:cs="SAS Monospace Bold"/>
          <w:sz w:val="12"/>
        </w:rPr>
      </w:pPr>
      <w:r>
        <w:rPr>
          <w:rFonts w:cs="SAS Monospace Bold" w:ascii="SAS Monospace Bold" w:hAnsi="SAS Monospace Bold"/>
          <w:sz w:val="12"/>
        </w:rPr>
        <w:t>Sorgo (em grão) ............     486 185     484 583  -0.33           -           -    -        27 264      34 530  26.65     113 959     116 467   2.20      54 756      40 267 -26.46     290 206     293 319   1.07</w:t>
      </w:r>
    </w:p>
    <w:p>
      <w:pPr>
        <w:pStyle w:val="Textosimples"/>
        <w:rPr>
          <w:rFonts w:ascii="SAS Monospace Bold" w:hAnsi="SAS Monospace Bold" w:cs="SAS Monospace Bold"/>
          <w:sz w:val="12"/>
        </w:rPr>
      </w:pPr>
      <w:r>
        <w:rPr>
          <w:rFonts w:cs="SAS Monospace Bold" w:ascii="SAS Monospace Bold" w:hAnsi="SAS Monospace Bold"/>
          <w:sz w:val="12"/>
        </w:rPr>
        <w:t>Trigo (em grão) ............   1 728 161   1 950 856  12.89           -           -    -             -           -    -        25 395      26 720   5.22   1 626 703   1 819 332  11.84      76 063     104 804  37.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B-TOTAL   6 368 708   7 346 388  15.35     164 743     138 523 -15.92     800 317   1 201 278  50.10     903 183     882 546  -2.28   3 202 855   3 429 793   7.09   1 297 610   1 694 248  30.57</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36 630 974  39 603 023   8.11   1 260 036   1 268 403   0.66   5 750 140   7 109 547  23.64   4 736 451   4 738 640   0.05  15 385 683  15 857 927   3.07   9 498 664  10 628 506  11.89</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IBGE, Diretoria de Pesquisas, Departamento de Agropecuária, Levantamento Sistemático da Produção Agrícola,mai/2002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 Para as Unidades da Federação que ainda não forneceram a primeira estimativa, foram repetidos os dados da safra/2001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Caroço de algodão.</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jc w:val="center"/>
        <w:rPr>
          <w:rFonts w:ascii="SAS Monospace Bold" w:hAnsi="SAS Monospace Bold" w:cs="SAS Monospace Bold"/>
          <w:b/>
          <w:b/>
          <w:sz w:val="14"/>
        </w:rPr>
      </w:pPr>
      <w:r>
        <w:rPr>
          <w:rFonts w:cs="SAS Monospace Bold" w:ascii="SAS Monospace Bold" w:hAnsi="SAS Monospace Bold"/>
          <w:b/>
          <w:sz w:val="14"/>
        </w:rPr>
        <w:t>4 - PRODUÇÃO DE CEREAIS, LEGUMINOSAS E OLEAGINOSAS</w:t>
      </w:r>
    </w:p>
    <w:p>
      <w:pPr>
        <w:pStyle w:val="Textosimples"/>
        <w:jc w:val="center"/>
        <w:rPr>
          <w:rFonts w:ascii="SAS Monospace Bold" w:hAnsi="SAS Monospace Bold" w:cs="SAS Monospace Bold"/>
          <w:b/>
          <w:b/>
          <w:sz w:val="14"/>
        </w:rPr>
      </w:pPr>
      <w:r>
        <w:rPr>
          <w:rFonts w:cs="SAS Monospace Bold" w:ascii="SAS Monospace Bold" w:hAnsi="SAS Monospace Bold"/>
          <w:b/>
          <w:sz w:val="14"/>
        </w:rPr>
        <w:t>COMPARAÇÃO ENTRE AS SAFRAS 2001 E 2002</w:t>
      </w:r>
    </w:p>
    <w:p>
      <w:pPr>
        <w:pStyle w:val="Textosimples"/>
        <w:jc w:val="center"/>
        <w:rPr>
          <w:rFonts w:ascii="SAS Monospace Bold" w:hAnsi="SAS Monospace Bold" w:cs="SAS Monospace Bold"/>
          <w:sz w:val="12"/>
        </w:rPr>
      </w:pPr>
      <w:r>
        <w:rPr>
          <w:rFonts w:cs="SAS Monospace Bold" w:ascii="SAS Monospace Bold" w:hAnsi="SAS Monospace Bold"/>
          <w:b/>
          <w:sz w:val="14"/>
        </w:rPr>
        <w:t>BRASIL E GRANDES REGIÕE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io/2002</w:t>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P  R  O  D  U  Ç  Ã  O    E  M    T  O  N  E  L  A  D  A  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B R A S I L         *           N O R T E          *        N O R D E S T E       *         S U D E S T E        *             S U L            *     C E N T R O  -  O E S T E</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G R Í C O L A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FRA/2001 *SAFRA/2002 *VAR. %*SAFRA/2001 *SAFRA/2002 *VAR. %*SAFRA/2001 *SAFRA/2002 *VAR. %*SAFRA/2001 *SAFRA/2002 *VAR. %*SAFRA/2001 *SAFRA/2002 *VAR. %*SAFRA/2001 *SAFRA/2002 *VAR. %</w:t>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Algodão herbáceo (1) .......   1 716 079   1 484 163 -13.51         492          26 -94.59     138 479     162 650  17.45     153 386     162 331   5.83     110 102      54 145 -50.82   1 313 618   1 105 010 -15.88</w:t>
      </w:r>
    </w:p>
    <w:p>
      <w:pPr>
        <w:pStyle w:val="Textosimples"/>
        <w:rPr>
          <w:rFonts w:ascii="SAS Monospace Bold" w:hAnsi="SAS Monospace Bold" w:cs="SAS Monospace Bold"/>
          <w:sz w:val="12"/>
        </w:rPr>
      </w:pPr>
      <w:r>
        <w:rPr>
          <w:rFonts w:cs="SAS Monospace Bold" w:ascii="SAS Monospace Bold" w:hAnsi="SAS Monospace Bold"/>
          <w:sz w:val="12"/>
        </w:rPr>
        <w:t xml:space="preserve">Amendoim (em casca) 1ª safra     169 811     148 581 -12.50           -           -    -           488         702  43.85     151 593     132 982 -12.28      17 730      14 897 -15.98           -           -    -  </w:t>
      </w:r>
    </w:p>
    <w:p>
      <w:pPr>
        <w:pStyle w:val="Textosimples"/>
        <w:rPr>
          <w:rFonts w:ascii="SAS Monospace Bold" w:hAnsi="SAS Monospace Bold" w:cs="SAS Monospace Bold"/>
          <w:sz w:val="12"/>
        </w:rPr>
      </w:pPr>
      <w:r>
        <w:rPr>
          <w:rFonts w:cs="SAS Monospace Bold" w:ascii="SAS Monospace Bold" w:hAnsi="SAS Monospace Bold"/>
          <w:sz w:val="12"/>
        </w:rPr>
        <w:t>Arroz (em casca) ...........  10 195 420  10 333 502   1.35     999 003   1 053 292   5.43     996 124   1 007 403   1.13     313 577     337 310   7.57   6 323 311   6 340 584   0.27   1 563 405   1 594 913   2.02</w:t>
      </w:r>
    </w:p>
    <w:p>
      <w:pPr>
        <w:pStyle w:val="Textosimples"/>
        <w:rPr>
          <w:rFonts w:ascii="SAS Monospace Bold" w:hAnsi="SAS Monospace Bold" w:cs="SAS Monospace Bold"/>
          <w:sz w:val="12"/>
        </w:rPr>
      </w:pPr>
      <w:r>
        <w:rPr>
          <w:rFonts w:cs="SAS Monospace Bold" w:ascii="SAS Monospace Bold" w:hAnsi="SAS Monospace Bold"/>
          <w:sz w:val="12"/>
        </w:rPr>
        <w:t>Feijão (em grão) 1ª safra ..   1 203 079   1 674 057  39.15         783       1 299  65.90     259 467     519 529 100.23     281 622     348 626  23.79     572 831     698 083  21.87      88 376     106 520  20.53</w:t>
      </w:r>
    </w:p>
    <w:p>
      <w:pPr>
        <w:pStyle w:val="Textosimples"/>
        <w:rPr>
          <w:rFonts w:ascii="SAS Monospace Bold" w:hAnsi="SAS Monospace Bold" w:cs="SAS Monospace Bold"/>
          <w:sz w:val="12"/>
        </w:rPr>
      </w:pPr>
      <w:r>
        <w:rPr>
          <w:rFonts w:cs="SAS Monospace Bold" w:ascii="SAS Monospace Bold" w:hAnsi="SAS Monospace Bold"/>
          <w:sz w:val="12"/>
        </w:rPr>
        <w:t xml:space="preserve">Mamona .....................      80 834      98 101  21.36           -           -    -        73 365      92 993  26.75       6 709       4 348 -35.19         760         760    -             -           -    -  </w:t>
      </w:r>
    </w:p>
    <w:p>
      <w:pPr>
        <w:pStyle w:val="Textosimples"/>
        <w:rPr>
          <w:rFonts w:ascii="SAS Monospace Bold" w:hAnsi="SAS Monospace Bold" w:cs="SAS Monospace Bold"/>
          <w:sz w:val="12"/>
        </w:rPr>
      </w:pPr>
      <w:r>
        <w:rPr>
          <w:rFonts w:cs="SAS Monospace Bold" w:ascii="SAS Monospace Bold" w:hAnsi="SAS Monospace Bold"/>
          <w:sz w:val="12"/>
        </w:rPr>
        <w:t>Milho (em grão) 1ª safra ...  35 100 398  29 370 952 -16.32     849 543     811 998  -4.42   1 728 466   2 347 723  35.83   7 437 190   7 966 955   7.12  19 389 222  14 399 267 -25.74   5 695 977   3 845 009 -32.50</w:t>
      </w:r>
    </w:p>
    <w:p>
      <w:pPr>
        <w:pStyle w:val="Textosimples"/>
        <w:rPr>
          <w:rFonts w:ascii="SAS Monospace Bold" w:hAnsi="SAS Monospace Bold" w:cs="SAS Monospace Bold"/>
          <w:sz w:val="12"/>
        </w:rPr>
      </w:pPr>
      <w:r>
        <w:rPr>
          <w:rFonts w:cs="SAS Monospace Bold" w:ascii="SAS Monospace Bold" w:hAnsi="SAS Monospace Bold"/>
          <w:sz w:val="12"/>
        </w:rPr>
        <w:t>Soja (em grão) .............  37 683 083  41 827 423  11.00     108 018     263 641 144.07   2 026 998   2 115 925   4.39   2 746 315   3 453 505  25.75  16 029 878  15 600 825  -2.68  16 771 874  20 393 527  21.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B-TOTAL  86 148 704  84 936 779  -1.41   1 957 839   2 130 256   8.81   5 223 387   6 246 925  19.60  11 090 392  12 406 057  11.86  42 443 834  37 108 561 -12.57  25 433 250  27 044 979   6.34</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 xml:space="preserve">Algodão arbóreo (1) ........       1 795       3 569  98.84           -           -    -         1 795       3 569  98.84           -           -    -             -           -    -             -           -    -  </w:t>
      </w:r>
    </w:p>
    <w:p>
      <w:pPr>
        <w:pStyle w:val="Textosimples"/>
        <w:rPr>
          <w:rFonts w:ascii="SAS Monospace Bold" w:hAnsi="SAS Monospace Bold" w:cs="SAS Monospace Bold"/>
          <w:sz w:val="12"/>
        </w:rPr>
      </w:pPr>
      <w:r>
        <w:rPr>
          <w:rFonts w:cs="SAS Monospace Bold" w:ascii="SAS Monospace Bold" w:hAnsi="SAS Monospace Bold"/>
          <w:sz w:val="12"/>
        </w:rPr>
        <w:t xml:space="preserve">Amendoim (em casca) 2ª safra      27 913      31 754  13.76           -           -    -         5 113       5 154   0.80      22 800      26 600  16.67           -           -    -             -           -    -  </w:t>
      </w:r>
    </w:p>
    <w:p>
      <w:pPr>
        <w:pStyle w:val="Textosimples"/>
        <w:rPr>
          <w:rFonts w:ascii="SAS Monospace Bold" w:hAnsi="SAS Monospace Bold" w:cs="SAS Monospace Bold"/>
          <w:sz w:val="12"/>
        </w:rPr>
      </w:pPr>
      <w:r>
        <w:rPr>
          <w:rFonts w:cs="SAS Monospace Bold" w:ascii="SAS Monospace Bold" w:hAnsi="SAS Monospace Bold"/>
          <w:sz w:val="12"/>
        </w:rPr>
        <w:t xml:space="preserve">Aveia (em grão) ............     332 590     349 815   5.18           -           -    -             -           -    -             -           -    -       332 590     349 815   5.18           -           -    -  </w:t>
      </w:r>
    </w:p>
    <w:p>
      <w:pPr>
        <w:pStyle w:val="Textosimples"/>
        <w:rPr>
          <w:rFonts w:ascii="SAS Monospace Bold" w:hAnsi="SAS Monospace Bold" w:cs="SAS Monospace Bold"/>
          <w:sz w:val="12"/>
        </w:rPr>
      </w:pPr>
      <w:r>
        <w:rPr>
          <w:rFonts w:cs="SAS Monospace Bold" w:ascii="SAS Monospace Bold" w:hAnsi="SAS Monospace Bold"/>
          <w:sz w:val="12"/>
        </w:rPr>
        <w:t xml:space="preserve">Centeio (em grão) ..........       7 987       7 294  -8.68           -           -    -             -           -    -             -           -    -         7 987       7 294  -8.68           -           -    -  </w:t>
      </w:r>
    </w:p>
    <w:p>
      <w:pPr>
        <w:pStyle w:val="Textosimples"/>
        <w:rPr>
          <w:rFonts w:ascii="SAS Monospace Bold" w:hAnsi="SAS Monospace Bold" w:cs="SAS Monospace Bold"/>
          <w:sz w:val="12"/>
        </w:rPr>
      </w:pPr>
      <w:r>
        <w:rPr>
          <w:rFonts w:cs="SAS Monospace Bold" w:ascii="SAS Monospace Bold" w:hAnsi="SAS Monospace Bold"/>
          <w:sz w:val="12"/>
        </w:rPr>
        <w:t xml:space="preserve">Cevada (em grão) ...........     286 889     334 861  16.72           -           -    -             -           -    -             -           -    -       286 889     334 861  16.72           -           -    -  </w:t>
      </w:r>
    </w:p>
    <w:p>
      <w:pPr>
        <w:pStyle w:val="Textosimples"/>
        <w:rPr>
          <w:rFonts w:ascii="SAS Monospace Bold" w:hAnsi="SAS Monospace Bold" w:cs="SAS Monospace Bold"/>
          <w:sz w:val="12"/>
        </w:rPr>
      </w:pPr>
      <w:r>
        <w:rPr>
          <w:rFonts w:cs="SAS Monospace Bold" w:ascii="SAS Monospace Bold" w:hAnsi="SAS Monospace Bold"/>
          <w:sz w:val="12"/>
        </w:rPr>
        <w:t>Feijão (em grão) 2ª safra ..     914 962   1 197 005  30.83     111 844      93 458 -16.44     257 345     510 594  98.41     258 055     299 040  15.88     179 284     221 594  23.60     108 434      72 319 -33.31</w:t>
      </w:r>
    </w:p>
    <w:p>
      <w:pPr>
        <w:pStyle w:val="Textosimples"/>
        <w:rPr>
          <w:rFonts w:ascii="SAS Monospace Bold" w:hAnsi="SAS Monospace Bold" w:cs="SAS Monospace Bold"/>
          <w:sz w:val="12"/>
        </w:rPr>
      </w:pPr>
      <w:r>
        <w:rPr>
          <w:rFonts w:cs="SAS Monospace Bold" w:ascii="SAS Monospace Bold" w:hAnsi="SAS Monospace Bold"/>
          <w:sz w:val="12"/>
        </w:rPr>
        <w:t>Feijão (em grão) 3ª safra ..     318 315     282 377 -11.29           -           -    -             -           -    -       193 910     147 391 -23.99      15 089      15 089    -       109 316     119 897   9.68</w:t>
      </w:r>
    </w:p>
    <w:p>
      <w:pPr>
        <w:pStyle w:val="Textosimples"/>
        <w:rPr>
          <w:rFonts w:ascii="SAS Monospace Bold" w:hAnsi="SAS Monospace Bold" w:cs="SAS Monospace Bold"/>
          <w:sz w:val="12"/>
        </w:rPr>
      </w:pPr>
      <w:r>
        <w:rPr>
          <w:rFonts w:cs="SAS Monospace Bold" w:ascii="SAS Monospace Bold" w:hAnsi="SAS Monospace Bold"/>
          <w:sz w:val="12"/>
        </w:rPr>
        <w:t>Milho (em grão) 2ª safra ...   6 338 768   6 702 206   5.73           -           -    -        94 367     265 918 181.79     925 955   1 126 732  21.68   2 914 159   2 160 000 -25.88   2 404 287   3 149 556  31.00</w:t>
      </w:r>
    </w:p>
    <w:p>
      <w:pPr>
        <w:pStyle w:val="Textosimples"/>
        <w:rPr>
          <w:rFonts w:ascii="SAS Monospace Bold" w:hAnsi="SAS Monospace Bold" w:cs="SAS Monospace Bold"/>
          <w:sz w:val="12"/>
        </w:rPr>
      </w:pPr>
      <w:r>
        <w:rPr>
          <w:rFonts w:cs="SAS Monospace Bold" w:ascii="SAS Monospace Bold" w:hAnsi="SAS Monospace Bold"/>
          <w:sz w:val="12"/>
        </w:rPr>
        <w:t>Sorgo (em grão) ............     904 813     967 073   6.88           -           -    -        24 444      46 089  88.55     141 549     253 460  79.06     155 188      94 127 -39.35     583 632     573 397  -1.75</w:t>
      </w:r>
    </w:p>
    <w:p>
      <w:pPr>
        <w:pStyle w:val="Textosimples"/>
        <w:rPr>
          <w:rFonts w:ascii="SAS Monospace Bold" w:hAnsi="SAS Monospace Bold" w:cs="SAS Monospace Bold"/>
          <w:sz w:val="12"/>
        </w:rPr>
      </w:pPr>
      <w:r>
        <w:rPr>
          <w:rFonts w:cs="SAS Monospace Bold" w:ascii="SAS Monospace Bold" w:hAnsi="SAS Monospace Bold"/>
          <w:sz w:val="12"/>
        </w:rPr>
        <w:t>Trigo (em grão) ............   3 260 834   4 023 401  23.39           -           -    -             -           -    -        67 550      72 499   7.33   3 067 985   3 770 394  22.89     125 299     180 508  44.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B-TOTAL  12 394 866  13 899 355  12.14     111 844      93 458 -16.44     383 064     831 324 117.02   1 609 819   1 925 722  19.62   6 959 171   6 953 174  -0.09   3 330 968   4 095 677  22.96</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98 543 570  98 836 135   0.30   2 069 683   2 223 714   7.44   5 606 452   7 078 250  26.25  12 700 211  14 331 779  12.85  49 403 005  44 061 735 -10.81  28 764 218  31 140 656   8.26</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IBGE, Diretoria de Pesquisas, Departamento de Agropecuária, Levantamento Sistemático da Produção Agrícola,mai/2002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 Para as Unidades da Federação que ainda não forneceram a primeira estimativa, foram repetidos os dados da safra/2001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Caroço de algodão.</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sectPr>
          <w:headerReference w:type="default" r:id="rId15"/>
          <w:footerReference w:type="default" r:id="rId16"/>
          <w:type w:val="nextPage"/>
          <w:pgSz w:orient="landscape" w:w="16838" w:h="11906"/>
          <w:pgMar w:left="567" w:right="567" w:gutter="0" w:header="720" w:top="1134" w:footer="851" w:bottom="1134"/>
          <w:pgNumType w:fmt="upperRoman"/>
          <w:formProt w:val="false"/>
          <w:textDirection w:val="lrTb"/>
          <w:docGrid w:type="default" w:linePitch="360" w:charSpace="0"/>
        </w:sectPr>
        <w:pStyle w:val="Normal"/>
        <w:numPr>
          <w:ilvl w:val="0"/>
          <w:numId w:val="0"/>
        </w:numPr>
        <w:spacing w:lineRule="auto" w:line="360"/>
        <w:ind w:firstLine="720"/>
        <w:jc w:val="both"/>
        <w:outlineLvl w:val="0"/>
        <w:rPr>
          <w:rFonts w:ascii="Courier New" w:hAnsi="Courier New" w:eastAsia="Courier New" w:cs="Courier New"/>
        </w:rPr>
      </w:pPr>
      <w:r>
        <w:rPr>
          <w:rFonts w:eastAsia="Courier New" w:cs="Courier New" w:ascii="Courier New" w:hAnsi="Courier New"/>
        </w:rPr>
        <w:t xml:space="preserve"> </w:t>
      </w:r>
    </w:p>
    <w:p>
      <w:pPr>
        <w:pStyle w:val="Normal"/>
        <w:spacing w:lineRule="auto" w:line="360"/>
        <w:jc w:val="both"/>
        <w:rPr>
          <w:rFonts w:ascii="Courier New" w:hAnsi="Courier New" w:cs="Courier New"/>
        </w:rPr>
      </w:pPr>
      <w:r>
        <w:rPr>
          <w:rFonts w:cs="Courier New" w:ascii="Courier New" w:hAnsi="Courier New"/>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r>
    </w:p>
    <w:p>
      <w:pPr>
        <w:pStyle w:val="Normal"/>
        <w:jc w:val="both"/>
        <w:rPr>
          <w:rFonts w:ascii="Arial Black" w:hAnsi="Arial Black" w:cs="Arial Black"/>
          <w:b/>
          <w:b/>
          <w:sz w:val="32"/>
        </w:rPr>
      </w:pPr>
      <w:r>
        <w:rPr>
          <w:rFonts w:cs="Arial Black" w:ascii="Arial Black" w:hAnsi="Arial Black"/>
          <w:b/>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t>TABELAS EM NÍVEL BRASIL</w:t>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t>E</w:t>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t>UNIDADES DA FEDERAÇÃO</w:t>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r>
      <w:r>
        <w:br w:type="page"/>
      </w:r>
    </w:p>
    <w:p>
      <w:pPr>
        <w:pStyle w:val="Normal"/>
        <w:jc w:val="center"/>
        <w:rPr>
          <w:rFonts w:ascii="Arial Black" w:hAnsi="Arial Black" w:cs="Arial Black"/>
          <w:sz w:val="32"/>
        </w:rPr>
      </w:pPr>
      <w:r>
        <w:rPr>
          <w:rFonts w:cs="Arial Black" w:ascii="Arial Black" w:hAnsi="Arial Black"/>
          <w:sz w:val="32"/>
        </w:rPr>
      </w:r>
    </w:p>
    <w:p>
      <w:pPr>
        <w:pStyle w:val="Normal"/>
        <w:ind w:left="1559" w:right="992" w:hanging="0"/>
        <w:jc w:val="both"/>
        <w:rPr>
          <w:rFonts w:ascii="Courier New" w:hAnsi="Courier New" w:cs="Courier New"/>
          <w:sz w:val="32"/>
        </w:rPr>
      </w:pPr>
      <w:r>
        <w:rPr>
          <w:rFonts w:cs="Courier New" w:ascii="Courier New" w:hAnsi="Courier New"/>
          <w:sz w:val="32"/>
        </w:rPr>
      </w:r>
    </w:p>
    <w:p>
      <w:pPr>
        <w:pStyle w:val="Normal"/>
        <w:ind w:left="1559" w:right="992" w:hanging="0"/>
        <w:jc w:val="both"/>
        <w:rPr>
          <w:rFonts w:ascii="Courier New" w:hAnsi="Courier New" w:cs="Courier New"/>
        </w:rPr>
      </w:pPr>
      <w:r>
        <w:rPr>
          <w:rFonts w:cs="Courier New" w:ascii="Courier New" w:hAnsi="Courier New"/>
        </w:rPr>
      </w:r>
      <w:r>
        <w:br w:type="page"/>
      </w:r>
    </w:p>
    <w:p>
      <w:pPr>
        <w:pStyle w:val="Normal"/>
        <w:jc w:val="center"/>
        <w:rPr>
          <w:rFonts w:ascii="Arial Black" w:hAnsi="Arial Black" w:cs="Arial Black"/>
          <w:b/>
          <w:b/>
        </w:rPr>
      </w:pPr>
      <w:r>
        <w:rPr>
          <w:rFonts w:cs="Arial Black" w:ascii="Arial Black" w:hAnsi="Arial Black"/>
          <w:b/>
        </w:rPr>
        <w:t xml:space="preserve">NOTA EXPLICATIVA </w:t>
      </w:r>
    </w:p>
    <w:p>
      <w:pPr>
        <w:pStyle w:val="Normal"/>
        <w:ind w:left="851" w:right="708" w:hanging="0"/>
        <w:jc w:val="both"/>
        <w:rPr/>
      </w:pPr>
      <w:r>
        <w:rPr/>
        <w:tab/>
      </w:r>
    </w:p>
    <w:p>
      <w:pPr>
        <w:pStyle w:val="Normal"/>
        <w:ind w:left="851" w:right="708" w:hanging="0"/>
        <w:jc w:val="both"/>
        <w:rPr/>
      </w:pPr>
      <w:r>
        <w:rPr/>
      </w:r>
    </w:p>
    <w:p>
      <w:pPr>
        <w:pStyle w:val="Normal"/>
        <w:ind w:left="851" w:right="708" w:hanging="0"/>
        <w:jc w:val="both"/>
        <w:rPr/>
      </w:pPr>
      <w:r>
        <w:rPr/>
      </w:r>
    </w:p>
    <w:p>
      <w:pPr>
        <w:pStyle w:val="Normal"/>
        <w:ind w:left="851" w:right="708" w:firstLine="1134"/>
        <w:jc w:val="both"/>
        <w:rPr>
          <w:rFonts w:ascii="Courier New" w:hAnsi="Courier New" w:cs="Courier New"/>
        </w:rPr>
      </w:pPr>
      <w:r>
        <w:rPr>
          <w:rFonts w:cs="Courier New" w:ascii="Courier New" w:hAnsi="Courier New"/>
        </w:rPr>
        <w:t>Nas tabelas por produto agrícola apresentam-se informações sobre área,  produção e rendimento médio. Estas variáveis recebem denominações diferentes  dependendo do tipo e da situação da cultura, da forma discriminada a seguir:</w:t>
      </w:r>
    </w:p>
    <w:p>
      <w:pPr>
        <w:pStyle w:val="Normal"/>
        <w:ind w:left="851" w:right="708" w:firstLine="1134"/>
        <w:jc w:val="both"/>
        <w:rPr>
          <w:rFonts w:ascii="Courier New" w:hAnsi="Courier New" w:cs="Courier New"/>
        </w:rPr>
      </w:pPr>
      <w:r>
        <w:rPr>
          <w:rFonts w:cs="Courier New" w:ascii="Courier New" w:hAnsi="Courier New"/>
        </w:rPr>
      </w:r>
    </w:p>
    <w:p>
      <w:pPr>
        <w:pStyle w:val="Normal"/>
        <w:ind w:left="851" w:right="708" w:firstLine="1134"/>
        <w:jc w:val="both"/>
        <w:rPr>
          <w:rFonts w:ascii="Courier New" w:hAnsi="Courier New" w:cs="Courier New"/>
        </w:rPr>
      </w:pPr>
      <w:r>
        <w:rPr>
          <w:rFonts w:cs="Courier New" w:ascii="Courier New" w:hAnsi="Courier New"/>
        </w:rPr>
        <w:t>1. Culturas temporárias de ciclo curto ou médio (algodão herbáceo, alho,  amendoim, arroz, aveia, batata-inglesa, cebola, centeio, cevada, feijão, fumo, juta,  malva, mamona, milho, rami, soja, sorgo, tomate e trigo).</w:t>
      </w:r>
    </w:p>
    <w:p>
      <w:pPr>
        <w:pStyle w:val="Normal"/>
        <w:ind w:left="851" w:right="708" w:firstLine="1134"/>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1.1 Situação da cultura P (desde a intenção de plantio, passando por todas  as fases de desenvolvimento, até o encerramento da colheita).</w:t>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Neste caso "área I" significa "área plantada", e "área II" representa a  "área a ser colhida", ou seja, a área plantada menos a área perdida. Assim se não  houver perda, as áreas I e II serão iguais; a produção deve ser entendida como  "produção esperada" e o rendimento médio também é o "esperado".</w:t>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1.2 Situação da cultura C (após a colheita).</w:t>
      </w:r>
    </w:p>
    <w:p>
      <w:pPr>
        <w:pStyle w:val="Normal"/>
        <w:ind w:left="851" w:right="708" w:hanging="0"/>
        <w:jc w:val="both"/>
        <w:rPr>
          <w:rFonts w:ascii="Courier New" w:hAnsi="Courier New" w:cs="Courier New"/>
        </w:rPr>
      </w:pPr>
      <w:r>
        <w:rPr>
          <w:rFonts w:cs="Courier New" w:ascii="Courier New" w:hAnsi="Courier New"/>
        </w:rPr>
        <w:t>A "área I" ainda significa "área plantada" mas a "área II " representa agora  a "área colhida" ou seja a área que realmente produziu. A diferença entre as duas  indica a "área perdida". A "produção" passa a representar a "produção obtida" e o  "rendimento médio" também é o "obtido".</w:t>
      </w:r>
    </w:p>
    <w:p>
      <w:pPr>
        <w:pStyle w:val="Normal"/>
        <w:ind w:left="851" w:right="708" w:hanging="0"/>
        <w:jc w:val="both"/>
        <w:rPr>
          <w:rFonts w:ascii="Courier New" w:hAnsi="Courier New" w:cs="Courier New"/>
        </w:rPr>
      </w:pPr>
      <w:r>
        <w:rPr>
          <w:rFonts w:cs="Courier New" w:ascii="Courier New" w:hAnsi="Courier New"/>
        </w:rPr>
      </w:r>
    </w:p>
    <w:p>
      <w:pPr>
        <w:pStyle w:val="Normal"/>
        <w:ind w:left="851" w:right="708" w:firstLine="1134"/>
        <w:jc w:val="both"/>
        <w:rPr>
          <w:rFonts w:ascii="Courier New" w:hAnsi="Courier New" w:cs="Courier New"/>
        </w:rPr>
      </w:pPr>
      <w:r>
        <w:rPr>
          <w:rFonts w:cs="Courier New" w:ascii="Courier New" w:hAnsi="Courier New"/>
        </w:rPr>
        <w:t>2. Culturas temporárias de ciclo longo e culturas permanentes (abacaxi,  algodão arbóreo, banana, cacau, café, cana-de-açúcar, castanha de caju,  coco-da-baía, guaraná, laranja, maçã, mandioca, pimenta-do-reino, sisal e uva).</w:t>
      </w:r>
    </w:p>
    <w:p>
      <w:pPr>
        <w:pStyle w:val="Normal"/>
        <w:ind w:left="851" w:right="708" w:firstLine="1134"/>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2.1 Situação da cultura P (desde a primeira estimativa feita no início do  acompanhamento anual, normalmente em janeiro, até o encerramento da colheita).</w:t>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Nesta situação, a "área I" deve ser entendida como "área destinada à  colheita" no ano civil considerado e a "área II", a qual denominamos "área a ser  colhida", deve ser vista como a área remanescente quando ocorre alguma perda, ou  seja, a diferença entre as áreas I e II refere-se à "área perdida". A "produção"  é a "esperada" dentro do ano civil, assim como o "rendimento médio" que é também o  "esperado".</w:t>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2.2 Situação da cultura C (após a colheita).</w:t>
      </w:r>
    </w:p>
    <w:p>
      <w:pPr>
        <w:pStyle w:val="Normal"/>
        <w:ind w:left="851" w:right="708" w:hanging="0"/>
        <w:jc w:val="both"/>
        <w:rPr>
          <w:rFonts w:ascii="Courier New" w:hAnsi="Courier New" w:cs="Courier New"/>
        </w:rPr>
      </w:pPr>
      <w:r>
        <w:rPr>
          <w:rFonts w:cs="Courier New" w:ascii="Courier New" w:hAnsi="Courier New"/>
        </w:rPr>
        <w:t>A "área I" continua sendo a "área destinada à colheita" no ano civil  considerado e a "área II" refere-se à  "área  colhida" - aquela que efetivamente  produziu. A diferença entre as duas áreas deve-se à "área perdida". A "produção" e o  "rendimento médio" significam então "produção obtida" e "rendimento médio obtido".</w:t>
      </w:r>
    </w:p>
    <w:p>
      <w:pPr>
        <w:pStyle w:val="Normal"/>
        <w:ind w:left="851" w:right="708" w:hanging="0"/>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Nas tabelas onde não é feita qualquer referência ao tipo de área (I ou II),  ou seja, nas tabelas "comparativo entre as safras", "comparativo entre as  informações mensais" e na tabela referente ao "decênio", a área deve  ser  sempre  entendida como área II ou seja "área a ser colhida" ou "área colhida" dependendo da  situação da cultura (já deduzida a área perdida, quando for o caso).</w:t>
      </w:r>
      <w:r>
        <w:br w:type="page"/>
      </w:r>
    </w:p>
    <w:p>
      <w:pPr>
        <w:sectPr>
          <w:headerReference w:type="default" r:id="rId17"/>
          <w:footerReference w:type="default" r:id="rId18"/>
          <w:type w:val="nextPage"/>
          <w:pgSz w:w="11906" w:h="16838"/>
          <w:pgMar w:left="1134" w:right="567" w:gutter="0" w:header="720" w:top="1134" w:footer="720" w:bottom="776"/>
          <w:pgNumType w:start="1" w:fmt="decimal"/>
          <w:formProt w:val="false"/>
          <w:textDirection w:val="lrTb"/>
          <w:docGrid w:type="default" w:linePitch="360" w:charSpace="0"/>
        </w:sectPr>
        <w:pStyle w:val="Normal"/>
        <w:numPr>
          <w:ilvl w:val="0"/>
          <w:numId w:val="0"/>
        </w:numPr>
        <w:ind w:left="851" w:right="708" w:firstLine="1418"/>
        <w:jc w:val="both"/>
        <w:rPr>
          <w:rFonts w:ascii="Courier New" w:hAnsi="Courier New" w:cs="Courier New"/>
        </w:rPr>
      </w:pPr>
      <w:r>
        <w:rPr>
          <w:rFonts w:cs="Courier New" w:ascii="Courier New" w:hAnsi="Courier New"/>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  IBGE/CEPAGRO                          LEVANTAMENTO SISTEMÁTICO DA PRODUÇÃO AGRÍCOLA                                 MAIO/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PARATIVO ENTRE AS SAFRAS DE 2001  E 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PRODUÇÃO E RENDIMENTO MÉDIO DO CONJUNTO DE UNIDADES DA FEDERAÇÃO</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 INFORMAÇÕES DISPONÍVEIS, 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          P R O D U Ç Ã O           *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                (ha)                *                (t)                 *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G R Í C O L A S      *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AFRA/2001 * SAFRA/2002 * VARIAÇÃO * SAFRA/2001 * SAFRA/2002 * VARIAÇÃO *SAFRA/2001*SAFRA/2002* VARIAÇÃ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T O T A L .......... 49 485 035   52 607 868       6.31            -            -        -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59 123       59 896       1.31    1 350 115    1 439 975       6.66    22 836     24 041       5.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      8 637        7 244     -16.13        2 762        5 492      98.84       320        758     136.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    873 607      767 471     -12.15    2 640 122    2 283 329     -13.51     3 022      2 975      -1.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14 156       14 066      -0.64      101 102      103 263       2.14     7 142      7 341       2.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102 483       89 932     -12.25      197 724      180 335      -8.79     1 929      2 005       3.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1ª safra     79 423       66 997     -15.65      169 811      148 581     -12.50     2 138      2 218       3.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2ª safra     23 060       22 935      -0.54       27 913       31 754      13.76     1 210      1 385      14.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3 141 627    3 188 582       1.49   10 195 420   10 333 502       1.35     3 245      3 241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250 164      243 839      -2.53      332 590      349 815       5.18     1 329      1 435       7.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508 897      503 227      -1.11    5 959 315    6 454 039       8.30    11 710     12 825       9.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152 233      149 437      -1.84    2 787 382    2 711 804      -2.71    18 310     18 147      -0.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1ª safra ....     80 230       83 620       4.23    1 356 056    1 418 091       4.57    16 902     16 959       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2ª safra ....     51 484       48 335      -6.12      908 172      853 206      -6.05    17 640     17 652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3ª safra ....     20 519       17 482     -14.80      523 154      440 507     -15.80    25 496     25 198      -1.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665 259      668 059       0.42      184 275      191 182       3.75       277        286       3.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grão) ...............  2 353 834    2 368 087       0.61    1 918 232    2 155 955      12.39       815        910      11.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4 973 303    5 068 101       1.91  345 941 492  361 338 140       4.45    69 560     71 297       2.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629 474      660 581       4.94      117 473      195 395      66.33       187        296      58.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63 316       65 178       2.94    1 030 668    1 074 577       4.26    16 278     16 487       1.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EIO (em grão) ............      6 764        5 978     -11.62        7 987        7 294      -8.68     1 181      1 220       3.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140 760      143 169       1.71      286 889      334 861      16.72     2 038      2 339      14.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264 782      262 667      -0.80    1 332 614    1 431 806       7.44     5 033      5 451       8.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3 449 055    4 143 411      20.13    2 436 356    3 153 439      29.43       706        761       7.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1ª safra ..  2 062 992    2 505 264      21.44    1 203 079    1 674 057      39.15       583        668      14.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2ª safra ..  1 217 790    1 486 913      22.10      914 962    1 197 005      30.83       751        805       7.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3ª safra ..    168 273      151 234     -10.13      318 315      282 377     -11.29     1 892      1 867      -1.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301 498      331 522       9.96      564 536      627 152      11.09     1 872      1 892       1.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UARANÁ ......................     11 494       10 444      -9.14        3 866        4 011       3.75       336        384      14.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JUTA (fibra) .................        954          972       1.89        1 308        1 476      12.84     1 371      1 519      10.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821 174      817 453      -0.45   16 843 620   18 569 320      10.25    20 512     22 716      10.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ÇÃ .........................     30 703       31 079       1.22      722 986      842 701      16.56    23 548     27 115      15.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LVA (fibra) ................      4 810        5 467      13.66        5 869        6 867      17.00     1 220      1 256       2.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157 929      127 892     -19.02       80 834       98 101      21.36       512        767      49.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1 655 873    1 628 924      -1.63   22 479 371   22 317 170      -0.72    13 576     13 701       0.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12 354 858   12 115 310      -1.94   41 439 166   36 073 158     -12.95     3 354      2 977     -11.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1ª safra ... 10 015 944    9 265 673      -7.49   35 100 398   29 370 952     -16.32     3 504      3 170      -9.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2ª safra ...  2 338 914    2 849 637      21.84    6 338 768    6 702 206       5.73     2 710      2 352     -13.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MENTA-DO-REINO .............     20 597       23 236      12.81       47 210       54 978      16.45     2 292      2 366       3.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RAMI (fibra) .................        399          399        -            897          897        -       2 248      2 248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ISAL (fibra) ................    204 248      214 370       4.96      181 487      190 708       5.08       889        890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13 930 744   16 334 756      17.26   37 683 083   41 827 423      11.00     2 705      2 561      -5.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486 185      484 583      -0.33      904 813      967 073       6.88     1 861      1 996       7.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56 259       56 262       0.01    3 042 705    3 087 953       1.49    54 084     54 885       1.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1 728 161    1 950 856      12.89    3 260 834    4 023 401      23.39     1 887      2 062       9.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61 675       65 418       6.07    1 012 540    1 097 891       8.43    16 417     16 783       2.23</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TA: NAS COLUNA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E COCO-DA-BAÍA - PRODUÇÃO EM MIL FRUTOS E RENDIMENTO MÉDIO EM FRUTOS/ha</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PARATIVO ENTRE AS INFORMAÇÕES MENSAI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PRODUÇÃO E RENDIMENTO MÉDIO DO CONJUNTO DE UNIDADES DA FEDERAÇÃO</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 INFORMAÇÕES DISPONÍVEIS, 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          P R O D U Ç Ã O           *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                (ha)                *                (t)                 *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G R Í C O L A S      *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ÊS ANTERIOR* MÊS ATUAL  * VARIAÇÃO *MÊS ANTERIOR* MÊS ATUAL  * VARIAÇÃO *MÊS ANTERIOR*MÊS ATUAL * VARIAÇÃ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T O T A L .......... 52 519 026   52 607 868       0.17            -            -        -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62 592       59 896      -4.31    1 530 419    1 439 975      -5.91     24 451     24 041       -1.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      6 274        7 244      15.46        4 786        5 492      14.75        763        758       -0.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    780 973      767 471      -1.73    2 291 906    2 283 329      -0.37      2 935      2 975        1.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14 193       14 066      -0.89      104 668      103 263      -1.34      7 375      7 341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90 207       89 932      -0.30      180 696      180 335      -0.20      2 003      2 005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MENDOIM (em casca) - 1ª safra     67 008       66 997      -0.02      148 643      148 581      -0.04      2 218      2 218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2ª safra     23 199       22 935      -1.14       32 053       31 754      -0.93      1 382      1 385        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3 186 643    3 188 582       0.06   10 453 037   10 333 502      -1.14      3 280      3 241       -1.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250 964      243 839      -2.84      333 390      349 815       4.93      1 328      1 435        8.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494 589      503 227       1.75    6 318 923    6 454 039       2.14     12 776     12 825        0.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150 165      149 437      -0.48    2 723 228    2 711 804      -0.42     18 135     18 147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1ª safra ....     83 612       83 620       0.01    1 420 773    1 418 091      -0.19     16 992     16 959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2ª safra ....     49 116       48 335      -1.59      862 000      853 206      -1.02     17 550     17 652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3ª safra ....     17 437       17 482       0.26      440 455      440 507       0.01     25 260     25 198       -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664 404      668 059       0.55      189 160      191 182       1.07        285        286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grão) ...............  2 362 608    2 368 087       0.23    2 113 866    2 155 955       1.99        895        910        1.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5 054 901    5 068 101       0.26  360 645 572  361 338 140       0.19     71 346     71 297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STANHA-DE-CAJU .............    661 320      660 581      -0.11      195 741      195 395      -0.18        296        296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64 909       65 178       0.41    1 059 521    1 074 577       1.42     16 323     16 487        1.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EIO (em grão) ............      6 764        5 978     -11.62        7 987        7 294      -8.68      1 181      1 220        3.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140 760      143 169       1.71      286 889      334 861      16.72      2 038      2 339       14.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260 807      262 667       0.71    1 409 991    1 431 806       1.55      5 406      5 451        0.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TOTAL .....  4 154 438    4 143 411      -0.27    3 163 248    3 153 439      -0.31        761        761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1ª safra ..  2 508 471    2 505 264      -0.13    1 699 333    1 674 057      -1.49        677        668       -1.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2ª safra ..  1 501 158    1 486 913      -0.95    1 200 852    1 197 005      -0.32        800        805        0.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3ª safra ..    144 809      151 234       4.44      263 063      282 377       7.34      1 817      1 867        2.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328 668      331 522       0.87      619 500      627 152       1.24      1 885      1 892        0.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GUARANÁ ......................     10 444       10 444        -          4 011        4 011        -          384        384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JUTA (fibra) .................        949          972       2.42        1 446        1 476       2.07      1 524      1 519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817 770      817 453      -0.04   18 546 065   18 569 320       0.13     22 679     22 716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ÇÃ .........................     31 162       31 079      -0.27      851 034      842 701      -0.98     27 310     27 115       -0.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LVA (fibra) ................      5 458        5 467       0.16        6 861        6 867       0.09      1 257      1 256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127 748      127 892       0.11      104 218       98 101      -5.87        816        767       -6.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1 644 795    1 628 924      -0.96   22 888 450   22 317 170      -2.50     13 916     13 701       -1.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12 096 418   12 115 310       0.16   36 461 813   36 073 158      -1.07      3 014      2 977       -1.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1ª safra ...  9 302 513    9 265 673      -0.40   29 579 678   29 370 952      -0.71      3 180      3 170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2ª safra ...  2 793 905    2 849 637       1.99    6 882 135    6 702 206      -2.61      2 463      2 352       -4.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MENTA-DO-REINO .............     18 256       23 236      27.28       42 363       54 978      29.78      2 320      2 366        1.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RAMI (fibra) .................        399          399        -            897          897        -        2 248      2 248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ISAL (fibra) ................    214 502      214 370      -0.06      190 781      190 708      -0.04        889        890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16 326 601   16 334 756       0.05   41 922 605   41 827 423      -0.23      2 568      2 561       -0.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496 862      484 583      -2.47    1 057 958      967 073      -8.59      2 129      1 996       -6.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54 711       56 262       2.83    2 998 952    3 087 953       2.97     54 814     54 885        0.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1 871 361    1 950 856       4.25    3 872 739    4 023 401       3.89      2 069      2 062       -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65 411       65 418       0.01    1 096 003    1 097 891       0.17     16 756     16 783        0.16</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TA: NAS COLUNA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sectPr>
          <w:headerReference w:type="default" r:id="rId19"/>
          <w:footerReference w:type="default" r:id="rId20"/>
          <w:type w:val="nextPage"/>
          <w:pgSz w:w="11906" w:h="16838"/>
          <w:pgMar w:left="1418" w:right="0" w:gutter="0" w:header="0" w:top="567" w:footer="454" w:bottom="510"/>
          <w:pgNumType w:start="7" w:fmt="decimal"/>
          <w:formProt w:val="false"/>
          <w:textDirection w:val="lrTb"/>
          <w:docGrid w:type="default" w:linePitch="360" w:charSpace="0"/>
        </w:sect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E COCO-DA-BAÍA - PRODUÇÃO EM MIL FRUTOS E RENDIMENTO MÉDIO EM FRUTOS/ha</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AGRÍCOLA - B R A S I L</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PLANTADA NO DECÊNIO 1992 - 2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P L A N T A D A     ( h a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 A F R A   *   S A F R A   *   S A F R A   *   S A F R A   *   S A F R A   *   S A F R A   *   S A F R A   *   S A F R A   *   S A F R A   *   S A F R 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1 9 9 2    *    1 9 9 3    *    1 9 9 4    *    1 9 9 5    *    1 9 9 6    *    1 9 9 7    *    1 9 9 8    *    1 9 9 9    *    2 0 0 0    *    2 0 0 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 O T A L ...........................      51 616 278      48 600 549      52 150 943      51 167 194      46 036 637      47 561 888      47 785 149      49 960 887      51 035 151      50 773 4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39 132          41 157          45 991          47 967          47 498          55 029          56 632          59 455          62 976          61 1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299 112         160 777         124 133          89 729          17 183          14 165           9 928           7 610          13 678           9 2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1 641 272       1 021 279       1 077 753       1 121 814         756 229         623 035         862 521         686 322         811 848         889 6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17 021          17 613          17 660          12 762          11 997          12 906          10 883          12 098          13 269          14 2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100 698          86 089          91 898          94 800          80 777          88 547         102 086         101 493         104 972         102 5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4 876 655       4 644 165       4 473 377       4 420 677       3 269 664       3 093 802       3 155 305       3 851 178       3 704 863       3 169 5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284 375         270 286         310 180         172 565         162 277         204 668         202 472         219 963         230 513         250 2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525 648         528 211         521 721         518 863         507 610         546 435         536 402         536 441         533 593         521 7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173 712         162 433         172 024         178 774         163 157         175 473         179 456         176 738         152 242         152 4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744 958         734 828         701 802         740 576         667 461         715 928         710 496         681 670         707 487         665 8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coco) ........................       2 514 680       2 273 874       2 109 995       1 980 133       1 929 894       2 000 766       2 077 433       2 233 987       2 292 165       2 371 7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4 224 561       3 953 047       4 359 200       4 638 281       4 830 538       4 881 648       5 049 953       4 975 189       4 879 841       5 059 1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697 795         736 871         733 349         704 785         547 830         583 010         630 185         624 541         652 599         644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77 590          72 122          81 638          75 607          70 224          68 013          68 102          66 797          66 515          63 8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EIO (em grão) .....................           6 691           5 631           4 315           2 802           5 268           9 449          10 122           6 554           7 156           6 7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66 939          67 063          53 607          69 643          84 973         129 396         157 380         137 274         149 677         142 1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247 028         232 827         239 668         244 935         219 434         231 485         239 893         251 908         266 577         267 1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5 528 856       4 697 525       5 729 765       5 366 321       4 489 690       4 513 868       3 882 603       4 670 257       4 441 431       3 884 7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346 362         375 679         320 237         293 643         317 117         338 240         358 155         341 731         310 633         301 7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UARANÁ ...............................           6 868           8 143           8 200           8 057           9 952           9 591          10 491          14 094          12 043          11 5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JUTA (fibra) ..........................           2 962           2 951           1 972           1 758             481             486           1 130           1 277           1 355           1 2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997 403         802 057         899 717         861 914         966 422         988 421       1 024 494       1 029 249         857 458         821 8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ÇÃ ..................................          24 305          25 724          27 318          27 007          25 327          26 471          26 551          28 587          30 048          30 7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LVA (fibra) .........................          17 686          11 016          10 072           6 171           3 030           2 632           6 588           5 581           4 901           5 3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198 588         163 689         111 542          77 116         129 203         153 181         136 381         113 185         214 485         161 1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2 031 544       1 908 722       1 904 219       2 010 471       1 590 084       1 639 921       1 643 919       1 635 933       1 736 240       1 756 2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13 886 814      12 876 384      14 522 806      14 182 486      12 460 585      12 825 504      11 234 423      12 418 490      12 648 005      12 882 5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MENTA-DO-REINO ......................          31 978          29 816          21 937          23 574          18 498          12 414          11 317          13 399          16 377          20 6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AMI (fibra) ..........................           5 224           4 696           3 482           2 910           2 553           1 816             818             465             465             3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ISAL (fibra) .........................         283 686         231 596         164 873         173 749         151 253         165 053         170 137         192 270         204 514         218 9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9 463 625      10 654 163      11 544 577      11 702 919      10 348 156      11 508 120      13 319 749      13 069 793      13 693 677      13 933 9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166 370         145 063         167 250         154 381         198 887         274 728         349 547         416 443         561 121         501 9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52 850          54 554          62 186          62 322          71 510          66 162          64 709          66 112          56 866          56 3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1 973 120       1 540 267       1 472 083       1 036 343       1 825 628       1 544 489       1 423 789       1 254 275       1 535 723       1 730 5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60 170          60 231          60 396          61 339          56 247          57 036          61 099          60 528          59 838          62 1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DEAGRO - PRODUÇÃO AGRÍCOLA MUNICIPAL - PAM 1992 a 2000</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AGRÍCOLA - B R A S I L</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COLHIDA NO DECÊNIO 1992 - 2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C O L H I D A     ( h a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 A F R A   *   S A F R A   *   S A F R A   *   S A F R A   *   S A F R A   *   S A F R A   *   S A F R A   *   S A F R A   *   S A F R A   *   S A F R 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1 9 9 2    *    1 9 9 3    *    1 9 9 4    *    1 9 9 5    *    1 9 9 6    *    1 9 9 7    *    1 9 9 8    *    1 9 9 9    *    2 0 0 0    *    2 0 0 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 O T A L ...........................      50 081 212      46 029 752      50 713 005      50 112 859      44 968 034      46 887 531      46 107 559      48 291 807      49 435 223      49 485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37 402          39 719          45 218          44 384          45 843          53 567          54 998          56 917          60 406          59 1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283 717         137 333         121 056          87 949          16 865          12 146           8 335           7 485          13 626           8 6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1 594 036         922 593       1 060 564       1 103 536         744 898         620 417         825 029         669 313         801 618         873 6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16 900          17 441          17 648          12 758          11 994          12 903          10 879          12 093          13 269          14 1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100 649          85 977          91 897          94 723          80 735          88 472         102 045         101 218         104 948         102 4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4 687 022       4 411 315       4 414 803       4 373 538       3 253 767       3 058 127       3 062 195       3 813 266       3 664 804       3 141 6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284 025         268 018         281 545         165 179         160 466         196 803         188 822         218 863         182 010         250 1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515 844         520 014         516 087         509 365         496 593         532 745         518 433         518 584         524 750         508 8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173 185         162 063         171 853         176 767         163 072         174 830         177 972         176 481         151 731         152 2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731 425         734 124         698 634         738 536         661 923         715 671         709 798         681 120         705 965         665 2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coco) ........................       2 500 324       2 259 332       2 097 650       1 869 984       1 920 253       1 988 186       2 070 409       2 222 926       2 267 968       2 353 8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4 202 604       3 863 702       4 345 260       4 559 062       4 750 296       4 814 084       4 985 819       4 898 844       4 804 511       4 973 3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695 483         726 140         680 615         699 936         547 720         582 210         621 419         612 735         651 169         629 4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76 289          71 910          81 638          74 676          69 838          67 763          67 745          66 169          66 505          63 3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EIO (em grão) .....................           6 691           5 631           4 235           2 647           5 263           8 224           9 907           6 554           6 755           6 7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66 849          67 063          53 607          69 458          84 067         127 633         156 005         137 224         145 507         140 7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239 760         231 660         237 038         242 549         217 286         231 039         239 462         250 116         264 311         264 7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5 148 698       3 884 341       5 471 322       5 006 403       4 290 513       4 401 770       3 313 621       4 154 194       4 332 545       3 449 0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344 872         372 912         320 185         293 425         314 279         338 059         353 679         341 591         310 462         301 4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UARANÁ ...............................           6 705           7 678           7 688           8 012           9 902           9 529          10 454          14 082          12 013          11 4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JUTA (fibra) ..........................           2 553           2 721           1 755           1 651             442             429             687           1 070           1 114             9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988 704         800 505         897 985         856 419         964 373         985 521       1 018 576       1 026 496         856 422         821 1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ÇÃ ..................................          24 181          25 652          27 112          26 704          25 326          26 418          26 318          28 555          30 043          30 7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LVA (fibra) .........................          16 142          10 686          10 014           6 073           3 011           2 587           4 975           4 439           3 759           4 8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175 336         141 074         106 319          76 427         119 849         153 138          63 233         103 763         208 538         157 9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1 826 262       1 811 830       1 850 932       1 946 163       1 508 918       1 551 971       1 578 879       1 571 167       1 708 875       1 655 8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13 363 609      11 869 663      13 748 813      13 946 320      11 933 811      12 562 130      10 585 498      11 611 483      11 890 376      12 354 8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MENTA-DO-REINO ......................          29 109          23 572          21 023          18 743          16 669          12 040          11 175          13 313          16 217          20 5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AMI (fibra) ..........................           5 224           4 696           3 482           2 868           2 553           1 816             818             465             465             3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ISAL (fibra) .........................         264 201         179 105         164 793         152 040         136 469         152 923         161 277         182 700         194 514         204 2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9 441 391      10 635 330      11 525 410      11 675 005      10 291 470      11 486 478      13 303 656      13 061 410      13 656 771      13 930 7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164 301         139 787         165 781         153 961         196 753         274 623         331 967         352 394         528 061         486 1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52 210          53 734          61 939          62 054          70 916          65 052          63 901          65 634          56 720          56 2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1 955 621       1 482 231       1 348 853         994 734       1 795 985       1 521 545       1 408 852       1 249 764       1 138 687       1 728 1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59 888          60 200          60 251          60 810          55 916          56 682          60 721          59 379          59 788          61 6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DEAGRO - PRODUÇÃO AGRÍCOLA MUNICIPAL - PAM 1992 a 2000</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AGRÍCOLA - B R A S I L</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OBTIDA NO DECÊNIO 1992 - 2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P R O D U Ç Ã O     O B T I D A   ( t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 A F R A   *   S A F R A   *   S A F R A   *   S A F R A   *   S A F R A   *   S A F R A   *   S A F R A   *   S A F R A   *   S A F R A   *   S A F R 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1 9 9 2    *    1 9 9 3    *    1 9 9 4    *    1 9 9 5    *    1 9 9 6    *    1 9 9 7    *    1 9 9 8    *    1 9 9 9    *    2 0 0 0    *    2 0 0 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825 994         834 582         989 551         950 907         763 987       1 073 263       1 113 219       1 247 157       1 335 792       1 350 1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22 350           7 941          16 700           9 634           2 369           1 661             975           1 336           7 885           2 7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1 863 077       1 127 364       1 350 814       1 441 526         952 013         821 271       1 172 017       1 477 030       2 007 102       2 640 1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78 889          86 936          84 172          59 017          52 005          60 749          55 217          69 787          84 141         101 1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172 172         151 544         160 230         170 129         154 183         141 255         193 154         179 421         187 890         197 7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10 006 292      10 107 310      10 540 789      11 226 064       8 643 803       8 351 665       7 716 090      11 709 694      11 134 588      10 195 4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297 361         262 816         260 995         180 880         217 426         228 741         207 251         288 058         214 276         332 5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562 358         557 980         572 619         557 799         496 171         541 236         532 220         546 894         566 336       5 959 3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2 432 073       2 367 571       2 488 461       2 692 234       2 406 386       2 670 493       2 784 181       2 904 950       2 606 932       2 787 3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328 518         340 885         330 577         296 705         256 777         277 966         280 801         205 003         196 788         184 2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coco) ........................       2 588 745       2 557 518       2 614 578       1 860 269       2 738 391       2 457 025       3 378 731       3 263 388       3 807 124       1 918 2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271 474 875     244 530 708     292 101 835     303 699 497     317 105 981     331 612 687     345 254 972     333 847 720     326 121 011     345 941 4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107 955          77 098         149 804         185 229         167 211         125 397          54 124         145 437         138 608         117 4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895 951         928 704       1 020 035         940 537         897 643         881 134         838 232         988 658       1 156 332       1 030 6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EIO (em grão) .....................           6 967           5 490           4 169           2 591           7 040           7 145           8 003           8 510           6 948           7 9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125 219         109 952          90 614         104 634         209 215         258 847         300 389         321 789         282 826         286 8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891 023         837 459         918 822         966 677         956 537         967 313       1 026 604       1 206 644       1 301 411       1 332 6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2 797 138       2 478 325       3 369 684       2 946 168       2 449 396       2 840 243       2 191 153       2 830 915       3 056 289       2 436 3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575 652         655 739         519 541         455 986         472 738         596 952         505 353         629 525         579 727         564 5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UARANÁ ...............................           2 349           1 792           2 674           2 390           2 995           2 728           3 643           5 441           4 274           3 8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JUTA (fibra) ..........................           3 244           3 670           2 304           2 135             624             568             873           1 417           1 333           1 3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98 411 455      93 985 944      87 229 840      99 186 054     105 395 214     115 234 005     104 252 518     114 397 800     106 651 289      16 843 6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ÇÃ ..................................       2 999 207       3 493 824       3 499 675       3 431 863       3 503 883       3 967 923       3 957 183       4 688 577       5 766 347         722 9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LVA (fibra) .........................          19 451          17 089          16 208          10 051           4 005           3 585           7 578           6 529           5 947           5 8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102 120          43 188          54 039          33 149          41 346          97 445          16 683          33 357         116 017          80 8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21 918 600      21 855 690      24 464 293      25 422 959      17 743 155      19 896 205      19 502 717      20 864 340      23 040 670      22 479 3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30 506 127      30 055 633      32 487 625      36 266 951      29 589 791      32 948 044      29 601 753      32 239 479      32 321 000      41 439 1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MENTA-DO-REINO ......................          33 034          42 270          34 927          33 852          32 318          22 359          23 050          27 727          38 685          47 2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AMI (fibra) ..........................           6 955           7 079           3 992           3 485           4 807           3 616           1 615             992           1 006             8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ISAL (fibra) .........................         204 227         126 076         131 421         118 056         121 436         137 887         115 816         193 673         194 463         181 4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19 214 705      22 590 978      24 931 832      25 682 637      23 155 274      26 391 448      31 307 440      30 987 476      32 820 826      37 683 0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282 430         281 912         315 908         276 832         356 467         542 581         589 827         553 644         792 759         904 8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2 141 345       2 348 498       2 688 570       2 715 016       2 647 427       2 717 965       2 784 111       3 305 053       3 004 797       3 042 7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2 795 598       2 197 354       2 096 259       1 533 871       3 292 759       2 489 070       2 269 847       2 461 856       1 725 792       3 260 8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800 112         787 363         807 520         836 545         684 902         890 708         774 352         931 500       1 024 482       1 012 5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DEAGRO - PRODUÇÃO AGRÍCOLA MUNICIPAL - PAM 1992 a 2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 ABACAXI, COCO-DA-BAÍA, LARANJA E MAÇÃ - PRODUÇÃO EM MIL FRUTOS; BANANA - PRODUÇÃO EM MIL CACH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PARTIR DA SAFRA 2001, BANANA, LARANJA E MAÇÃ PASSAM A SER LEVANTADOS EM TONELADAS.</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AGRÍCOLA - B R A S I L</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IMENTO MÉDIO OBTIDO 1992 - 2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R E N D I M E N T O     M É D I O     O B T I D O     ( K g / h a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 A F R A   *   S A F R A   *   S A F R A   *   S A F R A   *   S A F R A   *   S A F R A   *   S A F R A   *   S A F R A   *   S A F R A   *   S A F R 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1 9 9 2    *    1 9 9 3    *    1 9 9 4    *    1 9 9 5    *    1 9 9 6    *    1 9 9 7    *    1 9 9 8    *    1 9 9 9    *    2 0 0 0    *    2 0 0 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22 084          21 012          21 884          21 425          16 665          20 036          20 241          21 912          22 114          22 8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79              58             138             110             140             137             117             178             579             3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1 169           1 222           1 274           1 306           1 278           1 324           1 421           2 207           2 504           3 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4 668           4 985           4 769           4 626           4 336           4 708           5 076           5 771           6 341           7 1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1 711           1 763           1 744           1 796           1 910           1 597           1 893           1 773           1 790           1 9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2 135           2 291           2 388           2 567           2 657           2 731           2 520           3 071           3 038           3 2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1 047             981             927           1 095           1 355           1 162           1 098           1 316           1 177           1 3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1 090           1 073           1 110           1 095             999           1 016           1 027           1 055           1 079          11 7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14 043          14 609          14 480          15 230          14 757          15 275          15 644          16 460          17 181          18 3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449             464             473             402             388             388             396             301             279             2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coco) ........................           1 035           1 132           1 246             995           1 426           1 236           1 632           1 468           1 679             8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64 597          63 289          67 223          66 614          66 755          68 884          69 247          68 148          67 878          69 5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155             106             220             265             305             215              87             237             213             1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11 744          12 915          12 495          12 595          12 853          13 003          12 373          14 941          17 387          16 2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EIO (em grão) .....................           1 041             975             984             979           1 338             869             808           1 298           1 029           1 1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1 873           1 640           1 690           1 506           2 489           2 028           1 926           2 345           1 944           2 0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3 716           3 615           3 876           3 985           4 402           4 187           4 287           4 824           4 924           5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543             638             616             588             571             645             661             681             705             7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1 669           1 758           1 623           1 554           1 504           1 766           1 429           1 843           1 867           1 8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UARANÁ ...............................             350             233             348             298             302             286             348             386             356             3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JUTA (fibra) ..........................           1 271           1 349           1 313           1 293           1 412           1 324           1 271           1 324           1 197           1 3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99 536         117 408          97 140         115 815         109 289         116 927         102 351         111 445         124 531          20 5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ÇÃ ..................................         124 032         136 201         129 082         128 515         138 351         150 198         150 360         164 195         191 936          23 5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LVA (fibra) .........................           1 205           1 599           1 619           1 655           1 330           1 386           1 523           1 471           1 582           1 2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582             306             508             434             345             636             264             321             556             5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12 002          12 063          13 217          13 063          11 759          12 820          12 352          13 280          13 483          13 5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2 283           2 532           2 363           2 600           2 479           2 623           2 796           2 777           2 718           3 3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MENTA-DO-REINO ......................           1 135           1 793           1 661           1 806           1 939           1 857           2 063           2 083           2 385           2 2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AMI (fibra) ..........................           1 331           1 507           1 146           1 215           1 883           1 991           1 974           2 133           2 163           2 2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ISAL (fibra) .........................             773             704             797             776             890             902             718           1 060           1 000             8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2 035           2 124           2 163           2 200           2 250           2 298           2 353           2 372           2 403           2 7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1 719           2 017           1 906           1 798           1 812           1 976           1 777           1 571           1 501           1 8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41 014          43 706          43 407          43 752          37 332          41 781          43 569          50 356          52 976          54 0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1 430           1 482           1 554           1 542           1 833           1 636           1 611           1 970           1 516           1 8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13 360          13 079          13 403          13 757          12 249          15 714          12 753          15 687          17 135          16 4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DEAGRO - PRODUÇÃO AGRÍCOLA MUNICIPAL - PAM 1992 a 2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 ABACAXI,COCO-DA-BAÍA E LARANJA - RENDIMENTO MÉDIO EM FRUTOS/ha; BANANA - RENDIMENTO MÉDIO CACHOS/ha.</w:t>
      </w:r>
    </w:p>
    <w:p>
      <w:pPr>
        <w:sectPr>
          <w:headerReference w:type="default" r:id="rId21"/>
          <w:headerReference w:type="first" r:id="rId22"/>
          <w:footerReference w:type="default" r:id="rId23"/>
          <w:footerReference w:type="first" r:id="rId24"/>
          <w:type w:val="nextPage"/>
          <w:pgSz w:orient="landscape" w:w="16838" w:h="11906"/>
          <w:pgMar w:left="1134" w:right="0" w:gutter="0" w:header="0" w:top="567" w:footer="0" w:bottom="56"/>
          <w:pgNumType w:fmt="decimal"/>
          <w:formProt w:val="false"/>
          <w:titlePg/>
          <w:textDirection w:val="lrTb"/>
          <w:docGrid w:type="default" w:linePitch="360" w:charSpace="0"/>
        </w:sect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PARTIR DA SAFRA 2001, BANANA, LARANJA E MAÇÃ PASSAM A SER LEVANTADOS EM Kg/ha.</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BACAXI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61 156        64 771        61 693       0.88      -4.7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9 123        62 592        59 896       1.31      -4.3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50 115     1 530 419     1 439 975       6.66      -5.9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836        24 451        24 041       5.28      -1.6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3 596        15 078        15 163      11.53       0.56    22.23    24.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422        13 354        13 439       8.19       0.64    21.01    22.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46 186       269 678       258 825       5.13      -4.02    18.23    17.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819        20 195        19 259      -2.83      -4.6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100           150           150      50.00        -       0.16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0           108           108       8.00        -       0.17     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00           686           686      37.20        -       0.04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000         6 352         6 352      27.0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10 519        11 441        11 526       9.57       0.74    17.20    18.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451        11 441        11 526      10.29       0.74    17.68    19.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9 310       233 857       223 004       6.54      -4.64    15.50    15.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 028        20 440        19 348      -3.40      -5.3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400           400           400        -          -       0.65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5           295           295        -          -       0.50     0.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400         1 400         1 400        -          -       0.10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745         4 745         4 74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2 577         3 087         3 087      19.79        -       4.21     5.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576         1 510         1 510      -4.19        -       2.67     2.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 976        33 735        33 735      -3.55        -       2.59     2.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193        22 341        22 341       0.6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3 054        24 979        21 857      -5.19     -12.50    37.70    35.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223        24 524        21 784      -1.98     -11.17    37.59    36.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97 962       649 276       566 630      13.79     -12.73    36.88    39.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408        26 475        26 011      16.08      -1.7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2 533         2 234         2 234     -11.80        -       4.14     3.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533         2 234         2 234     -11.80        -       4.28     3.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1 760        47 988        47 988      -7.29        -       3.83     3.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 434        21 481        21 481       5.1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19           395            13     -31.58     -96.71     0.03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            13            13     -31.58        -       0.03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42           170           170     -68.63        -       0.04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8 526        13 077        13 077     -54.1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2 129         3 332         3 332      56.51        -       3.48     5.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994         3 332         3 332      67.10        -       3.37     5.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 724        83 111        83 111      57.63        -       3.91     5.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6 441        24 943        24 943      -5.6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0 444        11 751         9 011     -13.72     -23.32    17.08    14.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444        11 751         9 011     -13.72     -23.32    17.66    15.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9 404       352 424       269 778      17.60     -23.45    16.99    18.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965        29 991        29 939      36.30      -0.1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1 623           998           998     -38.51        -       2.65     1.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90           925           925      -6.57        -       1.67     1.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 847        18 303        18 303      -2.89        -       1.40     1.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037        19 787        19 787       3.9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1 027           960           960      -6.52        -       1.68     1.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27           960           960      -6.52        -       1.74     1.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 789        18 755        18 755      -5.23        -       1.47     1.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269        19 536        19 536       1.3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345           366           366       6.09        -       0.56     0.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82           366           366      29.79        -       0.48     0.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956         8 220         8 220      38.01        -       0.44     0.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121        22 459        22 459       6.3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4 934         4 943         4 943       0.18        -       8.07     8.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934         4 943         4 943       0.18        -       8.35     8.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8 940       120 305       120 305       1.15        -       8.81     8.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4 106        24 338        24 338       0.96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BACAXI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0 595        20 787        20 741       0.71      -0.22    33.68    33.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86        20 787        20 741       0.75      -0.22    34.82    34.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1 066       525 615       528 690       1.46       0.59    38.59    36.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312        25 286        25 490       0.70       0.8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13 977        13 913        13 867      -0.79      -0.33    22.85    22.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977        13 913        13 867      -0.79      -0.33    23.64    23.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9 622       367 212       370 287       0.18       0.84    27.38    25.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6 445        26 393        26 703       0.98       1.1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 979         1 984         1 984       0.25        -       3.24     3.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970         1 984         1 984       0.71        -       3.33     3.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 050        28 470        28 470      -2.00        -       2.15     1.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746        14 350        14 350      -2.6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1 919         2 170         2 170      13.08        -       3.14     3.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919         2 170         2 170      13.08        -       3.25     3.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7 274        64 813        64 813      13.16        -       4.24     4.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9 846        29 868        29 868       0.0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2 720         2 720         2 720        -          -       4.45     4.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20         2 720         2 720        -          -       4.60     4.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5 120        65 120        65 120        -          -       4.82     4.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941        23 941        23 94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410           354           359     -12.44       1.41     0.67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91           354           359      -8.18       1.41     0.66     0.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810         5 164         5 144       6.94      -0.39     0.36     0.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302        14 588        14 329      16.48      -1.7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109            68            68     -37.61        -       0.18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9            68            68     -37.61        -       0.18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44           890           890     -42.36        -       0.11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165        13 088        13 088      -7.6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301           286           291      -3.32       1.75     0.49     0.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82           286           291       3.19       1.75     0.48     0.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266         4 274         4 254      30.25      -0.47     0.24     0.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582        14 944        14 619      26.22      -2.1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3 501         3 573         3 573       2.06        -       5.72     5.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501         3 573         3 573       2.06        -       5.92     5.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0 091        80 686        80 686       0.74        -       5.93     5.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877        22 582        22 582      -1.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230           196           196     -14.78        -       0.38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0           196           196     -14.78        -       0.39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129         3 342         3 342     -19.06        -       0.31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952        17 051        17 051      -5.0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1 011         1 117         1 117      10.48        -       1.65     1.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11         1 117         1 117      10.48        -       1.71     1.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 541        18 923        18 923       7.88        -       1.30     1.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350        16 941        16 941      -2.3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2 260         2 260         2 260        -          -       3.70     3.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260         2 260         2 260        -          -       3.82     3.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8 421        58 421        58 421        -          -       4.33     4.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850        25 850        25 85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mil frutos) E RENDIMENTO MÉDIO (frutos/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LGODÃO ARBÓREO (em caroç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9 230         6 279         7 244     -21.52      15.3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637         6 274         7 244     -16.13      15.4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762         4 786         5 492      98.84      14.7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20           763           758     136.88      -0.6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9 230         6 279         7 244     -21.52      15.3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637         6 274         7 244     -16.13      15.4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762         4 786         5 492      98.84      14.7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20           763           758     136.88      -0.6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130           130           130        -          -       1.41     1.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0           130           130        -          -       1.51     1.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15             9        -       -40.00     0.33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9           115            69        -       -40.0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7 653         4 657         3 538     -53.77     -24.03    82.91    48.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593         4 652         3 538     -53.40     -23.95    87.91    48.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645         3 852         2 934      10.93     -23.83    95.76    53.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48           828           829     138.22       0.1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515           368           588      14.17      59.78     5.58     8.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           368           588    1206.67      59.78     0.52     8.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204           259    2058.33      26.96     0.43     4.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67           554           440      64.79     -20.5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622           664         2 528     306.43     280.72     6.74    34.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59           664         2 528     352.24     280.72     6.47    34.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5           458         2 033    3027.69     343.89     2.35    37.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6           690           804     593.10      16.5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310           460           460      48.39        -       3.36     6.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10           460           460      48.39        -       3.59     6.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           257           257     729.03        -       1.12     4.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0           559           559     459.0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LGODÃO HERBÁCEO (em caroç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889 651       784 424       772 144     -13.21      -1.5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73 607       780 973       767 471     -12.15      -1.7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640 122     2 291 906     2 283 329     -13.51      -0.3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22         2 935         2 975      -1.56       1.3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675            90            65     -90.37     -27.78     0.08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75            90            65     -90.37     -27.78     0.08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58            57            41     -94.59     -28.07     0.03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23           633           631     -43.81      -0.3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P      ÁREA I                675            90            65     -90.37     -27.78     0.08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75            90            65     -90.37     -27.78     0.08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58            57            41     -94.59     -28.07     0.03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23           633           631     -43.81      -0.3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40 714       162 612       153 932       9.39      -5.34    15.82    19.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5 067       159 253       149 351      19.42      -6.22    14.32    19.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3 046       249 750       250 232      17.45       0.19     8.07    10.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03         1 568         1 675      -1.64       6.8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2 521         3 149         3 149      24.91        -       0.28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521         3 149         3 149      24.91        -       0.29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121         9 772         9 772      20.33        -       0.31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221         3 103         3 103      -3.6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8 193         8 156         8 156      -0.45        -       0.92     1.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167         7 822         7 792      -4.59      -0.38     0.93     1.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832         3 388         2 494     -11.94     -26.39     0.11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47           433           320      -7.78     -26.1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21 567        16 099        15 995     -25.84      -0.65     2.42     2.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70        16 099        15 995     -22.24      -0.65     2.35     2.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717        18 153        17 461      62.93      -3.81     0.41     0.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21         1 128         1 092     109.60      -3.1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19 310        21 279        19 241      -0.36      -9.58     2.17     2.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951        21 279        18 049      64.82     -15.18     1.25     2.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395        14 351        12 193     177.43     -15.04     0.17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1           674           676      68.58       0.3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8 050        18 035         8 117       0.83     -54.99     0.90     1.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258        18 035         8 117      29.71     -54.99     0.72     1.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535        18 170         9 394     270.57     -48.30     0.10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5         1 007         1 157     185.68      14.9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6 861         8 025         8 025      16.97        -       0.77     1.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410         5 000         5 000      13.38        -       0.50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33         2 750         2 750     230.13        -       0.03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9           550           550     191.0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15 583        17 171        17 171      10.19        -       1.75     2.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583        17 171        17 171      10.19        -       1.78     2.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 521         9 048         9 048     -33.08        -       0.51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68           527           527     -39.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58 629        70 698        74 078      26.35       4.78     6.59     9.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6 607        70 698        74 078      30.86       4.78     6.48     9.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0 092       174 118       187 120      10.01       7.47     6.44     8.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05         2 463         2 526     -15.94       2.5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08 821       102 221       102 221      -6.07        -      12.23    13.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8 821       102 221       102 221      -6.07        -      12.46    13.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35 979       249 902       249 740       5.83      -0.06     8.94    10.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69         2 445         2 443      12.63      -0.0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41 215        38 871        38 871      -5.69        -       4.63     5.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 215        38 871        38 871      -5.69        -       4.72     5.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9 760        90 852        90 690      30.00      -0.18     2.64     3.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93         2 337         2 333      37.80      -0.1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67 606        63 350        63 350      -6.30        -       7.60     8.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7 606        63 350        63 350      -6.30        -       7.74     8.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6 219       159 050       159 050      -4.31        -       6.30     6.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59         2 511         2 511       2.11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LGODÃO HERBÁCEO (em caroç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70 132        37 290        34 889     -50.25      -6.44     7.88     4.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0 132        37 290        34 889     -50.25      -6.44     8.03     4.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9 388        83 903        83 300     -50.82      -0.72     6.42     3.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15         2 250         2 388      -1.12       6.1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70 132        37 290        34 889     -50.25      -6.44     7.88     4.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0 132        37 290        34 889     -50.25      -6.44     8.03     4.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9 388        83 903        83 300     -50.82      -0.72     6.42     3.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15         2 250         2 388      -1.12       6.1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569 309       482 211       481 037     -15.51      -0.24    63.99    62.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68 912       482 119       480 945     -15.46      -0.24    65.12    62.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020 951     1 708 294     1 700 016     -15.88      -0.48    76.55    74.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552         3 543         3 535      -0.48      -0.2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50 143        45 127        45 127     -10.00        -       5.64     5.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 058        45 035        45 035     -10.03        -       5.73     5.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9 425       153 119       153 119      -9.62        -       6.42     6.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385         3 400         3 400       0.4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412 627       334 318       334 318     -18.98        -      46.38    43.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2 315       334 318       334 318     -18.92        -      47.20    43.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25 376     1 240 911     1 240 911     -18.65        -      57.78    54.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700         3 712         3 712       0.3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06 539       102 766       101 592      -4.64      -1.14    11.98    13.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6 539       102 766       101 592      -4.64      -1.14    12.20    13.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26 150       314 264       305 986      -6.18      -2.63    12.35    13.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61         3 058         3 012      -1.60      -1.5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LH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4 208        14 245        14 118      -0.63      -0.8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 156        14 193        14 066      -0.64      -0.8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1 102       104 668       103 263       2.14      -1.3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142         7 375         7 341       2.79      -0.4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 446         1 495         1 275     -11.83     -14.72    10.18     9.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446         1 495         1 275     -11.83     -14.72    10.21     9.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050        12 683        10 135     -15.89     -20.09    11.92     9.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333         8 484         7 949      -4.61      -6.3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23            21            21      -8.70        -       0.16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21            21      -8.70        -       0.16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8            82            82      -6.82        -       0.09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826         3 905         3 905       2.0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29            28            28      -3.45        -       0.20     0.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            28            28      -3.45        -       0.20     0.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0            90            90        -          -       0.09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103         3 214         3 214       3.5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1 394         1 446         1 226     -12.05     -15.21     9.81     8.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394         1 446         1 226     -12.05     -15.21     9.85     8.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872        12 511         9 963     -16.08     -20.37    11.74     9.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516         8 652         8 126      -4.58      -6.0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3 183         3 118         3 048      -4.24      -2.25    22.40    21.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183         3 118         3 048      -4.24      -2.25    22.49    21.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 219        24 968        24 176      -4.14      -3.17    24.94    23.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923         8 008         7 932       0.11      -0.9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2 524         2 430         2 360      -6.50      -2.88    17.76    16.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524         2 430         2 360      -6.50      -2.88    17.83    16.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 541        20 225        19 433      -5.39      -3.92    20.32    18.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138         8 323         8 234       1.18      -1.0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414           484           484      16.91        -       2.91     3.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4           484           484      16.91        -       2.92     3.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673         3 483         3 483      30.30        -       2.64     3.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457         7 196         7 196      11.4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245           204           204     -16.73        -       1.72     1.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5           204           204     -16.73        -       1.73     1.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005         1 260         1 260     -37.16        -       1.98     1.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184         6 176         6 176     -24.5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7 806         7 806         7 805      -0.01      -0.01    54.94    55.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754         7 754         7 753      -0.01      -0.01    54.78    55.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8 812        48 812        48 895       0.17       0.17    48.28    47.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295         6 295         6 307       0.19       0.1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691           691           741       7.24       7.24     4.86     5.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91           691           741       7.24       7.24     4.88     5.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333         3 333         3 705      11.16      11.16     3.30     3.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823         4 823         5 000       3.67       3.6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2 792         2 792         2 792        -          -      19.65    19.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40         2 740         2 740        -          -      19.36    19.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 861        20 861        20 861        -          -      20.63    20.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614         7 614         7 614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4 323         4 323         4 272      -1.18      -1.18    30.43    30.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323         4 323         4 272      -1.18      -1.18    30.54    30.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4 618        24 618        24 329      -1.17      -1.17    24.35    23.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695         5 695         5 69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1 773         1 826         1 990      12.24       8.98    12.48    14.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773         1 826         1 990      12.24       8.98    12.52    14.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021        18 205        20 057      33.53      10.17    14.86    19.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472         9 970        10 079      18.97       1.0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 450         1 576         1 696      16.97       7.61    10.21    12.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450         1 576         1 696      16.97       7.61    10.24    12.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310        16 205        17 705      43.83       9.26    12.18    17.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490        10 282        10 439      22.96       1.53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LH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323           250           294      -8.98      17.60     2.27     2.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3           250           294      -8.98      17.60     2.28     2.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711         2 000         2 352     -13.24      17.60     2.68     2.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393         8 000         8 000      -4.6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1ª safra</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79 454        67 023        67 012     -15.66      -0.0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9 423        67 008        66 997     -15.65      -0.0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9 811       148 643       148 581     -12.50      -0.0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38         2 218         2 218       3.7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623           532           532     -14.61        -       0.78     0.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22           532           532     -14.47        -       0.78     0.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88           754           702      43.85      -6.90     0.29     0.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85         1 417         1 320      68.15      -6.8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623           532           532     -14.61        -       0.78     0.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22           532           532     -14.47        -       0.78     0.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88           754           702      43.85      -6.90     0.29     0.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85         1 417         1 320      68.15      -6.8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68 628        57 135        57 135     -16.75        -      86.37    85.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8 628        57 135        57 135     -16.75        -      86.41    85.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1 593       132 974       132 982     -12.28       0.01    89.27    89.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09         2 327         2 328       5.39       0.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4 228         4 545         4 545       7.50        -       5.32     6.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228         4 545         4 545       7.50        -       5.32     6.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893        10 604        10 612       7.27       0.08     5.83     7.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40         2 333         2 335      -0.21       0.0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64 400        52 590        52 590     -18.34        -      81.05    78.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4 400        52 590        52 590     -18.34        -      81.08    78.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1 700       122 370       122 370     -13.64        -      83.45    82.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00         2 327         2 327       5.7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10 203         9 356         9 345      -8.41      -0.12    12.84    13.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173         9 341         9 330      -8.29      -0.12    12.81    13.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 730        14 915        14 897     -15.98      -0.12    10.44    1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43         1 597         1 597      -8.3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5 097         4 270         4 270     -16.23        -       6.42     6.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097         4 270         4 270     -16.23        -       6.42     6.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545         7 884         7 884     -25.23        -       6.21     5.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69         1 846         1 846     -10.7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5 106         5 086         5 075      -0.61      -0.22     6.43     7.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076         5 071         5 060      -0.32      -0.22     6.39     7.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185         7 031         7 013      -2.39      -0.26     4.23     4.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415         1 387         1 386      -2.05      -0.0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2ª safra</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3 121        23 199        22 935      -0.80      -1.1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060        23 199        22 935      -0.54      -1.1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 913        32 053        31 754      13.76      -0.9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10         1 382         1 385      14.46       0.2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5 621         5 699         5 435      -3.31      -4.63    24.31    23.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560         5 699         5 435      -2.25      -4.63    24.11    23.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113         5 453         5 154       0.80      -5.48    18.32    16.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20           957           948       3.04      -0.9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589           627           462     -21.56     -26.32     2.55     2.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28           627           462     -12.50     -26.32     2.29     2.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0           645           450      32.35     -30.23     1.22     1.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44         1 029           974      51.24      -5.3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1 110         1 114         1 114       0.36        -       4.80     4.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10         1 114         1 114       0.36        -       4.81     4.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26         1 316         1 316      -0.75        -       4.75     4.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95         1 181         1 181      -1.1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3 922         3 958         3 859      -1.61      -2.50    16.96    16.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922         3 958         3 859      -1.61      -2.50    17.01    16.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447         3 492         3 388      -1.71      -2.98    12.35    10.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79           882           878      -0.11      -0.4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7 500        17 500        17 500        -          -      75.69    76.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500        17 500        17 500        -          -      75.89    76.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 800        26 600        26 600      16.67        -      81.68    83.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03         1 520         1 520      16.6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17 500        17 500        17 500        -          -      75.69    76.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500        17 500        17 500        -          -      75.89    76.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 800        26 600        26 600      16.67        -      81.68    83.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03         1 520         1 520      16.6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RROZ (em cas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3 169 519     3 195 642     3 200 707       0.98       0.1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141 627     3 186 643     3 188 582       1.49       0.0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195 420    10 453 037    10 333 502       1.35      -1.1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245         3 280         3 241      -0.12      -1.1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507 622       524 671       529 233       4.26       0.87    16.02    16.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99 056       520 581       523 272       4.85       0.52    15.89    16.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99 003     1 065 647     1 053 292       5.43      -1.16     9.80    1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02         2 047         2 013       0.55      -1.6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C      ÁREA I             72 869        90 254        83 184      14.16      -7.83     2.30     2.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2 869        90 254        83 184      14.16      -7.83     2.32     2.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0 199       160 992       144 591      11.05     -10.19     1.28     1.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87         1 784         1 738      -2.74      -2.5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P      ÁREA I             24 106        22 625        22 625      -6.14        -       0.76     0.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797        22 613        22 613      -4.98        -       0.76     0.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2 534        31 332        31 332      -3.69        -       0.32     0.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67         1 386         1 386       1.3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17 509        16 504        16 504      -5.74        -       0.55     0.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398        16 504        16 504      -5.14        -       0.55     0.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 460        29 674        29 674      -5.68        -       0.31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08         1 798         1 798      -0.5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12 330        15 330        15 330      24.33        -       0.39     0.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330        15 330        15 330      24.33        -       0.39     0.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3 195        71 645        71 645      34.68        -       0.52     0.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314         4 674         4 674       8.3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241 833       232 400       244 032       0.91       5.01     7.63     7.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4 835       231 390       241 151       2.69       4.22     7.47     7.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89 363       404 058       408 164       4.83       1.02     3.82     3.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58         1 746         1 693       2.11      -3.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2 310         2 310         2 310        -          -       0.07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182         2 182         2 182        -          -       0.07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816         1 816         1 816        -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32           832           832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136 665       145 248       145 248       6.28        -       4.31     4.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5 645       142 308       142 308       4.91        -       4.32     4.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0 436       366 130       366 070       1.56      -0.02     3.54     3.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57         2 573         2 572      -3.20      -0.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727 368       738 036       737 372       1.38      -0.09    22.95    23.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15 472       736 448       735 164       2.75      -0.17    22.77    23.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96 124     1 031 220     1 007 403       1.13      -2.31     9.77     9.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92         1 400         1 370      -1.58      -2.1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459 290       482 574       482 574       5.07        -      14.49    15.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9 290       482 574       482 574       5.07        -      14.62    15.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45 309       664 299       664 299       2.94        -       6.33     6.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405         1 377         1 377      -1.9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158 956       154 639       155 557      -2.14       0.59     5.02     4.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6 708       153 061       153 609      -1.98       0.36     4.99     4.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3 178        96 746        89 004     -45.46      -8.00     1.60     0.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41           632           579     -44.38      -8.3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42 849        42 774        42 735      -0.27      -0.09     1.35     1.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 251        42 774        42 735       3.60      -0.09     1.31     1.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1 530       110 454        99 345      92.79     -10.06     0.51     0.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49         2 582         2 325      86.15      -9.9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2 355         2 070         2 050     -12.95      -0.97     0.07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83         2 070         2 050       8.87      -0.97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481         5 096         5 068      -7.54      -0.55     0.05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11         2 462         2 472     -15.08       0.4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7 672         8 825         7 302      -4.82     -17.26     0.24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79         8 825         7 302     519.34     -17.26     0.04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48        15 087        10 775     699.33     -28.58     0.01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43         1 710         1 476      29.13     -13.68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RROZ (em cas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3 523         3 881         3 881      10.16        -       0.11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410         3 871         3 871      13.52        -       0.11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 461        21 000        21 000      20.27        -       0.17     0.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121         5 425         5 425       5.9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6 706         6 955         6 955       3.71        -       0.21     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706         6 955         6 955       3.71        -       0.21     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 515        40 008        40 008      12.65        -       0.35     0.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296         5 752         5 752       8.6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9 080        10 250        10 250      12.89        -       0.29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842        10 250        10 250      15.92        -       0.28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 391        41 728        41 728      17.91        -       0.35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003         4 071         4 071       1.7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36 937        26 068        26 068     -29.43        -       1.17     0.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 203        26 068        25 818     -28.69      -0.96     1.15     0.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0 911        36 802        36 176     -11.57      -1.70     0.40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30         1 412         1 401      23.98      -0.7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45 588       144 059       144 187      -0.96       0.09     4.59     4.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5 588       144 059       144 187      -0.96       0.09     4.63     4.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3 577       336 688       337 310       7.57       0.18     3.08     3.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54         2 337         2 339       8.59       0.0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94 128        97 934        98 062       4.18       0.13     2.97     3.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4 128        97 934        98 062       4.18       0.13     3.00     3.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7 322       209 776       210 398      18.65       0.30     1.74     2.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84         2 142         2 146      13.91       0.1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4 988         4 539         4 539      -9.00        -       0.16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988         4 539         4 539      -9.00        -       0.16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740        13 272        13 272      -9.96        -       0.14     0.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55         2 924         2 924      -1.0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3 342         2 746         2 746     -17.83        -       0.11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342         2 746         2 746     -17.83        -       0.11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095         8 440         8 440     -16.39        -       0.10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21         3 074         3 074       1.7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43 130        38 840        38 840      -9.95        -       1.36     1.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130        38 840        38 840      -9.95        -       1.37     1.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1 420       105 200       105 200      -5.58        -       1.09     1.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583         2 709         2 709       4.8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1 167 658     1 198 824     1 200 557       2.82       0.14    36.84    37.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63 836     1 196 318     1 197 651       2.91       0.11    37.05    37.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323 311     6 423 551     6 340 584       0.27      -1.29    62.02    61.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433         5 369         5 294      -2.56      -1.4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76 905        78 100        77 685       1.01      -0.53     2.43     2.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6 905        78 100        77 685       1.01      -0.53     2.45     2.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8 351       164 010       178 422       0.04       8.79     1.75     1.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19         2 100         2 297      -0.95       9.3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137 170       140 500       140 500       2.43        -       4.33     4.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7 149       140 500       140 500       2.44        -       4.37     4.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2 673       917 000       917 000       2.73        -       8.76     8.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509         6 527         6 527       0.2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953 583       980 224       982 372       3.02       0.22    30.09    30.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49 782       977 718       979 466       3.13       0.18    30.23    3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252 287     5 342 541     5 245 162      -0.14      -1.82    51.52    50.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530         5 464         5 355      -3.16      -1.9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621 283       590 052       589 358      -5.14      -0.12    19.60    18.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7 675       589 237       588 308      -4.75      -0.16    19.66    18.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63 405     1 595 931     1 594 913       2.02      -0.06    15.33    15.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531         2 708         2 711       7.11       0.1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C      ÁREA I             53 113        50 237        50 237      -5.41        -       1.68     1.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2 763        49 422        49 422      -6.33        -       1.68     1.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0 534       213 786       213 786      -3.06        -       2.16     2.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180         4 326         4 326       3.49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RROZ (em cas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451 096       427 691       427 691      -5.19        -      14.23    13.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0 413       427 691       427 691      -5.04        -      14.34    13.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51 816     1 168 074     1 168 074       1.41        -      11.30    11.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557         2 731         2 731       6.8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16 919       112 014       111 280      -4.82      -0.66     3.69     3.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4 344       112 014       111 045      -2.89      -0.87     3.64     3.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0 899       213 911       212 814      11.48      -0.51     1.87     2.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70         1 910         1 916      14.73       0.3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C      ÁREA I                155           110           150      -3.23      36.36     0.00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5           110           150      -3.23      36.36     0.00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6           160           239      53.21      49.38     0.00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06         1 455         1 593      58.35       9.4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VEIA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50 279       251 079       243 839      -2.57      -2.8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0 164       250 964       243 839      -2.53      -2.8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32 590       333 390       349 815       5.18       4.9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29         1 328         1 435       7.98       8.0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250 279       251 079       243 839      -2.57      -2.8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0 164       250 964       243 839      -2.53      -2.8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32 590       333 390       349 815       5.18       4.9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29         1 328         1 435       7.98       8.0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178 316       178 316       168 640      -5.43      -5.43    71.25    69.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8 316       178 316       168 640      -5.43      -5.43    71.28    69.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3 976       223 976       236 096       5.41       5.41    67.34    67.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56         1 256         1 400      11.46      11.4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16 360        17 160        17 160       4.89        -       6.54     7.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 360        17 160        17 160       4.89        -       6.54     7.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543        15 343        15 343       5.50        -       4.37     4.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89           894           894       0.5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55 603        55 603        58 039       4.38       4.38    22.22    23.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5 488        55 488        58 039       4.60       4.60    22.18    23.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4 071        94 071        98 376       4.58       4.58    28.28    28.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95         1 695         1 69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NAN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521 764       498 437       506 569      -2.91       1.6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8 897       494 589       503 227      -1.11       1.7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959 315     6 318 923     6 454 039       8.30       2.1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710        12 776        12 825       9.52       0.3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15 078        97 327       102 916     -10.57       5.74    22.06    2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3 062        95 630       101 219     -10.47       5.84    22.22    2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22 678       886 082       995 319      20.99      12.33    13.80    15.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276         9 266         9 833      35.14       6.1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P      ÁREA I              6 703         5 773         5 728     -14.55      -0.78     1.28     1.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703         5 773         5 728     -14.55      -0.78     1.32     1.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6 038        48 210        47 915     -14.50      -0.61     0.94     0.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360         8 351         8 365       0.06       0.1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P      ÁREA I              5 207         5 318         5 318       2.13        -       1.00     1.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192         5 157         5 157      -0.67        -       1.02     1.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3 625        41 745        41 745      -4.31        -       0.73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402         8 095         8 095      -3.6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34 083        25 962        25 962     -23.83        -       6.53     5.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019        25 962        25 962     -23.68        -       6.68     5.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6 019        82 091        82 091     -22.57        -       1.78     1.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116         3 162         3 162       1.4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3 500         3 500         3 500        -          -       0.67     0.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500         3 500         3 500        -          -       0.69     0.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 000        28 000        28 000        -          -       0.47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000         8 000         8 0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59 600        49 766        55 400      -7.05      11.32    11.42    10.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7 960        49 756        55 390      -4.43      11.32    11.39    11.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63 141       653 493       763 025      35.49      16.76     9.45    11.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716        13 134        13 776      41.79       4.8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800           800           800        -          -       0.15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60           660           660        -          -       0.13     0.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976         2 976         2 976        -          -       0.05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509         4 509         4 509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5 185         6 208         6 208      19.73        -       0.99     1.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028         4 822         4 822      -4.10        -       0.99     0.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 879        29 567        29 567      29.23        -       0.38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550         6 132         6 132      34.7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78 733       177 711       177 754      -0.55       0.02    34.26    35.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8 503       175 595       176 144       4.53       0.31    33.11    35.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043 554     2 297 835     2 299 858      12.54       0.09    34.29    35.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128        13 086        13 057       7.66      -0.2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11 732        11 658        11 658      -0.63        -       2.25     2.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732        11 658        11 658      -0.63        -       2.31     2.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7 320       125 971       125 971       7.37        -       1.97     1.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00        10 806        10 806       8.0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2 843         2 922         2 927       2.95       0.17     0.54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43         2 922         2 927       2.95       0.17     0.56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 688        36 469        36 591       2.53       0.33     0.60     0.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553        12 481        12 501      -0.41       0.1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41 548        42 642        41 936       0.93      -1.66     7.96     8.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 548        42 136        41 936       0.93      -0.47     8.16     8.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6 440       336 885       335 385      13.14      -0.45     4.97     5.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135         7 995         7 998      12.10       0.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4 324         4 675         4 677       8.16       0.04     0.83     0.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315         4 675         4 677       8.39       0.04     0.85     0.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3 101       138 121       138 121      12.20        -       2.07     2.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8 529        29 545        29 532       3.52      -0.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5 922        16 200        16 942       6.41       4.58     3.05     3.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221        16 200        16 942      11.31       4.58     2.99     3.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2 584       294 731       298 132       9.37       1.15     4.57     4.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908        18 193        17 597      -1.74      -3.28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NAN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46 232        40 020        40 020     -13.44        -       8.86     7.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 745        38 410        38 410       4.53        -       7.22     7.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27 850       377 635       377 635      15.19        -       5.50     5.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922         9 832         9 832      10.2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4 706         4 922         4 922       4.59        -       0.90     0.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706         4 922         4 922       4.59        -       0.92     0.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0 436       103 176       103 176       2.73        -       1.69     1.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342        20 962        20 962      -1.7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3 991         4 243         4 243       6.31        -       0.76     0.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973         4 243         4 243       6.80        -       0.78     0.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 915        60 071        60 071      13.52        -       0.89     0.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319        14 158        14 158       6.3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47 435        50 429        50 429       6.31        -       9.09     9.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7 420        50 429        50 429       6.35        -       9.32    1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17 220       824 776       824 776      15.00        -      12.04    12.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125        16 355        16 355       8.1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42 598       143 327       144 086       1.04       0.53    27.33    28.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2 098       143 327       144 086       1.40       0.53    27.92    28.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988 243     2 025 531     2 009 737       1.08      -0.78    33.36    31.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992        14 132        13 948      -0.31      -1.3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42 110        42 053        42 812       1.67       1.80     8.07     8.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2 110        42 053        42 812       1.67       1.80     8.27     8.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85 340       594 658       578 864      -1.11      -2.66     9.82     8.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900        14 141        13 521      -2.73      -4.3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9 815        19 483        19 483      -1.68        -       3.80     3.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 315        19 483        19 483       0.87        -       3.80     3.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7 312       140 826       140 826       2.56        -       2.30     2.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109         7 228         7 228       1.6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26 676        26 161        26 161      -1.93        -       5.11     5.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6 676        26 161        26 161      -1.93        -       5.24     5.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9 764       157 887       157 887      -1.17        -       2.68     2.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989         6 035         6 035       0.7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53 997        55 630        55 630       3.02        -      10.35    10.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3 997        55 630        55 630       3.02        -      10.61    11.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05 827     1 132 160     1 132 160       2.38        -      18.56    17.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 479        20 352        20 352      -0.6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45 273        45 595        47 336       4.56       3.82     8.68     9.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 268        45 595        47 336       4.57       3.82     8.90     9.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03 514       828 793       868 443       8.08       4.78    13.48    13.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750        18 177        18 346       3.36       0.9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8 203         5 800         7 500      -8.57      29.31     1.57     1.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203         5 800         7 500      -8.57      29.31     1.61     1.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5 145        88 160       127 500      10.73      44.62     1.93     1.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037        15 200        17 000      21.11      11.8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28 785        29 000        29 000       0.75        -       5.52     5.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8 785        29 000        29 000       0.75        -       5.66     5.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85 858       626 000       626 000       6.85        -       9.83     9.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 353        21 586        21 586       6.0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8 285        10 795        10 836      30.79       0.38     1.59     2.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280        10 795        10 836      30.87       0.38     1.63     2.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2 511       114 633       114 943      12.13       0.27     1.72     1.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381        10 619        10 608     -14.32      -0.1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40 082        34 477        34 477     -13.98        -       7.68     6.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9 966        34 442        34 442     -13.82        -       7.85     6.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01 326       280 682       280 682      -6.85        -       5.06     4.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540         8 149         8 149       8.0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3 590         4 011         4 011      11.73        -       0.69     0.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499         4 001         4 001      14.35        -       0.69     0.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2 094        36 334        36 334      13.21        -       0.54     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172         9 081         9 081      -0.99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NAN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22 885        16 859        16 859     -26.33        -       4.39     3.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885        16 859        16 859     -26.33        -       4.50     3.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9 623        94 728        94 728     -20.81        -       2.01     1.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227         5 619         5 619       7.5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3 411        13 411        13 411        -          -       2.57     2.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411        13 411        13 411        -          -       2.64     2.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6 555       146 555       146 555        -          -       2.46     2.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928        10 928        10 928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196           196           196        -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1           171           171        -          -       0.03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54         3 065         3 065       0.36        -       0.05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860        17 924        17 924       0.3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TATA-INGLESA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80 244        83 617        83 625       4.21       0.0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0 230        83 612        83 620       4.23       0.0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56 056     1 420 773     1 418 091       4.57      -0.1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902        16 992        16 959       0.34      -0.1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7 867        29 546        29 536       5.99      -0.03    34.73    35.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 867        29 546        29 536       5.99      -0.03    34.73    35.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09 611       670 976       674 283      10.61       0.49    44.95    47.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876        22 710        22 829       4.36       0.5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17 142        19 122        19 112      11.49      -0.05    21.36    22.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142        19 122        19 112      11.49      -0.05    21.37    22.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84 838       449 025       452 332      17.54       0.74    28.38    31.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450        23 482        23 667       5.42       0.7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C      ÁREA I                251           240           240      -4.38        -       0.31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1           240           240      -4.38        -       0.31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713         3 581         3 581      -3.56        -       0.27     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793        14 921        14 921       0.8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54            54            54        -          -       0.07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            54            54        -          -       0.07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50           850           850        -          -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741        15 741        15 74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10 420        10 130        10 130      -2.78        -      12.99    12.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420        10 130        10 130      -2.78        -      12.99    12.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0 210       217 520       217 520      -1.22        -      16.24    15.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133        21 473        21 473       1.6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52 342        54 051        54 069       3.30       0.03    65.23    64.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2 328        54 046        54 064       3.32       0.03    65.22    64.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45 780       749 407       743 418      -0.32      -0.80    55.00    52.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252        13 866        13 751      -3.52      -0.8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18 487        20 008        20 008       8.23        -      23.04    23.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 487        20 008        20 008       8.23        -      23.04    23.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4 582       350 140       350 140      -1.25        -      26.15    24.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180        17 500        17 500      -8.7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8 089         8 300         8 300       2.61        -      10.08     9.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089         8 300         8 300       2.61        -      10.08     9.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6 012       104 000       104 000       8.32        -       7.08     7.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869        12 530        12 530       5.5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25 766        25 743        25 761      -0.02       0.07    32.11    30.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 752        25 738        25 756       0.02       0.07    32.10    30.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5 186       295 267       289 278      -2.00      -2.03    21.77    2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463        11 472        11 231      -2.02      -2.1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C      ÁREA I                 35            20            20     -42.8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5            20            20     -42.8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65           390           390     -41.35        -       0.05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000        19 500        19 500       2.6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C      ÁREA I                 35            20            20     -42.8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5            20            20     -42.8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65           390           390     -41.35        -       0.05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000        19 500        19 500       2.6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TATA-INGLESA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51 672        49 116        48 335      -6.46      -1.5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1 484        49 116        48 335      -6.12      -1.5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08 172       862 000       853 206      -6.05      -1.0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640        17 550        17 652       0.07       0.5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3 121         3 641         2 256     -27.72     -38.04     6.04     4.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933         3 641         2 256     -23.08     -38.04     5.70     4.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2 252        78 671        44 407     -38.54     -43.55     7.96     5.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4 634        21 607        19 684     -20.09      -8.9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361           881           529      46.54     -39.95     0.70     1.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3           881           529     205.78     -39.95     0.34     1.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07         7 626         4 352     379.82     -42.93     0.10     0.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243         8 656         8 227      56.91      -4.9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10            10            10        -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10            10        -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5            45            45        -          -       0.00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500         4 500         4 5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2 750         2 750         1 717     -37.56     -37.56     5.32     3.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50         2 750         1 717     -37.56     -37.56     5.34     3.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1 300        71 000        40 010     -43.88     -43.65     7.85     4.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927        25 818        23 302     -10.12      -9.7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0 968        18 837        19 620      -6.43       4.16    40.58    40.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968        18 837        19 620      -6.43       4.16    40.73    40.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78 290       418 937       438 213      -8.38       4.60    52.67    51.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810        22 240        22 335      -2.08       0.4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9 613         9 672        10 455       8.76       8.10    18.60    21.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 613         9 672        10 455       8.76       8.10    18.67    21.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7 030       218 382       237 658       9.50       8.83    23.90    27.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577        22 579        22 732       0.69       0.6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273           283           283       3.66        -       0.53     0.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3           283           283       3.66        -       0.53     0.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530         4 655         4 655       2.76        -       0.50     0.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592        16 449        16 449      -0.8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42            42            42        -          -       0.08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2            42            42        -          -       0.08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20           420           420        -          -       0.05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00        10 000        10 0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11 040         8 840         8 840     -19.93        -      21.37    18.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040         8 840         8 840     -19.93        -      21.44    18.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6 310       195 480       195 480     -23.73        -      28.22    22.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216        22 113        22 113      -4.7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27 360        26 408        26 259      -4.02      -0.56    52.95    54.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 360        26 408        26 259      -4.02      -0.56    53.14    54.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9 975       356 572       363 786       3.95       2.02    38.54    42.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791        13 502        13 854       8.31       2.6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13 575        12 797        12 797      -5.73        -      26.27    26.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575        12 797        12 797      -5.73        -      26.37    26.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7 858       230 346       230 346       1.09        -      25.09    27.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785        18 000        18 000       7.2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2 467         2 500         2 500       1.34        -       4.77     5.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467         2 500         2 500       1.34        -       4.79     5.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2 802        34 500        34 500       5.18        -       3.61     4.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296        13 800        13 800       3.7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11 318        11 111        10 962      -3.15      -1.34    21.90    22.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318        11 111        10 962      -3.15      -1.34    21.98    22.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 315        91 726        98 940      10.78       7.86     9.83    11.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891         8 255         9 026      14.38       9.3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223           230           200     -10.31     -13.04     0.43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3           230           200     -10.31     -13.04     0.43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655         7 820         6 800     -11.17     -13.04     0.84     0.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4 327        34 000        34 000      -0.95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TATA-INGLESA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223           230           200     -10.31     -13.04     0.43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3           230           200     -10.31     -13.04     0.43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655         7 820         6 800     -11.17     -13.04     0.84     0.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4 327        34 000        34 000      -0.9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TATA-INGLESA - 3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0 519        17 437        17 482     -14.80       0.2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19        17 437        17 482     -14.80       0.2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3 154       440 455       440 507     -15.80       0.0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496        25 260        25 198      -1.17      -0.2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0 519        17 437        17 482     -14.80       0.2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19        17 437        17 482     -14.80       0.2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3 154       440 455       440 507     -15.80       0.0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496        25 260        25 198      -1.17      -0.2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9 806         8 737         8 782     -10.44       0.52    47.79    5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 806         8 737         8 782     -10.44       0.52    47.79    5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8 604       231 355       231 407     -10.52       0.02    49.43    52.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6 372        26 480        26 350      -0.08      -0.4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10 713         8 700         8 700     -18.79        -      52.21    49.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713         8 700         8 700     -18.79        -      52.21    49.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64 550       209 100       209 100     -20.96        -      50.57    47.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4 694        24 034        24 034      -2.6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CAU (em amêndo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665 871       664 514       668 169       0.35       0.5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65 259       664 404       668 059       0.42       0.5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4 275       189 160       191 182       3.75       1.0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77           285           286       3.25       0.3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67 855        66 722        70 153       3.39       5.14    10.19    10.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7 243        66 612        70 043       4.16       5.15    10.11    10.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4 568        47 181        49 136      10.25       4.14    24.19    25.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63           708           702       5.88      -0.8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P      ÁREA I             26 896        26 896        26 896        -          -       4.04     4.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6 896        26 896        26 896        -          -       4.04     4.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779        15 779        15 779        -          -       8.56     8.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87           587           58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2 540         2 246         2 246     -11.57        -       0.38     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088         2 246         2 246       7.57        -       0.31     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34         1 210         1 210      17.02        -       0.56     0.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95           539           539       8.8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38 419        37 580        41 011       6.75       9.13     5.77     6.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 259        37 470        40 901       6.91       9.16     5.75     6.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 755        30 192        32 147      15.82       6.48    15.06    16.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25           806           786       8.41      -2.4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574 586       574 362       574 586        -         0.04    86.29    85.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74 586       574 362       574 586        -         0.04    86.37    86.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6 812       126 745       126 812        -         0.05    68.82    66.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1           221           22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574 586       574 362       574 586        -         0.04    86.29    85.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74 586       574 362       574 586        -         0.04    86.37    86.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6 812       126 745       126 812        -         0.05    68.82    66.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1           221           22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0 532        20 532        20 532        -          -       3.08     3.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32        20 532        20 532        -          -       3.09     3.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722        14 174        14 174      20.92        -       6.36     7.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1           690           690      20.8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20 532        20 532        20 532        -          -       3.08     3.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32        20 532        20 532        -          -       3.09     3.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722        14 174        14 174      20.92        -       6.36     7.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1           690           690      20.8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2 898         2 898         2 898        -          -       0.44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98         2 898         2 898        -          -       0.44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73         1 060         1 060      -9.63        -       0.64     0.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5           366           366      -9.6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2 898         2 898         2 898        -          -       0.44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98         2 898         2 898        -          -       0.44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73         1 060         1 060      -9.63        -       0.64     0.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5           366           366      -9.6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FÉ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 371 744     2 376 920     2 382 407       0.45       0.2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353 834     2 362 608     2 368 087       0.61       0.2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918 232     2 113 866     2 155 955      12.39       1.9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15           895           910      11.66       1.6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245 096       187 714       183 985     -24.93      -1.99    10.33     7.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8 203       181 676       177 862     -25.33      -2.10    10.12     7.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2 558       109 129       106 438     -25.34      -2.47     7.43     4.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98           601           598        -        -0.5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P      ÁREA I            222 926       165 053       161 280     -27.65      -2.29     9.40     6.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2 926       165 053       161 280     -27.65      -2.29     9.47     6.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7 849        93 148        90 416     -29.28      -2.93     6.66     4.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4           564           561      -2.26      -0.5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22 170        22 661        22 705       2.41       0.19     0.93     0.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277        16 623        16 582       8.54      -0.25     0.65     0.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709        15 981        16 022       8.93       0.26     0.77     0.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63           961           966       0.31       0.5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65 019       166 157       166 080       0.64      -0.05     6.96     6.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5 039       157 909       157 909       1.85        -       6.59     6.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 217        98 804        98 804      10.75        -       4.65     4.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5           626           626       8.8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7 399         7 476         7 399        -        -1.03     0.31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399         7 399         7 399        -          -       0.31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365         2 447         2 447       3.47        -       0.12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20           331           331       3.4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6 581         5 155         5 155     -21.67        -       0.28     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014         5 125         5 125       2.21        -       0.21     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62         2 954         2 954     178.15        -       0.06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2           576           576     171.7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151 039       153 526       153 526       1.65        -       6.37     6.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2 626       145 385       145 385       1.93        -       6.06     6.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5 790        93 403        93 403       8.87        -       4.47     4.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02           642           642       6.6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 822 999     1 851 979     1 861 272       2.10       0.50    76.86    78.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22 999     1 851 979     1 861 272       2.10       0.50    77.45    78.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616 531     1 770 686     1 815 466      12.31       2.53    84.27    84.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87           956           975       9.92       1.9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1 058 851     1 070 914     1 079 739       1.97       0.82    44.64    45.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58 851     1 070 914     1 079 739       1.97       0.82    44.98    45.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79 407     1 010 557     1 055 000       7.72       4.40    51.06    48.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25           944           977       5.62       3.5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539 924       545 870       546 338       1.19       0.09    22.76    22.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39 924       545 870       546 338       1.19       0.09    22.94    23.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58 273       495 139       495 476       8.12       0.07    23.89    22.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49           907           907       6.8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10 824        10 915        10 915       0.84        -       0.46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824        10 915        10 915       0.84        -       0.46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081         6 350         6 350     -10.32        -       0.37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54           582           582     -11.0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213 400       224 280       224 280       5.10        -       9.00     9.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3 400       224 280       224 280       5.10        -       9.07     9.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1 770       258 640       258 640      50.57        -       8.95    12.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05         1 153         1 153      43.2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89 042       120 000       120 000      34.77        -       3.75     5.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9 042       120 000       120 000      34.77        -       3.78     5.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8 827        96 000        96 000     147.25        -       2.02     4.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36           800           800      83.4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89 042       120 000       120 000      34.77        -       3.75     5.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9 042       120 000       120 000      34.77        -       3.78     5.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8 827        96 000        96 000     147.25        -       2.02     4.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36           800           800      83.49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FÉ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49 588        51 070        51 070       2.99        -       2.09     2.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8 551        51 044        51 044       5.13        -       2.06     2.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 099        39 247        39 247      26.20        -       1.62     1.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41           769           769      19.9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2 018         2 377         2 377      17.79        -       0.09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31         2 377         2 377     130.55        -       0.04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19         3 054         3 054     172.92        -       0.06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85         1 285         1 285      18.4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43 277        44 340        44 340       2.46        -       1.82     1.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277        44 340        44 340       2.46        -       1.84     1.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6 791        33 004        33 004      23.19        -       1.40     1.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19           744           744      20.1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3 600         3 600         3 600        -          -       0.15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600         3 600         3 600        -          -       0.15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520         2 520         2 520        -          -       0.13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00           700           7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693           753           753       8.66        -       0.03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43           727           727      13.06        -       0.03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69           669           669        -          -       0.03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40           920           920     -11.5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NA-DE-AÇÚCAR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5 059 117     5 070 666     5 082 985       0.47       0.2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973 303     5 054 901     5 068 101       1.91       0.2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5 941 492   360 645 572   361 338 140       4.45       0.1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9 560        71 346        71 297       2.50      -0.0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7 309        16 040        16 040      -7.33        -       0.34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989        13 017        13 017      -6.95        -       0.28     0.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51 166       826 624       826 624      -2.88        -       0.25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0 845        63 503        63 503       4.3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4 237         4 790         4 790      13.05        -       0.08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145         4 790         4 790      15.56        -       0.08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38 933       300 189       300 189      25.64        -       0.07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 644        62 670        62 670       8.7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8 854         8 012         8 012      -9.51        -       0.18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099         5 362         5 362     -12.08        -       0.12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96 054       370 857       370 857      -6.36        -       0.11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4 938        69 164        69 164       6.5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4 218         3 238         3 238     -23.23        -       0.08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745         2 865         2 865     -23.50        -       0.08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6 179       155 578       155 578     -28.03        -       0.06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 725        54 303        54 303      -5.9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 172 927     1 123 358     1 117 087      -4.76      -0.56    23.18    21.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90 433     1 110 616     1 105 226       1.36      -0.49    21.93    21.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0 890 342    62 897 552    62 590 351       2.79      -0.49    17.60    17.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5 841        56 633        56 631       1.41      -0.0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21 542        23 031        23 031       6.91        -       0.43     0.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 542        23 031        23 031       6.91        -       0.43     0.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07 608     1 410 101     1 410 101       7.84        -       0.38     0.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0 700        61 226        61 226       0.8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6 942         7 623         7 610       9.62      -0.17     0.14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942         7 623         7 610       9.62      -0.17     0.14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94 197       433 752       433 374       9.94      -0.09     0.11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6 784        56 900        56 948       0.29       0.0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33 651        34 865        33 974       0.96      -2.56     0.67     0.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3 651        33 984        33 974       0.96      -0.03     0.68     0.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729 454     1 776 179     1 775 969       2.69      -0.01     0.50     0.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1 394        52 265        52 274       1.71       0.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34 729        43 466        43 495      25.24       0.07     0.69     0.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729        43 466        43 495      25.24       0.07     0.70     0.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749 975     2 010 371     2 011 241      14.93       0.04     0.51     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0 389        46 252        46 241      -8.23      -0.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98 300        99 957        94 561      -3.80      -5.40     1.94     1.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8 177        99 957        94 561      -3.68      -5.40     1.97     1.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895 199     5 067 165     4 759 682      -2.77      -6.07     1.42     1.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9 861        50 693        50 335       0.95      -0.7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420 405       369 401       369 401     -12.13        -       8.31     7.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38 055       358 080       358 080       5.92        -       6.80     7.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912 060    18 392 930    18 392 930       8.76        -       4.89     5.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0 028        51 365        51 365       2.6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457 133       439 807       439 807      -3.79        -       9.04     8.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7 133       439 807       439 807      -3.79        -       9.19     8.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 216 026    27 630 677    27 630 677      -2.07        -       8.16     7.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1 724        62 825        62 825       1.7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20 526        18 604        18 604      -9.36        -       0.41     0.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26        18 604        18 604      -9.36        -       0.41     0.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28 088     1 239 563     1 239 563      -6.67        -       0.38     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4 703        66 629        66 629       2.9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79 699        86 604        86 604       8.66        -       1.58     1.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9 678        86 064        86 064       8.01        -       1.60     1.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357 735     4 936 814     4 936 814      13.29        -       1.26     1.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4 692        57 362        57 362       4.88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NA-DE-AÇÚCAR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3 070 061     3 090 673     3 091 023       0.68       0.01    60.68    60.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070 061     3 090 673     3 091 023       0.68       0.01    61.73    60.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5 480 266   234 180 688   234 393 955       3.95       0.09    65.18    64.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3 445        75 770        75 831       3.25       0.0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294 178       279 429       279 699      -4.92       0.10     5.81     5.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4 178       279 429       279 699      -4.92       0.10     5.92     5.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 975 596    17 952 340    18 150 934      -4.35       1.11     5.49     5.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4 504        64 247        64 895       0.61       1.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46 684        46 297        46 377      -0.66       0.17     0.92     0.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6 684        46 297        46 377      -0.66       0.17     0.94     0.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481 316     2 534 690     2 549 363       2.74       0.58     0.72     0.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3 151        54 748        54 970       3.42       0.4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162 021       163 067       163 067       0.65        -       3.20     3.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2 021       163 067       163 067       0.65        -       3.26     3.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091 227     7 361 178     7 361 178      44.59        -       1.47     2.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1 423        45 142        45 142      43.6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2 567 178     2 601 880     2 601 880       1.35        -      50.74    51.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567 178     2 601 880     2 601 880       1.35        -      51.62    51.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8 932 127   206 332 480   206 332 480       3.72        -      57.50    57.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7 491        79 301        79 301       2.3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379 795       392 630       410 870       8.18       4.65     7.51     8.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79 795       392 630       410 870       8.18       4.65     7.64     8.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 678 937    29 700 017    30 486 519       6.30       2.65     8.29     8.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 512        75 644        74 200      -1.74      -1.9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331 582       341 422       359 712       8.48       5.36     6.55     7.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31 582       341 422       359 712       8.48       5.36     6.67     7.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 000 236    27 996 604    28 776 960       6.58       2.79     7.80     7.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1 429        82 000        80 000      -1.75      -2.4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16 933        18 000        18 000       6.30        -       0.33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 933        18 000        18 000       6.30        -       0.34     0.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34 759       660 000       660 000       3.98        -       0.18     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7 487        36 667        36 667      -2.1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31 280        33 208        33 158       6.00      -0.15     0.62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1 280        33 208        33 158       6.00      -0.15     0.63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43 942     1 043 413     1 049 559       0.54       0.59     0.30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3 374        31 421        31 653      -5.16       0.7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419 025       447 965       447 965       6.91        -       8.28     8.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9 025       447 965       447 965       6.91        -       8.43     8.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0 040 781    33 040 691    33 040 691       9.99        -       8.68     9.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1 692        73 757        73 757       2.8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99 673       120 967       120 967      21.36        -       1.97     2.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9 673       120 967       120 967      21.36        -       2.00     2.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556 956     9 091 447     9 091 447      20.31        -       2.18     2.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 817        75 156        75 156      -0.8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172 802       180 448       180 448       4.42        -       3.42     3.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2 802       180 448       180 448       4.42        -       3.47     3.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252 025    12 717 444    12 717 444      13.02        -       3.25     3.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5 115        70 477        70 477       8.2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46 550       146 550       146 550        -          -       2.90     2.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6 550       146 550       146 550        -          -       2.95     2.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231 800    11 231 800    11 231 800        -          -       3.25     3.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6 641        76 641        76 64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STANHA-DE-CAJU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644 008       669 971       660 581       2.57      -1.4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29 474       661 320       660 581       4.94      -0.1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7 473       195 741       195 395      66.33      -0.1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7           296           296      58.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644 008       669 971       660 581       2.57      -1.4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29 474       661 320       660 581       4.94      -0.1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7 473       195 741       195 395      66.33      -0.1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7           296           296      58.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12 665        13 141        13 141       3.76        -       1.97     1.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665        13 141        13 141       3.76        -       2.01     1.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427         4 849         4 849       9.53        -       3.77     2.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50           369           369       5.4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147 725       149 770       149 554       1.24      -0.14    22.94    22.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7 725       149 770       149 554       1.24      -0.14    23.47    22.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 850        42 147        42 271     124.25       0.29    16.05    21.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8           281           283     121.09       0.7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356 053       370 845       362 194       1.72      -2.33    55.29    54.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2 550       362 194       362 194       5.73        -      54.42    54.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7 935       106 293       106 108      56.19      -0.17    57.83    54.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8           293           293      47.9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99 860       109 676       109 678       9.83       0.00    15.51    16.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8 982       109 676       109 678      10.81       0.00    15.72    16.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855        34 146        34 329     103.67       0.54    14.35    17.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0           311           313      84.12       0.6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7 856         7 711         7 598      -3.28      -1.47     1.22     1.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703         7 711         7 598      -1.36      -1.47     1.22     1.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338         3 489         2 956     -31.86     -15.28     3.69     1.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63           452           389     -30.91     -13.9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19 849        18 828        18 416      -7.22      -2.19     3.08     2.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 849        18 828        18 416      -7.22      -2.19     3.15     2.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068         4 817         4 882      -3.67       1.35     4.31     2.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5           256           265       3.92       3.5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EBOL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63 808        65 059        65 328       2.38       0.4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3 316        64 909        65 178       2.94       0.4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30 668     1 059 521     1 074 577       4.26       1.4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278        16 323        16 487       1.28       1.0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8 074         8 516         8 482       5.05      -0.40    12.65    12.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035         8 516         8 482       5.56      -0.40    12.69    13.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0 129       154 458       157 298      -7.54       1.84    16.51    14.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173        18 137        18 545     -12.41       2.2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4 088         4 550         4 550      11.30        -       6.41     6.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049         4 550         4 550      12.37        -       6.39     6.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8 834        79 440        79 440      15.41        -       6.68     7.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000        17 459        17 459       2.7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3 986         3 966         3 932      -1.35      -0.86     6.25     6.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986         3 966         3 932      -1.35      -0.86     6.30     6.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1 295        75 018        77 858     -23.14       3.79     9.83     7.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413        18 915        19 801     -22.08       4.6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0 445        10 614        11 024       5.54       3.86    16.37    16.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445        10 614        11 024       5.54       3.86    16.50    16.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46 909       281 576       295 524      19.69       4.95    23.96    27.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639        26 529        26 807      13.40       1.0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2 295         1 994         2 404       4.75      20.56     3.60     3.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295         1 994         2 404       4.75      20.56     3.62     3.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4 280        53 546        67 494       5.00      26.05     6.24     6.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8 009        26 854        28 076       0.24       4.5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8 150         8 620         8 620       5.77        -      12.77    13.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150         8 620         8 620       5.77        -      12.87    13.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2 629       228 030       228 030      24.86        -      17.72    21.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408        26 454        26 454      18.0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45 289        45 929        45 822       1.18      -0.23    70.98    7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4 836        45 779        45 672       1.86      -0.23    70.81    7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13 630       623 487       621 755       1.32      -0.28    59.54    57.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686        13 619        13 613      -0.53      -0.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5 398         6 000         6 000      11.15        -       8.46     9.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398         6 000         6 000      11.15        -       8.53     9.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7 678        64 800        64 800      12.35        -       5.60     6.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685        10 800        10 800       1.0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24 129        25 767        25 767       6.79        -      37.82    39.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679        25 617        25 617       8.18        -      37.40    39.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75 551       394 582       394 582       5.07        -      36.44    36.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860        15 403        15 403      -2.8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15 762        14 162        14 055     -10.83      -0.76    24.70    21.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759        14 162        14 055     -10.81      -0.76    24.89    21.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0 401       164 105       162 373      -9.99      -1.06    17.50    15.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447        11 588        11 553       0.93      -0.3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ENTEIO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6 764         6 764         5 978     -11.62     -11.6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764         6 764         5 978     -11.62     -11.6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987         7 987         7 294      -8.68      -8.6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81         1 181         1 220       3.30       3.3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6 764         6 764         5 978     -11.62     -11.6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764         6 764         5 978     -11.62     -11.6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987         7 987         7 294      -8.68      -8.6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81         1 181         1 220       3.30       3.3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1 000         1 000         1 050       5.00       5.00    14.78    17.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00         1 000         1 050       5.00       5.00    14.78    17.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12         1 312         1 575      20.05      20.05    16.43    21.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12         1 312         1 500      14.33      14.3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90            90            90        -          -       1.33     1.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0            90            90        -          -       1.33     1.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4           184           184        -          -       2.30     2.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44         2 044         2 044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5 674         5 674         4 838     -14.73     -14.73    83.89    80.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674         5 674         4 838     -14.73     -14.73    83.89    80.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491         6 491         5 535     -14.73     -14.73    81.27    75.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44         1 144         1 144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EVADA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42 120       142 120       143 169       0.74       0.7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0 760       140 760       143 169       1.71       1.7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6 889       286 889       334 861      16.72      16.7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38         2 038         2 339      14.77      14.7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142 120       142 120       143 169       0.74       0.7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0 760       140 760       143 169       1.71       1.7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6 889       286 889       334 861      16.72      16.7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38         2 038         2 339      14.77      14.7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43 639        43 639        43 940       0.69       0.69    30.71    30.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639        43 639        43 940       0.69       0.69    31.00    30.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7 470        77 470       120 835      55.98      55.98    27.00    36.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75         1 775         2 750      54.93      54.9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3 616         3 616         3 616        -          -       2.54     2.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616         3 616         3 616        -          -       2.57     2.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119         7 119         7 119        -          -       2.48     2.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69         1 969         1 969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94 865        94 865        95 613       0.79       0.79    66.75    66.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3 505        93 505        95 613       2.25       2.25    66.43    66.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2 300       202 300       206 907       2.28       2.28    70.52    61.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64         2 164         2 164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OCO-DA-BAÍ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67 145       268 630       265 124      -0.76      -1.3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64 782       260 807       262 667      -0.80       0.7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32 614     1 409 991     1 431 806       7.44       1.5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033         5 406         5 451       8.31       0.8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20 383        20 068        21 027       3.16       4.78     7.63     7.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334        19 863        21 027       3.41       5.86     7.68     8.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6 993       189 174       209 992       6.60      11.00    14.78    14.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688         9 524         9 987       3.09       4.8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20 383        20 068        21 027       3.16       4.78     7.63     7.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334        19 863        21 027       3.41       5.86     7.68     8.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6 993       189 174       209 992       6.60      11.00    14.78    14.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688         9 524         9 987       3.09       4.8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33 849       235 262       230 797      -1.31      -1.90    87.54    87.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1 535       227 644       228 340      -1.38       0.31    87.44    86.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41 793     1 022 639     1 023 636       8.69       0.10    70.67    71.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068         4 492         4 483      10.20      -0.2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1 492         1 925         1 925      29.02        -       0.56     0.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492         1 925         1 925      29.02        -       0.56     0.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979         4 597         4 597      15.53        -       0.30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67         2 388         2 388     -10.4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38 160        43 958        38 797       1.67     -11.74    14.28    14.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 160        38 797        38 797       1.67        -      14.41    14.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7 164       191 277       191 277      -2.99        -      14.80    13.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167         4 930         4 930      -4.5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33 045        33 218        33 220       0.53       0.01    12.37    12.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 849        33 218        33 220       1.13       0.01    12.41    12.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8 303        90 676        90 674       2.69      -0.00     6.63     6.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88         2 730         2 730       1.5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0 568        10 917        11 611       9.87       6.36     3.96     4.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568        10 917        11 611       9.87       6.36     3.99     4.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1 516        72 768        73 767      19.92       1.37     4.62     5.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821         6 666         6 353       9.14      -4.7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9 152         8 586         8 586      -6.18        -       3.43     3.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512         8 540         8 540       0.33        -       3.21     3.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 216        57 462        57 462     127.88        -       1.89     4.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62         6 729         6 729     127.1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14 108        14 108        14 108        -          -       5.28     5.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 108        14 108        14 108        -          -       5.33     5.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0 757        50 634        50 634      -0.24        -       3.81     3.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598         3 589         3 589      -0.2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45 504        44 525        44 525      -2.15        -      17.03    16.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 504        44 525        44 525      -2.15        -      17.19    16.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0 414       103 068       103 068      14.00        -       6.78     7.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87         2 315         2 315      16.5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81 820        78 025        78 025      -4.64        -      30.63    29.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0 342        75 614        75 614      -5.88        -      30.34    28.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24 444       452 157       452 157       6.53        -      31.85    31.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283         5 980         5 980      13.1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2 913        13 300        13 300       3.00        -       4.83     5.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913        13 300        13 300       3.00        -       4.88     5.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3 828       198 178       198 178       2.24        -      14.54    13.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010        14 901        14 901      -0.7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0 037        10 154        10 154       1.17        -       3.76     3.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037        10 154        10 154       1.17        -       3.79     3.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2 790       153 998       153 998       0.79        -      11.47    10.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223        15 166        15 166      -0.37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OCO-DA-BAÍ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2 876         3 146         3 146       9.39        -       1.08     1.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76         3 146         3 146       9.39        -       1.09     1.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1 038        44 180        44 180       7.66        -       3.08     3.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269        14 043        14 043      -1.5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mil frutos) E RENDIMENTO MÉDIO (frutos/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 279 429     2 570 473     2 567 574      12.64      -0.1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062 992     2 508 471     2 505 264      21.44      -0.1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203 079     1 699 333     1 674 057      39.15      -1.4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83           677           668      14.58      -1.3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2 055         2 532         2 547      23.94       0.59     0.09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055         2 532         2 547      23.94       0.59     0.10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83         1 290         1 299      65.90       0.70     0.07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81           509           510      33.86       0.2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2 055         2 532         2 547      23.94       0.59     0.09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055         2 532         2 547      23.94       0.59     0.10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83         1 290         1 299      65.90       0.70     0.07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81           509           510      33.86       0.2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 366 000     1 564 666     1 563 150      14.43      -0.10    59.93    60.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52 169     1 506 457     1 504 678      30.60      -0.12    55.85    6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9 467       566 510       519 529     100.23      -8.29    21.57    31.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5           376           345      53.33      -8.2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38 677        33 748        33 748     -12.74        -       1.70     1.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 677        33 748        33 748     -12.74        -       1.87     1.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178        12 085        12 085     -20.38        -       1.26     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92           358           358      -8.6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193 427       204 463       204 842       5.90       0.19     8.49     7.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3 372       204 115       204 251       5.63       0.07     9.37     8.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 350        23 811        22 229     -12.31      -6.64     2.11     1.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1           117           109     -16.79      -6.8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517 318       582 374       581 369      12.38      -0.17    22.70    22.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1 568       582 374       580 946      15.83      -0.25    24.31    23.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9 287       229 576       202 362     155.23     -11.85     6.59    12.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8           394           348     120.25     -11.6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69 373        91 186        91 906      32.48       0.79     3.04     3.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3 049        88 825        86 348     161.27      -2.79     1.60     3.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798        40 263        38 753     396.96      -3.75     0.65     2.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6           453           449      90.25      -0.8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181 995       245 981       245 981      35.16        -       7.98     9.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2 294       215 306       215 306     133.28        -       4.47     8.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 692        78 262        78 262     342.36        -       1.47     4.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2           363           363      89.0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365 210       406 914       405 304      10.98      -0.40    16.02    15.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3 209       382 089       384 079      30.99       0.52    14.21    15.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4 162       182 513       165 838      45.27      -9.14     9.49     9.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89           478           432      11.05      -9.6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310 191       310 305       308 764      -0.46      -0.50    13.61    12.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10 191       310 285       308 744      -0.47      -0.50    15.04    12.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1 622       349 564       348 626      23.79      -0.27    23.41    20.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08         1 127         1 129      24.34       0.1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217 387       217 798       216 227      -0.53      -0.72     9.54     8.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7 387       217 798       216 227      -0.53      -0.72    10.54     8.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2 728       216 466       215 486      32.42      -0.45    13.53    12.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49           994           997      33.11       0.3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C      ÁREA I             10 633        11 801        11 831      11.27       0.25     0.47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633        11 801        11 831      11.27       0.25     0.52     0.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069         8 518         8 560       6.09       0.49     0.67     0.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9           722           724      -4.61       0.2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2 891         2 846         2 846      -1.56        -       0.13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91         2 826         2 826      -2.25        -       0.14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075         2 080         2 080       0.24        -       0.17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18           736           736       2.5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79 280        77 860        77 860      -1.79        -       3.48     3.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9 280        77 860        77 860      -1.79        -       3.84     3.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8 750       122 500       122 500      12.64        -       9.04     7.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72         1 573         1 573      14.65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546 615       633 095       633 308      15.86       0.03    23.98    24.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4 064       629 322       629 490      15.70       0.03    26.37    25.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72 831       676 366       698 083      21.87       3.21    47.61    41.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53         1 075         1 109       5.32       3.1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325 794       392 498       392 498      20.47        -      14.29    15.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5 794       392 498       392 498      20.47        -      15.79    15.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32 310       425 000       448 000      34.81       5.41    27.62    26.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20         1 083         1 141      11.86       5.3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106 582       115 000       115 000       7.90        -       4.68     4.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4 775       112 000       112 000       6.90        -       5.08     4.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7 796       136 000       136 000       6.42        -      10.62     8.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20         1 214         1 214      -0.4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114 239       125 597       125 810      10.13       0.17     5.01     4.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3 495       124 824       124 992      10.13       0.13     5.50     4.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2 725       115 366       114 083       1.20      -1.11     9.37     6.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93           924           913      -8.06      -1.1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54 568        59 875        59 805       9.60      -0.12     2.39     2.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 513        59 875        59 805       9.71      -0.12     2.64     2.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8 376       105 603       106 520      20.53       0.87     7.35     6.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21         1 764         1 781       9.87       0.9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C      ÁREA I              1 530         2 797         2 797      82.81        -       0.07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480         2 797         2 797      88.99        -       0.07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243         2 704         2 704      20.55        -       0.19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16           967           967     -36.2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3 907         4 055         4 055       3.79        -       0.17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907         4 055         4 055       3.79        -       0.19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620         3 969         3 969      51.49        -       0.22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71           979           979      45.9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40 440        43 862        43 862       8.46        -       1.77     1.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0 435        43 862        43 862       8.48        -       1.96     1.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6 583        79 692        79 692      19.69        -       5.53     4.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47         1 817         1 817      10.3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C      ÁREA I              8 691         9 161         9 091       4.60      -0.76     0.38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691         9 161         9 091       4.60      -0.76     0.42     0.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930        19 238        20 155      19.05       4.77     1.41     1.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48         2 100         2 217      13.81       5.5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 437 009     1 501 854     1 495 954       4.10      -0.3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217 790     1 501 158     1 486 913      22.10      -0.9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14 962     1 200 852     1 197 005      30.83      -0.3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1           800           805       7.19       0.6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70 349       140 156       138 676     -18.59      -1.06    11.85     9.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4 743       140 022       138 523     -15.92      -1.07    13.53     9.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1 844        93 179        93 458     -16.44       0.30    12.22     7.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79           665           675      -0.59       1.5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P      ÁREA I             64 551        73 772        71 454      10.69      -3.14     4.49     4.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4 551        73 772        71 454      10.69      -3.14     5.30     4.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2 719        49 172        47 974      12.30      -2.44     4.67     4.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62           667           671       1.36       0.6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P      ÁREA I             22 401        13 022        13 022     -41.87        -       1.56     0.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 408        13 022        13 022     -32.90        -       1.59     0.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742         7 780         7 780     -33.74        -       1.28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05           597           597      -1.3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5 359         4 662         4 662     -13.01        -       0.37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964         4 662         4 662      -6.08        -       0.41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179         3 505         3 505     -16.13        -       0.46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42           752           752     -10.6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520           725           725      39.42        -       0.04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0           725           725      45.00        -       0.04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0           240           240      60.00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00           331           331      10.3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73 002        42 999        43 411     -40.53       0.96     5.08     2.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0 938        42 999        43 411     -38.80       0.96     5.83     2.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0 773        30 058        30 713     -39.51       2.18     5.55     2.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16           699           707      -1.26       1.1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1 221         1 221         1 221        -          -       0.08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87         1 087         1 087        -          -       0.09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84           684           684        -          -       0.07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29           629           629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3 295         3 755         4 181      26.89      11.34     0.23     0.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295         3 755         4 162      26.31      10.84     0.27     0.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97         1 740         2 562      60.43      47.24     0.17     0.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5           463           616      27.01      33.0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760 198       825 886       819 788       7.84      -0.74    52.90    54.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8 235       825 886       811 864      48.09      -1.70    45.02    54.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7 345       506 121       510 594      98.41       0.88    28.13    42.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69           613           629      34.12       2.6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38 427        17 280        17 280     -55.03        -       2.67     1.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 427        17 280        17 280     -55.03        -       3.16     1.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 106         9 252         9 252     -56.16        -       2.31     0.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49           535           535      -2.5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7 343         5 211         7 011      -4.52      34.54     0.51     0.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343         5 211         7 011      -4.52      34.54     0.60     0.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806         3 259         4 788      -0.37      46.92     0.53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55           625           683       4.27       9.2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8 647        11 541        11 558      33.66       0.15     0.60     0.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647        11 541        11 558      33.66       0.15     0.71     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374        11 664        11 706      39.79       0.36     0.92     0.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68         1 011         1 013       4.65       0.2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787           150           150     -80.94        -       0.05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47           150           150     -79.92        -       0.06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4           200           200     -36.31        -       0.03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20         1 333         1 333     217.3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56 991       184 323       177 735      13.21      -3.57    10.92    11.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 717       184 323       169 811     419.03      -7.87     2.69    11.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304       106 869        78 052     534.36     -26.96     1.34     6.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76           580           460      22.34     -20.69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91 116        69 191        69 191     -24.06        -       6.34     4.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9 191        69 191        69 191        -          -       5.68     4.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 055        25 844        25 844      -4.48        -       2.96     2.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91           374           374      -4.3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84 540        97 377        97 377      15.18        -       5.88     6.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4 540        97 377        97 377      15.18        -       6.94     6.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 184        53 855        53 855      57.54        -       3.74     4.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4           553           553      36.8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52 453        51 328        51 328      -2.14        -       3.65     3.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2 891        51 328        51 328      19.67        -       3.52     3.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 333        39 189        39 189     126.09        -       1.89     3.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4           764           764      89.1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319 894       389 485       388 158      21.34      -0.34    22.26    25.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63 732       389 485       388 158      47.18      -0.34    21.66    26.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1 869       255 989       287 708     118.18      12.39    14.41    24.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00           657           741      48.20      12.7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58 810       277 817       275 210       6.34      -0.94    18.01    18.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8 538       277 685       275 078       6.40      -0.94    21.23    18.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8 055       303 884       299 040      15.88      -1.59    28.20    24.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98         1 094         1 087       8.92      -0.6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151 906       168 028       165 536       8.97      -1.48    10.57    11.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1 906       168 028       165 536       8.97      -1.48    12.47    11.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8 245       170 383       165 207      28.82      -3.04    14.02    13.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44         1 014           998      18.25      -1.5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5 432        18 297        18 182      17.82      -0.63     1.07     1.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292        18 297        18 182      18.90      -0.63     1.26     1.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481        14 662        14 994      30.60       2.26     1.25     1.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1           801           825       9.85       3.0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4 472         4 472         4 472        -          -       0.31     0.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340         4 340         4 340        -          -       0.36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479         3 479         3 479        -          -       0.38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02           802           802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87 000        87 020        87 020       0.02        -       6.05     5.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7 000        87 020        87 020       0.02        -       7.14     5.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4 850       115 360       115 360       0.44        -      12.55     9.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20         1 326         1 326       0.4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154 826       192 390       194 141      25.39       0.91    10.77    12.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4 484       191 970       193 509      25.26       0.80    12.69    13.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9 284       221 332       221 594      23.60       0.12    19.59    18.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61         1 153         1 145      -1.38      -0.6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81 445       111 810       111 810      37.28        -       5.67     7.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1 445       111 810       111 810      37.28        -       6.69     7.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5 276       156 534       156 534      35.79        -      12.60    13.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415         1 400         1 400      -1.0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38 821        41 000        41 000       5.61        -       2.70     2.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 666        41 000        41 000       6.04        -       3.18     2.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 352        34 000        34 000      -6.47        -       3.97     2.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40           829           829     -11.8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34 560        39 580        41 331      19.59       4.42     2.40     2.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373        39 160        40 699      18.40       3.93     2.82     2.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 656        30 798        31 060      12.31       0.85     3.02     2.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05           786           763      -5.22      -2.9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92 826        65 605        68 139     -26.59       3.86     6.46     4.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1 790        65 595        67 939     -25.98       3.57     7.54     4.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8 434        76 336        72 319     -33.31      -5.26    11.85     6.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81         1 164         1 064      -9.91      -8.5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23 724        14 010        14 010     -40.95        -       1.65     0.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859        14 000        14 000     -38.75        -       1.88     0.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 692        14 000        14 000     -51.21        -       3.14     1.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55         1 000         1 000     -20.32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18 943        17 330        17 330      -8.52        -       1.32     1.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 822        17 330        17 330      -7.93        -       1.55     1.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010        14 603        14 603      -2.71        -       1.64     1.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97           843           843       5.7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49 755        34 065        36 349     -26.94       6.70     3.46     2.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9 705        34 065        36 159     -27.25       6.15     4.08     2.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4 106        47 373        42 864     -33.14      -9.52     7.01     3.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90         1 391         1 185      -8.14     -14.8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404           200           450      11.39     125.00     0.03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04           200           450      11.39     125.00     0.03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26           360           852      36.10     136.67     0.07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50         1 800         1 893      22.13       5.1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3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68 273       144 809       151 234     -10.13       4.4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8 273       144 809       151 234     -10.13       4.4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8 315       263 063       282 377     -11.29       7.3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92         1 817         1 867      -1.32       2.7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00 057        79 279        81 315     -18.73       2.57    59.46    53.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0 057        79 279        81 315     -18.73       2.57    59.46    53.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3 910       142 663       147 391     -23.99       3.31    60.92    52.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38         1 800         1 813      -6.45       0.7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46 719        46 719        48 755       4.36       4.36    27.76    32.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6 719        46 719        48 755       4.36       4.36    27.76    32.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6 623        96 623       101 351       4.89       4.89    30.35    35.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68         2 068         2 079       0.53       0.5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53 338        32 560        32 560     -38.96        -      31.70    21.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3 338        32 560        32 560     -38.96        -      31.70    21.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7 287        46 040        46 040     -52.68        -      30.56    16.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24         1 414         1 414     -22.4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23 699        23 699        23 699        -          -      14.08    15.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699        23 699        23 699        -          -      14.08    15.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089        15 089        15 089        -          -       4.74     5.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37           637           63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23 699        23 699        23 699        -          -      14.08    15.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699        23 699        23 699        -          -      14.08    15.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089        15 089        15 089        -          -       4.74     5.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37           637           63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44 517        41 831        46 220       3.83      10.49    26.46    3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4 517        41 831        46 220       3.83      10.49    26.46    3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9 316       105 311       119 897       9.68      13.85    34.34    42.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56         2 518         2 594       5.62       3.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5 556         8 002         8 002      44.02        -       3.30     5.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556         8 002         8 002      44.02        -       3.30     5.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794        18 976        18 976      48.32        -       4.02     6.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03         2 371         2 371       2.9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36 160        31 028        34 590      -4.34      11.48    21.49    22.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 160        31 028        34 590      -4.34      11.48    21.49    22.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 225        79 038        91 593       2.65      15.88    28.03    32.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68         2 547         2 648       7.29       3.9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2 801         2 801         3 628      29.53      29.53     1.66     2.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01         2 801         3 628      29.53      29.53     1.66     2.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297         7 297         9 328      27.83      27.83     2.29     3.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05         2 605         2 571      -1.31      -1.3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UMO (em folh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301 704       329 375       332 229      10.12       0.8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1 498       328 668       331 522       9.96       0.8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64 536       619 500       627 152      11.09       1.2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72         1 885         1 892       1.07       0.3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3 000        22 618        22 656      -1.50       0.17     7.62     6.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992        22 618        22 656      -1.46       0.17     7.63     6.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 933        21 964        21 982       0.22       0.08     3.89     3.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54           971           970       1.68      -0.1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106            77            77     -27.3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6            77            77     -27.3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7            72            72     -25.77        -       0.02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15           935           935       2.1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83           198           210      14.75       6.06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3           198           210      14.75       6.06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0           146           159      22.31       8.90     0.02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10           737           757       6.62       2.7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10 448        10 300        10 300      -1.42        -       3.46     3.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448        10 300        10 300      -1.42        -       3.47     3.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868        10 780        10 780      -0.81        -       1.93     1.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40         1 047         1 047       0.6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1 666         1 405         1 405     -15.67        -       0.55     0.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666         1 405         1 405     -15.67        -       0.55     0.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992         1 838         1 838      -7.73        -       0.35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96         1 308         1 308       9.3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10 597        10 638        10 664       0.63       0.24     3.51     3.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589        10 638        10 664       0.71       0.24     3.51     3.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846         9 128         9 133       3.24       0.05     1.57     1.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35           858           856       2.51      -0.2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 984         2 102         2 102       5.95        -       0.66     0.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984         2 102         2 102       5.95        -       0.66     0.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61         1 627         1 627      19.54        -       0.24     0.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86           774           774      12.8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1 858         1 976         1 976       6.35        -       0.62     0.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58         1 976         1 976       6.35        -       0.62     0.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00         1 566         1 566      20.46        -       0.23     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00           793           793      13.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126           126           126        -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6           126           126        -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1            61            61        -          -       0.01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4           484           484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276 720       304 655       307 471      11.11       0.92    91.72    92.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6 522       303 948       306 764      10.94       0.93    91.72    92.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41 242       595 909       603 543      11.51       1.28    95.87    96.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57         1 961         1 967       0.51       0.3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34 384        36 900        36 900       7.32        -      11.40    11.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384        36 900        36 900       7.32        -      11.40    11.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4 869        70 110        70 110       8.08        -      11.49    11.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87         1 900         1 900       0.6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93 678       106 000       106 000      13.15        -      31.05    31.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3 645       106 000       106 000      13.19        -      31.06    31.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8 207       197 000       197 000      10.55        -      31.57    31.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03         1 858         1 858      -2.36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UMO (em folh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148 658       161 755       164 571      10.70       1.74    49.27    49.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8 493       161 048       163 864      10.35       1.75    49.25    49.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8 166       328 799       336 433      12.83       2.32    52.82    53.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08         2 042         2 053       2.24       0.5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GUARANÁ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1 527        17 290        17 290      50.00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494        10 444        10 444      -9.14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866         4 011         4 011       3.75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36           384           384      14.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4 681        10 466        10 466     123.58        -      40.61    6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681         3 620         3 620     -22.67        -      40.73    34.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41           619           619      -3.43        -      16.58    15.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7           171           171      24.8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P      ÁREA I                126           288           288     128.57        -       1.09     1.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6           288           288     128.57        -       1.10     2.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0           115           115     130.00        -       1.29     2.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97           399           399       0.5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4 426        10 084        10 084     127.84        -      38.40    58.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426         3 238         3 238     -26.84        -      38.51    31.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42           469           469     -13.47        -      14.02    11.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2           145           145      18.8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129            94            94     -27.13        -       1.12     0.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9            94            94     -27.13        -       1.12     0.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9            35            35     -28.57        -       1.27     0.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80           372           372      -2.1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5 871         5 857         5 857      -0.24        -      50.93    33.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838         5 857         5 857       0.33        -      50.79    56.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816         2 924         2 924       3.84        -      72.84    72.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2           499           499       3.5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5 871         5 857         5 857      -0.24        -      50.93    33.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838         5 857         5 857       0.33        -      50.79    56.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816         2 924         2 924       3.84        -      72.84    72.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2           499           499       3.5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975           967           967      -0.82        -       8.46     5.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75           967           967      -0.82        -       8.48     9.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09           468           468      14.43        -      10.58    11.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19           484           484      15.5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975           967           967      -0.82        -       8.46     5.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75           967           967      -0.82        -       8.48     9.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09           468           468      14.43        -      10.58    11.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19           484           484      15.5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JUTA (fib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 204           949           972     -19.27       2.4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54           949           972       1.89       2.4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08         1 446         1 476      12.84       2.0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71         1 524         1 519      10.80      -0.3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 204           949           972     -19.27       2.4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54           949           972       1.89       2.4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08         1 446         1 476      12.84       2.0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71         1 524         1 519      10.80      -0.3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1 034           662           662     -35.98        -      85.88    68.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94           662           662     -16.62        -      83.23    68.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88         1 008         1 008      -7.35        -      83.18    68.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70         1 524         1 524      11.2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170           287           310      82.35       8.01    14.12    31.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0           287           310      93.75       8.01    16.77    31.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0           438           468     112.73       6.85    16.82    31.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75         1 526         1 510       9.82      -1.0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LARANJ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821 801       833 908       833 451       1.42      -0.0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21 174       817 770       817 453      -0.45      -0.0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843 620    18 546 065    18 569 320      10.25       0.1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 512        22 679        22 716      10.74       0.1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6 594        15 903        15 675      -5.54      -1.43     2.02     1.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 530        15 903        15 675      -5.17      -1.43     2.01     1.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6 507       240 844       242 941       7.26       0.87     1.34     1.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703        15 145        15 499      13.11       2.3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2 858         2 401         2 401     -15.99        -       0.35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94         2 401         2 401     -14.07        -       0.34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975        13 337        13 337     -10.94        -       0.09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360         5 555         5 555       3.6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300           300           300        -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0           300           300        -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00         3 000         3 000        -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00        10 000        10 0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12 671        12 437        12 209      -3.65      -1.83     1.54     1.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671        12 437        12 209      -3.65      -1.83     1.54     1.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0 120       216 095       218 192       9.03       0.97     1.19     1.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794        17 375        17 872      13.16       2.8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765           765           765        -          -       0.09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65           765           765        -          -       0.09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412         8 412         8 412        -          -       0.05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996        10 996        10 996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09 345       109 448       109 219      -0.12      -0.21    13.31    13.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9 062       109 298       109 209       0.13      -0.08    13.28    13.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32 667     1 593 313     1 591 497       3.84      -0.11     9.10     8.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053        14 578        14 573       3.70      -0.0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1 407         1 374         1 374      -2.35        -       0.17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407         1 374         1 374      -2.35        -       0.17     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663        22 988        22 988      81.54        -       0.08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000        16 731        16 731      85.9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730           719           719      -1.51        -       0.09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30           719           719      -1.51        -       0.09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972         8 120         8 120      16.47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551        11 293        11 293      18.2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1 599         1 703         1 563      -2.25      -8.22     0.19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599         1 563         1 563      -2.25        -       0.19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995        16 053        15 108      -5.55      -5.89     0.09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03        10 271         9 666      -3.37      -5.8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818           853           764      -6.60     -10.43     0.10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05           853           764      -5.09     -10.43     0.10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574         7 111         6 240      -5.08     -12.25     0.04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166         8 336         8 168       0.02      -2.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1 306         1 118         1 118     -14.40        -       0.16     0.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94         1 108         1 108      -7.20        -       0.15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317         6 898         6 898      -5.73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128         6 226         6 226       1.6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4 150         4 363         4 363       5.13        -       0.50     0.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150         4 363         4 363       5.13        -       0.51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 498        38 420        38 420       5.27        -       0.22     0.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795         8 806         8 806       0.1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49 863        50 631        50 631       1.54        -       6.07     6.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9 728        50 631        50 631       1.82        -       6.06     6.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81 268       631 892       631 892       8.71        -       3.45     3.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689        12 480        12 480       6.7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49 472        48 687        48 687      -1.59        -       6.02     5.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9 449        48 687        48 687      -1.54        -       6.02     5.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65 380       861 831       861 831      -0.41        -       5.14     4.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500        17 701        17 701       1.15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LARANJ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636 105       651 101       651 139       2.36       0.01    77.40    78.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35 989       635 118       635 156      -0.13       0.01    77.45    77.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226 820    15 881 831    15 896 989      11.74       0.10    84.46    85.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370        25 006        25 028      11.88       0.0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43 812        43 757        43 795      -0.04       0.09     5.33     5.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812        43 757        43 795      -0.04       0.09     5.34     5.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51 834       596 523       611 681      10.85       2.54     3.28     3.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595        13 633        13 967      10.89       2.4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2 851         2 757         2 757      -3.30        -       0.35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35         2 757         2 757       0.80        -       0.33     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 341        30 231        30 231       3.03        -       0.17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728        10 965        10 965       2.2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7 955         7 117         7 117     -10.53        -       0.97     0.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955         7 117         7 117     -10.53        -       0.97     0.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5 753       104 527       104 527      -9.70        -       0.69     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551        14 687        14 687       0.9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581 487       597 470       597 470       2.75        -      70.76    71.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81 487       581 487       581 487        -          -      70.81    71.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 529 892    15 150 550    15 150 550      11.98        -      80.33    81.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268        26 055        26 055      11.9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50 909        48 796        48 758      -4.23      -0.08     6.19     5.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 882        48 796        48 758      -4.17      -0.08     6.20     5.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26 337       699 682       707 498      -2.59       1.12     4.31     3.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275        14 339        14 510       1.65       1.1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12 667        12 667        12 667        -          -       1.54     1.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667        12 667        12 667        -          -       1.54     1.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33 721       233 721       250 000       6.97       6.97     1.39     1.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451        18 451        19 736       6.96       6.9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11 332         9 100         9 100     -19.70        -       1.38     1.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332         9 100         9 100     -19.70        -       1.38     1.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7 297       119 000       119 000     -19.21        -       0.87     0.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998        13 077        13 077       0.6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26 910        27 029        26 991       0.30      -0.14     3.27     3.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6 883        27 029        26 991       0.40      -0.14     3.27     3.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5 319       346 961       338 498      -1.98      -2.44     2.05     1.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845        12 837        12 541      -2.37      -2.3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8 848         8 660         8 660      -2.12        -       1.08     1.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711         8 655         8 655      -0.64        -       1.06     1.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1 289       130 395       130 395      -0.68        -       0.78     0.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072        15 066        15 066      -0.0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775           643           643     -17.03        -       0.09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43           643           643        -          -       0.08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243         9 251         9 251       0.09        -       0.05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375        14 387        14 387       0.0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1 381         1 326         1 326      -3.98        -       0.17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381         1 326         1 326      -3.98        -       0.17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626        13 958        13 958      -4.57        -       0.09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591        10 526        10 526      -0.6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6 201         6 201         6 201        -          -       0.75     0.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201         6 201         6 201        -          -       0.76     0.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6 116        96 116        96 116        -          -       0.57     0.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500        15 500        15 500        -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LARANJ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491           490           490      -0.20        -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86           485           485      -0.21        -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304        11 070        11 070      -2.07        -       0.07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259        22 825        22 825      -1.8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ÇÃ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30 733        31 172        31 089       1.16      -0.2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 703        31 162        31 079       1.22      -0.2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22 986       851 034       842 701      16.56      -0.9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548        27 310        27 115      15.15      -0.7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240           224           224      -6.67        -       0.78     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0           224           224      -6.67        -       0.78     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820         2 710         2 710      -3.90        -       0.39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750        12 098        12 098       2.9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240           224           224      -6.67        -       0.78     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0           224           224      -6.67        -       0.78     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820         2 710         2 710      -3.90        -       0.39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750        12 098        12 098       2.9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30 493        30 948        30 865       1.22      -0.27    99.22    99.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 463        30 938        30 855       1.29      -0.27    99.22    99.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20 166       848 324       839 991      16.64      -0.98    99.61    99.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641        27 420        27 224      15.16      -0.7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1 383         1 383         1 300      -6.00      -6.00     4.50     4.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383         1 383         1 300      -6.00      -6.00     4.50     4.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 971        36 971        33 800      -8.58      -8.58     5.11     4.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6 732        26 732        26 000      -2.74      -2.7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15 377        15 900        15 900       3.40        -      50.03    51.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377        15 900        15 900       3.40        -      50.08    51.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78 748       460 000       460 000      21.45        -      52.39    54.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4 631        28 931        28 931      17.4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13 733        13 665        13 665      -0.50        -      44.68    43.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703        13 655        13 655      -0.35        -      44.63    43.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04 447       351 353       346 191      13.71      -1.47    42.11    41.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218        25 731        25 353      14.11      -1.4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LVA (fib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5 395         5 458         5 467       1.33       0.1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810         5 458         5 467      13.66       0.1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869         6 861         6 867      17.00       0.0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20         1 257         1 256       2.95      -0.0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5 373         5 432         5 441       1.27       0.17    99.59    99.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788         5 432         5 441      13.64       0.17    99.54    99.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861         6 851         6 857      16.99       0.09    99.86    99.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24         1 261         1 260       2.94      -0.0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3 993         4 109         4 109       2.91        -      74.01    75.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433         4 109         4 109      19.69        -      71.37    75.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613         5 489         5 489      18.99        -      78.60    79.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44         1 336         1 336      -0.6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1 380         1 323         1 332      -3.48       0.68    25.58    24.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355         1 323         1 332      -1.70       0.68    28.17    24.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248         1 362         1 368       9.62       0.44    21.26    19.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21         1 029         1 027      11.51      -0.1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2            26            26      18.18        -       0.41     0.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26            26      18.18        -       0.46     0.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10            10      25.00        -       0.14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64           385           385       5.7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22            26            26      18.18        -       0.41     0.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26            26      18.18        -       0.46     0.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10            10      25.00        -       0.14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64           385           385       5.7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MON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61 115       127 778       127 922     -20.60       0.1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7 929       127 748       127 892     -19.02       0.1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0 834       104 218        98 101      21.36      -5.8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12           816           767      49.80      -6.0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54 792       124 351       124 497     -19.57       0.12    96.08    97.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1 606       124 321       124 467     -17.90       0.12    96.00    97.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3 365        99 118        92 993      26.75      -6.18    90.76    94.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4           797           747      54.34      -6.2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216           304           450     108.33      48.03     0.13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6           304           450     108.33      48.03     0.14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5           298           295     247.06      -1.01     0.11     0.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94           980           656      66.50     -33.0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2 405         1 861         1 861     -22.62        -       1.49     1.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403         1 861         1 861     -22.56        -       1.52     1.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428         1 684         1 660      16.25      -1.43     1.77     1.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94           905           892      50.17      -1.4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1 109         1 282         1 282      15.60        -       0.69     1.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02         1 252         1 252      38.80        -       0.57     0.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1           532           532      47.37        -       0.45     0.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0           425           425       6.2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151 062       120 904       120 904     -19.96        -      93.76    94.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8 085       120 904       120 904     -18.35        -      93.77    94.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1 491        96 604        90 506      26.60      -6.31    88.44    92.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3           799           749      55.07      -6.2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5 812         2 916         2 914     -49.86      -0.07     3.61     2.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812         2 916         2 914     -49.86      -0.07     3.68     2.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709         4 340         4 348     -35.19       0.18     8.30     4.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54         1 488         1 492      29.29       0.2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3 512           931           929     -73.55      -0.21     2.18     0.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512           931           929     -73.55      -0.21     2.22     0.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09         1 060         1 068     -64.51       0.75     3.72     1.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57         1 139         1 150      34.19       0.9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2 300         1 985         1 985     -13.70        -       1.43     1.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300         1 985         1 985     -13.70        -       1.46     1.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700         3 280         3 280     -11.35        -       4.58     3.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09         1 652         1 652       2.6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511           511           511        -          -       0.32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11           511           511        -          -       0.32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60           760           760        -          -       0.94     0.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487         1 487         1 48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511           511           511        -          -       0.32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11           511           511        -          -       0.32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60           760           760        -          -       0.94     0.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487         1 487         1 48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NDIO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 756 297     1 748 485     1 645 558      -6.31      -5.8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655 873     1 644 795     1 628 924      -1.63      -0.9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 479 371    22 888 450    22 317 170      -0.72      -2.5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576        13 916        13 701       0.92      -1.5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451 964       425 339       413 467      -8.52      -2.79    25.73    25.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6 986       413 642       402 519      -7.89      -2.69    26.39    24.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859 063     6 092 587     5 534 855      -5.53      -9.15    26.06    24.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408        14 729        13 751       2.56      -6.6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P      ÁREA I             18 040        19 364        19 364       7.34        -       1.03     1.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 040        19 364        19 364       7.34        -       1.09     1.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0 920       311 069       311 069       6.93        -       1.29     1.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126        16 064        16 064      -0.3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P      ÁREA I             19 177        17 069        17 069     -10.99        -       1.09     1.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 067        17 069        17 069      -5.52        -       1.09     1.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7 572       290 859       290 859      -8.41        -       1.41     1.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577        17 040        17 040      -3.0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95 256        69 426        69 426     -27.12        -       5.42     4.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4 874        69 246        69 246     -27.01        -       5.73     4.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56 862       637 547       637 547     -33.37        -       4.26     2.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86         9 207         9 207      -8.7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5 370         5 370         5 370        -          -       0.31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770         4 770         4 770        -          -       0.29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7 700        63 400        63 400      32.91        -       0.21     0.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00        13 291        13 291      32.9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285 024       285 095       273 223      -4.14      -4.16    16.23    16.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83 225       284 346       273 223      -3.53      -3.91    17.10    16.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009 563     4 543 856     3 986 124      -0.58     -12.27    17.84    17.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157        15 980        14 589       3.05      -8.7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7 107         7 107         7 107        -          -       0.40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856         6 856         6 856        -          -       0.41     0.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5 279        65 279        65 279        -          -       0.29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521         9 521         9 52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21 990        21 908        21 908      -0.37        -       1.25     1.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154        11 991        11 991       7.50        -       0.67     0.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1 167       180 577       180 577       5.50        -       0.76     0.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346        15 059        15 059      -1.8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793 889       827 123       735 215      -7.39     -11.11    45.20    44.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09 000       735 400       729 799       2.93      -0.76    42.82    44.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488 751     7 918 146     7 872 761       5.13      -0.57    33.31    35.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562        10 767        10 788       2.14       0.2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140 659       151 177       151 177       7.48        -       8.01     9.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0 659       151 177       151 177       7.48        -       8.49     9.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45 534     1 179 603     1 179 603      12.82        -       4.65     5.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433         7 803         7 803       4.9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41 259        43 132        43 122       4.52      -0.02     2.35     2.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 259        43 132        43 122       4.52      -0.02     2.49     2.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29 287       445 386       432 360       0.72      -2.92     1.91     1.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405        10 326        10 026      -3.64      -2.9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84 308       170 932        84 473       0.20     -50.58     4.80     5.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4 308        84 275        84 473       0.20       0.23     5.09     5.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31 796       777 108       777 574       6.26       0.06     3.26     3.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680         9 221         9 205       6.05      -0.1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37 888        39 277        39 382       3.94       0.27     2.16     2.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978        39 277        39 032      11.59      -0.62     2.11     2.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4 324       347 677       345 867      10.04      -0.52     1.40     1.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986         8 852         8 861      -1.39       0.1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24 925        32 325        26 781       7.45     -17.15     1.42     1.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 757        32 325        26 781       8.18     -17.15     1.50     1.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8 823       265 425       234 410      12.25     -11.69     0.93     1.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435         8 211         8 753       3.77       6.60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NDIO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85 429        44 195        44 195     -48.27        -       4.86     2.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918        39 129        39 129     -10.90        -       2.65     2.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08 614       426 379       426 379       4.35        -       1.82     1.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304        10 897        10 897      17.1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23 881        27 651        27 651      15.79        -       1.36     1.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881        27 651        27 651      15.79        -       1.44     1.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0 291       386 954       386 954      10.47        -       1.56     1.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668        13 994        13 994      -4.6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32 040        31 335        31 335      -2.20        -       1.82     1.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 040        31 335        31 335      -2.20        -       1.93     1.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65 689       460 042       460 042      -1.21        -       2.07     2.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535        14 681        14 681       1.0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323 500       287 099       287 099     -11.25        -      18.42    17.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83 200       287 099       287 099       1.38        -      17.10    17.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534 393     3 629 572     3 629 572       2.69        -      15.72    16.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480        12 642        12 642       1.3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35 079       130 153       130 559      -3.35       0.31     7.69     7.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5 072       130 083       130 489      -3.39       0.31     8.16     8.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314 691     2 265 538     2 284 408      -1.31       0.83    10.30    1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137        17 416        17 507       2.16       0.5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63 662        63 269        63 675       0.02       0.64     3.62     3.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3 662        63 269        63 675       0.02       0.64     3.84     3.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24 389       850 836       869 706       5.50       2.22     3.67     3.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949        13 448        13 659       5.48       1.5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6 633        14 131        14 131     -15.04        -       0.95     0.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 633        14 131        14 131     -15.04        -       1.00     0.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67 025       242 359       242 359      -9.24        -       1.19     1.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054        17 151        17 151       6.8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12 774        11 273        11 273     -11.75        -       0.73     0.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767        11 203        11 203     -12.25        -       0.77     0.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9 577       168 443       168 443      -6.20        -       0.80     0.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066        15 036        15 036       6.9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42 010        41 480        41 480      -1.26        -       2.39     2.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2 010        41 480        41 480      -1.26        -       2.54     2.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43 700     1 003 900     1 003 900      -3.81        -       4.64     4.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4 844        24 202        24 202      -2.5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291 117       282 665       283 112      -2.75       0.16    16.58    17.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1 105       282 465       282 912      -2.81       0.16    17.58    17.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527 383     5 323 762     5 336 729      -3.45       0.24    24.59    23.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988        18 848        18 864      -0.65       0.0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167 996       162 387       162 387      -3.34        -       9.57     9.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7 996       162 387       162 387      -3.34        -      10.15     9.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557 372     3 410 127     3 410 127      -4.14        -      15.83    15.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175        21 000        21 000      -0.8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37 983        33 000        33 000     -13.12        -       2.16     2.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7 983        33 000        33 000     -13.12        -       2.29     2.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08 950       600 000       600 000     -15.37        -       3.15     2.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665        18 182        18 182      -2.5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85 138        87 278        87 725       3.04       0.51     4.85     5.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5 126        87 078        87 525       2.82       0.51     5.14     5.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261 061     1 313 635     1 326 602       5.20       0.99     5.61     5.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814        15 086        15 157       2.32       0.4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84 248        83 205        83 205      -1.24        -       4.80     5.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3 710        83 205        83 205      -0.60        -       5.06     5.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289 483     1 288 417     1 288 417      -0.08        -       5.74     5.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404        15 485        15 485       0.5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34 718        32 727        32 727      -5.73        -       1.98     1.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180        32 727        32 727      -4.25        -       2.06     2.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20 692       605 967       605 967      -2.37        -       2.76     2.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160        18 516        18 516       1.96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NDIO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32 617        33 655        33 655       3.18        -       1.86     2.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 617        33 655        33 655       3.18        -       1.97     2.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17 994       432 862       432 862       3.56        -       1.86     1.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815        12 862        12 862       0.3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6 178        16 178        16 178        -          -       0.92     0.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 178        16 178        16 178        -          -       0.98     0.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39 913       239 913       239 913        -          -       1.07     1.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830        14 830        14 83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735           645           645     -12.24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35           645           645     -12.24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884         9 675         9 675     -11.11        -       0.05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808        15 000        15 000       1.3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ILHO (em grão)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0 475 501     9 456 364     9 438 110      -9.90      -0.1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015 944     9 302 513     9 265 673      -7.49      -0.4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 100 398    29 579 678    29 370 952     -16.32      -0.7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504         3 180         3 170      -9.53      -0.3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537 615       512 067       503 843      -6.28      -1.61     5.13     5.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27 586       508 996       498 712      -5.47      -2.02     5.27     5.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49 543       842 179       811 998      -4.42      -3.58     2.42     2.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10         1 655         1 628       1.12      -1.6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C      ÁREA I            104 836       117 803       110 959       5.84      -5.81     1.00     1.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4 836       117 803       110 959       5.84      -5.81     1.05     1.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9 076       189 650       181 471       7.33      -4.31     0.48     0.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13         1 610         1 635       1.36       1.5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P      ÁREA I             29 778        30 996        30 996       4.09        -       0.28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 473        30 835        30 835       4.62        -       0.29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5 559        51 270        51 270      12.54        -       0.13     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46         1 663         1 663       7.5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9 672         8 939         8 939      -7.58        -       0.09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 523         8 939         8 939      -6.13        -       0.10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296        13 238        13 238      -7.40        -       0.04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01         1 481         1 481      -1.3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10 300        14 050        14 050      36.41        -       0.10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300        13 590        13 590      31.94        -       0.10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510        19 220        19 220      23.92        -       0.04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06         1 414         1 414      -6.1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319 059       275 004       273 624     -14.24      -0.50     3.05     2.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9 694       272 764       269 324     -13.04      -1.26     3.09     2.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84 505       446 042       424 040     -12.48      -4.93     1.38     1.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64         1 635         1 574       0.64      -3.7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2 095         2 095         2 095        -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85         1 885         1 885        -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465         1 465         1 465        -          -       0.00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77           777           77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61 875        63 180        63 180       2.11        -       0.59     0.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 875        63 180        63 180       2.11        -       0.62     0.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9 132       121 294       121 294       1.81        -       0.34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25         1 920         1 920      -0.2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 283 698     2 391 138     2 395 384       4.89       0.18    21.80    25.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39 610     2 278 187     2 269 759      23.38      -0.37    18.37    24.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728 466     2 509 404     2 347 723      35.83      -6.44     4.92     7.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40         1 101         1 034      10.00      -6.0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322 400       326 136       326 136       1.16        -       3.08     3.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2 400       326 136       326 136       1.16        -       3.22     3.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0 141       336 330       336 330       8.44        -       0.88     1.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62         1 031         1 031       7.1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277 962       281 261       281 456       1.26       0.07     2.65     2.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7 962       277 759       277 954      -0.00       0.07     2.78     3.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4 540        93 591        83 834     -42.00     -10.43     0.41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20           337           302     -41.92     -10.3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619 265       695 573       697 853      12.69       0.33     5.91     7.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03 601       695 573       696 933      15.46       0.20     6.03     7.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44 580       770 722       703 060     187.46      -8.78     0.70     2.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5         1 108         1 009     149.14      -8.9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81 589       101 564       102 514      25.65       0.94     0.78     1.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 999       101 564        98 285     165.64      -3.23     0.37     1.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716        73 415        70 437     812.87      -4.06     0.02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9           723           717     243.06      -0.8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39 483       166 395       165 181      18.42      -0.73     1.33     1.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 361       166 395       157 656     758.65      -5.25     0.18     1.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723       136 617       121 381    1471.68     -11.15     0.02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21           821           770      82.90      -6.21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ILHO (em grão)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257 915       295 985       295 985      14.76        -       2.46     3.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2 565       231 360       231 360     105.53        -       1.12     2.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760       156 080       156 080     890.36        -       0.04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0           675           675     382.1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64 764        81 718        81 718      26.18        -       0.62     0.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4 764        81 718        81 718      26.18        -       0.65     0.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 795        55 283        55 283       4.71        -       0.15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15           677           677     -16.9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93 625        98 942        98 942       5.68        -       0.89     1.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 114        98 942        98 942      82.84        -       0.54     1.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6 726       120 221       120 221     157.29        -       0.13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63         1 215         1 215      40.7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426 695       343 564       345 599     -19.01       0.59     4.07     3.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8 844       298 740       300 775     -13.78       0.68     3.48     3.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8 485       767 145       701 097     -21.97      -8.61     2.56     2.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576         2 568         2 331      -9.51      -9.2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 031 867     1 968 251     1 957 445      -3.66      -0.55    19.40    20.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031 810     1 968 251     1 957 445      -3.66      -0.55    20.29    21.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437 190     7 964 462     7 966 955       7.12       0.03    21.19    27.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660         4 046         4 070      11.20       0.5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1 185 052     1 155 752     1 145 176      -3.36      -0.92    11.31    12.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85 052     1 155 752     1 145 176      -3.36      -0.92    11.83    12.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948 142     4 470 041     4 476 464      13.38       0.14    11.25    15.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332         3 868         3 909      17.32       1.0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C      ÁREA I             46 265        52 120        51 890      12.16      -0.44     0.44     0.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6 265        52 120        51 890      12.16      -0.44     0.46     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3 852       131 660       127 730      12.19      -2.98     0.32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61         2 526         2 462       0.04      -2.5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14 385        11 379        11 379     -20.90        -       0.14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 328        11 379        11 379     -20.58        -       0.14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6 836        23 391        23 391     -12.84        -       0.08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73         2 056         2 056       9.7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786 165       749 000       749 000      -4.73        -       7.50     7.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86 165       749 000       749 000      -4.73        -       7.85     8.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348 360     3 339 370     3 339 370      -0.27        -       9.54    11.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259         4 458         4 458       4.6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4 419 870     3 780 636     3 779 716     -14.48      -0.02    42.19    4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416 830     3 743 937     3 739 165     -15.34      -0.13    44.10    40.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 389 222    14 422 436    14 399 267     -25.74      -0.16    55.24    49.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390         3 852         3 851     -12.28      -0.0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1 852 245     1 489 009     1 476 509     -20.29      -0.84    17.68    15.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52 245     1 489 009     1 476 509     -20.29      -0.84    18.49    15.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351 801     7 370 595     7 338 250     -21.53      -0.44    26.64    24.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049         4 950         4 970      -1.56       0.4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896 112       835 000       835 000      -6.82        -       8.55     8.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96 112       835 000       835 000      -6.82        -       8.95     9.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946 870     3 150 000     3 150 000     -20.19        -      11.24    1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404         3 772         3 772     -14.3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1 671 513     1 456 627     1 468 207     -12.16       0.79    15.96    15.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668 473     1 419 928     1 427 656     -14.43       0.54    16.66    15.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090 551     3 901 841     3 911 017     -35.79       0.24    17.35    13.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650         2 748         2 739     -24.96      -0.3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1 202 451       804 272       801 722     -33.33      -0.32    11.48     8.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200 108       803 142       800 592     -33.29      -0.32    11.98     8.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695 977     3 841 197     3 845 009     -32.50       0.10    16.23    13.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746         4 783         4 803       1.20       0.4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C      ÁREA I            213 898       119 328       119 328     -44.21        -       2.04     1.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3 898       118 548       118 548     -44.58        -       2.14     1.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92 177       636 045       636 045     -46.65        -       3.40     2.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574         5 365         5 365      -3.75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ILHO (em grão)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222 641       180 831       180 831     -18.78        -       2.13     1.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2 626       180 481       180 481     -18.93        -       2.22     1.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6 833       679 265       679 265     -24.26        -       2.56     2.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028         3 764         3 764      -6.5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740 607       482 099       479 079     -35.31      -0.63     7.07     5.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38 279       482 099       479 079     -35.11      -0.63     7.37     5.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493 630     2 407 927     2 398 719     -31.34      -0.38     9.95     8.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732         4 995         5 007       5.81       0.2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25 305        22 014        22 484     -11.15       2.14     0.24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 305        22 014        22 484     -11.15       2.14     0.25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3 337       117 960       130 980      15.57      11.04     0.32     0.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479         5 358         5 825      30.05       8.7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ILHO (em grão)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 407 033     2 797 125     2 860 157      18.83       2.2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338 914     2 793 905     2 849 637      21.84       1.9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338 768     6 882 135     6 702 206       5.73      -2.6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710         2 463         2 352     -13.21      -4.5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62 693       327 095       342 205      30.27       4.62    10.91    11.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0 621       327 095       342 205      62.47       4.62     9.01    12.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4 367       240 889       265 918     181.79      10.39     1.49     3.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48           736           777      73.44       5.5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262 693       327 095       342 205      30.27       4.62    10.91    11.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0 621       327 095       342 205      62.47       4.62     9.01    12.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4 367       240 889       265 918     181.79      10.39     1.49     3.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48           736           777      73.44       5.5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387 734       363 512       365 466      -5.74       0.54    16.11    12.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7 734       363 512       365 466      -5.74       0.54    16.58    12.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25 955     1 118 748     1 126 732      21.68       0.71    14.61    16.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88         3 078         3 083      29.10       0.1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24 048        34 786        36 780      52.94       5.73     1.00     1.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 048        34 786        36 780      52.94       5.73     1.03     1.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3 269       119 047       127 106      73.48       6.77     1.16     1.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47         3 422         3 456      13.42       0.9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316           456           416      31.65      -8.77     0.01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16           456           416      31.65      -8.77     0.01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26         1 201         1 126      21.60      -6.24     0.01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30         2 634         2 707      -7.61       2.7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363 370       328 270       328 270      -9.66        -      15.10    11.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3 370       328 270       328 270      -9.66        -      15.54    11.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51 760       998 500       998 500      17.23        -      13.44    14.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44         3 042         3 042      29.7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945 525       920 000       960 000       1.53       4.35    39.28    33.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45 525       920 000       960 000       1.53       4.35    40.43    33.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914 159     2 275 000     2 160 000     -25.88      -5.05    45.97    32.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82         2 473         2 250     -27.00      -9.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945 525       920 000       960 000       1.53       4.35    39.28    33.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45 525       920 000       960 000       1.53       4.35    40.43    33.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914 159     2 275 000     2 160 000     -25.88      -5.05    45.97    32.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82         2 473         2 250     -27.00      -9.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811 081     1 186 518     1 192 486      47.02       0.50    33.70    41.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95 034     1 183 298     1 181 966      48.67      -0.11    33.99    41.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404 287     3 247 498     3 149 556      31.00      -3.02    37.93    46.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24         2 744         2 665     -11.87      -2.8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334 581       360 760       360 760       7.82        -      13.90    12.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3 976       357 760       357 760      10.43        -      13.85    12.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93 669       715 520       715 520     -27.99        -      15.68    10.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67         2 000         2 000     -34.7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315 444       558 527       558 527      77.06        -      13.11    19.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13 794       558 307       558 307      77.92        -      13.42    19.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46 210     1 473 487     1 473 487      74.13        -      13.35    21.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97         2 639         2 639      -2.1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57 846       263 573       268 721      70.24       1.95     6.56     9.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4 054       263 573       261 421      69.69      -0.82     6.59     9.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55 988     1 045 384       943 909      69.77      -9.71     8.77    14.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609         3 966         3 611       0.06      -8.95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ILHO (em grão)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3 210         3 658         4 478      39.50      22.42     0.13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210         3 658         4 478      39.50      22.42     0.14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420        13 107        16 640      97.62      26.96     0.13     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23         3 585         3 716      41.67       3.6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PIMENTA-DO-REIN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0 660        18 258        23 244      12.51      27.3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97        18 256        23 236      12.81      27.2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7 210        42 363        54 978      16.45      29.7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92         2 320         2 366       3.23       1.9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7 543        15 211        20 202      15.16      32.81    84.91    86.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539        15 209        20 194      15.14      32.78    85.15    86.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1 258        36 443        49 067      18.93      34.64    87.39    89.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52         2 396         2 430       3.32       1.4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17 543        15 211        20 202      15.16      32.81    84.91    86.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539        15 209        20 194      15.14      32.78    85.15    86.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1 258        36 443        49 067      18.93      34.64    87.39    89.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52         2 396         2 430       3.32       1.4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 362         1 304         1 299      -4.63      -0.38     6.59     5.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351         1 304         1 299      -3.85      -0.38     6.56     5.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497         2 397         2 388      -4.37      -0.38     5.29     4.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48         1 838         1 838      -0.5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188           188           188        -          -       0.91     0.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8           188           188        -          -       0.91     0.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38           238           238        -          -       0.50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66         1 266         1 266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62           162           157      -3.09      -3.09     0.78     0.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2           162           157      -3.09      -3.09     0.79     0.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3           117           108      -4.42      -7.69     0.24     0.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98           722           688      -1.43      -4.7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1 012           954           954      -5.73        -       4.90     4.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01           954           954      -4.70        -       4.86     4.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146         2 042         2 042      -4.85        -       4.55     3.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44         2 140         2 140      -0.1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 755         1 743         1 743      -0.68        -       8.49     7.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707         1 743         1 743       2.11        -       8.29     7.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455         3 523         3 523       1.97        -       7.32     6.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24         2 021         2 021      -0.1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 755         1 743         1 743      -0.68        -       8.49     7.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707         1 743         1 743       2.11        -       8.29     7.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455         3 523         3 523       1.97        -       7.32     6.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24         2 021         2 021      -0.1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RAMI (fib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399           399           399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99           399           399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7           897           897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48         2 248         2 248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399           399           399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99           399           399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7           897           897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48         2 248         2 248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399           399           399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99           399           399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7           897           897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48         2 248         2 248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ISAL (fib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18 911       214 847       214 495      -2.02      -0.1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4 248       214 502       214 370       4.96      -0.0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1 487       190 781       190 708       5.08      -0.0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89           889           890       0.11       0.1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18 911       214 847       214 495      -2.02      -0.1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4 248       214 502       214 370       4.96      -0.0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1 487       190 781       190 708       5.08      -0.0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89           889           890       0.11       0.1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170           390           170        -       -56.41     0.08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0           170           170        -          -       0.08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4           204           204        -          -       0.11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00         1 200         1 2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3 400         4 435         4 550      33.82       2.59     1.55     2.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385         4 435         4 550      34.42       2.59     1.66     2.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890         2 725         2 778      46.98       1.94     1.04     1.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58           614           611       9.50      -0.4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7 014         6 497         6 250     -10.89      -3.80     3.20     2.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491         6 497         6 250      -3.71      -3.80     3.18     2.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893         4 873         4 747      -2.98      -2.59     2.70     2.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4           750           760       0.80       1.3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220           220           220        -          -       0.10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5            95            95        -          -       0.05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6            76            76        -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00           800           8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208 107       203 305       203 305      -2.31        -      95.06    94.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4 107       203 305       203 305       4.74        -      95.03    94.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4 424       182 903       182 903       4.86        -      96.11    95.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99           900           900       0.1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OJA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3 933 972    16 336 661    16 347 691      17.32       0.0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930 744    16 326 601    16 334 756      17.26       0.0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7 683 083    41 922 605    41 827 423      11.00      -0.2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705         2 568         2 561      -5.32      -0.2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65 921       104 184       105 284      59.71       1.06     0.47     0.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5 921       104 184       105 284      59.71       1.06     0.47     0.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8 018       260 281       263 641     144.07       1.29     0.29     0.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39         2 498         2 504      52.78       0.2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65 921       104 184       105 284      59.71       1.06     0.47     0.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5 921       104 184       105 284      59.71       1.06     0.47     0.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8 018       260 281       263 641     144.07       1.29     0.29     0.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39         2 498         2 504      52.78       0.2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966 165     1 124 653     1 124 793      16.42       0.01     6.93     6.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65 277     1 124 023     1 124 318      16.48       0.03     6.93     6.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026 998     2 137 283     2 115 925       4.39      -1.00     5.38     5.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00         1 901         1 882     -10.38      -1.0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213 436       237 933       237 933      11.48        -       1.53     1.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3 436       237 933       237 933      11.48        -       1.53     1.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91 083       561 136       561 136      14.27        -       1.30     1.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01         2 358         2 358       2.4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62 729        86 720        86 860      38.47       0.16     0.45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 841        86 090        86 385      39.69       0.34     0.44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8 315       112 147        90 789     -29.25     -19.04     0.34     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75         1 303         1 051     -49.35     -19.3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690 000       800 000       800 000      15.94        -       4.95     4.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90 000       800 000       800 000      15.94        -       4.95     4.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407 600     1 464 000     1 464 000       4.01        -       3.74     3.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40         1 830         1 830     -10.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 162 418     1 283 105     1 283 448      10.41       0.03     8.34     7.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62 418     1 283 105     1 283 448      10.41       0.03     8.34     7.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746 315     3 440 164     3 453 505      25.75       0.39     7.29     8.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63         2 681         2 691      13.88       0.3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632 418       716 275       716 618      13.31       0.05     4.54     4.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32 418       716 275       716 618      13.31       0.05     4.54     4.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90 635     1 920 664     1 934 005      39.07       0.69     3.69     4.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99         2 681         2 699      22.74       0.6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530 000       566 830       566 830       6.95        -       3.80     3.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30 000       566 830       566 830       6.95        -       3.80     3.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55 680     1 519 500     1 519 500      12.08        -       3.60     3.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558         2 681         2 681       4.8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5 979 267     6 821 451     6 829 308      14.22       0.12    42.91    41.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977 282     6 812 221     6 817 098      14.05       0.07    42.91    41.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029 878    15 726 768    15 600 825      -2.68      -0.80    42.54    37.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82         2 309         2 288     -14.69      -0.9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2 813 419     3 274 992     3 279 898      16.58       0.15    20.19    2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13 419     3 274 992     3 279 898      16.58       0.15    20.20    2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560 005     9 497 477     9 460 182      10.52      -0.39    22.72    22.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43         2 900         2 884      -5.23      -0.5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198 853       244 000       244 000      22.70        -       1.43     1.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8 853       244 000       244 000      22.70        -       1.43     1.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34 321       548 000       548 000       2.56        -       1.42     1.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87         2 246         2 246     -16.4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2 966 995     3 302 459     3 305 410      11.41       0.09    21.29    2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965 010     3 293 229     3 293 200      11.07      -0.00    21.28    2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935 552     5 681 291     5 592 643     -19.36      -1.56    18.40    13.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39         1 725         1 698     -27.40      -1.5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5 760 201     7 003 268     7 004 858      21.61       0.02    41.34    42.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759 846     7 003 068     7 004 608      21.61       0.02    41.35    42.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771 874    20 358 109    20 393 527      21.59       0.17    44.51    48.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12         2 907         2 911      -0.03       0.14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OJA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C      ÁREA I          1 065 026     1 195 355     1 195 355      12.24        -       7.64     7.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64 726     1 195 155     1 195 155      12.25        -       7.64     7.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115 030     3 241 692     3 241 692       4.07        -       8.27     7.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26         2 712         2 712      -7.3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3 121 408     3 871 667     3 871 667      24.04        -      22.40    23.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121 353     3 871 667     3 871 667      24.04        -      22.41    23.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533 286    11 675 284    11 675 284      22.47        -      25.30    27.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54         3 016         3 016      -1.2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 538 988     1 899 127     1 900 125      23.47       0.05    11.04    11.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538 988     1 899 127     1 900 075      23.46       0.05    11.05    11.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052 169     5 337 497     5 374 128      32.62       0.69    10.75    12.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33         2 811         2 828       7.41       0.6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34 779        37 119        37 711       8.43       1.59     0.25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779        37 119        37 711       8.43       1.59     0.25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1 389       103 636       102 423      43.47      -1.17     0.19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53         2 792         2 716      32.29      -2.7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ORGO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501 954       497 462       491 533      -2.08      -1.1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86 185       496 862       484 583      -0.33      -2.4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04 813     1 057 958       967 073       6.88      -8.5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61         2 129         1 996       7.25      -6.2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8 052        34 650        34 850      24.23       0.58     5.59     7.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 264        34 430        34 530      26.65       0.29     5.61     7.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4 444        48 740        46 089      88.55      -5.44     2.70     4.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97         1 416         1 335      48.83      -5.7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2 235         3 802         3 802      70.11        -       0.45     0.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235         3 802         3 802      70.11        -       0.46     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681        10 493         8 693       0.14     -17.15     0.96     0.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884         2 760         2 286     -41.14     -17.1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462           983           983     112.77        -       0.09     0.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2           763           763     370.99        -       0.03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7           673           673     774.03        -       0.01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75           882           882      85.6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25 355        29 865        30 065      18.58       0.67     5.05     6.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 867        29 865        29 965      20.50       0.33     5.11     6.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686        37 574        36 723     134.11      -2.26     1.73     3.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31         1 258         1 226      94.29      -2.5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13 959       124 862       116 467       2.20      -6.72    22.70    23.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3 959       124 862       116 467       2.20      -6.72    23.44    24.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1 549       282 302       253 460      79.06     -10.22    15.64    26.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42         2 261         2 176      75.20      -3.7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41 359        65 172        56 777      37.28     -12.88     8.24    11.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 359        65 172        56 777      37.28     -12.88     8.51    11.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0 649       147 302       118 460      67.67     -19.58     7.81    12.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08         2 260         2 086      22.13      -7.7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72 600        59 690        59 690     -17.78        -      14.46    12.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2 600        59 690        59 690     -17.78        -      14.93    12.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0 900       135 000       135 000      90.41        -       7.84    13.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77         2 262         2 262     131.5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54 806        40 712        40 267     -26.53      -1.09    10.92     8.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 756        40 712        40 267     -26.46      -1.09    11.26     8.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5 188        97 004        94 127     -39.35      -2.97    17.15     9.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834         2 383         2 338     -17.50      -1.8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1 520         1 500         1 500      -1.32        -       0.30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520         1 500         1 500      -1.32        -       0.31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377         7 500         7 500     -20.02        -       1.04     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169         5 000         5 000     -18.9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53 286        39 212        38 767     -27.25      -1.13    10.62     7.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3 236        39 212        38 767     -27.18      -1.13    10.95     8.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5 811        89 504        86 627     -40.59      -3.21    16.12     8.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739         2 283         2 235     -18.40      -2.1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305 137       297 238       299 949      -1.70       0.91    60.79    61.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0 206       296 858       293 319       1.07      -1.19    59.69    6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83 632       629 912       573 397      -1.75      -8.97    64.50    59.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11         2 122         1 955      -2.78      -7.8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67 686        51 978        51 978     -23.21        -      13.48    10.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7 516        51 978        51 978     -23.01        -      13.89    10.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5 906       105 504       105 504     -22.37        -      15.02    10.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13         2 030         2 030       0.8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109 885        83 480        83 480     -24.03        -      21.89    16.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0 780        83 100        83 100     -17.54        -      20.73    17.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5 374       162 080       162 080     -17.04        -      21.59    16.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39         1 950         1 950       0.57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ORGO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27 566       161 780       164 491      28.95       1.68    25.41    33.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1 910       161 780       158 241      29.80      -2.19    25.07    32.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2 352       362 328       305 813      21.19     -15.60    27.89    31.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70         2 240         1 933      -6.62     -13.7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TOMATE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56 382        54 748        56 294      -0.16       2.8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6 259        54 711        56 262       0.01       2.8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42 705     2 998 952     3 087 953       1.49       2.9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4 084        54 814        54 885       1.48       0.1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 128           969           969     -14.10        -       2.00     1.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74           947           947     -11.82        -       1.91     1.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515         5 996         5 996      -7.97        -       0.21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066         6 332         6 332       4.3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768           609           609     -20.70        -       1.36     1.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36           609           609     -17.26        -       1.31     1.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255         2 736         2 736     -15.94        -       0.11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423         4 493         4 493       1.5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360           360           360        -          -       0.64     0.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38           338           338        -          -       0.60     0.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260         3 260         3 260        -          -       0.11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645         9 645         9 64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1 069        11 281        12 034       8.72       6.67    19.63    21.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001        11 271        12 024       9.30       6.68    19.55    21.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97 911       412 801       431 671       8.48       4.57    13.08    13.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6 170        36 625        35 901      -0.74      -1.9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361           368           368       1.94        -       0.64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1           368           368       1.94        -       0.64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764         7 209         7 209       6.58        -       0.22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737        19 590        19 590       4.5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1 752         1 825         1 825       4.17        -       3.11     3.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752         1 825         1 825       4.17        -       3.11     3.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9 372        96 831        96 831      22.00        -       2.61     3.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5 304        53 058        53 058      17.1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270           381           366      35.56      -3.94     0.48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6           381           366      48.78      -3.94     0.44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045        12 003        11 553      63.99      -3.75     0.23     0.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8 638        31 504        31 566      10.22       0.2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381           479           516      35.43       7.72     0.68     0.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75           479           516      37.60       7.72     0.67     0.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000        14 018        16 043      33.69      14.45     0.39     0.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2 000        29 265        31 091      -2.84       6.2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2 478         3 138         3 138      26.63        -       4.40     5.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440         3 128         3 128      28.20        -       4.34     5.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2 241       119 681       119 681      29.75        -       3.03     3.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7 804        38 261        38 261       1.2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301           288           288      -4.32        -       0.53     0.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1           288           288      -4.32        -       0.54     0.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214         4 987         4 987      -4.35        -       0.17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322        17 316        17 316      -0.0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5 526         4 802         5 533       0.13      15.22     9.80     9.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526         4 802         5 533       0.13      15.22     9.82     9.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5 275       158 072       175 367     -10.19      10.94     6.42     5.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5 337        32 918        31 695     -10.31      -3.7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5 391        24 726        24 674      -2.82      -0.21    45.03    43.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 391        24 726        24 674      -2.82      -0.21    45.13    43.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49 041     1 508 199     1 508 619      -2.61       0.03    50.91    48.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1 007        60 996        61 142       0.22       0.2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10 245         9 686         9 670      -5.61      -0.17    18.17    17.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245         9 686         9 670      -5.61      -0.17    18.21    17.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26 580       605 342       607 922      -2.98       0.43    20.59    19.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1 160        62 497        62 867       2.79       0.5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 514         1 521         1 485      -1.92      -2.37     2.69     2.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514         1 521         1 485      -1.92      -2.37     2.69     2.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9 433        98 859        96 699      -2.75      -2.18     3.27     3.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5 676        64 996        65 117      -0.85       0.19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TOMATE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3 342         3 059         3 059      -8.47        -       5.93     5.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342         3 059         3 059      -8.47        -       5.94     5.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7 398       183 778       183 778      -6.90        -       6.49     5.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9 066        60 078        60 078       1.7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10 290        10 460        10 460       1.65        -      18.25    18.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290        10 460        10 460       1.65        -      18.29    18.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25 630       620 220       620 220      -0.86        -      20.56    2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0 800        59 294        59 294      -2.4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7 909         7 467         7 462      -5.65      -0.07    14.03    13.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908         7 462         7 462      -5.64        -      14.06    13.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1 502       336 593       337 004      -1.32       0.12    11.22    10.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3 184        45 108        45 163       4.58       0.1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2 556         2 222         2 222     -13.07        -       4.53     3.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556         2 222         2 222     -13.07        -       4.54     3.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7 643       106 656       106 656      -9.34        -       3.87     3.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6 026        48 000        48 000       4.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2 613         2 500         2 500      -4.32        -       4.63     4.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613         2 500         2 500      -4.32        -       4.64     4.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5 201       128 000       128 000       2.24        -       4.11     4.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7 915        51 200        51 200       6.8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2 740         2 745         2 740        -        -0.18     4.86     4.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39         2 740         2 740       0.04        -       4.87     4.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8 658       101 937       102 348       3.74       0.40     3.24     3.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6 020        37 203        37 353       3.70       0.4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10 885        10 305        11 155       2.48       8.25    19.31    19.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885        10 305        11 155       2.48       8.25    19.35    19.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47 736       735 363       804 663       7.61       9.42    24.57    26.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8 694        71 360        72 135       5.01       1.0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192           188           188      -2.08        -       0.34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2           188           188      -2.08        -       0.34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070         7 174         7 174       1.47        -       0.23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6 823        38 160        38 160       3.6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164           134           134     -18.29        -       0.29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4           134           134     -18.29        -       0.29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21         2 239         2 239     -25.89        -       0.10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421        16 709        16 709      -9.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0 274         9 733        10 583       3.01       8.73    18.22    18.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274         9 733        10 583       3.01       8.73    18.26    18.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21 525       710 200       779 500       8.04       9.76    23.71    25.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0 228        72 968        73 656       4.88       0.9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255           250           250      -1.96        -       0.45     0.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5           250           250      -1.96        -       0.45     0.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120        15 750        15 750      -2.30        -       0.53     0.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3 216        63 000        63 000      -0.3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TRIGO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 730 577     1 873 577     1 951 051      12.74       4.1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728 161     1 871 361     1 950 856      12.89       4.2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260 834     3 872 739     4 023 401      23.39       3.8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87         2 069         2 062       9.27      -0.3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5 395        27 585        26 720       5.22      -3.14     1.47     1.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 395        27 585        26 720       5.22      -3.14     1.47     1.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7 550        74 906        72 499       7.33      -3.21     2.07     1.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60         2 715         2 713       1.99      -0.0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3 445         5 635         4 770      38.46     -15.35     0.20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445         5 635         4 770      38.46     -15.35     0.20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310        22 666        20 259      32.33     -10.62     0.47     0.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444         4 022         4 247      -4.43       5.5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21 950        21 950        21 950        -          -       1.27     1.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 950        21 950        21 950        -          -       1.27     1.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 240        52 240        52 240        -          -       1.60     1.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80         2 380         2 38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1 628 919     1 748 492     1 819 527      11.70       4.06    94.13    93.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626 703     1 746 276     1 819 332      11.84       4.18    94.13    93.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67 985     3 645 143     3 770 394      22.89       3.44    94.09    93.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86         2 087         2 072       9.86      -0.7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962 760     1 082 333     1 076 653      11.83      -0.52    55.63    55.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62 760     1 082 333     1 076 653      11.83      -0.52    55.71    55.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912 208     2 489 366     2 476 302      29.50      -0.52    58.64    61.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86         2 300         2 300      15.8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51 007        51 007        51 007        -          -       2.95     2.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 812        50 812        50 812        -          -       2.94     2.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9 865        79 865        79 865        -          -       2.45     1.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72         1 572         1 572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615 152       615 152       691 867      12.47      12.47    35.55    35.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3 131       613 131       691 867      12.84      12.84    35.48    35.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75 912     1 075 912     1 214 227      12.86      12.86    32.99    3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55         1 755         1 75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76 263        97 500       104 804      37.42       7.49     4.41     5.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6 063        97 500       104 804      37.79       7.49     4.40     5.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5 299       152 690       180 508      44.06      18.22     3.84     4.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47         1 566         1 722       4.55       9.9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61 948        85 000        85 000      37.21        -       3.58     4.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 748        85 000        85 000      37.66        -       3.57     4.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7 006       136 000       136 000      27.10        -       3.28     3.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33         1 600         1 600      -7.6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4 315        12 500        19 804      38.34      58.43     0.83     1.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 315        12 500        19 804      38.34      58.43     0.83     1.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 293        16 690        44 508     143.31     166.67     0.56     1.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78         1 335         2 247      75.82      68.3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MAI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UV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62 153        65 431        65 438       5.29       0.0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 675        65 411        65 418       6.07       0.0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12 540     1 096 003     1 097 891       8.43       0.1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417        16 756        16 783       2.23       0.1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6 238         6 286         6 286       0.77        -      10.04     9.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760         6 286         6 286       9.13        -       9.34     9.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1 486       182 714       182 714       6.55        -      16.94    16.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9 772        29 067        29 067      -2.3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3 470         3 525         3 525       1.59        -       5.58     5.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992         3 525         3 525      17.81        -       4.85     5.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7 142        98 658        98 658      13.22        -       8.61     8.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9 125        27 988        27 988      -3.9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2 768         2 761         2 761      -0.25        -       4.45     4.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68         2 761         2 761      -0.25        -       4.49     4.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4 344        84 056        84 056      -0.34        -       8.33     7.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0 471        30 444        30 444      -0.0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1 968        12 983        12 984       8.49       0.01    19.26    19.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968        12 983        12 984       8.49       0.01    19.40    19.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6 521       226 012       226 039      -0.21       0.01    22.37    20.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927        17 408        17 409      -8.02       0.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840           881           882       5.00       0.11     1.35     1.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40           881           882       5.00       0.11     1.36     1.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 192        14 600        14 627      10.88       0.18     1.30     1.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705        16 572        16 584       5.60       0.0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11 128        12 102        12 102       8.75        -      17.90    18.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128        12 102        12 102       8.75        -      18.04    18.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3 329       211 412       211 412      -0.90        -      21.07    19.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170        17 469        17 469      -8.8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43 947        46 162        46 168       5.05       0.01    70.71    70.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947        46 142        46 148       5.01       0.01    71.26    70.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14 533       687 277       689 138      12.14       0.27    60.69    62.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984        14 895        14 933       6.79       0.2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5 778         6 000         6 000       3.84        -       9.30     9.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778         6 000         6 000       3.84        -       9.37     9.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3 565        78 000        78 000       6.03        -       7.27     7.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732        13 000        13 000       2.1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3 487         3 542         3 542       1.58        -       5.61     5.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487         3 542         3 542       1.58        -       5.65     5.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2 864        41 520        41 520      -3.14        -       4.23     3.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293        11 722        11 722      -4.6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34 682        36 620        36 626       5.61       0.02    55.80    55.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682        36 600        36 606       5.55       0.02    56.23    55.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98 104       567 757       569 618      14.36       0.33    49.19    51.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362        15 512        15 561       8.35       0.3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sectPr>
          <w:headerReference w:type="default" r:id="rId25"/>
          <w:footerReference w:type="default" r:id="rId26"/>
          <w:type w:val="nextPage"/>
          <w:pgSz w:w="11906" w:h="16838"/>
          <w:pgMar w:left="1418" w:right="0" w:gutter="0" w:header="0" w:top="567" w:footer="454" w:bottom="510"/>
          <w:pgNumType w:start="7" w:fmt="decimal"/>
          <w:formProt w:val="false"/>
          <w:textDirection w:val="lrTb"/>
          <w:docGrid w:type="default" w:linePitch="360" w:charSpace="0"/>
        </w:sectPr>
        <w:pStyle w:val="Textosimples"/>
        <w:rPr>
          <w:rFonts w:ascii="SAS Monospace Bold" w:hAnsi="SAS Monospace Bold" w:cs="SAS Monospace Bold"/>
          <w:sz w:val="12"/>
        </w:rPr>
      </w:pPr>
      <w:r>
        <w:rPr>
          <w:rFonts w:cs="SAS Monospace Bold" w:ascii="SAS Monospace Bold" w:hAnsi="SAS Monospace Bold"/>
          <w:sz w:val="12"/>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hanging="0"/>
        <w:jc w:val="center"/>
        <w:rPr>
          <w:rFonts w:ascii="Arial Black" w:hAnsi="Arial Black" w:cs="Arial Black"/>
          <w:sz w:val="28"/>
        </w:rPr>
      </w:pPr>
      <w:r>
        <w:rPr>
          <w:rFonts w:cs="Arial Black" w:ascii="Arial Black" w:hAnsi="Arial Black"/>
          <w:sz w:val="28"/>
        </w:rPr>
        <w:t>UNIDADES DA FEDERAÇÃO QUE APRESENTAM</w:t>
      </w:r>
    </w:p>
    <w:p>
      <w:pPr>
        <w:pStyle w:val="Normal"/>
        <w:ind w:left="851" w:right="708" w:hanging="0"/>
        <w:jc w:val="center"/>
        <w:rPr>
          <w:rFonts w:ascii="Arial Black" w:hAnsi="Arial Black" w:cs="Arial Black"/>
          <w:sz w:val="28"/>
        </w:rPr>
      </w:pPr>
      <w:r>
        <w:rPr>
          <w:rFonts w:cs="Arial Black" w:ascii="Arial Black" w:hAnsi="Arial Black"/>
          <w:sz w:val="28"/>
        </w:rPr>
      </w:r>
    </w:p>
    <w:p>
      <w:pPr>
        <w:pStyle w:val="Normal"/>
        <w:ind w:left="851" w:right="708" w:hanging="0"/>
        <w:jc w:val="center"/>
        <w:rPr>
          <w:rFonts w:ascii="Arial Black" w:hAnsi="Arial Black" w:cs="Arial Black"/>
          <w:sz w:val="28"/>
        </w:rPr>
      </w:pPr>
      <w:r>
        <w:rPr>
          <w:rFonts w:cs="Arial Black" w:ascii="Arial Black" w:hAnsi="Arial Black"/>
          <w:sz w:val="28"/>
        </w:rPr>
        <w:t>ACOMPANHAMENTO DIFERENCIADO</w:t>
      </w:r>
    </w:p>
    <w:p>
      <w:pPr>
        <w:pStyle w:val="Normal"/>
        <w:ind w:left="851" w:right="708" w:hanging="0"/>
        <w:jc w:val="center"/>
        <w:rPr>
          <w:rFonts w:ascii="Arial Black" w:hAnsi="Arial Black" w:cs="Arial Black"/>
          <w:sz w:val="28"/>
        </w:rPr>
      </w:pPr>
      <w:r>
        <w:rPr>
          <w:rFonts w:cs="Arial Black" w:ascii="Arial Black" w:hAnsi="Arial Black"/>
          <w:sz w:val="28"/>
        </w:rPr>
      </w:r>
    </w:p>
    <w:p>
      <w:pPr>
        <w:pStyle w:val="Normal"/>
        <w:ind w:left="851" w:right="708" w:hanging="0"/>
        <w:jc w:val="center"/>
        <w:rPr>
          <w:rFonts w:ascii="Arial Black" w:hAnsi="Arial Black" w:cs="Arial Black"/>
          <w:sz w:val="28"/>
        </w:rPr>
      </w:pPr>
      <w:r>
        <w:rPr>
          <w:rFonts w:cs="Arial Black" w:ascii="Arial Black" w:hAnsi="Arial Black"/>
          <w:sz w:val="28"/>
        </w:rPr>
        <w:t xml:space="preserve">POR "MODALIDADE" DE CULTIVO DE ALGUNS </w:t>
      </w:r>
    </w:p>
    <w:p>
      <w:pPr>
        <w:pStyle w:val="Normal"/>
        <w:ind w:left="851" w:right="708" w:hanging="0"/>
        <w:jc w:val="center"/>
        <w:rPr>
          <w:rFonts w:ascii="Arial Black" w:hAnsi="Arial Black" w:cs="Arial Black"/>
          <w:sz w:val="28"/>
        </w:rPr>
      </w:pPr>
      <w:r>
        <w:rPr>
          <w:rFonts w:cs="Arial Black" w:ascii="Arial Black" w:hAnsi="Arial Black"/>
          <w:sz w:val="28"/>
        </w:rPr>
      </w:r>
    </w:p>
    <w:p>
      <w:pPr>
        <w:pStyle w:val="Normal"/>
        <w:ind w:left="851" w:right="708" w:hanging="0"/>
        <w:jc w:val="center"/>
        <w:rPr>
          <w:rFonts w:ascii="Arial Black" w:hAnsi="Arial Black" w:cs="Arial Black"/>
          <w:sz w:val="28"/>
        </w:rPr>
      </w:pPr>
      <w:r>
        <w:rPr>
          <w:rFonts w:cs="Arial Black" w:ascii="Arial Black" w:hAnsi="Arial Black"/>
          <w:sz w:val="28"/>
        </w:rPr>
        <w:t>PRODUTOS</w:t>
      </w:r>
      <w:r>
        <w:br w:type="page"/>
      </w:r>
    </w:p>
    <w:p>
      <w:pPr>
        <w:pStyle w:val="Normal"/>
        <w:ind w:left="851" w:right="708" w:firstLine="1418"/>
        <w:jc w:val="both"/>
        <w:rPr>
          <w:rFonts w:ascii="Arial Black" w:hAnsi="Arial Black" w:cs="Arial Black"/>
          <w:sz w:val="28"/>
        </w:rPr>
      </w:pPr>
      <w:r>
        <w:rPr>
          <w:rFonts w:cs="Arial Black" w:ascii="Arial Black" w:hAnsi="Arial Black"/>
          <w:sz w:val="28"/>
        </w:rPr>
      </w:r>
    </w:p>
    <w:p>
      <w:pPr>
        <w:pStyle w:val="Normal"/>
        <w:ind w:left="851" w:right="708" w:firstLine="1418"/>
        <w:jc w:val="both"/>
        <w:rPr>
          <w:rFonts w:ascii="Courier New" w:hAnsi="Courier New" w:cs="Courier New"/>
          <w:sz w:val="28"/>
        </w:rPr>
      </w:pPr>
      <w:r>
        <w:rPr>
          <w:rFonts w:cs="Courier New" w:ascii="Courier New" w:hAnsi="Courier New"/>
          <w:sz w:val="28"/>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sectPr>
          <w:headerReference w:type="default" r:id="rId27"/>
          <w:footerReference w:type="default" r:id="rId28"/>
          <w:type w:val="nextPage"/>
          <w:pgSz w:w="11906" w:h="16838"/>
          <w:pgMar w:left="1418" w:right="0" w:gutter="0" w:header="0" w:top="567" w:footer="454" w:bottom="510"/>
          <w:pgNumType w:fmt="decimal"/>
          <w:formProt w:val="false"/>
          <w:textDirection w:val="lrTb"/>
          <w:docGrid w:type="default" w:linePitch="360" w:charSpace="0"/>
        </w:sectPr>
        <w:pStyle w:val="Normal"/>
        <w:ind w:left="851" w:right="708" w:firstLine="1418"/>
        <w:jc w:val="both"/>
        <w:rPr>
          <w:rFonts w:ascii="Courier New" w:hAnsi="Courier New" w:cs="Courier New"/>
        </w:rPr>
      </w:pPr>
      <w:r>
        <w:rPr>
          <w:rFonts w:cs="Courier New" w:ascii="Courier New" w:hAnsi="Courier New"/>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RORAIM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5 330         15 330           71 645       4 67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4 330          4 330            5 195       1 20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11 000         11 000           66 000       6 00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TOCANTINS</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45 248        142 308          366 130       2 57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93 880         93 780          152 188       1 62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51 368         48 528          213 942       4 40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1ª SAFRA - TOTAL .......         63 180         63 180          121 294       1 92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DE SEQUEIRO ...........         63 105         63 105          121 039       1 91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IRRIGADO ..............             75             75              255         34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SOJA TOTAL ...................        115 284        115 284          263 641       2 28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SOJA DE SEQUEIRO ............         91 104         91 104          227 567       2 49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SOJA IRRIGADA ...............         14 180         14 180           36 074       2 54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eastAsia="SAS Monospace" w:cs="SAS Monospace"/>
          <w:sz w:val="12"/>
        </w:rPr>
      </w:pPr>
      <w:r>
        <w:rPr>
          <w:rFonts w:eastAsia="SAS Monospace" w:cs="SAS Monospace" w:ascii="SAS Monospace" w:hAnsi="SAS Monospace"/>
          <w:sz w:val="12"/>
        </w:rPr>
        <w:t xml:space="preserve">                                                         </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PIAUÍ</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42 735         42 735           99 345       2 32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33 459         33 459           50 635       1 51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9 276          9 276           48 710       5 25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CEARÁ</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LGODÃO HERBÁCEO - TOTAL .....         15 995         15 995           17 461       1 09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LGODÃO HERBÁCEO - SEQUEIRO .         15 924         15 924           17 268       1 08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xml:space="preserve">ALGODÃO HERBÁCEO - IRRIGADO .             71             71              193       2 718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b/>
        <w:t xml:space="preserve">         ARROZ TOTAL ................           42 735         42 735           99 345       2 32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33 459         33 459           50 635       1 51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9 276          9 276           48 710       5 25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SAFRA - TOTAL ......        581 369        580 946          202 362         34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MACASSAR ..........        568 346        567 923          197 896         34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MULATINHO .........         13 023         13 023            4 466         34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xml:space="preserve">FEIJÃO 2ª SAFRA - TOTAL ......         11 558         11 558           11 706       1 013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xml:space="preserve">FEIJÃO 2ª MULATINHO .........         11 558         11 558           11 706       1 013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TOTAL .......... ......          1 825          1 825           96 831      53 05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PARA INDÚSTRIA .......             28             28              706      25 21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DE MESA ..............          1 797          1 797           96 125      53 49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RIO GRANDE DO NORTE</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LGODÃO HERBÁCEO - TOTAL .....         19 241         18 049           12 193         67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LGODÃO HERBÁCEO SEQUEIRO ...         18 881         17 689           11 093         62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LGODÃO HERBÁCEO IRRIGADO ...            360            360            1 100       3 05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2 050          2 050            5 068       2 47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1 010          1 010            1 430       1 41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1 040          1 040            3 638       3 49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PARAÍB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AFRA - TOTAL ......        177 735        169 811           78 052         46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 MACASSAR (VIGNA)         125 588        122 435           51 190         41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 MULATINHO .......         52 147         47 376           26 862         56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PERNAMBUCO</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SAFRA - TOTAL ......        245 981        215 306           78 262         36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S MACASSAR (VIGNA)         188 920        161 490           48 772         30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S MULATINHO .......         57 061         53 816           25 844         54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AFRA - TOTAL ......         69 191         69 191           25 844         37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xml:space="preserve">FEIJÃO 2ª S MACASSAR (VIGNA)          12 709         12 709            5 057         398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 MULATINHO .......         47 375         47 375           20 787         43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 TOTAL ..............           3 138          3 128          119 681      38 26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PARA INDUSTRIA .......          1 522          1 512           53 660      35 48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DE MESA ..............          1 616          1 616           66 021      40 85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SERGIPE</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0 250         10 250           41 728       4 07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1ª SAFRA .....          3 200          3 200           13 036       4 07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2ª SAFRA .....          4 170          4 170           19 200       4 60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VARZEA .............          2 880          2 880            9 492       3 29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BAHI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26 068         25 518           36 176       1 40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24 322         24 072           28 338       1 17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1 746          1 746            7 838       4 48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A SAFRA - TOTAL ......        405 304        384 079          165 838         43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SEQUEIRO ..........        242 941        218 416           98 108         44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IRRIGADO ..........          1 120          1 120            2 109       1 88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CAUPI .............        161 243        160 943           65 621         40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A SAFRA - TOTAL ......        388 158        388 158          287 708         74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EQUEIRO ..........        372 028        372 028          253 170         68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IRRIGADO ..........         16 130         16 130           34 538       2 14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1ª SAFRA - TOTAL .......        345 599        300 775          701 097       2 33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1ª SEQUEIRO ...........        333 749        288 925          618 962       2 14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1ª IRRIGADO ...........         11 850         11 850           82 135       6 93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2ª SAFRA - TOTAL .......        342 205        342 205          265 918         77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2ª SEQUEIRO ...........        341 925        341 925          265 112         77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2ª IRRIGADO ...........            280            280              806       2 87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 TOTAL ...............          5 533          5 533          175 367      31 69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DE MESA ..............          4 723          4 723          150 217      31 80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PARA INDUSTRIA .......            810            810           25 150      31 04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MINAS GERAIS</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98 062         98 062          210 038       2 14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SEQUEIRO ..............         38 754         38 754           59 814       1 54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15 301         15 301           60 736       3 96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xml:space="preserve">ARROZ DE VÁRZEA UMIDA .......         44 007         44 007           89 848       2 042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ESPÍRITO SA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CAFÉ - TOTAL .................        546 338        546 338          495 476         90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CAFÉ ARÁBICA ................        232 227        232 227          195 541         84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CAFÉ CONILON ................        314 111        314 111          299 935         95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RIO DE JANEIR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2 746          2 746            8 440       3 07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2 472          2 472            7 649       3 09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VÁRZEA UMIDA .......            274            274              791       2 88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ind w:left="3600" w:firstLine="720"/>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t>UF: SÃO PAUL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CEBOLA - TOTAL ...............          8 620          8 620          228 030      26 45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CEBOLA DE SOQUEIRA ..........          2 320          2 320           60 080      25 89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CEBOLA DE MUDA ..............          6 300          6 300          167 950      26 65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VA - TOTAL ..................         12 102         12 102          211 412      17 46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VA PARA INDÚSTRIA ..........            172            172            4 400      25 58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VA DE MESA .................         11 930         11 930          200 012      17 35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PARANÁ</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77 685         77 685          178 422       2 29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SEQUEIRO ..............         62 420         62 420          111 422       1 78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15 265         15 265           67 000       4 38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SAFRA - TOTAL ......        392 498        392 498          448 000       1 14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PRETO .............        196 249        196 249          224 000       1 14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COR OU RAJADO .....        196 249        196 249          224 000       1 14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AFRA - TOTAL ......        111 810        111 810          156 534       1 40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PRETO .............         47 240         47 240           62 614       1 40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COR OU RAJADO .....         64 570         64 570           93 920       1 40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eastAsia="SAS Monospace" w:cs="SAS Monospace"/>
          <w:sz w:val="12"/>
        </w:rPr>
      </w:pPr>
      <w:r>
        <w:rPr>
          <w:rFonts w:eastAsia="SAS Monospace" w:cs="SAS Monospace" w:ascii="SAS Monospace" w:hAnsi="SAS Monospace"/>
          <w:sz w:val="12"/>
        </w:rPr>
        <w:t xml:space="preserve">                                                       </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SANTA CATARIN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40 500        140 500          917 000       6 52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130 000        130 000          903 000       6 94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10 500         10 500           14 000       1 33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eastAsia="SAS Monospace" w:cs="SAS Monospace"/>
          <w:sz w:val="12"/>
        </w:rPr>
      </w:pPr>
      <w:r>
        <w:rPr>
          <w:rFonts w:eastAsia="SAS Monospace" w:cs="SAS Monospace" w:ascii="SAS Monospace" w:hAnsi="SAS Monospace"/>
          <w:sz w:val="12"/>
        </w:rPr>
        <w:t xml:space="preserve">                                                        </w:t>
      </w:r>
      <w:r>
        <w:br w:type="page"/>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MATO GROSSO DO SUL</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50 237         49 422          213 786       4 32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14 740         14 025           29 889       2 13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35 497         25 397          183 897       5 19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SOJA - TOTAL .................      1 195 355      1 195 155        3 241 692       2 71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SOJA 1ª SAFRA ...............      1 188 528      1 188 328        3 230 800       2 71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SOJA DE INVERNO .............          6 827          6 827           10 892       1 59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MATO GROSS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427 691        427 691        1 168 074       2 73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424 871        424 871        1 159 566       2 72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2 820          2 820            8 508       3 01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GOIÁS</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11 280        110 045          212 844       1 93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105 541        105 216          181 465       1 74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5 829          5 829           31 349       5 37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 TOTAL ...............         10 583         10 583          779 500      73 65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PARA INDÚSTRIA .......          8 425          8 425          672 295      79 79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DE MESA ..............          2 158          2 158          107 205      49 67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sectPr>
          <w:headerReference w:type="default" r:id="rId29"/>
          <w:footerReference w:type="default" r:id="rId30"/>
          <w:type w:val="nextPage"/>
          <w:pgSz w:w="11906" w:h="16838"/>
          <w:pgMar w:left="1418" w:right="352" w:gutter="0" w:header="720" w:top="776" w:footer="720" w:bottom="776"/>
          <w:pgNumType w:start="75" w:fmt="decimal"/>
          <w:formProt w:val="false"/>
          <w:textDirection w:val="lrTb"/>
          <w:docGrid w:type="default" w:linePitch="360" w:charSpace="0"/>
        </w:sectPr>
        <w:pStyle w:val="Normal"/>
        <w:spacing w:lineRule="auto" w:line="360"/>
        <w:ind w:firstLine="720"/>
        <w:rPr>
          <w:rFonts w:ascii="SAS Monospace" w:hAnsi="SAS Monospace" w:cs="SAS Monospace"/>
          <w:sz w:val="12"/>
        </w:rPr>
      </w:pPr>
      <w:r>
        <w:rPr>
          <w:rFonts w:cs="SAS Monospace" w:ascii="SAS Monospace" w:hAnsi="SAS Monospace"/>
          <w:sz w:val="12"/>
        </w:rPr>
      </w:r>
    </w:p>
    <w:p>
      <w:pPr>
        <w:pStyle w:val="Normal"/>
        <w:ind w:right="-69" w:hanging="0"/>
        <w:jc w:val="center"/>
        <w:rPr>
          <w:rFonts w:ascii="SAS Monospace" w:hAnsi="SAS Monospace" w:cs="SAS Monospace"/>
          <w:b/>
          <w:b/>
          <w:sz w:val="24"/>
        </w:rPr>
      </w:pPr>
      <w:r>
        <w:rPr>
          <w:rFonts w:cs="SAS Monospace" w:ascii="SAS Monospace" w:hAnsi="SAS Monospace"/>
          <w:b/>
          <w:sz w:val="24"/>
        </w:rPr>
      </w:r>
    </w:p>
    <w:p>
      <w:pPr>
        <w:pStyle w:val="Normal"/>
        <w:spacing w:lineRule="auto" w:line="360"/>
        <w:rPr>
          <w:b/>
          <w:b/>
          <w:sz w:val="24"/>
        </w:rPr>
      </w:pPr>
      <w:r>
        <w:rPr>
          <w:b/>
          <w:sz w:val="24"/>
        </w:rPr>
      </w:r>
    </w:p>
    <w:p>
      <w:pPr>
        <w:pStyle w:val="Normal"/>
        <w:numPr>
          <w:ilvl w:val="0"/>
          <w:numId w:val="0"/>
        </w:numPr>
        <w:ind w:firstLine="284"/>
        <w:jc w:val="center"/>
        <w:outlineLvl w:val="0"/>
        <w:rPr>
          <w:rFonts w:ascii="Arial Black" w:hAnsi="Arial Black" w:cs="Arial Black"/>
          <w:b/>
          <w:b/>
          <w:sz w:val="22"/>
        </w:rPr>
      </w:pPr>
      <w:r>
        <w:rPr>
          <w:rFonts w:cs="Arial Black" w:ascii="Arial Black" w:hAnsi="Arial Black"/>
          <w:b/>
          <w:sz w:val="22"/>
        </w:rPr>
        <w:t>SUPERVISORES ESTADUAIS</w:t>
      </w:r>
    </w:p>
    <w:p>
      <w:pPr>
        <w:pStyle w:val="Normal"/>
        <w:ind w:firstLine="284"/>
        <w:rPr>
          <w:rFonts w:ascii="Courier New" w:hAnsi="Courier New" w:cs="Courier New"/>
          <w:b/>
          <w:b/>
          <w:sz w:val="16"/>
        </w:rPr>
      </w:pPr>
      <w:r>
        <w:rPr>
          <w:rFonts w:cs="Courier New" w:ascii="Courier New" w:hAnsi="Courier New"/>
          <w:b/>
          <w:sz w:val="16"/>
        </w:rPr>
      </w:r>
    </w:p>
    <w:p>
      <w:pPr>
        <w:pStyle w:val="Normal"/>
        <w:ind w:firstLine="284"/>
        <w:rPr>
          <w:rFonts w:ascii="Courier New" w:hAnsi="Courier New" w:cs="Courier New"/>
          <w:sz w:val="16"/>
        </w:rPr>
      </w:pPr>
      <w:r>
        <w:rPr>
          <w:rFonts w:cs="Courier New" w:ascii="Courier New" w:hAnsi="Courier New"/>
          <w:sz w:val="16"/>
        </w:rPr>
      </w:r>
    </w:p>
    <w:p>
      <w:pPr>
        <w:pStyle w:val="Normal"/>
        <w:ind w:firstLine="284"/>
        <w:rPr>
          <w:rFonts w:ascii="Courier New" w:hAnsi="Courier New" w:cs="Courier New"/>
          <w:sz w:val="16"/>
        </w:rPr>
      </w:pPr>
      <w:r>
        <w:rPr>
          <w:rFonts w:cs="Courier New" w:ascii="Courier New" w:hAnsi="Courier New"/>
          <w:sz w:val="16"/>
        </w:rPr>
      </w:r>
    </w:p>
    <w:p>
      <w:pPr>
        <w:pStyle w:val="Normal"/>
        <w:ind w:firstLine="284"/>
        <w:rPr>
          <w:rFonts w:ascii="Courier New" w:hAnsi="Courier New" w:cs="Courier New"/>
          <w:sz w:val="16"/>
        </w:rPr>
      </w:pPr>
      <w:r>
        <w:rPr>
          <w:rFonts w:cs="Courier New" w:ascii="Courier New" w:hAnsi="Courier New"/>
          <w:sz w:val="16"/>
        </w:rPr>
      </w:r>
    </w:p>
    <w:p>
      <w:pPr>
        <w:pStyle w:val="Normal"/>
        <w:ind w:firstLine="567"/>
        <w:rPr/>
      </w:pPr>
      <w:r>
        <w:rPr>
          <w:rFonts w:eastAsia="Courier New" w:cs="Courier New" w:ascii="Courier New" w:hAnsi="Courier New"/>
          <w:b/>
          <w:sz w:val="16"/>
        </w:rPr>
        <w:t xml:space="preserve"> </w:t>
      </w:r>
      <w:r>
        <w:rPr>
          <w:rFonts w:cs="Courier New" w:ascii="Courier New" w:hAnsi="Courier New"/>
          <w:b/>
          <w:sz w:val="18"/>
        </w:rPr>
        <w:t>RO - GERINO ALVES DA SILVA FILHO            Av  Duque de Caxias 1223</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78900-040                    Tel (69) 221-3077</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 - ADÃO DELFINO DOS SANTOS                Av  Benjamin Constant 506</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9900-160                    tel (68) 224-1382 / 224-1540 / 224-1490</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M - MARIA DE FATIMA SANTOS DA SILVA        Av  Ayrão 667 - Centro</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9025-050                    Tel (92) 633-2969 / 633-3017 / 633-2433</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R - VICENTE DE PAULO JOAQUIM               Rua Quintino Bocaiuva 122/12º Centro - Manaus</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9005-110                    Tel (95) 224-4103 / 224-4425</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A - JOSÉ NAZARENO AZEVEDO                  Av  Serzedelo Correa, 331 - Nazaré Cep 66025-240</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6093-040                    Tel (91) 219-2307 / Fax 219-2309</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P - AROLDO CANTO FERREIRA                  Av  Leopoldo Machado, 246 - Trem - Macapá</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8900-120                    Tel (96) 223-2696</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O - MAURY FRANCISCO DE OLIVEIRA            ACSE 1 Conj  3 lotes 6 e 8</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77100-040                    Tel (63) 215-1907 / 215-1829</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A - EDUARDO ALVES COSTA                    Rua Joaquim Tavora 49 - 3º andar</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5000-000                    Tel (98) 222-6316 / 222-4036</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I - PEDRO ANDRADE DE OLIVEIRA              Rua Simplicio Mendes 436/N - Centro - Teresina</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4000-110                    Tel (86) 221-7199 / 221-4161 r 114 e 146</w:t>
      </w:r>
    </w:p>
    <w:p>
      <w:pPr>
        <w:pStyle w:val="Normal"/>
        <w:ind w:right="-341"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 - FRANCISCO OTÁVIO CUNHA PIRES           Av  13 de Maio 2901 - Benfica</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0040-531                    Tel (85) 433-6535 / Fax 281-4517</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N - MINORU WAKE                            Pça Pedro Velho 161 -</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59020-400                    Tel (84) 211-5310 / 222-2897 Fax 211-2864</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B - JOSEMAR TINÉ DE OLIVEIRA               Rua Irineu Pinto 94 - Centro</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58010-100                    Tel (83)  241-1560 / 241-1640 - Fax 241-7255</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E - LUIS FRANCISCO DA SILVA                Pça Min. João Gouçalves de Souza s/n 4º Ala Sul</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CEP 50670-900                    Tel (81)3272-4050/4051 Fax 3270-4062        </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AL - HAMILTON CASTRO ALVES                  Pça dos Palmares s/n - Maceió - Ed. Palmares  </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57020-150                    Saúde - 2º and (082)221-1638 - Fax 326-1754</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E - PAULO ANCHIETA DOS SANTOS LIMA         Rua Riachuelo 1017</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49015-160                    Tel (79) 214-5197/0634/6678/4635/214-3122 r 8747</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BA - JOSIEL ALVES DE MORAES                 Av  Estados Unidos 476 - 6º andar</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40013-900                    Tel (71) 243-9277 r 2030</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G - ABIESER KNAIP HORST                    Rua Oliveira 523 - 4 andar - sala s/n - Cruzeiro</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30310-150                    Tel (31) 3280-2460/2461/2462 Fax 3280-2454/2459</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ES - FRANCISCO JORGE QUINTO DE MELLO        Av. N. Sra dos Navegantes, 675/9º Ens. do Suá </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29056-900                    Tel (27)3324-4016/3325-4052/3478 3324-4017 r103/128</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J - JOSÉ CÂNDIDO ALMEIDA RODRIGUES         Av  Beira Mar 436 7º andar</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CEP 20021-060                    Tel (21) 2514-4837 </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P - ROSANA ALVES                           Rua Urussuí 93 - 9º andar - Itaim Bibi</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04542-050                    Tel (11) 3078-9305 / 3078-0077 r 238</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R - JORGE MRYCZKA                          Rua Carlos de Carvalho 75 - Conjunto 22</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80410-180                    Tel (41) 323-8416</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C – CARLOS ROBERTO RONCATTO FILHO          Rua João Pinto 60 - Centro - Florianópolis</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88010-420                    Tel (48) 212-3054 / 212-3055 / Fax 224-1948</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S - CLAUDIO FRANCO SANT'ANNA               Rua Augusto de Carvalho 1 205 - 4º andar</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90010-390                    Tel (51) 3284-5150 / 3284-5152 Fax 3228-6489</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S - JOSÉ APARECIDO DE LIMA ALBUQUERQUE     Rua Barão do Rio Branco 1.431</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79002-174                    Tel (67) 321-1525 / 321-1902</w:t>
      </w:r>
    </w:p>
    <w:p>
      <w:pPr>
        <w:pStyle w:val="Normal"/>
        <w:ind w:firstLine="567"/>
        <w:rPr/>
      </w:pPr>
      <w:r>
        <w:rPr>
          <w:rFonts w:eastAsia="Courier New" w:cs="Courier New" w:ascii="Courier New" w:hAnsi="Courier New"/>
          <w:sz w:val="18"/>
        </w:rPr>
        <w:t xml:space="preserve"> </w:t>
      </w:r>
      <w:r>
        <w:rPr>
          <w:rFonts w:cs="Courier New" w:ascii="Courier New" w:hAnsi="Courier New"/>
          <w:b/>
          <w:sz w:val="18"/>
        </w:rPr>
        <w:t>MT - FERNANDO MARQUES DE FIGUEIREDO         Av  Ten  Cel  Duarte 407- 1º andar</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CEP 78005-750                    Tel (65) 623-7121 r 14 </w:t>
      </w:r>
    </w:p>
    <w:p>
      <w:pPr>
        <w:pStyle w:val="Normal"/>
        <w:ind w:firstLine="567"/>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GO – JOSÈ SEBASTIÃO VIEIRA DA CUNHA</w:t>
      </w:r>
      <w:r>
        <w:rPr>
          <w:rFonts w:cs="Courier New" w:ascii="Courier New" w:hAnsi="Courier New"/>
          <w:sz w:val="18"/>
        </w:rPr>
        <w:t xml:space="preserve">         </w:t>
      </w:r>
      <w:r>
        <w:rPr>
          <w:rFonts w:cs="Courier New" w:ascii="Courier New" w:hAnsi="Courier New"/>
          <w:b/>
          <w:sz w:val="18"/>
        </w:rPr>
        <w:t>Av. 85, 759 Setor Sul</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74605-020                    TEL (62) 213-3589 / fax (062) 261-5387</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DF - MARIA DOS REIS RODRIGUES PINHEIRO      SDS - Bl/H Ed.  Venancio II 1o </w:t>
      </w:r>
    </w:p>
    <w:p>
      <w:pPr>
        <w:pStyle w:val="Normal"/>
        <w:ind w:firstLine="567"/>
        <w:rPr>
          <w:rFonts w:ascii="Courier New" w:hAnsi="Courier New" w:cs="Courier New"/>
          <w:b/>
          <w:b/>
          <w:sz w:val="16"/>
        </w:rPr>
      </w:pPr>
      <w:r>
        <w:rPr>
          <w:rFonts w:eastAsia="Courier New" w:cs="Courier New" w:ascii="Courier New" w:hAnsi="Courier New"/>
          <w:b/>
          <w:sz w:val="18"/>
        </w:rPr>
        <w:t xml:space="preserve">            </w:t>
      </w:r>
      <w:r>
        <w:rPr>
          <w:rFonts w:cs="Courier New" w:ascii="Courier New" w:hAnsi="Courier New"/>
          <w:b/>
          <w:sz w:val="18"/>
        </w:rPr>
        <w:t>CEP 70393-900                    Tel (61) 319-2138</w:t>
      </w:r>
      <w:r>
        <w:br w:type="page"/>
      </w:r>
    </w:p>
    <w:p>
      <w:pPr>
        <w:pStyle w:val="Normal"/>
        <w:rPr>
          <w:rFonts w:ascii="Courier New" w:hAnsi="Courier New" w:cs="Courier New"/>
          <w:b/>
          <w:b/>
          <w:sz w:val="16"/>
        </w:rPr>
      </w:pPr>
      <w:r>
        <w:rPr>
          <w:rFonts w:cs="Courier New" w:ascii="Courier New" w:hAnsi="Courier New"/>
          <w:b/>
          <w:sz w:val="16"/>
        </w:rPr>
      </w:r>
      <w:r>
        <w:br w:type="page"/>
      </w:r>
    </w:p>
    <w:p>
      <w:pPr>
        <w:pStyle w:val="Normal"/>
        <w:ind w:firstLine="567"/>
        <w:jc w:val="center"/>
        <w:rPr>
          <w:rFonts w:ascii="Courier New" w:hAnsi="Courier New" w:cs="Courier New"/>
          <w:b/>
          <w:b/>
          <w:sz w:val="16"/>
          <w:lang w:val="en-US"/>
        </w:rPr>
      </w:pPr>
      <w:r>
        <w:rPr>
          <w:rFonts w:cs="Courier New" w:ascii="Courier New" w:hAnsi="Courier New"/>
          <w:b/>
          <w:sz w:val="16"/>
          <w:lang w:val="en-US"/>
        </w:rPr>
      </w:r>
    </w:p>
    <w:p>
      <w:pPr>
        <w:pStyle w:val="Normal"/>
        <w:ind w:right="993" w:firstLine="1134"/>
        <w:jc w:val="center"/>
        <w:rPr>
          <w:rFonts w:ascii="Arial Black" w:hAnsi="Arial Black" w:cs="Arial Black"/>
          <w:sz w:val="24"/>
          <w:lang w:val="en-US"/>
        </w:rPr>
      </w:pPr>
      <w:r>
        <w:rPr>
          <w:rFonts w:cs="Arial Black" w:ascii="Arial Black" w:hAnsi="Arial Black"/>
          <w:sz w:val="24"/>
          <w:lang w:val="en-US"/>
        </w:rPr>
      </w:r>
    </w:p>
    <w:p>
      <w:pPr>
        <w:pStyle w:val="Normal"/>
        <w:ind w:right="993" w:firstLine="284"/>
        <w:jc w:val="both"/>
        <w:rPr>
          <w:rFonts w:ascii="Courier New" w:hAnsi="Courier New" w:cs="Courier New"/>
          <w:sz w:val="24"/>
          <w:lang w:val="en-US"/>
        </w:rPr>
      </w:pPr>
      <w:r>
        <w:rPr>
          <w:rFonts w:cs="Courier New" w:ascii="Courier New" w:hAnsi="Courier New"/>
          <w:sz w:val="24"/>
          <w:lang w:val="en-US"/>
        </w:rPr>
      </w:r>
    </w:p>
    <w:p>
      <w:pPr>
        <w:pStyle w:val="Normal"/>
        <w:ind w:right="993" w:firstLine="284"/>
        <w:jc w:val="both"/>
        <w:rPr>
          <w:rFonts w:ascii="Courier New" w:hAnsi="Courier New" w:cs="Courier New"/>
          <w:sz w:val="24"/>
        </w:rPr>
      </w:pPr>
      <w:r>
        <w:rPr>
          <w:rFonts w:cs="Courier New" w:ascii="Courier New" w:hAnsi="Courier New"/>
          <w:sz w:val="24"/>
        </w:rPr>
      </w:r>
    </w:p>
    <w:p>
      <w:pPr>
        <w:pStyle w:val="Normal"/>
        <w:ind w:right="993" w:firstLine="851"/>
        <w:jc w:val="center"/>
        <w:rPr>
          <w:rFonts w:ascii="Arial Black" w:hAnsi="Arial Black" w:cs="Arial Black"/>
          <w:b/>
          <w:b/>
          <w:sz w:val="40"/>
        </w:rPr>
      </w:pPr>
      <w:r>
        <w:rPr>
          <w:rFonts w:cs="Arial Black" w:ascii="Arial Black" w:hAnsi="Arial Black"/>
          <w:b/>
          <w:sz w:val="40"/>
        </w:rPr>
        <w:t>CEPAGRO</w:t>
      </w:r>
    </w:p>
    <w:p>
      <w:pPr>
        <w:pStyle w:val="Normal"/>
        <w:ind w:right="993" w:firstLine="851"/>
        <w:jc w:val="center"/>
        <w:rPr>
          <w:rFonts w:ascii="Arial Black" w:hAnsi="Arial Black" w:cs="Arial Black"/>
          <w:b/>
          <w:b/>
          <w:sz w:val="32"/>
        </w:rPr>
      </w:pPr>
      <w:r>
        <w:rPr>
          <w:rFonts w:cs="Arial Black" w:ascii="Arial Black" w:hAnsi="Arial Black"/>
          <w:b/>
          <w:sz w:val="32"/>
        </w:rPr>
      </w:r>
    </w:p>
    <w:p>
      <w:pPr>
        <w:pStyle w:val="Normal"/>
        <w:ind w:right="993" w:firstLine="851"/>
        <w:jc w:val="center"/>
        <w:rPr>
          <w:rFonts w:ascii="Arial Black" w:hAnsi="Arial Black" w:cs="Arial Black"/>
          <w:b/>
          <w:b/>
          <w:sz w:val="32"/>
        </w:rPr>
      </w:pPr>
      <w:r>
        <w:rPr>
          <w:rFonts w:cs="Arial Black" w:ascii="Arial Black" w:hAnsi="Arial Black"/>
          <w:b/>
          <w:sz w:val="32"/>
        </w:rPr>
      </w:r>
    </w:p>
    <w:p>
      <w:pPr>
        <w:pStyle w:val="Normal"/>
        <w:ind w:right="993" w:firstLine="851"/>
        <w:jc w:val="center"/>
        <w:rPr>
          <w:rFonts w:ascii="Arial Black" w:hAnsi="Arial Black" w:cs="Arial Black"/>
          <w:sz w:val="28"/>
        </w:rPr>
      </w:pPr>
      <w:r>
        <w:rPr>
          <w:rFonts w:cs="Arial Black" w:ascii="Arial Black" w:hAnsi="Arial Black"/>
          <w:sz w:val="28"/>
        </w:rPr>
        <w:t>COMISSÃO ESPECIAL DE PLANEJAMENTO, CONTROLE E AVALIAÇÃO DAS ESTATÍSTICAS AGROPECUÁRIAS</w:t>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Courier New" w:hAnsi="Courier New" w:cs="Courier New"/>
          <w:b/>
          <w:b/>
          <w:sz w:val="32"/>
        </w:rPr>
      </w:pPr>
      <w:r>
        <w:rPr>
          <w:rFonts w:cs="Courier New" w:ascii="Courier New" w:hAnsi="Courier New"/>
          <w:b/>
          <w:sz w:val="32"/>
        </w:rPr>
        <w:t>PRESIDENTE DA CEPAGRO</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Maria Martha Malard Mayer</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REPRESENTANTES DO IBGE</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Carlos Alberto Lauria</w:t>
      </w:r>
    </w:p>
    <w:p>
      <w:pPr>
        <w:pStyle w:val="Normal"/>
        <w:ind w:right="993" w:firstLine="851"/>
        <w:jc w:val="center"/>
        <w:rPr>
          <w:rFonts w:ascii="Courier New" w:hAnsi="Courier New" w:cs="Courier New"/>
          <w:sz w:val="28"/>
        </w:rPr>
      </w:pPr>
      <w:r>
        <w:rPr>
          <w:rFonts w:cs="Courier New" w:ascii="Courier New" w:hAnsi="Courier New"/>
          <w:sz w:val="28"/>
        </w:rPr>
        <w:t>Luiz Sérgio Pires Guimarães</w:t>
      </w:r>
    </w:p>
    <w:p>
      <w:pPr>
        <w:pStyle w:val="Normal"/>
        <w:ind w:right="993" w:firstLine="851"/>
        <w:jc w:val="center"/>
        <w:rPr>
          <w:rFonts w:ascii="Courier New" w:hAnsi="Courier New" w:cs="Courier New"/>
          <w:sz w:val="28"/>
        </w:rPr>
      </w:pPr>
      <w:r>
        <w:rPr>
          <w:rFonts w:cs="Courier New" w:ascii="Courier New" w:hAnsi="Courier New"/>
          <w:sz w:val="28"/>
        </w:rPr>
        <w:t>Neuton Alves Rocha</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SUPLENTES</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Antônio Carlos Simões Florido</w:t>
      </w:r>
    </w:p>
    <w:p>
      <w:pPr>
        <w:pStyle w:val="Normal"/>
        <w:ind w:right="993" w:firstLine="851"/>
        <w:jc w:val="center"/>
        <w:rPr>
          <w:rFonts w:ascii="Courier New" w:hAnsi="Courier New" w:cs="Courier New"/>
          <w:sz w:val="28"/>
        </w:rPr>
      </w:pPr>
      <w:r>
        <w:rPr>
          <w:rFonts w:cs="Courier New" w:ascii="Courier New" w:hAnsi="Courier New"/>
          <w:sz w:val="28"/>
        </w:rPr>
        <w:t>Luís Celso Guimarães Lins</w:t>
      </w:r>
    </w:p>
    <w:p>
      <w:pPr>
        <w:pStyle w:val="Normal"/>
        <w:ind w:right="993" w:firstLine="851"/>
        <w:jc w:val="center"/>
        <w:rPr>
          <w:rFonts w:ascii="Courier New" w:hAnsi="Courier New" w:cs="Courier New"/>
          <w:sz w:val="28"/>
        </w:rPr>
      </w:pPr>
      <w:r>
        <w:rPr>
          <w:rFonts w:cs="Courier New" w:ascii="Courier New" w:hAnsi="Courier New"/>
          <w:sz w:val="28"/>
        </w:rPr>
        <w:t>Paulo Renato Monassa Corrêa</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REPRESENTANTES DO MAPA</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Ali Aldersi Saab</w:t>
      </w:r>
    </w:p>
    <w:p>
      <w:pPr>
        <w:pStyle w:val="Normal"/>
        <w:ind w:right="993" w:firstLine="851"/>
        <w:jc w:val="center"/>
        <w:rPr>
          <w:rFonts w:ascii="Courier New" w:hAnsi="Courier New" w:cs="Courier New"/>
          <w:sz w:val="28"/>
        </w:rPr>
      </w:pPr>
      <w:r>
        <w:rPr>
          <w:rFonts w:cs="Courier New" w:ascii="Courier New" w:hAnsi="Courier New"/>
          <w:sz w:val="28"/>
        </w:rPr>
        <w:t>Patrícia Marta Magalhães Dias</w:t>
      </w:r>
    </w:p>
    <w:p>
      <w:pPr>
        <w:pStyle w:val="Normal"/>
        <w:ind w:right="993" w:firstLine="851"/>
        <w:jc w:val="center"/>
        <w:rPr>
          <w:rFonts w:ascii="Courier New" w:hAnsi="Courier New" w:cs="Courier New"/>
          <w:sz w:val="28"/>
        </w:rPr>
      </w:pPr>
      <w:r>
        <w:rPr>
          <w:rFonts w:cs="Courier New" w:ascii="Courier New" w:hAnsi="Courier New"/>
          <w:sz w:val="28"/>
        </w:rPr>
        <w:t>Célio Brovino Porto</w:t>
      </w:r>
    </w:p>
    <w:p>
      <w:pPr>
        <w:pStyle w:val="Normal"/>
        <w:ind w:right="993" w:firstLine="851"/>
        <w:jc w:val="center"/>
        <w:rPr>
          <w:rFonts w:ascii="Courier New" w:hAnsi="Courier New" w:cs="Courier New"/>
          <w:sz w:val="28"/>
        </w:rPr>
      </w:pPr>
      <w:r>
        <w:rPr>
          <w:rFonts w:cs="Courier New" w:ascii="Courier New" w:hAnsi="Courier New"/>
          <w:sz w:val="28"/>
        </w:rPr>
      </w:r>
    </w:p>
    <w:p>
      <w:pPr>
        <w:pStyle w:val="Normal"/>
        <w:ind w:right="993" w:firstLine="851"/>
        <w:jc w:val="center"/>
        <w:rPr>
          <w:rFonts w:ascii="Courier New" w:hAnsi="Courier New" w:cs="Courier New"/>
          <w:b/>
          <w:b/>
          <w:sz w:val="32"/>
        </w:rPr>
      </w:pPr>
      <w:r>
        <w:rPr>
          <w:rFonts w:cs="Courier New" w:ascii="Courier New" w:hAnsi="Courier New"/>
          <w:b/>
          <w:sz w:val="32"/>
        </w:rPr>
        <w:t>SUPLENTES</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Lincoln José Lima Campos</w:t>
      </w:r>
    </w:p>
    <w:p>
      <w:pPr>
        <w:pStyle w:val="Normal"/>
        <w:ind w:right="993" w:firstLine="851"/>
        <w:jc w:val="center"/>
        <w:rPr>
          <w:rFonts w:ascii="Courier New" w:hAnsi="Courier New" w:cs="Courier New"/>
          <w:sz w:val="28"/>
        </w:rPr>
      </w:pPr>
      <w:r>
        <w:rPr>
          <w:rFonts w:cs="Courier New" w:ascii="Courier New" w:hAnsi="Courier New"/>
          <w:sz w:val="28"/>
        </w:rPr>
        <w:t>Aldo Rosso</w:t>
      </w:r>
    </w:p>
    <w:p>
      <w:pPr>
        <w:pStyle w:val="Normal"/>
        <w:ind w:firstLine="284"/>
        <w:jc w:val="center"/>
        <w:rPr>
          <w:rFonts w:ascii="Courier New" w:hAnsi="Courier New" w:cs="Courier New"/>
          <w:sz w:val="28"/>
        </w:rPr>
      </w:pPr>
      <w:r>
        <w:rPr>
          <w:rFonts w:cs="Courier New" w:ascii="Courier New" w:hAnsi="Courier New"/>
          <w:sz w:val="28"/>
        </w:rPr>
      </w:r>
    </w:p>
    <w:p>
      <w:pPr>
        <w:pStyle w:val="Normal"/>
        <w:ind w:firstLine="284"/>
        <w:rPr/>
      </w:pPr>
      <w:r>
        <w:rPr/>
      </w:r>
    </w:p>
    <w:p>
      <w:pPr>
        <w:pStyle w:val="Normal"/>
        <w:ind w:firstLine="284"/>
        <w:rPr/>
      </w:pPr>
      <w:r>
        <w:rPr/>
      </w:r>
    </w:p>
    <w:p>
      <w:pPr>
        <w:pStyle w:val="Normal"/>
        <w:ind w:firstLine="284"/>
        <w:rPr>
          <w:rFonts w:ascii="SAS Monospace Bold" w:hAnsi="SAS Monospace Bold" w:cs="SAS Monospace Bold"/>
          <w:b/>
          <w:b/>
          <w:sz w:val="12"/>
        </w:rPr>
      </w:pPr>
      <w:r>
        <w:rPr>
          <w:rFonts w:cs="SAS Monospace Bold" w:ascii="SAS Monospace Bold" w:hAnsi="SAS Monospace Bold"/>
          <w:b/>
          <w:sz w:val="12"/>
        </w:rPr>
      </w:r>
    </w:p>
    <w:p>
      <w:pPr>
        <w:pStyle w:val="Normal"/>
        <w:ind w:left="720" w:firstLine="720"/>
        <w:rPr/>
      </w:pPr>
      <w:r>
        <w:rPr>
          <w:rFonts w:cs="Bookman Old Style" w:ascii="Bookman Old Style" w:hAnsi="Bookman Old Style"/>
          <w:b/>
          <w:sz w:val="40"/>
        </w:rPr>
        <w:t>L</w:t>
      </w:r>
      <w:r>
        <w:rPr>
          <w:rFonts w:cs="Bookman Old Style" w:ascii="Bookman Old Style" w:hAnsi="Bookman Old Style"/>
          <w:b/>
          <w:sz w:val="36"/>
        </w:rPr>
        <w:t xml:space="preserve">EVANTAMENTO </w:t>
      </w:r>
      <w:r>
        <w:rPr>
          <w:rFonts w:cs="Bookman Old Style" w:ascii="Bookman Old Style" w:hAnsi="Bookman Old Style"/>
          <w:b/>
          <w:sz w:val="40"/>
        </w:rPr>
        <w:t>S</w:t>
      </w:r>
      <w:r>
        <w:rPr>
          <w:rFonts w:cs="Bookman Old Style" w:ascii="Bookman Old Style" w:hAnsi="Bookman Old Style"/>
          <w:b/>
          <w:sz w:val="36"/>
        </w:rPr>
        <w:t>ISTEMÁTICO</w:t>
      </w:r>
    </w:p>
    <w:p>
      <w:pPr>
        <w:pStyle w:val="Normal"/>
        <w:ind w:left="720" w:firstLine="720"/>
        <w:rPr/>
      </w:pPr>
      <w:r>
        <w:rPr>
          <w:rFonts w:cs="Bookman Old Style" w:ascii="Bookman Old Style" w:hAnsi="Bookman Old Style"/>
          <w:b/>
          <w:sz w:val="36"/>
        </w:rPr>
        <w:t xml:space="preserve">DA </w:t>
      </w:r>
      <w:r>
        <w:rPr>
          <w:rFonts w:cs="Bookman Old Style" w:ascii="Bookman Old Style" w:hAnsi="Bookman Old Style"/>
          <w:b/>
          <w:sz w:val="40"/>
        </w:rPr>
        <w:t>P</w:t>
      </w:r>
      <w:r>
        <w:rPr>
          <w:rFonts w:cs="Bookman Old Style" w:ascii="Bookman Old Style" w:hAnsi="Bookman Old Style"/>
          <w:b/>
          <w:sz w:val="36"/>
        </w:rPr>
        <w:t xml:space="preserve">RODUÇÃO </w:t>
      </w:r>
      <w:r>
        <w:rPr>
          <w:rFonts w:cs="Bookman Old Style" w:ascii="Bookman Old Style" w:hAnsi="Bookman Old Style"/>
          <w:b/>
          <w:sz w:val="40"/>
        </w:rPr>
        <w:t>A</w:t>
      </w:r>
      <w:r>
        <w:rPr>
          <w:rFonts w:cs="Bookman Old Style" w:ascii="Bookman Old Style" w:hAnsi="Bookman Old Style"/>
          <w:b/>
          <w:sz w:val="36"/>
        </w:rPr>
        <w:t>GRÍCOLA</w:t>
      </w:r>
    </w:p>
    <w:p>
      <w:pPr>
        <w:pStyle w:val="Normal"/>
        <w:ind w:firstLine="284"/>
        <w:rPr>
          <w:rFonts w:ascii="Bookman Old Style" w:hAnsi="Bookman Old Style" w:cs="Bookman Old Style"/>
          <w:b/>
          <w:b/>
          <w:sz w:val="36"/>
        </w:rPr>
      </w:pPr>
      <w:r>
        <w:rPr>
          <w:rFonts w:cs="Bookman Old Style" w:ascii="Bookman Old Style" w:hAnsi="Bookman Old Style"/>
          <w:b/>
          <w:sz w:val="36"/>
        </w:rPr>
      </w:r>
    </w:p>
    <w:p>
      <w:pPr>
        <w:pStyle w:val="Normal"/>
        <w:ind w:firstLine="284"/>
        <w:rPr>
          <w:rFonts w:ascii="Bookman Old Style" w:hAnsi="Bookman Old Style" w:cs="Bookman Old Style"/>
          <w:b/>
          <w:b/>
          <w:sz w:val="36"/>
        </w:rPr>
      </w:pPr>
      <w:r>
        <w:rPr>
          <w:rFonts w:cs="Bookman Old Style" w:ascii="Bookman Old Style" w:hAnsi="Bookman Old Style"/>
          <w:b/>
          <w:sz w:val="36"/>
        </w:rPr>
      </w:r>
    </w:p>
    <w:p>
      <w:pPr>
        <w:pStyle w:val="Normal"/>
        <w:ind w:left="720" w:firstLine="720"/>
        <w:rPr>
          <w:rFonts w:ascii="Bookman Old Style" w:hAnsi="Bookman Old Style" w:cs="Bookman Old Style"/>
          <w:sz w:val="28"/>
        </w:rPr>
      </w:pPr>
      <w:r>
        <w:rPr>
          <w:rFonts w:cs="Bookman Old Style" w:ascii="Bookman Old Style" w:hAnsi="Bookman Old Style"/>
          <w:sz w:val="28"/>
        </w:rPr>
        <w:t>PESQUISA MENSAL DE PREVISÃO E ACOMPANHAMENTO</w:t>
      </w:r>
    </w:p>
    <w:p>
      <w:pPr>
        <w:pStyle w:val="Normal"/>
        <w:ind w:left="720" w:firstLine="720"/>
        <w:rPr>
          <w:rFonts w:ascii="Bookman Old Style" w:hAnsi="Bookman Old Style" w:cs="Bookman Old Style"/>
          <w:sz w:val="28"/>
        </w:rPr>
      </w:pPr>
      <w:r>
        <w:rPr>
          <w:rFonts w:cs="Bookman Old Style" w:ascii="Bookman Old Style" w:hAnsi="Bookman Old Style"/>
          <w:sz w:val="28"/>
        </w:rPr>
        <w:t>DE SAFRAS AGRÍCOLAS</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
    </w:p>
    <w:p>
      <w:pPr>
        <w:pStyle w:val="Normal"/>
        <w:rPr/>
      </w:pPr>
      <w:r>
        <w:rPr/>
      </w:r>
    </w:p>
    <w:p>
      <w:pPr>
        <w:pStyle w:val="Normal"/>
        <w:rPr/>
      </w:pPr>
      <w:r>
        <w:rPr/>
      </w:r>
    </w:p>
    <w:p>
      <w:pPr>
        <w:pStyle w:val="Normal"/>
        <w:ind w:firstLine="1418"/>
        <w:rPr/>
      </w:pPr>
      <w:r>
        <w:rPr/>
      </w:r>
    </w:p>
    <w:p>
      <w:pPr>
        <w:pStyle w:val="Normal"/>
        <w:spacing w:lineRule="auto" w:line="480"/>
        <w:ind w:left="1134" w:firstLine="1418"/>
        <w:jc w:val="both"/>
        <w:rPr>
          <w:sz w:val="24"/>
        </w:rPr>
      </w:pPr>
      <w:r>
        <w:rPr>
          <w:sz w:val="24"/>
        </w:rPr>
        <w:t>Apresenta estimativas de área, produção e rendimento médio, desde a fase de intenção de plantio até o final da colheita de cada cultura investigada, resultados retrospectivos e a participação relativa dos estados informantes na produção nacional. São apresentados, também, comentários sobre a incidência de pragas e moléstias e sobre fatores climáticos e econômicos que influenciam a produção agrícola. Os resultados e os comentários são divulgados para Brasil, grande região e unidade da federação.</w:t>
      </w:r>
    </w:p>
    <w:p>
      <w:pPr>
        <w:pStyle w:val="Normal"/>
        <w:spacing w:lineRule="auto" w:line="480"/>
        <w:ind w:left="1134" w:firstLine="1418"/>
        <w:jc w:val="both"/>
        <w:rPr/>
      </w:pPr>
      <w:r>
        <w:rPr>
          <w:sz w:val="24"/>
        </w:rPr>
        <w:t xml:space="preserve">Os dados estão disponíveis, também, na INTERNET, através do endereço </w:t>
      </w:r>
      <w:hyperlink r:id="rId31">
        <w:r>
          <w:rPr>
            <w:rStyle w:val="InternetLink"/>
            <w:sz w:val="24"/>
          </w:rPr>
          <w:t>www.ibge.gov.br</w:t>
        </w:r>
      </w:hyperlink>
      <w:r>
        <w:rPr>
          <w:sz w:val="24"/>
        </w:rPr>
        <w:t>, no sistema SIDRA.</w:t>
      </w:r>
    </w:p>
    <w:p>
      <w:pPr>
        <w:pStyle w:val="Normal"/>
        <w:spacing w:lineRule="auto" w:line="480"/>
        <w:ind w:left="1134" w:firstLine="1418"/>
        <w:jc w:val="both"/>
        <w:rPr>
          <w:sz w:val="24"/>
        </w:rPr>
      </w:pPr>
      <w:r>
        <w:rPr>
          <w:sz w:val="24"/>
        </w:rPr>
        <w:t>Outras informações sobre a pesquisa podem ser obtidas na publicação “Pesquisas Agropecuárias”, da série Relatórios Metodológicos.</w:t>
      </w:r>
    </w:p>
    <w:p>
      <w:pPr>
        <w:pStyle w:val="Normal"/>
        <w:spacing w:lineRule="auto" w:line="480"/>
        <w:ind w:left="1134" w:firstLine="1418"/>
        <w:jc w:val="both"/>
        <w:rPr>
          <w:sz w:val="24"/>
        </w:rPr>
      </w:pPr>
      <w:r>
        <w:rPr>
          <w:sz w:val="24"/>
        </w:rPr>
      </w:r>
    </w:p>
    <w:p>
      <w:pPr>
        <w:pStyle w:val="Normal"/>
        <w:spacing w:lineRule="auto" w:line="480"/>
        <w:ind w:left="1134" w:firstLine="1418"/>
        <w:jc w:val="both"/>
        <w:rPr>
          <w:sz w:val="24"/>
        </w:rPr>
      </w:pPr>
      <w:r>
        <w:rPr>
          <w:sz w:val="24"/>
        </w:rPr>
        <w:t>Algumas publicações do IBGE sobre produção agrícola:</w:t>
      </w:r>
    </w:p>
    <w:p>
      <w:pPr>
        <w:pStyle w:val="Normal"/>
        <w:spacing w:lineRule="auto" w:line="480"/>
        <w:ind w:left="1134" w:hanging="0"/>
        <w:jc w:val="both"/>
        <w:rPr>
          <w:sz w:val="24"/>
        </w:rPr>
      </w:pPr>
      <w:r>
        <w:rPr>
          <w:sz w:val="24"/>
        </w:rPr>
        <w:tab/>
        <w:tab/>
        <w:tab/>
        <w:tab/>
        <w:tab/>
        <w:tab/>
        <w:tab/>
        <w:t>Produção Agrícola Municipal</w:t>
      </w:r>
    </w:p>
    <w:p>
      <w:pPr>
        <w:pStyle w:val="Normal"/>
        <w:spacing w:lineRule="auto" w:line="480"/>
        <w:ind w:left="1134" w:hanging="0"/>
        <w:jc w:val="both"/>
        <w:rPr>
          <w:sz w:val="24"/>
        </w:rPr>
      </w:pPr>
      <w:r>
        <w:rPr>
          <w:sz w:val="24"/>
        </w:rPr>
        <w:tab/>
        <w:tab/>
        <w:tab/>
        <w:tab/>
        <w:tab/>
        <w:tab/>
        <w:tab/>
        <w:t>Censo Agropecuário</w:t>
      </w:r>
    </w:p>
    <w:p>
      <w:pPr>
        <w:pStyle w:val="Normal"/>
        <w:spacing w:lineRule="auto" w:line="480"/>
        <w:ind w:left="1134" w:hanging="0"/>
        <w:jc w:val="both"/>
        <w:rPr>
          <w:sz w:val="24"/>
        </w:rPr>
      </w:pPr>
      <w:r>
        <w:rPr>
          <w:sz w:val="24"/>
        </w:rPr>
        <w:tab/>
        <w:tab/>
        <w:tab/>
        <w:tab/>
        <w:tab/>
        <w:tab/>
        <w:tab/>
        <w:t>Pesquisa de Estoques</w:t>
      </w:r>
    </w:p>
    <w:p>
      <w:pPr>
        <w:pStyle w:val="Normal"/>
        <w:ind w:firstLine="284"/>
        <w:rPr>
          <w:rFonts w:ascii="Bookman Old Style" w:hAnsi="Bookman Old Style" w:cs="Bookman Old Style"/>
          <w:b/>
          <w:b/>
          <w:sz w:val="40"/>
        </w:rPr>
      </w:pPr>
      <w:r>
        <w:rPr>
          <w:sz w:val="24"/>
        </w:rPr>
        <w:tab/>
        <w:tab/>
        <w:tab/>
        <w:tab/>
        <w:tab/>
        <w:tab/>
        <w:tab/>
        <w:t>Indicadores IBGE</w:t>
      </w:r>
      <w:r>
        <w:rPr/>
        <w:br/>
      </w:r>
    </w:p>
    <w:p>
      <w:pPr>
        <w:pStyle w:val="Normal"/>
        <w:jc w:val="center"/>
        <w:rPr>
          <w:rFonts w:ascii="Bookman Old Style" w:hAnsi="Bookman Old Style" w:cs="Bookman Old Style"/>
          <w:b/>
          <w:b/>
          <w:sz w:val="40"/>
        </w:rPr>
      </w:pPr>
      <w:r>
        <w:rPr>
          <w:rFonts w:cs="Bookman Old Style" w:ascii="Bookman Old Style" w:hAnsi="Bookman Old Style"/>
          <w:b/>
          <w:sz w:val="40"/>
        </w:rPr>
      </w:r>
    </w:p>
    <w:sectPr>
      <w:headerReference w:type="default" r:id="rId32"/>
      <w:footerReference w:type="default" r:id="rId33"/>
      <w:type w:val="nextPage"/>
      <w:pgSz w:w="11906" w:h="16838"/>
      <w:pgMar w:left="340" w:right="352" w:gutter="0" w:header="720" w:top="776" w:footer="720" w:bottom="85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Cooper Lt BT">
    <w:charset w:val="00"/>
    <w:family w:val="roman"/>
    <w:pitch w:val="default"/>
  </w:font>
  <w:font w:name="Bookman Old Style">
    <w:charset w:val="00"/>
    <w:family w:val="roman"/>
    <w:pitch w:val="variable"/>
  </w:font>
  <w:font w:name="Arrus BT">
    <w:charset w:val="00"/>
    <w:family w:val="roman"/>
    <w:pitch w:val="variable"/>
  </w:font>
  <w:font w:name="SAS Monospace Bold">
    <w:charset w:val="00"/>
    <w:family w:val="modern"/>
    <w:pitch w:val="default"/>
  </w:font>
  <w:font w:name="SAS Monospac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64770"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890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6436360" cy="293370"/>
              <wp:effectExtent l="0" t="0" r="0" b="0"/>
              <wp:wrapSquare wrapText="largest"/>
              <wp:docPr id="14" name="Frame10"/>
              <a:graphic xmlns:a="http://schemas.openxmlformats.org/drawingml/2006/main">
                <a:graphicData uri="http://schemas.microsoft.com/office/word/2010/wordprocessingShape">
                  <wps:wsp>
                    <wps:cNvSpPr txBox="1"/>
                    <wps:spPr>
                      <a:xfrm>
                        <a:off x="0" y="0"/>
                        <a:ext cx="643636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506.8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ooter"/>
                      <w:jc w:val="cen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932555</wp:posOffset>
              </wp:positionH>
              <wp:positionV relativeFrom="paragraph">
                <wp:posOffset>5080</wp:posOffset>
              </wp:positionV>
              <wp:extent cx="5016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0165" cy="146685"/>
                      </a:xfrm>
                      <a:prstGeom prst="rect"/>
                      <a:solidFill>
                        <a:srgbClr val="FFFFFF">
                          <a:alpha val="0"/>
                        </a:srgbClr>
                      </a:solidFill>
                    </wps:spPr>
                    <wps:txbx>
                      <w:txbxContent>
                        <w:p>
                          <w:pPr>
                            <w:pStyle w:val="Footer"/>
                            <w:ind w:firstLine="360"/>
                            <w:rPr/>
                          </w:pPr>
                          <w:r>
                            <w:rPr/>
                          </w:r>
                        </w:p>
                      </w:txbxContent>
                    </wps:txbx>
                    <wps:bodyPr anchor="t" lIns="0" tIns="0" rIns="0" bIns="0">
                      <a:noAutofit/>
                    </wps:bodyPr>
                  </wps:wsp>
                </a:graphicData>
              </a:graphic>
            </wp:anchor>
          </w:drawing>
        </mc:Choice>
        <mc:Fallback>
          <w:pict>
            <v:rect fillcolor="#FFFFFF" style="position:absolute;rotation:-0;width:3.95pt;height:11.55pt;mso-wrap-distance-left:0pt;mso-wrap-distance-right:0pt;mso-wrap-distance-top:0pt;mso-wrap-distance-bottom:0pt;margin-top:0.4pt;mso-position-vertical-relative:text;margin-left:309.65pt;mso-position-horizontal-relative:page">
              <v:fill opacity="0f"/>
              <v:textbox inset="0in,0in,0in,0in">
                <w:txbxContent>
                  <w:p>
                    <w:pPr>
                      <w:pStyle w:val="Footer"/>
                      <w:ind w:firstLine="36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26060"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22606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1.5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1178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3117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55pt;height:11.55pt;mso-wrap-distance-left:0pt;mso-wrap-distance-right:0pt;mso-wrap-distance-top:0pt;mso-wrap-distance-bottom:0pt;margin-top:0.05pt;mso-position-vertical-relative:text;margin-left:38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3932555</wp:posOffset>
              </wp:positionH>
              <wp:positionV relativeFrom="paragraph">
                <wp:posOffset>-153035</wp:posOffset>
              </wp:positionV>
              <wp:extent cx="146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2.05pt;mso-position-vertical-relative:text;margin-left:309.6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page">
                <wp:posOffset>3932555</wp:posOffset>
              </wp:positionH>
              <wp:positionV relativeFrom="paragraph">
                <wp:posOffset>-1530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2.05pt;mso-position-vertical-relative:text;margin-left:309.6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770"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2890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LEVANTAMENTO SISTEMÁTICO DA PRODUÇÃO AGRÍCOLA</w:t>
    </w:r>
  </w:p>
  <w:p>
    <w:pPr>
      <w:pStyle w:val="Header"/>
      <w:jc w:val="right"/>
      <w:rPr>
        <w:b/>
        <w:b/>
      </w:rPr>
    </w:pPr>
    <w:r>
      <w:rPr>
        <w:b/>
      </w:rPr>
      <w:t>Maio/200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jc w:val="both"/>
      <w:outlineLvl w:val="0"/>
    </w:pPr>
    <w:rPr>
      <w:b/>
      <w:kern w:val="2"/>
      <w:sz w:val="28"/>
    </w:rPr>
  </w:style>
  <w:style w:type="paragraph" w:styleId="Heading2">
    <w:name w:val="Heading 2"/>
    <w:basedOn w:val="Normal"/>
    <w:next w:val="Normal"/>
    <w:qFormat/>
    <w:pPr>
      <w:keepNext w:val="true"/>
      <w:numPr>
        <w:ilvl w:val="1"/>
        <w:numId w:val="1"/>
      </w:numPr>
      <w:spacing w:before="240" w:after="60"/>
      <w:jc w:val="both"/>
      <w:outlineLvl w:val="1"/>
    </w:pPr>
    <w:rPr>
      <w:b/>
      <w:sz w:val="24"/>
    </w:rPr>
  </w:style>
  <w:style w:type="paragraph" w:styleId="Heading3">
    <w:name w:val="Heading 3"/>
    <w:basedOn w:val="Normal"/>
    <w:next w:val="Normal"/>
    <w:qFormat/>
    <w:pPr>
      <w:keepNext w:val="true"/>
      <w:numPr>
        <w:ilvl w:val="2"/>
        <w:numId w:val="1"/>
      </w:numPr>
      <w:spacing w:lineRule="auto" w:line="360"/>
      <w:ind w:firstLine="708"/>
      <w:jc w:val="both"/>
      <w:outlineLvl w:val="2"/>
    </w:pPr>
    <w:rPr>
      <w:rFonts w:ascii="Courier New" w:hAnsi="Courier New" w:cs="Courier New"/>
      <w:b/>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 w:val="24"/>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sz w:val="24"/>
    </w:rPr>
  </w:style>
  <w:style w:type="paragraph" w:styleId="Heading6">
    <w:name w:val="Heading 6"/>
    <w:basedOn w:val="Normal"/>
    <w:next w:val="Normal"/>
    <w:qFormat/>
    <w:pPr>
      <w:keepNext w:val="true"/>
      <w:numPr>
        <w:ilvl w:val="5"/>
        <w:numId w:val="1"/>
      </w:numPr>
      <w:spacing w:before="0" w:after="120"/>
      <w:ind w:firstLine="680"/>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Arial Black" w:hAnsi="Arial Black" w:cs="Arial Black"/>
      <w:b w:val="fals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LineNumbering">
    <w:name w:val="Line Number"/>
    <w:basedOn w:val="Fontepargpadro"/>
    <w:rPr/>
  </w:style>
  <w:style w:type="character" w:styleId="Refdecomentrio">
    <w:name w:val="Ref. de comentário"/>
    <w:basedOn w:val="Fontepargpadro"/>
    <w:qFormat/>
    <w:rPr>
      <w:sz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right="-1" w:hanging="0"/>
      <w:jc w:val="both"/>
    </w:pPr>
    <w:rPr>
      <w:sz w:val="24"/>
    </w:rPr>
  </w:style>
  <w:style w:type="paragraph" w:styleId="BodyText21">
    <w:name w:val="Body Text 21"/>
    <w:basedOn w:val="Normal"/>
    <w:qFormat/>
    <w:pPr>
      <w:ind w:right="-1" w:hanging="426"/>
      <w:jc w:val="both"/>
    </w:pPr>
    <w:rPr>
      <w:sz w:val="24"/>
    </w:rPr>
  </w:style>
  <w:style w:type="paragraph" w:styleId="WWBodyText2">
    <w:name w:val="WW-Body Text 2"/>
    <w:basedOn w:val="Normal"/>
    <w:qFormat/>
    <w:pPr>
      <w:widowControl w:val="false"/>
      <w:spacing w:lineRule="auto" w:line="360"/>
      <w:ind w:left="705" w:hanging="0"/>
      <w:jc w:val="both"/>
    </w:pPr>
    <w:rPr>
      <w:rFonts w:ascii="Courier New" w:hAnsi="Courier New" w:cs="Courier New"/>
      <w:sz w:val="24"/>
    </w:rPr>
  </w:style>
  <w:style w:type="paragraph" w:styleId="Textodecomentrio">
    <w:name w:val="Texto de comentário"/>
    <w:basedOn w:val="Normal"/>
    <w:qFormat/>
    <w:pPr/>
    <w:rPr>
      <w:rFonts w:ascii="Courier New" w:hAnsi="Courier New" w:cs="Courier New"/>
    </w:rPr>
  </w:style>
  <w:style w:type="paragraph" w:styleId="BodyTextIndent2">
    <w:name w:val="Body Text Indent 2"/>
    <w:basedOn w:val="Normal"/>
    <w:qFormat/>
    <w:pPr>
      <w:spacing w:lineRule="auto" w:line="360"/>
      <w:ind w:firstLine="720"/>
      <w:jc w:val="both"/>
    </w:pPr>
    <w:rPr>
      <w:rFonts w:ascii="Courier New" w:hAnsi="Courier New" w:cs="Courier New"/>
    </w:rPr>
  </w:style>
  <w:style w:type="paragraph" w:styleId="Textosimples">
    <w:name w:val="Texto simples"/>
    <w:basedOn w:val="Normal"/>
    <w:qFormat/>
    <w:pPr/>
    <w:rPr>
      <w:rFonts w:ascii="Courier New" w:hAnsi="Courier New" w:cs="Courier New"/>
    </w:rPr>
  </w:style>
  <w:style w:type="paragraph" w:styleId="Corpodetexto2">
    <w:name w:val="Corpo de texto 2"/>
    <w:basedOn w:val="Normal"/>
    <w:qFormat/>
    <w:pPr>
      <w:jc w:val="both"/>
    </w:pPr>
    <w:rPr>
      <w:sz w:val="24"/>
    </w:rPr>
  </w:style>
  <w:style w:type="paragraph" w:styleId="TextBodyIndent">
    <w:name w:val="Body Text Indent"/>
    <w:basedOn w:val="Normal"/>
    <w:pPr>
      <w:widowControl w:val="false"/>
      <w:tabs>
        <w:tab w:val="clear" w:pos="720"/>
        <w:tab w:val="left" w:pos="419" w:leader="none"/>
        <w:tab w:val="left" w:pos="1303" w:leader="none"/>
      </w:tabs>
      <w:spacing w:lineRule="exact" w:line="362"/>
      <w:ind w:firstLine="884"/>
      <w:jc w:val="both"/>
    </w:pPr>
    <w:rPr>
      <w:sz w:val="28"/>
      <w:lang w:val="pt-PT" w:eastAsia="pt-BR"/>
    </w:rPr>
  </w:style>
  <w:style w:type="paragraph" w:styleId="Recuodecorpodetexto3">
    <w:name w:val="Recuo de corpo de texto 3"/>
    <w:basedOn w:val="Normal"/>
    <w:qFormat/>
    <w:pPr>
      <w:widowControl w:val="false"/>
      <w:tabs>
        <w:tab w:val="clear" w:pos="720"/>
        <w:tab w:val="left" w:pos="1303" w:leader="none"/>
      </w:tabs>
      <w:spacing w:lineRule="exact" w:line="362"/>
      <w:ind w:firstLine="1303"/>
      <w:jc w:val="both"/>
    </w:pPr>
    <w:rPr>
      <w:sz w:val="28"/>
      <w:lang w:val="pt-PT" w:eastAsia="pt-BR"/>
    </w:rPr>
  </w:style>
  <w:style w:type="paragraph" w:styleId="Recuodecorpodetexto2">
    <w:name w:val="Recuo de corpo de texto 2"/>
    <w:basedOn w:val="Normal"/>
    <w:qFormat/>
    <w:pPr>
      <w:widowControl w:val="false"/>
      <w:tabs>
        <w:tab w:val="clear" w:pos="720"/>
        <w:tab w:val="left" w:pos="1252" w:leader="none"/>
        <w:tab w:val="left" w:pos="3497" w:leader="none"/>
      </w:tabs>
      <w:spacing w:lineRule="exact" w:line="357"/>
      <w:ind w:left="267" w:firstLine="1252"/>
      <w:jc w:val="both"/>
    </w:pPr>
    <w:rPr>
      <w:sz w:val="28"/>
      <w:lang w:val="pt-PT" w:eastAsia="pt-BR"/>
    </w:rPr>
  </w:style>
  <w:style w:type="paragraph" w:styleId="Corpodetexto3">
    <w:name w:val="Corpo de texto 3"/>
    <w:basedOn w:val="Normal"/>
    <w:qFormat/>
    <w:pPr>
      <w:spacing w:lineRule="auto" w:line="360"/>
      <w:jc w:val="both"/>
      <w:outlineLvl w:val="0"/>
    </w:pPr>
    <w:rPr>
      <w:rFonts w:ascii="Courier New" w:hAnsi="Courier New" w:cs="Courier New"/>
    </w:rPr>
  </w:style>
  <w:style w:type="paragraph" w:styleId="BodyTextIndent3">
    <w:name w:val="Body Text Indent 3"/>
    <w:basedOn w:val="Normal"/>
    <w:qFormat/>
    <w:pPr>
      <w:widowControl w:val="false"/>
      <w:tabs>
        <w:tab w:val="clear" w:pos="720"/>
        <w:tab w:val="left" w:pos="1303" w:leader="none"/>
      </w:tabs>
      <w:spacing w:lineRule="exact" w:line="362"/>
      <w:ind w:firstLine="1303"/>
      <w:jc w:val="both"/>
    </w:pPr>
    <w:rPr>
      <w:sz w:val="28"/>
      <w:lang w:val="pt-PT"/>
    </w:rPr>
  </w:style>
  <w:style w:type="paragraph" w:styleId="Textoembloco">
    <w:name w:val="Texto em bloco"/>
    <w:basedOn w:val="Normal"/>
    <w:qFormat/>
    <w:pPr>
      <w:spacing w:lineRule="auto" w:line="360"/>
      <w:ind w:left="-567" w:right="-851" w:firstLine="851"/>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header" Target="header7.xml"/><Relationship Id="rId20" Type="http://schemas.openxmlformats.org/officeDocument/2006/relationships/footer" Target="footer8.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0.xml"/><Relationship Id="rId26" Type="http://schemas.openxmlformats.org/officeDocument/2006/relationships/footer" Target="footer11.xml"/><Relationship Id="rId27" Type="http://schemas.openxmlformats.org/officeDocument/2006/relationships/header" Target="header11.xml"/><Relationship Id="rId28" Type="http://schemas.openxmlformats.org/officeDocument/2006/relationships/footer" Target="footer12.xml"/><Relationship Id="rId29" Type="http://schemas.openxmlformats.org/officeDocument/2006/relationships/header" Target="header12.xml"/><Relationship Id="rId30" Type="http://schemas.openxmlformats.org/officeDocument/2006/relationships/footer" Target="footer13.xml"/><Relationship Id="rId31" Type="http://schemas.openxmlformats.org/officeDocument/2006/relationships/hyperlink" Target="http://www.ibge.gov.br/" TargetMode="External"/><Relationship Id="rId32" Type="http://schemas.openxmlformats.org/officeDocument/2006/relationships/header" Target="header13.xml"/><Relationship Id="rId33" Type="http://schemas.openxmlformats.org/officeDocument/2006/relationships/footer" Target="footer1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8:18:00Z</dcterms:created>
  <dc:creator>IBGE</dc:creator>
  <dc:description/>
  <dc:language>en-US</dc:language>
  <cp:lastModifiedBy>IBGE</cp:lastModifiedBy>
  <cp:lastPrinted>2002-06-24T13:05:00Z</cp:lastPrinted>
  <dcterms:modified xsi:type="dcterms:W3CDTF">2002-06-24T16:06:00Z</dcterms:modified>
  <cp:revision>21</cp:revision>
  <dc:subject/>
  <dc:title> </dc:title>
</cp:coreProperties>
</file>