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b/>
          <w:b/>
          <w:color w:val="C0C0C0"/>
          <w:sz w:val="260"/>
        </w:rPr>
      </w:pPr>
      <w:r>
        <w:rPr>
          <w:rFonts w:cs="Arial Black" w:ascii="Arial Black" w:hAnsi="Arial Black"/>
          <w:b/>
          <w:color w:val="C0C0C0"/>
          <w:sz w:val="26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Fonts w:cs="Bookman Old Style" w:ascii="Bookman Old Style" w:hAnsi="Bookman Old Style"/>
          <w:sz w:val="72"/>
        </w:rPr>
        <w:t>L</w:t>
      </w:r>
      <w:r>
        <w:rPr>
          <w:rFonts w:cs="Bookman Old Style" w:ascii="Bookman Old Style" w:hAnsi="Bookman Old Style"/>
          <w:sz w:val="56"/>
        </w:rPr>
        <w:t xml:space="preserve">EVANTAMENT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 xml:space="preserve">RODUÇ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OLAS NO ANO CIVIL</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Junho 2002</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Fernando Henrique Cardoso</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color w:val="000000"/>
          <w:sz w:val="24"/>
          <w:lang w:eastAsia="pt-BR"/>
        </w:rPr>
        <w:t>Guilherme Gomes Dias</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Sérgio Besserman Viann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t xml:space="preserve">Nuno Duarte da Costa Bittencourt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t>Maria Martha Malard May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Paulo Roberto Ribeiro da Cunh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sz w:val="24"/>
        </w:rPr>
        <w:t>Kaizô Iwakami Beltrão</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Departamento de Agropecuária</w:t>
      </w:r>
    </w:p>
    <w:p>
      <w:pPr>
        <w:pStyle w:val="Normal"/>
        <w:ind w:left="1276" w:hanging="0"/>
        <w:rPr>
          <w:rFonts w:ascii="Courier New" w:hAnsi="Courier New" w:cs="Courier New"/>
          <w:b/>
          <w:b/>
          <w:sz w:val="24"/>
        </w:rPr>
      </w:pPr>
      <w:r>
        <w:rPr>
          <w:rFonts w:cs="Courier New" w:ascii="Courier New" w:hAnsi="Courier New"/>
          <w:b/>
          <w:sz w:val="24"/>
        </w:rPr>
        <w:tab/>
        <w:tab/>
        <w:t>Carlos Alberto Lauri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Heading5"/>
        <w:rPr>
          <w:b/>
          <w:b/>
        </w:rPr>
      </w:pPr>
      <w:r>
        <w:rPr>
          <w:b/>
        </w:rPr>
        <w:t>MINISTÉRIO DO PLANEJAMENTO, ORÇAMENTO E GESTÃO</w:t>
      </w:r>
    </w:p>
    <w:p>
      <w:pPr>
        <w:pStyle w:val="Normal"/>
        <w:jc w:val="center"/>
        <w:rPr>
          <w:rFonts w:ascii="Courier New" w:hAnsi="Courier New" w:cs="Courier New"/>
          <w:b/>
          <w:b/>
          <w:sz w:val="24"/>
        </w:rPr>
      </w:pPr>
      <w:r>
        <w:rPr>
          <w:rFonts w:cs="Courier New" w:ascii="Courier New" w:hAnsi="Courier New"/>
          <w:b/>
          <w:sz w:val="24"/>
        </w:rPr>
      </w:r>
    </w:p>
    <w:p>
      <w:pPr>
        <w:pStyle w:val="Heading4"/>
        <w:rPr/>
      </w:pPr>
      <w:r>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4 n.06 p.1-78 Jun.2002</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DEPARTAMENTO DE AGROPECUÁRIA</w:t>
      </w:r>
    </w:p>
    <w:p>
      <w:pPr>
        <w:pStyle w:val="Normal"/>
        <w:ind w:left="709" w:hanging="0"/>
        <w:rPr>
          <w:rFonts w:ascii="Courier New" w:hAnsi="Courier New" w:cs="Courier New"/>
          <w:b/>
          <w:b/>
          <w:sz w:val="24"/>
        </w:rPr>
      </w:pPr>
      <w:r>
        <w:rPr>
          <w:rFonts w:cs="Courier New" w:ascii="Courier New" w:hAnsi="Courier New"/>
          <w:b/>
          <w:sz w:val="24"/>
        </w:rPr>
        <w:tab/>
        <w:tab/>
        <w:t>Carlos Alberto Lauri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PROJETO 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pPr>
      <w:r>
        <w:rPr>
          <w:rFonts w:cs="Courier New" w:ascii="Courier New" w:hAnsi="Courier New"/>
          <w:sz w:val="24"/>
        </w:rPr>
        <w:tab/>
        <w:tab/>
        <w:tab/>
      </w:r>
      <w:r>
        <w:rPr>
          <w:rFonts w:cs="Courier New" w:ascii="Courier New" w:hAnsi="Courier New"/>
          <w:b/>
          <w:sz w:val="24"/>
        </w:rPr>
        <w:t>Carlos Thadeu Pacheco</w:t>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O Departamento de Agropecuária (</w:t>
      </w:r>
      <w:r>
        <w:rPr>
          <w:rFonts w:cs="Courier New" w:ascii="Courier New" w:hAnsi="Courier New"/>
          <w:b/>
          <w:sz w:val="24"/>
        </w:rPr>
        <w:t>DE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2, com situação no mês de junh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e do Abastecimento(</w:t>
      </w:r>
      <w:r>
        <w:rPr>
          <w:rFonts w:cs="Courier New" w:ascii="Courier New" w:hAnsi="Courier New"/>
          <w:b/>
          <w:sz w:val="24"/>
        </w:rPr>
        <w:t>MA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tab/>
        <w:tab/>
        <w:tab/>
        <w:tab/>
        <w:t xml:space="preserve">  Rio de Janeiro, julho de 2002</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3"/>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20"/>
          <w:tab w:val="left" w:pos="1560" w:leader="none"/>
        </w:tabs>
        <w:rPr>
          <w:rFonts w:ascii="Courier New" w:hAnsi="Courier New" w:cs="Courier New"/>
        </w:rPr>
      </w:pPr>
      <w:r>
        <w:rPr>
          <w:rFonts w:cs="Courier New" w:ascii="Courier New" w:hAnsi="Courier New"/>
        </w:rPr>
        <w:tab/>
        <w:t>safras de 2001 e 2002 - Brasil e Grandes Regiões  ................. XVII</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numPr>
          <w:ilvl w:val="0"/>
          <w:numId w:val="2"/>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Normal"/>
        <w:tabs>
          <w:tab w:val="clear" w:pos="720"/>
          <w:tab w:val="left" w:pos="1560" w:leader="none"/>
        </w:tabs>
        <w:rPr>
          <w:rFonts w:ascii="Courier New" w:hAnsi="Courier New" w:cs="Courier New"/>
        </w:rPr>
      </w:pPr>
      <w:r>
        <w:rPr>
          <w:rFonts w:cs="Courier New" w:ascii="Courier New" w:hAnsi="Courier New"/>
        </w:rPr>
        <w:tab/>
        <w:t>as safras de 2001 e 2002 - Brasil e Grandes Regiões  ............. XVIII</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safras de 2001 e 200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Decênio 1992-200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veia (em grão) ......................................................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2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nteio (em grão) ....................................................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vada (em grão)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5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ami (fibra)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6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Tomate ............................................................... 69 </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go (em grão)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Uva .................................................................. 72 </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Unidades da Federação que apresentam acompanhamento diferenciado</w:t>
      </w:r>
    </w:p>
    <w:p>
      <w:pPr>
        <w:pStyle w:val="Normal"/>
        <w:spacing w:lineRule="auto" w:line="360"/>
        <w:ind w:left="1418" w:hanging="0"/>
        <w:jc w:val="both"/>
        <w:rPr>
          <w:rFonts w:ascii="Courier New" w:hAnsi="Courier New" w:cs="Courier New"/>
        </w:rPr>
      </w:pPr>
      <w:r>
        <w:rPr>
          <w:rFonts w:cs="Courier New" w:ascii="Courier New" w:hAnsi="Courier New"/>
        </w:rPr>
        <w:t>por modalidade de cultivo ............................................ 73</w:t>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 - Situação das lavouras em junho em relação a  maio de 2002</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Arial" w:ascii="Arial" w:hAnsi="Arial"/>
          <w:b/>
          <w:sz w:val="24"/>
        </w:rPr>
        <w:tab/>
      </w:r>
      <w:r>
        <w:rPr>
          <w:rFonts w:cs="Courier New" w:ascii="Courier New" w:hAnsi="Courier New"/>
          <w:sz w:val="24"/>
        </w:rPr>
        <w:t>N</w:t>
      </w:r>
      <w:r>
        <w:rPr>
          <w:rFonts w:cs="Courier New" w:ascii="Courier New" w:hAnsi="Courier New"/>
        </w:rPr>
        <w:t xml:space="preserve">o Levantamento Sistemático da Produção Agrícola (LSPA), de junho, destacam-se as variações nas estimativas de produção em relação ao mês anterior, de quatro produtos: batata-inglesa 3ª safra (-6,75%), café em grão (5,98%), feijão em grão 3ª safra (2,10%) e trigo em grão (6,26%). </w:t>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782310" cy="185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9" r="-6" b="-19"/>
                    <a:stretch>
                      <a:fillRect/>
                    </a:stretch>
                  </pic:blipFill>
                  <pic:spPr bwMode="auto">
                    <a:xfrm>
                      <a:off x="0" y="0"/>
                      <a:ext cx="5782310" cy="1857375"/>
                    </a:xfrm>
                    <a:prstGeom prst="rect">
                      <a:avLst/>
                    </a:prstGeom>
                  </pic:spPr>
                </pic:pic>
              </a:graphicData>
            </a:graphic>
          </wp:inline>
        </w:drawing>
      </w:r>
    </w:p>
    <w:p>
      <w:pPr>
        <w:pStyle w:val="Normal"/>
        <w:spacing w:lineRule="auto" w:line="360"/>
        <w:ind w:firstLine="720"/>
        <w:jc w:val="both"/>
        <w:rPr>
          <w:rFonts w:ascii="Courier New" w:hAnsi="Courier New" w:cs="Courier New"/>
        </w:rPr>
      </w:pPr>
      <w:r>
        <w:rPr>
          <w:rFonts w:cs="Courier New" w:ascii="Courier New" w:hAnsi="Courier New"/>
        </w:rPr>
        <w:t>A retração observada na estimativa de produção de batata-inglesa 3ª safra, neste mês, é proveniente do estado de Minas Gerais, onde o plantio em vários municípios, entre eles Alfenas e Uberaba, não foi concretizado, gerando uma perda de 12,85% na produção esperada, ou seja, passou de 231 mil toneladas em maio para 201 mil toneladas agora em junho. A produção total da batata 3ª safra para 2002 é de 411 mil toneladas. Ressalta-se que somente os estados de Minas Gerais e São Paulo informam sobre essa safra do produto.</w:t>
      </w:r>
    </w:p>
    <w:p>
      <w:pPr>
        <w:pStyle w:val="Normal"/>
        <w:spacing w:lineRule="auto" w:line="360"/>
        <w:ind w:firstLine="720"/>
        <w:jc w:val="both"/>
        <w:rPr>
          <w:rFonts w:ascii="Courier New" w:hAnsi="Courier New" w:cs="Courier New"/>
        </w:rPr>
      </w:pPr>
      <w:r>
        <w:rPr>
          <w:rFonts w:cs="Courier New" w:ascii="Courier New" w:hAnsi="Courier New"/>
        </w:rPr>
        <w:t>Para o café, a variação detectada na estimativa de junho deve-se a boa performance climática atribuída ao estado de Minas Gerais, maior produtor nacional dessa rubiácea, que produz cerca de 52% do café produzido no país. Além da variável climática também entraram no processo produtivo novas áreas plantadas, sobressaindo as situadas nos municípios de Alfenas, Pouso Alegre, Patrocínio, Lavras, Viçosa, Unaí, Albenária e São Lourenço. Espera-se para o estado em 2002 uma produção da ordem de 1,184 mil toneladas de café beneficiado.</w:t>
      </w:r>
    </w:p>
    <w:p>
      <w:pPr>
        <w:pStyle w:val="Normal"/>
        <w:spacing w:lineRule="auto" w:line="360"/>
        <w:ind w:firstLine="720"/>
        <w:jc w:val="both"/>
        <w:rPr>
          <w:rFonts w:ascii="Courier New" w:hAnsi="Courier New" w:cs="Courier New"/>
        </w:rPr>
      </w:pPr>
      <w:r>
        <w:rPr>
          <w:rFonts w:cs="Courier New" w:ascii="Courier New" w:hAnsi="Courier New"/>
        </w:rPr>
        <w:t>O acréscimo verificado na estimativa de produção do feijão 3ª safra (safrinha), em relação à informação divulgada em maio, é oriundo de novos levantamentos de campo nos estados do Paraná (9,95%), Goiás (4,06%) e Distrito Federal (16,68%), que apresentam, respectivamente, produções de 16,5 mil toneladas, 95,3 mil toneladas e 10,8 mil toneladas do grão.</w:t>
      </w:r>
    </w:p>
    <w:p>
      <w:pPr>
        <w:pStyle w:val="Normal"/>
        <w:spacing w:lineRule="auto" w:line="360"/>
        <w:ind w:firstLine="720"/>
        <w:jc w:val="both"/>
        <w:rPr>
          <w:rFonts w:ascii="Courier New" w:hAnsi="Courier New" w:cs="Courier New"/>
        </w:rPr>
      </w:pPr>
      <w:r>
        <w:rPr>
          <w:rFonts w:cs="Courier New" w:ascii="Courier New" w:hAnsi="Courier New"/>
        </w:rPr>
        <w:t>Com relação à cultura do trigo, a variação observada na estimativa de produção neste mês, decorre principalmente da região Sul, onde todos os estados apresentam expansão: Paraná (6,53%), Santa Catarina (37,73%) e Rio Grande do Sul (3,93%). Também, Mato Grosso do Sul, Goiás e Minas Gerais apresentam acréscimos em suas produções para 2002 de respectivamente, 7,90%, 2,75% e 2,30%.</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2 - Situação das lavouras em junho de 2002 em relação à produção obtida em 2001</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Courier New" w:ascii="Courier New" w:hAnsi="Courier New"/>
          <w:b/>
          <w:sz w:val="24"/>
        </w:rPr>
        <w:tab/>
      </w:r>
      <w:r>
        <w:rPr>
          <w:rFonts w:cs="Courier New" w:ascii="Courier New" w:hAnsi="Courier New"/>
        </w:rPr>
        <w:t>Dentre os dezoito produtos analisados, doze apresentam variação positiva na estimativa de produção em relação ao ano anterior: arroz em casca (1,35%), batata-inglesa 1ª safra (4,83%), cacau em amêndoa (3,83%), café em grão (19,12%), cana-de-açúcar (4,35%), cebola (4,41%), feijão em grão 1ª safra (38,67%), feijão em grão 2ª safra (29,88%), laranja (10,35%), milho em grão 2ª safra (6,58%), soja em grão (11,01%) e trigo (31,11%). Com variação negativa, algodão herbáceo (-13,53%), batata-inglesa 2ª safra (-6,92%), batata-inglesa 3ª safra (-21,48%), feijão em grão 3ª safra (-9,42%), mandioca (-0,41%) e milho em grão 1ª safra (–15,94%).</w:t>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591175" cy="1972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18" r="-6" b="-18"/>
                    <a:stretch>
                      <a:fillRect/>
                    </a:stretch>
                  </pic:blipFill>
                  <pic:spPr bwMode="auto">
                    <a:xfrm>
                      <a:off x="0" y="0"/>
                      <a:ext cx="5591175" cy="1972310"/>
                    </a:xfrm>
                    <a:prstGeom prst="rect">
                      <a:avLst/>
                    </a:prstGeom>
                  </pic:spPr>
                </pic:pic>
              </a:graphicData>
            </a:graphic>
          </wp:inline>
        </w:drawing>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Para este mês (junho), o panorama da safra nacional de grãos para 2002, não difere com relevância do informado em maio, apresentando apenas o acréscimo de 0,47%, ou seja, passou de 98,8 milhões de toneladas para 99,3 milhões de toneladas. Com respeito aos produtos cultivados na 1ª safra, podemos considerá-los colhidos, restando no campo os produtos de inverno (trigo, aveia, cevada e centeio) e os de 2ª e 3ª safras, com mais ênfase para o milho e o feijão.</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A estimativa do trigo para este mês, indica um incremento de 6,26% quando comparada à divulgada em maio, quando foi informado um volume da ordem de 4 milhões de toneladas. Este acréscimo, significa algo em torno de 250 mil toneladas a mais, devido ao desempenho positivo apresentado por todos os Estados produtores da gramínea. Em nível nacional para a safra tritícola de 2002, é aguardada uma produção de 4,275 milhões de toneladas do grão, sendo 31% maior do que a safra do ano passado. Mesmo com esse acréscimo, nossa produção ainda se acha bem distante do consumo, que se situa em torno de 10 milhões de toneladas. De um modo geral, as atuais condições climáticas acham-se favoráveis ao desenvolvimento dos trigais já implantados nos principais Estados produtores. Entretanto, não podemos deixar de registrar, o excesso de precipitação no Rio Grande do Sul, que atrasou um pouco o plantio, como também a falta de umidade no Paraná, mais notadamente nas regiões Norte e Centro-Oeste, podendo ter influenciado no desenvolvimento das lavouras em formação.</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Nos próximos levantamentos sobre a cultura do trigo, teremos uma avaliação, mais clara sobre o desempenho da lavoura nesses dois importantes Estados produtores. No Paraná a semeadura está praticamente concluída, e no Rio Grande do Sul um pouco mais de 80% dos campos destinados ao trigo já estão ocupados. De agora em diante, o comportamento do clima se torna um fator muito importante para o desfecho da safra, uma vez que irá influenciar na produção final. Informações meteorológicas já indicam a presença forte do El Niño no segundo semestre, podendo trazer mudanças no comportamento do clima do País.</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Quanto ao milho da segunda safra, segunda cultura em importância econômica e cultivada nessa época do ano, não houve modificação relevante em relação a maio, com a produção se situando no patamar de 6,7 milhões de toneladas, cerca de 6% a mais do que à obtida em 2001, 6,3 milhões de toneladas. No Paraná, maior produtor nacional, espera-se uma produção de cerca de 2,2 milhões de toneladas, contra 2,9 milhões de toneladas obtidas na safra pretérita. Observa-se que a produção do Paraná para este ano, significa 33% do volume nacional da segunda safra de milho do país. A produção de milho em ambas as safra para este ano perfaz um total de 36,2 milhões de toneladas, para um consumo estimado de 36,0 milhões de toneladas.</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3 - Produção de cereais, leguminosas e oleaginosas</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Arial" w:ascii="Arial" w:hAnsi="Arial"/>
          <w:b/>
          <w:sz w:val="24"/>
        </w:rPr>
        <w:tab/>
      </w:r>
      <w:r>
        <w:rPr>
          <w:rFonts w:cs="Courier New" w:ascii="Courier New" w:hAnsi="Courier New"/>
        </w:rPr>
        <w:t>A produção total de cereais, leguminosas e oleaginosas poderá alcançar 99,300 milhões de toneladas, maior 0,77% do que a safra passada (98,544 milhões de toneladas).</w:t>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372100" cy="1991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8" r="-7" b="-18"/>
                    <a:stretch>
                      <a:fillRect/>
                    </a:stretch>
                  </pic:blipFill>
                  <pic:spPr bwMode="auto">
                    <a:xfrm>
                      <a:off x="0" y="0"/>
                      <a:ext cx="5372100" cy="1991360"/>
                    </a:xfrm>
                    <a:prstGeom prst="rect">
                      <a:avLst/>
                    </a:prstGeom>
                  </pic:spPr>
                </pic:pic>
              </a:graphicData>
            </a:graphic>
          </wp:inline>
        </w:drawing>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Em termos absolutos, a produção de cereais, leguminosas e oleaginosas está assim distribuída pelas grandes regiões: Sul, 44,526 milhões de toneladas; Centro-Oeste, 31,144 milhões de toneladas; Sudeste, 14,404 milhões de toneladas; Nordeste, 7,003 milhões de toneladas e Norte, 2,223 milhões de toneladas. Com relação à safra passada, houve decréscimo apenas na região Sul (-9,87%), enquanto as demais registram os seguintes incrementos: Norte 7,40%, Nordeste 24,91%, Sudeste 13,41% e Centro-Oeste 8,27%.</w:t>
      </w:r>
    </w:p>
    <w:p>
      <w:pPr>
        <w:pStyle w:val="Normal"/>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4 - Comentários Específicos</w:t>
      </w:r>
    </w:p>
    <w:p>
      <w:pPr>
        <w:pStyle w:val="Normal"/>
        <w:numPr>
          <w:ilvl w:val="0"/>
          <w:numId w:val="0"/>
        </w:numPr>
        <w:spacing w:lineRule="auto" w:line="360"/>
        <w:jc w:val="both"/>
        <w:outlineLvl w:val="0"/>
        <w:rPr>
          <w:rFonts w:ascii="Courier New" w:hAnsi="Courier New" w:cs="Courier New"/>
          <w:b/>
          <w:b/>
          <w:sz w:val="24"/>
        </w:rPr>
      </w:pPr>
      <w:r>
        <w:rPr>
          <w:rFonts w:cs="Courier New" w:ascii="Courier New" w:hAnsi="Courier New"/>
          <w:b/>
          <w:sz w:val="24"/>
        </w:rPr>
      </w:r>
    </w:p>
    <w:p>
      <w:pPr>
        <w:pStyle w:val="Normal"/>
        <w:rPr>
          <w:rFonts w:ascii="Arial" w:hAnsi="Arial" w:cs="Arial"/>
          <w:b/>
          <w:b/>
          <w:sz w:val="24"/>
        </w:rPr>
      </w:pPr>
      <w:r>
        <w:rPr>
          <w:rFonts w:cs="Arial" w:ascii="Arial" w:hAnsi="Arial"/>
          <w:b/>
          <w:sz w:val="24"/>
        </w:rPr>
        <w:t>Café beneficiado</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t>Mantém-se em junho a tendência de acréscimo das estimativas de produção de café . A safra nacional está  avaliada em 2.284.906 t , contra 2.155.955 t   registradas em maio. Isto representa um aumento de 5,98 % de um mês para o outro e ganha maior destaque quando se constata  que está quase totalmente concentrado em Minas Gerais, maior produtor do País, que isoladamente variou 12,19 %.</w:t>
      </w:r>
    </w:p>
    <w:p>
      <w:pPr>
        <w:pStyle w:val="Normal"/>
        <w:spacing w:lineRule="auto" w:line="360"/>
        <w:jc w:val="both"/>
        <w:rPr>
          <w:rFonts w:ascii="Courier New" w:hAnsi="Courier New" w:cs="Courier New"/>
        </w:rPr>
      </w:pPr>
      <w:r>
        <w:rPr>
          <w:rFonts w:cs="Courier New" w:ascii="Courier New" w:hAnsi="Courier New"/>
        </w:rPr>
        <w:tab/>
        <w:t>Em nível nacional este resultado pode ser creditado às excelentes condições climáticas vigentes em todas as tradicionais regiões produtoras desde o último trimestre de 2001, com franca recuperação do déficit hídrico acumulado em quase três anos de índices pluviométricos abaixo da média histórica. Esta retomada deu vigor à florada principal,  sem perdas posteriores além das previsíveis. Junta-se a isso a natural manifestação do fenômeno da bianualidade, ao que tudo indica bastante intensa neste ano,  contribuindo sobremaneira para obtenção de bons índices de produtividade. Isto fica bastante evidente quando se verifica que, em nível nacional, a área destinada à colheita cresceu apenas 0,86% em relação à safra colhida em 2001, enquanto o rendimento médio apresenta acréscimo de 11,66% até o presente levantamento.</w:t>
      </w:r>
    </w:p>
    <w:p>
      <w:pPr>
        <w:pStyle w:val="Normal"/>
        <w:spacing w:lineRule="auto" w:line="360"/>
        <w:jc w:val="both"/>
        <w:rPr>
          <w:rFonts w:ascii="Courier New" w:hAnsi="Courier New" w:cs="Courier New"/>
        </w:rPr>
      </w:pPr>
      <w:r>
        <w:rPr>
          <w:rFonts w:cs="Courier New" w:ascii="Courier New" w:hAnsi="Courier New"/>
        </w:rPr>
        <w:tab/>
        <w:t>Em Minas Gerais, responsável por mais da metade da produção nacional, apesar dos baixos preços, houve aumento de 2,51 % na área destinada à colheita em relação ao ano anterior. As áreas novas que entraram em fase de produção ( Alfenas , Pouso Alegre, Patrocínio, Lavras, Viçosa, Unaí, Almenara e São Lourenço ) superaram as erradicadas ( Patos de Minas, Piumhi, Capelinha e Itaúna ). O aumento de produção de 38,98 % é devido também às condições climáticas que favoreceram o bom desenvolvimento dos frutos em todo o Estado, a exemplo das demais regiões produtoras do País. Novos levantamentos nas regiões de Guaxupé, Varginha, Alfenas, Pouso Alegre, Patrocínio e outras do sul de Minas indicaram um aumento de produção de 12,19 % em relação ao mês anterior. A produção estimada no Estado é de 1.183.652 t ( 19.728.000 de sacas ), numa área de 1.085.461 ha.</w:t>
      </w:r>
    </w:p>
    <w:p>
      <w:pPr>
        <w:pStyle w:val="Normal"/>
        <w:spacing w:lineRule="auto" w:line="360"/>
        <w:jc w:val="both"/>
        <w:rPr>
          <w:rFonts w:ascii="Courier New" w:hAnsi="Courier New" w:cs="Courier New"/>
        </w:rPr>
      </w:pPr>
      <w:r>
        <w:rPr>
          <w:rFonts w:cs="Courier New" w:ascii="Courier New" w:hAnsi="Courier New"/>
        </w:rPr>
        <w:tab/>
        <w:t xml:space="preserve"> Em nível internacional permanece desfavorável o mercado, com cotações em baixa, concorrência bastante acirrada e, em particular,  sofremos as conseqüências da retenção levada a efeito no passado recente, o que prejudicou bastante  a comercialização do produto brasileiro, ao contrário de outros países, que tiveram políticas de comércio mais competitivas.</w:t>
      </w:r>
    </w:p>
    <w:p>
      <w:pPr>
        <w:pStyle w:val="Normal"/>
        <w:spacing w:lineRule="auto" w:line="360"/>
        <w:jc w:val="both"/>
        <w:rPr>
          <w:rFonts w:ascii="Courier New" w:hAnsi="Courier New" w:cs="Courier New"/>
        </w:rPr>
      </w:pPr>
      <w:r>
        <w:rPr>
          <w:rFonts w:cs="Courier New" w:ascii="Courier New" w:hAnsi="Courier New"/>
        </w:rPr>
        <w:tab/>
        <w:t xml:space="preserve">De qualquer maneira,  os mercados estão cada vez mais exigentes, dispostos a pagar mais por produtos de qualidade superior, depreciando cada vez mais o café verde, sem valor agregado, comercializado em bolsas. Desta forma, é consenso nos meios produtores que é preciso zelar pela qualidade, seja na produção ou na agregação de valor, de maneira que, cada vez menos sejamos obrigados a vender mal um café que foi mal colhido, mal beneficiado e que só alcança baixos preços. O país tem a opção de, cada vez mais, vender um produto de qualidade , com algum tipo de processamento mais apurado, seja a simples torra e moagem, seja café expresso, ou explorando a imagem de origem do grão, conquistando pouco a pouco importantes nichos de mercado, como já fazem muitos produtores com o café orgânico, café natural, etc... .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Arial" w:ascii="Arial" w:hAnsi="Arial"/>
          <w:b/>
          <w:sz w:val="24"/>
        </w:rPr>
        <w:t>Cana-de-açúcar</w:t>
      </w:r>
      <w:r>
        <w:rPr>
          <w:rFonts w:cs="Arial" w:ascii="Arial" w:hAnsi="Arial"/>
          <w:b/>
        </w:rPr>
        <w:t xml:space="preserve">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Courier New" w:ascii="Courier New" w:hAnsi="Courier New"/>
          <w:b/>
        </w:rPr>
        <w:tab/>
      </w:r>
      <w:r>
        <w:rPr>
          <w:rFonts w:cs="Courier New" w:ascii="Courier New" w:hAnsi="Courier New"/>
        </w:rPr>
        <w:t xml:space="preserve">Para  a safra de 2002 a área a ser colhida de 5.056.720 ha e a produção esperada de 360.973.919 t de cana-de-açúcar apresentam aumentos de 1,68% e 4,35%, respectivamente, quando comparada com a safra anterior. O contrário observa-se quando se calcula a variação mensal, uma vez que esses indicadores apresentaram reduções de 0,22% e 0,10%, respectivamente. </w:t>
      </w:r>
    </w:p>
    <w:p>
      <w:pPr>
        <w:pStyle w:val="Normal"/>
        <w:spacing w:lineRule="auto" w:line="360"/>
        <w:ind w:firstLine="720"/>
        <w:jc w:val="both"/>
        <w:rPr>
          <w:rFonts w:ascii="Courier New" w:hAnsi="Courier New" w:cs="Courier New"/>
        </w:rPr>
      </w:pPr>
      <w:r>
        <w:rPr>
          <w:rFonts w:cs="Courier New" w:ascii="Courier New" w:hAnsi="Courier New"/>
        </w:rPr>
        <w:t xml:space="preserve">A região Nordeste, segunda maior produtora, apenas atrás da região Sudeste, contribuiu positivamente para esse aumento anual da área e produção esperada do país, representando acréscimos de 0,21% e 1,47%, respectivamente.  O Estado de Pernambuco foi o principal responsável por esses ganhos, uma vez que o governo estadual instituiu o Programa de Recuperação da Lavoura Canavieira que forneceu sementes para renovação de plantio e financiou parte deste incremento com taxas subsidiadas. A produção anual prevista nesse Estado é de 18.392.930 t, maior 8,76% em relação ao ano anterior, enquanto que a área a ser colhida é de 358.080 ha, ou seja, cerca de 6% menor que em 2001. É bom sempre ressaltar que a produção em Pernambuco começa no segundo semestre, mais precisamente a partir do mês de setembro, concentrando-se principalmente entre os meses de setembro e dezembro.   </w:t>
      </w:r>
    </w:p>
    <w:p>
      <w:pPr>
        <w:pStyle w:val="Normal"/>
        <w:spacing w:lineRule="auto" w:line="360"/>
        <w:ind w:firstLine="720"/>
        <w:jc w:val="both"/>
        <w:rPr>
          <w:rFonts w:ascii="Courier New" w:hAnsi="Courier New" w:cs="Courier New"/>
        </w:rPr>
      </w:pPr>
      <w:r>
        <w:rPr>
          <w:rFonts w:cs="Courier New" w:ascii="Courier New" w:hAnsi="Courier New"/>
        </w:rPr>
        <w:t xml:space="preserve">Já a principal região produtora de cana-de-açucar do país também muito contribuiu para o aumento das variações anuais de área e produção esperada. O estado de São Paulo, responsável por quase 60% da produção nacional, teve sua área a ser colhida e produção esperada aumentada em 1,35% e 3,72%, respectivamente. A safra estimada para esse ano é de 206.332.480 t em uma área a ser colhida de 2.601.880 ha. Muito desse aumento se deve as condições climáticas favoráveis na região, bem como os bons preços praticados no mercado.   </w:t>
      </w:r>
    </w:p>
    <w:p>
      <w:pPr>
        <w:pStyle w:val="Normal"/>
        <w:spacing w:lineRule="auto" w:line="360"/>
        <w:ind w:firstLine="720"/>
        <w:jc w:val="both"/>
        <w:rPr>
          <w:rFonts w:ascii="Courier New" w:hAnsi="Courier New" w:cs="Courier New"/>
        </w:rPr>
      </w:pPr>
      <w:r>
        <w:rPr>
          <w:rFonts w:cs="Courier New" w:ascii="Courier New" w:hAnsi="Courier New"/>
        </w:rPr>
        <w:t xml:space="preserve">As demais regiões tem produção voltada para o mercado regional, notando-se no Mato Grosso um significativo crescimento em relação à safra passada (13,02%). A safra esperada para esse Estado e a área a ser colhida são de 12.717.444 t e 180.448 ha, respectivamente. </w:t>
      </w:r>
    </w:p>
    <w:p>
      <w:pPr>
        <w:pStyle w:val="Normal"/>
        <w:spacing w:lineRule="auto" w:line="360"/>
        <w:ind w:firstLine="720"/>
        <w:jc w:val="both"/>
        <w:rPr>
          <w:rFonts w:ascii="Courier New" w:hAnsi="Courier New" w:cs="Courier New"/>
        </w:rPr>
      </w:pPr>
      <w:r>
        <w:rPr>
          <w:rFonts w:cs="Courier New" w:ascii="Courier New" w:hAnsi="Courier New"/>
        </w:rPr>
        <w:t xml:space="preserve">Quanto às perspectivas do volume comercializado de açúcar internacionalmente, o governo brasileiro discute a contextação na Organização Mundial do Comércio (OMC) dos subsídios concedidos ao açúcar na União Europeia (UE) e as barreiras tarifárias então praticadas pelo Chile, o que poderia em muito ampliar a capacidade de oferta desse produto nas safras seguintes.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Arial" w:hAnsi="Arial" w:cs="Arial"/>
          <w:b/>
          <w:b/>
          <w:sz w:val="24"/>
        </w:rPr>
      </w:pPr>
      <w:r>
        <w:rPr>
          <w:rFonts w:cs="Arial" w:ascii="Arial" w:hAnsi="Arial"/>
          <w:b/>
          <w:sz w:val="24"/>
        </w:rPr>
        <w:t xml:space="preserve">Feijão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A produção nacional de feijão para 2002, considerando as três safras do produto, é de 3.145.047 toneladas, maior cerca de 29% que a obtida na safra passada. Até o momento, essa avaliação só não supera a registrada em 1994 quando foram obtidas 3.369.684 toneladas. A área a ser colhida é de 4.133.313 ha, superior em torno de 20%.</w:t>
      </w:r>
    </w:p>
    <w:p>
      <w:pPr>
        <w:pStyle w:val="Normal"/>
        <w:spacing w:lineRule="auto" w:line="360"/>
        <w:jc w:val="both"/>
        <w:rPr>
          <w:rFonts w:ascii="Courier New" w:hAnsi="Courier New" w:cs="Courier New"/>
        </w:rPr>
      </w:pPr>
      <w:r>
        <w:rPr>
          <w:rFonts w:cs="Courier New" w:ascii="Courier New" w:hAnsi="Courier New"/>
        </w:rPr>
        <w:tab/>
        <w:t>A primeira safra do produto já com os números praticamente definitivos, nos principais centros produtores, confirma os levantamentos iniciais. A área a ser colhida de 2.505.232 ha e a produção esperada de 1.688.350 t, comparativamente à safra passada, são maiores em 21,44% e 38,67%,respectivamente. Esses números, quando confrontados aos de maio, apresentam alterações inexpressivas, decorrentes, na maioria dos casos, de ajustes nos dados finais de colheita.</w:t>
      </w:r>
    </w:p>
    <w:p>
      <w:pPr>
        <w:pStyle w:val="Normal"/>
        <w:spacing w:lineRule="auto" w:line="360"/>
        <w:jc w:val="both"/>
        <w:rPr>
          <w:rFonts w:ascii="Courier New" w:hAnsi="Courier New" w:cs="Courier New"/>
        </w:rPr>
      </w:pPr>
      <w:r>
        <w:rPr>
          <w:rFonts w:cs="Courier New" w:ascii="Courier New" w:hAnsi="Courier New"/>
        </w:rPr>
        <w:tab/>
        <w:t>Quanto ao feijão 2ª safra, à exceção do Amapá e Rio de Janeiro cujos dados não estão disponíveis e foram consideradas as informações do ano passado, a área a ser colhida de 1.475.257 ha e a produção esperada de 1.188.382 t, são maiores que as da safra passada em 21,14% e 29,88%, respectivamente.</w:t>
      </w:r>
    </w:p>
    <w:p>
      <w:pPr>
        <w:pStyle w:val="Normal"/>
        <w:spacing w:lineRule="auto" w:line="360"/>
        <w:jc w:val="both"/>
        <w:rPr>
          <w:rFonts w:ascii="Courier New" w:hAnsi="Courier New" w:cs="Courier New"/>
        </w:rPr>
      </w:pPr>
      <w:r>
        <w:rPr>
          <w:rFonts w:cs="Courier New" w:ascii="Courier New" w:hAnsi="Courier New"/>
        </w:rPr>
        <w:tab/>
        <w:t>Com relação ao mês anterior, houve pequenas alterações   na área (-0,78%) e produção (0,72%) como conseqüência, principalmente, das reavaliações nos dados do Ceará, Bahia, Paraná e Mato Grosso do Sul.</w:t>
      </w:r>
    </w:p>
    <w:p>
      <w:pPr>
        <w:pStyle w:val="Normal"/>
        <w:spacing w:lineRule="auto" w:line="360"/>
        <w:jc w:val="both"/>
        <w:rPr>
          <w:rFonts w:ascii="Courier New" w:hAnsi="Courier New" w:cs="Courier New"/>
        </w:rPr>
      </w:pPr>
      <w:r>
        <w:rPr>
          <w:rFonts w:cs="Courier New" w:ascii="Courier New" w:hAnsi="Courier New"/>
        </w:rPr>
        <w:tab/>
        <w:t>O Ceará, com  pequena participação na produção dessa safra do produto, registra redução na área (-4.97%) e produção (-6,15%). Essas quedas foram decorrentes do excesso de chuvas que causou o apodrecimento do produto bem como, o ataque de pulgão e lagartas.</w:t>
      </w:r>
    </w:p>
    <w:p>
      <w:pPr>
        <w:pStyle w:val="Normal"/>
        <w:spacing w:lineRule="auto" w:line="360"/>
        <w:ind w:firstLine="708"/>
        <w:jc w:val="both"/>
        <w:rPr>
          <w:rFonts w:ascii="Courier New" w:hAnsi="Courier New" w:cs="Courier New"/>
        </w:rPr>
      </w:pPr>
      <w:r>
        <w:rPr>
          <w:rFonts w:cs="Courier New" w:ascii="Courier New" w:hAnsi="Courier New"/>
        </w:rPr>
        <w:t>Para o Estado da Bahia, principal produtor dessa safra do produto, a área a ser colhida de 366.537 ha e a produção esperada de 278.476 t, comparativamente à safra passada, são maiores em 38,98% e 111,18%, respectivamente. Com relação aos números de maio houve reduções na área (-5,57%) e produção (-3,21%) tendo em vista que os plantios inicialmente previstos para a região de Euclides da Cunha, um dos maiores pólos produto do estado, não foram efetivados.</w:t>
      </w:r>
    </w:p>
    <w:p>
      <w:pPr>
        <w:pStyle w:val="Normal"/>
        <w:spacing w:lineRule="auto" w:line="360"/>
        <w:ind w:firstLine="708"/>
        <w:jc w:val="both"/>
        <w:rPr>
          <w:rFonts w:ascii="Courier New" w:hAnsi="Courier New" w:cs="Courier New"/>
        </w:rPr>
      </w:pPr>
      <w:r>
        <w:rPr>
          <w:rFonts w:cs="Courier New" w:ascii="Courier New" w:hAnsi="Courier New"/>
        </w:rPr>
        <w:t xml:space="preserve">O Estado do Paraná informa, neste mês, os dados finais de colheita. A área colhida de 116.453 ha e a produção obtida de 148.798 t são maiores que as da safra passada em cerca de 43% e 29%, respectivamente. Em confronto com o mês anterior registra-se acréscimo na área (4,15%) e decréscimo na produção (-4,94%). Apesar dessa pequena redução verificada na produção ainda assim, o dado definitivo representa um recorde suplantando a maior que foi registrada em 1999 quando foram obtidas 137.000 toneladas.   </w:t>
      </w:r>
    </w:p>
    <w:p>
      <w:pPr>
        <w:pStyle w:val="Normal"/>
        <w:spacing w:lineRule="auto" w:line="360"/>
        <w:ind w:firstLine="708"/>
        <w:jc w:val="both"/>
        <w:rPr>
          <w:rFonts w:ascii="Courier New" w:hAnsi="Courier New" w:cs="Courier New"/>
        </w:rPr>
      </w:pPr>
      <w:r>
        <w:rPr>
          <w:rFonts w:cs="Courier New" w:ascii="Courier New" w:hAnsi="Courier New"/>
        </w:rPr>
        <w:t>No Mato Grosso do Sul as lavouras atravessam estágios variáveis que vão do desenvolvimento vegetativo à colheita, estimando-se que 10% da área prevista já esteja colhida. A área a ser colhida  é de 13.505 ha, menor cerca de 41% que a do ano passado em função da estiagem verificada nos meses de março e abril o que inviabilizou muitos plantios. A produção esperada é de 13.505 t caso se confirme o rendimento médio previsto de 1.000 kg/ha.</w:t>
        <w:tab/>
        <w:tab/>
        <w:t>Por último, para o feijão 3ª safra, a área a ser colhida de 152.824 ha e a produção esperada de 288.315 t, comparativamente à safra passada, são menores em 9,18% e 9,42%, respectivamente. Entretanto, em relação ao mês anterior houve acréscimos na área (1,05%) e produção (2,10%). Esses incrementos revelam que o quadro ainda não é definitivo mesmo porque, em importantes centros produtores como São Paulo e Goiás o plantio estende-se de maio a julho, enquanto que em Minas Gerais, de maio a agosto. Devemos portanto, aguardar os próximos levantamentos para termos as reais possibilidades de cultivo do produt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rPr/>
      </w:pPr>
      <w:r>
        <w:rPr>
          <w:rFonts w:cs="Arial" w:ascii="Arial" w:hAnsi="Arial"/>
          <w:b/>
          <w:sz w:val="24"/>
        </w:rPr>
        <w:t>Trigo (em grão</w:t>
      </w:r>
      <w:r>
        <w:rPr>
          <w:rFonts w:cs="Arial" w:ascii="Arial" w:hAnsi="Aria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pPr>
      <w:r>
        <w:rPr/>
        <w:tab/>
      </w:r>
      <w:r>
        <w:rPr>
          <w:rFonts w:cs="Courier New" w:ascii="Courier New" w:hAnsi="Courier New"/>
        </w:rPr>
        <w:t>A produção nacional, com base nos levantamentos realizados este mês, está prevista em 4.275.273 toneladas, sendo 6,26% superior a informada anteriormente. A área destinada a colheita é de 1.990.630 ha, superior em 2,04% a que foi divulgada em maio.</w:t>
      </w:r>
    </w:p>
    <w:p>
      <w:pPr>
        <w:pStyle w:val="Normal"/>
        <w:spacing w:lineRule="auto" w:line="360"/>
        <w:jc w:val="both"/>
        <w:rPr>
          <w:rFonts w:ascii="Courier New" w:hAnsi="Courier New" w:cs="Courier New"/>
        </w:rPr>
      </w:pPr>
      <w:r>
        <w:rPr>
          <w:rFonts w:cs="Courier New" w:ascii="Courier New" w:hAnsi="Courier New"/>
        </w:rPr>
        <w:tab/>
        <w:t>Tanto para área como para produção, registram-se incrementos nas atuais estimativas de todas as regiões, sendo para área de: Sudeste - 0,36%, Sul - 1,81% e Centro - Oeste - 6,49% e para a produção de 0,64% na Sudeste, 6,35% na Sul e de 6,63% na Centro - Oeste.</w:t>
      </w:r>
    </w:p>
    <w:p>
      <w:pPr>
        <w:pStyle w:val="Normal"/>
        <w:spacing w:lineRule="auto" w:line="360"/>
        <w:jc w:val="both"/>
        <w:rPr>
          <w:rFonts w:ascii="Courier New" w:hAnsi="Courier New" w:cs="Courier New"/>
        </w:rPr>
      </w:pPr>
      <w:r>
        <w:rPr>
          <w:rFonts w:cs="Courier New" w:ascii="Courier New" w:hAnsi="Courier New"/>
        </w:rPr>
        <w:tab/>
        <w:t>Em Minas Gerais, a estimativa da produção de 20.725 toneladas supera em 2,30% a anterior, e deve-se basicamente aos novos plantios na região de Coromandel. Nas demais regiões produtoras o plantio se desenvolve normalmente.</w:t>
      </w:r>
    </w:p>
    <w:p>
      <w:pPr>
        <w:pStyle w:val="Normal"/>
        <w:spacing w:lineRule="auto" w:line="360"/>
        <w:jc w:val="both"/>
        <w:rPr>
          <w:rFonts w:ascii="Courier New" w:hAnsi="Courier New" w:cs="Courier New"/>
        </w:rPr>
      </w:pPr>
      <w:r>
        <w:rPr>
          <w:rFonts w:cs="Courier New" w:ascii="Courier New" w:hAnsi="Courier New"/>
        </w:rPr>
        <w:tab/>
        <w:t>No Paraná, principal produtor, responsável por 61,70% da produção nacional, a atual estimativa foi reajustada em 6,53% devendo atingir 2.637.934 toneladas.</w:t>
      </w:r>
    </w:p>
    <w:p>
      <w:pPr>
        <w:pStyle w:val="Normal"/>
        <w:spacing w:lineRule="auto" w:line="360"/>
        <w:jc w:val="both"/>
        <w:rPr>
          <w:rFonts w:ascii="Courier New" w:hAnsi="Courier New" w:cs="Courier New"/>
        </w:rPr>
      </w:pPr>
      <w:r>
        <w:rPr>
          <w:rFonts w:cs="Courier New" w:ascii="Courier New" w:hAnsi="Courier New"/>
        </w:rPr>
        <w:tab/>
        <w:t>O plantio já foi realizado em cerca de 98% da área total prevista, sendo que nas regiões norte e oeste do Estado, as mais representativas da triticultura paranaense, e no sudoeste, os trabalhos de plantio encerraram-se na primeira quinzena de junho. Na região centro sul, a semeadura tem seu curso normal, acreditando - se que cerca de 92% da área já havia recebido as sementes. As lavouras já implantadas, de um modo geral, apresentam um aspecto regular em função da falta de chuvas que se verifica principalmente nas regiões norte e oeste do Estado e atravessam os estágios de germinação (5%), desenvolvimento vegetativo (92%) e floração (3%). A prática agrícola mais empregada no transcorrer do período, foi a aplicação de defensivos no controle preventivo de moléstias assim como o combate a pragas, principalmente lagartas.</w:t>
      </w:r>
    </w:p>
    <w:p>
      <w:pPr>
        <w:pStyle w:val="Normal"/>
        <w:spacing w:lineRule="auto" w:line="360"/>
        <w:jc w:val="both"/>
        <w:rPr>
          <w:rFonts w:ascii="Courier New" w:hAnsi="Courier New" w:cs="Courier New"/>
        </w:rPr>
      </w:pPr>
      <w:r>
        <w:rPr>
          <w:rFonts w:cs="Courier New" w:ascii="Courier New" w:hAnsi="Courier New"/>
        </w:rPr>
        <w:tab/>
        <w:t>As primeiras colheitas deverão ocorrer no mês de agosto, devendo ser incrementadas nos meses de setembro e outubro.</w:t>
      </w:r>
    </w:p>
    <w:p>
      <w:pPr>
        <w:pStyle w:val="Normal"/>
        <w:spacing w:lineRule="auto" w:line="360"/>
        <w:jc w:val="both"/>
        <w:rPr>
          <w:rFonts w:ascii="Courier New" w:hAnsi="Courier New" w:cs="Courier New"/>
        </w:rPr>
      </w:pPr>
      <w:r>
        <w:rPr>
          <w:rFonts w:cs="Courier New" w:ascii="Courier New" w:hAnsi="Courier New"/>
        </w:rPr>
        <w:tab/>
        <w:t>Em Santa Catarina, observa - se o crescimento de 8,24% na área a ser plantada, agora estimada em 55.000 ha. Ressalta - se que em função das más condições climáticas ocorridas em junho, com muitos dias chuvosos, não se concretizou plenamente a expectativa de cultivo nesta safra. A produção deverá atingir 110.000 toneladas representando um acréscimo de 37,73% em relação ao colhido na safra passada. Salienta - se que em 2001 a cultura foi seriamente prejudicada pela ocorrência de geada no mês de setembro. Mesmo com os problemas que os agricultores enfrentaram no plantio, o acréscimo de área deveu - se em boa parte a recuperação dos preços internos nas últimas semanas.</w:t>
      </w:r>
    </w:p>
    <w:p>
      <w:pPr>
        <w:pStyle w:val="Normal"/>
        <w:spacing w:lineRule="auto" w:line="360"/>
        <w:jc w:val="both"/>
        <w:rPr>
          <w:rFonts w:ascii="Courier New" w:hAnsi="Courier New" w:cs="Courier New"/>
        </w:rPr>
      </w:pPr>
      <w:r>
        <w:rPr>
          <w:rFonts w:cs="Courier New" w:ascii="Courier New" w:hAnsi="Courier New"/>
        </w:rPr>
        <w:tab/>
        <w:t>No Rio Grande do Sul, a área a ser cultivada é de 698.064 ha, sendo 13,85% maior que a colhida em 2001. Os trabalhos de plantio foram seriamente prejudicados pela ocorrência de muitos dias com chuvas. Acredita - se que cerca de 90% da área prevista já foi semeada, enquanto em anos com chuvas normais a média é de 95% nesta época. A produção gaúcha deverá atingir 1.261.895 toneladas.</w:t>
      </w:r>
    </w:p>
    <w:p>
      <w:pPr>
        <w:pStyle w:val="Normal"/>
        <w:spacing w:lineRule="auto" w:line="360"/>
        <w:jc w:val="both"/>
        <w:rPr>
          <w:rFonts w:ascii="Courier New" w:hAnsi="Courier New" w:cs="Courier New"/>
        </w:rPr>
      </w:pPr>
      <w:r>
        <w:rPr>
          <w:rFonts w:cs="Courier New" w:ascii="Courier New" w:hAnsi="Courier New"/>
        </w:rPr>
        <w:tab/>
        <w:t xml:space="preserve">No Mato Grosso do Sul em área de 91.716 ha, superior 7,90% a estimada anteriormente, a produção deverá atingir 146.746 toneladas. O plantio foi concluído em maio, e as chuvas que ocorreram naquele período favoreceram as lavouras que haviam sido semeadas "no pó". Em Dourados, que é responsável por cerca de 87% da área cultivada, as condições atualmente são favoráveis a cultura e caso não venha ocorrer estiagem ou geada nos meses de agosto e setembro os produtores deverão alcançar uma boa safra.       </w:t>
      </w:r>
    </w:p>
    <w:p>
      <w:pPr>
        <w:pStyle w:val="Normal"/>
        <w:spacing w:lineRule="auto" w:line="360"/>
        <w:jc w:val="both"/>
        <w:rPr>
          <w:rFonts w:ascii="Courier New" w:hAnsi="Courier New" w:cs="Courier New"/>
        </w:rPr>
      </w:pPr>
      <w:r>
        <w:rPr>
          <w:rFonts w:cs="Courier New" w:ascii="Courier New" w:hAnsi="Courier New"/>
        </w:rPr>
        <w:tab/>
      </w:r>
    </w:p>
    <w:p>
      <w:pPr>
        <w:pStyle w:val="TextBody"/>
        <w:spacing w:lineRule="auto" w:line="360"/>
        <w:jc w:val="both"/>
        <w:rPr>
          <w:rFonts w:ascii="Courier New" w:hAnsi="Courier New" w:cs="Courier New"/>
          <w:sz w:val="20"/>
        </w:rPr>
      </w:pPr>
      <w:r>
        <w:rPr>
          <w:rFonts w:cs="Courier New" w:ascii="Courier New" w:hAnsi="Courier New"/>
          <w:sz w:val="20"/>
        </w:rPr>
      </w:r>
    </w:p>
    <w:p>
      <w:pPr>
        <w:pStyle w:val="BodyTextIndent2"/>
        <w:rPr>
          <w:rFonts w:ascii="Courier New" w:hAnsi="Courier New" w:cs="Courier New"/>
          <w:sz w:val="20"/>
        </w:rPr>
      </w:pPr>
      <w:r>
        <w:rPr>
          <w:rFonts w:cs="Courier New"/>
          <w:sz w:val="20"/>
        </w:rPr>
      </w:r>
    </w:p>
    <w:p>
      <w:pPr>
        <w:pStyle w:val="Normal"/>
        <w:numPr>
          <w:ilvl w:val="0"/>
          <w:numId w:val="0"/>
        </w:numPr>
        <w:spacing w:lineRule="auto" w:line="360"/>
        <w:ind w:firstLine="720"/>
        <w:jc w:val="both"/>
        <w:outlineLvl w:val="0"/>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ind w:firstLine="1418"/>
        <w:jc w:val="both"/>
        <w:rPr>
          <w:rFonts w:ascii="Courier New" w:hAnsi="Courier New" w:cs="Courier New"/>
        </w:rPr>
      </w:pPr>
      <w:r>
        <w:rPr>
          <w:rFonts w:cs="Courier New" w:ascii="Courier New" w:hAnsi="Courier New"/>
        </w:rPr>
      </w:r>
    </w:p>
    <w:p>
      <w:pPr>
        <w:sectPr>
          <w:headerReference w:type="default" r:id="rId13"/>
          <w:footerReference w:type="default" r:id="rId14"/>
          <w:type w:val="nextPage"/>
          <w:pgSz w:w="11906" w:h="16838"/>
          <w:pgMar w:left="1418" w:right="1134" w:gutter="0" w:header="1134" w:top="1418" w:footer="720" w:bottom="1134"/>
          <w:pgNumType w:start="7" w:fmt="upperRoman"/>
          <w:formProt w:val="false"/>
          <w:textDirection w:val="lrTb"/>
          <w:docGrid w:type="default" w:linePitch="360" w:charSpace="0"/>
        </w:sectPr>
        <w:pStyle w:val="Normal"/>
        <w:spacing w:lineRule="auto" w:line="360"/>
        <w:ind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jc w:val="center"/>
        <w:rPr>
          <w:rFonts w:ascii="SAS Monospace Bold" w:hAnsi="SAS Monospace Bold" w:cs="SAS Monospace Bold"/>
          <w:b/>
          <w:b/>
          <w:sz w:val="14"/>
        </w:rPr>
      </w:pPr>
      <w:r>
        <w:rPr>
          <w:rFonts w:cs="SAS Monospace Bold" w:ascii="SAS Monospace Bold" w:hAnsi="SAS Monospace Bold"/>
          <w:b/>
          <w:sz w:val="14"/>
        </w:rPr>
        <w:t>3 - ÁREA DE CEREAIS, LEGUMINOSAS E OLEAGINOSAS</w:t>
      </w:r>
    </w:p>
    <w:p>
      <w:pPr>
        <w:pStyle w:val="Textosimples"/>
        <w:jc w:val="center"/>
        <w:rPr>
          <w:rFonts w:ascii="SAS Monospace Bold" w:hAnsi="SAS Monospace Bold" w:cs="SAS Monospace Bold"/>
          <w:b/>
          <w:b/>
          <w:sz w:val="14"/>
        </w:rPr>
      </w:pPr>
      <w:r>
        <w:rPr>
          <w:rFonts w:cs="SAS Monospace Bold" w:ascii="SAS Monospace Bold" w:hAnsi="SAS Monospace Bold"/>
          <w:b/>
          <w:sz w:val="14"/>
        </w:rPr>
        <w:t>COMPARAÇÃO ENTRE AS SAFRAS 2001 E 2002</w:t>
      </w:r>
    </w:p>
    <w:p>
      <w:pPr>
        <w:pStyle w:val="Textosimples"/>
        <w:jc w:val="center"/>
        <w:rPr>
          <w:rFonts w:ascii="SAS Monospace Bold" w:hAnsi="SAS Monospace Bold" w:cs="SAS Monospace Bold"/>
          <w:b/>
          <w:b/>
          <w:sz w:val="14"/>
        </w:rPr>
      </w:pPr>
      <w:r>
        <w:rPr>
          <w:rFonts w:cs="SAS Monospace Bold" w:ascii="SAS Monospace Bold" w:hAnsi="SAS Monospace Bold"/>
          <w:b/>
          <w:sz w:val="14"/>
        </w:rPr>
        <w:t>BRASIL E GRANDES REGIÕES</w:t>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nh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                                                                 Á  R  E  A      E  M      H  E  C  T  A  R  E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873 607     764 964 -12.44         675          65 -90.37     125 067     148 931  19.08     108 821     102 221  -6.07      70 132      34 889 -50.25     568 912     478 858 -15.83</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79 423      66 992 -15.65           -           -    -           622         532 -14.47      68 628      57 135 -16.75      10 173       9 325  -8.34           -           -    -  </w:t>
      </w:r>
    </w:p>
    <w:p>
      <w:pPr>
        <w:pStyle w:val="Textosimples"/>
        <w:rPr>
          <w:rFonts w:ascii="SAS Monospace Bold" w:hAnsi="SAS Monospace Bold" w:cs="SAS Monospace Bold"/>
          <w:sz w:val="12"/>
        </w:rPr>
      </w:pPr>
      <w:r>
        <w:rPr>
          <w:rFonts w:cs="SAS Monospace Bold" w:ascii="SAS Monospace Bold" w:hAnsi="SAS Monospace Bold"/>
          <w:sz w:val="12"/>
        </w:rPr>
        <w:t>Arroz (em casca) ...........   3 141 627   3 183 798   1.34     499 056     523 222   4.84     715 472     730 204   2.06     145 588     144 113  -1.01   1 163 836   1 197 415   2.89     617 675     588 844  -4.67</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2 062 992   2 505 232  21.44       2 055       2 547  23.94   1 152 169   1 505 173  30.64     310 191     308 704  -0.48     544 064     628 934  15.60      54 513      59 874   9.83</w:t>
      </w:r>
    </w:p>
    <w:p>
      <w:pPr>
        <w:pStyle w:val="Textosimples"/>
        <w:rPr>
          <w:rFonts w:ascii="SAS Monospace Bold" w:hAnsi="SAS Monospace Bold" w:cs="SAS Monospace Bold"/>
          <w:sz w:val="12"/>
        </w:rPr>
      </w:pPr>
      <w:r>
        <w:rPr>
          <w:rFonts w:cs="SAS Monospace Bold" w:ascii="SAS Monospace Bold" w:hAnsi="SAS Monospace Bold"/>
          <w:sz w:val="12"/>
        </w:rPr>
        <w:t xml:space="preserve">Mamona .....................     157 929     124 635 -21.08           -           -    -       151 606     121 167 -20.08       5 812       2 957 -49.12         511         511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10 015 944   9 272 219  -7.43     527 586     498 640  -5.49   1 839 610   2 256 881  22.68   2 031 810   1 961 794  -3.45   4 416 830   3 753 812 -15.01   1 200 108     801 092 -33.25</w:t>
      </w:r>
    </w:p>
    <w:p>
      <w:pPr>
        <w:pStyle w:val="Textosimples"/>
        <w:rPr>
          <w:rFonts w:ascii="SAS Monospace Bold" w:hAnsi="SAS Monospace Bold" w:cs="SAS Monospace Bold"/>
          <w:sz w:val="12"/>
        </w:rPr>
      </w:pPr>
      <w:r>
        <w:rPr>
          <w:rFonts w:cs="SAS Monospace Bold" w:ascii="SAS Monospace Bold" w:hAnsi="SAS Monospace Bold"/>
          <w:sz w:val="12"/>
        </w:rPr>
        <w:t>Soja (em grão) .............  13 930 744  16 330 509  17.23      65 921     105 284  59.71     965 277   1 124 308  16.48   1 162 418   1 283 379  10.41   5 977 282   6 812 125  13.97   5 759 846   7 005 413  2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30 262 266  32 248 349   6.56   1 095 293   1 129 758   3.15   4 949 823   5 887 196  18.94   3 833 268   3 860 303   0.71  12 182 828  12 437 011   2.09   8 201 054   8 934 081   8.9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8 637       7 174 -16.94           -           -    -         8 637       7 174 -16.94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3 060      22 955  -0.46           -           -    -         5 560       5 455  -1.89      17 500      17 500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250 164     252 490   0.93           -           -    -             -           -    -             -           -    -       250 164     252 490   0.93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6 764       5 607 -17.11           -           -    -             -           -    -             -           -    -         6 764       5 607 -17.11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140 760     146 906   4.37           -           -    -             -           -    -             -           -    -       140 760     146 906   4.37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217 790   1 475 257  21.14     164 743     138 299 -16.05     548 235     797 580  45.48     258 538     274 057   6.00     154 484     197 757  28.01      91 790      67 564 -26.39</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168 273     152 824  -9.18           -           -    -             -           -    -       100 057      80 729 -19.32      23 699      23 700   0.00      44 517      48 395   8.71</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2 338 914   2 811 012  20.18           -           -    -       210 621     319 558  51.72     387 734     366 282  -5.53     945 525   1 006 043   6.40     795 034   1 119 129  40.76</w:t>
      </w:r>
    </w:p>
    <w:p>
      <w:pPr>
        <w:pStyle w:val="Textosimples"/>
        <w:rPr>
          <w:rFonts w:ascii="SAS Monospace Bold" w:hAnsi="SAS Monospace Bold" w:cs="SAS Monospace Bold"/>
          <w:sz w:val="12"/>
        </w:rPr>
      </w:pPr>
      <w:r>
        <w:rPr>
          <w:rFonts w:cs="SAS Monospace Bold" w:ascii="SAS Monospace Bold" w:hAnsi="SAS Monospace Bold"/>
          <w:sz w:val="12"/>
        </w:rPr>
        <w:t>Sorgo (em grão) ............     486 185     482 405  -0.78           -           -    -        27 264      33 930  24.45     113 959     115 032   0.94      54 756      40 257 -26.48     290 206     293 186   1.03</w:t>
      </w:r>
    </w:p>
    <w:p>
      <w:pPr>
        <w:pStyle w:val="Textosimples"/>
        <w:rPr>
          <w:rFonts w:ascii="SAS Monospace Bold" w:hAnsi="SAS Monospace Bold" w:cs="SAS Monospace Bold"/>
          <w:sz w:val="12"/>
        </w:rPr>
      </w:pPr>
      <w:r>
        <w:rPr>
          <w:rFonts w:cs="SAS Monospace Bold" w:ascii="SAS Monospace Bold" w:hAnsi="SAS Monospace Bold"/>
          <w:sz w:val="12"/>
        </w:rPr>
        <w:t>Trigo (em grão) ............   1 728 161   1 990 630  15.19           -           -    -             -           -    -        25 395      26 817   5.60   1 626 703   1 852 203  13.86      76 063     111 610  46.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6 368 708   7 347 260  15.37     164 743     138 299 -16.05     800 317   1 163 697  45.40     903 183     880 417  -2.52   3 202 855   3 524 963  10.06   1 297 610   1 639 884  26.3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36 630 974  39 595 609   8.09   1 260 036   1 268 057   0.64   5 750 140   7 050 893  22.62   4 736 451   4 740 720   0.09  15 385 683  15 961 974   3.75   9 498 664  10 573 965  11.3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jun/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jc w:val="center"/>
        <w:rPr>
          <w:rFonts w:ascii="SAS Monospace Bold" w:hAnsi="SAS Monospace Bold" w:cs="SAS Monospace Bold"/>
          <w:b/>
          <w:b/>
          <w:sz w:val="14"/>
        </w:rPr>
      </w:pPr>
      <w:r>
        <w:rPr>
          <w:rFonts w:cs="SAS Monospace Bold" w:ascii="SAS Monospace Bold" w:hAnsi="SAS Monospace Bold"/>
          <w:b/>
          <w:sz w:val="14"/>
        </w:rPr>
        <w:t>4 - PRODUÇÃO DE CEREAIS, LEGUMINOSAS E OLEAGINOSAS</w:t>
      </w:r>
    </w:p>
    <w:p>
      <w:pPr>
        <w:pStyle w:val="Textosimples"/>
        <w:jc w:val="center"/>
        <w:rPr>
          <w:rFonts w:ascii="SAS Monospace Bold" w:hAnsi="SAS Monospace Bold" w:cs="SAS Monospace Bold"/>
          <w:b/>
          <w:b/>
          <w:sz w:val="14"/>
        </w:rPr>
      </w:pPr>
      <w:r>
        <w:rPr>
          <w:rFonts w:cs="SAS Monospace Bold" w:ascii="SAS Monospace Bold" w:hAnsi="SAS Monospace Bold"/>
          <w:b/>
          <w:sz w:val="14"/>
        </w:rPr>
        <w:t>COMPARAÇÃO ENTRE AS SAFRAS 2001 E 2002</w:t>
      </w:r>
    </w:p>
    <w:p>
      <w:pPr>
        <w:pStyle w:val="Textosimples"/>
        <w:jc w:val="center"/>
        <w:rPr>
          <w:rFonts w:ascii="SAS Monospace Bold" w:hAnsi="SAS Monospace Bold" w:cs="SAS Monospace Bold"/>
          <w:sz w:val="12"/>
        </w:rPr>
      </w:pPr>
      <w:r>
        <w:rPr>
          <w:rFonts w:cs="SAS Monospace Bold" w:ascii="SAS Monospace Bold" w:hAnsi="SAS Monospace Bold"/>
          <w:b/>
          <w:sz w:val="14"/>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nh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E  M    T  O  N  E  L  A  D  A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1 716 079   1 483 943 -13.53         492          26 -94.59     138 479     162 167  17.11     153 386     162 627   6.02     110 102      54 145 -50.82   1 313 618   1 104 976 -15.88</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169 811     148 561 -12.51           -           -    -           488         702  43.85     151 593     132 982 -12.28      17 730      14 877 -16.09           -           -    -  </w:t>
      </w:r>
    </w:p>
    <w:p>
      <w:pPr>
        <w:pStyle w:val="Textosimples"/>
        <w:rPr>
          <w:rFonts w:ascii="SAS Monospace Bold" w:hAnsi="SAS Monospace Bold" w:cs="SAS Monospace Bold"/>
          <w:sz w:val="12"/>
        </w:rPr>
      </w:pPr>
      <w:r>
        <w:rPr>
          <w:rFonts w:cs="SAS Monospace Bold" w:ascii="SAS Monospace Bold" w:hAnsi="SAS Monospace Bold"/>
          <w:sz w:val="12"/>
        </w:rPr>
        <w:t>Arroz (em casca) ...........  10 195 420  10 333 410   1.35     999 003   1 052 391   5.34     996 124     972 870  -2.33     313 577     337 503   7.63   6 323 311   6 377 777   0.86   1 563 405   1 592 869   1.88</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1 203 079   1 668 350  38.67         783       1 299  65.90     259 467     512 317  97.45     281 622     348 604  23.78     572 831     699 704  22.15      88 376     106 426  20.42</w:t>
      </w:r>
    </w:p>
    <w:p>
      <w:pPr>
        <w:pStyle w:val="Textosimples"/>
        <w:rPr>
          <w:rFonts w:ascii="SAS Monospace Bold" w:hAnsi="SAS Monospace Bold" w:cs="SAS Monospace Bold"/>
          <w:sz w:val="12"/>
        </w:rPr>
      </w:pPr>
      <w:r>
        <w:rPr>
          <w:rFonts w:cs="SAS Monospace Bold" w:ascii="SAS Monospace Bold" w:hAnsi="SAS Monospace Bold"/>
          <w:sz w:val="12"/>
        </w:rPr>
        <w:t xml:space="preserve">Mamona .....................      80 834      81 989   1.43           -           -    -        73 365      76 856   4.76       6 709       4 373 -34.82         760         760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35 100 398  29 505 201 -15.94     849 543     812 254  -4.39   1 728 466   2 336 176  35.16   7 437 190   8 022 589   7.87  19 389 222  14 473 402 -25.35   5 695 977   3 860 780 -32.22</w:t>
      </w:r>
    </w:p>
    <w:p>
      <w:pPr>
        <w:pStyle w:val="Textosimples"/>
        <w:rPr>
          <w:rFonts w:ascii="SAS Monospace Bold" w:hAnsi="SAS Monospace Bold" w:cs="SAS Monospace Bold"/>
          <w:sz w:val="12"/>
        </w:rPr>
      </w:pPr>
      <w:r>
        <w:rPr>
          <w:rFonts w:cs="SAS Monospace Bold" w:ascii="SAS Monospace Bold" w:hAnsi="SAS Monospace Bold"/>
          <w:sz w:val="12"/>
        </w:rPr>
        <w:t>Soja (em grão) .............  37 683 083  41 830 911  11.01     108 018     263 641 144.07   2 026 998   2 115 907   4.39   2 746 315   3 464 236  26.14  16 029 878  15 576 071  -2.83  16 771 874  20 411 056  2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86 148 704  85 052 365  -1.27   1 957 839   2 129 611   8.77   5 223 387   6 176 995  18.26  11 090 392  12 472 914  12.47  42 443 834  37 196 736 -12.36  25 433 250  27 076 107   6.4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1 795       3 445  91.89           -           -    -         1 795       3 445  91.89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7 913      31 779  13.85           -           -    -         5 113       5 179   1.29      22 800      26 600  16.67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332 590     363 604   9.32           -           -    -             -           -    -             -           -    -       332 590     363 604   9.32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7 987       6 363 -20.33           -           -    -             -           -    -             -           -    -         7 987       6 363 -20.33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286 889     359 563  25.33           -           -    -             -           -    -             -           -    -       286 889     359 563  25.33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914 962   1 188 382  29.88     111 844      93 126 -16.74     257 345     510 410  98.34     258 055     297 063  15.12     179 284     215 734  20.33     108 434      72 049 -33.55</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318 315     288 315  -9.42           -           -    -             -           -    -       193 910     146 552 -24.42      15 089      16 590   9.95     109 316     125 173  14.51</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6 338 768   6 756 153   6.58           -           -    -        94 367     262 516 178.19     925 955   1 135 703  22.65   2 914 159   2 263 597 -22.32   2 404 287   3 094 337  28.70</w:t>
      </w:r>
    </w:p>
    <w:p>
      <w:pPr>
        <w:pStyle w:val="Textosimples"/>
        <w:rPr>
          <w:rFonts w:ascii="SAS Monospace Bold" w:hAnsi="SAS Monospace Bold" w:cs="SAS Monospace Bold"/>
          <w:sz w:val="12"/>
        </w:rPr>
      </w:pPr>
      <w:r>
        <w:rPr>
          <w:rFonts w:cs="SAS Monospace Bold" w:ascii="SAS Monospace Bold" w:hAnsi="SAS Monospace Bold"/>
          <w:sz w:val="12"/>
        </w:rPr>
        <w:t>Sorgo (em grão) ............     904 813     974 566   7.71           -           -    -        24 444      44 389  81.59     141 549     251 721  77.83     155 188      94 186 -39.31     583 632     584 270   0.11</w:t>
      </w:r>
    </w:p>
    <w:p>
      <w:pPr>
        <w:pStyle w:val="Textosimples"/>
        <w:rPr>
          <w:rFonts w:ascii="SAS Monospace Bold" w:hAnsi="SAS Monospace Bold" w:cs="SAS Monospace Bold"/>
          <w:sz w:val="12"/>
        </w:rPr>
      </w:pPr>
      <w:r>
        <w:rPr>
          <w:rFonts w:cs="SAS Monospace Bold" w:ascii="SAS Monospace Bold" w:hAnsi="SAS Monospace Bold"/>
          <w:sz w:val="12"/>
        </w:rPr>
        <w:t>Trigo (em grão) ............   3 260 834   4 275 273  31.11           -           -    -             -           -    -        67 550      72 965   8.02   3 067 985   4 009 829  30.70     125 299     192 479  5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12 394 866  14 247 443  14.95     111 844      93 126 -16.74     383 064     825 939 115.61   1 609 819   1 930 604  19.93   6 959 171   7 329 466   5.32   3 330 968   4 068 308  22.1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98 543 570  99 299 808   0.77   2 069 683   2 222 737   7.40   5 606 452   7 002 934  24.91  12 700 211  14 403 518  13.41  49 403 005  44 526 202  -9.87  28 764 218  31 144 415   8.2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jun/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15"/>
          <w:footerReference w:type="default" r:id="rId16"/>
          <w:type w:val="nextPage"/>
          <w:pgSz w:orient="landscape" w:w="16838" w:h="11906"/>
          <w:pgMar w:left="567" w:right="567" w:gutter="0" w:header="720" w:top="1134" w:footer="851" w:bottom="1134"/>
          <w:pgNumType w:fmt="upperRoman"/>
          <w:formProt w:val="false"/>
          <w:textDirection w:val="lrTb"/>
          <w:docGrid w:type="default" w:linePitch="360" w:charSpace="0"/>
        </w:sectPr>
        <w:pStyle w:val="Normal"/>
        <w:numPr>
          <w:ilvl w:val="0"/>
          <w:numId w:val="0"/>
        </w:numPr>
        <w:spacing w:lineRule="auto" w:line="360"/>
        <w:ind w:firstLine="720"/>
        <w:jc w:val="both"/>
        <w:outlineLvl w:val="0"/>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jc w:val="both"/>
        <w:rPr>
          <w:rFonts w:ascii="Arial Black" w:hAnsi="Arial Black" w:cs="Arial Black"/>
          <w:b/>
          <w:b/>
          <w:sz w:val="32"/>
        </w:rPr>
      </w:pPr>
      <w:r>
        <w:rPr>
          <w:rFonts w:cs="Arial Black" w:ascii="Arial Black" w:hAnsi="Arial Black"/>
          <w:b/>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TABELAS EM NÍVEL BRASIL</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E</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UNIDADES DA FEDERAÇÃO</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r>
        <w:br w:type="page"/>
      </w:r>
    </w:p>
    <w:p>
      <w:pPr>
        <w:pStyle w:val="Normal"/>
        <w:jc w:val="center"/>
        <w:rPr>
          <w:rFonts w:ascii="Arial Black" w:hAnsi="Arial Black" w:cs="Arial Black"/>
          <w:sz w:val="32"/>
        </w:rPr>
      </w:pPr>
      <w:r>
        <w:rPr>
          <w:rFonts w:cs="Arial Black" w:ascii="Arial Black" w:hAnsi="Arial Black"/>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r>
        <w:br w:type="page"/>
      </w:r>
    </w:p>
    <w:p>
      <w:pPr>
        <w:pStyle w:val="Normal"/>
        <w:jc w:val="center"/>
        <w:rPr>
          <w:rFonts w:ascii="Arial Black" w:hAnsi="Arial Black" w:cs="Arial Black"/>
          <w:b/>
          <w:b/>
        </w:rPr>
      </w:pPr>
      <w:r>
        <w:rPr>
          <w:rFonts w:cs="Arial Black" w:ascii="Arial Black" w:hAnsi="Arial Black"/>
          <w:b/>
        </w:rPr>
        <w:t xml:space="preserve">NOTA EXPLICATIVA </w:t>
      </w:r>
    </w:p>
    <w:p>
      <w:pPr>
        <w:pStyle w:val="Normal"/>
        <w:ind w:left="851" w:right="708" w:hanging="0"/>
        <w:jc w:val="both"/>
        <w:rPr/>
      </w:pPr>
      <w:r>
        <w:rPr/>
        <w:tab/>
      </w:r>
    </w:p>
    <w:p>
      <w:pPr>
        <w:pStyle w:val="Normal"/>
        <w:ind w:left="851" w:right="708" w:hanging="0"/>
        <w:jc w:val="both"/>
        <w:rPr/>
      </w:pPr>
      <w:r>
        <w:rPr/>
      </w:r>
    </w:p>
    <w:p>
      <w:pPr>
        <w:pStyle w:val="Normal"/>
        <w:ind w:left="851" w:right="708" w:hanging="0"/>
        <w:jc w:val="both"/>
        <w:rPr/>
      </w:pPr>
      <w:r>
        <w:rPr/>
      </w:r>
    </w:p>
    <w:p>
      <w:pPr>
        <w:pStyle w:val="Normal"/>
        <w:ind w:left="851" w:right="708" w:firstLine="1134"/>
        <w:jc w:val="both"/>
        <w:rPr>
          <w:rFonts w:ascii="Courier New" w:hAnsi="Courier New" w:cs="Courier New"/>
        </w:rPr>
      </w:pPr>
      <w:r>
        <w:rPr>
          <w:rFonts w:cs="Courier New" w:ascii="Courier New" w:hAnsi="Courier New"/>
        </w:rPr>
        <w:t>Nas tabelas por produto agrícola apresentam-se informações sobre área,  produção e rendimento médio. Estas variáveis recebem denominações diferentes  dependendo do tipo e da situação da cultura, da forma discriminada a seguir:</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1. Culturas temporárias de ciclo curto ou médio (algodão herbáceo, alho,  amendoim, arroz, aveia, batata-inglesa, cebola, centeio, cevada, feijão, fumo, juta,  malva, mamona, milho, rami, soja, sorgo, tomate e trigo).</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1 Situação da cultura P (desde a intenção de plantio, passando por todas  as fases de desenvolviment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ainda significa "área plantada" mas a "área II " representa agora  a "área colhida" ou seja a área que realmente produziu. A diferença entre as duas  indica a "área perdida". A "produção" passa a representar a "produção obtida" e o  "rendimento médio" também é 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2. Culturas temporárias de ciclo longo e culturas permanentes (abacaxi,  algodão arbóreo, banana, cacau, café, cana-de-açúcar, castanha de caju,  coco-da-baía, guaraná, laranja, maçã, mandioca, pimenta-do-reino, sisal e uva).</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1 Situação da cultura P (desde a primeira estimativa feita no início do  acompanhamento anual, normalmente em janeir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a situação, a "área I" deve ser entendida como "área destinada à  colheita" no ano civil considerado e a "área II", a qual denominamos "área a ser  colhida", deve ser vista como a área remanescente quando ocorre alguma perda, ou  seja, a diferença entre as áreas I e II refere-se à "área perdida". A "produção"  é a "esperada" dentro do ano civil, assim como o "rendimento médio" que é também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continua sendo a "área destinada à colheita" no ano civil  considerado e a "área II" refere-se à  "área  colhida" - aquela que efetivamente  produziu. A diferença entre as duas áreas deve-se à "área perdida". A "produção" e o  "rendimento médio" significam então "produção obtida" e "rendimento médi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as tabelas onde não é feita qualquer referência ao tipo de área (I ou II),  ou seja, nas tabelas "comparativo entre as safras", "comparativo entre as  informações mensais" e na tabela referente ao "decênio", a área deve  ser  sempre  entendida como área II ou seja "área a ser colhida" ou "área colhida" dependendo da  situação da cultura (já deduzida a área perdida, quando for o caso).</w:t>
      </w:r>
      <w:r>
        <w:br w:type="page"/>
      </w:r>
    </w:p>
    <w:p>
      <w:pPr>
        <w:sectPr>
          <w:headerReference w:type="default" r:id="rId17"/>
          <w:footerReference w:type="default" r:id="rId18"/>
          <w:type w:val="nextPage"/>
          <w:pgSz w:w="11906" w:h="16838"/>
          <w:pgMar w:left="1134" w:right="567" w:gutter="0" w:header="720" w:top="1134" w:footer="720" w:bottom="776"/>
          <w:pgNumType w:start="1" w:fmt="decimal"/>
          <w:formProt w:val="false"/>
          <w:textDirection w:val="lrTb"/>
          <w:docGrid w:type="default" w:linePitch="360" w:charSpace="0"/>
        </w:sectPr>
        <w:pStyle w:val="Normal"/>
        <w:numPr>
          <w:ilvl w:val="0"/>
          <w:numId w:val="0"/>
        </w:numPr>
        <w:ind w:left="851" w:right="708"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IBGE/CEPAGRO                          LEVANTAMENTO SISTEMÁTICO DA PRODUÇÃO AGRÍCOLA                                JUNH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SAFRAS DE 2001  E 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2001 * SAFRA/2002 * VARIAÇÃO * SAFRA/2001 * SAFRA/2002 * VARIAÇÃO *SAFRA/2001*SAFRA/2002*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49 485 035   52 629 018       6.35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9 123       59 754       1.07    1 350 115    1 439 603       6.63    22 836     24 092       5.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8 637        7 174     -16.94        2 762        5 300      91.89       320        739     13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873 607      764 964     -12.44    2 640 122    2 282 990     -13.53     3 022      2 984      -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156       14 402       1.74      101 102      106 462       5.30     7 142      7 392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2 483       89 947     -12.23      197 724      180 340      -8.79     1 929      2 005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9 423       66 992     -15.65      169 811      148 561     -12.51     2 138      2 218       3.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3 060       22 955      -0.46       27 913       31 779      13.85     1 210      1 384      1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41 627    3 183 798       1.34   10 195 420   10 333 410       1.35     3 245      3 246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0 164      252 490       0.93      332 590      363 604       9.32     1 329      1 440       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8 897      511 965       0.60    5 959 315    6 390 337       7.23    11 710     12 482       6.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2 233      147 896      -2.85    2 787 382    2 677 686      -3.94    18 310     18 105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0 230       83 536       4.12    1 356 056    1 421 558       4.83    16 902     17 017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51 484       47 658      -7.43      908 172      845 354      -6.92    17 640     17 738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20 519       16 702     -18.60      523 154      410 774     -21.48    25 496     24 594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65 259      668 331       0.46      184 275      191 329       3.83       277        286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53 834    2 373 971       0.86    1 918 232    2 284 906      19.12       815        962      18.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973 303    5 056 720       1.68  345 941 492  360 973 919       4.35    69 560     71 385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29 474      665 043       5.65      117 473      197 429      68.06       187        297      5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3 316       63 992       1.07    1 030 668    1 076 135       4.41    16 278     16 817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764        5 607     -17.11        7 987        6 363     -20.33     1 181      1 135      -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40 760      146 906       4.37      286 889      359 563      25.33     2 038      2 448      2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4 782      269 704       1.86    1 332 614    1 768 406      32.70     5 033      6 557      3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3 449 055    4 133 313      19.84    2 436 356    3 145 047      29.09       706        761       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062 992    2 505 232      21.44    1 203 079    1 668 350      38.67       583        666      14.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217 790    1 475 257      21.14      914 962    1 188 382      29.88       751        806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68 273      152 824      -9.18      318 315      288 315      -9.42     1 892      1 887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01 498      334 797      11.04      564 536      648 906      14.95     1 872      1 938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11 494       11 772       2.42        3 866        4 122       6.62       336        350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954          983       3.04        1 308        1 475      12.77     1 371      1 501       9.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21 174      816 284      -0.60   16 843 620   18 587 142      10.35    20 512     22 770      1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30 703       31 086       1.25      722 986      857 340      18.58    23 548     27 580      17.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4 810        5 630      17.05        5 869        8 864      51.03     1 220      1 574      29.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57 929      124 635     -21.08       80 834       81 989       1.43       512        658      28.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55 873    1 641 670      -0.86   22 479 371   22 387 031      -0.41    13 576     13 637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354 858   12 083 231      -2.20   41 439 166   36 261 354     -12.49     3 354      3 001     -1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10 015 944    9 272 219      -7.43   35 100 398   29 505 201     -15.94     3 504      3 182      -9.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338 914    2 811 012      20.18    6 338 768    6 756 153       6.58     2 710      2 403     -1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0 597       23 236      12.81       47 210       54 978      16.45     2 292      2 366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399          399        -            897          897        -       2 248      2 24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48      214 400       4.97      181 487      190 717       5.09       889        89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3 930 744   16 330 509      17.23   37 683 083   41 830 911      11.01     2 705      2 562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86 185      482 405      -0.78      904 813      974 566       7.71     1 861      2 020       8.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6 259       55 999      -0.46    3 042 705    3 097 451       1.80    54 084     55 313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728 161    1 990 630      15.19    3 260 834    4 275 273      31.11     1 887      2 148      13.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1 675       65 375       6.00    1 012 540    1 097 458       8.39    16 417     16 787       2.2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INFORMAÇÕES MENSAI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ÊS ANTERIOR* MÊS ATUAL  * VARIAÇÃO *MÊS ANTERIOR* MÊS ATUAL  * VARIAÇÃO *MÊS ANTERIOR*MÊS ATUAL *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52 607 868   52 629 018       0.04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9 896       59 754      -0.24    1 439 975    1 439 603      -0.03     24 041     24 092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7 244        7 174      -0.97        5 492        5 300      -3.50        758        739       -2.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767 471      764 964      -0.33    2 283 329    2 282 990      -0.01      2 975      2 984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066       14 402       2.39      103 263      106 462       3.10      7 341      7 392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MENDOIM (em casca) - TOTAL ..     89 932       89 947       0.02      180 335      180 340       0.00      2 005      2 005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MENDOIM (em casca) - 1ª safra     66 997       66 992      -0.01      148 581      148 561      -0.01      2 218      2 21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2 935       22 955       0.09       31 754       31 779       0.08      1 385      1 384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88 582    3 183 798      -0.15   10 333 502   10 333 410      -0.00      3 241      3 246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43 839      252 490       3.55      349 815      363 604       3.94      1 435      1 440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3 227      511 965       1.74    6 454 039    6 390 337      -0.99     12 825     12 482       -2.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9 437      147 896      -1.03    2 711 804    2 677 686      -1.26     18 147     18 10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3 620       83 536      -0.10    1 418 091    1 421 558       0.24     16 959     17 017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48 335       47 658      -1.40      853 206      845 354      -0.92     17 652     17 738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17 482       16 702      -4.46      440 507      410 774      -6.75     25 198     24 594       -2.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CAU (em amêndoa) ...........    668 059      668 331       0.04      191 182      191 329       0.08        286        286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68 087    2 373 971       0.25    2 155 955    2 284 906       5.98        910        962        5.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5 068 101    5 056 720      -0.22  361 338 140  360 973 919      -0.10     71 297     71 385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60 581      665 043       0.68      195 395      197 429       1.04        296        297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5 178       63 992      -1.82    1 074 577    1 076 135       0.14     16 487     16 817        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5 978        5 607      -6.21        7 294        6 363     -12.76      1 220      1 135       -6.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43 169      146 906       2.61      334 861      359 563       7.38      2 339      2 448        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2 667      269 704       2.68    1 431 806    1 768 406      23.51      5 451      6 557       2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TOTAL .....  4 143 411    4 133 313      -0.24    3 153 439    3 145 047      -0.27        761        76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505 264    2 505 232      -0.00    1 674 057    1 668 350      -0.34        668        666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486 913    1 475 257      -0.78    1 197 005    1 188 382      -0.72        805        806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51 234      152 824       1.05      282 377      288 315       2.10      1 867      1 887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31 522      334 797       0.99      627 152      648 906       3.47      1 892      1 938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10 444       11 772      12.72        4 011        4 122       2.77        384        350       -8.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972          983       1.13        1 476        1 475      -0.07      1 519      1 501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17 453      816 284      -0.14   18 569 320   18 587 142       0.10     22 716     22 770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31 079       31 086       0.02      842 701      857 340       1.74     27 115     27 580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5 467        5 630       2.98        6 867        8 864      29.08      1 256      1 574       2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27 892      124 635      -2.55       98 101       81 989     -16.42        767        658      -14.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28 924    1 641 670       0.78   22 317 170   22 387 031       0.31     13 701     13 637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115 310   12 083 231      -0.26   36 073 158   36 261 354       0.52      2 977      3 001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265 673    9 272 219       0.07   29 370 952   29 505 201       0.46      3 170      3 182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849 637    2 811 012      -1.36    6 702 206    6 756 153       0.80      2 352      2 403        2.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     23 236       23 236        -         54 978       54 978        -        2 366      2 366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399          399        -            897          897        -        2 248      2 24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    214 370      214 400       0.01      190 708      190 717       0.00        890        890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6 334 756   16 330 509      -0.03   41 827 423   41 830 911       0.01      2 561      2 562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84 583      482 405      -0.45      967 073      974 566       0.77      1 996      2 020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6 262       55 999      -0.47    3 087 953    3 097 451       0.31     54 885     55 313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50 856    1 990 630       2.04    4 023 401    4 275 273       6.26      2 062      2 148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5 418       65 375      -0.07    1 097 891    1 097 458      -0.04     16 783     16 787        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sectPr>
          <w:headerReference w:type="default" r:id="rId19"/>
          <w:footerReference w:type="default" r:id="rId20"/>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LANTA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P L A N T A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1 616 278      48 600 549      52 150 943      51 167 194      46 036 637      47 561 888      47 785 149      49 960 887      51 035 151      50 773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9 132          41 157          45 991          47 967          47 498          55 029          56 632          59 455          62 976          61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99 112         160 777         124 133          89 729          17 183          14 165           9 928           7 610          13 678           9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641 272       1 021 279       1 077 753       1 121 814         756 229         623 035         862 521         686 322         811 848         889 6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7 021          17 613          17 660          12 762          11 997          12 906          10 883          12 098          13 269          14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98          86 089          91 898          94 800          80 777          88 547         102 086         101 493         104 972         102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876 655       4 644 165       4 473 377       4 420 677       3 269 664       3 093 802       3 155 305       3 851 178       3 704 863       3 169 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375         270 286         310 180         172 565         162 277         204 668         202 472         219 963         230 513         250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25 648         528 211         521 721         518 863         507 610         546 435         536 402         536 441         533 593         521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712         162 433         172 024         178 774         163 157         175 473         179 456         176 738         152 242         152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44 958         734 828         701 802         740 576         667 461         715 928         710 496         681 670         707 487         665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14 680       2 273 874       2 109 995       1 980 133       1 929 894       2 000 766       2 077 433       2 233 987       2 292 165       2 371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24 561       3 953 047       4 359 200       4 638 281       4 830 538       4 881 648       5 049 953       4 975 189       4 879 841       5 05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7 795         736 871         733 349         704 785         547 830         583 010         630 185         624 541         652 599         644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7 590          72 122          81 638          75 607          70 224          68 013          68 102          66 797          66 515          63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315           2 802           5 268           9 449          10 122           6 554           7 156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939          67 063          53 607          69 643          84 973         129 396         157 380         137 274         149 677         142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47 028         232 827         239 668         244 935         219 434         231 485         239 893         251 908         266 577         267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528 856       4 697 525       5 729 765       5 366 321       4 489 690       4 513 868       3 882 603       4 670 257       4 441 431       3 884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6 362         375 679         320 237         293 643         317 117         338 240         358 155         341 731         310 633         301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868           8 143           8 200           8 057           9 952           9 591          10 491          14 094          12 043          11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962           2 951           1 972           1 758             481             486           1 130           1 277           1 355           1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7 403         802 057         899 717         861 914         966 422         988 421       1 024 494       1 029 249         857 458         821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305          25 724          27 318          27 007          25 327          26 471          26 551          28 587          30 048          30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7 686          11 016          10 072           6 171           3 030           2 632           6 588           5 581           4 901           5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98 588         163 689         111 542          77 116         129 203         153 181         136 381         113 185         214 485         161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 031 544       1 908 722       1 904 219       2 010 471       1 590 084       1 639 921       1 643 919       1 635 933       1 736 240       1 756 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886 814      12 876 384      14 522 806      14 182 486      12 460 585      12 825 504      11 234 423      12 418 490      12 648 005      12 882 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1 978          29 816          21 937          23 574          18 498          12 414          11 317          13 399          16 377          20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910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83 686         231 596         164 873         173 749         151 253         165 053         170 137         192 270         204 514         218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63 625      10 654 163      11 544 577      11 702 919      10 348 156      11 508 120      13 319 749      13 069 793      13 693 677      13 933 9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6 370         145 063         167 250         154 381         198 887         274 728         349 547         416 443         561 121         501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850          54 554          62 186          62 322          71 510          66 162          64 709          66 112          56 866          56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73 120       1 540 267       1 472 083       1 036 343       1 825 628       1 544 489       1 423 789       1 254 275       1 535 723       1 730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0 170          60 231          60 396          61 339          56 247          57 036          61 099          60 528          59 838          62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COLH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C O L H I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0 081 212      46 029 752      50 713 005      50 112 859      44 968 034      46 887 531      46 107 559      48 291 807      49 435 223      49 48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7 402          39 719          45 218          44 384          45 843          53 567          54 998          56 917          60 406          59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83 717         137 333         121 056          87 949          16 865          12 146           8 335           7 485          13 626           8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594 036         922 593       1 060 564       1 103 536         744 898         620 417         825 029         669 313         801 618         873 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6 900          17 441          17 648          12 758          11 994          12 903          10 879          12 093          13 269          14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49          85 977          91 897          94 723          80 735          88 472         102 045         101 218         104 948         102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687 022       4 411 315       4 414 803       4 373 538       3 253 767       3 058 127       3 062 195       3 813 266       3 664 804       3 141 6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025         268 018         281 545         165 179         160 466         196 803         188 822         218 863         182 010         250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15 844         520 014         516 087         509 365         496 593         532 745         518 433         518 584         524 750         508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185         162 063         171 853         176 767         163 072         174 830         177 972         176 481         151 731         152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31 425         734 124         698 634         738 536         661 923         715 671         709 798         681 120         705 965         665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00 324       2 259 332       2 097 650       1 869 984       1 920 253       1 988 186       2 070 409       2 222 926       2 267 968       2 353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02 604       3 863 702       4 345 260       4 559 062       4 750 296       4 814 084       4 985 819       4 898 844       4 804 511       4 973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5 483         726 140         680 615         699 936         547 720         582 210         621 419         612 735         651 169         629 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6 289          71 910          81 638          74 676          69 838          67 763          67 745          66 169          66 505          63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235           2 647           5 263           8 224           9 907           6 554           6 755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849          67 063          53 607          69 458          84 067         127 633         156 005         137 224         145 507         140 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39 760         231 660         237 038         242 549         217 286         231 039         239 462         250 116         264 311         264 7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148 698       3 884 341       5 471 322       5 006 403       4 290 513       4 401 770       3 313 621       4 154 194       4 332 545       3 449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4 872         372 912         320 185         293 425         314 279         338 059         353 679         341 591         310 462         301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705           7 678           7 688           8 012           9 902           9 529          10 454          14 082          12 013          11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553           2 721           1 755           1 651             442             429             687           1 070           1 114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8 704         800 505         897 985         856 419         964 373         985 521       1 018 576       1 026 496         856 422         821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181          25 652          27 112          26 704          25 326          26 418          26 318          28 555          30 043          30 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6 142          10 686          10 014           6 073           3 011           2 587           4 975           4 439           3 759           4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75 336         141 074         106 319          76 427         119 849         153 138          63 233         103 763         208 538         157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826 262       1 811 830       1 850 932       1 946 163       1 508 918       1 551 971       1 578 879       1 571 167       1 708 875       1 655 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363 609      11 869 663      13 748 813      13 946 320      11 933 811      12 562 130      10 585 498      11 611 483      11 890 376      12 354 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9 109          23 572          21 023          18 743          16 669          12 040          11 175          13 313          16 217          2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868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64 201         179 105         164 793         152 040         136 469         152 923         161 277         182 700         194 514         204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41 391      10 635 330      11 525 410      11 675 005      10 291 470      11 486 478      13 303 656      13 061 410      13 656 771      13 930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4 301         139 787         165 781         153 961         196 753         274 623         331 967         352 394         528 061         486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210          53 734          61 939          62 054          70 916          65 052          63 901          65 634          56 720          56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55 621       1 482 231       1 348 853         994 734       1 795 985       1 521 545       1 408 852       1 249 764       1 138 687       1 728 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59 888          60 200          60 251          60 810          55 916          56 682          60 721          59 379          59 788          61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OBT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O B T I D A   ( t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825 994         834 582         989 551         950 907         763 987       1 073 263       1 113 219       1 247 157       1 335 792       1 350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2 350           7 941          16 700           9 634           2 369           1 661             975           1 336           7 885           2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863 077       1 127 364       1 350 814       1 441 526         952 013         821 271       1 172 017       1 477 030       2 007 102       2 640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78 889          86 936          84 172          59 017          52 005          60 749          55 217          69 787          84 141         101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72 172         151 544         160 230         170 129         154 183         141 255         193 154         179 421         187 890         197 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10 006 292      10 107 310      10 540 789      11 226 064       8 643 803       8 351 665       7 716 090      11 709 694      11 134 588      10 195 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97 361         262 816         260 995         180 880         217 426         228 741         207 251         288 058         214 276         332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62 358         557 980         572 619         557 799         496 171         541 236         532 220         546 894         566 336       5 959 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2 432 073       2 367 571       2 488 461       2 692 234       2 406 386       2 670 493       2 784 181       2 904 950       2 606 932       2 787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328 518         340 885         330 577         296 705         256 777         277 966         280 801         205 003         196 788         184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88 745       2 557 518       2 614 578       1 860 269       2 738 391       2 457 025       3 378 731       3 263 388       3 807 124       1 918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271 474 875     244 530 708     292 101 835     303 699 497     317 105 981     331 612 687     345 254 972     333 847 720     326 121 011     345 941 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07 955          77 098         149 804         185 229         167 211         125 397          54 124         145 437         138 608         117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895 951         928 704       1 020 035         940 537         897 643         881 134         838 232         988 658       1 156 332       1 030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967           5 490           4 169           2 591           7 040           7 145           8 003           8 510           6 948           7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25 219         109 952          90 614         104 634         209 215         258 847         300 389         321 789         282 826         286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891 023         837 459         918 822         966 677         956 537         967 313       1 026 604       1 206 644       1 301 411       1 332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2 797 138       2 478 325       3 369 684       2 946 168       2 449 396       2 840 243       2 191 153       2 830 915       3 056 289       2 436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575 652         655 739         519 541         455 986         472 738         596 952         505 353         629 525         579 727         564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2 349           1 792           2 674           2 390           2 995           2 728           3 643           5 441           4 274           3 8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3 244           3 670           2 304           2 135             624             568             873           1 417           1 333           1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 411 455      93 985 944      87 229 840      99 186 054     105 395 214     115 234 005     104 252 518     114 397 800     106 651 289      16 843 6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 999 207       3 493 824       3 499 675       3 431 863       3 503 883       3 967 923       3 957 183       4 688 577       5 766 347         722 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9 451          17 089          16 208          10 051           4 005           3 585           7 578           6 529           5 947           5 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02 120          43 188          54 039          33 149          41 346          97 445          16 683          33 357         116 017          8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1 918 600      21 855 690      24 464 293      25 422 959      17 743 155      19 896 205      19 502 717      20 864 340      23 040 670      22 479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30 506 127      30 055 633      32 487 625      36 266 951      29 589 791      32 948 044      29 601 753      32 239 479      32 321 000      41 439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3 034          42 270          34 927          33 852          32 318          22 359          23 050          27 727          38 685          47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6 955           7 079           3 992           3 485           4 807           3 616           1 615             992           1 006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27         126 076         131 421         118 056         121 436         137 887         115 816         193 673         194 463         181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9 214 705      22 590 978      24 931 832      25 682 637      23 155 274      26 391 448      31 307 440      30 987 476      32 820 826      37 683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282 430         281 912         315 908         276 832         356 467         542 581         589 827         553 644         792 759         904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2 141 345       2 348 498       2 688 570       2 715 016       2 647 427       2 717 965       2 784 111       3 305 053       3 004 797       3 04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2 795 598       2 197 354       2 096 259       1 533 871       3 292 759       2 489 070       2 269 847       2 461 856       1 725 792       3 26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800 112         787 363         807 520         836 545         684 902         890 708         774 352         931 500       1 024 482       1 012 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 COCO-DA-BAÍA, LARANJA E MAÇÃ - PRODUÇÃO EM MIL FRUTOS; BANANA - PRODUÇÃO EM MIL CACH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TONELADAS.</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IMENTO MÉDIO OBTID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R E N D I M E N T O     M É D I O     O B T I D O     ( K g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22 084          21 012          21 884          21 425          16 665          20 036          20 241          21 912          22 114          22 8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79              58             138             110             140             137             117             178             579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169           1 222           1 274           1 306           1 278           1 324           1 421           2 207           2 504           3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4 668           4 985           4 769           4 626           4 336           4 708           5 076           5 771           6 341           7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 711           1 763           1 744           1 796           1 910           1 597           1 893           1 773           1 790           1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135           2 291           2 388           2 567           2 657           2 731           2 520           3 071           3 038           3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1 047             981             927           1 095           1 355           1 162           1 098           1 316           1 177           1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1 090           1 073           1 110           1 095             999           1 016           1 027           1 055           1 079          11 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 043          14 609          14 480          15 230          14 757          15 275          15 644          16 460          17 181          18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449             464             473             402             388             388             396             301             279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1 035           1 132           1 246             995           1 426           1 236           1 632           1 468           1 679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64 597          63 289          67 223          66 614          66 755          68 884          69 247          68 148          67 878          69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55             106             220             265             305             215              87             237             213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11 744          12 915          12 495          12 595          12 853          13 003          12 373          14 941          17 387          16 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1 041             975             984             979           1 338             869             808           1 298           1 029           1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 873           1 640           1 690           1 506           2 489           2 028           1 926           2 345           1 944           2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3 716           3 615           3 876           3 985           4 402           4 187           4 287           4 824           4 924           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43             638             616             588             571             645             661             681             705             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1 669           1 758           1 623           1 554           1 504           1 766           1 429           1 843           1 867           1 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350             233             348             298             302             286             348             386             356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1 271           1 349           1 313           1 293           1 412           1 324           1 271           1 324           1 197           1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 536         117 408          97 140         115 815         109 289         116 927         102 351         111 445         124 531          20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124 032         136 201         129 082         128 515         138 351         150 198         150 360         164 195         191 936          23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 205           1 599           1 619           1 655           1 330           1 386           1 523           1 471           1 582           1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582             306             508             434             345             636             264             321             556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2 002          12 063          13 217          13 063          11 759          12 820          12 352          13 280          13 483          13 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2 283           2 532           2 363           2 600           2 479           2 623           2 796           2 777           2 718           3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1 135           1 793           1 661           1 806           1 939           1 857           2 063           2 083           2 385           2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1 331           1 507           1 146           1 215           1 883           1 991           1 974           2 133           2 163           2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773             704             797             776             890             902             718           1 060           1 000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 035           2 124           2 163           2 200           2 250           2 298           2 353           2 372           2 403           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 719           2 017           1 906           1 798           1 812           1 976           1 777           1 571           1 501           1 8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41 014          43 706          43 407          43 752          37 332          41 781          43 569          50 356          52 976          54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430           1 482           1 554           1 542           1 833           1 636           1 611           1 970           1 516           1 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13 360          13 079          13 403          13 757          12 249          15 714          12 753          15 687          17 135          16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COCO-DA-BAÍA E LARANJA - RENDIMENTO MÉDIO EM FRUTOS/ha; BANANA - RENDIMENTO MÉDIO CACHOS/ha.</w:t>
      </w:r>
    </w:p>
    <w:p>
      <w:pPr>
        <w:sectPr>
          <w:headerReference w:type="default" r:id="rId21"/>
          <w:headerReference w:type="first" r:id="rId22"/>
          <w:footerReference w:type="default" r:id="rId23"/>
          <w:footerReference w:type="first" r:id="rId24"/>
          <w:type w:val="nextPage"/>
          <w:pgSz w:orient="landscape" w:w="16838" w:h="11906"/>
          <w:pgMar w:left="1134" w:right="0" w:gutter="0" w:header="0" w:top="567" w:footer="0" w:bottom="56"/>
          <w:pgNumType w:fmt="decimal"/>
          <w:formProt w:val="false"/>
          <w:titlePg/>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Kg/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1 156        61 693        61 551       0.65      -0.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9 123        59 896        59 754       1.07      -0.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0 115     1 439 975     1 439 603       6.63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36        24 041        24 092       5.50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3 596        15 163        15 163      11.53        -      22.23    2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422        13 439        13 439       8.19        -      21.01    2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186       258 825       258 825       5.13        -      18.23    17.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819        19 259        19 259      -2.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0           150           150      50.00        -       0.16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108           108       8.00        -       0.17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0           686           686      37.2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00         6 352         6 352      27.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0 519        11 526        11 526       9.57        -      17.20    1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51        11 526        11 526      10.29        -      17.68    1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9 310       223 004       223 004       6.54        -      15.50    15.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028        19 348        19 348      -3.4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400           400           400        -          -       0.65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5           295           295        -          -       0.50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0         1 400         1 400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5         4 745         4 74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577         3 087         3 087      19.79        -       4.21     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76         1 510         1 510      -4.19        -       2.67     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976        33 735        33 735      -3.55        -       2.59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193        22 341        22 341       0.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54        21 857        21 708      -5.84      -0.68    37.70    3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23        21 784        21 635      -2.65      -0.68    37.59    3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7 962       566 630       566 448      13.75      -0.03    36.88    39.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6 011        26 182      16.84       0.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33         2 234         2 238     -11.65       0.18     4.14     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33         2 234         2 238     -11.65       0.18     4.28     3.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760        47 988        48 076      -7.12       0.18     3.83     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34        21 481        21 482       5.13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9            13            13     -31.58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13            13     -31.58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170           170     -68.63        -       0.04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6        13 077        13 077     -54.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129         3 332         3 332      56.51        -       3.48     5.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94         3 332         3 332      67.10        -       3.37     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24        83 111        83 111      57.63        -       3.91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1        24 943        24 943      -5.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444         9 011         9 011     -13.72        -      17.08    1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4         9 011         9 011     -13.72        -      17.66    1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9 404       269 778       269 778      17.60        -      16.99    18.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965        29 939        29 939      36.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623           998           998     -38.51        -       2.65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0           925           925      -6.57        -       1.67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47        18 303        18 303      -2.89        -       1.40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37        19 787        19 787       3.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 027           960           762     -25.80     -20.63     1.68     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27           960           762     -25.80     -20.63     1.74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789        18 755        15 214     -23.12     -18.88     1.47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269        19 536        19 966       3.62       2.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45           366           366       6.09        -       0.56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366           366      29.79        -       0.48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6         8 220         8 243      38.40       0.28     0.44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21        22 459        22 522       6.63       0.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 934         4 943         4 988       1.09       0.91     8.07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34         4 943         4 988       1.09       0.91     8.35     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8 940       120 305       123 553       3.88       2.70     8.81     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106        24 338        24 770       2.75       1.78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95        20 741        20 753       0.77       0.06    33.68    3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86        20 741        20 753       0.81       0.06    34.82    3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1 066       528 690       528 816       1.49       0.02    38.59    36.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312        25 490        25 481       0.67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3 977        13 867        13 879      -0.70       0.09    22.85    2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77        13 867        13 879      -0.70       0.09    23.64    2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9 622       370 287       370 413       0.21       0.03    27.38    25.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5        26 703        26 689       0.92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979         1 984         1 984       0.25        -       3.24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70         1 984         1 984       0.71        -       3.33     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050        28 470        28 470      -2.00        -       2.15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46        14 350        14 350      -2.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 919         2 170         2 170      13.08        -       3.14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19         2 170         2 170      13.08        -       3.25     3.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274        64 813        64 813      13.16        -       4.24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846        29 868        29 868       0.0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 720         2 720         2 720        -          -       4.45     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20         2 720         2 720        -          -       4.60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120        65 120        65 120        -          -       4.82     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941        23 941        23 9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10           359           359     -12.44        -       0.67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1           359           359      -8.18        -       0.66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10         5 144         5 144       6.94        -       0.36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02        14 329        14 329      16.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4           890           890     -42.36        -       0.11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65        13 088        13 088      -7.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01           291           291      -3.32        -       0.49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291           291       3.19        -       0.48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6         4 254         4 254      30.25        -       0.24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582        14 619        14 619      26.2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 501         3 573         3 568       1.91      -0.14     5.72     5.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1         3 573         3 568       1.91      -0.14     5.92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091        80 686        80 370       0.35      -0.39     5.93     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77        22 582        22 525      -1.54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0           196           191     -16.96      -2.55     0.38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0           196           191     -16.96      -2.55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29         3 342         3 026     -26.71      -9.46     0.31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52        17 051        15 843     -11.75      -7.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011         1 117         1 117      10.48        -       1.65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11         1 117         1 117      10.48        -       1.71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541        18 923        18 923       7.88        -       1.30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50        16 941        16 941      -2.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2 260         2 260         2 260        -          -       3.70     3.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60         2 260         2 260        -          -       3.82     3.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 421        58 421        58 421        -          -       4.33     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850        25 850        25 85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ARBÓR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9 230         7 244         7 374     -20.11       1.7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7 244         7 174     -16.94      -0.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5 492         5 300      91.89      -3.5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758           739     130.94      -2.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 230         7 244         7 374     -20.11       1.7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7 244         7 174     -16.94      -0.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5 492         5 300      91.89      -3.5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758           739     130.94      -2.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30           130           330     153.85     153.85     1.41     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0           130           130        -          -       1.51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9             9        -          -       0.33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69            6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653         3 538         3 538     -53.77        -      82.91    47.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593         3 538         3 538     -53.40        -      87.91    49.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5         2 934         2 753       4.08      -6.17    95.76    5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8           829           778     123.56      -6.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515           588           518       0.58     -11.90     5.58     7.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588           518    1051.11     -11.90     0.52     7.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259           248    1966.67      -4.25     0.43     4.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7           440           479      79.40       8.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622         2 528         2 528     306.43        -       6.74    34.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9         2 528         2 528     352.24        -       6.47    3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2 033         2 033    3027.69        -       2.35    38.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6           804           804     593.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10           460           460      48.39        -       3.36     6.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460           460      48.39        -       3.59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257           257     729.03        -       1.12     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0           559           559     459.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89 651       772 144       769 637     -13.49      -0.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3 607       767 471       764 964     -12.44      -0.3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0 122     2 283 329     2 282 990     -13.53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2         2 975         2 984      -1.26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41            41     -94.59        -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1           631     -43.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41            41     -94.59        -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1           631     -43.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40 714       153 932       153 512       9.10      -0.27    15.82    19.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5 067       149 351       148 931      19.08      -0.28    14.32    19.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046       250 232       249 489      17.11      -0.30     8.07    1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3         1 675         1 675      -1.6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21         3 149         3 124      23.92      -0.79     0.28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1         3 149         3 124      23.92      -0.79     0.29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21         9 772         9 784      20.48       0.12     0.31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21         3 103         3 132      -2.76       0.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8 193         8 156         8 156      -0.45        -       0.92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67         7 792         7 792      -4.59        -       0.93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32         2 494         2 494     -11.94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7           320           320      -7.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1 567        15 995        15 995     -25.84        -       2.42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70        15 995        15 995     -22.24        -       2.35     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717        17 461        16 580      54.71      -5.05     0.41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1         1 092         1 037      99.04      -5.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19 310        19 241        19 267      -0.22       0.14     2.17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951        18 049        18 075      65.05       0.14     1.25     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95        12 193        12 206     177.72       0.11     0.17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1           676           675      68.33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 050         8 117         8 117       0.83        -       0.90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58         8 117         8 117      29.71        -       0.72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35         9 394         9 394     270.57        -       0.10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1 157         1 157     185.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861         8 025         8 025      16.97        -       0.77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0         5 000         5 000      13.38        -       0.50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33         2 750         2 750     230.13        -       0.03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9           550           550     191.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5 583        17 171        16 750       7.49      -2.45     1.75     2.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583        17 171        16 750       7.49      -2.45     1.78     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1         9 048         9 161     -32.25       1.25     0.51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8           527           547     -36.98       3.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8 629        74 078        74 078      26.35        -       6.59     9.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607        74 078        74 078      30.86        -       6.48     9.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092       187 120       187 120      10.01        -       6.44     8.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05         2 526         2 526     -15.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8 821       102 221       102 221      -6.07        -      12.23    13.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8 821       102 221       102 221      -6.07        -      12.46    1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5 979       249 740       250 196       6.02       0.18     8.94    1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9         2 443         2 448      12.86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1 215        38 871        38 871      -5.69        -       4.63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15        38 871        38 871      -5.69        -       4.72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9 760        90 690        91 146      30.66       0.50     2.64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3         2 333         2 345      38.51       0.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67 606        63 350        63 350      -6.30        -       7.60     8.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606        63 350        63 350      -6.30        -       7.74     8.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6 219       159 050       159 050      -4.31        -       6.30     6.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9         2 511         2 511       2.11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70 132        34 889        34 889     -50.25        -       7.88     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4 889        34 889     -50.25        -       8.03     4.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300        83 300     -50.82        -       6.42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388         2 388      -1.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0 132        34 889        34 889     -50.25        -       7.88     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4 889        34 889     -50.25        -       8.03     4.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300        83 300     -50.82        -       6.42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388         2 388      -1.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69 309       481 037       478 950     -15.87      -0.43    63.99    62.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8 912       480 945       478 858     -15.83      -0.43    65.12    6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0 951     1 700 016     1 699 964     -15.88      -0.00    76.55    7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52         3 535         3 550      -0.06       0.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50 143        45 127        45 127     -10.00        -       5.64     5.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058        45 035        45 035     -10.03        -       5.73     5.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425       153 119       158 373      -6.52       3.43     6.42     6.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85         3 400         3 517       3.90       3.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12 627       334 318       334 318     -18.98        -      46.38    4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2 315       334 318       334 318     -18.92        -      47.20    4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25 376     1 240 911     1 240 911     -18.65        -      57.78    5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700         3 712         3 712       0.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6 539       101 592        99 505      -6.60      -2.05    11.98    1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539       101 592        99 505      -6.60      -2.05    12.20    1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6 150       305 986       300 680      -7.81      -1.73    12.35    1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1         3 012         3 022      -1.27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 208        14 118        14 402       1.37       2.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56        14 066        14 402       1.74       2.3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102       103 263       106 462       5.30       3.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42         7 341         7 392       3.50       0.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446         1 275         1 345      -6.98       5.49    10.18     9.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46         1 275         1 345      -6.98       5.49    10.21     9.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50        10 135        10 665     -11.49       5.23    11.92    1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33         7 949         7 929      -4.85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3            21            21      -8.70        -       0.16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21            21      -8.70        -       0.16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82            82      -6.82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26         3 905         3 905       2.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9            28            28      -3.45        -       0.20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28            28      -3.45        -       0.20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90            90        -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03         3 214         3 214       3.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394         1 226         1 296      -7.03       5.71     9.81     9.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94         1 226         1 296      -7.03       5.71     9.85     9.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872         9 963        10 493     -11.62       5.32    11.74     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516         8 126         8 096      -4.93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183         3 048         3 067      -3.64       0.62    22.40    2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83         3 048         3 067      -3.64       0.62    22.49    2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9        24 176        24 672      -2.17       2.05    24.94    2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923         7 932         8 044       1.53       1.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524         2 360         2 379      -5.74       0.81    17.76    16.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4         2 360         2 379      -5.74       0.81    17.83    16.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541        19 433        19 929      -2.98       2.55    20.32    1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38         8 234         8 377       2.94       1.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14           484           484      16.91        -       2.91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4           484           484      16.91        -       2.92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73         3 483         3 483      30.30        -       2.64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457         7 196         7 196      11.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45           204           204     -16.73        -       1.72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5           204           204     -16.73        -       1.73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05         1 260         1 260     -37.16        -       1.98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84         6 176         6 176     -24.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806         7 805         7 862       0.72       0.73    54.94    5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54         7 753         7 862       1.39       1.41    54.78    5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 812        48 895        50 038       2.51       2.34    48.28    4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295         6 307         6 365       1.11       0.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691           741           746       7.96       0.67     4.86     5.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1           741           746       7.96       0.67     4.88     5.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33         3 705         3 730      11.91       0.67     3.30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823         5 000         5 000       3.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 792         2 792         2 860       2.44       2.44    19.65    1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40         2 740         2 860       4.38       4.38    19.36    1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861        20 861        22 100       5.94       5.94    20.63    2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614         7 614         7 727       1.48       1.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4 323         4 272         4 256      -1.55      -0.37    30.43    29.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23         4 272         4 256      -1.55      -0.37    30.54    29.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618        24 329        24 208      -1.67      -0.50    24.35    2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695         5 695         5 688      -0.12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773         1 990         2 128      20.02       6.93    12.48    1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73         1 990         2 128      20.02       6.93    12.52    1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21        20 057        21 087      40.38       5.14    14.86    19.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72        10 079         9 909      16.96      -1.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450         1 696         1 829      26.14       7.84    10.21    12.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50         1 696         1 829      26.14       7.84    10.24    12.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10        17 705        18 695      51.87       5.59    12.18    17.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90        10 439        10 221      20.39      -2.09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23           294           299      -7.43       1.70     2.27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294           299      -7.43       1.70     2.28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11         2 352         2 392     -11.77       1.70     2.68     2.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93         8 000         8 000      -4.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79 454        67 012        67 007     -15.67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423        66 997        66 992     -15.65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811       148 581       148 561     -12.51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38         2 218         2 218       3.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23           532           532     -14.61        -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02           702      43.85        -       0.29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320         1 320      68.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623           532           532     -14.61        -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02           702      43.85        -       0.29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320         1 320      68.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68 628        57 135        57 135     -16.75        -      86.37    8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8 628        57 135        57 135     -16.75        -      86.41    8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1 593       132 982       132 982     -12.28        -      89.27    89.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9         2 328         2 328       5.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 228         4 545         4 545       7.50        -       5.32     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228         4 545         4 545       7.50        -       5.32     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893        10 612        10 612       7.27        -       5.83     7.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0         2 335         2 335      -0.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64 400        52 590        52 590     -18.34        -      81.05    7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400        52 590        52 590     -18.34        -      81.08    7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700       122 370       122 370     -13.64        -      83.45    8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0         2 327         2 327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0 203         9 345         9 340      -8.46      -0.05    12.84    1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73         9 330         9 325      -8.34      -0.05    12.81    1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730        14 897        14 877     -16.09      -0.13    10.44    1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43         1 597         1 595      -8.49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097         4 270         4 270     -16.23        -       6.42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97         4 270         4 270     -16.23        -       6.42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545         7 884         7 884     -25.23        -       6.21     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9         1 846         1 846     -10.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 106         5 075         5 070      -0.71      -0.10     6.43     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76         5 060         5 055      -0.41      -0.10     6.39     7.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85         7 013         6 993      -2.67      -0.29     4.23     4.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386         1 383      -2.26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3 121        22 935        22 955      -0.72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060        22 935        22 955      -0.46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913        31 754        31 779      13.85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10         1 385         1 384      14.38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621         5 435         5 455      -2.95       0.37    24.31    2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60         5 435         5 455      -1.89       0.37    24.11    2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113         5 154         5 179       1.29       0.49    18.32    16.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0           948           949       3.15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589           462           462     -21.56        -       2.55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8           462           462     -12.50        -       2.29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0           450           450      32.35        -       1.22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4           974           974      51.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110         1 114         1 134       2.16       1.80     4.80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10         1 114         1 134       2.16       1.80     4.81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6         1 316         1 341       1.13       1.90     4.75     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5         1 181         1 183      -1.00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 922         3 859         3 859      -1.61        -      16.96    1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22         3 859         3 859      -1.61        -      17.01    1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47         3 388         3 388      -1.71        -      12.35    1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79           878           878      -0.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7 500        17 500        17 500        -          -      75.69    76.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7 500        17 500        -          -      75.89    76.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6 600        26 600      16.67        -      81.68    8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20         1 520      16.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7 500        17 500        17 500        -          -      75.69    76.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7 500        17 500        -          -      75.89    76.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6 600        26 600      16.67        -      81.68    8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20         1 520      16.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 169 519     3 200 707     3 198 726       0.92      -0.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41 627     3 188 582     3 183 798       1.34      -0.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195 420    10 333 502    10 333 410       1.35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45         3 241         3 246       0.03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07 622       529 233       529 183       4.25      -0.01    16.02    16.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9 056       523 272       523 222       4.84      -0.01    15.89    1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9 003     1 053 292     1 052 391       5.34      -0.09     9.80    1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2         2 013         2 011       0.45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72 869        83 184        82 774      13.59      -0.49     2.30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869        83 184        82 774      13.59      -0.49     2.32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99       144 591       142 621       9.54      -1.36     1.28     1.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87         1 738         1 723      -3.58      -0.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4 106        22 625        22 625      -6.14        -       0.7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797        22 613        22 613      -4.98        -       0.7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534        31 332        31 332      -3.69        -       0.32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67         1 386         1 386       1.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17 509        16 504        16 864      -3.68       2.18     0.5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398        16 504        16 864      -3.07       2.18     0.5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460        29 674        30 743      -2.28       3.60     0.31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08         1 798         1 823       0.83       1.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2 330        15 330        15 330      24.33        -       0.39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330        15 330        15 330      24.33        -       0.39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 195        71 645        71 645      34.68        -       0.52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14         4 674         4 674       8.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41 833       244 032       244 032       0.91        -       7.63     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4 835       241 151       241 151       2.69        -       7.47     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9 363       408 164       408 164       4.83        -       3.82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58         1 693         1 693       2.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310         2 310         2 310        -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182         2 182         2 182        -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16         1 816         1 816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2           832           83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136 665       145 248       145 248       6.28        -       4.31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645       142 308       142 308       4.91        -       4.32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0 436       366 070       366 070       1.56        -       3.54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57         2 572         2 572      -3.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27 368       737 372       732 458       0.70      -0.67    22.95    2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15 472       735 164       730 204       2.06      -0.67    22.77    2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6 124     1 007 403       972 870      -2.33      -3.43     9.77     9.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92         1 370         1 332      -4.31      -2.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459 290       482 574       478 967       4.28      -0.75    14.49    1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9 290       482 574       478 947       4.28      -0.75    14.62    1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5 309       664 299       629 989      -2.37      -5.16     6.33     6.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05         1 377         1 316      -6.33      -4.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58 956       155 557       155 557      -2.14        -       5.02     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6 708       153 609       153 609      -1.98        -       4.99     4.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3 178        89 004        89 004     -45.46        -       1.60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1           579           579     -44.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42 849        42 735        41 645      -2.81      -2.55     1.35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1        42 735        41 645       0.96      -2.55     1.31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530        99 345        96 684      87.63      -2.68     0.51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9         2 325         2 322      85.91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355         2 050         1 818     -22.80     -11.32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3         2 050         1 818      -3.45     -11.32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481         5 068         4 744     -13.45      -6.39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1         2 472         2 609     -10.37       5.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672         7 302         7 302      -4.82        -       0.2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79         7 302         7 302     519.34        -       0.0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48        10 775        10 775     699.33        -       0.0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3         1 476         1 476      29.13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523         3 881         3 881      10.16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10         3 871         3 871      13.52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461        21 000        21 000      20.27        -       0.17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21         5 425         5 425       5.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 706         6 955         6 970       3.94       0.22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6         6 955         6 970       3.94       0.22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515        40 008        40 049      12.77       0.10     0.35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96         5 752         5 746       8.50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 080        10 250        10 250      12.89        -       0.2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842        10 250        10 224      15.63      -0.25     0.28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391        41 728        44 449      25.59       6.52     0.35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03         4 071         4 347       8.59       6.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 937        26 068        26 068     -29.43        -       1.17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203        25 818        25 818     -28.69        -       1.15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 911        36 176        36 176     -11.57        -       0.40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30         1 401         1 401      23.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5 588       144 187       144 113      -1.01      -0.05     4.59     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5 588       144 187       144 113      -1.01      -0.05     4.63     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3 577       337 310       337 503       7.63       0.06     3.08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54         2 339         2 342       8.73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4 128        98 062        97 988       4.10      -0.08     2.97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128        98 062        97 988       4.10      -0.08     3.00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7 322       210 398       210 591      18.76       0.09     1.74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4         2 146         2 149      14.07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 988         4 539         4 539      -9.0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88         4 539         4 539      -9.0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40        13 272        13 272      -9.96        -       0.14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55         2 924         2 924      -1.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095         8 440         8 440     -16.39        -       0.10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1         3 074         3 074       1.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3 130        38 840        38 840      -9.95        -       1.36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130        38 840        38 840      -9.95        -       1.37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420       105 200       105 200      -5.58        -       1.09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83         2 709         2 709       4.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 167 658     1 200 557     1 202 659       3.00       0.18    36.84    3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3 836     1 197 651     1 197 415       2.89      -0.02    37.05    37.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23 311     6 340 584     6 377 777       0.86       0.59    62.02    6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433         5 294         5 326      -1.97       0.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6 905        77 685        77 685       1.01        -       2.43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905        77 685        77 685       1.01        -       2.45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351       178 422       178 422       0.04        -       1.75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19         2 297         2 297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37 170       140 500       139 678       1.83      -0.59     4.33     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7 149       140 500       137 340       0.14      -2.25     4.37     4.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2 673       917 000       923 903       3.50       0.75     8.76     8.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509         6 527         6 727       3.35       3.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953 583       982 372       985 296       3.33       0.30    30.09    3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9 782       979 466       982 390       3.43       0.30    30.23    3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52 287     5 245 162     5 275 452       0.44       0.58    51.52    5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30         5 355         5 370      -2.89       0.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621 283       589 358       590 313      -4.98       0.16    19.60    18.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7 675       588 308       588 844      -4.67       0.09    19.66    1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63 405     1 594 913     1 592 869       1.88      -0.13    15.33    15.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31         2 711         2 705       6.87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53 113        50 237        50 952      -4.07       1.42     1.68     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763        49 422        49 748      -5.71       0.66     1.68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534       213 786       212 598      -3.60      -0.56     2.16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180         4 326         4 273       2.22      -1.23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51 096       427 691       427 691      -5.19        -      14.23    1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0 413       427 691       427 691      -5.04        -      14.34    1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51 816     1 168 074     1 168 074       1.41        -      11.30    1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7         2 731         2 731       6.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16 919       111 280       111 520      -4.62       0.22     3.69     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4 344       111 045       111 255      -2.70       0.19     3.64     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0 899       212 814       211 958      11.03      -0.40     1.87     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70         1 916         1 905      14.07      -0.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155           150           150      -3.2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150           150      -3.2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6           239           239      53.21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06         1 593         1 593      58.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VEI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50 279       243 839       252 490       0.88       3.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43 839       252 490       0.93       3.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49 815       363 604       9.32       3.9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435         1 440       8.35       0.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50 279       243 839       252 490       0.88       3.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43 839       252 490       0.93       3.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49 815       363 604       9.32       3.9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435         1 440       8.35       0.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78 316       168 640       177 800      -0.29       5.43    71.25    7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8 316       168 640       177 800      -0.29       5.43    71.28    7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3 976       236 096       248 920      11.14       5.43    67.34    6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6         1 400         1 400      11.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6 360        17 160        18 000      10.02       4.90     6.54     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360        17 160        18 000      10.02       4.90     6.54     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543        15 343        17 000      16.89      10.80     4.37     4.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94           944       6.19       5.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5 603        58 039        56 690       1.95      -2.32    22.22    2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 488        58 039        56 690       2.17      -2.32    22.18    2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071        98 376        97 684       3.84      -0.70    28.28    26.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5         1 695         1 723       1.65       1.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21 764       506 569       515 375      -1.22       1.7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8 897       503 227       511 965       0.60       1.7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9 315     6 454 039     6 390 337       7.23      -0.9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10        12 825        12 482       6.59      -2.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15 078       102 916       111 372      -3.22       8.22    22.06    2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062       101 219       109 675      -3.00       8.35    22.22    2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2 678       995 319     1 020 377      24.03       2.52    13.80    1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276         9 833         9 304      27.87      -5.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 703         5 728         5 729     -14.53       0.02     1.28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3         5 728         5 729     -14.53       0.02     1.32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 038        47 915        47 924     -14.48       0.02     0.94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60         8 365         8 365       0.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5 207         5 318         5 318       2.13        -       1.00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192         5 157         5 157      -0.67        -       1.02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3 625        41 745        41 745      -4.31        -       0.73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02         8 095         8 095      -3.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34 083        25 962        34 417       0.98      32.57     6.53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019        25 962        34 417       1.17      32.57     6.68     6.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6 019        82 091       107 140       1.06      30.51     1.78     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16         3 162         3 113      -0.10      -1.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 500         3 500         3 500        -          -       0.67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0         3 500         3 500        -          -       0.69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000        28 000        28 000        -          -       0.47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000         8 000         8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59 600        55 400        55 400      -7.05        -      11.42    1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 960        55 390        55 390      -4.43        -      11.39    1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3 141       763 025       763 025      35.49        -       9.45    1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716        13 776        13 776      41.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800           800           800        -          -       0.15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0           660           660        -          -       0.13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76         2 976         2 976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9         4 509         4 50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5 185         6 208         6 208      19.73        -       0.99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28         4 822         4 822      -4.10        -       0.99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79        29 567        29 567      29.23        -       0.38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50         6 132         6 132      34.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78 733       177 754       177 896      -0.47       0.08    34.26    3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503       176 144       176 222       4.58       0.04    33.11    3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43 554     2 299 858     2 198 781       7.60      -4.39    34.29    3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128        13 057        12 477       2.88      -4.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1 732        11 658        11 708      -0.20       0.43     2.25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732        11 658        11 708      -0.20       0.43     2.31     2.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320       125 971       126 342       7.69       0.29     1.97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806        10 791       7.91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 843         2 927         2 991       5.21       2.19     0.5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43         2 927         2 927       2.95        -       0.56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688        36 591        36 591       2.53        -       0.60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53        12 501        12 501      -0.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41 548        41 936        41 936       0.93        -       7.96     8.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548        41 936        41 936       0.93        -       8.16     8.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6 440       335 385       335 385      13.14        -       4.97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35         7 998         7 998      12.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4 324         4 677         4 695       8.58       0.38     0.83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15         4 677         4 695       8.81       0.38     0.85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3 101       138 121       138 496      12.51       0.27     2.07     2.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9        29 532        29 499       3.40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 922        16 942        16 942       6.41        -       3.05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21        16 942        16 942      11.31        -       2.99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2 584       298 132       298 132       9.37        -       4.57     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08        17 597        17 597      -1.74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6 232        40 020        40 020     -13.44        -       8.86     7.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745        38 410        38 410       4.53        -       7.22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7 850       377 635       377 635      15.19        -       5.50     5.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22         9 832         9 832      10.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706         4 922         4 309      -8.44     -12.45     0.90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06         4 922         4 309      -8.44     -12.45     0.92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0 436       103 176        95 332      -5.08      -7.60     1.69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342        20 962        22 124       3.66       5.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 991         4 243         4 243       6.31        -       0.76     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73         4 243         4 243       6.80        -       0.78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915        60 071        60 044      13.47      -0.04     0.89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319        14 158        14 151       6.25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7 435        50 429        51 052       7.63       1.24     9.09     9.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7 420        50 429        51 052       7.66       1.24     9.32     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7 220       824 776       730 824       1.90     -11.39    12.04    1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125        16 355        14 315      -5.36     -12.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2 598       144 086       144 308       1.20       0.15    27.33    28.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098       144 086       144 308       1.56       0.15    27.92    28.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88 243     2 009 737     2 021 907       1.69       0.61    33.36    3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92        13 948        14 011       0.14       0.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2 110        42 812        43 034       2.19       0.52     8.07     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110        42 812        43 034       2.19       0.52     8.27     8.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340       578 864       591 034       0.97       2.10     9.82     9.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00        13 521        13 734      -1.19       1.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9 815        19 483        19 483      -1.68        -       3.80     3.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315        19 483        19 483       0.87        -       3.80     3.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7 312       140 826       140 826       2.56        -       2.30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09         7 228         7 228       1.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6 676        26 161        26 161      -1.93        -       5.11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676        26 161        26 161      -1.93        -       5.24     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9 764       157 887       157 887      -1.17        -       2.68     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989         6 035         6 035       0.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997        55 630        55 630       3.02        -      10.35    1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997        55 630        55 630       3.02        -      10.61    1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05 827     1 132 160     1 132 160       2.38        -      18.56    17.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79        20 352        20 352      -0.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5 273        47 336        47 334       4.55      -0.00     8.68     9.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268        47 336        47 334       4.56      -0.00     8.90     9.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3 514       868 443       868 415       8.08      -0.00    13.48    13.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750        18 346        18 347       3.36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 203         7 500         7 500      -8.57        -       1.57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03         7 500         7 500      -8.57        -       1.61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145       127 500       127 500      10.73        -       1.93     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37        17 000        17 000      21.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8 785        29 000        29 000       0.75        -       5.52     5.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 785        29 000        29 000       0.75        -       5.66     5.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858       626 000       626 000       6.85        -       9.83     9.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353        21 586        21 586       6.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 285        10 836        10 834      30.77      -0.02     1.59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80        10 836        10 834      30.85      -0.02     1.63     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2 511       114 943       114 915      12.10      -0.02     1.72     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81        10 608        10 607     -14.33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0 082        34 477        34 465     -14.01      -0.03     7.68     6.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 966        34 442        34 426     -13.86      -0.05     7.85     6.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1 326       280 682       280 857      -6.79       0.06     5.06     4.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540         8 149         8 158       8.20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 590         4 011         4 007      11.62      -0.10     0.69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99         4 001         3 997      14.23      -0.10     0.69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094        36 334        36 681      14.29       0.96     0.54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172         9 081         9 177       0.05       1.06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 885        16 859        16 859     -26.33        -       4.39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85        16 859        16 859     -26.33        -       4.50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623        94 728        94 728     -20.81        -       2.01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27         5 619         5 619       7.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3 411        13 411        13 411        -          -       2.57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411        13 411        13 411        -          -       2.64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6 555       146 555       146 555        -          -       2.46     2.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28        10 928        10 92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196           196           188      -4.08      -4.08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1           171           159      -7.02      -7.02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54         3 065         2 893      -5.27      -5.61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860        17 924        18 195       1.88       1.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0 244        83 625        83 541       4.11      -0.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230        83 620        83 536       4.12      -0.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6 056     1 418 091     1 421 558       4.83       0.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902        16 959        17 017       0.68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7 867        29 536        29 536       5.99        -      34.73    3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867        29 536        29 536       5.99        -      34.73    3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9 611       674 283       674 283      10.61        -      44.95    47.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876        22 829        22 829       4.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7 142        19 112        19 112      11.49        -      21.36    2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142        19 112        19 112      11.49        -      21.37    2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4 838       452 332       452 332      17.54        -      28.38    3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50        23 667        23 667       5.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251           240           240      -4.3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1           240           240      -4.3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13         3 581         3 581      -3.56        -       0.27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93        14 921        14 921       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0           850           850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41        15 741        15 7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0 420        10 130        10 130      -2.78        -      12.99    1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20        10 130        10 130      -2.78        -      12.99    1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210       217 520       217 520      -1.22        -      16.24    15.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33        21 473        21 473       1.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2 342        54 069        53 985       3.14      -0.16    65.23    6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328        54 064        53 980       3.16      -0.16    65.22    6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5 780       743 418       746 885       0.15       0.47    55.00    52.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52        13 751        13 836      -2.92       0.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8 487        20 008        20 008       8.23        -      23.04    2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487        20 008        20 008       8.23        -      23.04    2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4 582       350 140       350 140      -1.25        -      26.15    2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80        17 500        17 500      -8.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8 089         8 300         8 271       2.25      -0.35    10.08     9.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89         8 300         8 271       2.25      -0.35    10.08     9.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012       104 000       102 207       6.45      -1.72     7.08     7.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869        12 530        12 357       4.11      -1.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5 766        25 761        25 706      -0.23      -0.21    32.11    3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752        25 756        25 701      -0.20      -0.21    32.10    3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5 186       289 278       294 538      -0.22       1.82    21.77    2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63        11 231        11 460      -0.03       2.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1 672        48 335        47 658      -7.77      -1.4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 484        48 335        47 658      -7.43      -1.4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8 172       853 206       845 354      -6.92      -0.9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640        17 652        17 738       0.56       0.4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3 121         2 256         2 256     -27.72        -       6.04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33         2 256         2 256     -23.08        -       5.70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 252        44 407        44 407     -38.54        -       7.96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4        19 684        19 684     -20.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61           529           529      46.54        -       0.70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3           529           529     205.78        -       0.34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7         4 352         4 352     379.82        -       0.10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43         8 227         8 227      56.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45            45        -          -       0.00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0         4 500         4 5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50         1 717         1 717     -37.56        -       5.32     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50         1 717         1 717     -37.56        -       5.34     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00        40 010        40 010     -43.88        -       7.85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927        23 302        23 302     -10.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968        19 620        19 750      -5.81       0.66    40.58    4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968        19 620        19 750      -5.81       0.66    40.73    4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8 290       438 213       440 916      -7.81       0.62    52.67    52.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10        22 335        22 325      -2.13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 613        10 455        10 585      10.11       1.24    18.60    2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613        10 455        10 585      10.11       1.24    18.67    2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7 030       237 658       240 361      10.75       1.14    23.90    28.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577        22 732        22 708       0.58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73           283           283       3.66        -       0.53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3           283           283       3.66        -       0.53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530         4 655         4 655       2.76        -       0.50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592        16 449        16 449      -0.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42            42            42        -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42            42        -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0           420           420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1 040         8 840         8 840     -19.93        -      21.37    1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40         8 840         8 840     -19.93        -      21.44    1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6 310       195 480       195 480     -23.73        -      28.22    2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16        22 113        22 113      -4.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7 360        26 259        25 552      -6.61      -2.69    52.95    5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360        26 259        25 552      -6.61      -2.69    53.14    5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9 975       363 786       356 631       1.90      -1.97    38.54    4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91        13 854        13 957       9.12       0.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3 575        12 797        12 797      -5.73        -      26.27    26.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575        12 797        12 797      -5.73        -      26.37    26.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7 858       230 346       230 346       1.09        -      25.09    27.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785        18 000        18 000       7.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467         2 500         2 500       1.34        -       4.77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67         2 500         2 500       1.34        -       4.79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802        34 500        34 500       5.18        -       3.61     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296        13 800        13 800       3.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 318        10 962        10 255      -9.39      -6.45    21.90    2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18        10 962        10 255      -9.39      -6.45    21.98    2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315        98 940        91 785       2.77      -7.23     9.83    1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891         9 026         8 950      13.42      -0.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23           200           100     -55.16     -50.00     0.43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200           100     -55.16     -50.00     0.43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6 800         3 400     -55.58     -50.00     0.84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4 000        34 000      -0.9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23           200           100     -55.16     -50.00     0.43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200           100     -55.16     -50.00     0.43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6 800         3 400     -55.58     -50.00     0.84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4 000        34 000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519        17 482        16 702     -18.60      -4.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17 482        16 702     -18.60      -4.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440 507       410 774     -21.48      -6.7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5 198        24 594      -3.54      -2.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19        17 482        16 702     -18.60      -4.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17 482        16 702     -18.60      -4.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440 507       410 774     -21.48      -6.7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5 198        24 594      -3.54      -2.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 806         8 782         8 002     -18.40      -8.88    47.79    47.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806         8 782         8 002     -18.40      -8.88    47.79    47.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604       231 407       201 674     -22.01     -12.85    49.43    49.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372        26 350        25 203      -4.43      -4.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713         8 700         8 700     -18.79        -      52.21    5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713         8 700         8 700     -18.79        -      52.21    5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4 550       209 100       209 100     -20.96        -      50.57    5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94        24 034        24 034      -2.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CAU (em amêndo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65 871       668 169       668 708       0.43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5 259       668 059       668 331       0.46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275       191 182       191 329       3.83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77           286           286       3.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7 855        70 153        70 692       4.18       0.77    10.19    1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243        70 043        70 315       4.57       0.39    10.11    1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4 568        49 136        49 283      10.58       0.30    24.19    2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3           702           701       5.73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26 896        26 896        26 896        -          -       4.04     4.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96        26 896        26 896        -          -       4.04     4.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79        15 779        15 779        -          -       8.56     8.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7           587           5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2 540         2 246         2 785       9.65      24.00     0.38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88         2 246         2 518      20.59      12.11     0.31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4         1 210         1 357      31.24      12.15     0.5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5           539           539       8.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8 419        41 011        41 011       6.75        -       5.77     6.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259        40 901        40 901       6.91        -       5.75     6.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755        32 147        32 147      15.82        -      15.06    16.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25           786           786       8.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74 586       574 586       574 586        -          -      86.29    85.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574 586       574 586        -          -      86.37    8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26 812       126 812        -          -      68.82    66.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74 586       574 586       574 586        -          -      86.29    85.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574 586       574 586        -          -      86.37    8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26 812       126 812        -          -      68.82    66.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32        20 532        20 532        -          -       3.08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4 174        14 174      20.92        -       6.36     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690           690      20.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0 532        20 532        20 532        -          -       3.08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4 174        14 174      20.92        -       6.36     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690           690      20.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0         1 060      -9.63        -       0.64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0         1 060      -9.63        -       0.64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371 744     2 382 407     2 388 347       0.70       0.2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53 834     2 368 087     2 373 971       0.86       0.2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8 232     2 155 955     2 284 906      19.12       5.9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910           962      18.04       5.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45 096       183 985       184 091     -24.89       0.06    10.33     7.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8 203       177 862       177 968     -25.29       0.06    10.12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2 558       106 438       106 450     -25.33       0.01     7.43     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8           598           59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222 926       161 280       161 386     -27.61       0.07     9.40     6.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926       161 280       161 386     -27.61       0.07     9.47     6.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849        90 416        90 428     -29.27       0.01     6.66     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4           561           560      -2.44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2 170        22 705        22 705       2.41        -       0.93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77        16 582        16 582       8.54        -       0.65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09        16 022        16 022       8.93        -       0.77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3           966           966       0.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65 019       166 080       166 080       0.64        -       6.96     6.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039       157 909       157 909       1.85        -       6.59     6.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17        98 804        98 761      10.70      -0.04     4.65     4.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5           626           625       8.70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399         7 399         7 399        -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99         7 399         7 399        -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65         2 447         2 404       1.65      -1.76     0.12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331           325       1.56      -1.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581         5 155         5 155     -21.67        -       0.28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14         5 125         5 125       2.21        -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62         2 954         2 954     178.15        -       0.06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2           576           576     171.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039       153 526       153 526       1.65        -       6.37     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626       145 385       145 385       1.93        -       6.06     6.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790        93 403        93 403       8.87        -       4.47     4.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2           642           642       6.6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822 999     1 861 272     1 866 994       2.41       0.31    76.86    78.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22 999     1 861 272     1 866 994       2.41       0.31    77.45    78.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616 531     1 815 466     1 944 118      20.26       7.09    84.27    8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7           975         1 041      17.36       6.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058 851     1 079 739     1 085 461       2.51       0.53    44.64    45.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58 851     1 079 739     1 085 461       2.51       0.53    44.98    4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9 407     1 055 000     1 183 652      20.85      12.19    51.06    5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5           977         1 090      17.84      11.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539 924       546 338       546 338       1.19        -      22.76    2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9 924       546 338       546 338       1.19        -      22.94    2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8 273       495 476       495 476       8.12        -      23.89    2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9           907           907       6.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0 824        10 915        10 915       0.84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24        10 915        10 915       0.84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81         6 350         6 350     -10.32        -       0.37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4           582           582     -11.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3 400       224 280       224 280       5.10        -       9.00     9.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00       224 280       224 280       5.10        -       9.07     9.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770       258 640       258 640      50.57        -       8.95    1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1 153         1 153      43.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89 042       120 000       120 000      34.77        -       3.75     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0 000       120 000      34.77        -       3.78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96 000        96 000     147.25        -       2.02     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800           800      83.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9 042       120 000       120 000      34.77        -       3.75     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0 000       120 000      34.77        -       3.78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96 000        96 000     147.25        -       2.02     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800           800      83.4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9 588        51 070        51 182       3.21       0.22     2.09     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 551        51 044        51 100       5.25       0.11     2.06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099        39 247        39 577      27.26       0.84     1.62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1           769           775      20.90       0.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 018         2 377         2 419      19.87       1.77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31         2 377         2 387     131.52       0.42     0.04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19         3 054         3 206     186.51       4.98     0.0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85         1 285         1 343      23.78       4.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3 277        44 340        44 340       2.46        -       1.82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277        44 340        44 340       2.46        -       1.84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791        33 004        33 004      23.19        -       1.40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9           744           744      20.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 600         3 600         3 600        -          -       0.15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00         3 600         3 600        -          -       0.15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20         2 520         2 520        -          -       0.1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700           7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693           753           823      18.76       9.30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727           773      20.22       6.33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9           669           847      26.61      26.61     0.03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920         1 096       5.38      19.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059 117     5 082 985     5 071 875       0.25      -0.2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73 303     5 068 101     5 056 720       1.68      -0.2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941 492   361 338 140   360 973 919       4.35      -0.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560        71 297        71 385       2.62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309        16 040        16 267      -6.02       1.42     0.34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89        13 017        13 244      -5.33       1.74     0.28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166       826 624       837 082      -1.65       1.27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45        63 503        63 205       3.88      -0.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237         4 790         5 017      18.41       4.74     0.08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45         4 790         5 017      21.04       4.74     0.08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933       300 189       310 647      30.01       3.48     0.07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644        62 670        61 919       7.42      -1.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8 854         8 012         8 012      -9.51        -       0.18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099         5 362         5 362     -12.08        -       0.12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6 054       370 857       370 857      -6.36        -       0.1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938        69 164        69 164       6.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4 218         3 238         3 238     -23.23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745         2 865         2 865     -23.50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6 179       155 578       155 578     -28.03        -       0.06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725        54 303        54 303      -5.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172 927     1 117 087     1 104 877      -5.80      -1.09    23.18    2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90 433     1 105 226     1 092 745       0.21      -1.13    21.93    2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 890 342    62 590 351    61 786 172       1.47      -1.28    17.60    17.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 841        56 631        56 542       1.26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 542        23 031        23 031       6.91        -       0.43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542        23 031        23 031       6.91        -       0.43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7 608     1 410 101     1 410 101       7.84        -       0.38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700        61 226        61 226       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 942         7 610         7 881      13.53       3.56     0.14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942         7 610         7 610       9.62        -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4 197       433 374       433 374       9.94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 784        56 948        56 948       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3 651        33 974        33 974       0.96        -       0.6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651        33 974        33 974       0.96        -       0.68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9 454     1 775 969     1 671 667      -3.34      -5.87     0.50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 394        52 274        49 204      -4.26      -5.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4 729        43 495        43 504      25.27       0.02     0.69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29        43 495        43 504      25.27       0.02     0.70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49 975     2 011 241     2 013 639      15.07       0.12     0.51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389        46 241        46 286      -8.14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98 300        94 561        94 561      -3.80        -       1.94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177        94 561        94 561      -3.68        -       1.97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5 199     4 759 682     4 759 682      -2.77        -       1.42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 861        50 335        50 335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20 405       369 401       369 401     -12.13        -       8.31     7.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055       358 080       358 080       5.92        -       6.80     7.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12 060    18 392 930    18 392 930       8.76        -       4.89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028        51 365        51 365       2.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57 133       439 807       426 767      -6.64      -2.96     9.04     8.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7 133       439 807       426 767      -6.64      -2.96     9.19     8.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216 026    27 630 677    26 875 852      -4.75      -2.73     8.16     7.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724        62 825        62 975       2.03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20 526        18 604        19 154      -6.68       2.96     0.41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26        18 604        19 154      -6.68       2.96     0.41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8 088     1 239 563     1 292 113      -2.71       4.24     0.38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703        66 629        67 459       4.26       1.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79 699        86 604        86 604       8.66        -       1.58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678        86 064        86 064       8.01        -       1.60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57 735     4 936 814     4 936 814      13.29        -       1.26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692        57 362        57 362       4.88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070 061     3 091 023     3 093 506       0.76       0.08    60.68    6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070 061     3 091 023     3 093 506       0.76       0.08    61.73    6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5 480 266   234 393 955   234 554 587       4.02       0.07    65.18    6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3 445        75 831        75 822       3.24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94 178       279 699       282 182      -4.08       0.89     5.81     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4 178       279 699       282 182      -4.08       0.89     5.92     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975 596    18 150 934    18 311 566      -3.50       0.88     5.49     5.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504        64 895        64 893       0.60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6 684        46 377        46 377      -0.66        -       0.92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684        46 377        46 377      -0.66        -       0.94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81 316     2 549 363     2 549 363       2.74        -       0.72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3 151        54 970        54 970       3.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62 021       163 067       163 067       0.65        -       3.20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021       163 067       163 067       0.65        -       3.26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91 227     7 361 178     7 361 178      44.59        -       1.47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1 423        45 142        45 142      43.6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567 178     2 601 880     2 601 880       1.35        -      50.74    5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67 178     2 601 880     2 601 880       1.35        -      51.62    5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8 932 127   206 332 480   206 332 480       3.72        -      57.50    57.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 491        79 301        79 301       2.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79 795       410 870       410 913       8.19       0.01     7.51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9 795       410 870       410 913       8.19       0.01     7.64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78 937    30 486 519    30 847 501       7.56       1.18     8.29     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512        74 200        75 071      -0.58       1.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31 582       359 712       359 712       8.48        -       6.55     7.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1 582       359 712       359 712       8.48        -       6.67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00 236    28 776 960    29 136 672       7.91       1.25     7.80     8.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 429        80 000        81 000      -0.53       1.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6 933        18 000        18 000       6.30        -       0.33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933        18 000        18 000       6.30        -       0.3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34 759       660 000       660 000       3.98        -       0.18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487        36 667        36 667      -2.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1 280        33 158        33 201       6.14       0.13     0.62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 280        33 158        33 201       6.14       0.13     0.63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942     1 049 559     1 050 829       0.66       0.12     0.30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 374        31 653        31 651      -5.16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19 025       447 965       446 312       6.51      -0.37     8.28     8.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9 025       447 965       446 312       6.51      -0.37     8.43     8.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 040 781    33 040 691    32 948 577       9.68      -0.28     8.68     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 692        73 757        73 824       2.97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99 673       120 967       119 314      19.71      -1.37     1.97     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 673       120 967       119 314      19.71      -1.37     2.00     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556 956     9 091 447     8 999 333      19.09      -1.01     2.18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817        75 156        75 426      -0.52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72 802       180 448       180 448       4.42        -       3.42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2 802       180 448       180 448       4.42        -       3.47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52 025    12 717 444    12 717 444      13.02        -       3.25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115        70 477        70 477       8.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6 550       146 550       146 550        -          -       2.90     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6 550       146 550       146 550        -          -       2.95     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31 800    11 231 800    11 231 800        -          -       3.25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6 641        76 641        76 6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STANHA-DE-CAJU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44 008       660 581       685 950       6.51       3.8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0 581       665 043       5.65       0.6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95 395       197 429      68.06       1.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96           297      58.82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44 008       660 581       685 950       6.51       3.8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0 581       665 043       5.65       0.6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95 395       197 429      68.06       1.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96           297      58.82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2 665        13 141        13 139       3.74      -0.02     1.97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5        13 141        13 139       3.74      -0.02     2.01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427         4 849         4 868       9.96       0.39     3.77     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0           369           371       6.00       0.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47 725       149 554       170 461      15.39      13.98    22.94    2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7 725       149 554       149 554       1.24        -      23.47    2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50        42 271        42 271     124.25        -      16.05    21.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8           283           283     121.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56 053       362 194       362 194       1.72        -      55.29    52.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2 550       362 194       362 194       5.73        -      54.42    5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935       106 108       105 823      55.77      -0.27    57.83    5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8           293           293      47.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99 860       109 678       114 142      14.30       4.07    15.51    16.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982       109 678       114 142      15.32       4.07    15.72    17.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55        34 329        36 629     117.32       6.70    14.35    1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0           313           321      88.82       2.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856         7 598         7 598      -3.28        -       1.22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03         7 598         7 598      -1.36        -       1.22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38         2 956         2 956     -31.86        -       3.69     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3           389           389     -30.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9 849        18 416        18 416      -7.22        -       3.08     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849        18 416        18 416      -7.22        -       3.15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68         4 882         4 882      -3.67        -       4.31     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5           265           265       3.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BOL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3 808        65 328        63 992       0.29      -2.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316        65 178        63 992       1.07      -1.8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0 668     1 074 577     1 076 135       4.41       0.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278        16 487        16 817       3.31       2.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8 074         8 482         8 472       4.93      -0.12    12.65    1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35         8 482         8 472       5.44      -0.12    12.69    1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129       157 298       157 118      -7.65      -0.11    16.51    1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3        18 545        18 546     -12.41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 088         4 550         4 550      11.30        -       6.41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049         4 550         4 550      12.37        -       6.39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 834        79 440        79 440      15.41        -       6.68     7.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000        17 459        17 459       2.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 986         3 932         3 922      -1.61      -0.25     6.25     6.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86         3 932         3 922      -1.61      -0.25     6.30     6.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295        77 858        77 678     -23.32      -0.23     9.83     7.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13        19 801        19 806     -22.06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 445        11 024        10 963       4.96      -0.55    16.37    1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5        11 024        10 963       4.96      -0.55    16.50    1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909       295 524       294 834      19.41      -0.23    23.96    27.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39        26 807        26 894      13.77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295         2 404         2 343       2.09      -2.54     3.60     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95         2 404         2 343       2.09      -2.54     3.62     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280        67 494        66 804       3.93      -1.02     6.24     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009        28 076        28 512       1.80       1.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 150         8 620         8 620       5.77        -      12.77    1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50         8 620         8 620       5.77        -      12.87    1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2 629       228 030       228 030      24.86        -      17.72    2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6 454        26 454      18.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5 289        45 822        44 557      -1.62      -2.76    70.98    69.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836        45 672        44 557      -0.62      -2.44    70.81    69.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3 630       621 755       624 183       1.72       0.39    59.54    58.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686        13 613        14 009       2.36       2.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398         6 000         6 000      11.15        -       8.46     9.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398         6 000         6 000      11.15        -       8.53     9.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678        64 800        64 800      12.35        -       5.60     6.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685        10 800        10 800       1.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4 129        25 767        24 500       1.54      -4.92    37.82    38.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79        25 617        24 500       3.47      -4.36    37.40    38.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5 551       394 582       397 000       5.71       0.61    36.44    3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860        15 403        16 204       2.17       5.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5 762        14 055        14 057     -10.82       0.01    24.70    2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759        14 055        14 057     -10.80       0.01    24.89    2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0 401       162 373       162 383      -9.99       0.01    17.50    1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47        11 553        11 552       0.92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 764         5 978         5 607     -17.11      -6.2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5 978         5 607     -17.11      -6.2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7 294         6 363     -20.33     -12.7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220         1 135      -3.90      -6.9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6 764         5 978         5 607     -17.11      -6.2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5 978         5 607     -17.11      -6.2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7 294         6 363     -20.33     -12.7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220         1 135      -3.90      -6.9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000         1 050           870     -13.00     -17.14    14.78    1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0         1 050           870     -13.00     -17.14    14.78    1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12         1 575         1 392       6.10     -11.62    16.43    2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12         1 500         1 600      21.95       6.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90            90            50     -44.44     -44.44     1.33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            90            50     -44.44     -44.44     1.33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184           100     -45.65     -45.65     2.30     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4         2 044         2 000      -2.15      -2.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 674         4 838         4 687     -17.40      -3.12    83.89    83.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674         4 838         4 687     -17.40      -3.12    83.89    83.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491         5 535         4 871     -24.96     -12.00    81.27    76.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4         1 144         1 039      -9.18      -9.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2 120       143 169       146 906       3.37       2.6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43 169       146 906       4.37       2.6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334 861       359 563      25.33       7.3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2 339         2 448      20.12       4.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42 120       143 169       146 906       3.37       2.6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43 169       146 906       4.37       2.6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334 861       359 563      25.33       7.3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2 339         2 448      20.12       4.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43 639        43 940        43 370      -0.62      -1.30    30.71    2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639        43 940        43 370      -0.62      -1.30    31.00    2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470       120 835       130 268      68.15       7.81    27.00    36.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75         2 750         3 004      69.24       9.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 616         3 616         4 000      10.62      10.62     2.54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16         3 616         4 000      10.62      10.62     2.57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19         7 119         9 500      33.45      33.45     2.48     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69         1 969         2 375      20.62      20.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94 865        95 613        99 536       4.92       4.10    66.75    67.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505        95 613        99 536       6.45       4.10    66.43    67.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2 300       206 907       219 795       8.65       6.23    70.52    6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4         2 164         2 208       2.03       2.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67 145       265 124       272 161       1.88       2.6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4 782       262 667       269 704       1.86       2.6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32 614     1 431 806     1 768 406      32.70      23.5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33         5 451         6 557      30.28      20.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0 383        21 027        21 027       3.16        -       7.63     7.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1 027        21 027       3.41        -       7.68     7.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209 992       209 992       6.60        -      14.78    1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9 987         9 987       3.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0 383        21 027        21 027       3.16        -       7.63     7.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1 027        21 027       3.41        -       7.68     7.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209 992       209 992       6.60        -      14.78    1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9 987         9 987       3.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3 849       230 797       237 834       1.70       3.05    87.54    87.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1 535       228 340       235 377       1.66       3.08    87.44    87.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1 793     1 023 636     1 360 236      44.43      32.88    70.67    76.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68         4 483         5 779      42.06      28.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92         1 925         1 936      29.76       0.57     0.5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92         1 925         1 936      29.76       0.57     0.56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79         4 597         4 624      16.21       0.59     0.30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7         2 388         2 388     -10.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8 160        38 797        38 799       1.67       0.01    14.28    14.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160        38 797        38 799       1.67       0.01    14.41    1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164       191 277       191 301      -2.97       0.01    14.80    1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67         4 930         4 931      -4.57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3 045        33 220        33 222       0.54       0.01    12.37    1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849        33 220        33 222       1.14       0.01    12.41    1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03        90 674        90 680       2.69       0.01     6.63     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8         2 730         2 730       1.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568        11 611        11 611       9.87        -       3.96     4.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68        11 611        11 611       9.87        -       3.99     4.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516        73 767        73 767      19.92        -       4.62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821         6 353         6 353       9.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 152         8 586         8 586      -6.18        -       3.43     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512         8 540         8 540       0.33        -       3.21     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6        57 462        57 462     127.88        -       1.89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62         6 729         6 729     127.1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4 108        14 108        14 068      -0.28      -0.28     5.28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08        14 108        14 068      -0.28      -0.28     5.33     5.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57        50 634        50 514      -0.48      -0.24     3.81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98         3 589         3 591      -0.19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5 504        44 525        44 535      -2.13       0.02    17.03    1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504        44 525        44 535      -2.13       0.02    17.19    16.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414       103 068       109 161      20.73       5.91     6.78     6.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7         2 315         2 451      23.35       5.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81 820        78 025        85 077       3.98       9.04    30.63    3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342        75 614        82 666       2.89       9.33    30.34    3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4 444       452 157       782 727      84.41      73.11    31.85    44.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83         5 980         9 469      79.24      58.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2 913        13 300        13 300       3.00        -       4.83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913        13 300        13 300       3.00        -       4.88     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828       198 178       198 178       2.24        -      14.54    1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10        14 901        14 901      -0.7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0 037        10 154        10 154       1.17        -       3.76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37        10 154        10 154       1.17        -       3.79     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2 790       153 998       153 998       0.79        -      11.47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223        15 166        15 166      -0.3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 876         3 146         3 146       9.39        -       1.08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76         3 146         3 146       9.39        -       1.0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038        44 180        44 180       7.66        -       3.08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69        14 043        14 043      -1.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279 429     2 567 574     2 567 631      12.64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62 992     2 505 264     2 505 232      21.44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03 079     1 674 057     1 668 350      38.67      -0.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3           668           666      14.24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 055         2 547         2 547      23.94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547         2 547      23.94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299         1 299      65.90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10           510      33.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055         2 547         2 547      23.94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547         2 547      23.94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299         1 299      65.90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10           510      33.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6 000     1 563 150     1 563 645      14.47       0.03    59.93    6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52 169     1 504 678     1 505 173      30.64       0.03    55.85    6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9 467       519 529       512 317      97.45      -1.39    21.57    3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5           345           340      51.11      -1.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677        33 748        33 748     -12.74        -       1.70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77        33 748        33 748     -12.74        -       1.87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178        12 085        11 700     -22.91      -3.19     1.26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2           358           347     -11.48      -3.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93 427       204 842       204 842       5.90        -       8.49     7.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3 372       204 251       204 251       5.63        -       9.37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350        22 229        22 229     -12.31        -       2.11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1           109           109     -16.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517 318       581 369       581 489      12.40       0.02    22.70    2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1 568       580 946       581 066      15.85       0.02    24.31    2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287       202 362       195 385     146.43      -3.45     6.59    1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8           348           336     112.66      -3.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69 373        91 906        92 281      33.02       0.41     3.04     3.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049        86 348        86 723     162.41       0.43     1.60     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98        38 753        38 903     398.88       0.39     0.65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6           449           449      90.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81 995       245 981       245 981      35.16        -       7.98     9.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2 294       215 306       215 306     133.28        -       4.47     8.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692        78 262        78 262     342.36        -       1.47     4.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2           363           363      89.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5 210       405 304       405 304      10.98        -      16.02    1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3 209       384 079       384 079      30.99        -      14.21    1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162       165 838       165 838      45.27        -       9.49     9.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9           432           432      11.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10 191       308 764       308 724      -0.47      -0.01    13.61    1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191       308 744       308 704      -0.48      -0.01    15.04    1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1 622       348 626       348 604      23.78      -0.01    23.41    2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08         1 129         1 129      24.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17 387       216 227       216 187      -0.55      -0.02     9.54     8.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7 387       216 227       216 187      -0.55      -0.02    10.54     8.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2 728       215 486       215 464      32.41      -0.01    13.53    1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49           997           997      33.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0 633        11 831        11 831      11.27        -       0.47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633        11 831        11 831      11.27        -       0.52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069         8 560         8 560       6.09        -       0.67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9           724           724      -4.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 891         2 846         2 846      -1.56        -       0.1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1         2 826         2 826      -2.25        -       0.14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75         2 080         2 080       0.24        -       0.17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8           736           736       2.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79 280        77 860        77 860      -1.79        -       3.48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280        77 860        77 860      -1.79        -       3.84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750       122 500       122 500      12.64        -       9.04     7.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2         1 573         1 573      14.6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46 615       633 308       632 841      15.77      -0.07    23.98    24.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4 064       629 490       628 934      15.60      -0.09    26.37    2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2 831       698 083       699 704      22.15       0.23    47.61    4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53         1 109         1 113       5.70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25 794       392 498       392 498      20.47        -      14.29    1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5 794       392 498       392 498      20.47        -      15.79    15.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310       448 000       448 000      34.81        -      27.62    26.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20         1 141         1 141      11.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06 582       115 000       114 533       7.46      -0.41     4.68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775       112 000       111 408       6.33      -0.53     5.08     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796       136 000       136 045       6.45       0.03    10.62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214         1 221       0.08       0.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4 239       125 810       125 810      10.13        -       5.01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495       124 992       125 028      10.16       0.03     5.50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2 725       114 083       115 659       2.60       1.38     9.37     6.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3           913           925      -6.85       1.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4 568        59 805        59 874       9.72       0.12     2.39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13        59 805        59 874       9.83       0.12     2.64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76       106 520       106 426      20.42      -0.09     7.35     6.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21         1 781         1 777       9.62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530         2 797         2 797      82.81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80         2 797         2 797      88.99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243         2 704         2 734      21.89       1.11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16           967           977     -35.55       1.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 907         4 055         4 055       3.79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07         4 055         4 055       3.79        -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20         3 969         3 969      51.49        -       0.2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1           979           979      45.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0 440        43 862        43 862       8.46        -       1.77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 435        43 862        43 862       8.48        -       1.96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 583        79 692        79 692      19.69        -       5.53     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817         1 817      10.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8 691         9 091         9 160       5.40       0.76     0.38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91         9 091         9 160       5.40       0.76     0.42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30        20 155        20 031      18.32      -0.62     1.41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48         2 217         2 187      12.27      -1.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437 009     1 495 954     1 485 538       3.38      -0.7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17 790     1 486 913     1 475 257      21.14      -0.7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14 962     1 197 005     1 188 382      29.88      -0.7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805           806       7.32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0 349       138 676       138 452     -18.72      -0.16    11.85     9.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743       138 523       138 299     -16.05      -0.16    13.53     9.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844        93 458        93 126     -16.74      -0.36    12.22     7.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9           675           673      -0.88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4 551        71 454        71 203      10.31      -0.35     4.49     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551        71 454        71 203      10.31      -0.35     5.30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719        47 974        47 701      11.66      -0.57     4.67     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2           671           670       1.21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2 401        13 022        13 022     -41.87        -       1.56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408        13 022        13 022     -32.90        -       1.59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42         7 780         7 780     -33.74        -       1.28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5           597           597      -1.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5 359         4 662         4 689     -12.50       0.58     0.37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64         4 662         4 689      -5.54       0.58     0.41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79         3 505         3 446     -17.54      -1.68     0.46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2           752           735     -12.71      -2.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520           725           725      39.42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0           725           725      45.0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0           240           240      60.00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0           331           331      10.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73 002        43 411        43 411     -40.53        -       5.08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938        43 411        43 411     -38.80        -       5.83     2.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73        30 713        30 713     -39.51        -       5.55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6           707           707      -1.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1 221         1 221         1 221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87         1 087         1 087        -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4           684           68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29           629           62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3 295         4 181         4 181      26.89        -       0.23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95         4 162         4 162      26.31        -       0.27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97         2 562         2 562      60.43        -       0.17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5           616           616      27.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60 198       819 788       805 504       5.96      -1.74    52.90    5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8 235       811 864       797 580      45.48      -1.76    45.02    5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7 345       510 594       510 410      98.34      -0.04    28.13    42.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9           629           640      36.46       1.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427        17 280        28 236     -26.52      63.40     2.67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427        17 280        28 236     -26.52      63.40     3.16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106         9 252        13 772     -34.75      48.85     2.31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9           535           488     -11.11      -8.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 343         7 011         7 011      -4.52        -       0.51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43         7 011         7 011      -4.52        -       0.60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06         4 788         4 788      -0.37        -       0.53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5           683           683       4.2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 647        11 558        10 983      27.02      -4.97     0.60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47        11 558        10 983      27.02      -4.97     0.71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74        11 706        10 986      31.19      -6.15     0.92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8         1 013         1 000       3.31      -1.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787           150           710      -9.78     373.33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47           150           710      -4.95     373.33     0.06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200           468      49.04     134.00     0.03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0         1 333           659      56.90     -50.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6 991       177 735       177 735      13.21        -      10.92    1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717       169 811       169 811     419.03        -       2.69    1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04        78 052        78 052     534.36        -       1.34     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6           460           460      22.34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1 116        69 191        69 191     -24.06        -       6.34     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 191        69 191        69 191        -          -       5.68     4.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55        25 844        25 844      -4.48        -       2.96     2.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1           374           374      -4.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84 540        97 377        91 677       8.44      -5.85     5.88     6.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540        97 377        91 677       8.44      -5.85     6.94     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184        53 855        55 182      61.43       2.46     3.74     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553           602      49.01       8.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52 453        51 328        53 424       1.85       4.08     3.65     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891        51 328        53 424      24.56       4.08     3.52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333        39 189        42 842     147.17       9.32     1.89     3.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764           802      98.51       4.9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19 894       388 158       366 537      14.58      -5.57    22.26    2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3 732       388 158       366 537      38.98      -5.57    21.66    2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869       287 708       278 476     111.18      -3.21    14.41    2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0           741           760      52.00       2.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8 810       275 210       274 189       5.94      -0.37    18.01    1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8 538       275 078       274 057       6.00      -0.37    21.23    1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055       299 040       297 063      15.12      -0.66    28.20    25.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8         1 087         1 084       8.62      -0.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51 906       165 536       164 515       8.30      -0.62    10.57    1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906       165 536       164 515       8.30      -0.62    12.47    1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245       165 207       163 230      27.28      -1.20    14.02    13.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4           998           992      17.54      -0.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5 432        18 182        18 182      17.82        -       1.07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92        18 182        18 182      18.90        -       1.26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481        14 994        14 994      30.60        -       1.25     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825           825       9.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4 472         4 472         4 472        -          -       0.31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40         4 340         4 340        -          -       0.36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79         3 479         3 479        -          -       0.38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2           802           80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7 000        87 020        87 020       0.02        -       6.05     5.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 000        87 020        87 020       0.02        -       7.14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850       115 360       115 360       0.44        -      12.55     9.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0         1 326         1 326       0.4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54 826       194 141       199 071      28.58       2.54    10.77    13.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484       193 509       197 757      28.01       2.20    12.69    13.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284       221 594       215 734      20.33      -2.64    19.59    1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61         1 145         1 091      -6.03      -4.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81 445       111 810       116 453      42.98       4.15     5.67     7.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1 445       111 810       116 453      42.98       4.15     6.69     7.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276       156 534       148 798      29.08      -4.94    12.60    1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400         1 278      -9.68      -8.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8 821        41 000        41 147       5.99       0.36     2.70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66        41 000        40 465       4.65      -1.30     3.18     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352        34 000        35 827      -1.44       5.37     3.97     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829           885      -5.85       6.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560        41 331        41 471      20.00       0.34     2.40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73        40 699        40 839      18.81       0.34     2.82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656        31 060        31 109      12.49       0.16     3.02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763           762      -5.34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2 826        68 139        68 322     -26.40       0.27     6.46     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1 790        67 939        67 564     -26.39      -0.55     7.54     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434        72 319        72 049     -33.55      -0.37    11.85     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064         1 066      -9.74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 724        14 010        14 073     -40.68       0.45     1.65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59        14 000        13 505     -40.92      -3.54     1.88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92        14 000        13 505     -52.93      -3.54     3.14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5         1 000         1 000     -20.32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8 943        17 330        17 330      -8.52        -       1.32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822        17 330        17 330      -7.93        -       1.55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10        14 603        14 603      -2.71        -       1.64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97           843           843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9 755        36 349        36 469     -26.70       0.33     3.46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05        36 159        36 279     -27.01       0.33     4.08     2.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106        42 864        43 089     -32.78       0.52     7.01     3.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90         1 185         1 187      -7.98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404           450           450      11.39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4           450           450      11.39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852           852      36.10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50         1 893         1 893      22.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8 273       151 234       152 824      -9.18       1.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273       151 234       152 824      -9.18       1.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8 315       282 377       288 315      -9.42       2.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92         1 867         1 887      -0.26       1.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0 057        81 315        80 729     -19.32      -0.72    59.46    52.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057        81 315        80 729     -19.32      -0.72    59.46    52.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910       147 391       146 552     -24.42      -0.57    60.92    5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8         1 813         1 815      -6.35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6 719        48 755        48 169       3.10      -1.20    27.76    3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719        48 755        48 169       3.10      -1.20    27.76    3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623       101 351       100 512       4.02      -0.83    30.35    3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8         2 079         2 087       0.92       0.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338        32 560        32 560     -38.96        -      31.70    2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338        32 560        32 560     -38.96        -      31.70    2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287        46 040        46 040     -52.68        -      30.56    1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24         1 414         1 414     -22.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3 699        23 699        23 700       0.00       0.00    14.08    1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3 699        23 700       0.00       0.00    14.08    1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5 089        16 590       9.95       9.95     4.74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37           700       9.89       9.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23 699        23 699        23 700       0.00       0.00    14.08    1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3 699        23 700       0.00       0.00    14.08    1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5 089        16 590       9.95       9.95     4.74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37           700       9.89       9.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4 517        46 220        48 395       8.71       4.71    26.46    3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517        46 220        48 395       8.71       4.71    26.46    3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9 316       119 897       125 173      14.51       4.40    34.34    43.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6         2 594         2 586       5.29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5 556         8 002         8 002      44.02        -       3.30     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56         8 002         8 002      44.02        -       3.30     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794        18 976        18 976      48.32        -       4.02     6.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3         2 371         2 371       2.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6 160        34 590        36 115      -0.12       4.41    21.49    23.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160        34 590        36 115      -0.12       4.41    21.49    23.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25        91 593        95 313       6.82       4.06    28.03    3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8         2 648         2 639       6.93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 801         3 628         4 278      52.73      17.92     1.66     2.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01         3 628         4 278      52.73      17.92     1.66     2.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297         9 328        10 884      49.16      16.68     2.29     3.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05         2 571         2 544      -2.34      -1.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01 704       332 229       335 504      11.20       0.9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498       331 522       334 797      11.04       0.9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4 536       627 152       648 906      14.95       3.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2         1 892         1 938       3.53       2.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00        22 656        22 600      -1.74      -0.25     7.62     6.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992        22 656        22 600      -1.70      -0.25     7.63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933        21 982        21 877      -0.26      -0.48     3.89     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54           970           968       1.47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72            71     -26.80      -1.39     0.02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15           935           922       0.77      -1.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83           210           210      14.75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3           210           210      14.75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59           159      22.31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0           757           757       6.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0 448        10 300        10 300      -1.42        -       3.46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8        10 300        10 300      -1.42        -       3.47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68        10 780        10 750      -1.09      -0.28     1.93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047         1 044       0.38      -0.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666         1 405         1 349     -19.03      -3.99     0.5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6         1 405         1 349     -19.03      -3.99     0.5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92         1 838         1 764     -11.45      -4.03     0.35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6         1 308         1 308       9.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0 597        10 664        10 664       0.63        -       3.51     3.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89        10 664        10 664       0.71        -       3.51     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846         9 133         9 133       3.24        -       1.57     1.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5           856           856       2.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984         2 102         2 084       5.04      -0.86     0.66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84         2 102         2 084       5.04      -0.86     0.66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61         1 627         1 634      20.06       0.43     0.24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6           774           784      14.29       1.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858         1 976         1 958       5.38      -0.91     0.62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8         1 976         1 958       5.38      -0.91     0.62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0         1 566         1 573      21.00       0.45     0.23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793           803      14.71       1.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26           126           12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126           12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61            61        -          -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484           48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76 720       307 471       310 820      12.32       1.09    91.72    9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6 522       306 764       310 113      12.15       1.09    91.72    92.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1 242       603 543       625 395      15.55       3.62    95.87    96.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57         1 967         2 017       3.07       2.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4 384        36 900        36 900       7.32        -      11.40    1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84        36 900        36 900       7.32        -      11.40    1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869        70 110        70 110       8.08        -      11.49    1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1 900         1 900       0.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93 678       106 000       111 000      18.49       4.72    31.05    3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645       106 000       111 000      18.53       4.72    31.06    3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207       197 000       223 000      25.14      13.20    31.57    3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03         1 858         2 009       5.57       8.13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48 658       164 571       162 920       9.59      -1.00    49.27    48.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493       163 864       162 213       9.24      -1.01    49.25    48.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8 166       336 433       332 285      11.44      -1.23    52.82    5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8         2 053         2 048       1.99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1 527        17 290        17 558      52.32       1.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494        10 444        11 772       2.42      12.7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866         4 011         4 122       6.62       2.7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6           384           350       4.17      -8.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 681        10 466        10 734     129.31       2.56    40.61    6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681         3 620         4 948       5.70      36.69    40.73    4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1           619           730      13.88      17.93    16.58    17.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7           171           148       8.03     -13.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126           288           288     128.57        -       1.09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288           288     128.57        -       1.10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115           115     130.00        -       1.29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7           399           399       0.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426        10 084        10 352     133.89       2.66    38.40    58.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26         3 238         4 566       3.16      41.01    38.51    38.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469           580       7.01      23.67    14.02    14.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2           145           127       4.10     -12.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9            94            94     -27.13        -       1.12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9            94            94     -27.13        -       1.12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            35            35     -28.57        -       1.27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0           372           372      -2.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871         5 857         5 857      -0.24        -      50.93    3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857         5 857       0.33        -      50.79    49.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924         2 924       3.84        -      72.84    7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99           499       3.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871         5 857         5 857      -0.24        -      50.93    3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857         5 857       0.33        -      50.79    49.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924         2 924       3.84        -      72.84    7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99           499       3.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75           967           967      -0.82        -       8.46     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67           967      -0.82        -       8.48     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68           468      14.43        -      10.58    1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975           967           967      -0.82        -       8.46     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67           967      -0.82        -       8.48     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68           468      14.43        -      10.58    1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204           972         1 003     -16.69       3.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72           983       3.04       1.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76         1 475      12.77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19         1 501       9.48      -1.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204           972         1 003     -16.69       3.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72           983       3.04       1.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76         1 475      12.77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19         1 501       9.48      -1.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1 034           662           693     -32.98       4.68    85.88    69.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4           662           673     -15.24       1.66    83.23    6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88         1 008         1 007      -7.44      -0.10    83.18    68.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0         1 524         1 496       9.20      -1.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0           310           310      82.35        -      14.12    3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0           310           310      93.75        -      16.77    3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468           468     112.73        -      16.82    3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5         1 510         1 510       9.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21 801       833 451       832 632       1.32      -0.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21 174       817 453       816 284      -0.60      -0.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43 620    18 569 320    18 587 142      10.35       0.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512        22 716        22 770      11.01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6 594        15 675        16 195      -2.40       3.32     2.02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530        15 675        16 125      -2.45       2.87     2.01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07       242 941       242 690       7.14      -0.10     1.34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703        15 499        15 051       9.84      -2.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2 858         2 401         2 921       2.20      21.66     0.3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94         2 401         2 851       2.04      18.74     0.3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975        13 337        13 086     -12.61      -1.88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360         5 555         4 590     -14.37     -17.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0         3 000         3 00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 671        12 209        12 209      -3.65        -       1.54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71        12 209        12 209      -3.65        -       1.54     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0 120       218 192       218 192       9.03        -       1.1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94        17 872        17 872      13.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65           765           765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5           765           765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12         8 412         8 412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96        10 996        10 99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09 345       109 219       107 824      -1.39      -1.28    13.31    12.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062       109 209       107 618      -1.32      -1.46    13.28    13.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32 667     1 591 497     1 611 251       5.13       1.24     9.10     8.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53        14 573        14 972       6.54       2.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07         1 374         1 372      -2.49      -0.15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07         1 374         1 372      -2.49      -0.15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663        22 988        22 706      79.31      -1.23     0.08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000        16 731        16 550      83.89      -1.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30           719           811      11.10      12.80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0           719           719      -1.51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72         8 120         8 120      16.47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51        11 293        11 293      18.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599         1 563         1 564      -2.19       0.06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99         1 563         1 564      -2.19       0.06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995        15 108        15 119      -5.48       0.07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3         9 666         9 667      -3.36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18           764           764      -6.60        -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5           764           764      -5.09        -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74         6 240         6 240      -5.08        -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66         8 168         8 168       0.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306         1 118         1 118     -14.40        -       0.16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94         1 108         1 108      -7.20        -       0.15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317         6 898         6 898      -5.73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28         6 226         6 226       1.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150         4 363         3 188     -23.18     -26.93     0.50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50         4 363         3 188     -23.18     -26.93     0.51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498        38 420        28 512     -21.88     -25.79     0.22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795         8 806         8 944       1.69       1.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9 863        50 631        50 497       1.27      -0.26     6.07     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28        50 631        50 497       1.55      -0.26     6.06     6.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1 268       631 892       662 575      13.99       4.86     3.45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689        12 480        13 121      12.25       5.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9 472        48 687        48 510      -1.94      -0.36     6.02     5.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449        48 687        48 406      -2.11      -0.58     6.02     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65 380       861 831       861 081      -0.50      -0.09     5.14     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00        17 701        17 789       1.65       0.50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636 105       651 139       651 105       2.36      -0.01    77.40    78.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5 989       635 156       635 122      -0.14      -0.01    77.45    77.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26 820    15 896 989    15 892 879      11.71      -0.03    84.46    85.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370        25 028        25 023      11.86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3 812        43 795        43 761      -0.12      -0.08     5.33     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812        43 795        43 761      -0.12      -0.08     5.34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1 834       611 681       607 571      10.10      -0.67     3.28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95        13 967        13 884      10.23      -0.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 851         2 757         2 757      -3.30        -       0.3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5         2 757         2 757       0.80        -       0.33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341        30 231        30 231       3.03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728        10 965        10 965       2.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7 955         7 117         7 117     -10.53        -       0.97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55         7 117         7 117     -10.53        -       0.97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753       104 527       104 527      -9.70        -       0.69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51        14 687        14 687       0.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81 487       597 470       597 470       2.75        -      70.76    7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81 487       581 487       581 487        -          -      70.81    7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9 892    15 150 550    15 150 550      11.98        -      80.33    8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68        26 055        26 055      11.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0 909        48 758        48 860      -4.02       0.21     6.19     5.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82        48 758        48 860      -3.97       0.21     6.20     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6 337       707 498       712 667      -1.88       0.73     4.31     3.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75        14 510        14 586       2.18       0.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2 667        12 667        12 667        -          -       1.54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7        12 667        12 667        -          -       1.54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3 721       250 000       250 000       6.97        -       1.39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51        19 736        19 736       6.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1 332         9 100         9 100     -19.70        -       1.38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32         9 100         9 100     -19.70        -       1.38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7 297       119 000       119 000     -19.21        -       0.8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98        13 077        13 077       0.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6 910        26 991        27 093       0.68       0.38     3.27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83        26 991        27 093       0.78       0.38     3.27     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319       338 498       343 667      -0.48       1.53     2.05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45        12 541        12 685      -1.25       1.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 848         8 660         8 648      -2.26      -0.14     1.08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711         8 655         8 559      -1.74      -1.11     1.06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289       130 395       127 655      -2.77      -2.10     0.78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72        15 066        14 915      -1.04      -1.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775           643           620     -20.00      -3.58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643           536     -16.64     -16.64     0.08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243         9 251         6 572     -28.90     -28.96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75        14 387        12 261     -14.71     -14.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381         1 326         1 326      -3.98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1         1 326         1 326      -3.98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626        13 958        13 958      -4.57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91        10 526        10 526      -0.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6 201         6 201         6 201        -          -       0.75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01         6 201         6 201        -          -       0.76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116        96 116        96 116        -          -       0.57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500        15 500        15 500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491           490           501       2.04       2.24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485           496       2.06       2.27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304        11 070        11 009      -2.61      -0.55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59        22 825        22 195      -4.57      -2.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0 733        31 089        31 096       1.18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703        31 079        31 086       1.25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2 986       842 701       857 340      18.58       1.7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548        27 115        27 580      17.12       1.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30 493        30 865        30 872       1.24       0.02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463        30 855        30 862       1.31       0.02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0 166       839 991       854 630      18.67       1.74    99.61    99.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41        27 224        27 692      17.14       1.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383         1 300         1 300      -6.00        -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3         1 300         1 300      -6.00        -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971        33 800        33 800      -8.58        -       5.11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732        26 000        26 000      -2.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5 377        15 900        15 907       3.45       0.04    50.03    5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377        15 900        15 907       3.45       0.04    50.08    5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8 748       460 000       474 516      25.29       3.16    52.39    55.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1        28 931        29 831      21.11       3.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3 733        13 665        13 665      -0.50        -      44.68    4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703        13 655        13 655      -0.35        -      44.63    4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4 447       346 191       346 314      13.75       0.04    42.11    4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218        25 353        25 362      14.15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395         5 467         5 714       5.91       4.5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810         5 467         5 630      17.05       2.9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9         6 867         8 864      51.03      29.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256         1 574      29.02      25.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 373         5 441         5 706       6.20       4.87    99.59    9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88         5 441         5 622      17.42       3.33    99.54    9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1         6 857         8 861      51.19      29.23    99.86    9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4         1 260         1 576      28.76      25.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3 993         4 109         4 374       9.54       6.45    74.01    76.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33         4 109         4 290      24.96       4.40    71.37    76.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613         5 489         7 493      62.43      36.51    78.60    8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44         1 336         1 747      29.99      30.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 380         1 332         1 332      -3.48        -      25.58    2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5         1 332         1 332      -1.70        -      28.17    2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48         1 368         1 368       9.62        -      21.26    1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1         1 027         1 027      11.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2            26             8     -63.64     -69.23     0.41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6             8     -63.64     -69.23     0.4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0             3     -62.50     -70.00     0.1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85           375       3.02      -2.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2            26             8     -63.64     -69.23     0.41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6             8     -63.64     -69.23     0.4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0             3     -62.50     -70.00     0.1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85           375       3.02      -2.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MO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1 115       127 922       126 910     -21.23      -0.7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7 929       127 892       124 635     -21.08      -2.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834        98 101        81 989       1.43     -16.4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2           767           658      28.52     -14.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54 792       124 497       123 442     -20.25      -0.85    96.08    97.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606       124 467       121 167     -20.08      -2.65    96.00    97.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365        92 993        76 856       4.76     -17.35    90.76    93.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747           634      30.99     -15.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16           450           450     108.33        -       0.13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6           450           450     108.33        -       0.1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295           295     247.06        -       0.11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4           656           656      66.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405         1 861         1 861     -22.62        -       1.49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03         1 861         1 861     -22.56        -       1.52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28         1 660         1 648      15.41      -0.72     1.77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4           892           886      49.16      -0.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109         1 282         1 282      15.60        -       0.69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2         1 252         1 252      38.80        -       0.57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1           532           532      47.37        -       0.45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0           425           425       6.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062       120 904       119 849     -20.66      -0.87    93.76    94.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085       120 904       117 604     -20.58      -2.73    93.77    9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491        90 506        74 381       4.04     -17.82    88.44    9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3           749           632      30.85     -15.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5 812         2 914         2 957     -49.12       1.48     3.61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12         2 914         2 957     -49.12       1.48     3.68     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09         4 348         4 373     -34.82       0.57     8.30     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54         1 492         1 479      28.16      -0.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3 512           929           972     -72.32       4.63     2.1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12           929           972     -72.32       4.63     2.22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9         1 068         1 093     -63.68       2.34     3.72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57         1 150         1 124      31.16      -2.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300         1 985         1 985     -13.70        -       1.43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00         1 985         1 985     -13.70        -       1.46     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00         3 280         3 280     -11.35        -       4.58     4.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09         1 652         1 652       2.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56 297     1 645 558     1 698 517      -3.29       3.2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55 873     1 628 924     1 641 670      -0.86       0.7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479 371    22 317 170    22 387 031      -0.41       0.3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576        13 701        13 637       0.45      -0.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51 964       413 467       433 853      -4.01       4.93    25.73    25.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6 986       402 519       423 085      -3.18       5.11    26.39    2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59 063     5 534 855     5 729 357      -2.21       3.51    26.06    2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408        13 751        13 542       1.00      -1.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18 040        19 364        19 347       7.25      -0.09     1.03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40        19 364        19 347       7.25      -0.09     1.09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0 920       311 069       310 763       6.82      -0.10     1.29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126        16 064        16 063      -0.39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19 177        17 069        17 069     -10.99        -       1.09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67        17 069        17 069      -5.52        -       1.09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7 572       290 859       290 859      -8.41        -       1.41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77        17 040        17 040      -3.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5 256        69 426        89 829      -5.70      29.39     5.42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874        69 246        89 829      -5.32      29.72     5.73     5.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56 862       637 547       832 355     -13.01      30.56     4.26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86         9 207         9 266      -8.13       0.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5 370         5 370         5 370        -          -       0.31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70         4 770         4 770        -          -       0.2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700        63 400        63 400      32.91        -       0.21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3 291        13 291      32.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85 024       273 223       273 223      -4.14        -      16.23    16.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25       273 223       273 223      -3.53        -      17.10    16.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09 563     3 986 124     3 986 124      -0.58        -      17.84    17.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57        14 589        14 589       3.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 107         7 107         7 107        -          -       0.40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856         6 856         6 856        -          -       0.41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279        65 279        65 279        -          -       0.2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21         9 521         9 5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1 990        21 908        21 908      -0.37        -       1.25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54        11 991        11 991       7.50        -       0.67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167       180 577       180 577       5.50        -       0.76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346        15 059        15 059      -1.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93 889       735 215       769 908      -3.02       4.72    45.20    4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9 000       729 799       724 239       2.15      -0.76    42.82    44.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88 751     7 872 761     7 792 070       4.05      -1.02    33.31    34.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62        10 788        10 759       1.87      -0.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40 659       151 177       151 177       7.48        -       8.01     8.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659       151 177       151 177       7.48        -       8.49     9.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5 534     1 179 603     1 175 429      12.42      -0.35     4.65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433         7 803         7 775       4.60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41 259        43 122        83 369     102.06      93.33     2.35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9        43 122        43 122       4.52        -       2.49     2.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9 287       432 360       432 360       0.72        -       1.91     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405        10 026        10 026      -3.6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4 308        84 473        84 323       0.02      -0.18     4.80     4.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308        84 473        84 323       0.02      -0.18     5.09     5.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1 796       777 574       790 325       8.00       1.64     3.26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680         9 205         9 373       7.98       1.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7 888        39 382        39 392       3.97       0.03     2.16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978        39 032        39 036      11.60       0.01     2.11     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324       345 867       345 903      10.05       0.01     1.40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86         8 861         8 861      -1.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24 925        26 781        26 781       7.45        -       1.42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757        26 781        26 781       8.18        -       1.50     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8 823       234 410       234 410      12.25        -       0.93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35         8 753         8 753       3.7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85 429        44 195        44 195     -48.27        -       4.86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18        39 129        39 129     -10.90        -       2.65     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8 614       426 379       426 379       4.35        -       1.82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304        10 897        10 897      17.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23 881        27 651        22 237      -6.88     -19.58     1.36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881        27 651        22 237      -6.88     -19.58     1.44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0 291       386 954       296 797     -15.27     -23.30     1.56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668        13 994        13 347      -9.01      -4.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2 040        31 335        31 335      -2.20        -       1.82     1.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040        31 335        31 335      -2.20        -       1.93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5 689       460 042       460 895      -1.03       0.19     2.07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35        14 681        14 709       1.20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23 500       287 099       287 099     -11.25        -      18.42    16.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00       287 099       287 099       1.38        -      17.10    17.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34 393     3 629 572     3 629 572       2.69        -      15.72    1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480        12 642        12 642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35 079       130 559       130 769      -3.19       0.16     7.69     7.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072       130 489       130 699      -3.24       0.16     8.16     7.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14 691     2 284 408     2 286 735      -1.21       0.10    10.30    1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137        17 507        17 496       2.09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63 662        63 675        63 885       0.35       0.33     3.62     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662        63 675        63 885       0.35       0.33     3.84     3.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4 389       869 706       872 033       5.78       0.27     3.67     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49        13 659        13 650       5.41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6 633        14 131        14 131     -15.04        -       0.95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633        14 131        14 131     -15.04        -       1.00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7 025       242 359       242 359      -9.24        -       1.19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054        17 151        17 151       6.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2 774        11 273        11 273     -11.75        -       0.73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767        11 203        11 203     -12.25        -       0.77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577       168 443       168 443      -6.20        -       0.80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66        15 036        15 036       6.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2 010        41 480        41 480      -1.26        -       2.39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010        41 480        41 480      -1.26        -       2.54     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700     1 003 900     1 003 900      -3.81        -       4.64     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844        24 202        24 202      -2.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91 117       283 112       281 155      -3.42      -0.69    16.58    16.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1 105       282 912       280 955      -3.49      -0.69    17.58    1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527 383     5 336 729     5 294 357      -4.22      -0.79    24.59    2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88        18 864        18 844      -0.76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67 996       162 387       160 805      -4.28      -0.97     9.57     9.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7 996       162 387       160 805      -4.28      -0.97    10.15     9.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57 372     3 410 127     3 376 905      -5.07      -0.97    15.83    1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5        21 000        21 000      -0.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7 983        33 000        33 000     -13.12        -       2.16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 983        33 000        33 000     -13.12        -       2.29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8 950       600 000       600 000     -15.37        -       3.15     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665        18 182        18 182      -2.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5 138        87 725        87 350       2.60      -0.43     4.85     5.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5 126        87 525        87 150       2.38      -0.43     5.14     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61 061     1 326 602     1 317 452       4.47      -0.69     5.61     5.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14        15 157        15 117       2.05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4 248        83 205        82 832      -1.68      -0.45     4.80     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3 710        83 205        82 692      -1.22      -0.62     5.06     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89 483     1 288 417     1 284 512      -0.39      -0.30     5.74     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404        15 485        15 534       0.84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4 718        32 727        32 354      -6.81      -1.14     1.98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180        32 727        32 214      -5.75      -1.57     2.06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0 692       605 967       602 062      -3.00      -0.64     2.76     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160        18 516        18 689       2.91       0.93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2 617        33 655        33 655       3.18        -       1.86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617        33 655        33 655       3.18        -       1.97     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7 994       432 862       432 862       3.56        -       1.86     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15        12 862        12 862       0.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6 178        16 178        16 178        -          -       0.92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178        16 178        16 178        -          -       0.98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9 913       239 913       239 913        -          -       1.07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30        14 830        14 83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735           645           645     -12.24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5           645           645     -12.24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84         9 675         9 675     -11.11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08        15 000        15 000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0 475 501     9 438 110     9 459 393      -9.70       0.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15 944     9 265 673     9 272 219      -7.43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100 398    29 370 952    29 505 201     -15.94       0.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04         3 170         3 182      -9.19       0.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37 615       503 843       503 771      -6.30      -0.01     5.13     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7 586       498 712       498 640      -5.49      -0.01     5.27     5.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9 543       811 998       812 254      -4.39       0.03     2.42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0         1 628         1 629       1.18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104 836       110 959       109 329       4.29      -1.47     1.00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836       110 959       109 329       4.29      -1.47     1.05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076       181 471       180 343       6.66      -0.62     0.48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3         1 635         1 650       2.29       0.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9 778        30 996        30 996       4.09        -       0.28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473        30 835        30 835       4.62        -       0.29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559        51 270        51 270      12.54        -       0.13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46         1 663         1 663       7.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 672         8 939        10 497       8.53      17.43     0.09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523         8 939        10 497      10.23      17.43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96        13 238        14 622       2.28      10.45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1         1 481         1 393      -7.20      -5.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 300        14 050        14 050      36.41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300        13 590        13 590      31.94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510        19 220        19 220      23.92        -       0.04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6         1 414         1 414      -6.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19 059       273 624       273 624     -14.24        -       3.05     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9 694       269 324       269 324     -13.04        -       3.09     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4 505       424 040       424 040     -12.48        -       1.38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64         1 574         1 574       0.6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095         2 095         2 095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5         1 885         1 885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65         1 465         1 465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7           777           77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1 875        63 180        63 180       2.11        -       0.59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75        63 180        63 180       2.11        -       0.62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132       121 294       121 294       1.81        -       0.34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25         1 920         1 920      -0.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 283 698     2 395 384     2 398 953       5.05       0.15    21.80    2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39 610     2 269 759     2 256 881      22.68      -0.57    18.37    2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8 466     2 347 723     2 336 176      35.16      -0.49     4.92     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1 034         1 035      10.11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22 400       326 136       324 939       0.79      -0.37     3.08     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2 400       326 136       324 722       0.72      -0.43     3.22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0 141       336 330       326 108       5.15      -3.04     0.88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2         1 031         1 004       4.37      -2.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77 962       281 456       281 456       1.26        -       2.65     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7 962       277 954       277 954      -0.00        -       2.78     3.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4 540        83 834        83 834     -42.00        -       0.41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0           302           302     -41.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619 265       697 853       696 823      12.52      -0.15     5.91     7.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03 601       696 933       695 903      15.29      -0.15     6.03     7.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4 580       703 060       683 354     179.40      -2.80     0.70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1 009           982     142.47      -2.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81 589       102 514       103 074      26.33       0.55     0.78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999        98 285        98 845     167.16       0.57     0.37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16        70 437        70 835     818.03       0.57     0.0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9           717           717     243.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39 483       165 181       165 181      18.42        -       1.33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361       157 656       157 656     758.65        -       0.18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23       121 381       121 381    1471.68        -       0.02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1           770           770      82.90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57 915       295 985       295 985      14.76        -       2.46     3.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2 565       231 360       231 360     105.53        -       1.12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60       156 080       156 080     890.36        -       0.0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0           675           675     382.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4 764        81 718        74 044      14.33      -9.39     0.62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764        81 718        74 044      14.33      -9.39     0.65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95        55 283        51 923      -1.65      -6.08     0.15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677           701     -13.99       3.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3 625        98 942       100 430       7.27       1.50     0.89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114        98 942       100 430      85.59       1.50     0.54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 726       120 221       122 556     162.29       1.94     0.13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3         1 215         1 220      41.37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426 695       345 599       357 021     -16.33       3.30     4.07     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8 844       300 775       295 967     -15.16      -1.60     3.48     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8 485       701 097       720 105     -19.85       2.71     2.56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76         2 331         2 433      -5.55       4.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 031 867     1 957 445     1 961 794      -3.45       0.22    19.40    2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31 810     1 957 445     1 961 794      -3.45       0.22    20.29    2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37 190     7 966 955     8 022 589       7.87       0.70    21.19    27.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60         4 070         4 089      11.72       0.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 185 052     1 145 176     1 149 525      -3.00       0.38    11.31    1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85 052     1 145 176     1 149 525      -3.00       0.38    11.83    12.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8 142     4 476 464     4 532 098      14.79       1.24    11.25    1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32         3 909         3 943      18.34       0.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6 265        51 890        51 890      12.16        -       0.44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265        51 890        51 890      12.16        -       0.46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852       127 730       127 730      12.19        -       0.32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1         2 462         2 462       0.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4 385        11 379        11 379     -20.90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28        11 379        11 379     -20.58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836        23 391        23 391     -12.84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3         2 056         2 056       9.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86 165       749 000       749 000      -4.73        -       7.50     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86 165       749 000       749 000      -4.73        -       7.85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48 360     3 339 370     3 339 370      -0.27        -       9.54    1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259         4 458         4 458       4.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 419 870     3 779 716     3 792 653     -14.19       0.34    42.19    4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6 830     3 739 165     3 753 812     -15.01       0.39    44.10    4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389 222    14 399 267    14 473 402     -25.35       0.51    55.24    49.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90         3 851         3 856     -12.16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852 245     1 476 509     1 489 366     -19.59       0.87    17.68    1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2 245     1 476 509     1 489 366     -19.59       0.87    18.49    1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51 801     7 338 250     7 394 702     -20.93       0.77    26.64    2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49         4 970         4 965      -1.66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896 112       835 000       835 000      -6.82        -       8.55     8.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6 112       835 000       835 000      -6.82        -       8.95     9.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6 870     3 150 000     3 150 000     -20.19        -      11.24    1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04         3 772         3 772     -14.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 671 513     1 468 207     1 468 287     -12.16       0.01    15.96    1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8 473     1 427 656     1 429 446     -14.33       0.13    16.66    15.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090 551     3 911 017     3 928 700     -35.50       0.45    17.35    1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50         2 739         2 748     -24.71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202 451       801 722       802 222     -33.28       0.06    11.48     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00 108       800 592       801 092     -33.25       0.06    11.98     8.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695 977     3 845 009     3 860 780     -32.22       0.41    16.23    1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6         4 803         4 819       1.54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213 898       119 328       119 828     -43.98       0.42     2.04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898       118 548       119 048     -44.34       0.42     2.14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92 177       636 045       640 929     -46.24       0.77     3.40     2.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74         5 365         5 384      -3.41       0.35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2 641       180 831       180 831     -18.78        -       2.13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626       180 481       180 481     -18.93        -       2.22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6 833       679 265       679 265     -24.26        -       2.56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28         3 764         3 764      -6.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740 607       479 079       479 079     -35.31        -       7.07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8 279       479 079       479 079     -35.11        -       7.37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93 630     2 398 719     2 409 656     -31.03       0.46     9.95     8.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32         5 007         5 029       6.28       0.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 305        22 484        22 484     -11.15        -       0.24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05        22 484        22 484     -11.15        -       0.25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337       130 980       130 930      15.52      -0.04     0.32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79         5 825         5 823      30.01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407 033     2 860 157     2 884 324      19.83       0.8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38 914     2 849 637     2 811 012      20.18      -1.3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38 768     6 702 206     6 756 153       6.58       0.8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10         2 352         2 403     -11.33       2.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62 693       342 205       319 558      21.65      -6.62    10.91    1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342 205       319 558      51.72      -6.62     9.01    1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265 918       262 516     178.19      -1.28     1.49     3.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777           821      83.26       5.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62 693       342 205       319 558      21.65      -6.62    10.91    1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342 205       319 558      51.72      -6.62     9.01    1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265 918       262 516     178.19      -1.28     1.49     3.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777           821      83.26       5.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87 734       365 466       366 282      -5.53       0.22    16.11    12.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7 734       365 466       366 282      -5.53       0.22    16.58    1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5 955     1 126 732     1 135 703      22.65       0.80    14.61    1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8         3 083         3 101      29.86       0.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4 048        36 780        37 596      56.34       2.22     1.00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048        36 780        37 596      56.34       2.22     1.03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269       127 106       136 077      85.72       7.06     1.16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7         3 456         3 619      18.77       4.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316           416           416      31.65        -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6           416           416      31.65        -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6         1 126         1 126      21.60        -       0.01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30         2 707         2 707      -7.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363 370       328 270       328 270      -9.66        -      15.10    11.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3 370       328 270       328 270      -9.66        -      15.54    1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760       998 500       998 500      17.23        -      13.44    1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4         3 042         3 042      29.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945 525       960 000     1 006 043       6.40       4.80    39.28    3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960 000     1 006 043       6.40       4.80    40.43    3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2 160 000     2 263 597     -22.32       4.80    45.97    3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2 250         2 250     -27.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945 525       960 000     1 006 043       6.40       4.80    39.28    3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960 000     1 006 043       6.40       4.80    40.43    3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2 160 000     2 263 597     -22.32       4.80    45.97    3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2 250         2 250     -27.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11 081     1 192 486     1 192 441      47.02      -0.00    33.70    4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5 034     1 181 966     1 119 129      40.76      -5.32    33.99    39.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04 287     3 149 556     3 094 337      28.70      -1.75    37.93    45.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4         2 665         2 765      -8.56       3.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34 581       360 760       361 567       8.07       0.22    13.90    12.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976       357 760       296 075      -8.61     -17.24    13.85    1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3 669       715 520       651 365     -34.45      -8.97    15.68     9.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7         2 000         2 200     -28.27      1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15 444       558 527       558 527      77.06        -      13.11    19.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3 794       558 307       558 307      77.92        -      13.42    1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6 210     1 473 487     1 473 487      74.13        -      13.35    2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97         2 639         2 639      -2.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57 846       268 721       267 851      69.69      -0.32     6.56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054       261 421       260 251      68.93      -0.45     6.59     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5 988       943 909       953 249      71.45       0.99     8.77    1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09         3 611         3 663       1.50       1.44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 210         4 478         4 496      40.06       0.40     0.1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10         4 478         4 496      40.06       0.40     0.14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20        16 640        16 236      92.83      -2.43     0.13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23         3 716         3 611      37.67      -2.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660        23 244        23 244      12.51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97        23 236        23 236      12.81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210        54 978        54 978      16.4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92         2 366         2 366       3.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543        20 202        20 202      15.16        -      84.91    8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20 194        20 194      15.14        -      85.15    8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49 067        49 067      18.93        -      87.39    89.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430         2 430       3.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 543        20 202        20 202      15.16        -      84.91    8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20 194        20 194      15.14        -      85.15    8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49 067        49 067      18.93        -      87.39    89.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430         2 430       3.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2         1 299         1 299      -4.63        -       6.59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1         1 299         1 299      -3.85        -       6.56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97         2 388         2 388      -4.37        -       5.29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48         1 838         1 838      -0.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88           188           188        -          -       0.91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8           188           188        -          -       0.91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238           238        -          -       0.50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66         1 266         1 26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62           157           157      -3.09        -       0.78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57           157      -3.09        -       0.79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108           108      -4.42        -       0.24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8           688           688      -1.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012           954           954      -5.73        -       4.90     4.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1           954           954      -4.70        -       4.86     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146         2 042         2 042      -4.85        -       4.55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44         2 140         2 140      -0.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755         1 743         1 743      -0.68        -       8.49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43         1 743       2.11        -       8.29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23         3 523       1.97        -       7.32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1         2 021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755         1 743         1 743      -0.68        -       8.49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43         1 743       2.11        -       8.29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23         3 523       1.97        -       7.32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1         2 021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897           89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248         2 24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897           89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248         2 24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897           89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248         2 24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18 911       214 495       214 525      -2.00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14 370       214 400       4.97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90 708       190 717       5.09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90           890       0.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18 911       214 495       214 525      -2.00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14 370       214 400       4.97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90 708       190 717       5.09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90           890       0.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4           204           204        -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00         1 200         1 2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 400         4 550         4 580      34.71       0.66     1.55     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85         4 550         4 580      35.30       0.66     1.66     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90         2 778         2 787      47.46       0.32     1.04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8           611           609       9.14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014         6 250         6 250     -10.89        -       3.20     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491         6 250         6 250      -3.71        -       3.18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3         4 747         4 747      -2.98        -       2.70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4           760           760       0.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20           220           220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            95            95        -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            76            7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0           800           8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08 107       203 305       203 305      -2.31        -      95.06    94.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4 107       203 305       203 305       4.74        -      95.03    9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4 424       182 903       182 903       4.86        -      96.11    9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9           900           900       0.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3 933 972    16 347 691    16 346 946      17.32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30 744    16 334 756    16 330 509      17.23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 683 083    41 827 423    41 830 911      11.01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05         2 561         2 562      -5.29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5 921       105 284       105 284      59.71        -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5 284       105 284      59.71        -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63 641       263 641     144.07        -       0.29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504         2 504      52.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5 921       105 284       105 284      59.71        -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5 284       105 284      59.71        -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63 641       263 641     144.07        -       0.29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504         2 504      52.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66 165     1 124 793     1 124 783      16.42      -0.00     6.93     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5 277     1 124 318     1 124 308      16.48      -0.00     6.93     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6 998     2 115 925     2 115 907       4.39      -0.00     5.38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00         1 882         1 882     -10.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3 436       237 933       237 923      11.47      -0.00     1.53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36       237 933       237 923      11.47      -0.00     1.53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1 083       561 136       561 118      14.26      -0.00     1.30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1         2 358         2 358       2.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2 729        86 860        86 860      38.47        -       0.4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41        86 385        86 385      39.69        -       0.4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315        90 789        90 789     -29.25        -       0.34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5         1 051         1 051     -49.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690 000       800 000       800 000      15.94        -       4.95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0 000       800 000       800 000      15.94        -       4.95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7 600     1 464 000     1 464 000       4.01        -       3.74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0         1 830         1 830     -1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162 418     1 283 448     1 283 379      10.41      -0.01     8.34     7.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2 418     1 283 448     1 283 379      10.41      -0.01     8.34     7.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46 315     3 453 505     3 464 236      26.14       0.31     7.29     8.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63         2 691         2 699      14.22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632 418       716 618       716 549      13.30      -0.01     4.54     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2 418       716 618       716 549      13.30      -0.01     4.54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90 635     1 934 005     1 944 736      39.85       0.55     3.69     4.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99         2 699         2 714      23.42       0.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0 000       566 830       566 830       6.95        -       3.80     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0 000       566 830       566 830       6.95        -       3.80     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5 680     1 519 500     1 519 500      12.08        -       3.60     3.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8         2 681         2 681       4.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 979 267     6 829 308     6 827 837      14.19      -0.02    42.91    41.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977 282     6 817 098     6 812 125      13.97      -0.07    42.91    4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029 878    15 600 825    15 576 071      -2.83      -0.16    42.54    3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2         2 288         2 287     -14.73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 813 419     3 279 898     3 279 898      16.58        -      20.19    2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13 419     3 279 898     3 279 898      16.58        -      20.20    2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560 005     9 460 182     9 460 182      10.52        -      22.72    2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3         2 884         2 884      -5.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98 853       244 000       243 615      22.51      -0.16     1.43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8 853       244 000       240 113      20.75      -1.59     1.43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4 321       548 000       530 797      -0.66      -3.14     1.42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7         2 246         2 211     -17.71      -1.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 966 995     3 305 410     3 304 324      11.37      -0.03    21.29    2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65 010     3 293 200     3 292 114      11.03      -0.03    21.28    2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35 552     5 592 643     5 585 092     -19.47      -0.14    18.40    13.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39         1 698         1 697     -27.45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 760 201     7 004 858     7 005 663      21.62       0.01    41.34    4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59 846     7 004 608     7 005 413      21.63       0.01    41.35    4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771 874    20 393 527    20 411 056      21.70       0.09    44.51    48.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2         2 911         2 914       0.07       0.10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065 026     1 195 355     1 195 744      12.27       0.03     7.64     7.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64 726     1 195 155     1 195 544      12.29       0.03     7.64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115 030     3 241 692     3 254 465       4.48       0.39     8.27     7.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26         2 712         2 722      -6.97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 121 408     3 871 667     3 871 667      24.04        -      22.40    23.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21 353     3 871 667     3 871 667      24.04        -      22.41    2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533 286    11 675 284    11 675 284      22.47        -      25.30    27.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54         3 016         3 016      -1.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538 988     1 900 125     1 900 505      23.49       0.02    11.04    1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38 988     1 900 075     1 900 455      23.49       0.02    11.05    1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52 169     5 374 128     5 379 763      32.76       0.10    10.75    1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33         2 828         2 831       7.52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4 779        37 711        37 747       8.53       0.10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79        37 711        37 747       8.53       0.10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89       102 423       101 544      42.24      -0.86     0.19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53         2 716         2 690      31.03      -0.9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01 954       491 533       495 585      -1.27       0.8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185       484 583       482 405      -0.78      -0.4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4 813       967 073       974 566       7.71       0.7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61         1 996         2 020       8.54       1.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8 052        34 850        34 250      22.09      -1.72     5.59     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264        34 530        33 930      24.45      -1.74     5.61     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444        46 089        44 389      81.59      -3.69     2.70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7         1 335         1 308      45.82      -2.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235         3 802         3 202      43.27     -15.78     0.45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35         3 802         3 202      43.27     -15.78     0.46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681         8 693         6 993     -19.44     -19.56     0.96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84         2 286         2 184     -43.77      -4.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62           983           983     112.77        -       0.09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763           763     370.99        -       0.0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673           673     774.03        -       0.01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5           882           882      85.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5 355        30 065        30 065      18.58        -       5.05     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867        29 965        29 965      20.50        -       5.11     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686        36 723        36 723     134.11        -       1.73     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1         1 226         1 226      94.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3 959       116 467       115 032       0.94      -1.23    22.70    2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959       116 467       115 032       0.94      -1.23    23.44    2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549       253 460       251 721      77.83      -0.69    15.64    25.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2         2 176         2 188      76.17       0.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1 359        56 777        55 342      33.81      -2.53     8.24    1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359        56 777        55 342      33.81      -2.53     8.51    1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649       118 460       116 721      65.21      -1.47     7.81    1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8         2 086         2 109      23.48       1.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2 600        59 690        59 690     -17.78        -      14.46    1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600        59 690        59 690     -17.78        -      14.93    1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900       135 000       135 000      90.41        -       7.84    1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77         2 262         2 262     131.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4 806        40 267        40 257     -26.55      -0.02    10.92     8.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756        40 267        40 257     -26.48      -0.02    11.26     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5 188        94 127        94 186     -39.31       0.06    17.15     9.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34         2 338         2 340     -17.43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520         1 500         1 500      -1.32        -       0.30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20         1 500         1 500      -1.32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77         7 500         7 500     -20.02        -       1.04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69         5 000         5 000     -18.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3 286        38 767        38 757     -27.27      -0.03    10.62     7.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236        38 767        38 757     -27.20      -0.03    10.95     8.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5 811        86 627        86 686     -40.55       0.07    16.12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39         2 235         2 237     -18.33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05 137       299 949       306 046       0.30       2.03    60.79    6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0 206       293 319       293 186       1.03      -0.05    59.69    6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3 632       573 397       584 270       0.11       1.90    64.50    59.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1         1 955         1 993      -0.90       1.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7 686        51 978        57 625     -14.86      10.86    13.48    1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516        51 978        57 275     -15.17      10.19    13.89    1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5 906       105 504       132 742      -2.33      25.82    15.02    1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3         2 030         2 318      15.15      14.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09 885        83 480        83 480     -24.03        -      21.89    16.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780        83 100        83 100     -17.54        -      20.73    17.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374       162 080       162 080     -17.04        -      21.59    16.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9         1 950         1 950       0.5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27 566       164 491       164 941      29.30       0.27    25.41    33.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1 910       158 241       152 811      25.35      -3.43    25.07    3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2 352       305 813       289 448      14.70      -5.35    27.89    29.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0         1 933         1 894      -8.50      -2.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6 382        56 294        56 036      -0.61      -0.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259        56 262        55 999      -0.46      -0.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42 705     3 087 953     3 097 451       1.80       0.3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084        54 885        55 313       2.27       0.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128           969         1 112      -1.42      14.76     2.00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74           947         1 090       1.49      15.10     1.91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15         5 996         6 602       1.34      10.11     0.21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066         6 332         6 057      -0.15      -4.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768           609           752      -2.08      23.48     1.36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6           609           752       2.17      23.48     1.31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55         2 736         3 342       2.67      22.15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23         4 493         4 445       0.50      -1.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60           360           360        -          -       0.64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338           338        -          -       0.60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3 260         3 260        -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45         9 645         9 64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1 069        12 034        11 666       5.39      -3.06    19.63    2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01        12 024        11 656       5.95      -3.06    19.55    2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7 911       431 671       443 145      11.37       2.66    13.08    14.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170        35 901        38 019       5.11       5.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61           368           368       1.94        -       0.64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1           368           368       1.94        -       0.64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64         7 209         7 209       6.58        -       0.22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737        19 590        19 590       4.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752         1 825         1 810       3.31      -0.82     3.11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52         1 825         1 810       3.31      -0.82     3.11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372        96 831        96 481      21.56      -0.36     2.61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5 304        53 058        53 304      17.66       0.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70           366           366      35.56        -       0.48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6           366           366      48.78        -       0.44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45        11 553        11 553      63.99        -       0.23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638        31 566        31 566      10.2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81           516           516      35.43        -       0.68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5           516           516      37.60        -       0.67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00        16 043        16 043      33.69        -       0.39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 000        31 091        31 091      -2.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 478         3 138         3 138      26.63        -       4.40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40         3 128         3 128      28.20        -       4.34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 241       119 681       119 681      29.75        -       3.03     3.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804        38 261        38 261       1.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01           288           291      -3.32       1.04     0.53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288           291      -3.32       1.04     0.54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14         4 987         5 051      -3.13       1.28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22        17 316        17 357       0.20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526         5 533         5 177      -6.32      -6.43     9.80     9.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26         5 533         5 177      -6.32      -6.43     9.82     9.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275       175 367       187 127      -4.17       6.71     6.42     6.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 337        31 695        36 146       2.29      14.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1        24 674        24 747      -2.54       0.30    45.03    44.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1        24 674        24 747      -2.54       0.30    45.13    44.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9 041     1 508 619     1 515 479      -2.17       0.45    50.91    48.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007        61 142        61 239       0.38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0 245         9 670         9 743      -4.90       0.75    18.17    17.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45         9 670         9 743      -4.90       0.75    18.21    17.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580       607 922       614 782      -1.88       1.13    20.59    19.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160        62 867        63 100       3.17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514         1 485         1 485      -1.92        -       2.69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14         1 485         1 485      -1.92        -       2.69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 433        96 699        96 699      -2.75        -       3.27     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676        65 117        65 117      -0.8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3 342         3 059         3 059      -8.47        -       5.93     5.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3 059         3 059      -8.47        -       5.94     5.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398       183 778       183 778      -6.90        -       6.49     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 066        60 078        60 078       1.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290        10 460        10 460       1.65        -      18.25    18.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90        10 460        10 460       1.65        -      18.29    18.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5 630       620 220       620 220      -0.86        -      20.56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00        59 294        59 294      -2.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909         7 462         7 468      -5.58       0.08    14.03    1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08         7 462         7 463      -5.63       0.01    14.06    1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1 502       337 004       337 150      -1.27       0.04    11.22    1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 184        45 163        45 176       4.61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2 556         2 222         2 222     -13.07        -       4.53     3.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56         2 222         2 222     -13.07        -       4.54     3.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643       106 656       106 656      -9.34        -       3.87     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 026        48 000        48 000       4.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613         2 500         2 500      -4.32        -       4.63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13         2 500         2 500      -4.32        -       4.64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01       128 000       128 000       2.24        -       4.11     4.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 915        51 200        51 200       6.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 740         2 740         2 746       0.22       0.22     4.86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9         2 740         2 741       0.07       0.04     4.87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8 658       102 348       102 494       3.89       0.14     3.24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020        37 353        37 393       3.81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0 885        11 155        11 043       1.45      -1.00    19.31    19.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85        11 155        11 043       1.45      -1.00    19.35    19.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7 736       804 663       795 075       6.33      -1.19    24.57    25.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 694        72 135        71 998       4.81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92           188           197       2.60       4.79     0.3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2           188           197       2.60       4.79     0.3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70         7 174         7 640       8.06       6.50     0.23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823        38 160        38 782       5.32       1.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64           134           134     -18.29        -       0.29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134           134     -18.29        -       0.29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21         2 239         2 239     -25.89        -       0.10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21        16 709        16 709      -9.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 274        10 583        10 465       1.86      -1.11    18.22    18.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74        10 583        10 465       1.86      -1.11    18.26    1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1 525       779 500       769 780       6.69      -1.25    23.71    2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 228        73 656        73 558       4.74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5           250           247      -3.14      -1.20     0.45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5           250           247      -3.14      -1.20     0.45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120        15 750        15 416      -4.37      -2.12     0.53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 216        63 000        62 413      -1.27      -0.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RI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30 577     1 951 051     1 990 630      15.03       2.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28 161     1 950 856     1 990 630      15.19       2.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834     4 023 401     4 275 273      31.11       6.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2 062         2 148      13.83       4.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5        26 720        26 817       5.60       0.36     1.47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5        26 720        26 817       5.60       0.36     1.47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550        72 499        72 965       8.02       0.64     2.07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0         2 713         2 721       2.29       0.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3 445         4 770         4 867      41.28       2.03     0.20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45         4 770         4 867      41.28       2.03     0.20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310        20 259        20 725      35.37       2.30     0.47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44         4 247         4 258      -4.19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 950        21 950        21 950        -          -       1.27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950        21 950        21 950        -          -       1.27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240        52 240        52 240        -          -       1.60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0         2 380         2 38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 628 919     1 819 527     1 852 203      13.71       1.80    94.13    9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26 703     1 819 332     1 852 203      13.86       1.81    94.13    9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67 985     3 770 394     4 009 829      30.70       6.35    94.09    9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6         2 072         2 165      14.79       4.4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962 760     1 076 653     1 099 139      14.17       2.09    55.63    55.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2 760     1 076 653     1 099 139      14.17       2.09    55.71    55.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2 208     2 476 302     2 637 934      37.95       6.53    58.64    6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6         2 300         2 400      20.85       4.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51 007        51 007        55 000       7.83       7.83     2.95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12        50 812        55 000       8.24       8.24     2.94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865        79 865       110 000      37.73      37.73     2.45     2.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72         1 572         2 000      27.23      27.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615 152       691 867       698 064      13.48       0.90    35.55    35.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3 131       691 867       698 064      13.85       0.90    35.48    35.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75 912     1 214 227     1 261 895      17.29       3.93    32.99    2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55         1 755         1 808       3.02       3.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76 263       104 804       111 610      46.35       6.49     4.41     5.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063       104 804       111 610      46.73       6.49     4.40     5.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99       180 508       192 479      53.62       6.63     3.84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722         1 725       4.74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1 948        85 000        91 716      48.05       7.90     3.58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748        85 000        91 716      48.53       7.90     3.57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7 006       136 000       146 746      37.14       7.90     3.28     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33         1 600         1 600      -7.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 315        19 804        19 894      38.97       0.45     0.83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15        19 804        19 894      38.97       0.45     0.83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293        44 508        45 733     150.00       2.75     0.56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78         2 247         2 299      79.89       2.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JUNH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UV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2 153        65 438        65 395       5.22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675        65 418        65 375       6.00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12 540     1 097 891     1 097 458       8.39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417        16 783        16 787       2.25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 238         6 286         6 286       0.77        -      10.04     9.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60         6 286         6 286       9.13        -       9.34     9.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486       182 714       182 714       6.55        -      16.94    16.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772        29 067        29 067      -2.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470         3 525         3 525       1.59        -       5.58     5.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92         3 525         3 525      17.81        -       4.85     5.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7 142        98 658        98 658      13.22        -       8.61     8.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125        27 988        27 988      -3.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68         2 761         2 761      -0.25        -       4.45     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68         2 761         2 761      -0.25        -       4.49     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 344        84 056        84 056      -0.34        -       8.33     7.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 471        30 444        30 444      -0.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 968        12 984        12 984       8.49        -      19.26    19.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968        12 984        12 984       8.49        -      19.40    1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21       226 039       226 000      -0.23      -0.02    22.37    2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27        17 409        17 406      -8.04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840           882           882       5.00        -       1.35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0           882           882       5.00        -       1.36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192        14 627        14 588      10.58      -0.27     1.30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05        16 584        16 540       5.32      -0.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1 128        12 102        12 102       8.75        -      17.90    18.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28        12 102        12 102       8.75        -      18.04    18.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329       211 412       211 412      -0.90        -      21.07    1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70        17 469        17 469      -8.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3 947        46 168        46 125       4.96      -0.09    70.71    7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47        46 148        46 105       4.91      -0.09    71.26    7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4 533       689 138       688 744      12.08      -0.06    60.69    6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84        14 933        14 939       6.83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778         6 000         6 000       3.84        -       9.30     9.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78         6 000         6 000       3.84        -       9.37     9.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565        78 000        78 000       6.03        -       7.27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32        13 000        13 000       2.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 487         3 542         3 502       0.43      -1.13     5.61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87         3 542         3 502       0.43      -1.13     5.65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864        41 520        40 961      -4.44      -1.35     4.23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293        11 722        11 696      -4.86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682        36 626        36 623       5.60      -0.01    55.80    5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682        36 606        36 603       5.54      -0.01    56.23    5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8 104       569 618       569 783      14.39       0.03    49.19    5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62        15 561        15 567       8.39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25"/>
          <w:footerReference w:type="default" r:id="rId26"/>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cs="SAS Monospace Bold" w:ascii="SAS Monospace Bold" w:hAnsi="SAS Monospace Bold"/>
          <w:sz w:val="12"/>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hanging="0"/>
        <w:jc w:val="center"/>
        <w:rPr>
          <w:rFonts w:ascii="Arial Black" w:hAnsi="Arial Black" w:cs="Arial Black"/>
          <w:sz w:val="28"/>
        </w:rPr>
      </w:pPr>
      <w:r>
        <w:rPr>
          <w:rFonts w:cs="Arial Black" w:ascii="Arial Black" w:hAnsi="Arial Black"/>
          <w:sz w:val="28"/>
        </w:rPr>
        <w:t>UNIDADES DA FEDERAÇÃO QUE APRESENTAM</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ACOMPANHAMENTO DIFERENCIADO</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 xml:space="preserve">POR "MODALIDADE" DE CULTIVO DE ALGUNS </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PRODUTOS</w:t>
      </w:r>
      <w:r>
        <w:br w:type="page"/>
      </w:r>
    </w:p>
    <w:p>
      <w:pPr>
        <w:pStyle w:val="Normal"/>
        <w:ind w:left="851" w:right="708" w:firstLine="1418"/>
        <w:jc w:val="both"/>
        <w:rPr>
          <w:rFonts w:ascii="Arial Black" w:hAnsi="Arial Black" w:cs="Arial Black"/>
          <w:sz w:val="28"/>
        </w:rPr>
      </w:pPr>
      <w:r>
        <w:rPr>
          <w:rFonts w:cs="Arial Black" w:ascii="Arial Black" w:hAnsi="Arial Black"/>
          <w:sz w:val="28"/>
        </w:rPr>
      </w:r>
    </w:p>
    <w:p>
      <w:pPr>
        <w:pStyle w:val="Normal"/>
        <w:ind w:left="851" w:right="708" w:firstLine="1418"/>
        <w:jc w:val="both"/>
        <w:rPr>
          <w:rFonts w:ascii="Courier New" w:hAnsi="Courier New" w:cs="Courier New"/>
          <w:sz w:val="28"/>
        </w:rPr>
      </w:pPr>
      <w:r>
        <w:rPr>
          <w:rFonts w:cs="Courier New" w:ascii="Courier New" w:hAnsi="Courier New"/>
          <w:sz w:val="28"/>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sectPr>
          <w:headerReference w:type="default" r:id="rId27"/>
          <w:footerReference w:type="default" r:id="rId28"/>
          <w:type w:val="nextPage"/>
          <w:pgSz w:w="11906" w:h="16838"/>
          <w:pgMar w:left="1418" w:right="0" w:gutter="0" w:header="0" w:top="567" w:footer="454" w:bottom="510"/>
          <w:pgNumType w:fmt="decimal"/>
          <w:formProt w:val="false"/>
          <w:textDirection w:val="lrTb"/>
          <w:docGrid w:type="default" w:linePitch="360" w:charSpace="0"/>
        </w:sectPr>
        <w:pStyle w:val="Normal"/>
        <w:ind w:left="851" w:right="708" w:firstLine="1418"/>
        <w:jc w:val="both"/>
        <w:rPr>
          <w:rFonts w:ascii="Courier New" w:hAnsi="Courier New" w:cs="Courier New"/>
        </w:rPr>
      </w:pPr>
      <w:r>
        <w:rPr>
          <w:rFonts w:cs="Courier New" w:ascii="Courier New" w:hAnsi="Courier New"/>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ORAIM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5 330         15 330           71 645       4 6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 330          4 330            5 195       1 2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1 000         11 000           66 000       6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TOCANTIN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45 248        142 308          366 130       2 57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3 880         93 780          152 188       1 62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51 368         48 528          213 942       4 4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63 180         63 180          121 294       1 92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DE SEQUEIRO ...........         63 105         63 105          121 039       1 91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IRRIGADO ..............             75             75              255         3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TOTAL ...................        115 284        115 284          263 641       2 2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SEQUEIRO ............         91 104         91 104          227 567       2 4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IRRIGADA ...............         14 180         14 180           36 074       2 54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MARANHÃ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78 967        478 947          629 989       1 31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75 675        475 655          617 238       1 2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 292          3 292           12 751       3 87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IAUÍ</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55 557        153 609           89 004         6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8 212        146 264           60 564      34 6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345          7 345           28 440       3 87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CEAR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5 995         15 995           16 580       1 03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SEQUEIRO .         15 924         15 924           16 387       1 0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LGODÃO HERBÁCEO - IRRIGADO .             71             71              193       2 718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ARROZ TOTAL ................           41 645         41 645           96 684       2 32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32 394         32 394           48 124       1 48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9 251          9 251           48 560       5 24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581 489        581 066          195 385         3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ACASSAR ..........        568 466        568 043          190 919         3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ULATINHO .........         13 023         13 023            4 466         3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SAFRA - TOTAL ......         10 983         10 983           10 986       1 000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MULATINHO .........         10 983         10 983           10 983       1 000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TOTAL .......... ......          1 810          1 810           96 481      53 30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ÚSTRIA .......             28             28              706      25 21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1 782          1 782           95 775      53 7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GRANDE DO NORT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9 267         18 075           12 206         67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SEQUEIRO ...         18 907         17 715           11 106         6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IRRIGADO ...            360            360            1 100       3 05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 818          1 818            4 744       2 6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710            710              468         6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040          1 040            3 638       3 4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ÍB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77 735        169 811           78 052         46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ACASSAR (VIGNA)         125 588        122 435           51 190         41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ULATINHO .......         52 147         47 376           26 862         56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ERNAMBUCO</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245 981        215 306           78 262         36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 MACASSAR (VIGNA)         188 920        161 490           48 772         30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 MULATINHO .......         57 061         53 816           25 844         54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69 191         69 191           25 844         3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S MACASSAR (VIGNA)          12 709         12 709            5 057         398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ULATINHO .......         47 375         47 375           20 787         43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3 138          3 128          119 681      38 26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1 522          1 512           53 660      35 4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1 616          1 616           66 021      40 85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SERGIP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0 250         10 224           44 449       4 34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1ª SAFRA .....          3 200          3 174           15 757       4 9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2ª SAFRA .....          4 170          4 170           19 200       4 60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ARZEA .............          2 880          2 880            9 492       3 2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BAHI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6 068         25 518           36 176       1 40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24 322         24 072           28 338       1 17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746          1 746            7 838       4 4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A SAFRA - TOTAL ......        405 304        384 079          165 838         4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EQUEIRO ..........        242 941        218 416           98 108         44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IRRIGADO ..........          1 120          1 120            2 109       1 8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AUPI .............        161 243        160 943           65 621         40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A SAFRA - TOTAL ......        366 537        350 537          278 476         76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EQUEIRO ..........        350 407        350 407          243 938         69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IRRIGADO ..........         16 130         16 130           34 538       2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357 021        295 967          720 105       2 4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EQUEIRO ...........        345 171        284 117          637 970       2 24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IRRIGADO ...........         11 850         11 850           82 135       6 9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AFRA - TOTAL .......        319 558        319 558          262 516         82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EQUEIRO ...........        319 278        319 278          261 710         82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IRRIGADO ...........            280            280              806       2 87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5 177          5 177          187 127      36 1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4 602          4 602          155 502      33 79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575            575           31 625      55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INAS GERAI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7 988         97 988          210 591       2 14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38 582         38 582           59 506       1 55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248         15 248           60 750       3 98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RROZ DE VÁRZEA UMIDA .......         44 158         44 158           89 848       2 042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ESPÍRITO SA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 TOTAL .................        546 338        546 338          495 476         90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ARÁBICA ................        232 227        232 227          195 541         84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CONILON ................        314 111        314 111          299 935         95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DE JANEIR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 746          2 746            8 440       3 0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472          2 472            7 649       3 09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ÁRZEA UMIDA .......            274            274              791       2 8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SÃO PAUL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 TOTAL ...............          8 620          8 620          228 030      26 45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SOQUEIRA ..........          2 320          2 320           60 080      25 8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MUDA ..............          6 300          6 300          167 950      26 6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 TOTAL ..................         12 102         12 102          211 412      17 46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PARA INDÚSTRIA ..........            172            172            4 400      25 5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DE MESA .................         11 930         11 930          200 012      17 35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N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77 685         77 685          178 422       2 2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62 420         62 420          111 422       1 78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265         15 265           67 000       4 3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392 498        392 498          448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PRET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OR OU RAJAD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16 453        116 453          148 798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PRETO .............         46 581         46 581           59 519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COR OU RAJADO .....         69 872         69 872           89 279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SANTA CATARIN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39 678        137 340          923 903       6 7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29 759        128 189          909 903       7 0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 919          9 151           14 000       1 53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RIO GRANDE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85 296        982 390        5 275 452       5 37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974 862        973 162        5 257 151       5 40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 434          9 228           18 301       1 9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50 952         49 748          212 598       4 27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 884         13 997           29 846       2 13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6 068         35 751          182 752       5 11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 TOTAL .................      1 195 744      1 195 544        3 254 465       2 72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1ª SAFRA ...............      1 188 917      1 188 717        3 243 573       2 7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INVERNO .............          6 827          6 827           10 892       1 5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27 691        427 691        1 168 074       2 7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24 871        424 871        1 159 566       2 7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820          2 820            8 508       3 01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GOIÁ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11 280        110 045          212 844       1 93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5 541        105 216          181 465       1 74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5 829          5 829           31 349       5 3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10 583         10 583          779 500      73 65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ÚSTRIA .......          8 425          8 425          672 295      79 7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2 158          2 158          107 205      49 67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sectPr>
          <w:headerReference w:type="default" r:id="rId29"/>
          <w:footerReference w:type="default" r:id="rId30"/>
          <w:type w:val="nextPage"/>
          <w:pgSz w:w="11906" w:h="16838"/>
          <w:pgMar w:left="1418" w:right="352" w:gutter="0" w:header="720" w:top="776" w:footer="720" w:bottom="776"/>
          <w:pgNumType w:start="75" w:fmt="decimal"/>
          <w:formProt w:val="false"/>
          <w:textDirection w:val="lrTb"/>
          <w:docGrid w:type="default" w:linePitch="360" w:charSpace="0"/>
        </w:sectPr>
        <w:pStyle w:val="Normal"/>
        <w:spacing w:lineRule="auto" w:line="360"/>
        <w:ind w:firstLine="720"/>
        <w:rPr>
          <w:rFonts w:ascii="SAS Monospace" w:hAnsi="SAS Monospace" w:cs="SAS Monospace"/>
          <w:sz w:val="12"/>
        </w:rPr>
      </w:pPr>
      <w:r>
        <w:rPr>
          <w:rFonts w:cs="SAS Monospace" w:ascii="SAS Monospace" w:hAnsi="SAS Monospace"/>
          <w:sz w:val="12"/>
        </w:rPr>
      </w:r>
    </w:p>
    <w:p>
      <w:pPr>
        <w:pStyle w:val="Normal"/>
        <w:ind w:right="-69" w:hanging="0"/>
        <w:jc w:val="center"/>
        <w:rPr>
          <w:rFonts w:ascii="SAS Monospace" w:hAnsi="SAS Monospace" w:cs="SAS Monospace"/>
          <w:b/>
          <w:b/>
          <w:sz w:val="24"/>
        </w:rPr>
      </w:pPr>
      <w:r>
        <w:rPr>
          <w:rFonts w:cs="SAS Monospace" w:ascii="SAS Monospace" w:hAnsi="SAS Monospace"/>
          <w:b/>
          <w:sz w:val="24"/>
        </w:rPr>
      </w:r>
    </w:p>
    <w:p>
      <w:pPr>
        <w:pStyle w:val="Normal"/>
        <w:spacing w:lineRule="auto" w:line="360"/>
        <w:rPr>
          <w:b/>
          <w:b/>
          <w:sz w:val="24"/>
        </w:rPr>
      </w:pPr>
      <w:r>
        <w:rPr>
          <w:b/>
          <w:sz w:val="24"/>
        </w:rPr>
      </w:r>
    </w:p>
    <w:p>
      <w:pPr>
        <w:pStyle w:val="Normal"/>
        <w:numPr>
          <w:ilvl w:val="0"/>
          <w:numId w:val="0"/>
        </w:numPr>
        <w:ind w:firstLine="284"/>
        <w:jc w:val="center"/>
        <w:outlineLvl w:val="0"/>
        <w:rPr>
          <w:rFonts w:ascii="Arial Black" w:hAnsi="Arial Black" w:cs="Arial Black"/>
          <w:b/>
          <w:b/>
          <w:sz w:val="22"/>
        </w:rPr>
      </w:pPr>
      <w:r>
        <w:rPr>
          <w:rFonts w:cs="Arial Black" w:ascii="Arial Black" w:hAnsi="Arial Black"/>
          <w:b/>
          <w:sz w:val="22"/>
        </w:rPr>
        <w:t>SUPERVISORES ESTADUAIS</w:t>
      </w:r>
    </w:p>
    <w:p>
      <w:pPr>
        <w:pStyle w:val="Normal"/>
        <w:ind w:firstLine="284"/>
        <w:rPr>
          <w:rFonts w:ascii="Courier New" w:hAnsi="Courier New" w:cs="Courier New"/>
          <w:b/>
          <w:b/>
          <w:sz w:val="16"/>
        </w:rPr>
      </w:pPr>
      <w:r>
        <w:rPr>
          <w:rFonts w:cs="Courier New" w:ascii="Courier New" w:hAnsi="Courier New"/>
          <w:b/>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567"/>
        <w:rPr/>
      </w:pPr>
      <w:r>
        <w:rPr>
          <w:rFonts w:eastAsia="Courier New" w:cs="Courier New" w:ascii="Courier New" w:hAnsi="Courier New"/>
          <w:b/>
          <w:sz w:val="16"/>
        </w:rPr>
        <w:t xml:space="preserve"> </w:t>
      </w:r>
      <w:r>
        <w:rPr>
          <w:rFonts w:cs="Courier New" w:ascii="Courier New" w:hAnsi="Courier New"/>
          <w:b/>
          <w:sz w:val="18"/>
        </w:rPr>
        <w:t>RO - GERINO ALVES DA SILVA FILHO            Av  Duque de Caxias 122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8900-040                    Tel (69) 221-307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 - ADÃO DELFINO DOS SANTOS                Av  Benjamin Constant 50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900-160                    tel (68) 224-1382 / 224-1540 / 224-149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M - MARIA DE FATIMA SANTOS DA SILVA        Av  Ayrão 667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25-050                    Tel (92) 633-2969 / 633-3017 / 633-243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R - VICENTE DE PAULO JOAQUIM               Rua Quintino Bocaiuva 122/12º Centro - Manau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05-110                    Tel (95) 224-4103 / 224-442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A - JOSÉ NAZARENO AZEVEDO                  Av  Serzedelo Correa, 331 - Nazaré Cep 66025-24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6093-040                    Tel (91) 219-2307 / Fax 219-230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P - RAUL TABAJARA LIMA E SILVA             Av  Leopoldo Machado, 246 - Trem - Macapá</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8900-120                    Tel (96) 223-269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O - MAURY FRANCISCO DE OLIVEIRA            ACSE 1 Conj  3 lotes 6 e 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7100-040                    Tel (63) 215-1907 / 215-182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 - EDUARDO ALVES COSTA                    Rua Joaquim Tavora 49 - 3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5000-000                    Tel (98) 222-6316 / 222-403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I - PEDRO ANDRADE DE OLIVEIRA              Rua Simplicio Mendes 436/N - Centro - Teresin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4000-110                    Tel (86) 221-7199 / 221-4161 r 114 e 146</w:t>
      </w:r>
    </w:p>
    <w:p>
      <w:pPr>
        <w:pStyle w:val="Normal"/>
        <w:ind w:right="-341"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 - FRANCISCO OTÁVIO CUNHA PIRES           Av  13 de Maio 2901 - Benfic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0040-531                    Tel (85) 433-6535 / Fax 281-45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N - MINORU WAKE                            Pça Pedro Velho 161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9020-400                    Tel (84) 211-5310 / 222-2897 Fax 211-286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B - JOSEMAR TINÉ DE OLIVEIRA               Rua Irineu Pinto 94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8010-100                    Tel (83)  241-1560 / 241-1640 - Fax 241-725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E - LUIS FRANCISCO DA SILVA                Pça Min. João Gouçalves de Souza s/n 4º Ala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50670-900                    Tel (81)3272-4050/4051 Fax 3270-4062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L - HAMILTON CASTRO ALVES                  Pça dos Palmares s/n - Maceió - Ed. Palmares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7020-150                    Saúde - 2º and (082)221-1638 - Fax 326-175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 - PAULO ANCHIETA DOS SANTOS LIMA         Rua Riachuelo 10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9015-160                    Tel (79) 214-5197/0634/6678/4635/214-3122 r 874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A - JOSIEL ALVES DE MORAES                 Av  Estados Unidos 476 - 6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0013-900                    Tel (71) 243-9277 r 203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G - ABIESER KNAIP HORST                    Rua Oliveira 523 - 4 andar - sala s/n - Cruzei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30310-150                    Tel (31) 3280-2460/2461/2462 Fax 3280-2454/245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ES - FRANCISCO JORGE QUINTO DE MELLO        Av. N. Sra dos Navegantes, 675/9º Ens. do Suá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29056-900                    Tel (27)3324-4016/3325-4052/3478 3324-4017 r103/12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J - JOSÉ CÂNDIDO ALMEIDA RODRIGUES         Av  Beira Mar 436 7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20021-060                    Tel (21) 2514-4837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 - ROSANA ALVES                           Rua Urussuí 93 - 9º andar - Itaim Bibi</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04542-050                    Tel (11) 3078-9305 / 3078-0077 r 23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 - JORGE MRYCZKA                          Rua Carlos de Carvalho 75 - Conjunto 22</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0410-180                    Tel (41) 323-841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C – CARLOS ROBERTO RONCATTO FILHO          Rua João Pinto 60 - Centro - Florianópoli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8010-420                    Tel (48) 212-3054 / 212-3055 / Fax 224-194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S - CLAUDIO FRANCO SANT'ANNA               Rua Augusto de Carvalho 1 205 - 4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90010-390                    Tel (51) 3284-5150 / 3284-5152 Fax 3228-648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S - JOSÉ APARECIDO DE LIMA ALBUQUERQUE     Rua Barão do Rio Branco 1.431</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9002-174                    Tel (67) 321-1525 / 321-1902</w:t>
      </w:r>
    </w:p>
    <w:p>
      <w:pPr>
        <w:pStyle w:val="Normal"/>
        <w:ind w:firstLine="567"/>
        <w:rPr/>
      </w:pPr>
      <w:r>
        <w:rPr>
          <w:rFonts w:eastAsia="Courier New" w:cs="Courier New" w:ascii="Courier New" w:hAnsi="Courier New"/>
          <w:sz w:val="18"/>
        </w:rPr>
        <w:t xml:space="preserve"> </w:t>
      </w:r>
      <w:r>
        <w:rPr>
          <w:rFonts w:cs="Courier New" w:ascii="Courier New" w:hAnsi="Courier New"/>
          <w:b/>
          <w:sz w:val="18"/>
        </w:rPr>
        <w:t>MT - FERNANDO MARQUES DE FIGUEIREDO         Av  Ten  Cel  Duarte 407- 1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78005-750                    Tel (65) 623-7121 r 14 </w:t>
      </w:r>
    </w:p>
    <w:p>
      <w:pPr>
        <w:pStyle w:val="Normal"/>
        <w:ind w:firstLine="567"/>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GO – JOSÈ SEBASTIÃO VIEIRA DA CUNHA</w:t>
      </w:r>
      <w:r>
        <w:rPr>
          <w:rFonts w:cs="Courier New" w:ascii="Courier New" w:hAnsi="Courier New"/>
          <w:sz w:val="18"/>
        </w:rPr>
        <w:t xml:space="preserve">         </w:t>
      </w:r>
      <w:r>
        <w:rPr>
          <w:rFonts w:cs="Courier New" w:ascii="Courier New" w:hAnsi="Courier New"/>
          <w:b/>
          <w:sz w:val="18"/>
        </w:rPr>
        <w:t>Av. 85, 759 Setor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4605-020                    TEL (62) 213-3589 / fax (062) 261-538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F - MARIA DOS REIS RODRIGUES PINHEIRO      SDS - Bl/H Ed.  Venancio II 1o </w:t>
      </w:r>
    </w:p>
    <w:p>
      <w:pPr>
        <w:pStyle w:val="Normal"/>
        <w:ind w:firstLine="567"/>
        <w:rPr>
          <w:rFonts w:ascii="Courier New" w:hAnsi="Courier New" w:cs="Courier New"/>
          <w:b/>
          <w:b/>
          <w:sz w:val="16"/>
        </w:rPr>
      </w:pPr>
      <w:r>
        <w:rPr>
          <w:rFonts w:eastAsia="Courier New" w:cs="Courier New" w:ascii="Courier New" w:hAnsi="Courier New"/>
          <w:b/>
          <w:sz w:val="18"/>
        </w:rPr>
        <w:t xml:space="preserve">            </w:t>
      </w:r>
      <w:r>
        <w:rPr>
          <w:rFonts w:cs="Courier New" w:ascii="Courier New" w:hAnsi="Courier New"/>
          <w:b/>
          <w:sz w:val="18"/>
        </w:rPr>
        <w:t>CEP 70393-900                    Tel (61) 319-2138</w:t>
      </w:r>
      <w:r>
        <w:br w:type="page"/>
      </w:r>
    </w:p>
    <w:p>
      <w:pPr>
        <w:pStyle w:val="Normal"/>
        <w:rPr>
          <w:rFonts w:ascii="Courier New" w:hAnsi="Courier New" w:cs="Courier New"/>
          <w:b/>
          <w:b/>
          <w:sz w:val="16"/>
        </w:rPr>
      </w:pPr>
      <w:r>
        <w:rPr>
          <w:rFonts w:cs="Courier New" w:ascii="Courier New" w:hAnsi="Courier New"/>
          <w:b/>
          <w:sz w:val="16"/>
        </w:rPr>
      </w:r>
      <w:r>
        <w:br w:type="page"/>
      </w:r>
    </w:p>
    <w:p>
      <w:pPr>
        <w:pStyle w:val="Normal"/>
        <w:ind w:firstLine="567"/>
        <w:jc w:val="center"/>
        <w:rPr>
          <w:rFonts w:ascii="Courier New" w:hAnsi="Courier New" w:cs="Courier New"/>
          <w:b/>
          <w:b/>
          <w:sz w:val="16"/>
          <w:lang w:val="en-US"/>
        </w:rPr>
      </w:pPr>
      <w:r>
        <w:rPr>
          <w:rFonts w:cs="Courier New" w:ascii="Courier New" w:hAnsi="Courier New"/>
          <w:b/>
          <w:sz w:val="16"/>
          <w:lang w:val="en-US"/>
        </w:rPr>
      </w:r>
    </w:p>
    <w:p>
      <w:pPr>
        <w:pStyle w:val="Normal"/>
        <w:ind w:right="993" w:firstLine="1134"/>
        <w:jc w:val="center"/>
        <w:rPr>
          <w:rFonts w:ascii="Arial Black" w:hAnsi="Arial Black" w:cs="Arial Black"/>
          <w:sz w:val="24"/>
          <w:lang w:val="en-US"/>
        </w:rPr>
      </w:pPr>
      <w:r>
        <w:rPr>
          <w:rFonts w:cs="Arial Black" w:ascii="Arial Black" w:hAnsi="Arial Black"/>
          <w:sz w:val="24"/>
          <w:lang w:val="en-US"/>
        </w:rPr>
      </w:r>
    </w:p>
    <w:p>
      <w:pPr>
        <w:pStyle w:val="Normal"/>
        <w:ind w:right="993" w:firstLine="284"/>
        <w:jc w:val="both"/>
        <w:rPr>
          <w:rFonts w:ascii="Courier New" w:hAnsi="Courier New" w:cs="Courier New"/>
          <w:sz w:val="24"/>
          <w:lang w:val="en-US"/>
        </w:rPr>
      </w:pPr>
      <w:r>
        <w:rPr>
          <w:rFonts w:cs="Courier New" w:ascii="Courier New" w:hAnsi="Courier New"/>
          <w:sz w:val="24"/>
          <w:lang w:val="en-US"/>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Maria Martha Malard Maye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Carlos Alberto Lauri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li Aldersi Saab</w:t>
      </w:r>
    </w:p>
    <w:p>
      <w:pPr>
        <w:pStyle w:val="Normal"/>
        <w:ind w:right="993" w:firstLine="851"/>
        <w:jc w:val="center"/>
        <w:rPr>
          <w:rFonts w:ascii="Courier New" w:hAnsi="Courier New" w:cs="Courier New"/>
          <w:sz w:val="28"/>
        </w:rPr>
      </w:pPr>
      <w:r>
        <w:rPr>
          <w:rFonts w:cs="Courier New" w:ascii="Courier New" w:hAnsi="Courier New"/>
          <w:sz w:val="28"/>
        </w:rPr>
        <w:t>Patrícia Marta Magalhães Dias</w:t>
      </w:r>
    </w:p>
    <w:p>
      <w:pPr>
        <w:pStyle w:val="Normal"/>
        <w:ind w:right="993" w:firstLine="851"/>
        <w:jc w:val="center"/>
        <w:rPr>
          <w:rFonts w:ascii="Courier New" w:hAnsi="Courier New" w:cs="Courier New"/>
          <w:sz w:val="28"/>
        </w:rPr>
      </w:pPr>
      <w:r>
        <w:rPr>
          <w:rFonts w:cs="Courier New" w:ascii="Courier New" w:hAnsi="Courier New"/>
          <w:sz w:val="28"/>
        </w:rPr>
        <w:t>Célio Brovino Port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incoln José Lima Campos</w:t>
      </w:r>
    </w:p>
    <w:p>
      <w:pPr>
        <w:pStyle w:val="Normal"/>
        <w:ind w:right="993" w:firstLine="851"/>
        <w:jc w:val="center"/>
        <w:rPr>
          <w:rFonts w:ascii="Courier New" w:hAnsi="Courier New" w:cs="Courier New"/>
          <w:sz w:val="28"/>
        </w:rPr>
      </w:pPr>
      <w:r>
        <w:rPr>
          <w:rFonts w:cs="Courier New" w:ascii="Courier New" w:hAnsi="Courier New"/>
          <w:sz w:val="28"/>
        </w:rPr>
        <w:t>Aldo Rosso</w:t>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 w:hAnsi="SAS Monospace Bold" w:cs="SAS Monospace Bold"/>
          <w:b/>
          <w:b/>
          <w:sz w:val="12"/>
        </w:rPr>
      </w:pPr>
      <w:r>
        <w:rPr>
          <w:rFonts w:cs="SAS Monospace Bold" w:ascii="SAS Monospace Bold" w:hAnsi="SAS Monospace Bold"/>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31">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rFonts w:ascii="Bookman Old Style" w:hAnsi="Bookman Old Style" w:cs="Bookman Old Style"/>
          <w:b/>
          <w:b/>
          <w:sz w:val="40"/>
        </w:rPr>
      </w:pPr>
      <w:r>
        <w:rPr>
          <w:sz w:val="24"/>
        </w:rPr>
        <w:tab/>
        <w:tab/>
        <w:tab/>
        <w:tab/>
        <w:tab/>
        <w:tab/>
        <w:tab/>
        <w:t>Indicadores IBGE</w:t>
      </w:r>
      <w:r>
        <w:rPr/>
        <w:br/>
      </w:r>
    </w:p>
    <w:p>
      <w:pPr>
        <w:pStyle w:val="Normal"/>
        <w:jc w:val="center"/>
        <w:rPr>
          <w:rFonts w:ascii="Bookman Old Style" w:hAnsi="Bookman Old Style" w:cs="Bookman Old Style"/>
          <w:b/>
          <w:b/>
          <w:sz w:val="40"/>
        </w:rPr>
      </w:pPr>
      <w:r>
        <w:rPr>
          <w:rFonts w:cs="Bookman Old Style" w:ascii="Bookman Old Style" w:hAnsi="Bookman Old Style"/>
          <w:b/>
          <w:sz w:val="40"/>
        </w:rPr>
      </w:r>
    </w:p>
    <w:sectPr>
      <w:headerReference w:type="default" r:id="rId32"/>
      <w:footerReference w:type="default" r:id="rId33"/>
      <w:type w:val="nextPage"/>
      <w:pgSz w:w="11906" w:h="16838"/>
      <w:pgMar w:left="340" w:right="352" w:gutter="0" w:header="720" w:top="776" w:footer="720"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 w:name="SAS Monospace Bold">
    <w:charset w:val="00"/>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770"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6436360" cy="293370"/>
              <wp:effectExtent l="0" t="0" r="0" b="0"/>
              <wp:wrapSquare wrapText="largest"/>
              <wp:docPr id="14" name="Frame10"/>
              <a:graphic xmlns:a="http://schemas.openxmlformats.org/drawingml/2006/main">
                <a:graphicData uri="http://schemas.microsoft.com/office/word/2010/wordprocessingShape">
                  <wps:wsp>
                    <wps:cNvSpPr txBox="1"/>
                    <wps:spPr>
                      <a:xfrm>
                        <a:off x="0" y="0"/>
                        <a:ext cx="643636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0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351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8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268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5pt;height:11.55pt;mso-wrap-distance-left:0pt;mso-wrap-distance-right:0pt;mso-wrap-distance-top:0pt;mso-wrap-distance-bottom:0pt;margin-top:0.05pt;mso-position-vertical-relative:text;margin-left:38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932555</wp:posOffset>
              </wp:positionH>
              <wp:positionV relativeFrom="paragraph">
                <wp:posOffset>-1530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1530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890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right"/>
      <w:rPr>
        <w:b/>
        <w:b/>
      </w:rPr>
    </w:pPr>
    <w:r>
      <w:rPr>
        <w:b/>
      </w:rPr>
      <w:t>Junho/200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Black" w:hAnsi="Arial Black" w:cs="Arial Black"/>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20"/>
        <w:tab w:val="left" w:pos="419" w:leader="none"/>
        <w:tab w:val="left" w:pos="1303" w:leader="none"/>
      </w:tabs>
      <w:spacing w:lineRule="exact" w:line="362"/>
      <w:ind w:firstLine="884"/>
      <w:jc w:val="both"/>
    </w:pPr>
    <w:rPr>
      <w:sz w:val="28"/>
      <w:lang w:val="pt-PT" w:eastAsia="pt-BR"/>
    </w:rPr>
  </w:style>
  <w:style w:type="paragraph" w:styleId="Recuodecorpodetexto3">
    <w:name w:val="Recuo de corpo de texto 3"/>
    <w:basedOn w:val="Normal"/>
    <w:qFormat/>
    <w:pPr>
      <w:widowControl w:val="false"/>
      <w:tabs>
        <w:tab w:val="clear" w:pos="720"/>
        <w:tab w:val="left" w:pos="1303" w:leader="none"/>
      </w:tabs>
      <w:spacing w:lineRule="exact" w:line="362"/>
      <w:ind w:firstLine="1303"/>
      <w:jc w:val="both"/>
    </w:pPr>
    <w:rPr>
      <w:sz w:val="28"/>
      <w:lang w:val="pt-PT" w:eastAsia="pt-BR"/>
    </w:rPr>
  </w:style>
  <w:style w:type="paragraph" w:styleId="Recuodecorpodetexto2">
    <w:name w:val="Recuo de corpo de texto 2"/>
    <w:basedOn w:val="Normal"/>
    <w:qFormat/>
    <w:pPr>
      <w:widowControl w:val="false"/>
      <w:tabs>
        <w:tab w:val="clear" w:pos="720"/>
        <w:tab w:val="left" w:pos="1252" w:leader="none"/>
        <w:tab w:val="left" w:pos="3497" w:leader="none"/>
      </w:tabs>
      <w:spacing w:lineRule="exact" w:line="357"/>
      <w:ind w:left="267" w:firstLine="1252"/>
      <w:jc w:val="both"/>
    </w:pPr>
    <w:rPr>
      <w:sz w:val="28"/>
      <w:lang w:val="pt-PT" w:eastAsia="pt-BR"/>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20"/>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yperlink" Target="http://www.ibge.gov.br/" TargetMode="Externa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7:16:00Z</dcterms:created>
  <dc:creator>IBGE</dc:creator>
  <dc:description/>
  <dc:language>en-US</dc:language>
  <cp:lastModifiedBy>IBGE</cp:lastModifiedBy>
  <cp:lastPrinted>2002-07-22T09:44:00Z</cp:lastPrinted>
  <dcterms:modified xsi:type="dcterms:W3CDTF">2002-07-22T12:54:00Z</dcterms:modified>
  <cp:revision>33</cp:revision>
  <dc:subject/>
  <dc:title> </dc:title>
</cp:coreProperties>
</file>