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color w:val="C0C0C0"/>
          <w:sz w:val="260"/>
        </w:rPr>
      </w:pPr>
      <w:r>
        <w:rPr>
          <w:rFonts w:cs="Cooper Lt BT" w:ascii="Cooper Lt BT" w:hAnsi="Cooper Lt BT"/>
          <w:b/>
          <w:i/>
          <w:color w:val="000080"/>
          <w:sz w:val="300"/>
        </w:rPr>
        <w:t>LSPA</w:t>
      </w:r>
    </w:p>
    <w:p>
      <w:pPr>
        <w:pStyle w:val="Normal"/>
        <w:jc w:val="center"/>
        <w:rPr>
          <w:rFonts w:ascii="Arial Black" w:hAnsi="Arial Black" w:cs="Arial Black"/>
          <w:b/>
          <w:b/>
          <w:color w:val="C0C0C0"/>
          <w:sz w:val="260"/>
        </w:rPr>
      </w:pPr>
      <w:r>
        <w:rPr>
          <w:rFonts w:cs="Arial Black" w:ascii="Arial Black" w:hAnsi="Arial Black"/>
          <w:b/>
          <w:color w:val="C0C0C0"/>
          <w:sz w:val="260"/>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pPr>
      <w:r>
        <w:rPr>
          <w:rFonts w:cs="Bookman Old Style" w:ascii="Bookman Old Style" w:hAnsi="Bookman Old Style"/>
          <w:sz w:val="72"/>
        </w:rPr>
        <w:t>L</w:t>
      </w:r>
      <w:r>
        <w:rPr>
          <w:rFonts w:cs="Bookman Old Style" w:ascii="Bookman Old Style" w:hAnsi="Bookman Old Style"/>
          <w:sz w:val="56"/>
        </w:rPr>
        <w:t xml:space="preserve">EVANTAMENTO </w:t>
      </w:r>
      <w:r>
        <w:rPr>
          <w:rFonts w:cs="Bookman Old Style" w:ascii="Bookman Old Style" w:hAnsi="Bookman Old Style"/>
          <w:sz w:val="72"/>
        </w:rPr>
        <w:t>S</w:t>
      </w:r>
      <w:r>
        <w:rPr>
          <w:rFonts w:cs="Bookman Old Style" w:ascii="Bookman Old Style" w:hAnsi="Bookman Old Style"/>
          <w:sz w:val="56"/>
        </w:rPr>
        <w:t>ISTEMÁTICO</w:t>
      </w:r>
    </w:p>
    <w:p>
      <w:pPr>
        <w:pStyle w:val="Normal"/>
        <w:jc w:val="center"/>
        <w:rPr/>
      </w:pPr>
      <w:r>
        <w:rPr>
          <w:rFonts w:eastAsia="Bookman Old Style" w:cs="Bookman Old Style" w:ascii="Bookman Old Style" w:hAnsi="Bookman Old Style"/>
          <w:sz w:val="56"/>
        </w:rPr>
        <w:t xml:space="preserve"> </w:t>
      </w:r>
      <w:r>
        <w:rPr>
          <w:rFonts w:cs="Bookman Old Style" w:ascii="Bookman Old Style" w:hAnsi="Bookman Old Style"/>
          <w:sz w:val="56"/>
        </w:rPr>
        <w:t xml:space="preserve">DA </w:t>
      </w:r>
      <w:r>
        <w:rPr>
          <w:rFonts w:cs="Bookman Old Style" w:ascii="Bookman Old Style" w:hAnsi="Bookman Old Style"/>
          <w:sz w:val="72"/>
        </w:rPr>
        <w:t>P</w:t>
      </w:r>
      <w:r>
        <w:rPr>
          <w:rFonts w:cs="Bookman Old Style" w:ascii="Bookman Old Style" w:hAnsi="Bookman Old Style"/>
          <w:sz w:val="56"/>
        </w:rPr>
        <w:t xml:space="preserve">RODUÇÃO </w:t>
      </w:r>
      <w:r>
        <w:rPr>
          <w:rFonts w:cs="Bookman Old Style" w:ascii="Bookman Old Style" w:hAnsi="Bookman Old Style"/>
          <w:sz w:val="72"/>
        </w:rPr>
        <w:t>A</w:t>
      </w:r>
      <w:r>
        <w:rPr>
          <w:rFonts w:cs="Bookman Old Style" w:ascii="Bookman Old Style" w:hAnsi="Bookman Old Style"/>
          <w:sz w:val="56"/>
        </w:rPr>
        <w:t>GRÍCOLA</w:t>
      </w:r>
    </w:p>
    <w:p>
      <w:pPr>
        <w:pStyle w:val="Normal"/>
        <w:jc w:val="center"/>
        <w:rPr>
          <w:rFonts w:ascii="Arrus BT" w:hAnsi="Arrus BT" w:cs="Arrus BT"/>
          <w:sz w:val="32"/>
        </w:rPr>
      </w:pPr>
      <w:r>
        <w:rPr>
          <w:rFonts w:cs="Arrus BT" w:ascii="Arrus BT" w:hAnsi="Arrus BT"/>
          <w:sz w:val="32"/>
        </w:rPr>
      </w:r>
    </w:p>
    <w:p>
      <w:pPr>
        <w:pStyle w:val="Normal"/>
        <w:jc w:val="center"/>
        <w:rPr>
          <w:rFonts w:ascii="Bookman Old Style" w:hAnsi="Bookman Old Style" w:cs="Bookman Old Style"/>
          <w:b/>
          <w:b/>
          <w:sz w:val="28"/>
        </w:rPr>
      </w:pPr>
      <w:r>
        <w:rPr>
          <w:rFonts w:cs="Bookman Old Style" w:ascii="Bookman Old Style" w:hAnsi="Bookman Old Style"/>
          <w:b/>
          <w:sz w:val="28"/>
        </w:rPr>
        <w:t>PESQUISA MENSAL DE PREVISÃO E ACOMPANHAMENTO</w:t>
      </w:r>
    </w:p>
    <w:p>
      <w:pPr>
        <w:pStyle w:val="Normal"/>
        <w:jc w:val="center"/>
        <w:rPr>
          <w:rFonts w:ascii="Bookman Old Style" w:hAnsi="Bookman Old Style" w:cs="Bookman Old Style"/>
          <w:sz w:val="28"/>
        </w:rPr>
      </w:pPr>
      <w:r>
        <w:rPr>
          <w:rFonts w:eastAsia="Bookman Old Style" w:cs="Bookman Old Style" w:ascii="Bookman Old Style" w:hAnsi="Bookman Old Style"/>
          <w:b/>
          <w:sz w:val="28"/>
        </w:rPr>
        <w:t xml:space="preserve"> </w:t>
      </w:r>
      <w:r>
        <w:rPr>
          <w:rFonts w:cs="Bookman Old Style" w:ascii="Bookman Old Style" w:hAnsi="Bookman Old Style"/>
          <w:b/>
          <w:sz w:val="28"/>
        </w:rPr>
        <w:t>DAS SAFRAS AGRÍCOLAS NO ANO CIVIL</w:t>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right"/>
        <w:rPr>
          <w:rFonts w:ascii="Arial" w:hAnsi="Arial" w:cs="Arial"/>
          <w:sz w:val="40"/>
        </w:rPr>
      </w:pPr>
      <w:r>
        <w:rPr>
          <w:rFonts w:cs="Arial" w:ascii="Arial" w:hAnsi="Arial"/>
          <w:b/>
          <w:sz w:val="40"/>
        </w:rPr>
        <w:t>Agosto 2002</w:t>
      </w:r>
    </w:p>
    <w:p>
      <w:pPr>
        <w:pStyle w:val="Normal"/>
        <w:jc w:val="center"/>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1276"/>
        <w:jc w:val="center"/>
        <w:rPr>
          <w:rFonts w:ascii="Courier New" w:hAnsi="Courier New" w:cs="Courier New"/>
          <w:sz w:val="28"/>
        </w:rPr>
      </w:pPr>
      <w:r>
        <w:rPr/>
        <w:drawing>
          <wp:inline distT="0" distB="0" distL="0" distR="0">
            <wp:extent cx="2152015" cy="57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2152015" cy="577215"/>
                    </a:xfrm>
                    <a:prstGeom prst="rect">
                      <a:avLst/>
                    </a:prstGeom>
                  </pic:spPr>
                </pic:pic>
              </a:graphicData>
            </a:graphic>
          </wp:inline>
        </w:drawing>
      </w:r>
      <w:r>
        <w:br w:type="page"/>
      </w:r>
    </w:p>
    <w:p>
      <w:pPr>
        <w:pStyle w:val="Normal"/>
        <w:ind w:left="1276" w:hanging="1276"/>
        <w:jc w:val="center"/>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4"/>
        </w:rPr>
      </w:pPr>
      <w:r>
        <w:rPr>
          <w:rFonts w:cs="Courier New" w:ascii="Courier New" w:hAnsi="Courier New"/>
          <w:sz w:val="24"/>
        </w:rPr>
        <w:t>Presidente da República</w:t>
      </w:r>
    </w:p>
    <w:p>
      <w:pPr>
        <w:pStyle w:val="Normal"/>
        <w:ind w:left="1276" w:hanging="0"/>
        <w:rPr>
          <w:rFonts w:ascii="Courier New" w:hAnsi="Courier New" w:cs="Courier New"/>
          <w:b/>
          <w:b/>
          <w:sz w:val="24"/>
        </w:rPr>
      </w:pPr>
      <w:r>
        <w:rPr>
          <w:rFonts w:cs="Courier New" w:ascii="Courier New" w:hAnsi="Courier New"/>
          <w:b/>
          <w:sz w:val="24"/>
        </w:rPr>
        <w:tab/>
        <w:tab/>
        <w:t>Fernando Henrique Cardoso</w:t>
      </w:r>
    </w:p>
    <w:p>
      <w:pPr>
        <w:pStyle w:val="Normal"/>
        <w:ind w:left="1276" w:hanging="0"/>
        <w:rPr>
          <w:rFonts w:ascii="Courier New" w:hAnsi="Courier New" w:cs="Courier New"/>
          <w:sz w:val="24"/>
        </w:rPr>
      </w:pPr>
      <w:r>
        <w:rPr>
          <w:rFonts w:cs="Courier New" w:ascii="Courier New" w:hAnsi="Courier New"/>
          <w:sz w:val="24"/>
        </w:rPr>
        <w:t>Ministro do Planejamento, Orçamento e Gestão</w:t>
      </w:r>
    </w:p>
    <w:p>
      <w:pPr>
        <w:pStyle w:val="Normal"/>
        <w:ind w:left="1276"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b/>
          <w:color w:val="000000"/>
          <w:sz w:val="24"/>
          <w:lang w:eastAsia="pt-BR"/>
        </w:rPr>
        <w:t>Guilherme Gomes Dias</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28"/>
        </w:rPr>
      </w:pPr>
      <w:r>
        <w:rPr>
          <w:rFonts w:cs="Courier New" w:ascii="Courier New" w:hAnsi="Courier New"/>
          <w:b/>
          <w:sz w:val="28"/>
        </w:rPr>
        <w:t>INSTITUTO BRASILEIRO</w:t>
      </w:r>
    </w:p>
    <w:p>
      <w:pPr>
        <w:pStyle w:val="Normal"/>
        <w:ind w:left="1276" w:hanging="0"/>
        <w:rPr>
          <w:rFonts w:ascii="Courier New" w:hAnsi="Courier New" w:cs="Courier New"/>
          <w:b/>
          <w:b/>
          <w:sz w:val="28"/>
        </w:rPr>
      </w:pPr>
      <w:r>
        <w:rPr>
          <w:rFonts w:cs="Courier New" w:ascii="Courier New" w:hAnsi="Courier New"/>
          <w:b/>
          <w:sz w:val="28"/>
        </w:rPr>
        <w:t>DE GEOGRAFIA E</w:t>
      </w:r>
    </w:p>
    <w:p>
      <w:pPr>
        <w:pStyle w:val="Normal"/>
        <w:ind w:left="1276" w:hanging="0"/>
        <w:rPr>
          <w:rFonts w:ascii="Courier New" w:hAnsi="Courier New" w:cs="Courier New"/>
          <w:sz w:val="28"/>
        </w:rPr>
      </w:pPr>
      <w:r>
        <w:rPr>
          <w:rFonts w:cs="Courier New" w:ascii="Courier New" w:hAnsi="Courier New"/>
          <w:b/>
          <w:sz w:val="28"/>
        </w:rPr>
        <w:t>ESTATÍSTICA - IBGE</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Presidente</w:t>
      </w:r>
    </w:p>
    <w:p>
      <w:pPr>
        <w:pStyle w:val="Normal"/>
        <w:ind w:left="1276" w:hanging="0"/>
        <w:rPr>
          <w:rFonts w:ascii="Courier New" w:hAnsi="Courier New" w:cs="Courier New"/>
          <w:b/>
          <w:b/>
          <w:sz w:val="24"/>
        </w:rPr>
      </w:pPr>
      <w:r>
        <w:rPr>
          <w:rFonts w:cs="Courier New" w:ascii="Courier New" w:hAnsi="Courier New"/>
          <w:b/>
          <w:sz w:val="24"/>
        </w:rPr>
        <w:tab/>
        <w:tab/>
        <w:t>Sérgio Besserman Vianna</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 Executivo</w:t>
      </w:r>
    </w:p>
    <w:p>
      <w:pPr>
        <w:pStyle w:val="Normal"/>
        <w:ind w:left="1276" w:hanging="0"/>
        <w:rPr>
          <w:rFonts w:ascii="Courier New" w:hAnsi="Courier New" w:cs="Courier New"/>
          <w:b/>
          <w:b/>
          <w:sz w:val="24"/>
        </w:rPr>
      </w:pPr>
      <w:r>
        <w:rPr>
          <w:rFonts w:cs="Courier New" w:ascii="Courier New" w:hAnsi="Courier New"/>
          <w:b/>
          <w:sz w:val="24"/>
        </w:rPr>
        <w:tab/>
        <w:tab/>
        <w:t xml:space="preserve">Nuno Duarte da Costa Bittencourt </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32"/>
        </w:rPr>
      </w:pPr>
      <w:r>
        <w:rPr>
          <w:rFonts w:cs="Courier New" w:ascii="Courier New" w:hAnsi="Courier New"/>
          <w:b/>
          <w:sz w:val="32"/>
        </w:rPr>
        <w:t>ÓRGÃOS ESPECÍFICOS SINGULAR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b/>
          <w:b/>
          <w:sz w:val="24"/>
        </w:rPr>
      </w:pPr>
      <w:r>
        <w:rPr>
          <w:rFonts w:cs="Courier New" w:ascii="Courier New" w:hAnsi="Courier New"/>
          <w:b/>
          <w:sz w:val="24"/>
        </w:rPr>
        <w:tab/>
        <w:tab/>
        <w:t>Maria Martha Malard Mayer</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Geociências</w:t>
      </w:r>
    </w:p>
    <w:p>
      <w:pPr>
        <w:pStyle w:val="Normal"/>
        <w:ind w:left="1276" w:hanging="0"/>
        <w:rPr>
          <w:rFonts w:ascii="Courier New" w:hAnsi="Courier New" w:cs="Courier New"/>
          <w:b/>
          <w:b/>
          <w:sz w:val="24"/>
        </w:rPr>
      </w:pPr>
      <w:r>
        <w:rPr>
          <w:rFonts w:cs="Courier New" w:ascii="Courier New" w:hAnsi="Courier New"/>
          <w:b/>
          <w:sz w:val="24"/>
        </w:rPr>
        <w:tab/>
        <w:tab/>
        <w:t>Guido Gell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Informática</w:t>
      </w:r>
    </w:p>
    <w:p>
      <w:pPr>
        <w:pStyle w:val="Normal"/>
        <w:ind w:left="1276" w:hanging="0"/>
        <w:rPr>
          <w:rFonts w:ascii="Courier New" w:hAnsi="Courier New" w:cs="Courier New"/>
          <w:b/>
          <w:b/>
          <w:sz w:val="24"/>
        </w:rPr>
      </w:pPr>
      <w:r>
        <w:rPr>
          <w:rFonts w:cs="Courier New" w:ascii="Courier New" w:hAnsi="Courier New"/>
          <w:b/>
          <w:sz w:val="24"/>
        </w:rPr>
        <w:tab/>
        <w:tab/>
        <w:t>Paulo Roberto Ribeiro da Cunha</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Centro de Documentação e Disseminação de Informações</w:t>
      </w:r>
    </w:p>
    <w:p>
      <w:pPr>
        <w:pStyle w:val="Normal"/>
        <w:ind w:left="1276" w:hanging="0"/>
        <w:rPr>
          <w:rFonts w:ascii="Courier New" w:hAnsi="Courier New" w:cs="Courier New"/>
          <w:b/>
          <w:b/>
          <w:sz w:val="24"/>
        </w:rPr>
      </w:pPr>
      <w:r>
        <w:rPr>
          <w:rFonts w:cs="Courier New" w:ascii="Courier New" w:hAnsi="Courier New"/>
          <w:b/>
          <w:sz w:val="24"/>
        </w:rPr>
        <w:tab/>
        <w:tab/>
        <w:t>David Wu Ta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Escola Nacional de Ciências Estatísticas</w:t>
      </w:r>
    </w:p>
    <w:p>
      <w:pPr>
        <w:pStyle w:val="Normal"/>
        <w:ind w:left="1276"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b/>
          <w:sz w:val="24"/>
        </w:rPr>
        <w:t>Kaizô Iwakami Beltrão</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32"/>
        </w:rPr>
      </w:pPr>
      <w:r>
        <w:rPr>
          <w:rFonts w:cs="Courier New" w:ascii="Courier New" w:hAnsi="Courier New"/>
          <w:b/>
          <w:sz w:val="32"/>
        </w:rPr>
        <w:t>UNIDADE RESPONSÁVEL</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sz w:val="24"/>
        </w:rPr>
      </w:pPr>
      <w:r>
        <w:rPr>
          <w:rFonts w:cs="Courier New" w:ascii="Courier New" w:hAnsi="Courier New"/>
          <w:sz w:val="24"/>
        </w:rPr>
        <w:t>Departamento de Agropecuária</w:t>
      </w:r>
    </w:p>
    <w:p>
      <w:pPr>
        <w:pStyle w:val="Normal"/>
        <w:ind w:left="1276" w:hanging="0"/>
        <w:rPr>
          <w:rFonts w:ascii="Courier New" w:hAnsi="Courier New" w:cs="Courier New"/>
          <w:b/>
          <w:b/>
          <w:sz w:val="24"/>
        </w:rPr>
      </w:pPr>
      <w:r>
        <w:rPr>
          <w:rFonts w:cs="Courier New" w:ascii="Courier New" w:hAnsi="Courier New"/>
          <w:b/>
          <w:sz w:val="24"/>
        </w:rPr>
        <w:tab/>
        <w:tab/>
        <w:t>Carlos Alberto Lauria</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Heading5"/>
        <w:rPr>
          <w:b/>
          <w:b/>
        </w:rPr>
      </w:pPr>
      <w:r>
        <w:rPr>
          <w:b/>
        </w:rPr>
        <w:t>MINISTÉRIO DO PLANEJAMENTO, ORÇAMENTO E GESTÃO</w:t>
      </w:r>
    </w:p>
    <w:p>
      <w:pPr>
        <w:pStyle w:val="Normal"/>
        <w:jc w:val="center"/>
        <w:rPr>
          <w:rFonts w:ascii="Courier New" w:hAnsi="Courier New" w:cs="Courier New"/>
          <w:b/>
          <w:b/>
          <w:sz w:val="24"/>
        </w:rPr>
      </w:pPr>
      <w:r>
        <w:rPr>
          <w:rFonts w:cs="Courier New" w:ascii="Courier New" w:hAnsi="Courier New"/>
          <w:b/>
          <w:sz w:val="24"/>
        </w:rPr>
      </w:r>
    </w:p>
    <w:p>
      <w:pPr>
        <w:pStyle w:val="Heading4"/>
        <w:rPr/>
      </w:pPr>
      <w:r>
        <w:rPr/>
        <w:t>INSTITUTO BRASILEIRO DE GEOGRAFIA E ESTATÍSTICA - IBGE</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Arial Black" w:hAnsi="Arial Black" w:cs="Arial Black"/>
          <w:sz w:val="36"/>
        </w:rPr>
      </w:pPr>
      <w:r>
        <w:rPr>
          <w:rFonts w:cs="Arial Black" w:ascii="Arial Black" w:hAnsi="Arial Black"/>
          <w:sz w:val="36"/>
        </w:rPr>
        <w:t>LEVANTAMENTO</w:t>
      </w:r>
    </w:p>
    <w:p>
      <w:pPr>
        <w:pStyle w:val="Normal"/>
        <w:jc w:val="center"/>
        <w:rPr>
          <w:rFonts w:ascii="Arial Black" w:hAnsi="Arial Black" w:cs="Arial Black"/>
          <w:sz w:val="36"/>
        </w:rPr>
      </w:pPr>
      <w:r>
        <w:rPr>
          <w:rFonts w:cs="Arial Black" w:ascii="Arial Black" w:hAnsi="Arial Black"/>
          <w:sz w:val="36"/>
        </w:rPr>
        <w:t>SISTEMÁTICO</w:t>
        <w:br/>
        <w:t>DA PRODUÇÃO AGRÍCOLA</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sz w:val="24"/>
        </w:rPr>
      </w:pPr>
      <w:r>
        <w:rPr>
          <w:rFonts w:cs="Arial Black" w:ascii="Arial Black" w:hAnsi="Arial Black"/>
          <w:sz w:val="24"/>
        </w:rPr>
        <w:t>Pesquisa Mensal de Previsão</w:t>
      </w:r>
    </w:p>
    <w:p>
      <w:pPr>
        <w:pStyle w:val="Normal"/>
        <w:jc w:val="center"/>
        <w:rPr>
          <w:rFonts w:ascii="Arial Black" w:hAnsi="Arial Black" w:cs="Arial Black"/>
          <w:sz w:val="24"/>
        </w:rPr>
      </w:pPr>
      <w:r>
        <w:rPr>
          <w:rFonts w:cs="Arial Black" w:ascii="Arial Black" w:hAnsi="Arial Black"/>
          <w:sz w:val="24"/>
        </w:rPr>
        <w:t>e Acompanhamento</w:t>
      </w:r>
    </w:p>
    <w:p>
      <w:pPr>
        <w:pStyle w:val="Normal"/>
        <w:jc w:val="center"/>
        <w:rPr>
          <w:rFonts w:ascii="Arial Black" w:hAnsi="Arial Black" w:cs="Arial Black"/>
          <w:sz w:val="24"/>
        </w:rPr>
      </w:pPr>
      <w:r>
        <w:rPr>
          <w:rFonts w:cs="Arial Black" w:ascii="Arial Black" w:hAnsi="Arial Black"/>
          <w:sz w:val="24"/>
        </w:rPr>
        <w:t>das Safras Agrícolas</w:t>
      </w:r>
    </w:p>
    <w:p>
      <w:pPr>
        <w:pStyle w:val="Normal"/>
        <w:jc w:val="center"/>
        <w:rPr>
          <w:rFonts w:ascii="Arial Black" w:hAnsi="Arial Black" w:cs="Arial Black"/>
          <w:sz w:val="24"/>
        </w:rPr>
      </w:pPr>
      <w:r>
        <w:rPr>
          <w:rFonts w:cs="Arial Black" w:ascii="Arial Black" w:hAnsi="Arial Black"/>
          <w:sz w:val="24"/>
        </w:rPr>
        <w:t>no Ano Civil</w:t>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SSN 0103-443X</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evant. Sistem. Prod. Agríc.  Rio de Janeiro  v.14 n.08 p.1-78 Ago.2002</w:t>
      </w:r>
      <w:r>
        <w:br w:type="page"/>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NSTITUTO BRASILEIRO DE GEOGRAFIA E ESTATÍSTICA - IBGE</w:t>
      </w:r>
    </w:p>
    <w:p>
      <w:pPr>
        <w:pStyle w:val="Normal"/>
        <w:ind w:left="709" w:hanging="0"/>
        <w:rPr>
          <w:rFonts w:ascii="Courier New" w:hAnsi="Courier New" w:cs="Courier New"/>
          <w:sz w:val="24"/>
          <w:lang w:val="en-US"/>
        </w:rPr>
      </w:pPr>
      <w:r>
        <w:rPr>
          <w:rFonts w:cs="Courier New" w:ascii="Courier New" w:hAnsi="Courier New"/>
          <w:sz w:val="24"/>
          <w:lang w:val="en-US"/>
        </w:rPr>
        <w:t>Av. Franklin Rosevelt, 166 - Centro</w:t>
      </w:r>
    </w:p>
    <w:p>
      <w:pPr>
        <w:pStyle w:val="Normal"/>
        <w:ind w:left="709" w:hanging="0"/>
        <w:rPr>
          <w:rFonts w:ascii="Courier New" w:hAnsi="Courier New" w:cs="Courier New"/>
          <w:sz w:val="24"/>
        </w:rPr>
      </w:pPr>
      <w:r>
        <w:rPr>
          <w:rFonts w:cs="Courier New" w:ascii="Courier New" w:hAnsi="Courier New"/>
          <w:sz w:val="24"/>
        </w:rPr>
        <w:t>20021 - Rio de Janeiro, RJ - Brasil</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SSN 0103-443X</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pP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IBGE</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DEPARTAMENTO DE AGROPECUÁRIA</w:t>
      </w:r>
    </w:p>
    <w:p>
      <w:pPr>
        <w:pStyle w:val="Normal"/>
        <w:ind w:left="709" w:hanging="0"/>
        <w:rPr>
          <w:rFonts w:ascii="Courier New" w:hAnsi="Courier New" w:cs="Courier New"/>
          <w:b/>
          <w:b/>
          <w:sz w:val="24"/>
        </w:rPr>
      </w:pPr>
      <w:r>
        <w:rPr>
          <w:rFonts w:cs="Courier New" w:ascii="Courier New" w:hAnsi="Courier New"/>
          <w:b/>
          <w:sz w:val="24"/>
        </w:rPr>
        <w:tab/>
        <w:tab/>
        <w:t>Carlos Alberto Lauria</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PROJETO LSPA</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ab/>
        <w:tab/>
        <w:t>GERENTE</w:t>
      </w:r>
    </w:p>
    <w:p>
      <w:pPr>
        <w:pStyle w:val="Normal"/>
        <w:ind w:left="709" w:hanging="0"/>
        <w:rPr>
          <w:rFonts w:ascii="Courier New" w:hAnsi="Courier New" w:cs="Courier New"/>
          <w:b/>
          <w:b/>
          <w:sz w:val="24"/>
        </w:rPr>
      </w:pPr>
      <w:r>
        <w:rPr>
          <w:rFonts w:cs="Courier New" w:ascii="Courier New" w:hAnsi="Courier New"/>
          <w:b/>
          <w:sz w:val="24"/>
        </w:rPr>
        <w:tab/>
        <w:tab/>
        <w:tab/>
        <w:t>Neuton Alves Rocha</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tab/>
        <w:tab/>
        <w:t>EQUIPE</w:t>
      </w:r>
    </w:p>
    <w:p>
      <w:pPr>
        <w:pStyle w:val="Normal"/>
        <w:ind w:left="709" w:hanging="0"/>
        <w:rPr/>
      </w:pPr>
      <w:r>
        <w:rPr>
          <w:rFonts w:cs="Courier New" w:ascii="Courier New" w:hAnsi="Courier New"/>
          <w:sz w:val="24"/>
        </w:rPr>
        <w:tab/>
        <w:tab/>
        <w:tab/>
      </w:r>
      <w:r>
        <w:rPr>
          <w:rFonts w:cs="Courier New" w:ascii="Courier New" w:hAnsi="Courier New"/>
          <w:b/>
          <w:sz w:val="24"/>
        </w:rPr>
        <w:t>Carlos Thadeu Pacheco</w:t>
      </w:r>
    </w:p>
    <w:p>
      <w:pPr>
        <w:pStyle w:val="Normal"/>
        <w:ind w:left="709" w:hanging="0"/>
        <w:rPr>
          <w:rFonts w:ascii="Courier New" w:hAnsi="Courier New" w:cs="Courier New"/>
          <w:b/>
          <w:b/>
          <w:sz w:val="24"/>
        </w:rPr>
      </w:pPr>
      <w:r>
        <w:rPr>
          <w:rFonts w:cs="Courier New" w:ascii="Courier New" w:hAnsi="Courier New"/>
          <w:b/>
          <w:sz w:val="24"/>
        </w:rPr>
        <w:tab/>
        <w:tab/>
        <w:tab/>
        <w:t>Herberto da Costa Araújo</w:t>
      </w:r>
    </w:p>
    <w:p>
      <w:pPr>
        <w:pStyle w:val="Normal"/>
        <w:ind w:left="709" w:hanging="0"/>
        <w:rPr>
          <w:rFonts w:ascii="Courier New" w:hAnsi="Courier New" w:cs="Courier New"/>
          <w:b/>
          <w:b/>
          <w:sz w:val="24"/>
        </w:rPr>
      </w:pPr>
      <w:r>
        <w:rPr>
          <w:rFonts w:cs="Courier New" w:ascii="Courier New" w:hAnsi="Courier New"/>
          <w:b/>
          <w:sz w:val="24"/>
        </w:rPr>
        <w:tab/>
        <w:tab/>
        <w:tab/>
        <w:t>Mário Antônio de Souza</w:t>
      </w:r>
    </w:p>
    <w:p>
      <w:pPr>
        <w:pStyle w:val="Normal"/>
        <w:ind w:left="709" w:hanging="0"/>
        <w:rPr>
          <w:rFonts w:ascii="Courier New" w:hAnsi="Courier New" w:cs="Courier New"/>
          <w:b/>
          <w:b/>
          <w:sz w:val="24"/>
        </w:rPr>
      </w:pPr>
      <w:r>
        <w:rPr>
          <w:rFonts w:cs="Courier New" w:ascii="Courier New" w:hAnsi="Courier New"/>
          <w:b/>
          <w:sz w:val="24"/>
        </w:rPr>
        <w:tab/>
        <w:tab/>
        <w:tab/>
        <w:t>Paulo Renato Monassa Corrêa</w:t>
      </w:r>
    </w:p>
    <w:p>
      <w:pPr>
        <w:pStyle w:val="Normal"/>
        <w:ind w:left="709" w:hanging="0"/>
        <w:rPr>
          <w:rFonts w:ascii="Courier New" w:hAnsi="Courier New" w:cs="Courier New"/>
          <w:b/>
          <w:b/>
          <w:sz w:val="24"/>
        </w:rPr>
      </w:pPr>
      <w:r>
        <w:rPr>
          <w:rFonts w:cs="Courier New" w:ascii="Courier New" w:hAnsi="Courier New"/>
          <w:b/>
          <w:sz w:val="24"/>
        </w:rPr>
        <w:tab/>
        <w:tab/>
        <w:tab/>
        <w:t>Roberto Verone Ferry</w:t>
      </w:r>
    </w:p>
    <w:p>
      <w:pPr>
        <w:pStyle w:val="Normal"/>
        <w:ind w:left="709" w:hanging="0"/>
        <w:rPr>
          <w:rFonts w:ascii="Courier New" w:hAnsi="Courier New" w:cs="Courier New"/>
          <w:b/>
          <w:b/>
          <w:sz w:val="24"/>
        </w:rPr>
      </w:pPr>
      <w:r>
        <w:rPr>
          <w:rFonts w:cs="Courier New" w:ascii="Courier New" w:hAnsi="Courier New"/>
          <w:b/>
          <w:sz w:val="24"/>
        </w:rPr>
        <w:tab/>
        <w:tab/>
        <w:tab/>
        <w:t>Thereza Christina Villela Branco</w:t>
      </w:r>
    </w:p>
    <w:p>
      <w:pPr>
        <w:pStyle w:val="Normal"/>
        <w:ind w:left="709" w:hanging="0"/>
        <w:rPr>
          <w:rFonts w:ascii="Courier New" w:hAnsi="Courier New" w:cs="Courier New"/>
          <w:b/>
          <w:b/>
          <w:sz w:val="24"/>
        </w:rPr>
      </w:pPr>
      <w:r>
        <w:rPr>
          <w:rFonts w:cs="Courier New" w:ascii="Courier New" w:hAnsi="Courier New"/>
          <w:b/>
          <w:sz w:val="24"/>
        </w:rPr>
        <w:tab/>
        <w:tab/>
        <w:tab/>
        <w:t>Vitor Longo da Silva Filho</w:t>
      </w:r>
    </w:p>
    <w:p>
      <w:pPr>
        <w:pStyle w:val="Normal"/>
        <w:ind w:left="709" w:hanging="0"/>
        <w:rPr>
          <w:rFonts w:ascii="Courier New" w:hAnsi="Courier New" w:cs="Courier New"/>
          <w:b/>
          <w:b/>
          <w:sz w:val="24"/>
        </w:rPr>
      </w:pPr>
      <w:r>
        <w:rPr>
          <w:rFonts w:cs="Courier New" w:ascii="Courier New" w:hAnsi="Courier New"/>
          <w:b/>
          <w:sz w:val="24"/>
        </w:rPr>
        <w:tab/>
        <w:tab/>
        <w:tab/>
        <w:t>Wagner Lopes Soares</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14"/>
        </w:rPr>
      </w:pPr>
      <w:r>
        <w:rPr>
          <w:rFonts w:cs="Courier New" w:ascii="Courier New" w:hAnsi="Courier New"/>
          <w:sz w:val="14"/>
        </w:rPr>
      </w:r>
    </w:p>
    <w:p>
      <w:pPr>
        <w:pStyle w:val="Normal"/>
        <w:ind w:left="3686" w:hanging="284"/>
        <w:jc w:val="both"/>
        <w:rPr>
          <w:rFonts w:ascii="Courier New" w:hAnsi="Courier New" w:cs="Courier New"/>
          <w:b/>
          <w:b/>
          <w:sz w:val="14"/>
        </w:rPr>
      </w:pPr>
      <w:r>
        <w:rPr>
          <w:rFonts w:cs="Courier New" w:ascii="Courier New" w:hAnsi="Courier New"/>
          <w:b/>
          <w:sz w:val="14"/>
        </w:rPr>
        <w:t>Levantamento Sistemático da produção Agrícola: pesquisa mensal de previsão e acompanhamento das safras agrícolas no ano civil / Fundação Instituto Brasileiro de Geografia e Estatística. - Jan. 1975-jul. 1989; v.1, n.1 (ago. 1989) - Rio de Janeiro: IBGE. 1975.</w:t>
      </w:r>
    </w:p>
    <w:p>
      <w:pPr>
        <w:pStyle w:val="Normal"/>
        <w:ind w:left="3686" w:hanging="284"/>
        <w:jc w:val="both"/>
        <w:rPr>
          <w:rFonts w:ascii="Courier New" w:hAnsi="Courier New" w:cs="Courier New"/>
          <w:b/>
          <w:b/>
          <w:sz w:val="14"/>
        </w:rPr>
      </w:pPr>
      <w:r>
        <w:rPr>
          <w:rFonts w:cs="Courier New" w:ascii="Courier New" w:hAnsi="Courier New"/>
          <w:b/>
          <w:sz w:val="14"/>
        </w:rPr>
      </w:r>
    </w:p>
    <w:p>
      <w:pPr>
        <w:pStyle w:val="Normal"/>
        <w:ind w:left="3686" w:hanging="0"/>
        <w:jc w:val="both"/>
        <w:rPr>
          <w:rFonts w:ascii="Courier New" w:hAnsi="Courier New" w:cs="Courier New"/>
          <w:b/>
          <w:b/>
          <w:sz w:val="14"/>
        </w:rPr>
      </w:pPr>
      <w:r>
        <w:rPr>
          <w:rFonts w:cs="Courier New" w:ascii="Courier New" w:hAnsi="Courier New"/>
          <w:b/>
          <w:sz w:val="14"/>
        </w:rPr>
        <w:t>Mensal.</w:t>
      </w:r>
    </w:p>
    <w:p>
      <w:pPr>
        <w:pStyle w:val="Normal"/>
        <w:ind w:left="3402" w:firstLine="284"/>
        <w:jc w:val="both"/>
        <w:rPr>
          <w:rFonts w:ascii="Courier New" w:hAnsi="Courier New" w:cs="Courier New"/>
          <w:b/>
          <w:b/>
          <w:sz w:val="14"/>
        </w:rPr>
      </w:pPr>
      <w:r>
        <w:rPr>
          <w:rFonts w:cs="Courier New" w:ascii="Courier New" w:hAnsi="Courier New"/>
          <w:b/>
          <w:sz w:val="14"/>
        </w:rPr>
        <w:t>Suplemento: Levantamento sistemático da produção agrícola: prognóstico da produção agrícola ... na Região Centro-Sul e em Rondônia - anual de 1976-1981, 3 números por ano de 1982 em diante.</w:t>
      </w:r>
    </w:p>
    <w:p>
      <w:pPr>
        <w:pStyle w:val="Normal"/>
        <w:ind w:left="3686" w:hanging="0"/>
        <w:jc w:val="both"/>
        <w:rPr/>
      </w:pPr>
      <w:r>
        <w:rPr>
          <w:rFonts w:cs="Courier New" w:ascii="Courier New" w:hAnsi="Courier New"/>
          <w:b/>
          <w:sz w:val="14"/>
          <w:lang w:val="es-ES_tradnl"/>
        </w:rPr>
        <w:t xml:space="preserve">De jan. 1975-jul. </w:t>
      </w:r>
      <w:r>
        <w:rPr>
          <w:rFonts w:cs="Courier New" w:ascii="Courier New" w:hAnsi="Courier New"/>
          <w:b/>
          <w:sz w:val="14"/>
        </w:rPr>
        <w:t>1989 - circulação limitada.</w:t>
      </w:r>
    </w:p>
    <w:p>
      <w:pPr>
        <w:pStyle w:val="Normal"/>
        <w:ind w:left="3686" w:hanging="0"/>
        <w:jc w:val="both"/>
        <w:rPr>
          <w:rFonts w:ascii="Courier New" w:hAnsi="Courier New" w:cs="Courier New"/>
          <w:b/>
          <w:b/>
          <w:sz w:val="14"/>
        </w:rPr>
      </w:pPr>
      <w:r>
        <w:rPr>
          <w:rFonts w:cs="Courier New" w:ascii="Courier New" w:hAnsi="Courier New"/>
          <w:b/>
          <w:sz w:val="14"/>
        </w:rPr>
        <w:t>Inclui relatório mensal de ocorrências.</w:t>
      </w:r>
    </w:p>
    <w:p>
      <w:pPr>
        <w:pStyle w:val="Normal"/>
        <w:ind w:left="3686" w:hanging="0"/>
        <w:jc w:val="both"/>
        <w:rPr>
          <w:rFonts w:ascii="Courier New" w:hAnsi="Courier New" w:cs="Courier New"/>
          <w:b/>
          <w:b/>
          <w:sz w:val="14"/>
        </w:rPr>
      </w:pPr>
      <w:r>
        <w:rPr>
          <w:rFonts w:cs="Courier New" w:ascii="Courier New" w:hAnsi="Courier New"/>
          <w:b/>
          <w:sz w:val="14"/>
        </w:rPr>
        <w:t>ISSN 0103-443X</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firstLine="284"/>
        <w:jc w:val="both"/>
        <w:rPr/>
      </w:pPr>
      <w:r>
        <w:rPr>
          <w:rFonts w:cs="Courier New" w:ascii="Courier New" w:hAnsi="Courier New"/>
          <w:b/>
          <w:sz w:val="14"/>
        </w:rPr>
        <w:t xml:space="preserve">1 - Produção agrícola - Brasil - Estatístics. 2. Produtos agrícolas - Brasil - Estatísticas. </w:t>
      </w:r>
      <w:r>
        <w:rPr>
          <w:rFonts w:cs="Courier New" w:ascii="Courier New" w:hAnsi="Courier New"/>
          <w:b/>
          <w:sz w:val="14"/>
          <w:lang w:val="en-US"/>
        </w:rPr>
        <w:t xml:space="preserve">I. IBGE. II. </w:t>
      </w:r>
      <w:r>
        <w:rPr>
          <w:rFonts w:cs="Courier New" w:ascii="Courier New" w:hAnsi="Courier New"/>
          <w:b/>
          <w:sz w:val="14"/>
        </w:rPr>
        <w:t>Título: Levantamento Sistemático da Produção Agrícola: prognóstico preliminar da produção agrícola ... no Centro-Sul e em Rondônia.</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2552" w:hanging="0"/>
        <w:jc w:val="both"/>
        <w:rPr>
          <w:rFonts w:ascii="Courier New" w:hAnsi="Courier New" w:cs="Courier New"/>
          <w:b/>
          <w:b/>
          <w:sz w:val="14"/>
        </w:rPr>
      </w:pPr>
      <w:r>
        <w:rPr>
          <w:rFonts w:cs="Courier New" w:ascii="Courier New" w:hAnsi="Courier New"/>
          <w:b/>
          <w:sz w:val="14"/>
        </w:rPr>
        <w:t>IBGE CDDI - Dep. De Documentação e Biblioteca                                      CDU 31:338.43(81)</w:t>
      </w:r>
    </w:p>
    <w:p>
      <w:pPr>
        <w:pStyle w:val="Normal"/>
        <w:ind w:left="2552" w:hanging="0"/>
        <w:jc w:val="both"/>
        <w:rPr/>
      </w:pPr>
      <w:r>
        <w:rPr>
          <w:rFonts w:cs="Courier New" w:ascii="Courier New" w:hAnsi="Courier New"/>
          <w:b/>
          <w:sz w:val="14"/>
          <w:lang w:val="es-ES_tradnl"/>
        </w:rPr>
        <w:t xml:space="preserve">RJ-IBGE/89-19 ver.                                                                    </w:t>
      </w:r>
      <w:r>
        <w:rPr>
          <w:rFonts w:cs="Courier New" w:ascii="Courier New" w:hAnsi="Courier New"/>
          <w:b/>
          <w:sz w:val="14"/>
        </w:rPr>
        <w:t>31:633/635(81)</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mpresso no Brasil / Printed in Brazil</w:t>
      </w:r>
    </w:p>
    <w:p>
      <w:pPr>
        <w:pStyle w:val="Normal"/>
        <w:ind w:left="3402" w:hanging="0"/>
        <w:jc w:val="both"/>
        <w:rPr>
          <w:rFonts w:ascii="Courier New" w:hAnsi="Courier New" w:cs="Courier New"/>
          <w:b/>
          <w:b/>
          <w:sz w:val="24"/>
        </w:rPr>
      </w:pPr>
      <w:r>
        <w:rPr>
          <w:rFonts w:cs="Courier New" w:ascii="Courier New" w:hAnsi="Courier New"/>
          <w:b/>
          <w:sz w:val="24"/>
        </w:rPr>
      </w:r>
    </w:p>
    <w:p>
      <w:pPr>
        <w:sectPr>
          <w:footerReference w:type="default" r:id="rId3"/>
          <w:type w:val="nextPage"/>
          <w:pgSz w:w="11906" w:h="16838"/>
          <w:pgMar w:left="567" w:right="567" w:gutter="0" w:header="0" w:top="851" w:footer="720" w:bottom="776"/>
          <w:pgNumType w:fmt="decimal"/>
          <w:formProt w:val="false"/>
          <w:textDirection w:val="lrTb"/>
          <w:docGrid w:type="default" w:linePitch="360" w:charSpace="0"/>
        </w:sectPr>
        <w:pStyle w:val="Normal"/>
        <w:ind w:left="3402" w:hanging="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Arial Black" w:ascii="Arial Black" w:hAnsi="Arial Black"/>
          <w:b/>
          <w:sz w:val="24"/>
        </w:rPr>
        <w:t>APRESENTAÇÃO</w:t>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709" w:right="1134" w:firstLine="993"/>
        <w:jc w:val="both"/>
        <w:rPr/>
      </w:pPr>
      <w:r>
        <w:rPr>
          <w:rFonts w:cs="Courier New" w:ascii="Courier New" w:hAnsi="Courier New"/>
          <w:sz w:val="24"/>
        </w:rPr>
        <w:t>O Departamento de Agropecuária (</w:t>
      </w:r>
      <w:r>
        <w:rPr>
          <w:rFonts w:cs="Courier New" w:ascii="Courier New" w:hAnsi="Courier New"/>
          <w:b/>
          <w:sz w:val="24"/>
        </w:rPr>
        <w:t>DEAGRO</w:t>
      </w:r>
      <w:r>
        <w:rPr>
          <w:rFonts w:cs="Courier New" w:ascii="Courier New" w:hAnsi="Courier New"/>
          <w:sz w:val="24"/>
        </w:rPr>
        <w:t>) do Instituto Brasileiro de Geografia e Estatística (</w:t>
      </w:r>
      <w:r>
        <w:rPr>
          <w:rFonts w:cs="Courier New" w:ascii="Courier New" w:hAnsi="Courier New"/>
          <w:b/>
          <w:sz w:val="24"/>
        </w:rPr>
        <w:t>IBGE</w:t>
      </w:r>
      <w:r>
        <w:rPr>
          <w:rFonts w:cs="Courier New" w:ascii="Courier New" w:hAnsi="Courier New"/>
          <w:sz w:val="24"/>
        </w:rPr>
        <w:t>) divulga as estimativas das safras agrícolas para o ano de 2002, com situação no mês de agosto.</w:t>
      </w:r>
    </w:p>
    <w:p>
      <w:pPr>
        <w:pStyle w:val="Normal"/>
        <w:ind w:left="709" w:right="1134" w:firstLine="993"/>
        <w:jc w:val="both"/>
        <w:rPr/>
      </w:pPr>
      <w:r>
        <w:rPr>
          <w:rFonts w:cs="Courier New" w:ascii="Courier New" w:hAnsi="Courier New"/>
          <w:sz w:val="24"/>
        </w:rPr>
        <w:t>As  informações são obtidas pelo Levantamento Sistemático da Produção Agrícola, pesquisa mensal de previsão e acompanhamento das safras dos principais produtos agrícolas, por intermédio das Comissões Municipais e/ou Regionais. São consolidadas, em nível estadual, pelos Grupos de Coordenação de Estatísticas Agropecuárias e posteriormente, avaliadas, em nível nacional, pela Comissão Especial de Planejamento, Controle e Avaliação das Estatísticas Agropecuárias (</w:t>
      </w:r>
      <w:r>
        <w:rPr>
          <w:rFonts w:cs="Courier New" w:ascii="Courier New" w:hAnsi="Courier New"/>
          <w:b/>
          <w:sz w:val="24"/>
        </w:rPr>
        <w:t>CEPAGRO</w:t>
      </w:r>
      <w:r>
        <w:rPr>
          <w:rFonts w:cs="Courier New" w:ascii="Courier New" w:hAnsi="Courier New"/>
          <w:sz w:val="24"/>
        </w:rPr>
        <w:t xml:space="preserve">) constituída por representantes do </w:t>
      </w:r>
      <w:r>
        <w:rPr>
          <w:rFonts w:cs="Courier New" w:ascii="Courier New" w:hAnsi="Courier New"/>
          <w:b/>
          <w:sz w:val="24"/>
        </w:rPr>
        <w:t>IBGE</w:t>
      </w:r>
      <w:r>
        <w:rPr>
          <w:rFonts w:cs="Courier New" w:ascii="Courier New" w:hAnsi="Courier New"/>
          <w:sz w:val="24"/>
        </w:rPr>
        <w:t xml:space="preserve"> e do Ministério da Agricultura Pecuária e Abastecimento(</w:t>
      </w:r>
      <w:r>
        <w:rPr>
          <w:rFonts w:cs="Courier New" w:ascii="Courier New" w:hAnsi="Courier New"/>
          <w:b/>
          <w:sz w:val="24"/>
        </w:rPr>
        <w:t>MAPA</w:t>
      </w:r>
      <w:r>
        <w:rPr>
          <w:rFonts w:cs="Courier New" w:ascii="Courier New" w:hAnsi="Courier New"/>
          <w:sz w:val="24"/>
        </w:rPr>
        <w:t>).</w:t>
      </w:r>
    </w:p>
    <w:p>
      <w:pPr>
        <w:pStyle w:val="Normal"/>
        <w:ind w:left="709" w:right="1134" w:firstLine="993"/>
        <w:jc w:val="both"/>
        <w:rPr>
          <w:rFonts w:ascii="Courier New" w:hAnsi="Courier New" w:cs="Courier New"/>
          <w:sz w:val="24"/>
        </w:rPr>
      </w:pPr>
      <w:r>
        <w:rPr>
          <w:rFonts w:cs="Courier New" w:ascii="Courier New" w:hAnsi="Courier New"/>
          <w:sz w:val="24"/>
        </w:rPr>
        <w:t>Apresentam-se os "Comentários sobre o Desempenho das Lavouras", onde são retratados os principais aspectos conjunturais para os mais importantes produtos do país. Em seguida, são apresentadas as tabelas com estimativas em nível nacional, e para cada um dos produtos, tabelas em nível de Unidade da federação.</w:t>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tab/>
        <w:tab/>
        <w:tab/>
        <w:tab/>
        <w:t xml:space="preserve">  Rio de Janeiro, setembro de 2002</w:t>
      </w:r>
    </w:p>
    <w:p>
      <w:pPr>
        <w:pStyle w:val="Normal"/>
        <w:ind w:firstLine="993"/>
        <w:jc w:val="both"/>
        <w:rPr>
          <w:rFonts w:ascii="Courier New" w:hAnsi="Courier New" w:cs="Courier New"/>
          <w:sz w:val="24"/>
        </w:rPr>
      </w:pPr>
      <w:r>
        <w:rPr>
          <w:rFonts w:cs="Courier New" w:ascii="Courier New" w:hAnsi="Courier New"/>
          <w:sz w:val="24"/>
        </w:rPr>
      </w:r>
      <w:r>
        <w:br w:type="page"/>
      </w:r>
    </w:p>
    <w:p>
      <w:pPr>
        <w:pStyle w:val="Normal"/>
        <w:numPr>
          <w:ilvl w:val="0"/>
          <w:numId w:val="0"/>
        </w:numPr>
        <w:ind w:firstLine="993"/>
        <w:jc w:val="both"/>
        <w:rPr>
          <w:rFonts w:ascii="Courier New" w:hAnsi="Courier New" w:cs="Courier New"/>
          <w:sz w:val="24"/>
        </w:rPr>
      </w:pPr>
      <w:r>
        <w:rPr>
          <w:rFonts w:cs="Courier New" w:ascii="Courier New" w:hAnsi="Courier New"/>
          <w:sz w:val="24"/>
        </w:rPr>
      </w:r>
      <w:r>
        <w:br w:type="page"/>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center"/>
        <w:rPr>
          <w:rFonts w:ascii="Arial Black" w:hAnsi="Arial Black" w:cs="Arial Black"/>
          <w:b/>
          <w:b/>
          <w:sz w:val="28"/>
        </w:rPr>
      </w:pPr>
      <w:r>
        <w:rPr>
          <w:rFonts w:cs="Arial Black" w:ascii="Arial Black" w:hAnsi="Arial Black"/>
          <w:b/>
          <w:sz w:val="28"/>
        </w:rPr>
        <w:t>SUMÁRIO</w:t>
      </w:r>
    </w:p>
    <w:p>
      <w:pPr>
        <w:pStyle w:val="Normal"/>
        <w:ind w:firstLine="993"/>
        <w:jc w:val="both"/>
        <w:rPr>
          <w:rFonts w:ascii="Courier New" w:hAnsi="Courier New" w:cs="Courier New"/>
          <w:b/>
          <w:b/>
          <w:sz w:val="24"/>
        </w:rPr>
      </w:pPr>
      <w:r>
        <w:rPr>
          <w:rFonts w:cs="Courier New" w:ascii="Courier New" w:hAnsi="Courier New"/>
          <w:b/>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spacing w:lineRule="auto" w:line="360"/>
        <w:ind w:left="851" w:hanging="0"/>
        <w:jc w:val="both"/>
        <w:rPr>
          <w:rFonts w:ascii="Courier New" w:hAnsi="Courier New" w:cs="Courier New"/>
        </w:rPr>
      </w:pPr>
      <w:r>
        <w:rPr>
          <w:rFonts w:cs="Courier New" w:ascii="Courier New" w:hAnsi="Courier New"/>
        </w:rPr>
        <w:t>APRESENTAÇÃO .............................................................   I</w:t>
      </w:r>
    </w:p>
    <w:p>
      <w:pPr>
        <w:pStyle w:val="Normal"/>
        <w:spacing w:lineRule="auto" w:line="360"/>
        <w:ind w:left="851" w:hanging="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COMENTÁRIOS SOBRE O DESEMPENHO DAS LAVOURAS ..............................   V</w:t>
      </w:r>
    </w:p>
    <w:p>
      <w:pPr>
        <w:pStyle w:val="Normal"/>
        <w:numPr>
          <w:ilvl w:val="0"/>
          <w:numId w:val="3"/>
        </w:numPr>
        <w:tabs>
          <w:tab w:val="clear" w:pos="720"/>
          <w:tab w:val="left" w:pos="1211" w:leader="none"/>
          <w:tab w:val="left" w:pos="1560" w:leader="none"/>
        </w:tabs>
        <w:ind w:left="1211" w:hanging="77"/>
        <w:rPr>
          <w:rFonts w:ascii="Courier New" w:hAnsi="Courier New" w:cs="Courier New"/>
        </w:rPr>
      </w:pPr>
      <w:r>
        <w:rPr>
          <w:rFonts w:cs="Courier New" w:ascii="Courier New" w:hAnsi="Courier New"/>
        </w:rPr>
        <w:t xml:space="preserve">Área de cereais, leguminosas e oleaginosas - comparação entre as </w:t>
      </w:r>
    </w:p>
    <w:p>
      <w:pPr>
        <w:pStyle w:val="Normal"/>
        <w:tabs>
          <w:tab w:val="clear" w:pos="720"/>
          <w:tab w:val="left" w:pos="1560" w:leader="none"/>
        </w:tabs>
        <w:rPr>
          <w:rFonts w:ascii="Courier New" w:hAnsi="Courier New" w:cs="Courier New"/>
        </w:rPr>
      </w:pPr>
      <w:r>
        <w:rPr>
          <w:rFonts w:cs="Courier New" w:ascii="Courier New" w:hAnsi="Courier New"/>
        </w:rPr>
        <w:tab/>
        <w:t>safras de 2001 e 2002 - Brasil e Grandes Regiões  ................. XIII</w:t>
      </w:r>
    </w:p>
    <w:p>
      <w:pPr>
        <w:pStyle w:val="Normal"/>
        <w:tabs>
          <w:tab w:val="clear" w:pos="720"/>
          <w:tab w:val="left" w:pos="1560" w:leader="none"/>
        </w:tabs>
        <w:ind w:firstLine="851"/>
        <w:rPr>
          <w:rFonts w:ascii="Courier New" w:hAnsi="Courier New" w:cs="Courier New"/>
        </w:rPr>
      </w:pPr>
      <w:r>
        <w:rPr>
          <w:rFonts w:cs="Courier New" w:ascii="Courier New" w:hAnsi="Courier New"/>
        </w:rPr>
      </w:r>
    </w:p>
    <w:p>
      <w:pPr>
        <w:pStyle w:val="Normal"/>
        <w:numPr>
          <w:ilvl w:val="0"/>
          <w:numId w:val="2"/>
        </w:numPr>
        <w:tabs>
          <w:tab w:val="clear" w:pos="720"/>
          <w:tab w:val="left" w:pos="1211" w:leader="none"/>
          <w:tab w:val="left" w:pos="1560" w:leader="none"/>
        </w:tabs>
        <w:ind w:left="1211" w:hanging="77"/>
        <w:rPr>
          <w:rFonts w:ascii="Courier New" w:hAnsi="Courier New" w:cs="Courier New"/>
        </w:rPr>
      </w:pPr>
      <w:r>
        <w:rPr>
          <w:rFonts w:cs="Courier New" w:ascii="Courier New" w:hAnsi="Courier New"/>
        </w:rPr>
        <w:t xml:space="preserve">Produção de cereais, leguminosas e oleaginosas - comparação entre </w:t>
      </w:r>
    </w:p>
    <w:p>
      <w:pPr>
        <w:pStyle w:val="Normal"/>
        <w:tabs>
          <w:tab w:val="clear" w:pos="720"/>
          <w:tab w:val="left" w:pos="1560" w:leader="none"/>
        </w:tabs>
        <w:rPr>
          <w:rFonts w:ascii="Courier New" w:hAnsi="Courier New" w:cs="Courier New"/>
        </w:rPr>
      </w:pPr>
      <w:r>
        <w:rPr>
          <w:rFonts w:cs="Courier New" w:ascii="Courier New" w:hAnsi="Courier New"/>
        </w:rPr>
        <w:tab/>
        <w:t>as safras de 2001 e 2002 - Brasil e Grandes Regiões  ............... XIV</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 xml:space="preserve">TABELAS DE RESULTADOS </w:t>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Comparativos entre as safras de 2001 e 200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rodução e Rendimento Médio do conjunto de Unidades da Federação</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m informações disponíveis, segundo os produtos agrícolas ...........  1</w:t>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Comparativos entre as informações mensais</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rodução e Rendimento Médio do conjunto de Unidades da Federação</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m informações disponíveis, segundo os produtos agrícolas ...........  2</w:t>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Decênio 1992-200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lantada ........................................................  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colhida .........................................................  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Produção obtida ......................................................  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Rendimento médio obtido...............................................  6</w:t>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Produtos</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bacaxi ..............................................................  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godão arbóreo (em caroço) ..........................................  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godão herbáceo (em caroço) ......................................... 1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ho ................................................................. 1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mendoim (em casca) 1ª safra ......................................... 1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mendoim (em casca) 2ª safra ......................................... 1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rroz (em casca) ..................................................... 1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veia (em grão) ...................................................... 1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nana ............................................................... 2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1ª safra .............................................. 2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2ª safra .............................................. 2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3ª safra .............................................. 2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cau (em amêndoa) ................................................... 2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fé (em grão) ....................................................... 2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na-de-açúcar ....................................................... 3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stanha-de-caju ..................................................... 3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bola ............................................................... 3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nteio (em grão) .................................................... 3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vada (em grão) ..................................................... 3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co-da-baía ......................................................... 3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1ª safra ............................................ 3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2ª safra  ........................................... 4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3ª safra  ........................................... 4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umo (em folha) ...................................................... 4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Guaraná .............................................................. 4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Juta (fibra) ......................................................... 4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Laranja .............................................................. 4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çã ................................................................. 5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lva (fibra) ........................................................ 5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mona ............................................................... 5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ndioca ............................................................. 5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ilho (em grão) 1ª safra ............................................. 5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ilho (em grão) 2ª safra ............................................. 5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Pimenta-do-reino ..................................................... 6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Rami (fibra) ......................................................... 6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isal (fibra) ........................................................ 6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oja (em grão) ....................................................... 6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orgo (em grão) ...................................................... 6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 xml:space="preserve">Tomate ............................................................... 69 </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Trigo (em grão) ...................................................... 7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 xml:space="preserve">Uva .................................................................. 72 </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Unidades da Federação que apresentam acompanhamento diferenciado</w:t>
      </w:r>
    </w:p>
    <w:p>
      <w:pPr>
        <w:pStyle w:val="Normal"/>
        <w:spacing w:lineRule="auto" w:line="360"/>
        <w:ind w:left="1418" w:hanging="0"/>
        <w:jc w:val="both"/>
        <w:rPr>
          <w:rFonts w:ascii="Courier New" w:hAnsi="Courier New" w:cs="Courier New"/>
        </w:rPr>
      </w:pPr>
      <w:r>
        <w:rPr>
          <w:rFonts w:cs="Courier New" w:ascii="Courier New" w:hAnsi="Courier New"/>
        </w:rPr>
        <w:t>por modalidade de cultivo ............................................ 73</w:t>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sectPr>
          <w:headerReference w:type="default" r:id="rId4"/>
          <w:headerReference w:type="first" r:id="rId5"/>
          <w:footerReference w:type="default" r:id="rId6"/>
          <w:footerReference w:type="first" r:id="rId7"/>
          <w:type w:val="nextPage"/>
          <w:pgSz w:w="11906" w:h="16838"/>
          <w:pgMar w:left="567" w:right="567" w:gutter="0" w:header="720" w:top="851" w:footer="720" w:bottom="776"/>
          <w:pgNumType w:fmt="upperRoman"/>
          <w:formProt w:val="false"/>
          <w:titlePg/>
          <w:textDirection w:val="lrTb"/>
          <w:docGrid w:type="default" w:linePitch="360" w:charSpace="0"/>
        </w:sectPr>
        <w:pStyle w:val="Normal"/>
        <w:ind w:left="1418" w:hanging="0"/>
        <w:jc w:val="both"/>
        <w:rPr>
          <w:rFonts w:ascii="Courier New" w:hAnsi="Courier New" w:cs="Courier New"/>
        </w:rPr>
      </w:pPr>
      <w:r>
        <w:rPr>
          <w:rFonts w:cs="Courier New" w:ascii="Courier New" w:hAnsi="Courier New"/>
        </w:rPr>
      </w:r>
    </w:p>
    <w:p>
      <w:pPr>
        <w:pStyle w:val="Normal"/>
        <w:jc w:val="both"/>
        <w:rPr>
          <w:rFonts w:ascii="SAS Monospace Bold" w:hAnsi="SAS Monospace Bold" w:cs="SAS Monospace Bold"/>
          <w:sz w:val="12"/>
        </w:rPr>
      </w:pPr>
      <w:r>
        <w:rPr>
          <w:rFonts w:cs="SAS Monospace Bold" w:ascii="SAS Monospace Bold" w:hAnsi="SAS Monospace Bold"/>
          <w:sz w:val="12"/>
        </w:rPr>
      </w:r>
    </w:p>
    <w:p>
      <w:pPr>
        <w:pStyle w:val="Normal"/>
        <w:jc w:val="both"/>
        <w:rPr>
          <w:rFonts w:ascii="SAS Monospace Bold" w:hAnsi="SAS Monospace Bold" w:cs="SAS Monospace Bold"/>
          <w:sz w:val="12"/>
        </w:rPr>
      </w:pPr>
      <w:r>
        <w:rPr>
          <w:rFonts w:cs="SAS Monospace Bold" w:ascii="SAS Monospace Bold" w:hAnsi="SAS Monospace Bold"/>
          <w:sz w:val="12"/>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40"/>
        </w:rPr>
      </w:pPr>
      <w:r>
        <w:rPr>
          <w:rFonts w:cs="Arial Black" w:ascii="Arial Black" w:hAnsi="Arial Black"/>
          <w:b/>
          <w:sz w:val="40"/>
        </w:rPr>
        <w:t>COMENTÁRIOS SOBRE O</w:t>
      </w:r>
    </w:p>
    <w:p>
      <w:pPr>
        <w:pStyle w:val="Normal"/>
        <w:jc w:val="center"/>
        <w:rPr>
          <w:rFonts w:ascii="Arial Black" w:hAnsi="Arial Black" w:cs="Arial Black"/>
          <w:b/>
          <w:b/>
          <w:sz w:val="40"/>
        </w:rPr>
      </w:pPr>
      <w:r>
        <w:rPr>
          <w:rFonts w:cs="Arial Black" w:ascii="Arial Black" w:hAnsi="Arial Black"/>
          <w:b/>
          <w:sz w:val="40"/>
        </w:rPr>
        <w:t>DESEMPENHO DAS LAVOURAS</w:t>
      </w:r>
      <w:r>
        <w:br w:type="page"/>
      </w:r>
    </w:p>
    <w:p>
      <w:pPr>
        <w:pStyle w:val="Normal"/>
        <w:jc w:val="center"/>
        <w:rPr>
          <w:rFonts w:ascii="Arial Black" w:hAnsi="Arial Black" w:cs="Arial Black"/>
          <w:b/>
          <w:b/>
          <w:sz w:val="24"/>
        </w:rPr>
      </w:pPr>
      <w:r>
        <w:rPr>
          <w:rFonts w:cs="Arial Black" w:ascii="Arial Black" w:hAnsi="Arial Black"/>
          <w:b/>
          <w:sz w:val="24"/>
        </w:rPr>
      </w:r>
    </w:p>
    <w:p>
      <w:pPr>
        <w:sectPr>
          <w:headerReference w:type="default" r:id="rId8"/>
          <w:footerReference w:type="default" r:id="rId9"/>
          <w:type w:val="nextPage"/>
          <w:pgSz w:w="11906" w:h="16838"/>
          <w:pgMar w:left="1134" w:right="567" w:gutter="0" w:header="1134" w:top="1418" w:footer="720" w:bottom="776"/>
          <w:pgNumType w:start="7" w:fmt="upperRoman"/>
          <w:formProt w:val="false"/>
          <w:textDirection w:val="lrTb"/>
          <w:docGrid w:type="default" w:linePitch="360" w:charSpace="0"/>
        </w:sectPr>
        <w:pStyle w:val="Normal"/>
        <w:jc w:val="center"/>
        <w:rPr>
          <w:rFonts w:ascii="Arial Black" w:hAnsi="Arial Black" w:cs="Arial Black"/>
          <w:b/>
          <w:b/>
          <w:sz w:val="24"/>
        </w:rPr>
      </w:pPr>
      <w:r>
        <w:rPr>
          <w:rFonts w:cs="Arial Black" w:ascii="Arial Black" w:hAnsi="Arial Black"/>
          <w:b/>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1- Situação das lavouras em agosto em relação a  julho de 2002</w:t>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numPr>
          <w:ilvl w:val="0"/>
          <w:numId w:val="0"/>
        </w:numPr>
        <w:spacing w:lineRule="auto" w:line="360"/>
        <w:jc w:val="both"/>
        <w:outlineLvl w:val="0"/>
        <w:rPr/>
      </w:pPr>
      <w:r>
        <w:rPr>
          <w:rFonts w:cs="Arial" w:ascii="Arial" w:hAnsi="Arial"/>
          <w:b/>
          <w:sz w:val="24"/>
        </w:rPr>
        <w:tab/>
      </w:r>
      <w:r>
        <w:rPr>
          <w:rFonts w:cs="Courier New" w:ascii="Courier New" w:hAnsi="Courier New"/>
        </w:rPr>
        <w:t>No</w:t>
      </w:r>
      <w:r>
        <w:rPr>
          <w:rFonts w:cs="Courier New" w:ascii="Courier New" w:hAnsi="Courier New"/>
          <w:b/>
        </w:rPr>
        <w:t xml:space="preserve"> </w:t>
      </w:r>
      <w:r>
        <w:rPr>
          <w:rFonts w:cs="Courier New" w:ascii="Courier New" w:hAnsi="Courier New"/>
        </w:rPr>
        <w:t>Levantamento Sistemático da Produção Agrícola (LSPA), de agosto, destacam-se as variações nas estimativas de produção, em relação ao mês anterior, de quatro produtos: batata-inglesa 2ª safra (15,74%), cebola (4,15%), mandioca (4,06%) e trigo (1,64%).</w:t>
      </w:r>
    </w:p>
    <w:p>
      <w:pPr>
        <w:pStyle w:val="Normal"/>
        <w:numPr>
          <w:ilvl w:val="0"/>
          <w:numId w:val="0"/>
        </w:numPr>
        <w:spacing w:lineRule="auto" w:line="360"/>
        <w:jc w:val="center"/>
        <w:outlineLvl w:val="0"/>
        <w:rPr>
          <w:rFonts w:ascii="Courier New" w:hAnsi="Courier New" w:cs="Courier New"/>
        </w:rPr>
      </w:pPr>
      <w:r>
        <w:rPr>
          <w:lang w:val="en-US"/>
        </w:rPr>
        <w:drawing>
          <wp:inline distT="0" distB="0" distL="0" distR="0">
            <wp:extent cx="5782310" cy="2116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20" r="-6" b="-20"/>
                    <a:stretch>
                      <a:fillRect/>
                    </a:stretch>
                  </pic:blipFill>
                  <pic:spPr bwMode="auto">
                    <a:xfrm>
                      <a:off x="0" y="0"/>
                      <a:ext cx="5782310" cy="2116455"/>
                    </a:xfrm>
                    <a:prstGeom prst="rect">
                      <a:avLst/>
                    </a:prstGeom>
                  </pic:spPr>
                </pic:pic>
              </a:graphicData>
            </a:graphic>
          </wp:inline>
        </w:drawing>
      </w:r>
    </w:p>
    <w:p>
      <w:pPr>
        <w:pStyle w:val="Normal"/>
        <w:spacing w:lineRule="auto" w:line="360"/>
        <w:ind w:firstLine="720"/>
        <w:jc w:val="both"/>
        <w:rPr>
          <w:rFonts w:ascii="Courier New" w:hAnsi="Courier New" w:cs="Courier New"/>
        </w:rPr>
      </w:pPr>
      <w:r>
        <w:rPr>
          <w:rFonts w:cs="Courier New" w:ascii="Courier New" w:hAnsi="Courier New"/>
        </w:rPr>
        <w:t>A variação observada na estimativa de produção da batata-inglesa 2ª safra para este mês, decorre de novas avaliações dos estados de São Paulo e Bahia. Os preços, influenciaram para esse significativo salto nos dados de ambos os Estados. No primeiro, a produção passa de 195 mil toneladas para 297 mil toneladas, e no segundo de 40 mil toneladas para 70 mil toneladas.</w:t>
      </w:r>
    </w:p>
    <w:p>
      <w:pPr>
        <w:pStyle w:val="Normal"/>
        <w:spacing w:lineRule="auto" w:line="360"/>
        <w:ind w:firstLine="720"/>
        <w:jc w:val="both"/>
        <w:rPr>
          <w:rFonts w:ascii="Courier New" w:hAnsi="Courier New" w:cs="Courier New"/>
        </w:rPr>
      </w:pPr>
      <w:r>
        <w:rPr>
          <w:rFonts w:cs="Courier New" w:ascii="Courier New" w:hAnsi="Courier New"/>
        </w:rPr>
        <w:t>No caso da cebola, a causa principal da mudança na estimativa do produto de julho para agosto, deve-se as modificações nas previsões do estado da Bahia, que apresenta um índice de produtividade 21% maior do que o estimado no mês anterior, ou seja, passou de 20.000 kg/ha para 24.000 kg/ha. A produção do Estado é da ordem de 134 mil toneladas, contra 78 mil toneladas informadas em julho.</w:t>
      </w:r>
    </w:p>
    <w:p>
      <w:pPr>
        <w:pStyle w:val="Normal"/>
        <w:spacing w:lineRule="auto" w:line="360"/>
        <w:ind w:firstLine="720"/>
        <w:jc w:val="both"/>
        <w:rPr>
          <w:rFonts w:ascii="Courier New" w:hAnsi="Courier New" w:cs="Courier New"/>
        </w:rPr>
      </w:pPr>
      <w:r>
        <w:rPr>
          <w:rFonts w:cs="Courier New" w:ascii="Courier New" w:hAnsi="Courier New"/>
        </w:rPr>
        <w:t>Para a cultura da mandioca, a variação na estimativa de produção para agosto, é conseqüência de ajustes positivos na produtividade de alguns estados produtores, destacando-se o Pará (5,82%), Rio Grande do Norte (3,40%), Alagoas (4,19%) e o Paraná (4,76%). As chuvas regulares ocorridas durante o ciclo vegetativo da cultura nesses Estados, contribuíram eficazmente para esses acréscimos observados no desempenho cultural do produto.</w:t>
      </w:r>
    </w:p>
    <w:p>
      <w:pPr>
        <w:pStyle w:val="Normal"/>
        <w:spacing w:lineRule="auto" w:line="360"/>
        <w:ind w:firstLine="720"/>
        <w:jc w:val="both"/>
        <w:rPr>
          <w:rFonts w:ascii="Courier New" w:hAnsi="Courier New" w:cs="Courier New"/>
        </w:rPr>
      </w:pPr>
      <w:r>
        <w:rPr>
          <w:rFonts w:cs="Courier New" w:ascii="Courier New" w:hAnsi="Courier New"/>
        </w:rPr>
        <w:t>Com respeito ao trigo, a variação registrada ante a informação do mês precedente é, em função de novos dados referentes ao estado de São Paulo, onde está havendo um certo movimento dos setores público e privado no sentido de recuperar a cultura do trigo no Estado. Espera-se colher em São Paulo, nesta safra, uma produção da ordem de 71 mil toneladas, contra 52 mil toneladas obtidas em 2001.</w:t>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2 - Situação das lavouras em agosto de 2002 em relação à produção obtida em 2001</w:t>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numPr>
          <w:ilvl w:val="0"/>
          <w:numId w:val="0"/>
        </w:numPr>
        <w:spacing w:lineRule="auto" w:line="360"/>
        <w:jc w:val="both"/>
        <w:outlineLvl w:val="0"/>
        <w:rPr/>
      </w:pPr>
      <w:r>
        <w:rPr>
          <w:rFonts w:cs="Courier New" w:ascii="Courier New" w:hAnsi="Courier New"/>
          <w:b/>
          <w:sz w:val="24"/>
        </w:rPr>
        <w:tab/>
      </w:r>
      <w:r>
        <w:rPr>
          <w:rFonts w:cs="Courier New" w:ascii="Courier New" w:hAnsi="Courier New"/>
        </w:rPr>
        <w:t>Dentre os dezoito produtos analisados, treze apresentam variação positiva na estimativa de produção em relação ao ano anterior: arroz em casca (3,22%), batata-inglesa 1ª safra (6,84%), batata-inglesa 2ª safra (7,64%), cacau em amêndoa (3,91%), café em grão (22,49%), cana-de-açúcar (4,18%), cebola (8,74%), feijão em grão 1ª safra (38,36%), feijão em grão 2ª safra (21,65%), laranja (10,26%), mandioca (2,89%), soja em grão (11,19%) e trigo (29,58%). Com variação  negativa, algodão herbáceo (-14,07%), batata-inglesa 3ª safra (-16,17%), feijão em grão 3ª safra (-6,04%), milho  em  grão 1ª safra (–16,38%) e  milho em grão 2ª safra (-2,41%).</w:t>
      </w:r>
    </w:p>
    <w:p>
      <w:pPr>
        <w:pStyle w:val="Normal"/>
        <w:numPr>
          <w:ilvl w:val="0"/>
          <w:numId w:val="0"/>
        </w:numPr>
        <w:spacing w:lineRule="auto" w:line="360"/>
        <w:ind w:firstLine="720"/>
        <w:jc w:val="both"/>
        <w:outlineLvl w:val="0"/>
        <w:rPr>
          <w:rFonts w:ascii="Courier New" w:hAnsi="Courier New" w:cs="Courier New"/>
        </w:rPr>
      </w:pPr>
      <w:r>
        <w:rPr>
          <w:lang w:val="en-US"/>
        </w:rPr>
        <w:drawing>
          <wp:inline distT="0" distB="0" distL="0" distR="0">
            <wp:extent cx="5591175" cy="2010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18" r="-6" b="-18"/>
                    <a:stretch>
                      <a:fillRect/>
                    </a:stretch>
                  </pic:blipFill>
                  <pic:spPr bwMode="auto">
                    <a:xfrm>
                      <a:off x="0" y="0"/>
                      <a:ext cx="5591175" cy="2010410"/>
                    </a:xfrm>
                    <a:prstGeom prst="rect">
                      <a:avLst/>
                    </a:prstGeom>
                  </pic:spPr>
                </pic:pic>
              </a:graphicData>
            </a:graphic>
          </wp:inline>
        </w:drawing>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t>Como já informado em relatórios conjunturais anteriores, em decorrência da consolidação quase total da 1ª safra de grãos de 2002, porque os principais produtos já se encontram com suas colheitas realizadas, o foco principal agora, é inerente às culturas de inverno (trigo, aveia, centeio e cevada), e a terceira e segunda safra de feijão, sendo esta na região nordeste da Bahia.</w:t>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t>Com referência ao mês anterior observa-se na atual estimativa um decréscimo de apenas 0,12%, situando-se a safra nacional de grãos em 98,625 milhões de toneladas, quando em julho foi divulgado um volume de 98,744 milhões de toneladas.</w:t>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t>A informação do milho da segunda safra (safrinha) para este mês, praticamente não apresenta modificação quando comparada a última estimativa divulgada (julho), uma vez que a diferença é apenas de 0,07%, a qual passou de 6,181 milhões de toneladas para 6,185 milhões de toneladas. A colheita se encontra bem adiantada na maioria dos Estados produtores, aproximando-se do final. No Paraná maior produtor nacional, que apresenta uma safra de cerca de 2,0 milhões de toneladas para 2002, 90% das lavouras já se encontram colhidas.</w:t>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t>No caso do trigo, nos dois maiores estados produtores, Paraná e Rio Grande do Sul, como também nos demais Estados, as condições climáticas em agosto se apresentam favoráveis ao desenvolvimento dos plantios. No Paraná e Rio Grande do Sul, respectivamente,  são aguardadas produções de 2,4 milhões de toneladas 1,5 milhão de toneladas. Conquanto, a produção nacional prevista é da ordem de 4,225 milhões de toneladas, superior em 30% ao volume obtido em 2001.</w:t>
      </w:r>
    </w:p>
    <w:p>
      <w:pPr>
        <w:pStyle w:val="Normal"/>
        <w:numPr>
          <w:ilvl w:val="0"/>
          <w:numId w:val="0"/>
        </w:numPr>
        <w:spacing w:lineRule="auto" w:line="360"/>
        <w:ind w:firstLine="720"/>
        <w:jc w:val="both"/>
        <w:outlineLvl w:val="0"/>
        <w:rPr/>
      </w:pPr>
      <w:r>
        <w:rPr>
          <w:rFonts w:cs="Courier New" w:ascii="Courier New" w:hAnsi="Courier New"/>
        </w:rPr>
        <w:t>Mesmo com a situação cultural estável da lavoura do trigo em todos os Estados que o produzem, achamos de alta relevância alertar para os riscos climáticos que envolvem essa gramínea. No Rio Grande do Sul, vem ocorrendo períodos de chuvas constantes nos principais pólos produtores, que em excesso poderão prejudicar o desenvolvimento da cultura, mas precisamente nos estágios reprodutivos das plantas. Já no Paraná, que foi bastante atingido pelas estiagens verificadas nos meses de junho e julho, nas regiões norte e noroeste, quando foi informada uma perda na produção de trigo em torno de 13%, a preocupação dos triticultores é grande em relação ao comportamento do clima nos meses subseqϋentes.</w:t>
      </w:r>
    </w:p>
    <w:p>
      <w:pPr>
        <w:pStyle w:val="Normal"/>
        <w:numPr>
          <w:ilvl w:val="0"/>
          <w:numId w:val="0"/>
        </w:numPr>
        <w:spacing w:lineRule="auto" w:line="360"/>
        <w:ind w:firstLine="720"/>
        <w:jc w:val="both"/>
        <w:outlineLvl w:val="0"/>
        <w:rPr/>
      </w:pPr>
      <w:r>
        <w:rPr>
          <w:rFonts w:cs="Courier New" w:ascii="Courier New" w:hAnsi="Courier New"/>
        </w:rPr>
        <w:t>Conforme informações meteorológicas para a região sul do país, existem fortes indicadores no sentido de ocorrência de baixas temperaturas, com incidência de geadas tardias para o princípio do mês de setembro. Com isso, a preocupação por perdas na lavoura do trigo, passam a ser relevantes. Todavia, vamos aguardar o próximo acompanhamento de campo (setembro) para se confirmar ou não a ocorrência dessas intempéries climáticas nos Estados sulinos, denotando mais preocupação com os trigais do Paraná, por causa dos estágios vegetativos mais adiantados porque passa a cultura.</w:t>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3 - Produção de cereais, leguminosas e oleaginosas</w:t>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numPr>
          <w:ilvl w:val="0"/>
          <w:numId w:val="0"/>
        </w:numPr>
        <w:spacing w:lineRule="auto" w:line="360"/>
        <w:jc w:val="both"/>
        <w:outlineLvl w:val="0"/>
        <w:rPr/>
      </w:pPr>
      <w:r>
        <w:rPr>
          <w:rFonts w:cs="Arial" w:ascii="Arial" w:hAnsi="Arial"/>
          <w:b/>
          <w:sz w:val="24"/>
        </w:rPr>
        <w:tab/>
      </w:r>
      <w:r>
        <w:rPr>
          <w:rFonts w:cs="Courier New" w:ascii="Courier New" w:hAnsi="Courier New"/>
        </w:rPr>
        <w:t>A produção total de cereais, leguminosas e oleaginosas poderá atingir 98,625 milhões de toneladas, superior 0,08% do que a safra passada (98,544 milhões de toneladas).</w:t>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jc w:val="center"/>
        <w:outlineLvl w:val="0"/>
        <w:rPr>
          <w:rFonts w:ascii="Courier New" w:hAnsi="Courier New" w:cs="Courier New"/>
        </w:rPr>
      </w:pPr>
      <w:r>
        <w:rPr>
          <w:lang w:val="en-US"/>
        </w:rPr>
        <w:drawing>
          <wp:inline distT="0" distB="0" distL="0" distR="0">
            <wp:extent cx="5429885" cy="2419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7" t="-15" r="-7" b="-15"/>
                    <a:stretch>
                      <a:fillRect/>
                    </a:stretch>
                  </pic:blipFill>
                  <pic:spPr bwMode="auto">
                    <a:xfrm>
                      <a:off x="0" y="0"/>
                      <a:ext cx="5429885" cy="2419350"/>
                    </a:xfrm>
                    <a:prstGeom prst="rect">
                      <a:avLst/>
                    </a:prstGeom>
                  </pic:spPr>
                </pic:pic>
              </a:graphicData>
            </a:graphic>
          </wp:inline>
        </w:drawing>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t>Em nível de grandes regiões, a produção brasileira está assim distribuída: Norte; 2,254 milhões de toneladas; Nordeste, 6,634 milhões de toneladas; Centro-Oeste, 31,135 milhões de toneladas; Sudeste, 14,169 milhões de toneladas e região Sul 44,433 milhões de toneladas.</w:t>
      </w:r>
    </w:p>
    <w:p>
      <w:pPr>
        <w:pStyle w:val="Normal"/>
        <w:rPr>
          <w:rFonts w:ascii="Courier New" w:hAnsi="Courier New" w:cs="Courier New"/>
        </w:rPr>
      </w:pPr>
      <w:r>
        <w:rPr>
          <w:rFonts w:cs="Courier New" w:ascii="Courier New" w:hAnsi="Courier New"/>
        </w:rPr>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4 - Comentários Específicos</w:t>
      </w:r>
    </w:p>
    <w:p>
      <w:pPr>
        <w:pStyle w:val="Normal"/>
        <w:numPr>
          <w:ilvl w:val="0"/>
          <w:numId w:val="0"/>
        </w:numPr>
        <w:spacing w:lineRule="auto" w:line="360"/>
        <w:jc w:val="both"/>
        <w:outlineLvl w:val="0"/>
        <w:rPr>
          <w:rFonts w:ascii="Courier New" w:hAnsi="Courier New" w:cs="Courier New"/>
          <w:b/>
          <w:b/>
          <w:sz w:val="24"/>
        </w:rPr>
      </w:pPr>
      <w:r>
        <w:rPr>
          <w:rFonts w:cs="Courier New" w:ascii="Courier New" w:hAnsi="Courier New"/>
          <w:b/>
          <w:sz w:val="24"/>
        </w:rPr>
      </w:r>
    </w:p>
    <w:p>
      <w:pPr>
        <w:pStyle w:val="Normal"/>
        <w:jc w:val="both"/>
        <w:rPr>
          <w:rFonts w:ascii="Arial" w:hAnsi="Arial" w:cs="Arial"/>
          <w:b/>
          <w:b/>
          <w:sz w:val="24"/>
        </w:rPr>
      </w:pPr>
      <w:r>
        <w:rPr>
          <w:rFonts w:cs="Arial" w:ascii="Arial" w:hAnsi="Arial"/>
          <w:b/>
          <w:sz w:val="24"/>
        </w:rPr>
        <w:t xml:space="preserve">Café beneficiado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ab/>
        <w:t xml:space="preserve"> Pela estimativa de agosto a produção nacional totaliza 39.161.383 sacas de café beneficiado, número superior em 0,13% ao de julho e 22,49% se comparado à safra colhida em 2001.  Esta comparação com a safra passada ilustra melhor a variação, já que ano passado foram colhidas 31.970.533 sacas. As maiores variações ocorreram nos estados Minas Gerais (25,82%), Paraná (193,65%), São Paulo (50,57%) e Espirito Santo (10,6%). Dos grandes informantes de café apenas Rondônia apresenta decréscimo na produção de 28,90%.</w:t>
      </w:r>
    </w:p>
    <w:p>
      <w:pPr>
        <w:pStyle w:val="Normal"/>
        <w:spacing w:lineRule="auto" w:line="360"/>
        <w:jc w:val="both"/>
        <w:rPr>
          <w:rFonts w:ascii="Courier New" w:hAnsi="Courier New" w:cs="Courier New"/>
        </w:rPr>
      </w:pPr>
      <w:r>
        <w:rPr>
          <w:rFonts w:cs="Courier New" w:ascii="Courier New" w:hAnsi="Courier New"/>
        </w:rPr>
        <w:tab/>
        <w:t>Em nível nacional este resultado pode ser creditado às excelentes condições climáticas vigentes em todas as tradicionais regiões produtoras desde o último trimestre de 2001, com franca recuperação do déficit hídrico acumulado em quase três anos de índices pluviométricos abaixo da média histórica. Esta retomada deu vigor à florada principal,  sem perdas posteriores além das previsíveis. Junta-se a isso a natural manifestação do fenômeno da bianualidade, bastante intensa neste ano,  contribuindo sobremaneira para obtenção de bons índices de produtividade. Em Minas Gerais, responsável por mais da metade da produção nacional, apesar dos baixos preços, houve aumento de 2,45% na área destinada à colheita em relação ao ano anterior. As áreas novas que entraram em fase de produção superaram as erradicadas. O aumento de produção de 25,82 % pode ser creditado ao clima que favoreceu o desenvolvimento dos frutos em todo o Estado, a exemplo das demais regiões produtoras do País. A produção estimada no Estado é de 20.540.000 de sacas numa área de 1.084.816 ha.</w:t>
      </w:r>
    </w:p>
    <w:p>
      <w:pPr>
        <w:pStyle w:val="Normal"/>
        <w:spacing w:lineRule="auto" w:line="360"/>
        <w:jc w:val="both"/>
        <w:rPr>
          <w:rFonts w:ascii="Courier New" w:hAnsi="Courier New" w:cs="Courier New"/>
        </w:rPr>
      </w:pPr>
      <w:r>
        <w:rPr>
          <w:rFonts w:cs="Courier New" w:ascii="Courier New" w:hAnsi="Courier New"/>
        </w:rPr>
        <w:tab/>
        <w:t xml:space="preserve"> Em nível internacional permanece um quadro irregular com eventuais melhoras, concorrência bastante acirrada e, em particular,  sofremos as conseqüências da retenção levada a efeito no passado recente, o que prejudicou bastante  a comercialização do produto brasileiro, ao contrário de outros países, que tiveram políticas de comércio mais competitivas.</w:t>
      </w:r>
    </w:p>
    <w:p>
      <w:pPr>
        <w:pStyle w:val="Normal"/>
        <w:spacing w:lineRule="auto" w:line="360"/>
        <w:jc w:val="both"/>
        <w:rPr>
          <w:rFonts w:ascii="Courier New" w:hAnsi="Courier New" w:cs="Courier New"/>
        </w:rPr>
      </w:pPr>
      <w:r>
        <w:rPr>
          <w:rFonts w:cs="Courier New" w:ascii="Courier New" w:hAnsi="Courier New"/>
        </w:rPr>
        <w:tab/>
        <w:t xml:space="preserve">Os mercados estão cada vez mais exigentes, dispostos a pagar mais por produtos de qualidade superior, depreciando cada vez mais o café verde, sem valor agregado, comercializado em bolsas. Desta forma, é consenso nos meios produtores que é preciso zelar pela qualidade, seja na produção ou na agregação de valor, de maneira que, cada vez menos sejamos obrigados a vender mal um café que foi mal colhido, mal beneficiado e que só alcança baixos preços. O país tem a opção de, cada vez mais, vender um produto de qualidade, com algum tipo de processamento mais apurado, seja a simples torra e moagem, seja café expresso, ou explorando a imagem de origem do grão, conquistando pouco a pouco importantes nichos de mercado, como já fazem muitos produtores com o café orgânico, café natural, etc... .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jc w:val="both"/>
        <w:rPr>
          <w:rFonts w:ascii="Arial" w:hAnsi="Arial" w:cs="Arial"/>
          <w:b/>
          <w:b/>
          <w:sz w:val="24"/>
        </w:rPr>
      </w:pPr>
      <w:r>
        <w:rPr>
          <w:rFonts w:cs="Arial" w:ascii="Arial" w:hAnsi="Arial"/>
          <w:b/>
          <w:sz w:val="24"/>
        </w:rPr>
        <w:t>Cebola</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ind w:firstLine="708"/>
        <w:jc w:val="both"/>
        <w:rPr>
          <w:rFonts w:ascii="Courier New" w:hAnsi="Courier New" w:cs="Courier New"/>
        </w:rPr>
      </w:pPr>
      <w:r>
        <w:rPr>
          <w:rFonts w:cs="Courier New" w:ascii="Courier New" w:hAnsi="Courier New"/>
        </w:rPr>
        <w:t>O levantamento de campo, no mês de agosto, para a safra nacional de cebola em 2002, aponta uma produção esperada de 1.120.723 t, maior 8,74% que a colhida na safra passada enquanto que a área a ser colhida é de 65.305 ha, superior em 3,14%.</w:t>
      </w:r>
    </w:p>
    <w:p>
      <w:pPr>
        <w:pStyle w:val="Normal"/>
        <w:spacing w:lineRule="auto" w:line="360"/>
        <w:ind w:firstLine="708"/>
        <w:jc w:val="both"/>
        <w:rPr>
          <w:rFonts w:ascii="Courier New" w:hAnsi="Courier New" w:cs="Courier New"/>
        </w:rPr>
      </w:pPr>
      <w:r>
        <w:rPr>
          <w:rFonts w:cs="Courier New" w:ascii="Courier New" w:hAnsi="Courier New"/>
        </w:rPr>
        <w:t>Com relação ao mês passado, verificam-se acréscimos na área de 2,06% e produção de 4,15% como conseqüência, principalmente, das modificações nos dados da Bahia.</w:t>
      </w:r>
    </w:p>
    <w:p>
      <w:pPr>
        <w:pStyle w:val="Normal"/>
        <w:spacing w:lineRule="auto" w:line="360"/>
        <w:ind w:firstLine="708"/>
        <w:jc w:val="both"/>
        <w:rPr>
          <w:rFonts w:ascii="Courier New" w:hAnsi="Courier New" w:cs="Courier New"/>
        </w:rPr>
      </w:pPr>
      <w:r>
        <w:rPr>
          <w:rFonts w:cs="Courier New" w:ascii="Courier New" w:hAnsi="Courier New"/>
        </w:rPr>
        <w:t xml:space="preserve">Os números da safra baiana, conforme mencionado em relatórios anteriores, ainda não tinham caráter definitivo tendo em vista que importantes centros produtores ainda não haviam informado. Nesse mês, cresce substancialmente a área (43,14%) e produção (72,80%).  Com isso, a área a ser colhida de 5.614 ha e a produção esperada de 134.226 t, comparativamente à safra passada, são maiores em 40,84% e 32,51%, respectivamente. Essa mudança se deve aos novos dados da COREA de Juazeiro, que detém 52,64% da área e 36,52% da produção do Estado, seguida pelas COREAs de Brumado, Irecê e Morro do Chapéu. Vale destacar dois municípios: Sento Sé, na COREA de Juazeiro, apesar de ter a maior área cultivada de 1.500 ha (com produção esperada de 27.000 toneladas), perde em volume de produção para Ibicoara que, com apenas 412 ha, tem a expressiva produção esperada de 28.840 t, em razão do elevado rendimento médio de 70.000 kg/ha, que no primeiro município é de apenas 18.000 kg/ha.  </w:t>
      </w:r>
    </w:p>
    <w:p>
      <w:pPr>
        <w:pStyle w:val="Normal"/>
        <w:spacing w:lineRule="auto" w:line="360"/>
        <w:jc w:val="both"/>
        <w:rPr>
          <w:rFonts w:ascii="Courier New" w:hAnsi="Courier New" w:cs="Courier New"/>
        </w:rPr>
      </w:pPr>
      <w:r>
        <w:rPr>
          <w:rFonts w:cs="Courier New" w:ascii="Courier New" w:hAnsi="Courier New"/>
        </w:rPr>
        <w:tab/>
        <w:t xml:space="preserve"> Em Pernambuco também houve acréscimos na área (6,04%) e produção (6,08%) como conseqüência das reavaliações nos dados. Assim a área a ser colhida de 4.825 ha e a produção esperada de 84.270 t são maiores que as da safra passada em 19,17% e 22,42%, respectivamente.</w:t>
      </w:r>
    </w:p>
    <w:p>
      <w:pPr>
        <w:pStyle w:val="Normal"/>
        <w:spacing w:lineRule="auto" w:line="360"/>
        <w:jc w:val="both"/>
        <w:rPr>
          <w:rFonts w:ascii="Courier New" w:hAnsi="Courier New" w:cs="Courier New"/>
        </w:rPr>
      </w:pPr>
      <w:r>
        <w:rPr>
          <w:rFonts w:cs="Courier New" w:ascii="Courier New" w:hAnsi="Courier New"/>
        </w:rPr>
        <w:tab/>
        <w:t xml:space="preserve">No que diz respeito as demais Unidades da Federação informantes destacam-se apenas as variações em São Paulo (-7,42% na área e –7,24% na produção) e Minas Gerais (-0,51% na área e –0,34% na produção). A safra paulista, mesmo com as quedas registradas neste mês, ainda supera a do ano anterior em 15,82% sendo aguardada uma produção de 211.520 t. O mesmo ocorre com a safra mineira cuja estimativa é de 66.574 t, maior 3,57%.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Feijão (em grão)</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rPr>
      </w:pPr>
      <w:r>
        <w:rPr>
          <w:rFonts w:cs="Courier New" w:ascii="Courier New" w:hAnsi="Courier New"/>
        </w:rPr>
        <w:tab/>
        <w:t>A produção nacional de feijão para 2002, considerando as três safras do produto, é de 3.076.678 t, superior 26,28% a obtida no ano anterior enquanto que a área a ser colhida é de 4.196.539 ha, maior em 21,67 %.</w:t>
        <w:tab/>
      </w:r>
    </w:p>
    <w:p>
      <w:pPr>
        <w:pStyle w:val="Normal"/>
        <w:spacing w:lineRule="auto" w:line="360"/>
        <w:ind w:firstLine="708"/>
        <w:jc w:val="both"/>
        <w:rPr>
          <w:rFonts w:ascii="Courier New" w:hAnsi="Courier New" w:cs="Courier New"/>
        </w:rPr>
      </w:pPr>
      <w:r>
        <w:rPr>
          <w:rFonts w:cs="Courier New" w:ascii="Courier New" w:hAnsi="Courier New"/>
        </w:rPr>
        <w:t>A primeira safra do feijão encontra-se colhida restando poucas Unidades da Federação a informar os dados definitivos do produto. Até o momento, a área a ser colhida de 2.520.422 ha e a produção esperada de 1.664.587 t, comparativamente à safra passada, são maiores em 22,17% e 38,36%, respectivamente. Com relação ao mês anterior, houve pequenas reavaliações na área (+0,33%) e produção (-0,16%).</w:t>
      </w:r>
    </w:p>
    <w:p>
      <w:pPr>
        <w:pStyle w:val="Normal"/>
        <w:spacing w:lineRule="auto" w:line="360"/>
        <w:jc w:val="both"/>
        <w:rPr>
          <w:rFonts w:ascii="Courier New" w:hAnsi="Courier New" w:cs="Courier New"/>
        </w:rPr>
      </w:pPr>
      <w:r>
        <w:rPr>
          <w:rFonts w:cs="Courier New" w:ascii="Courier New" w:hAnsi="Courier New"/>
        </w:rPr>
        <w:tab/>
        <w:t>Quanto ao feijão segunda safra, a área a ser colhida  de 1.522.516 ha e a produção esperada   de 1.113.006 t, confrontadas à safra passada, são maiores em 25,02% e 21,65%, respectivamente.</w:t>
        <w:tab/>
      </w:r>
    </w:p>
    <w:p>
      <w:pPr>
        <w:pStyle w:val="Normal"/>
        <w:spacing w:lineRule="auto" w:line="360"/>
        <w:jc w:val="both"/>
        <w:rPr>
          <w:rFonts w:ascii="Courier New" w:hAnsi="Courier New" w:cs="Courier New"/>
        </w:rPr>
      </w:pPr>
      <w:r>
        <w:rPr>
          <w:rFonts w:cs="Courier New" w:ascii="Courier New" w:hAnsi="Courier New"/>
        </w:rPr>
        <w:tab/>
        <w:t xml:space="preserve">Comparativamente ao mês anterior, houve acréscimo de 1,66% na área e decréscimo de 7,97% na produção em face, notadamente, das alterações nos dados da região Nordeste.  </w:t>
      </w:r>
    </w:p>
    <w:p>
      <w:pPr>
        <w:pStyle w:val="Normal"/>
        <w:spacing w:lineRule="auto" w:line="360"/>
        <w:jc w:val="both"/>
        <w:rPr>
          <w:rFonts w:ascii="Courier New" w:hAnsi="Courier New" w:cs="Courier New"/>
        </w:rPr>
      </w:pPr>
      <w:r>
        <w:rPr>
          <w:rFonts w:cs="Courier New" w:ascii="Courier New" w:hAnsi="Courier New"/>
        </w:rPr>
        <w:tab/>
        <w:t>A safra nordestina está avaliada em 418.067 t, maior 62,45% que a obtida no ano passado. A área a ser colhida é de 816.140 ha, superior 48,87%. Neste mês houve acréscimo na área de 2,10% e decréscimo na produção de 18,15% destacando-se  as alterações nos dados da Paraíba (-3,55% na área e –28,16% na produção), Pernambuco (+34,31% na área e +55,72% na produção) e Bahia (+ 0,59% na área e –29,73% na produção).</w:t>
      </w:r>
    </w:p>
    <w:p>
      <w:pPr>
        <w:pStyle w:val="TextBody"/>
        <w:spacing w:lineRule="auto" w:line="360"/>
        <w:jc w:val="both"/>
        <w:rPr>
          <w:rFonts w:ascii="Courier New" w:hAnsi="Courier New" w:cs="Courier New"/>
          <w:sz w:val="20"/>
        </w:rPr>
      </w:pPr>
      <w:r>
        <w:rPr>
          <w:rFonts w:cs="Courier New" w:ascii="Courier New" w:hAnsi="Courier New"/>
          <w:sz w:val="20"/>
        </w:rPr>
        <w:tab/>
        <w:t>Na Paraíba embora se verifique, neste mês, reduções em função de modificações nas estimativas a área a ser colhida de 163.778 ha e a produção esperada de 56.076 t são maiores que  as observadas na safra passada em 400,59% e 355,75%, respectivamente. Ressalta-se que esses expressivos incrementos ocorreram devido à recuperação de áreas não cultivadas na safra passada em face das condições climáticas adversas. Neste ano, salvo na parte central do Estado onde as chuvas foram bastante irregulares, nas demais regiões o período chuvoso pode considerado normal.</w:t>
      </w:r>
    </w:p>
    <w:p>
      <w:pPr>
        <w:pStyle w:val="Normal"/>
        <w:spacing w:lineRule="auto" w:line="360"/>
        <w:ind w:firstLine="708"/>
        <w:jc w:val="both"/>
        <w:rPr>
          <w:rFonts w:ascii="Courier New" w:hAnsi="Courier New" w:cs="Courier New"/>
        </w:rPr>
      </w:pPr>
      <w:r>
        <w:rPr>
          <w:rFonts w:cs="Courier New" w:ascii="Courier New" w:hAnsi="Courier New"/>
        </w:rPr>
        <w:t>Em Pernambuco, com os incrementos verificados nesse mês, o quadro foi revertido. A área a ser colhida de 92.928 ha e a produção esperada de 40.244 t, comparativamente à safra passada, são maiores em 34,31% e 48,75%, respectivamente.</w:t>
        <w:tab/>
        <w:tab/>
        <w:t xml:space="preserve">  </w:t>
        <w:tab/>
        <w:tab/>
        <w:tab/>
        <w:tab/>
        <w:tab/>
        <w:tab/>
        <w:tab/>
      </w:r>
    </w:p>
    <w:p>
      <w:pPr>
        <w:pStyle w:val="Normal"/>
        <w:spacing w:lineRule="auto" w:line="360"/>
        <w:ind w:firstLine="708"/>
        <w:jc w:val="both"/>
        <w:rPr>
          <w:rFonts w:ascii="Courier New" w:hAnsi="Courier New" w:cs="Courier New"/>
        </w:rPr>
      </w:pPr>
      <w:r>
        <w:rPr>
          <w:rFonts w:cs="Courier New" w:ascii="Courier New" w:hAnsi="Courier New"/>
        </w:rPr>
        <w:t xml:space="preserve">No Estado da Bahia, maior produtor da região, a área a ser colhida de 368.683 ha e a produção esperada de 195.689 t, comparativamente à safra passada, são superiores em 39,79% e 48,40%, respectivamente. A queda de cerca de 30% na produção informada neste mês deve-se a considerável redução no rendimento médio esperado. Destacam-se com as maiores variações os municípios de  Euclides da Cunha, Cipó, Conceição de Coité, Serrinha e Ribeira do Pombal. Isso  ocorreu já que o feijão 2ª safra sofreu prejuízos decorrentes da falta de chuvas no período de enchimento dos grãos e do excesso de chuvas  nas fases de pré-colheita e colheita das lavouras.     </w:t>
      </w:r>
    </w:p>
    <w:p>
      <w:pPr>
        <w:pStyle w:val="Normal"/>
        <w:spacing w:lineRule="auto" w:line="360"/>
        <w:jc w:val="both"/>
        <w:rPr>
          <w:rFonts w:ascii="Courier New" w:hAnsi="Courier New" w:cs="Courier New"/>
        </w:rPr>
      </w:pPr>
      <w:r>
        <w:rPr>
          <w:rFonts w:cs="Courier New" w:ascii="Courier New" w:hAnsi="Courier New"/>
        </w:rPr>
        <w:tab/>
        <w:t>Por último, para o feijão terceira safra, a área a ser colhida de 153.601 ha e a produção esperada de 299.085 t, são inferiores à safra passada em 8,72% e 6,04%, respectivamente. Com relação ao mês anterior, houve acréscimos na área (+0,51%) e produção (+3,74%) decorrentes das alterações nos dados de Minas Gerais e Goiás.</w:t>
      </w:r>
    </w:p>
    <w:p>
      <w:pPr>
        <w:pStyle w:val="Normal"/>
        <w:spacing w:lineRule="auto" w:line="360"/>
        <w:jc w:val="both"/>
        <w:rPr>
          <w:rFonts w:ascii="Courier New" w:hAnsi="Courier New" w:cs="Courier New"/>
        </w:rPr>
      </w:pPr>
      <w:r>
        <w:rPr>
          <w:rFonts w:cs="Courier New" w:ascii="Courier New" w:hAnsi="Courier New"/>
        </w:rPr>
        <w:tab/>
        <w:t>Em Minas Gerais, os preços praticados no mercado estimularam os produtores da região de Tupaciguara a aumentarem significativamente a área de plantio. Houve ainda incrementos nas regiões de Campo Belo, Lavras, Caratinga, Pará de Minas, Três Corações e Sete Lagoas. Com isso, a área a ser colhida de 51.294 ha e a produção esperada de 106.903 t, comparativamente a safra passada, são maiores em 9,79% e 10,64%, respectivamente.</w:t>
      </w:r>
    </w:p>
    <w:p>
      <w:pPr>
        <w:pStyle w:val="Normal"/>
        <w:spacing w:lineRule="auto" w:line="360"/>
        <w:jc w:val="both"/>
        <w:rPr>
          <w:rFonts w:ascii="Courier New" w:hAnsi="Courier New" w:cs="Courier New"/>
        </w:rPr>
      </w:pPr>
      <w:r>
        <w:rPr>
          <w:rFonts w:cs="Courier New" w:ascii="Courier New" w:hAnsi="Courier New"/>
        </w:rPr>
        <w:tab/>
        <w:t xml:space="preserve">A safra goiana, a exemplo da mineira, foi impulsionada pelos preços. Assim a área a ser colhida é de 39.059 ha, maior 8,02% e a produção esperada de 103.281 t superior em 15,75%.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rPr>
          <w:rFonts w:ascii="Arial" w:hAnsi="Arial" w:cs="Arial"/>
          <w:b/>
          <w:b/>
          <w:sz w:val="24"/>
        </w:rPr>
      </w:pPr>
      <w:r>
        <w:rPr>
          <w:rFonts w:cs="Arial" w:ascii="Arial" w:hAnsi="Arial"/>
          <w:b/>
          <w:sz w:val="24"/>
        </w:rPr>
        <w:t>Trigo</w:t>
      </w:r>
    </w:p>
    <w:p>
      <w:pPr>
        <w:pStyle w:val="Normal"/>
        <w:spacing w:lineRule="auto" w:line="360"/>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rPr>
      </w:pPr>
      <w:r>
        <w:rPr>
          <w:rFonts w:cs="Courier New" w:ascii="Courier New" w:hAnsi="Courier New"/>
        </w:rPr>
        <w:tab/>
        <w:t>A produção nacional de trigo, com base nos levantamentos de campo realizados pelo GCEAs, neste mês, está estimada em 4.225.383 toneladas. Esta produção é 29,58% superior a obtida na safra passada e em relação ao informado anteriormente registra um acréscimo de 1,64%.</w:t>
      </w:r>
    </w:p>
    <w:p>
      <w:pPr>
        <w:pStyle w:val="Normal"/>
        <w:spacing w:lineRule="auto" w:line="360"/>
        <w:jc w:val="both"/>
        <w:rPr>
          <w:rFonts w:ascii="Courier New" w:hAnsi="Courier New" w:cs="Courier New"/>
        </w:rPr>
      </w:pPr>
      <w:r>
        <w:rPr>
          <w:rFonts w:cs="Courier New" w:ascii="Courier New" w:hAnsi="Courier New"/>
        </w:rPr>
        <w:tab/>
        <w:t>Em São Paulo, as informações de campo apontam um significativo crescimento de 40,91% na área cultivada 40,91%, incentivada tanto pelo setor privado como público. O rendimento médio esperado é de 2.288 Kg/ha sendo inferior em 3,87% ao obtido em 2001, basicamente em função da  prolongada estiagem que ocorreu nas principais regiões produtoras.</w:t>
      </w:r>
    </w:p>
    <w:p>
      <w:pPr>
        <w:pStyle w:val="Normal"/>
        <w:spacing w:lineRule="auto" w:line="360"/>
        <w:jc w:val="both"/>
        <w:rPr>
          <w:rFonts w:ascii="Courier New" w:hAnsi="Courier New" w:cs="Courier New"/>
        </w:rPr>
      </w:pPr>
      <w:r>
        <w:rPr>
          <w:rFonts w:cs="Courier New" w:ascii="Courier New" w:hAnsi="Courier New"/>
        </w:rPr>
        <w:tab/>
        <w:t>No Paraná, a produção está estimada em 2.347.586 toneladas superior em 2,60% a que foi informada em Julho. Este crescimento deve-se, notadamente, as reavaliações nas informações de área das principais regiões produtoras. As lavouras, em função das diferentes épocas de semeadura, atravessam diferentes estágios de desenvolvimento e apresentam,  de uma maneira geral, bom aspecto.</w:t>
      </w:r>
    </w:p>
    <w:p>
      <w:pPr>
        <w:pStyle w:val="Normal"/>
        <w:spacing w:lineRule="auto" w:line="360"/>
        <w:jc w:val="both"/>
        <w:rPr>
          <w:rFonts w:ascii="Courier New" w:hAnsi="Courier New" w:cs="Courier New"/>
        </w:rPr>
      </w:pPr>
      <w:r>
        <w:rPr>
          <w:rFonts w:cs="Courier New" w:ascii="Courier New" w:hAnsi="Courier New"/>
        </w:rPr>
        <w:tab/>
        <w:t xml:space="preserve">Nas regiões norte e oeste do Estado, as lavouras passam pelos estágios de floração (15%), frutificação (70%) e maturação (15%) sendo que as mais adiantadas estão adentrando a fase de colheita, totalizando até o momento 2% da área plantada. O trigo colhido, de uma maneira geral, apresenta qualidade  variável de regular para boa, com rendimento médio de 2050 Kg/ha. </w:t>
      </w:r>
    </w:p>
    <w:p>
      <w:pPr>
        <w:pStyle w:val="Normal"/>
        <w:spacing w:lineRule="auto" w:line="360"/>
        <w:jc w:val="both"/>
        <w:rPr>
          <w:rFonts w:ascii="Courier New" w:hAnsi="Courier New" w:cs="Courier New"/>
        </w:rPr>
      </w:pPr>
      <w:r>
        <w:rPr>
          <w:rFonts w:cs="Courier New" w:ascii="Courier New" w:hAnsi="Courier New"/>
        </w:rPr>
        <w:tab/>
        <w:t>Nas regiões centro - sul e parte da sudoeste paranaense, onde o plantio ocorre mais tardiamente, por volta de junho e julho, as lavouras de um modo geral, encontram - se nos estágios de desenvolvimento vegetativo (50%), floração (30%) e frutificação (20%).</w:t>
      </w:r>
    </w:p>
    <w:p>
      <w:pPr>
        <w:pStyle w:val="Normal"/>
        <w:spacing w:lineRule="auto" w:line="360"/>
        <w:jc w:val="both"/>
        <w:rPr>
          <w:rFonts w:ascii="Courier New" w:hAnsi="Courier New" w:cs="Courier New"/>
        </w:rPr>
      </w:pPr>
      <w:r>
        <w:rPr>
          <w:rFonts w:cs="Courier New" w:ascii="Courier New" w:hAnsi="Courier New"/>
        </w:rPr>
        <w:tab/>
        <w:t>As condições climáticas que ocorreram no período em referencia, com algumas precipitações, beneficiaram as lavouras em andamento.</w:t>
      </w:r>
    </w:p>
    <w:p>
      <w:pPr>
        <w:pStyle w:val="Normal"/>
        <w:spacing w:lineRule="auto" w:line="360"/>
        <w:jc w:val="both"/>
        <w:rPr>
          <w:rFonts w:ascii="Courier New" w:hAnsi="Courier New" w:cs="Courier New"/>
        </w:rPr>
      </w:pPr>
      <w:r>
        <w:rPr>
          <w:rFonts w:cs="Courier New" w:ascii="Courier New" w:hAnsi="Courier New"/>
        </w:rPr>
        <w:tab/>
        <w:t xml:space="preserve">A colheita, em maior escala, deverá ocorrer nos meses de setembro e outubro, devendo se estender até o final de novembro. A cotação do produto neste início de safra, oscilou com maior freqüência entre R$ 24,00 e R$ 26,50 a saca de 60 Kg. </w:t>
      </w:r>
    </w:p>
    <w:p>
      <w:pPr>
        <w:pStyle w:val="Normal"/>
        <w:spacing w:lineRule="auto" w:line="360"/>
        <w:jc w:val="both"/>
        <w:rPr>
          <w:rFonts w:ascii="Courier New" w:hAnsi="Courier New" w:cs="Courier New"/>
        </w:rPr>
      </w:pPr>
      <w:r>
        <w:rPr>
          <w:rFonts w:cs="Courier New" w:ascii="Courier New" w:hAnsi="Courier New"/>
        </w:rPr>
        <w:tab/>
        <w:t>No Rio Grande do Sul, as lavouras instaladas encontram - se em bom estado fitossanitário  e com desenvolvimento vegetativo normal, mesmo com o registro de temperaturas elevadas ( acima da média para o período ), foram também favorecidas pela baixa ocorrência de geadas. As lavouras de um modo geral atravessam os estágios de perfilhamento e emborrachamento, com as mais adiantadas adentrando a fase de floração. Em algumas regiões, como por exemplo em Lagoa Vermelha, o crescimento da área cultivada atingiu patamar superior ao previsto determinando dificuldade na obtenção de fertilizantes nitrogenados. A produção deverá atingir 1.521.126 toneladas sendo 12,76% superior a obtida na safra passada.</w:t>
      </w:r>
    </w:p>
    <w:p>
      <w:pPr>
        <w:pStyle w:val="Normal"/>
        <w:spacing w:lineRule="auto" w:line="360"/>
        <w:jc w:val="both"/>
        <w:rPr>
          <w:rFonts w:ascii="Courier New" w:hAnsi="Courier New" w:cs="Courier New"/>
        </w:rPr>
      </w:pPr>
      <w:r>
        <w:rPr>
          <w:rFonts w:cs="Courier New" w:ascii="Courier New" w:hAnsi="Courier New"/>
        </w:rPr>
        <w:tab/>
        <w:t xml:space="preserve">No Mato Grosso do Sul, a produção está estimada em 108.676 toneladas, sendo  8,85% inferior a informada em julho. Esta menor produção deve - se, basicamente, a redução da área colhida, em função da estiagem que ocorreu nos meses de junho e julho e que determinaram perdas totais. A queda de 4,31% no rendimento médio, pode ser creditada ao seguintes fatores: estiagem prolongada, altas temperaturas no inverno, assim como a utilização, por parte dos triticultores, de sementes comuns no plantio.  </w:t>
      </w:r>
    </w:p>
    <w:p>
      <w:pPr>
        <w:pStyle w:val="Normal"/>
        <w:spacing w:lineRule="auto" w:line="360"/>
        <w:jc w:val="both"/>
        <w:rPr>
          <w:rFonts w:ascii="Courier New" w:hAnsi="Courier New" w:cs="Courier New"/>
        </w:rPr>
      </w:pPr>
      <w:r>
        <w:rPr>
          <w:rFonts w:cs="Courier New" w:ascii="Courier New" w:hAnsi="Courier New"/>
        </w:rPr>
        <w:tab/>
        <w:t xml:space="preserve">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ind w:right="-1610" w:hanging="0"/>
        <w:jc w:val="both"/>
        <w:rPr>
          <w:rFonts w:ascii="Courier New" w:hAnsi="Courier New" w:cs="Courier New"/>
        </w:rPr>
      </w:pPr>
      <w:r>
        <w:rPr>
          <w:rFonts w:cs="Courier New" w:ascii="Courier New" w:hAnsi="Courier New"/>
        </w:rPr>
        <w:tab/>
        <w:tab/>
        <w:t xml:space="preserve">        </w:t>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tab/>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1418"/>
        <w:jc w:val="both"/>
        <w:rPr>
          <w:rFonts w:ascii="Courier New" w:hAnsi="Courier New" w:cs="Courier New"/>
        </w:rPr>
      </w:pPr>
      <w:r>
        <w:rPr>
          <w:rFonts w:cs="Courier New" w:ascii="Courier New" w:hAnsi="Courier New"/>
        </w:rPr>
      </w:r>
    </w:p>
    <w:p>
      <w:pPr>
        <w:sectPr>
          <w:headerReference w:type="default" r:id="rId13"/>
          <w:footerReference w:type="default" r:id="rId14"/>
          <w:type w:val="nextPage"/>
          <w:pgSz w:w="11906" w:h="16838"/>
          <w:pgMar w:left="1418" w:right="1134" w:gutter="0" w:header="1134" w:top="1418" w:footer="720" w:bottom="1134"/>
          <w:pgNumType w:start="7" w:fmt="upperRoman"/>
          <w:formProt w:val="false"/>
          <w:textDirection w:val="lrTb"/>
          <w:docGrid w:type="default" w:linePitch="360" w:charSpace="0"/>
        </w:sectPr>
        <w:pStyle w:val="Normal"/>
        <w:spacing w:lineRule="auto" w:line="360"/>
        <w:ind w:firstLine="1418"/>
        <w:jc w:val="both"/>
        <w:rPr>
          <w:rFonts w:ascii="Courier New" w:hAnsi="Courier New" w:cs="Courier New"/>
        </w:rPr>
      </w:pPr>
      <w:r>
        <w:rPr>
          <w:rFonts w:cs="Courier New" w:ascii="Courier New" w:hAnsi="Courier New"/>
        </w:rPr>
      </w:r>
    </w:p>
    <w:p>
      <w:pPr>
        <w:pStyle w:val="Textosimples"/>
        <w:rPr>
          <w:rFonts w:ascii="SAS Monospace Bold" w:hAnsi="SAS Monospace Bold" w:cs="SAS Monospace Bold"/>
          <w:b/>
          <w:b/>
          <w:sz w:val="12"/>
        </w:rPr>
      </w:pPr>
      <w:r>
        <w:rPr>
          <w:rFonts w:cs="SAS Monospace Bold" w:ascii="SAS Monospace Bold" w:hAnsi="SAS Monospace Bold"/>
          <w:b/>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jc w:val="center"/>
        <w:rPr>
          <w:rFonts w:ascii="SAS Monospace Bold" w:hAnsi="SAS Monospace Bold" w:cs="SAS Monospace Bold"/>
          <w:b/>
          <w:b/>
          <w:sz w:val="14"/>
        </w:rPr>
      </w:pPr>
      <w:r>
        <w:rPr>
          <w:rFonts w:cs="SAS Monospace Bold" w:ascii="SAS Monospace Bold" w:hAnsi="SAS Monospace Bold"/>
          <w:b/>
          <w:sz w:val="14"/>
        </w:rPr>
        <w:t>3 - ÁREA DE CEREAIS, LEGUMINOSAS E OLEAGINOSAS</w:t>
      </w:r>
    </w:p>
    <w:p>
      <w:pPr>
        <w:pStyle w:val="Textosimples"/>
        <w:jc w:val="center"/>
        <w:rPr>
          <w:rFonts w:ascii="SAS Monospace Bold" w:hAnsi="SAS Monospace Bold" w:cs="SAS Monospace Bold"/>
          <w:b/>
          <w:b/>
          <w:sz w:val="14"/>
        </w:rPr>
      </w:pPr>
      <w:r>
        <w:rPr>
          <w:rFonts w:cs="SAS Monospace Bold" w:ascii="SAS Monospace Bold" w:hAnsi="SAS Monospace Bold"/>
          <w:b/>
          <w:sz w:val="14"/>
        </w:rPr>
        <w:t>COMPARAÇÃO ENTRE AS SAFRAS 2001 E 2002</w:t>
      </w:r>
    </w:p>
    <w:p>
      <w:pPr>
        <w:pStyle w:val="Textosimples"/>
        <w:jc w:val="center"/>
        <w:rPr>
          <w:rFonts w:ascii="SAS Monospace Bold" w:hAnsi="SAS Monospace Bold" w:cs="SAS Monospace Bold"/>
          <w:b/>
          <w:b/>
          <w:sz w:val="14"/>
        </w:rPr>
      </w:pPr>
      <w:r>
        <w:rPr>
          <w:rFonts w:cs="SAS Monospace Bold" w:ascii="SAS Monospace Bold" w:hAnsi="SAS Monospace Bold"/>
          <w:b/>
          <w:sz w:val="14"/>
        </w:rPr>
        <w:t>BRASIL E GRANDES REGIÕES</w:t>
      </w:r>
    </w:p>
    <w:p>
      <w:pPr>
        <w:pStyle w:val="Textosimples"/>
        <w:rPr>
          <w:rFonts w:ascii="SAS Monospace Bold" w:hAnsi="SAS Monospace Bold" w:cs="SAS Monospace Bold"/>
          <w:b/>
          <w:b/>
          <w:sz w:val="12"/>
        </w:rPr>
      </w:pPr>
      <w:r>
        <w:rPr>
          <w:rFonts w:cs="SAS Monospace Bold" w:ascii="SAS Monospace Bold" w:hAnsi="SAS Monospace Bold"/>
          <w:b/>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gosto/2002</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                                                                 Á  R  E  A      E  M      H  E  C  T  A  R  E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B R A S I L         *           N O R T E          *        N O R D E S T E       *         S U D E S T E        *             S U L            *     C E N T R O  -  O E S T E</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FRA/2001 *SAFRA/2002 *VAR. %*SAFRA/2001 *SAFRA/2002 *VAR. %*SAFRA/2001 *SAFRA/2002 *VAR. %*SAFRA/2001 *SAFRA/2002 *VAR. %*SAFRA/2001 *SAFRA/2002 *VAR. %*SAFRA/2001 *SAFRA/2002 *VAR. %</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lgodão herbáceo (1) .......     873 607     763 006 -12.66         675          65 -90.37     125 067     144 723  15.72     108 821     102 151  -6.13      70 132      34 889 -50.25     568 912     481 178 -15.42</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1ª safra      79 423      71 432 -10.06           -           -    -           622         532 -14.47      68 628      61 560 -10.30      10 173       9 340  -8.19           -           -    -  </w:t>
      </w:r>
    </w:p>
    <w:p>
      <w:pPr>
        <w:pStyle w:val="Textosimples"/>
        <w:rPr>
          <w:rFonts w:ascii="SAS Monospace Bold" w:hAnsi="SAS Monospace Bold" w:cs="SAS Monospace Bold"/>
          <w:sz w:val="12"/>
        </w:rPr>
      </w:pPr>
      <w:r>
        <w:rPr>
          <w:rFonts w:cs="SAS Monospace Bold" w:ascii="SAS Monospace Bold" w:hAnsi="SAS Monospace Bold"/>
          <w:sz w:val="12"/>
        </w:rPr>
        <w:t>Arroz (em casca) ...........   3 141 627   3 177 802   1.15     499 056     517 706   3.74     715 472     728 578   1.83     145 588     146 625   0.71   1 163 836   1 196 347   2.79     617 675     588 546  -4.72</w:t>
      </w:r>
    </w:p>
    <w:p>
      <w:pPr>
        <w:pStyle w:val="Textosimples"/>
        <w:rPr>
          <w:rFonts w:ascii="SAS Monospace Bold" w:hAnsi="SAS Monospace Bold" w:cs="SAS Monospace Bold"/>
          <w:sz w:val="12"/>
        </w:rPr>
      </w:pPr>
      <w:r>
        <w:rPr>
          <w:rFonts w:cs="SAS Monospace Bold" w:ascii="SAS Monospace Bold" w:hAnsi="SAS Monospace Bold"/>
          <w:sz w:val="12"/>
        </w:rPr>
        <w:t>Feijão (em grão) 1ª safra ..   2 062 992   2 520 422  22.17       2 055       2 547  23.94   1 152 169   1 512 770  31.30     310 191     316 354   1.99     544 064     628 879  15.59      54 513      59 872   9.83</w:t>
      </w:r>
    </w:p>
    <w:p>
      <w:pPr>
        <w:pStyle w:val="Textosimples"/>
        <w:rPr>
          <w:rFonts w:ascii="SAS Monospace Bold" w:hAnsi="SAS Monospace Bold" w:cs="SAS Monospace Bold"/>
          <w:sz w:val="12"/>
        </w:rPr>
      </w:pPr>
      <w:r>
        <w:rPr>
          <w:rFonts w:cs="SAS Monospace Bold" w:ascii="SAS Monospace Bold" w:hAnsi="SAS Monospace Bold"/>
          <w:sz w:val="12"/>
        </w:rPr>
        <w:t xml:space="preserve">Mamona .....................     157 929     125 599 -20.47           -           -    -       151 606     121 117 -20.11       5 812       3 971 -31.68         511         511    -             -           -    -  </w:t>
      </w:r>
    </w:p>
    <w:p>
      <w:pPr>
        <w:pStyle w:val="Textosimples"/>
        <w:rPr>
          <w:rFonts w:ascii="SAS Monospace Bold" w:hAnsi="SAS Monospace Bold" w:cs="SAS Monospace Bold"/>
          <w:sz w:val="12"/>
        </w:rPr>
      </w:pPr>
      <w:r>
        <w:rPr>
          <w:rFonts w:cs="SAS Monospace Bold" w:ascii="SAS Monospace Bold" w:hAnsi="SAS Monospace Bold"/>
          <w:sz w:val="12"/>
        </w:rPr>
        <w:t>Milho (em grão) 1ª safra ...  10 015 944   9 233 655  -7.81     527 586     490 442  -7.04   1 839 610   2 213 010  20.30   2 031 810   1 981 864  -2.46   4 416 830   3 748 077 -15.14   1 200 108     800 262 -33.32</w:t>
      </w:r>
    </w:p>
    <w:p>
      <w:pPr>
        <w:pStyle w:val="Textosimples"/>
        <w:rPr>
          <w:rFonts w:ascii="SAS Monospace Bold" w:hAnsi="SAS Monospace Bold" w:cs="SAS Monospace Bold"/>
          <w:sz w:val="12"/>
        </w:rPr>
      </w:pPr>
      <w:r>
        <w:rPr>
          <w:rFonts w:cs="SAS Monospace Bold" w:ascii="SAS Monospace Bold" w:hAnsi="SAS Monospace Bold"/>
          <w:sz w:val="12"/>
        </w:rPr>
        <w:t>Soja (em grão) .............  13 930 744  16 361 761  17.45      65 921     105 284  59.71     965 277   1 123 323  16.37   1 162 418   1 293 363  11.26   5 977 282   6 832 915  14.31   5 759 846   7 006 876  21.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30 262 266  32 253 677   6.58   1 095 293   1 116 044   1.89   4 949 823   5 844 053  18.07   3 833 268   3 905 888   1.89  12 182 828  12 450 958   2.20   8 201 054   8 936 734   8.9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 xml:space="preserve">Algodão arbóreo (1) ........       8 637       7 872  -8.86           -           -    -         8 637       7 872  -8.86           -           -    -             -           -    -             -           -    -  </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2ª safra      23 060      21 433  -7.06           -           -    -         5 560       5 203  -6.42      17 500      16 230  -7.26           -           -    -             -           -    -  </w:t>
      </w:r>
    </w:p>
    <w:p>
      <w:pPr>
        <w:pStyle w:val="Textosimples"/>
        <w:rPr>
          <w:rFonts w:ascii="SAS Monospace Bold" w:hAnsi="SAS Monospace Bold" w:cs="SAS Monospace Bold"/>
          <w:sz w:val="12"/>
        </w:rPr>
      </w:pPr>
      <w:r>
        <w:rPr>
          <w:rFonts w:cs="SAS Monospace Bold" w:ascii="SAS Monospace Bold" w:hAnsi="SAS Monospace Bold"/>
          <w:sz w:val="12"/>
        </w:rPr>
        <w:t xml:space="preserve">Aveia (em grão) ............     250 164     257 443   2.91           -           -    -             -           -    -             -           -    -       250 164     257 443   2.91           -           -    -  </w:t>
      </w:r>
    </w:p>
    <w:p>
      <w:pPr>
        <w:pStyle w:val="Textosimples"/>
        <w:rPr>
          <w:rFonts w:ascii="SAS Monospace Bold" w:hAnsi="SAS Monospace Bold" w:cs="SAS Monospace Bold"/>
          <w:sz w:val="12"/>
        </w:rPr>
      </w:pPr>
      <w:r>
        <w:rPr>
          <w:rFonts w:cs="SAS Monospace Bold" w:ascii="SAS Monospace Bold" w:hAnsi="SAS Monospace Bold"/>
          <w:sz w:val="12"/>
        </w:rPr>
        <w:t xml:space="preserve">Centeio (em grão) ..........       6 764       5 627 -16.81           -           -    -             -           -    -             -           -    -         6 764       5 627 -16.81           -           -    -  </w:t>
      </w:r>
    </w:p>
    <w:p>
      <w:pPr>
        <w:pStyle w:val="Textosimples"/>
        <w:rPr>
          <w:rFonts w:ascii="SAS Monospace Bold" w:hAnsi="SAS Monospace Bold" w:cs="SAS Monospace Bold"/>
          <w:sz w:val="12"/>
        </w:rPr>
      </w:pPr>
      <w:r>
        <w:rPr>
          <w:rFonts w:cs="SAS Monospace Bold" w:ascii="SAS Monospace Bold" w:hAnsi="SAS Monospace Bold"/>
          <w:sz w:val="12"/>
        </w:rPr>
        <w:t xml:space="preserve">Cevada (em grão) ...........     140 760     157 046  11.57           -           -    -             -           -    -             -           -    -       140 760     157 046  11.57           -           -    -  </w:t>
      </w:r>
    </w:p>
    <w:p>
      <w:pPr>
        <w:pStyle w:val="Textosimples"/>
        <w:rPr>
          <w:rFonts w:ascii="SAS Monospace Bold" w:hAnsi="SAS Monospace Bold" w:cs="SAS Monospace Bold"/>
          <w:sz w:val="12"/>
        </w:rPr>
      </w:pPr>
      <w:r>
        <w:rPr>
          <w:rFonts w:cs="SAS Monospace Bold" w:ascii="SAS Monospace Bold" w:hAnsi="SAS Monospace Bold"/>
          <w:sz w:val="12"/>
        </w:rPr>
        <w:t>Feijão (em grão) 2ª safra ..   1 217 790   1 522 516  25.02     164 743     170 644   3.58     548 235     816 140  48.87     258 538     270 191   4.51     154 484     196 722  27.34      91 790      68 819 -25.03</w:t>
      </w:r>
    </w:p>
    <w:p>
      <w:pPr>
        <w:pStyle w:val="Textosimples"/>
        <w:rPr>
          <w:rFonts w:ascii="SAS Monospace Bold" w:hAnsi="SAS Monospace Bold" w:cs="SAS Monospace Bold"/>
          <w:sz w:val="12"/>
        </w:rPr>
      </w:pPr>
      <w:r>
        <w:rPr>
          <w:rFonts w:cs="SAS Monospace Bold" w:ascii="SAS Monospace Bold" w:hAnsi="SAS Monospace Bold"/>
          <w:sz w:val="12"/>
        </w:rPr>
        <w:t>Feijão (em grão) 3ª safra ..     168 273     153 601  -8.72           -           -    -             -           -    -       100 057      81 814 -18.23      23 699      20 190 -14.81      44 517      51 597  15.90</w:t>
      </w:r>
    </w:p>
    <w:p>
      <w:pPr>
        <w:pStyle w:val="Textosimples"/>
        <w:rPr>
          <w:rFonts w:ascii="SAS Monospace Bold" w:hAnsi="SAS Monospace Bold" w:cs="SAS Monospace Bold"/>
          <w:sz w:val="12"/>
        </w:rPr>
      </w:pPr>
      <w:r>
        <w:rPr>
          <w:rFonts w:cs="SAS Monospace Bold" w:ascii="SAS Monospace Bold" w:hAnsi="SAS Monospace Bold"/>
          <w:sz w:val="12"/>
        </w:rPr>
        <w:t>Milho (em grão) 2ª safra ...   2 338 914   2 754 829  17.78           -           -    -       210 621     321 461  52.63     387 734     353 946  -8.71     945 525     996 043   5.34     795 034   1 083 379  36.27</w:t>
      </w:r>
    </w:p>
    <w:p>
      <w:pPr>
        <w:pStyle w:val="Textosimples"/>
        <w:rPr>
          <w:rFonts w:ascii="SAS Monospace Bold" w:hAnsi="SAS Monospace Bold" w:cs="SAS Monospace Bold"/>
          <w:sz w:val="12"/>
        </w:rPr>
      </w:pPr>
      <w:r>
        <w:rPr>
          <w:rFonts w:cs="SAS Monospace Bold" w:ascii="SAS Monospace Bold" w:hAnsi="SAS Monospace Bold"/>
          <w:sz w:val="12"/>
        </w:rPr>
        <w:t>Sorgo (em grão) ............     486 185     449 224  -7.60           -           -    -        27 264      34 099  25.07     113 959     118 722   4.18      54 756      40 287 -26.42     290 206     256 116 -11.75</w:t>
      </w:r>
    </w:p>
    <w:p>
      <w:pPr>
        <w:pStyle w:val="Textosimples"/>
        <w:rPr>
          <w:rFonts w:ascii="SAS Monospace Bold" w:hAnsi="SAS Monospace Bold" w:cs="SAS Monospace Bold"/>
          <w:sz w:val="12"/>
        </w:rPr>
      </w:pPr>
      <w:r>
        <w:rPr>
          <w:rFonts w:cs="SAS Monospace Bold" w:ascii="SAS Monospace Bold" w:hAnsi="SAS Monospace Bold"/>
          <w:sz w:val="12"/>
        </w:rPr>
        <w:t>Trigo (em grão) ............   1 728 161   2 095 917  21.28           -           -    -             -           -    -        25 395      36 012  41.81   1 626 703   1 952 090  20.00      76 063     107 815  41.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6 368 708   7 425 508  16.59     164 743     170 644   3.58     800 317   1 184 775  48.04     903 183     876 915  -2.91   3 202 855   3 625 448  13.19   1 297 610   1 567 726  20.8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36 630 974  39 679 185   8.32   1 260 036   1 286 688   2.12   5 750 140   7 028 828  22.24   4 736 451   4 782 803   0.98  15 385 683  16 076 406   4.49   9 498 664  10 504 460  10.5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IBGE, Diretoria de Pesquisas, Departamento de Agropecuária, Levantamento Sistemático da Produção Agrícola,ago/2002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Para as Unidades da Federação que ainda não forneceram a primeira estimativa, foram repetidos os dados da safra/2001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Caroço de algodão.</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jc w:val="center"/>
        <w:rPr>
          <w:rFonts w:ascii="SAS Monospace Bold" w:hAnsi="SAS Monospace Bold" w:cs="SAS Monospace Bold"/>
          <w:b/>
          <w:b/>
          <w:sz w:val="14"/>
        </w:rPr>
      </w:pPr>
      <w:r>
        <w:rPr>
          <w:rFonts w:cs="SAS Monospace Bold" w:ascii="SAS Monospace Bold" w:hAnsi="SAS Monospace Bold"/>
          <w:b/>
          <w:sz w:val="14"/>
        </w:rPr>
        <w:t>4 - PRODUÇÃO DE CEREAIS, LEGUMINOSAS E OLEAGINOSAS</w:t>
      </w:r>
    </w:p>
    <w:p>
      <w:pPr>
        <w:pStyle w:val="Textosimples"/>
        <w:jc w:val="center"/>
        <w:rPr>
          <w:rFonts w:ascii="SAS Monospace Bold" w:hAnsi="SAS Monospace Bold" w:cs="SAS Monospace Bold"/>
          <w:b/>
          <w:b/>
          <w:sz w:val="14"/>
        </w:rPr>
      </w:pPr>
      <w:r>
        <w:rPr>
          <w:rFonts w:cs="SAS Monospace Bold" w:ascii="SAS Monospace Bold" w:hAnsi="SAS Monospace Bold"/>
          <w:b/>
          <w:sz w:val="14"/>
        </w:rPr>
        <w:t>COMPARAÇÃO ENTRE AS SAFRAS 2001 E 2002</w:t>
      </w:r>
    </w:p>
    <w:p>
      <w:pPr>
        <w:pStyle w:val="Textosimples"/>
        <w:jc w:val="center"/>
        <w:rPr>
          <w:rFonts w:ascii="SAS Monospace Bold" w:hAnsi="SAS Monospace Bold" w:cs="SAS Monospace Bold"/>
          <w:sz w:val="12"/>
        </w:rPr>
      </w:pPr>
      <w:r>
        <w:rPr>
          <w:rFonts w:cs="SAS Monospace Bold" w:ascii="SAS Monospace Bold" w:hAnsi="SAS Monospace Bold"/>
          <w:b/>
          <w:sz w:val="14"/>
        </w:rPr>
        <w:t>BRASIL E GRANDES REGIÕE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gosto/2002</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  R  O  D  U  Ç  Ã  O    E  M    T  O  N  E  L  A  D  A  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B R A S I L         *           N O R T E          *        N O R D E S T E       *         S U D E S T E        *             S U L            *     C E N T R O  -  O E S T E</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FRA/2001 *SAFRA/2002 *VAR. %*SAFRA/2001 *SAFRA/2002 *VAR. %*SAFRA/2001 *SAFRA/2002 *VAR. %*SAFRA/2001 *SAFRA/2002 *VAR. %*SAFRA/2001 *SAFRA/2002 *VAR. %*SAFRA/2001 *SAFRA/2002 *VAR. %</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lgodão herbáceo (1) .......   1 716 079   1 474 712 -14.07         492          26 -94.59     138 479     154 365  11.47     153 386     159 887   4.24     110 102      54 145 -50.82   1 313 618   1 106 287 -15.78</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1ª safra     169 811     161 848  -4.69           -           -    -           488         702  43.85     151 593     146 252  -3.52      17 730      14 894 -16.00           -           -    -  </w:t>
      </w:r>
    </w:p>
    <w:p>
      <w:pPr>
        <w:pStyle w:val="Textosimples"/>
        <w:rPr>
          <w:rFonts w:ascii="SAS Monospace Bold" w:hAnsi="SAS Monospace Bold" w:cs="SAS Monospace Bold"/>
          <w:sz w:val="12"/>
        </w:rPr>
      </w:pPr>
      <w:r>
        <w:rPr>
          <w:rFonts w:cs="SAS Monospace Bold" w:ascii="SAS Monospace Bold" w:hAnsi="SAS Monospace Bold"/>
          <w:sz w:val="12"/>
        </w:rPr>
        <w:t>Arroz (em casca) ...........  10 195 420  10 523 275   3.22     999 003   1 063 694   6.48     996 124     942 598  -5.37     313 577     342 995   9.38   6 323 311   6 579 459   4.05   1 563 405   1 594 529   1.99</w:t>
      </w:r>
    </w:p>
    <w:p>
      <w:pPr>
        <w:pStyle w:val="Textosimples"/>
        <w:rPr>
          <w:rFonts w:ascii="SAS Monospace Bold" w:hAnsi="SAS Monospace Bold" w:cs="SAS Monospace Bold"/>
          <w:sz w:val="12"/>
        </w:rPr>
      </w:pPr>
      <w:r>
        <w:rPr>
          <w:rFonts w:cs="SAS Monospace Bold" w:ascii="SAS Monospace Bold" w:hAnsi="SAS Monospace Bold"/>
          <w:sz w:val="12"/>
        </w:rPr>
        <w:t>Feijão (em grão) 1ª safra ..   1 203 079   1 664 587  38.36         783       1 299  65.90     259 467     510 510  96.75     281 622     346 548  23.05     572 831     699 809  22.17      88 376     106 421  20.42</w:t>
      </w:r>
    </w:p>
    <w:p>
      <w:pPr>
        <w:pStyle w:val="Textosimples"/>
        <w:rPr>
          <w:rFonts w:ascii="SAS Monospace Bold" w:hAnsi="SAS Monospace Bold" w:cs="SAS Monospace Bold"/>
          <w:sz w:val="12"/>
        </w:rPr>
      </w:pPr>
      <w:r>
        <w:rPr>
          <w:rFonts w:cs="SAS Monospace Bold" w:ascii="SAS Monospace Bold" w:hAnsi="SAS Monospace Bold"/>
          <w:sz w:val="12"/>
        </w:rPr>
        <w:t xml:space="preserve">Mamona .....................      80 834      86 877   7.48           -           -    -        73 365      76 663   4.50       6 709       9 454  40.92         760         760    -             -           -    -  </w:t>
      </w:r>
    </w:p>
    <w:p>
      <w:pPr>
        <w:pStyle w:val="Textosimples"/>
        <w:rPr>
          <w:rFonts w:ascii="SAS Monospace Bold" w:hAnsi="SAS Monospace Bold" w:cs="SAS Monospace Bold"/>
          <w:sz w:val="12"/>
        </w:rPr>
      </w:pPr>
      <w:r>
        <w:rPr>
          <w:rFonts w:cs="SAS Monospace Bold" w:ascii="SAS Monospace Bold" w:hAnsi="SAS Monospace Bold"/>
          <w:sz w:val="12"/>
        </w:rPr>
        <w:t>Milho (em grão) 1ª safra ...  35 100 398  29 350 241 -16.38     849 543     802 246  -5.57   1 728 466   2 233 754  29.23   7 437 190   8 034 895   8.04  19 389 222  14 422 041 -25.62   5 695 977   3 857 305 -32.28</w:t>
      </w:r>
    </w:p>
    <w:p>
      <w:pPr>
        <w:pStyle w:val="Textosimples"/>
        <w:rPr>
          <w:rFonts w:ascii="SAS Monospace Bold" w:hAnsi="SAS Monospace Bold" w:cs="SAS Monospace Bold"/>
          <w:sz w:val="12"/>
        </w:rPr>
      </w:pPr>
      <w:r>
        <w:rPr>
          <w:rFonts w:cs="SAS Monospace Bold" w:ascii="SAS Monospace Bold" w:hAnsi="SAS Monospace Bold"/>
          <w:sz w:val="12"/>
        </w:rPr>
        <w:t>Soja (em grão) .............  37 683 083  41 899 803  11.19     108 018     263 641 144.07   2 026 998   2 083 952   2.81   2 746 315   3 505 279  27.64  16 029 878  15 600 418  -2.68  16 771 874  20 446 513  21.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86 148 704  85 161 343  -1.15   1 957 839   2 130 906   8.84   5 223 387   6 002 544  14.92  11 090 392  12 545 310  13.12  42 443 834  37 371 526 -11.95  25 433 250  27 111 055   6.6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 xml:space="preserve">Algodão arbóreo (1) ........       1 795       3 494  94.64           -           -    -         1 795       3 494  94.64           -           -    -             -           -    -             -           -    -  </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2ª safra      27 913      29 479   5.61           -           -    -         5 113       5 119   0.12      22 800      24 360   6.84           -           -    -             -           -    -  </w:t>
      </w:r>
    </w:p>
    <w:p>
      <w:pPr>
        <w:pStyle w:val="Textosimples"/>
        <w:rPr>
          <w:rFonts w:ascii="SAS Monospace Bold" w:hAnsi="SAS Monospace Bold" w:cs="SAS Monospace Bold"/>
          <w:sz w:val="12"/>
        </w:rPr>
      </w:pPr>
      <w:r>
        <w:rPr>
          <w:rFonts w:cs="SAS Monospace Bold" w:ascii="SAS Monospace Bold" w:hAnsi="SAS Monospace Bold"/>
          <w:sz w:val="12"/>
        </w:rPr>
        <w:t xml:space="preserve">Aveia (em grão) ............     332 590     373 750  12.38           -           -    -             -           -    -             -           -    -       332 590     373 750  12.38           -           -    -  </w:t>
      </w:r>
    </w:p>
    <w:p>
      <w:pPr>
        <w:pStyle w:val="Textosimples"/>
        <w:rPr>
          <w:rFonts w:ascii="SAS Monospace Bold" w:hAnsi="SAS Monospace Bold" w:cs="SAS Monospace Bold"/>
          <w:sz w:val="12"/>
        </w:rPr>
      </w:pPr>
      <w:r>
        <w:rPr>
          <w:rFonts w:cs="SAS Monospace Bold" w:ascii="SAS Monospace Bold" w:hAnsi="SAS Monospace Bold"/>
          <w:sz w:val="12"/>
        </w:rPr>
        <w:t xml:space="preserve">Centeio (em grão) ..........       7 987       7 600  -4.85           -           -    -             -           -    -             -           -    -         7 987       7 600  -4.85           -           -    -  </w:t>
      </w:r>
    </w:p>
    <w:p>
      <w:pPr>
        <w:pStyle w:val="Textosimples"/>
        <w:rPr>
          <w:rFonts w:ascii="SAS Monospace Bold" w:hAnsi="SAS Monospace Bold" w:cs="SAS Monospace Bold"/>
          <w:sz w:val="12"/>
        </w:rPr>
      </w:pPr>
      <w:r>
        <w:rPr>
          <w:rFonts w:cs="SAS Monospace Bold" w:ascii="SAS Monospace Bold" w:hAnsi="SAS Monospace Bold"/>
          <w:sz w:val="12"/>
        </w:rPr>
        <w:t xml:space="preserve">Cevada (em grão) ...........     286 889     387 386  35.03           -           -    -             -           -    -             -           -    -       286 889     387 386  35.03           -           -    -  </w:t>
      </w:r>
    </w:p>
    <w:p>
      <w:pPr>
        <w:pStyle w:val="Textosimples"/>
        <w:rPr>
          <w:rFonts w:ascii="SAS Monospace Bold" w:hAnsi="SAS Monospace Bold" w:cs="SAS Monospace Bold"/>
          <w:sz w:val="12"/>
        </w:rPr>
      </w:pPr>
      <w:r>
        <w:rPr>
          <w:rFonts w:cs="SAS Monospace Bold" w:ascii="SAS Monospace Bold" w:hAnsi="SAS Monospace Bold"/>
          <w:sz w:val="12"/>
        </w:rPr>
        <w:t>Feijão (em grão) 2ª safra ..     914 962   1 113 006  21.65     111 844     123 387  10.32     257 345     418 067  62.45     258 055     283 092   9.70     179 284     214 903  19.87     108 434      73 557 -32.16</w:t>
      </w:r>
    </w:p>
    <w:p>
      <w:pPr>
        <w:pStyle w:val="Textosimples"/>
        <w:rPr>
          <w:rFonts w:ascii="SAS Monospace Bold" w:hAnsi="SAS Monospace Bold" w:cs="SAS Monospace Bold"/>
          <w:sz w:val="12"/>
        </w:rPr>
      </w:pPr>
      <w:r>
        <w:rPr>
          <w:rFonts w:cs="SAS Monospace Bold" w:ascii="SAS Monospace Bold" w:hAnsi="SAS Monospace Bold"/>
          <w:sz w:val="12"/>
        </w:rPr>
        <w:t>Feijão (em grão) 3ª safra ..     318 315     299 085  -6.04           -           -    -             -           -    -       193 910     151 663 -21.79      15 089      13 625  -9.70     109 316     133 797  22.39</w:t>
      </w:r>
    </w:p>
    <w:p>
      <w:pPr>
        <w:pStyle w:val="Textosimples"/>
        <w:rPr>
          <w:rFonts w:ascii="SAS Monospace Bold" w:hAnsi="SAS Monospace Bold" w:cs="SAS Monospace Bold"/>
          <w:sz w:val="12"/>
        </w:rPr>
      </w:pPr>
      <w:r>
        <w:rPr>
          <w:rFonts w:cs="SAS Monospace Bold" w:ascii="SAS Monospace Bold" w:hAnsi="SAS Monospace Bold"/>
          <w:sz w:val="12"/>
        </w:rPr>
        <w:t>Milho (em grão) 2ª safra ...   6 338 768   6 185 740  -2.41           -           -    -        94 367     163 829  73.61     925 955     867 650  -6.30   2 914 159   1 992 086 -31.64   2 404 287   3 162 175  31.52</w:t>
      </w:r>
    </w:p>
    <w:p>
      <w:pPr>
        <w:pStyle w:val="Textosimples"/>
        <w:rPr>
          <w:rFonts w:ascii="SAS Monospace Bold" w:hAnsi="SAS Monospace Bold" w:cs="SAS Monospace Bold"/>
          <w:sz w:val="12"/>
        </w:rPr>
      </w:pPr>
      <w:r>
        <w:rPr>
          <w:rFonts w:cs="SAS Monospace Bold" w:ascii="SAS Monospace Bold" w:hAnsi="SAS Monospace Bold"/>
          <w:sz w:val="12"/>
        </w:rPr>
        <w:t>Sorgo (em grão) ............     904 813     838 400  -7.34           -           -    -        24 444      40 723  66.60     141 549     203 863  44.02     155 188      93 702 -39.62     583 632     500 112 -14.31</w:t>
      </w:r>
    </w:p>
    <w:p>
      <w:pPr>
        <w:pStyle w:val="Textosimples"/>
        <w:rPr>
          <w:rFonts w:ascii="SAS Monospace Bold" w:hAnsi="SAS Monospace Bold" w:cs="SAS Monospace Bold"/>
          <w:sz w:val="12"/>
        </w:rPr>
      </w:pPr>
      <w:r>
        <w:rPr>
          <w:rFonts w:cs="SAS Monospace Bold" w:ascii="SAS Monospace Bold" w:hAnsi="SAS Monospace Bold"/>
          <w:sz w:val="12"/>
        </w:rPr>
        <w:t>Trigo (em grão) ............   3 260 834   4 225 383  29.58           -           -    -             -           -    -        67 550      92 630  37.13   3 067 985   3 978 712  29.68     125 299     154 041  22.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12 394 866  13 463 323   8.62     111 844     123 387  10.32     383 064     631 232  64.78   1 609 819   1 623 258   0.83   6 959 171   7 061 764   1.47   3 330 968   4 023 682  20.8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98 543 570  98 624 666   0.08   2 069 683   2 254 293   8.92   5 606 452   6 633 776  18.32  12 700 211  14 168 568  11.56  49 403 005  44 433 290 -10.06  28 764 218  31 134 737   8.24</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IBGE, Diretoria de Pesquisas, Departamento de Agropecuária, Levantamento Sistemático da Produção Agrícola,ago/2002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Para as Unidades da Federação que ainda não forneceram a primeira estimativa, foram repetidos os dados da safra/2001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Caroço de algodão.</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sectPr>
          <w:headerReference w:type="default" r:id="rId15"/>
          <w:footerReference w:type="default" r:id="rId16"/>
          <w:type w:val="nextPage"/>
          <w:pgSz w:orient="landscape" w:w="16838" w:h="11906"/>
          <w:pgMar w:left="567" w:right="567" w:gutter="0" w:header="720" w:top="1134" w:footer="851" w:bottom="1134"/>
          <w:pgNumType w:fmt="upperRoman"/>
          <w:formProt w:val="false"/>
          <w:textDirection w:val="lrTb"/>
          <w:docGrid w:type="default" w:linePitch="360" w:charSpace="0"/>
        </w:sectPr>
        <w:pStyle w:val="Normal"/>
        <w:numPr>
          <w:ilvl w:val="0"/>
          <w:numId w:val="0"/>
        </w:numPr>
        <w:spacing w:lineRule="auto" w:line="360"/>
        <w:ind w:firstLine="720"/>
        <w:jc w:val="both"/>
        <w:outlineLvl w:val="0"/>
        <w:rPr>
          <w:rFonts w:ascii="Courier New" w:hAnsi="Courier New" w:eastAsia="Courier New" w:cs="Courier New"/>
        </w:rPr>
      </w:pPr>
      <w:r>
        <w:rPr>
          <w:rFonts w:eastAsia="Courier New" w:cs="Courier New" w:ascii="Courier New" w:hAnsi="Courier New"/>
        </w:rPr>
        <w:t xml:space="preserve"> </w:t>
      </w:r>
    </w:p>
    <w:p>
      <w:pPr>
        <w:pStyle w:val="Normal"/>
        <w:spacing w:lineRule="auto" w:line="360"/>
        <w:jc w:val="both"/>
        <w:rPr>
          <w:rFonts w:ascii="Courier New" w:hAnsi="Courier New" w:cs="Courier New"/>
        </w:rPr>
      </w:pPr>
      <w:r>
        <w:rPr>
          <w:rFonts w:cs="Courier New" w:ascii="Courier New" w:hAnsi="Courier New"/>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jc w:val="both"/>
        <w:rPr>
          <w:rFonts w:ascii="Arial Black" w:hAnsi="Arial Black" w:cs="Arial Black"/>
          <w:b/>
          <w:b/>
          <w:sz w:val="32"/>
        </w:rPr>
      </w:pPr>
      <w:r>
        <w:rPr>
          <w:rFonts w:cs="Arial Black" w:ascii="Arial Black" w:hAnsi="Arial Black"/>
          <w:b/>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TABELAS EM NÍVEL BRASIL</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E</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UNIDADES DA FEDERAÇÃO</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r>
        <w:br w:type="page"/>
      </w:r>
    </w:p>
    <w:p>
      <w:pPr>
        <w:pStyle w:val="Normal"/>
        <w:jc w:val="center"/>
        <w:rPr>
          <w:rFonts w:ascii="Arial Black" w:hAnsi="Arial Black" w:cs="Arial Black"/>
          <w:sz w:val="32"/>
        </w:rPr>
      </w:pPr>
      <w:r>
        <w:rPr>
          <w:rFonts w:cs="Arial Black" w:ascii="Arial Black" w:hAnsi="Arial Black"/>
          <w:sz w:val="32"/>
        </w:rPr>
      </w:r>
    </w:p>
    <w:p>
      <w:pPr>
        <w:pStyle w:val="Normal"/>
        <w:ind w:left="1559" w:right="992" w:hanging="0"/>
        <w:jc w:val="both"/>
        <w:rPr>
          <w:rFonts w:ascii="Courier New" w:hAnsi="Courier New" w:cs="Courier New"/>
          <w:sz w:val="32"/>
        </w:rPr>
      </w:pPr>
      <w:r>
        <w:rPr>
          <w:rFonts w:cs="Courier New" w:ascii="Courier New" w:hAnsi="Courier New"/>
          <w:sz w:val="32"/>
        </w:rPr>
      </w:r>
    </w:p>
    <w:p>
      <w:pPr>
        <w:pStyle w:val="Normal"/>
        <w:ind w:left="1559" w:right="992" w:hanging="0"/>
        <w:jc w:val="both"/>
        <w:rPr>
          <w:rFonts w:ascii="Courier New" w:hAnsi="Courier New" w:cs="Courier New"/>
        </w:rPr>
      </w:pPr>
      <w:r>
        <w:rPr>
          <w:rFonts w:cs="Courier New" w:ascii="Courier New" w:hAnsi="Courier New"/>
        </w:rPr>
      </w:r>
      <w:r>
        <w:br w:type="page"/>
      </w:r>
    </w:p>
    <w:p>
      <w:pPr>
        <w:pStyle w:val="Normal"/>
        <w:jc w:val="center"/>
        <w:rPr>
          <w:rFonts w:ascii="Arial Black" w:hAnsi="Arial Black" w:cs="Arial Black"/>
          <w:b/>
          <w:b/>
        </w:rPr>
      </w:pPr>
      <w:r>
        <w:rPr>
          <w:rFonts w:cs="Arial Black" w:ascii="Arial Black" w:hAnsi="Arial Black"/>
          <w:b/>
        </w:rPr>
        <w:t xml:space="preserve">NOTA EXPLICATIVA </w:t>
      </w:r>
    </w:p>
    <w:p>
      <w:pPr>
        <w:pStyle w:val="Normal"/>
        <w:ind w:left="851" w:right="708" w:hanging="0"/>
        <w:jc w:val="both"/>
        <w:rPr/>
      </w:pPr>
      <w:r>
        <w:rPr/>
        <w:tab/>
      </w:r>
    </w:p>
    <w:p>
      <w:pPr>
        <w:pStyle w:val="Normal"/>
        <w:ind w:left="851" w:right="708" w:hanging="0"/>
        <w:jc w:val="both"/>
        <w:rPr/>
      </w:pPr>
      <w:r>
        <w:rPr/>
      </w:r>
    </w:p>
    <w:p>
      <w:pPr>
        <w:pStyle w:val="Normal"/>
        <w:ind w:left="851" w:right="708" w:hanging="0"/>
        <w:jc w:val="both"/>
        <w:rPr/>
      </w:pPr>
      <w:r>
        <w:rPr/>
      </w:r>
    </w:p>
    <w:p>
      <w:pPr>
        <w:pStyle w:val="Normal"/>
        <w:ind w:left="851" w:right="708" w:firstLine="1134"/>
        <w:jc w:val="both"/>
        <w:rPr>
          <w:rFonts w:ascii="Courier New" w:hAnsi="Courier New" w:cs="Courier New"/>
        </w:rPr>
      </w:pPr>
      <w:r>
        <w:rPr>
          <w:rFonts w:cs="Courier New" w:ascii="Courier New" w:hAnsi="Courier New"/>
        </w:rPr>
        <w:t>Nas tabelas por produto agrícola apresentam-se informações sobre área,  produção e rendimento médio. Estas variáveis recebem denominações diferentes  dependendo do tipo e da situação da cultura, da forma discriminada a seguir:</w:t>
      </w:r>
    </w:p>
    <w:p>
      <w:pPr>
        <w:pStyle w:val="Normal"/>
        <w:ind w:left="851" w:right="708" w:firstLine="1134"/>
        <w:jc w:val="both"/>
        <w:rPr>
          <w:rFonts w:ascii="Courier New" w:hAnsi="Courier New" w:cs="Courier New"/>
        </w:rPr>
      </w:pPr>
      <w:r>
        <w:rPr>
          <w:rFonts w:cs="Courier New" w:ascii="Courier New" w:hAnsi="Courier New"/>
        </w:rPr>
      </w:r>
    </w:p>
    <w:p>
      <w:pPr>
        <w:pStyle w:val="Normal"/>
        <w:ind w:left="851" w:right="708" w:firstLine="1134"/>
        <w:jc w:val="both"/>
        <w:rPr>
          <w:rFonts w:ascii="Courier New" w:hAnsi="Courier New" w:cs="Courier New"/>
        </w:rPr>
      </w:pPr>
      <w:r>
        <w:rPr>
          <w:rFonts w:cs="Courier New" w:ascii="Courier New" w:hAnsi="Courier New"/>
        </w:rPr>
        <w:t>1. Culturas temporárias de ciclo curto ou médio (algodão herbáceo, alho,  amendoim, arroz, aveia, batata-inglesa, cebola, centeio, cevada, feijão, fumo, juta,  malva, mamona, milho, rami, soja, sorgo, tomate e trigo).</w:t>
      </w:r>
    </w:p>
    <w:p>
      <w:pPr>
        <w:pStyle w:val="Normal"/>
        <w:ind w:left="851" w:right="708" w:firstLine="1134"/>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1.1 Situação da cultura P (desde a intenção de plantio, passando por todas  as fases de desenvolvimento, até o encerramento da colheita).</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Neste caso "área I" significa "área plantada", e "área II" representa a  "área a ser colhida", ou seja, a área plantada menos a área perdida. Assim se não  houver perda, as áreas I e II serão iguais; a produção deve ser entendida como  "produção esperada" e o rendimento médio também é o "esperado".</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1.2 Situação da cultura C (após a colheita).</w:t>
      </w:r>
    </w:p>
    <w:p>
      <w:pPr>
        <w:pStyle w:val="Normal"/>
        <w:ind w:left="851" w:right="708" w:hanging="0"/>
        <w:jc w:val="both"/>
        <w:rPr>
          <w:rFonts w:ascii="Courier New" w:hAnsi="Courier New" w:cs="Courier New"/>
        </w:rPr>
      </w:pPr>
      <w:r>
        <w:rPr>
          <w:rFonts w:cs="Courier New" w:ascii="Courier New" w:hAnsi="Courier New"/>
        </w:rPr>
        <w:t>A "área I" ainda significa "área plantada" mas a "área II " representa agora  a "área colhida" ou seja a área que realmente produziu. A diferença entre as duas  indica a "área perdida". A "produção" passa a representar a "produção obtida" e o  "rendimento médio" também é o "obtido".</w:t>
      </w:r>
    </w:p>
    <w:p>
      <w:pPr>
        <w:pStyle w:val="Normal"/>
        <w:ind w:left="851" w:right="708" w:hanging="0"/>
        <w:jc w:val="both"/>
        <w:rPr>
          <w:rFonts w:ascii="Courier New" w:hAnsi="Courier New" w:cs="Courier New"/>
        </w:rPr>
      </w:pPr>
      <w:r>
        <w:rPr>
          <w:rFonts w:cs="Courier New" w:ascii="Courier New" w:hAnsi="Courier New"/>
        </w:rPr>
      </w:r>
    </w:p>
    <w:p>
      <w:pPr>
        <w:pStyle w:val="Normal"/>
        <w:ind w:left="851" w:right="708" w:firstLine="1134"/>
        <w:jc w:val="both"/>
        <w:rPr>
          <w:rFonts w:ascii="Courier New" w:hAnsi="Courier New" w:cs="Courier New"/>
        </w:rPr>
      </w:pPr>
      <w:r>
        <w:rPr>
          <w:rFonts w:cs="Courier New" w:ascii="Courier New" w:hAnsi="Courier New"/>
        </w:rPr>
        <w:t>2. Culturas temporárias de ciclo longo e culturas permanentes (abacaxi,  algodão arbóreo, banana, cacau, café, cana-de-açúcar, castanha de caju,  coco-da-baía, guaraná, laranja, maçã, mandioca, pimenta-do-reino, sisal e uva).</w:t>
      </w:r>
    </w:p>
    <w:p>
      <w:pPr>
        <w:pStyle w:val="Normal"/>
        <w:ind w:left="851" w:right="708" w:firstLine="1134"/>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2.1 Situação da cultura P (desde a primeira estimativa feita no início do  acompanhamento anual, normalmente em janeiro, até o encerramento da colheita).</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Nesta situação, a "área I" deve ser entendida como "área destinada à  colheita" no ano civil considerado e a "área II", a qual denominamos "área a ser  colhida", deve ser vista como a área remanescente quando ocorre alguma perda, ou  seja, a diferença entre as áreas I e II refere-se à "área perdida". A "produção"  é a "esperada" dentro do ano civil, assim como o "rendimento médio" que é também o  "esperado".</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2.2 Situação da cultura C (após a colheita).</w:t>
      </w:r>
    </w:p>
    <w:p>
      <w:pPr>
        <w:pStyle w:val="Normal"/>
        <w:ind w:left="851" w:right="708" w:hanging="0"/>
        <w:jc w:val="both"/>
        <w:rPr>
          <w:rFonts w:ascii="Courier New" w:hAnsi="Courier New" w:cs="Courier New"/>
        </w:rPr>
      </w:pPr>
      <w:r>
        <w:rPr>
          <w:rFonts w:cs="Courier New" w:ascii="Courier New" w:hAnsi="Courier New"/>
        </w:rPr>
        <w:t>A "área I" continua sendo a "área destinada à colheita" no ano civil  considerado e a "área II" refere-se à  "área  colhida" - aquela que efetivamente  produziu. A diferença entre as duas áreas deve-se à "área perdida". A "produção" e o  "rendimento médio" significam então "produção obtida" e "rendimento médio obtido".</w:t>
      </w:r>
    </w:p>
    <w:p>
      <w:pPr>
        <w:pStyle w:val="Normal"/>
        <w:ind w:left="851" w:right="708" w:hanging="0"/>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Nas tabelas onde não é feita qualquer referência ao tipo de área (I ou II),  ou seja, nas tabelas "comparativo entre as safras", "comparativo entre as  informações mensais" e na tabela referente ao "decênio", a área deve  ser  sempre  entendida como área II ou seja "área a ser colhida" ou "área colhida" dependendo da  situação da cultura (já deduzida a área perdida, quando for o caso).</w:t>
      </w:r>
      <w:r>
        <w:br w:type="page"/>
      </w:r>
    </w:p>
    <w:p>
      <w:pPr>
        <w:sectPr>
          <w:headerReference w:type="default" r:id="rId17"/>
          <w:footerReference w:type="default" r:id="rId18"/>
          <w:type w:val="nextPage"/>
          <w:pgSz w:w="11906" w:h="16838"/>
          <w:pgMar w:left="1134" w:right="567" w:gutter="0" w:header="720" w:top="1134" w:footer="720" w:bottom="776"/>
          <w:pgNumType w:start="1" w:fmt="decimal"/>
          <w:formProt w:val="false"/>
          <w:textDirection w:val="lrTb"/>
          <w:docGrid w:type="default" w:linePitch="360" w:charSpace="0"/>
        </w:sectPr>
        <w:pStyle w:val="Normal"/>
        <w:numPr>
          <w:ilvl w:val="0"/>
          <w:numId w:val="0"/>
        </w:numPr>
        <w:ind w:left="851" w:right="708" w:firstLine="1418"/>
        <w:jc w:val="both"/>
        <w:rPr>
          <w:rFonts w:ascii="Courier New" w:hAnsi="Courier New" w:cs="Courier New"/>
        </w:rPr>
      </w:pPr>
      <w:r>
        <w:rPr>
          <w:rFonts w:cs="Courier New" w:ascii="Courier New" w:hAnsi="Courier New"/>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  IBGE/CEPAGRO                          LEVANTAMENTO SISTEMÁTICO DA PRODUÇÃO AGRÍCOLA                               AGOST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PARATIVO ENTRE AS SAFRAS DE 2001  E 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PRODUÇÃO E RENDIMENTO MÉDIO DO CONJUNTO DE UNIDADES DA FEDERAÇÃO</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 INFORMAÇÕES DISPONÍVEIS, 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P R O D U Ç Ã O           *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                (ha)                *                (t)                 *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AFRA/2001 * SAFRA/2002 * VARIAÇÃO * SAFRA/2001 * SAFRA/2002 * VARIAÇÃO *SAFRA/2001*SAFRA/2002* VARIAÇÃ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 O T A L .......... 49 485 035   52 778 354       6.66            -            -        -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59 123       59 952       1.40    1 350 115    1 457 898       7.98    22 836     24 318       6.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      8 637        7 872      -8.86        2 762        5 376      94.64       320        683     113.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    873 607      763 006     -12.66    2 640 122    2 268 788     -14.07     3 022      2 973      -1.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4 156       14 827       4.74      101 102      111 293      10.08     7 142      7 506       5.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02 483       92 865      -9.38      197 724      191 327      -3.24     1 929      2 060       6.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1ª safra     79 423       71 432     -10.06      169 811      161 848      -4.69     2 138      2 266       5.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2ª safra     23 060       21 433      -7.06       27 913       29 479       5.61     1 210      1 375      13.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3 141 627    3 177 802       1.15   10 195 420   10 523 275       3.22     3 245      3 311       2.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50 164      257 443       2.91      332 590      373 750      12.38     1 329      1 452       9.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08 897      511 680       0.55    5 959 315    6 357 940       6.69    11 710     12 426       6.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52 233      152 999       0.50    2 787 382    2 864 873       2.78    18 310     18 725       2.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1ª safra ....     80 230       83 774       4.42    1 356 056    1 448 791       6.84    16 902     17 294       2.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2ª safra ....     51 484       51 706       0.43      908 172      977 541       7.64    17 640     18 906       7.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3ª safra ....     20 519       17 519     -14.62      523 154      438 541     -16.17    25 496     25 032      -1.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665 259      668 206       0.44      184 275      191 483       3.91       277        287       3.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grão) ...............  2 353 834    2 378 544       1.05    1 918 232    2 349 683      22.49       815        988      21.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4 973 303    5 054 919       1.64  345 941 492  360 409 077       4.18    69 560     71 299       2.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629 474      665 103       5.66      117 473      197 499      68.12       187        297      58.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63 316       65 305       3.14    1 030 668    1 120 723       8.74    16 278     17 161       5.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764        5 627     -16.81        7 987        7 600      -4.85     1 181      1 351      14.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140 760      157 046      11.57      286 889      387 386      35.03     2 038      2 467      2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64 782      270 405       2.12    1 332 614    1 745 559      30.99     5 033      6 455      28.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3 449 055    4 196 539      21.67    2 436 356    3 076 678      26.28       706        733       3.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1ª safra ..  2 062 992    2 520 422      22.17    1 203 079    1 664 587      38.36       583        660      13.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2ª safra ..  1 217 790    1 522 516      25.02      914 962    1 113 006      21.65       751        731      -2.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3ª safra ..    168 273      153 601      -8.72      318 315      299 085      -6.04     1 892      1 947       2.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01 498      334 798      11.04      564 536      654 235      15.89     1 872      1 954       4.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11 494       11 864       3.22        3 866        3 824      -1.09       336        322      -4.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954          983       3.04        1 308        1 475      12.77     1 371      1 501       9.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821 174      816 604      -0.56   16 843 620   18 571 013      10.26    20 512     22 742      1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30 703       31 070       1.20      722 986      857 824      18.65    23 548     27 609      17.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4 810        5 640      17.26        5 869        8 624      46.94     1 220      1 529      25.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57 929      125 599     -20.47       80 834       86 877       7.48       512        692      35.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 655 873    1 686 358       1.84   22 479 371   23 129 262       2.89    13 576     13 716       1.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2 354 858   11 988 484      -2.97   41 439 166   35 535 981     -14.25     3 354      2 964     -11.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1ª safra ... 10 015 944    9 233 655      -7.81   35 100 398   29 350 241     -16.38     3 504      3 179      -9.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2ª safra ...  2 338 914    2 754 829      17.78    6 338 768    6 185 740      -2.41     2 710      2 245     -17.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20 597       24 041      16.72       47 210       58 648      24.23     2 292      2 439       6.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399          505      26.57          897        1 075      19.84     2 248      2 129      -5.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04 248      217 545       6.51      181 487      177 352      -2.28       889        815      -8.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13 930 744   16 361 761      17.45   37 683 083   41 899 803      11.19     2 705      2 561      -5.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486 185      449 224      -7.60      904 813      838 400      -7.34     1 861      1 866       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56 259       62 371      10.86    3 042 705    3 499 973      15.03    54 084     56 115       3.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728 161    2 095 917      21.28    3 260 834    4 225 383      29.58     1 887      2 016       6.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61 675       65 450       6.12    1 012 540    1 098 130       8.45    16 417     16 778       2.2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TA: NAS COLUNA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E COCO-DA-BAÍA - PRODUÇÃO EM MIL FRUTOS E RENDIMENTO MÉDIO EM FRUTOS/ha</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PARATIVO ENTRE AS INFORMAÇÕES MENSAI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PRODUÇÃO E RENDIMENTO MÉDIO DO CONJUNTO DE UNIDADES DA FEDERAÇÃO</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 INFORMAÇÕES DISPONÍVEIS, 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P R O D U Ç Ã O           *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                (ha)                *                (t)                 *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ÊS ANTERIOR* MÊS ATUAL  * VARIAÇÃO *MÊS ANTERIOR* MÊS ATUAL  * VARIAÇÃO *MÊS ANTERIOR*MÊS ATUAL * VARIAÇÃ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 O T A L .......... 52 676 560   52 778 354       0.19            -            -        -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59 640       59 952       0.52    1 450 033    1 457 898       0.54     24 313     24 318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      7 174        7 872       9.73        5 300        5 376       1.43        739        683       -7.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    764 974      763 006      -0.26    2 282 949    2 268 788      -0.62      2 984      2 973       -0.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4 377       14 827       3.13      106 351      111 293       4.65      7 397      7 506        1.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89 962       92 865       3.23      180 357      191 327       6.08      2 005      2 060        2.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1ª safra     67 007       71 432       6.60      148 578      161 848       8.93      2 217      2 266        2.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2ª safra     22 955       21 433      -6.63       31 779       29 479      -7.24      1 384      1 375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3 176 039    3 177 802       0.06   10 507 528   10 523 275       0.15      3 308      3 311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52 587      257 443       1.92      366 952      373 750       1.85      1 453      1 452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12 155      511 680      -0.09    6 386 901    6 357 940      -0.45     12 471     12 426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48 064      152 999       3.33    2 676 151    2 864 873       7.05     18 074     18 725        3.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1ª safra ....     83 494       83 774       0.34    1 420 761    1 448 791       1.97     17 016     17 294        1.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2ª safra ....     47 868       51 706       8.02      844 616      977 541      15.74     17 645     18 906        7.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3ª safra ....     16 702       17 519       4.89      410 774      438 541       6.76     24 594     25 032        1.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668 328      668 206      -0.02      191 325      191 483       0.08        286        287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grão) ...............  2 387 534    2 378 544      -0.38    2 346 658    2 349 683       0.13        983        988        0.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5 055 652    5 054 919      -0.01  361 130 797  360 409 077      -0.20     71 431     71 299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STANHA-DE-CAJU .............    665 043      665 103       0.01      197 649      197 499      -0.08        297        297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63 990       65 305       2.06    1 076 085    1 120 723       4.15     16 816     17 161        2.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5 582        5 627       0.81        7 528        7 600       0.96      1 349      1 351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154 456      157 046       1.68      380 264      387 386       1.87      2 462      2 467        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70 458      270 405      -0.02    1 777 415    1 745 559      -1.79      6 572      6 455       -1.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4 162 472    4 196 539       0.82    3 164 979    3 076 678      -2.79        760        733       -3.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1ª safra ..  2 512 018    2 520 422       0.33    1 667 243    1 664 587      -0.16        664        660       -0.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2ª safra ..  1 497 630    1 522 516       1.66    1 209 421    1 113 006      -7.97        808        731       -9.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3ª safra ..    152 824      153 601       0.51      288 315      299 085       3.74      1 887      1 947        3.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37 137      334 798      -0.69      656 519      654 235      -0.35      1 947      1 954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11 772       11 864       0.78        4 122        3 824      -7.23        350        322       -8.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JUTA (fibra) .................        983          983        -          1 475        1 475        -        1 501      1 501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816 170      816 604       0.05   18 580 753   18 571 013      -0.05     22 766     22 742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ÇÃ .........................     31 070       31 070        -        857 824      857 824        -       27 609     27 609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5 640        5 640        -          8 869        8 624      -2.76      1 573      1 529       -2.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24 635      125 599       0.77       81 989       86 877       5.96        658        692        5.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 643 829    1 686 358       2.59   22 225 897   23 129 262       4.06     13 521     13 716        1.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2 009 759   11 988 484      -0.18   35 611 735   35 535 981      -0.21      2 965      2 964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1ª safra ...  9 265 766    9 233 655      -0.35   29 430 207   29 350 241      -0.27      3 176      3 179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2ª safra ...  2 743 993    2 754 829       0.39    6 181 528    6 185 740       0.07      2 253      2 245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23 905       24 041       0.57       58 916       58 648      -0.45      2 465      2 439       -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RAMI (fibra) .................        505          505        -          1 075        1 075        -        2 129      2 129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14 400      217 545       1.47      190 717      177 352      -7.01        890        815       -8.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JA (em grão) ............... 16 332 752   16 361 761       0.18   41 824 375   41 899 803       0.18      2 561      2 561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482 435      449 224      -6.88      974 082      838 400     -13.93      2 019      1 866       -7.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55 687       62 371      12.00    3 074 079    3 499 973      13.85     55 203     56 115        1.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RIGO (em grão) ..............  2 061 954    2 095 917       1.65    4 157 230    4 225 383       1.64      2 016      2 016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65 440       65 450       0.02    1 097 836    1 098 130       0.03     16 776     16 778        0.01</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TA: NAS COLUNA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sectPr>
          <w:headerReference w:type="default" r:id="rId19"/>
          <w:footerReference w:type="default" r:id="rId20"/>
          <w:type w:val="nextPage"/>
          <w:pgSz w:w="11906" w:h="16838"/>
          <w:pgMar w:left="1418" w:right="0" w:gutter="0" w:header="0" w:top="567" w:footer="454" w:bottom="510"/>
          <w:pgNumType w:start="1" w:fmt="decimal"/>
          <w:formProt w:val="false"/>
          <w:textDirection w:val="lrTb"/>
          <w:docGrid w:type="default" w:linePitch="360" w:charSpace="0"/>
        </w:sect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E COCO-DA-BAÍA - PRODUÇÃO EM MIL FRUTOS E RENDIMENTO MÉDIO EM FRUTOS/h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PLANTADA NO DECÊNI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P L A N T A D A     ( h a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 O T A L ...........................      51 616 278      48 600 549      52 150 943      51 167 194      46 036 637      47 561 888      47 785 149      49 960 887      51 035 151      50 773 4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39 132          41 157          45 991          47 967          47 498          55 029          56 632          59 455          62 976          61 1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299 112         160 777         124 133          89 729          17 183          14 165           9 928           7 610          13 678           9 2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641 272       1 021 279       1 077 753       1 121 814         756 229         623 035         862 521         686 322         811 848         889 6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7 021          17 613          17 660          12 762          11 997          12 906          10 883          12 098          13 269          14 2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00 698          86 089          91 898          94 800          80 777          88 547         102 086         101 493         104 972         102 5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4 876 655       4 644 165       4 473 377       4 420 677       3 269 664       3 093 802       3 155 305       3 851 178       3 704 863       3 169 5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84 375         270 286         310 180         172 565         162 277         204 668         202 472         219 963         230 513         250 2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25 648         528 211         521 721         518 863         507 610         546 435         536 402         536 441         533 593         521 7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73 712         162 433         172 024         178 774         163 157         175 473         179 456         176 738         152 242         152 4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744 958         734 828         701 802         740 576         667 461         715 928         710 496         681 670         707 487         665 8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2 514 680       2 273 874       2 109 995       1 980 133       1 929 894       2 000 766       2 077 433       2 233 987       2 292 165       2 371 7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4 224 561       3 953 047       4 359 200       4 638 281       4 830 538       4 881 648       5 049 953       4 975 189       4 879 841       5 059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697 795         736 871         733 349         704 785         547 830         583 010         630 185         624 541         652 599         644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77 590          72 122          81 638          75 607          70 224          68 013          68 102          66 797          66 515          63 8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691           5 631           4 315           2 802           5 268           9 449          10 122           6 554           7 156           6 7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66 939          67 063          53 607          69 643          84 973         129 396         157 380         137 274         149 677         142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47 028         232 827         239 668         244 935         219 434         231 485         239 893         251 908         266 577         267 1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5 528 856       4 697 525       5 729 765       5 366 321       4 489 690       4 513 868       3 882 603       4 670 257       4 441 431       3 884 7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46 362         375 679         320 237         293 643         317 117         338 240         358 155         341 731         310 633         301 7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6 868           8 143           8 200           8 057           9 952           9 591          10 491          14 094          12 043          11 5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2 962           2 951           1 972           1 758             481             486           1 130           1 277           1 355           1 2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97 403         802 057         899 717         861 914         966 422         988 421       1 024 494       1 029 249         857 458         821 8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24 305          25 724          27 318          27 007          25 327          26 471          26 551          28 587          30 048          30 7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7 686          11 016          10 072           6 171           3 030           2 632           6 588           5 581           4 901           5 3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98 588         163 689         111 542          77 116         129 203         153 181         136 381         113 185         214 485         161 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2 031 544       1 908 722       1 904 219       2 010 471       1 590 084       1 639 921       1 643 919       1 635 933       1 736 240       1 756 2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3 886 814      12 876 384      14 522 806      14 182 486      12 460 585      12 825 504      11 234 423      12 418 490      12 648 005      12 882 5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31 978          29 816          21 937          23 574          18 498          12 414          11 317          13 399          16 377          20 6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5 224           4 696           3 482           2 910           2 553           1 816             818             465             465             3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83 686         231 596         164 873         173 749         151 253         165 053         170 137         192 270         204 514         218 9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9 463 625      10 654 163      11 544 577      11 702 919      10 348 156      11 508 120      13 319 749      13 069 793      13 693 677      13 933 9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166 370         145 063         167 250         154 381         198 887         274 728         349 547         416 443         561 121         501 9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52 850          54 554          62 186          62 322          71 510          66 162          64 709          66 112          56 866          56 3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973 120       1 540 267       1 472 083       1 036 343       1 825 628       1 544 489       1 423 789       1 254 275       1 535 723       1 730 5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60 170          60 231          60 396          61 339          56 247          57 036          61 099          60 528          59 838          62 1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RODUÇÃO AGRÍCOLA MUNICIPAL - PAM 1992 a 2000</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COLHIDA NO DECÊNI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C O L H I D A     ( h a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 O T A L ...........................      50 081 212      46 029 752      50 713 005      50 112 859      44 968 034      46 887 531      46 107 559      48 291 807      49 435 223      49 485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37 402          39 719          45 218          44 384          45 843          53 567          54 998          56 917          60 406          59 1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283 717         137 333         121 056          87 949          16 865          12 146           8 335           7 485          13 626           8 6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594 036         922 593       1 060 564       1 103 536         744 898         620 417         825 029         669 313         801 618         873 6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6 900          17 441          17 648          12 758          11 994          12 903          10 879          12 093          13 269          14 1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00 649          85 977          91 897          94 723          80 735          88 472         102 045         101 218         104 948         102 4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4 687 022       4 411 315       4 414 803       4 373 538       3 253 767       3 058 127       3 062 195       3 813 266       3 664 804       3 141 6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84 025         268 018         281 545         165 179         160 466         196 803         188 822         218 863         182 010         250 1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15 844         520 014         516 087         509 365         496 593         532 745         518 433         518 584         524 750         508 8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73 185         162 063         171 853         176 767         163 072         174 830         177 972         176 481         151 731         152 2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731 425         734 124         698 634         738 536         661 923         715 671         709 798         681 120         705 965         665 2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2 500 324       2 259 332       2 097 650       1 869 984       1 920 253       1 988 186       2 070 409       2 222 926       2 267 968       2 353 8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4 202 604       3 863 702       4 345 260       4 559 062       4 750 296       4 814 084       4 985 819       4 898 844       4 804 511       4 973 3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695 483         726 140         680 615         699 936         547 720         582 210         621 419         612 735         651 169         629 4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76 289          71 910          81 638          74 676          69 838          67 763          67 745          66 169          66 505          63 3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691           5 631           4 235           2 647           5 263           8 224           9 907           6 554           6 755           6 7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66 849          67 063          53 607          69 458          84 067         127 633         156 005         137 224         145 507         140 7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39 760         231 660         237 038         242 549         217 286         231 039         239 462         250 116         264 311         264 7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5 148 698       3 884 341       5 471 322       5 006 403       4 290 513       4 401 770       3 313 621       4 154 194       4 332 545       3 449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44 872         372 912         320 185         293 425         314 279         338 059         353 679         341 591         310 462         301 4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6 705           7 678           7 688           8 012           9 902           9 529          10 454          14 082          12 013          11 4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2 553           2 721           1 755           1 651             442             429             687           1 070           1 114             9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88 704         800 505         897 985         856 419         964 373         985 521       1 018 576       1 026 496         856 422         821 1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24 181          25 652          27 112          26 704          25 326          26 418          26 318          28 555          30 043          30 7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6 142          10 686          10 014           6 073           3 011           2 587           4 975           4 439           3 759           4 8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75 336         141 074         106 319          76 427         119 849         153 138          63 233         103 763         208 538         157 9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 826 262       1 811 830       1 850 932       1 946 163       1 508 918       1 551 971       1 578 879       1 571 167       1 708 875       1 655 8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3 363 609      11 869 663      13 748 813      13 946 320      11 933 811      12 562 130      10 585 498      11 611 483      11 890 376      12 354 8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29 109          23 572          21 023          18 743          16 669          12 040          11 175          13 313          16 217          20 5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5 224           4 696           3 482           2 868           2 553           1 816             818             465             465             3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64 201         179 105         164 793         152 040         136 469         152 923         161 277         182 700         194 514         204 2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9 441 391      10 635 330      11 525 410      11 675 005      10 291 470      11 486 478      13 303 656      13 061 410      13 656 771      13 930 7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164 301         139 787         165 781         153 961         196 753         274 623         331 967         352 394         528 061         486 1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52 210          53 734          61 939          62 054          70 916          65 052          63 901          65 634          56 720          56 2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955 621       1 482 231       1 348 853         994 734       1 795 985       1 521 545       1 408 852       1 249 764       1 138 687       1 728 1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59 888          60 200          60 251          60 810          55 916          56 682          60 721          59 379          59 788          61 6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RODUÇÃO AGRÍCOLA MUNICIPAL - PAM 1992 a 2000</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OBTIDA NO DECÊNI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 R O D U Ç Ã O     O B T I D A   ( t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825 994         834 582         989 551         950 907         763 987       1 073 263       1 113 219       1 247 157       1 335 792       1 350 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22 350           7 941          16 700           9 634           2 369           1 661             975           1 336           7 885           2 7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863 077       1 127 364       1 350 814       1 441 526         952 013         821 271       1 172 017       1 477 030       2 007 102       2 640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78 889          86 936          84 172          59 017          52 005          60 749          55 217          69 787          84 141         101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72 172         151 544         160 230         170 129         154 183         141 255         193 154         179 421         187 890         197 7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10 006 292      10 107 310      10 540 789      11 226 064       8 643 803       8 351 665       7 716 090      11 709 694      11 134 588      10 195 4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97 361         262 816         260 995         180 880         217 426         228 741         207 251         288 058         214 276         332 5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62 358         557 980         572 619         557 799         496 171         541 236         532 220         546 894         566 336       5 959 3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2 432 073       2 367 571       2 488 461       2 692 234       2 406 386       2 670 493       2 784 181       2 904 950       2 606 932       2 787 3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328 518         340 885         330 577         296 705         256 777         277 966         280 801         205 003         196 788         184 2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2 588 745       2 557 518       2 614 578       1 860 269       2 738 391       2 457 025       3 378 731       3 263 388       3 807 124       1 918 2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271 474 875     244 530 708     292 101 835     303 699 497     317 105 981     331 612 687     345 254 972     333 847 720     326 121 011     345 941 4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107 955          77 098         149 804         185 229         167 211         125 397          54 124         145 437         138 608         117 4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895 951         928 704       1 020 035         940 537         897 643         881 134         838 232         988 658       1 156 332       1 030 6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967           5 490           4 169           2 591           7 040           7 145           8 003           8 510           6 948           7 9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125 219         109 952          90 614         104 634         209 215         258 847         300 389         321 789         282 826         286 8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891 023         837 459         918 822         966 677         956 537         967 313       1 026 604       1 206 644       1 301 411       1 332 6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2 797 138       2 478 325       3 369 684       2 946 168       2 449 396       2 840 243       2 191 153       2 830 915       3 056 289       2 436 3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575 652         655 739         519 541         455 986         472 738         596 952         505 353         629 525         579 727         564 5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2 349           1 792           2 674           2 390           2 995           2 728           3 643           5 441           4 274           3 8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3 244           3 670           2 304           2 135             624             568             873           1 417           1 333           1 3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8 411 455      93 985 944      87 229 840      99 186 054     105 395 214     115 234 005     104 252 518     114 397 800     106 651 289      16 843 6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2 999 207       3 493 824       3 499 675       3 431 863       3 503 883       3 967 923       3 957 183       4 688 577       5 766 347         722 9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9 451          17 089          16 208          10 051           4 005           3 585           7 578           6 529           5 947           5 8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02 120          43 188          54 039          33 149          41 346          97 445          16 683          33 357         116 017          80 8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21 918 600      21 855 690      24 464 293      25 422 959      17 743 155      19 896 205      19 502 717      20 864 340      23 040 670      22 479 3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30 506 127      30 055 633      32 487 625      36 266 951      29 589 791      32 948 044      29 601 753      32 239 479      32 321 000      41 439 1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33 034          42 270          34 927          33 852          32 318          22 359          23 050          27 727          38 685          47 2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6 955           7 079           3 992           3 485           4 807           3 616           1 615             992           1 006             8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04 227         126 076         131 421         118 056         121 436         137 887         115 816         193 673         194 463         181 4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19 214 705      22 590 978      24 931 832      25 682 637      23 155 274      26 391 448      31 307 440      30 987 476      32 820 826      37 683 0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282 430         281 912         315 908         276 832         356 467         542 581         589 827         553 644         792 759         904 8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2 141 345       2 348 498       2 688 570       2 715 016       2 647 427       2 717 965       2 784 111       3 305 053       3 004 797       3 042 7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2 795 598       2 197 354       2 096 259       1 533 871       3 292 759       2 489 070       2 269 847       2 461 856       1 725 792       3 260 8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800 112         787 363         807 520         836 545         684 902         890 708         774 352         931 500       1 024 482       1 012 5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RODUÇÃO AGRÍCOLA MUNICIPAL - PAM 1992 a 2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ABACAXI, COCO-DA-BAÍA, LARANJA E MAÇÃ - PRODUÇÃO EM MIL FRUTOS; BANANA - PRODUÇÃO EM MIL CACH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PARTIR DA SAFRA 2001, BANANA, LARANJA E MAÇÃ PASSAM A SER LEVANTADOS EM TONELAD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O CAFÉ ATÉ 2000 FOI LEVANTADO EM COCO. A PARTIR DE 2001 PASSOU A SER PUBLICADO COMO CAFÉ BENEFICIADO (EM GRÃO).</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IMENTO MÉDIO OBTID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R E N D I M E N T O     M É D I O     O B T I D O     ( K g / h a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22 084          21 012          21 884          21 425          16 665          20 036          20 241          21 912          22 114          22 8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79              58             138             110             140             137             117             178             579             3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169           1 222           1 274           1 306           1 278           1 324           1 421           2 207           2 504           3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4 668           4 985           4 769           4 626           4 336           4 708           5 076           5 771           6 341           7 1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 711           1 763           1 744           1 796           1 910           1 597           1 893           1 773           1 790           1 9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2 135           2 291           2 388           2 567           2 657           2 731           2 520           3 071           3 038           3 2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1 047             981             927           1 095           1 355           1 162           1 098           1 316           1 177           1 3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1 090           1 073           1 110           1 095             999           1 016           1 027           1 055           1 079          11 7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4 043          14 609          14 480          15 230          14 757          15 275          15 644          16 460          17 181          18 3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449             464             473             402             388             388             396             301             279             2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1 035           1 132           1 246             995           1 426           1 236           1 632           1 468           1 679             8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64 597          63 289          67 223          66 614          66 755          68 884          69 247          68 148          67 878          69 5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155             106             220             265             305             215              87             237             213             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11 744          12 915          12 495          12 595          12 853          13 003          12 373          14 941          17 387          16 2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1 041             975             984             979           1 338             869             808           1 298           1 029           1 1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1 873           1 640           1 690           1 506           2 489           2 028           1 926           2 345           1 944           2 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3 716           3 615           3 876           3 985           4 402           4 187           4 287           4 824           4 924           5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543             638             616             588             571             645             661             681             705             7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1 669           1 758           1 623           1 554           1 504           1 766           1 429           1 843           1 867           1 8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350             233             348             298             302             286             348             386             356             3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1 271           1 349           1 313           1 293           1 412           1 324           1 271           1 324           1 197           1 3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9 536         117 408          97 140         115 815         109 289         116 927         102 351         111 445         124 531          20 5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124 032         136 201         129 082         128 515         138 351         150 198         150 360         164 195         191 936          23 5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 205           1 599           1 619           1 655           1 330           1 386           1 523           1 471           1 582           1 2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582             306             508             434             345             636             264             321             556             5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2 002          12 063          13 217          13 063          11 759          12 820          12 352          13 280          13 483          13 5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2 283           2 532           2 363           2 600           2 479           2 623           2 796           2 777           2 718           3 3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1 135           1 793           1 661           1 806           1 939           1 857           2 063           2 083           2 385           2 2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1 331           1 507           1 146           1 215           1 883           1 991           1 974           2 133           2 163           2 2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773             704             797             776             890             902             718           1 060           1 000             8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2 035           2 124           2 163           2 200           2 250           2 298           2 353           2 372           2 403           2 7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1 719           2 017           1 906           1 798           1 812           1 976           1 777           1 571           1 501           1 8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41 014          43 706          43 407          43 752          37 332          41 781          43 569          50 356          52 976          54 0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430           1 482           1 554           1 542           1 833           1 636           1 611           1 970           1 516           1 8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13 360          13 079          13 403          13 757          12 249          15 714          12 753          15 687          17 135          16 4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RODUÇÃO AGRÍCOLA MUNICIPAL - PAM 1992 a 2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ABACAXI,COCO-DA-BAÍA E LARANJA - RENDIMENTO MÉDIO EM FRUTOS/ha; BANANA - RENDIMENTO MÉDIO CACHOS/ha.</w:t>
      </w:r>
    </w:p>
    <w:p>
      <w:pPr>
        <w:sectPr>
          <w:headerReference w:type="default" r:id="rId21"/>
          <w:footerReference w:type="default" r:id="rId22"/>
          <w:type w:val="nextPage"/>
          <w:pgSz w:orient="landscape" w:w="16838" w:h="11906"/>
          <w:pgMar w:left="1134" w:right="312" w:gutter="0" w:header="0" w:top="567" w:footer="284" w:bottom="340"/>
          <w:pgNumType w:fmt="decimal"/>
          <w:formProt w:val="false"/>
          <w:textDirection w:val="lrTb"/>
          <w:docGrid w:type="default" w:linePitch="360" w:charSpace="0"/>
        </w:sect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PARTIR DA SAFRA 2001, BANANA, LARANJA E MAÇÃ PASSAM A SER LEVANTADOS EM Kg/h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BACAXI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1 156        61 332        62 015       1.40       1.1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9 123        59 640        59 952       1.40       0.5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50 115     1 450 033     1 457 898       7.98       0.5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836        24 313        24 318       6.49       0.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3 596        14 938        14 883       9.47      -0.37    22.23    24.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422        13 319        13 264       6.78      -0.41    21.01    22.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6 186       256 698       255 770       3.89      -0.36    18.23    17.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819        19 273        19 283      -2.70       0.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100           150           150      50.00        -       0.16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0           108           108       8.00        -       0.17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0           686           686      37.20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000         6 352         6 352      27.0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0 519        11 451        11 396       8.34      -0.48    17.20    18.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51        11 451        11 396       9.04      -0.48    17.68    19.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9 310       221 277       220 349       5.27      -0.42    15.50    15.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028        19 324        19 336      -3.46       0.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400           250           250     -37.50        -       0.65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5           250           250     -15.25        -       0.50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00         1 000         1 000     -28.57        -       0.10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745         4 000         4 000     -15.7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2 577         3 087         3 087      19.79        -       4.21     4.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76         1 510         1 510      -4.19        -       2.67     2.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 976        33 735        33 735      -3.55        -       2.59     2.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193        22 341        22 341       0.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3 054        21 708        22 439      -2.67       3.37    37.70    36.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223        21 635        21 995      -1.03       1.66    37.59    36.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7 962       566 448       575 028      15.48       1.51    36.88    39.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408        26 182        26 144      16.67      -0.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 533         2 238         2 238     -11.65        -       4.14     3.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33         2 238         2 238     -11.65        -       4.28     3.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1 760        48 076        48 076      -7.12        -       3.83     3.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434        21 482        21 482       5.1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9            13            13     -31.58        -       0.03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13            13     -31.58        -       0.03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42           170           170     -68.63        -       0.04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526        13 077        13 077     -54.1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2 129         3 332         3 772      77.17      13.21     3.48     6.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94         3 332         3 772      89.17      13.21     3.37     6.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724        83 111        93 936      78.17      13.02     3.91     6.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441        24 943        24 903      -5.82      -0.1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0 444         9 011         9 011     -13.72        -      17.08    14.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44         9 011         9 011     -13.72        -      17.66    15.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9 404       269 778       267 762      16.72      -0.75    16.99    18.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965        29 939        29 715      35.28      -0.7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1 623           998         1 355     -16.51      35.77     2.65     2.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90           925           911      -7.98      -1.51     1.67     1.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847        18 303        20 373       8.10      11.31     1.40     1.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037        19 787        22 363      17.47      13.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1 027           762           804     -21.71       5.51     1.68     1.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27           762           804     -21.71       5.51     1.74     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 789        15 214        15 964     -19.33       4.93     1.47     1.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269        19 966        19 856       3.05      -0.5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345           366           366       6.09        -       0.56     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2           366           366      29.79        -       0.48     0.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956         8 243         8 243      38.40        -       0.44     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121        22 522        22 522       6.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4 934         4 988         4 880      -1.09      -2.17     8.07     7.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34         4 988         4 880      -1.09      -2.17     8.35     8.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8 940       123 553       120 504       1.31      -2.47     8.81     8.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106        24 770        24 693       2.44      -0.31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BACAXI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0 595        20 754        20 772       0.86       0.09    33.68    33.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86        20 754        20 772       0.90       0.09    34.82    34.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1 066       540 344       540 731       3.77       0.07    38.59    37.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312        26 036        26 032       2.84      -0.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3 977        13 879        13 897      -0.57       0.13    22.85    22.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977        13 879        13 897      -0.57       0.13    23.64    23.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9 622       370 413       370 800       0.32       0.10    27.38    25.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445        26 689        26 682       0.90      -0.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 979         1 985         1 985       0.30        -       3.24     3.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70         1 985         1 985       0.76        -       3.33     3.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 050        39 998        39 998      37.69        -       2.15     2.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746        20 150        20 150      36.6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 919         2 170         2 170      13.08        -       3.14     3.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19         2 170         2 170      13.08        -       3.25     3.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7 274        64 813        64 813      13.16        -       4.24     4.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9 846        29 868        29 868       0.0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2 720         2 720         2 720        -          -       4.45     4.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20         2 720         2 720        -          -       4.60     4.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5 120        65 120        65 120        -          -       4.82     4.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941        23 941        23 94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410           364           364     -11.22        -       0.67     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1           364           364      -6.91        -       0.66     0.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10         6 173         6 173      28.34        -       0.36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302        16 959        16 959      37.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09            68            68     -37.61        -       0.18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9            68            68     -37.61        -       0.18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44           890           890     -42.36        -       0.11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165        13 088        13 088      -7.6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301           296           296      -1.66        -       0.49     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2           296           296       4.96        -       0.48     0.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66         5 283         5 283      61.76        -       0.24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582        17 848        17 848      54.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3 501         3 568         3 557       1.60      -0.31     5.72     5.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501         3 568         3 557       1.60      -0.31     5.92     5.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0 091        80 370        80 196       0.13      -0.22     5.93     5.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877        22 525        22 546      -1.45       0.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230           191           180     -21.74      -5.76     0.38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0           191           180     -21.74      -5.76     0.39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129         3 026         2 852     -30.93      -5.75     0.31     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952        15 843        15 844     -11.74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 011         1 117         1 117      10.48        -       1.65     1.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11         1 117         1 117      10.48        -       1.71     1.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541        18 923        18 923       7.88        -       1.30     1.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350        16 941        16 941      -2.3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2 260         2 260         2 260        -          -       3.70     3.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260         2 260         2 260        -          -       3.82     3.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 421        58 421        58 421        -          -       4.33     4.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850        25 850        25 85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mil frutos) E RENDIMENTO MÉDIO (frutos/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GODÃO ARBÓREO (em caroç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9 230         7 374         8 072     -12.55       9.4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37         7 174         7 872      -8.86       9.7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62         5 300         5 376      94.64       1.4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0           739           683     113.44      -7.5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9 230         7 374         8 072     -12.55       9.4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37         7 174         7 872      -8.86       9.7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62         5 300         5 376      94.64       1.4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0           739           683     113.44      -7.5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130           330           330     153.85        -       1.41     4.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0           130           130        -          -       1.51     1.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9             9        -          -       0.33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9            69            69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7 653         3 538         3 528     -53.90      -0.28    82.91    43.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593         3 538         3 528     -53.54      -0.28    87.91    44.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45         2 753         2 746       3.82      -0.25    95.76    51.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8           778           778     123.5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515           518         1 118     117.09     115.83     5.58    13.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           518         1 118    2384.44     115.83     0.52    14.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248           714    5850.00     187.90     0.43    13.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7           479           639     139.33      33.4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622         2 528         2 636     323.79       4.27     6.74    32.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59         2 528         2 636     371.56       4.27     6.47    33.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5         2 033         1 685    2492.31     -17.12     2.35    3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6           804           639     450.86     -20.5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310           460           460      48.39        -       3.36     5.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0           460           460      48.39        -       3.59     5.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           257           222     616.13     -13.62     1.12     4.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0           559           483     383.00     -13.6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GODÃO HERBÁCEO (em caroç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889 651       769 647       765 576     -13.95      -0.5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73 607       764 974       763 006     -12.66      -0.2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40 122     2 282 949     2 268 788     -14.07      -0.6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22         2 984         2 973      -1.62      -0.3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675            65            65     -90.37        -       0.08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5            65            65     -90.37        -       0.08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58            41            41     -94.59        -       0.03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23           631           631     -43.8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675            65            65     -90.37        -       0.08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5            65            65     -90.37        -       0.08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58            41            41     -94.59        -       0.03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23           631           631     -43.8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40 714       153 522       147 201       4.61      -4.12    15.82    19.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5 067       148 941       144 723      15.72      -2.83    14.32    18.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3 046       249 448       237 485      11.47      -4.80     8.07    1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03         1 675         1 641      -3.64      -2.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 521         3 134         3 134      24.32        -       0.28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21         3 134         3 134      24.32        -       0.29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121         9 799         9 799      20.66        -       0.31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221         3 127         3 127      -2.9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8 193         8 156         8 156      -0.45        -       0.92     1.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167         7 792         7 792      -4.59        -       0.93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32         2 494         2 494     -11.94        -       0.11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7           320           320      -7.7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21 567        15 995        15 995     -25.84        -       2.42     2.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70        15 995        15 995     -22.24        -       2.35     2.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717        16 524        15 929      48.63      -3.60     0.41     0.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21         1 033           996      91.17      -3.5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19 310        19 267        19 002      -1.60      -1.38     2.17     2.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951        18 075        17 820      62.72      -1.41     1.25     2.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395        12 206        12 577     186.17       3.04     0.17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1           675           706      76.06       4.5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8 050         8 117         6 740     -16.27     -16.96     0.90     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258         8 117         6 728       7.51     -17.11     0.72     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535         9 394         7 517     196.53     -19.98     0.10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1 157         1 117     175.80      -3.4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6 861         8 025         7 216       5.17     -10.08     0.77     0.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410         5 000         6 296      42.77      25.92     0.50     0.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33         2 750         2 844     241.42       3.42     0.03     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9           550           452     139.15     -17.8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15 583        16 750        12 980     -16.70     -22.51     1.75     1.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583        16 750        12 980     -16.70     -22.51     1.78     1.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 521         9 161         7 354     -45.61     -19.72     0.51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68           547           567     -34.68       3.6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58 629        74 078        73 978      26.18      -0.13     6.59     9.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6 607        74 078        73 978      30.69      -0.13     6.48     9.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0 092       187 120       178 971       5.22      -4.35     6.44     7.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05         2 526         2 419     -19.50      -4.2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08 821       102 221       102 151      -6.13      -0.07    12.23    13.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8 821       102 221       102 151      -6.13      -0.07    12.46    13.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5 979       250 196       245 981       4.24      -1.68     8.94    10.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69         2 448         2 408      11.02      -1.6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41 215        38 871        39 121      -5.08       0.64     4.63     5.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215        38 871        39 121      -5.08       0.64     4.72     5.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9 760        91 146        91 781      31.57       0.70     2.64     4.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93         2 345         2 346      38.57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67 606        63 350        63 030      -6.77      -0.51     7.60     8.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 606        63 350        63 030      -6.77      -0.51     7.74     8.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6 219       159 050       154 200      -7.23      -3.05     6.30     6.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59         2 511         2 446      -0.53      -2.59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GODÃO HERBÁCEO (em caroç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70 132        34 889        34 889     -50.25        -       7.88     4.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 132        34 889        34 889     -50.25        -       8.03     4.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388        83 300        83 300     -50.82        -       6.42     3.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15         2 388         2 388      -1.1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70 132        34 889        34 889     -50.25        -       7.88     4.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 132        34 889        34 889     -50.25        -       8.03     4.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388        83 300        83 300     -50.82        -       6.42     3.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15         2 388         2 388      -1.1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569 309       478 950       481 270     -15.46       0.48    63.99    62.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68 912       478 858       481 178     -15.42       0.48    65.12    63.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20 951     1 699 964     1 701 981     -15.78       0.12    76.55    75.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552         3 550         3 537      -0.42      -0.3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50 143        45 127        44 767     -10.72      -0.80     5.64     5.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 058        45 035        44 675     -10.75      -0.80     5.73     5.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425       158 373       156 855      -7.42      -0.96     6.42     6.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385         3 517         3 511       3.72      -0.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412 627       334 318       334 318     -18.98        -      46.38    43.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2 315       334 318       334 318     -18.92        -      47.20    43.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25 376     1 240 911     1 240 911     -18.65        -      57.78    54.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700         3 712         3 712       0.3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06 539        99 505       102 185      -4.09       2.69    11.98    13.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6 539        99 505       102 185      -4.09       2.69    12.20    13.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6 150       300 680       304 215      -6.73       1.18    12.35    13.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61         3 022         2 977      -2.74      -1.4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H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4 208        14 377        14 827       4.36       3.1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156        14 377        14 827       4.74       3.1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1 102       106 351       111 293      10.08       4.6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142         7 397         7 506       5.10       1.4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 446         1 345         1 669      15.42      24.09    10.18    11.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46         1 345         1 669      15.42      24.09    10.21    11.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050        10 665        13 607      12.92      27.59    11.92    12.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333         7 929         8 153      -2.16       2.8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23            21            21      -8.70        -       0.1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21            21      -8.70        -       0.1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8            82            82      -6.82        -       0.09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826         3 905         3 905       2.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29            28            28      -3.45        -       0.20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            28            28      -3.45        -       0.20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            90            90        -          -       0.09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103         3 214         3 214       3.5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 394         1 296         1 620      16.21      25.00     9.81    10.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94         1 296         1 620      16.21      25.00     9.85    10.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872        10 493        13 435      13.17      28.04    11.74    12.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516         8 096         8 293      -2.62       2.4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3 183         3 037         3 063      -3.77       0.86    22.40    2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183         3 037         3 063      -3.77       0.86    22.49    2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 219        24 512        25 047      -0.68       2.18    24.94    22.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923         8 071         8 177       3.21       1.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2 524         2 379         2 412      -4.44       1.39    17.76    16.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24         2 379         2 412      -4.44       1.39    17.83    16.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 541        19 929        20 324      -1.06       1.98    20.32    18.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138         8 377         8 426       3.54       0.5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414           454           454       9.66        -       2.91     3.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4           454           454       9.66        -       2.92     3.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73         3 323         3 323      24.32        -       2.64     2.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457         7 319         7 319      13.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45           204           197     -19.59      -3.43     1.72     1.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5           204           197     -19.59      -3.43     1.73     1.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05         1 260         1 400     -30.17      11.11     1.98     1.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184         6 176         7 107     -13.16      15.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7 806         7 867         7 862       0.72      -0.06    54.94    53.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754         7 867         7 862       1.39      -0.06    54.78    53.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 812        50 087        50 248       2.94       0.32    48.28    45.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295         6 367         6 391       1.53       0.3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691           745           740       7.09      -0.67     4.86     4.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91           745           740       7.09      -0.67     4.88     4.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333         3 539         3 700      11.01       4.55     3.30     3.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823         4 750         5 000       3.67       5.2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2 792         2 860         2 860       2.44        -      19.65    19.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40         2 860         2 860       4.38        -      19.36    19.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 861        22 100        22 100       5.94        -      20.63    19.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614         7 727         7 727       1.4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4 323         4 262         4 262      -1.41        -      30.43    28.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323         4 262         4 262      -1.41        -      30.54    28.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 618        24 448        24 448      -0.69        -      24.35    21.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695         5 736         5 736       0.7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1 773         2 128         2 233      25.94       4.93    12.48    15.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73         2 128         2 233      25.94       4.93    12.52    15.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21        21 087        22 391      49.06       6.18    14.86    2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72         9 909        10 027      18.35       1.1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 450         1 829         1 909      31.66       4.37    10.21    12.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50         1 829         1 909      31.66       4.37    10.24    12.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310        18 695        19 525      58.61       4.44    12.18    17.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90        10 221        10 228      20.47       0.07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H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323           299           324       0.31       8.36     2.27     2.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3           299           324       0.31       8.36     2.28     2.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11         2 392         2 866       5.72      19.82     2.68     2.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393         8 000         8 846       5.40      10.5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1ª safr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79 454        67 022        71 447     -10.08       6.6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 423        67 007        71 432     -10.06       6.6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811       148 578       161 848      -4.69       8.9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38         2 217         2 266       5.99       2.2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623           532           532     -14.61        -       0.78     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2           532           532     -14.47        -       0.78     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8           702           702      43.85        -       0.29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85         1 320         1 320      68.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623           532           532     -14.61        -       0.78     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2           532           532     -14.47        -       0.78     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8           702           702      43.85        -       0.29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85         1 320         1 320      68.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68 628        57 135        61 560     -10.30       7.74    86.37    86.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8 628        57 135        61 560     -10.30       7.74    86.41    86.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1 593       132 982       146 252      -3.52       9.98    89.27    9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09         2 328         2 376       7.56       2.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4 228         4 545         4 545       7.50        -       5.32     6.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228         4 545         4 545       7.50        -       5.32     6.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893        10 612        10 612       7.27        -       5.83     6.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40         2 335         2 335      -0.2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64 400        52 590        57 015     -11.47       8.41    81.05    79.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 400        52 590        57 015     -11.47       8.41    81.08    79.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1 700       122 370       135 640      -4.28      10.84    83.45    83.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00         2 327         2 379       8.14       2.2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10 203         9 355         9 355      -8.31        -      12.84    13.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173         9 340         9 340      -8.19        -      12.81    13.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730        14 894        14 894     -16.00        -      10.44     9.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43         1 595         1 595      -8.4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5 097         4 270         4 270     -16.23        -       6.42     5.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097         4 270         4 270     -16.23        -       6.42     5.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545         7 884         7 884     -25.23        -       6.21     4.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69         1 846         1 846     -10.7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5 106         5 085         5 085      -0.41        -       6.43     7.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076         5 070         5 070      -0.12        -       6.39     7.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185         7 010         7 010      -2.44        -       4.23     4.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15         1 383         1 383      -2.2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2ª safr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3 121        22 955        21 433      -7.30      -6.6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060        22 955        21 433      -7.06      -6.6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913        31 779        29 479       5.61      -7.2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10         1 384         1 375      13.64      -0.6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5 621         5 455         5 203      -7.44      -4.62    24.31    24.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560         5 455         5 203      -6.42      -4.62    24.11    24.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113         5 179         5 119       0.12      -1.16    18.32    17.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20           949           984       6.96       3.6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589           462           510     -13.41      10.39     2.55     2.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8           462           510      -3.41      10.39     2.29     2.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0           450           450      32.35        -       1.22     1.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4           974           882      36.96      -9.4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1 110         1 134         1 134       2.16        -       4.80     5.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10         1 134         1 134       2.16        -       4.81     5.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26         1 341         1 341       1.13        -       4.75     4.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95         1 183         1 183      -1.0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3 922         3 859         3 559      -9.26      -7.77    16.96    16.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22         3 859         3 559      -9.26      -7.77    17.01    16.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47         3 388         3 328      -3.45      -1.77    12.35    11.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79           878           935       6.37       6.4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7 500        17 500        16 230      -7.26      -7.26    75.69    75.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00        17 500        16 230      -7.26      -7.26    75.89    75.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800        26 600        24 360       6.84      -8.42    81.68    82.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03         1 520         1 501      15.20      -1.2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7 500        17 500        16 230      -7.26      -7.26    75.69    75.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00        17 500        16 230      -7.26      -7.26    75.89    75.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800        26 600        24 360       6.84      -8.42    81.68    82.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03         1 520         1 501      15.20      -1.2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RROZ (em cas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3 169 519     3 196 892     3 199 899       0.96       0.0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141 627     3 176 039     3 177 802       1.15       0.0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195 420    10 507 528    10 523 275       3.22       0.1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245         3 308         3 311       2.03       0.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507 622       529 647       530 196       4.45       0.10    16.02    16.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9 056       517 741       517 706       3.74      -0.01    15.89    16.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9 003     1 050 813     1 063 694       6.48       1.23     9.80    1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02         2 030         2 055       2.65       1.2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C      ÁREA I             72 869        82 051        82 051      12.60        -       2.30     2.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2 869        82 051        82 051      12.60        -       2.32     2.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0 199       141 798       141 798       8.91        -       1.28     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87         1 728         1 728      -3.3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C      ÁREA I             24 106        23 527        24 017      -0.37       2.08     0.76     0.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797        23 240        23 170      -2.63      -0.30     0.76     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 534        33 679        33 810       3.92       0.39     0.32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67         1 449         1 459       6.73       0.6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17 509        16 864        16 864      -3.68        -       0.55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398        16 864        16 864      -3.07        -       0.55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 460        30 743        30 743      -2.28        -       0.31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08         1 823         1 823       0.8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C      ÁREA I             12 330        15 330        16 330      32.44       6.52     0.39     0.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330        15 330        16 330      32.44       6.52     0.39     0.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3 195        71 645        84 395      58.65      17.80     0.52     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314         4 674         5 168      19.80      10.5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C      ÁREA I            241 833       244 427       243 486       0.68      -0.38     7.63     7.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4 835       235 748       234 783      -0.02      -0.41     7.47     7.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89 363       404 978       404 978       4.01        -       3.82     3.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58         1 718         1 725       4.04       0.4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2 310         2 200         2 200      -4.76        -       0.07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182         2 200         2 200       0.82        -       0.07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816         1 900         1 900       4.63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32           864           864       3.8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136 665       145 248       145 248       6.28        -       4.31     4.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5 645       142 308       142 308       4.91        -       4.32     4.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0 436       366 070       366 070       1.56        -       3.54     3.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57         2 572         2 572      -3.2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727 368       731 358       730 870       0.48      -0.07    22.95    22.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15 472       729 124       728 578       1.83      -0.07    22.77    22.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6 124       947 254       942 598      -5.37      -0.49     9.77     8.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92         1 299         1 294      -7.04      -0.3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459 290       478 947       478 947       4.28        -      14.49    14.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9 290       478 947       478 947       4.28        -      14.62    15.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5 309       608 724       608 724      -5.67        -       6.33     5.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05         1 271         1 271      -9.5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158 956       155 557       155 557      -2.14        -       5.02     4.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6 708       153 609       153 609      -1.98        -       4.99     4.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3 178        89 004        89 004     -45.46        -       1.60     0.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41           579           579     -44.3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42 849        40 565        40 573      -5.31       0.02     1.35     1.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251        40 565        40 573      -1.64       0.02     1.31     1.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1 530        92 333        92 565      79.63       0.25     0.51     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49         2 276         2 281      82.63       0.2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2 355         1 818         1 817     -22.85      -0.06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83         1 818         1 817      -3.51      -0.06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481         4 744         4 810     -12.24       1.39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11         2 609         2 647      -9.07       1.4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7 672         7 302         7 331      -4.44       0.40     0.24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79         7 302         7 290     518.32      -0.16     0.04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48        10 775         8 990     566.91     -16.57     0.01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43         1 476         1 233       7.87     -16.46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RROZ (em cas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3 523         3 881         3 357      -4.71     -13.50     0.11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10         3 871         3 330      -2.35     -13.98     0.11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461        21 000        17 831       2.12     -15.09     0.17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121         5 425         5 355       4.57      -1.2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6 706         6 970         6 970       3.94        -       0.21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06         6 970         6 970       3.94        -       0.21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515        40 049        40 049      12.77        -       0.35     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96         5 746         5 746       8.5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9 080        10 250        10 250      12.89        -       0.29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842        10 224        10 224      15.63        -       0.28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391        44 449        44 449      25.59        -       0.35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003         4 347         4 347       8.5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36 937        26 068        26 068     -29.43        -       1.17     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203        25 818        25 818     -28.69        -       1.15     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 911        36 176        36 176     -11.57        -       0.40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30         1 401         1 401      23.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45 588       143 983       146 625       0.71       1.83     4.59     4.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5 588       143 983       146 625       0.71       1.83     4.63     4.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3 577       337 133       342 995       9.38       1.74     3.08     3.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54         2 341         2 339       8.59      -0.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94 128        97 988        97 550       3.64      -0.45     2.97     3.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 128        97 988        97 550       3.64      -0.45     3.00     3.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7 322       210 591       211 073      19.03       0.23     1.74     2.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4         2 149         2 164      14.86       0.7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4 988         4 409         4 409     -11.61        -       0.1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88         4 409         4 409     -11.61        -       0.1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740        12 902        12 902     -12.47        -       0.14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55         2 926         2 926      -0.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C      ÁREA I              3 342         2 746         2 746     -17.83        -       0.11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342         2 746         2 746     -17.83        -       0.11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095         8 440         8 440     -16.39        -       0.10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21         3 074         3 074       1.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43 130        38 840        41 920      -2.81       7.93     1.36     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130        38 840        41 920      -2.81       7.93     1.37     1.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1 420       105 200       110 580      -0.75       5.11     1.09     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83         2 709         2 638       2.13      -2.6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1 167 658     1 201 591     1 201 591       2.91        -      36.84    37.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63 836     1 196 347     1 196 347       2.79        -      37.05    37.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323 311     6 579 459     6 579 459       4.05        -      62.02    62.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433         5 500         5 500       1.2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76 905        77 685        77 685       1.01        -       2.43     2.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6 905        77 685        77 685       1.01        -       2.45     2.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8 351       178 422       178 422       0.04        -       1.75     1.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19         2 297         2 297      -0.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137 170       139 678       139 678       1.83        -       4.33     4.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7 149       137 340       137 340       0.14        -       4.37     4.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2 673       923 903       923 903       3.50        -       8.76     8.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509         6 727         6 727       3.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953 583       984 228       984 228       3.21        -      30.09    30.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9 782       981 322       981 322       3.32        -      30.23    3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252 287     5 477 134     5 477 134       4.28        -      51.52    52.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530         5 581         5 581       0.9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621 283       590 313       590 617      -4.94       0.05    19.60    18.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7 675       588 844       588 546      -4.72      -0.05    19.66    18.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63 405     1 592 869     1 594 529       1.99       0.10    15.33    15.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31         2 705         2 709       7.03       0.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53 113        50 952        50 372      -5.16      -1.14     1.68     1.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 763        49 748        49 168      -6.81      -1.17     1.68     1.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0 534       212 598       213 260      -3.30       0.31     2.16     2.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180         4 273         4 337       3.76       1.50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RROZ (em cas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451 096       427 691       427 691      -5.19        -      14.23    13.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0 413       427 691       427 691      -5.04        -      14.34    13.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51 816     1 168 074     1 168 074       1.41        -      11.30    11.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57         2 731         2 731       6.8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16 919       111 520       112 404      -3.86       0.79     3.69     3.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4 344       111 255       111 537      -2.45       0.25     3.64     3.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0 899       211 958       212 956      11.55       0.47     1.87     2.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70         1 905         1 909      14.31       0.2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155           150           150      -3.23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5           150           150      -3.23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6           239           239      53.21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06         1 593         1 593      58.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VEI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50 279       252 587       257 443       2.86       1.9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0 164       252 587       257 443       2.91       1.9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32 590       366 952       373 750      12.38       1.8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29         1 453         1 452       9.26      -0.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250 279       252 587       257 443       2.86       1.9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0 164       252 587       257 443       2.91       1.9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32 590       366 952       373 750      12.38       1.8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29         1 453         1 452       9.26      -0.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78 316       177 800       182 656       2.43       2.73    71.25    70.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8 316       177 800       182 656       2.43       2.73    71.28    70.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3 976       248 920       255 718      14.17       2.73    67.34    68.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56         1 400         1 400      11.4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6 360        18 000        18 000      10.02        -       6.54     6.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360        18 000        18 000      10.02        -       6.54     6.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543        17 000        17 000      16.89        -       4.37     4.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89           944           944       6.1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55 603        56 787        56 787       2.13        -      22.22    22.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5 488        56 787        56 787       2.34        -      22.18    22.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4 071       101 032       101 032       7.40        -      28.28    27.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95         1 779         1 779       4.9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NA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21 764       515 425       520 057      -0.33       0.9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8 897       512 155       511 680       0.55      -0.0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959 315     6 386 901     6 357 940       6.69      -0.4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710        12 471        12 426       6.11      -0.3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15 078       111 786       112 001      -2.67       0.19    22.06    21.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3 062       110 229       109 811      -2.88      -0.38    22.22    2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22 678     1 022 886     1 020 019      23.99      -0.28    13.80    16.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276         9 280         9 289      27.67       0.1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6 703         5 741         5 741     -14.35        -       1.28     1.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03         5 741         5 741     -14.35        -       1.32     1.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6 038        48 021        48 021     -14.31        -       0.94     0.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360         8 365         8 365       0.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5 207         6 020         6 280      20.61       4.32     1.00     1.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192         5 859         6 031      16.16       2.94     1.02     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3 625        45 133        47 238       8.28       4.66     0.73     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02         7 703         7 833      -6.77       1.6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34 083        34 417        34 417       0.98        -       6.53     6.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019        34 417        34 417       1.17        -       6.68     6.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6 019       107 140       107 140       1.06        -       1.78     1.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116         3 113         3 113      -0.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3 500         3 500         3 510       0.29       0.29     0.67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500         3 500         2 965     -15.29     -15.29     0.69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000        28 000        23 720     -15.29     -15.29     0.47     0.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000         8 000         8 0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59 600        55 400        55 345      -7.14      -0.10    11.42    1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7 960        55 390        55 335      -4.53      -0.10    11.39    1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63 141       763 025       762 333      35.37      -0.09     9.45    11.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716        13 776        13 777      41.80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800           500           500     -37.50        -       0.15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60           500           500     -24.24        -       0.13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976         2 000         2 000     -32.80        -       0.05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509         4 000         4 000     -11.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5 185         6 208         6 208      19.73        -       0.99     1.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028         4 822         4 822      -4.10        -       0.99     0.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879        29 567        29 567      29.23        -       0.38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550         6 132         6 132      34.7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78 733       177 869       183 372       2.60       3.09    34.26    35.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8 503       176 195       177 231       5.18       0.59    33.11    34.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43 554     2 197 699     2 185 126       6.93      -0.57    34.29    34.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128        12 473        12 329       1.66      -1.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1 732        11 681        11 681      -0.43        -       2.25     2.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732        11 681        11 681      -0.43        -       2.31     2.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7 320       126 383       126 383       7.73        -       1.97     1.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0 820        10 820       8.2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2 843         2 991         2 991       5.21        -       0.54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43         2 927         2 927       2.95        -       0.56     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688        36 591        36 591       2.53        -       0.60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553        12 501        12 501      -0.4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41 548        41 936        41 936       0.93        -       7.96     8.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548        41 936        41 936       0.93        -       8.16     8.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6 440       334 262       334 284      12.77       0.01     4.97     5.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135         7 971         7 971      11.7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4 324         4 695         4 627       7.01      -1.45     0.83     0.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315         4 695         4 627       7.23      -1.45     0.85     0.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3 101       138 496       137 016      11.30      -1.07     2.07     2.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529        29 499        29 612       3.80       0.3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5 922        16 942        17 035       6.99       0.55     3.05     3.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221        16 942        17 035      11.92       0.55     2.99     3.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2 584       298 132       287 701       5.55      -3.50     4.57     4.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908        17 597        16 889      -5.69      -4.02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NA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46 232        40 020        45 773      -0.99      14.38     8.86     8.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745        38 410        39 696       8.03       3.35     7.22     7.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7 850       377 635       380 526      16.07       0.77     5.50     5.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922         9 832         9 586       7.44      -2.5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4 706         4 309         4 034     -14.28      -6.38     0.90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706         4 309         4 034     -14.28      -6.38     0.92     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0 436        95 332        91 757      -8.64      -3.75     1.69     1.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342        22 124        22 746       6.58       2.8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3 991         4 243         4 243       6.31        -       0.76     0.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73         4 243         4 243       6.80        -       0.78     0.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915        60 044        60 044      13.47        -       0.89     0.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319        14 151        14 151       6.2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47 435        51 052        51 052       7.63        -       9.09     9.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7 420        51 052        51 052       7.66        -       9.32     9.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7 220       730 824       730 824       1.90        -      12.04    11.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125        14 315        14 315      -5.3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42 598       143 947       143 640       0.73      -0.21    27.33    27.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2 098       143 947       143 640       1.09      -0.21    27.92    28.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88 243     2 016 835     2 009 925       1.09      -0.34    33.36    31.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992        14 011        13 993       0.01      -0.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42 110        43 034        42 727       1.47      -0.71     8.07     8.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110        43 034        42 727       1.47      -0.71     8.27     8.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5 340       591 034       584 141      -0.20      -1.17     9.82     9.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900        13 734        13 671      -1.65      -0.4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9 815        19 184        19 184      -3.18        -       3.80     3.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315        19 184        19 184      -0.68        -       3.80     3.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7 312       138 769       138 769       1.06        -       2.30     2.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109         7 234         7 234       1.7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26 676        26 099        26 099      -2.16        -       5.11     5.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 676        26 099        26 099      -2.16        -       5.24     5.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9 764       154 872       154 855      -3.07      -0.01     2.68     2.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989         5 934         5 933      -0.94      -0.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53 997        55 630        55 630       3.02        -      10.35    10.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 997        55 630        55 630       3.02        -      10.61    1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05 827     1 132 160     1 132 160       2.38        -      18.56    17.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479        20 352        20 352      -0.6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45 273        47 358        47 358       4.61        -       8.68     9.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 268        47 358        47 358       4.62        -       8.90     9.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03 514       868 624       868 624       8.10        -      13.48    13.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750        18 342        18 342       3.3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8 203         7 500         7 500      -8.57        -       1.57     1.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203         7 500         7 500      -8.57        -       1.61     1.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5 145       127 500       127 500      10.73        -       1.93     2.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037        17 000        17 000      21.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28 785        29 000        29 000       0.75        -       5.52     5.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 785        29 000        29 000       0.75        -       5.66     5.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5 858       626 000       626 000       6.85        -       9.83     9.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353        21 586        21 586       6.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8 285        10 858        10 858      31.06        -       1.59     2.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280        10 858        10 858      31.14        -       1.63     2.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2 511       115 124       115 124      12.30        -       1.72     1.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381        10 603        10 603     -14.3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40 082        34 465        33 686     -15.96      -2.26     7.68     6.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 966        34 426        33 640     -15.83      -2.28     7.85     6.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01 326       280 857       274 246      -8.99      -2.35     5.06     4.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540         8 158         8 152       8.12      -0.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3 590         4 007         3 228     -10.08     -19.44     0.69     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99         3 997         3 211      -8.23     -19.66     0.69     0.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 094        36 681        30 070      -6.31     -18.02     0.54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172         9 177         9 365       2.10       2.05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NA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22 885        16 859        16 859     -26.33        -       4.39     3.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885        16 859        16 859     -26.33        -       4.50     3.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9 623        94 728        94 728     -20.81        -       2.01     1.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27         5 619         5 619       7.5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3 411        13 411        13 411        -          -       2.57     2.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411        13 411        13 411        -          -       2.64     2.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6 555       146 555       146 555        -          -       2.46     2.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928        10 928        10 92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196           188           188      -4.08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1           159           159      -7.02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54         2 893         2 893      -5.27        -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860        18 195        18 195       1.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80 244        83 499        83 779       4.41       0.3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0 230        83 494        83 774       4.42       0.3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56 056     1 420 761     1 448 791       6.84       1.9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902        17 016        17 294       2.32       1.6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27 867        29 541        29 821       7.01       0.95    34.73    35.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 867        29 541        29 821       7.01       0.95    34.73    35.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09 611       674 373       702 403      15.22       4.16    44.95    48.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876        22 828        23 554       7.67       3.1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17 142        19 112        19 112      11.49        -      21.36    22.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142        19 112        19 112      11.49        -      21.37    22.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84 838       452 332       452 332      17.54        -      28.38    3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450        23 667        23 667       5.4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251           245           245      -2.39        -       0.31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1           245           245      -2.39        -       0.31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713         3 671         3 671      -1.13        -       0.27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793        14 984        14 984       1.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C      ÁREA I                 54            54            54        -          -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54            54        -          -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0           850           850        -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741        15 741        15 74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10 420        10 130        10 410      -0.10       2.76    12.99    12.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20        10 130        10 410      -0.10       2.76    12.99    12.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0 210       217 520       245 550      11.51      12.89    16.24    16.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133        21 473        23 588      11.62       9.8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52 342        53 938        53 938       3.05        -      65.23    64.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 328        53 933        53 933       3.07        -      65.22    64.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45 780       745 998       745 998       0.03        -      55.00    51.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252        13 832        13 832      -2.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18 487        20 008        20 008       8.23        -      23.04    23.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487        20 008        20 008       8.23        -      23.04    23.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4 582       350 140       350 140      -1.25        -      26.15    24.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180        17 500        17 500      -8.7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8 089         8 271         8 271       2.25        -      10.08     9.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089         8 271         8 271       2.25        -      10.08     9.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6 012       102 207       102 207       6.45        -       7.08     7.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869        12 357        12 357       4.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25 766        25 659        25 659      -0.42        -      32.11    30.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752        25 654        25 654      -0.38        -      32.10    3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5 186       293 651       293 651      -0.52        -      21.77    2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463        11 447        11 447      -0.1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C      ÁREA 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5           390           390     -41.35        -       0.05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000        19 500        19 500       2.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5           390           390     -41.35        -       0.05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000        19 500        19 500       2.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1 672        47 868        51 706       0.07       8.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1 484        47 868        51 706       0.43       8.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8 172       844 616       977 541       7.64      15.7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640        17 645        18 906       7.18       7.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3 121         2 256         2 881      -7.69      27.70     6.04     5.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933         2 256         2 881      -1.77      27.70     5.70     5.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 252        44 407        72 367       0.16      62.96     7.96     7.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634        19 684        25 119       1.97      27.6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361           529           454      25.76     -14.18     0.70     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3           529           454     162.43     -14.18     0.34     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7         4 352         2 812     210.03     -35.39     0.10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43         8 227         6 194      18.14     -24.7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10            10            10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10            10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5            45            45        -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500         4 500         4 5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 750         1 717         2 417     -12.11      40.77     5.32     4.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50         1 717         2 417     -12.11      40.77     5.34     4.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 300        40 010        69 510      -2.51      73.73     7.85     7.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927        23 302        28 759      10.92      23.4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0 968        19 750        22 963       9.51      16.27    40.58    44.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968        19 750        22 963       9.51      16.27    40.73    44.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78 290       440 916       545 881      14.13      23.81    52.67    55.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810        22 325        23 772       4.22       6.4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9 613        10 585        10 738      11.70       1.45    18.60    2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 613        10 585        10 738      11.70       1.45    18.67    2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7 030       240 361       243 656      12.27       1.37    23.90    24.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577        22 708        22 691       0.50      -0.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273           283           283       3.66        -       0.53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3           283           283       3.66        -       0.53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530         4 655         4 655       2.76        -       0.50     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592        16 449        16 449      -0.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42            42            42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42            42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0           420           420        -          -       0.05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0 000        10 0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1 040         8 840        11 900       7.79      34.62    21.37    23.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040         8 840        11 900       7.79      34.62    21.44    23.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6 310       195 480       297 150      15.93      52.01    28.22    3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216        22 113        24 971       7.56      12.9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27 360        25 762        25 762      -5.84        -      52.95    49.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 360        25 762        25 762      -5.84        -      53.14    49.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9 975       355 893       355 893       1.69        -      38.54    36.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791        13 815        13 815       8.0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13 575        12 983        12 983      -4.36        -      26.27    25.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575        12 983        12 983      -4.36        -      26.37    25.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7 858       232 569       232 569       2.07        -      25.09    23.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785        17 913        17 913       6.7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2 467         2 500         2 500       1.34        -       4.77     4.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467         2 500         2 500       1.34        -       4.79     4.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 802        34 500        34 500       5.18        -       3.61     3.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296        13 800        13 800       3.7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1 318        10 279        10 279      -9.18        -      21.90    19.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318        10 279        10 279      -9.18        -      21.98    19.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 315        88 824        88 824      -0.55        -       9.83     9.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891         8 641         8 641       9.5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223           100           100     -55.16        -       0.43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3           100           100     -55.16        -       0.43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655         3 400         3 400     -55.58        -       0.84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 327        34 000        34 000      -0.95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223           100           100     -55.16        -       0.43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3           100           100     -55.16        -       0.43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655         3 400         3 400     -55.58        -       0.84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 327        34 000        34 000      -0.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3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0 519        16 702        17 519     -14.62       4.8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19        16 702        17 519     -14.62       4.8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3 154       410 774       438 541     -16.17       6.7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496        24 594        25 032      -1.82       1.7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0 519        16 702        17 519     -14.62       4.8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19        16 702        17 519     -14.62       4.8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3 154       410 774       438 541     -16.17       6.7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496        24 594        25 032      -1.82       1.7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9 806         8 002         8 569     -12.61       7.09    47.79    48.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 806         8 002         8 569     -12.61       7.09    47.79    48.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8 604       201 674       219 541     -15.11       8.86    49.43    5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372        25 203        25 620      -2.85       1.6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0 713         8 700         8 950     -16.46       2.87    52.21    5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713         8 700         8 950     -16.46       2.87    52.21    5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4 550       209 100       219 000     -17.22       4.73    50.57    49.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694        24 034        24 469      -0.91       1.8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CAU (em amêndo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65 871       668 705       668 374       0.38      -0.0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65 259       668 328       668 206       0.44      -0.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4 275       191 325       191 483       3.91       0.0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77           286           287       3.61       0.3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67 855        70 689        70 358       3.69      -0.47    10.19    1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 243        70 312        70 190       4.38      -0.17    10.11    10.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4 568        49 279        49 437      10.92       0.32    24.19    25.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63           701           704       6.18       0.4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26 896        26 896        26 896        -          -       4.04     4.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 896        26 896        26 896        -          -       4.04     4.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779        15 779        15 779        -          -       8.56     8.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87           587           58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C      ÁREA I              2 540         2 785         2 454      -3.39     -11.89     0.38     0.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88         2 518         2 396      14.75      -4.85     0.31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34         1 357         1 515      46.52      11.64     0.56     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95           539           632      27.68      17.2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38 419        41 008        41 008       6.74        -       5.77     6.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259        40 898        40 898       6.90        -       5.75     6.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755        32 143        32 143      15.81        -      15.06    16.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25           786           786       8.4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574 586       574 586       574 586        -          -      86.29    85.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74 586       574 586       574 586        -          -      86.37    85.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6 812       126 812       126 812        -          -      68.82    66.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1           221           22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574 586       574 586       574 586        -          -      86.29    85.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74 586       574 586       574 586        -          -      86.37    85.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6 812       126 812       126 812        -          -      68.82    66.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1           221           22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0 532        20 532        20 532        -          -       3.08     3.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32        20 532        20 532        -          -       3.09     3.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722        14 174        14 174      20.92        -       6.36     7.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1           690           690      20.8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20 532        20 532        20 532        -          -       3.08     3.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32        20 532        20 532        -          -       3.09     3.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722        14 174        14 174      20.92        -       6.36     7.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1           690           690      20.8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2 898         2 898         2 898        -          -       0.44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98         2 898         2 898        -          -       0.44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73         1 060         1 060      -9.63        -       0.64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366           366      -9.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2 898         2 898         2 898        -          -       0.44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98         2 898         2 898        -          -       0.44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73         1 060         1 060      -9.63        -       0.64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366           366      -9.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FÉ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 371 744     2 401 910     2 400 353       1.21      -0.0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353 834     2 387 534     2 378 544       1.05      -0.3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18 232     2 346 658     2 349 683      22.49       0.1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15           983           988      21.23       0.5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245 096       184 614       184 602     -24.68      -0.01    10.33     7.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8 203       178 491       178 479     -25.07      -0.01    10.12     7.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2 558       106 929       106 908     -25.01      -0.02     7.43     4.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98           599           599       0.1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C      ÁREA I            222 926       161 894       161 894     -27.38        -       9.40     6.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2 926       161 894       161 894     -27.38        -       9.47     6.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7 849        90 901        90 901     -28.90        -       6.66     3.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4           561           561      -2.2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22 170        22 720        22 708       2.43      -0.05     0.93     0.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277        16 597        16 585       8.56      -0.07     0.65     0.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709        16 028        16 007       8.82      -0.13     0.77     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63           966           965       0.21      -0.1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65 019       166 080       168 402       2.05       1.40     6.96     7.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5 039       157 909       152 798      -1.45      -3.24     6.59     6.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 217        96 804        87 406      -2.03      -9.71     4.65     3.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5           613           572      -0.52      -6.6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7 399         7 399         7 401       0.03       0.03     0.31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399         7 399         7 401       0.03       0.03     0.31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365         1 924         1 926     -18.56       0.10     0.12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0           260           260     -18.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6 581         5 155         6 194      -5.88      20.16     0.28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014         5 125         5 079       1.30      -0.90     0.21     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62         1 477         1 504      41.62       1.83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2           288           296      39.62       2.7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51 039       153 526       154 807       2.49       0.83     6.37     6.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2 626       145 385       140 318      -1.62      -3.49     6.06     5.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 790        93 403        83 976      -2.11     -10.09     4.47     3.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2           642           598      -0.66      -6.8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 822 999     1 876 104     1 872 195       2.70      -0.21    76.86    78.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22 999     1 876 104     1 872 195       2.70      -0.21    77.45    78.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616 531     1 989 332     2 001 618      23.82       0.62    84.27    85.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87         1 060         1 069      20.52       0.8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 058 851     1 088 725     1 084 816       2.45      -0.36    44.64    45.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58 851     1 088 725     1 084 816       2.45      -0.36    44.98    45.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79 407     1 220 040     1 232 326      25.82       1.01    51.06    52.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25         1 121         1 136      22.81       1.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539 924       552 148       552 148       2.26        -      22.76    23.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9 924       552 148       552 148       2.26        -      22.94    23.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58 273       504 377       504 377      10.06        -      23.89    21.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49           913           913       7.5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0 824        10 951        10 951       1.17        -       0.46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824        10 951        10 951       1.17        -       0.46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081         6 275         6 275     -11.38        -       0.37     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4           573           573     -12.3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13 400       224 280       224 280       5.10        -       9.00     9.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3 400       224 280       224 280       5.10        -       9.07     9.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1 770       258 640       258 640      50.57        -       8.95    11.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5         1 153         1 153      43.2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89 042       123 930       123 930      39.18        -       3.75     5.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9 042       123 930       123 930      39.18        -       3.78     5.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8 827       114 016       114 016     193.65        -       2.02     4.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36           920           920     111.0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89 042       123 930       123 930      39.18        -       3.75     5.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9 042       123 930       123 930      39.18        -       3.78     5.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8 827       114 016       114 016     193.65        -       2.02     4.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36           920           920     111.01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FÉ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49 588        51 182        51 224       3.30       0.08     2.09     2.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8 551        51 100        51 142       5.34       0.08     2.06     2.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 099        39 577        39 735      27.77       0.40     1.62     1.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1           775           777      21.22       0.2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2 018         2 419         2 461      21.95       1.74     0.09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31         2 387         2 429     135.60       1.76     0.04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19         3 206         3 364     200.63       4.93     0.0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85         1 343         1 385      27.65       3.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43 277        44 340        44 340       2.46        -       1.82     1.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277        44 340        44 340       2.46        -       1.84     1.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 791        33 004        33 004      23.19        -       1.40     1.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9           744           744      20.1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3 600         3 600         3 600        -          -       0.15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600         3 600         3 600        -          -       0.15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520         2 520         2 520        -          -       0.13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00           700           7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693           823           823      18.76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3           773           773      20.22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9           847           847      26.61        -       0.03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40         1 096         1 096       5.3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NA-DE-AÇÚCAR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 059 117     5 070 807     5 104 607       0.90       0.6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73 303     5 055 652     5 054 919       1.64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5 941 492   361 130 797   360 409 077       4.18      -0.2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9 560        71 431        71 299       2.50      -0.1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7 309        16 267        16 204      -6.38      -0.39     0.34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989        13 244        13 174      -5.83      -0.53     0.28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1 166       837 082       834 282      -1.98      -0.33     0.25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 845        63 205        63 328       4.08       0.1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4 237         5 017         5 017      18.41        -       0.08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145         5 017         5 017      21.04        -       0.08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8 933       310 647       310 647      30.01        -       0.07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 644        61 919        61 919       7.4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8 854         8 012         7 949     -10.22      -0.79     0.18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099         5 362         5 292     -13.23      -1.31     0.12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96 054       370 857       368 057      -7.07      -0.76     0.11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 938        69 164        69 550       7.10       0.5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4 218         3 238         3 238     -23.23        -       0.08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745         2 865         2 865     -23.50        -       0.08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6 179       155 578       155 578     -28.03        -       0.06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 725        54 303        54 303      -5.9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 172 927     1 104 877     1 136 199      -3.13       2.83    23.18    22.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90 433     1 092 745     1 089 541      -0.08      -0.29    21.93    21.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0 890 342    61 783 323    61 053 631       0.27      -1.18    17.60    16.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5 841        56 540        56 036       0.35      -0.8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1 542        23 031        23 031       6.91        -       0.43     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 542        23 031        23 031       6.91        -       0.43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7 608     1 410 101     1 410 101       7.84        -       0.38     0.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 700        61 226        61 226       0.8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6 942         7 881         7 881      13.53        -       0.14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942         7 610         7 610       9.62        -       0.14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94 197       433 374       433 374       9.94        -       0.11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6 784        56 948        56 948       0.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33 651        33 974        33 974       0.96        -       0.67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 651        33 974        33 974       0.96        -       0.68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729 454     1 668 818     1 668 818      -3.51        -       0.50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1 394        49 120        49 120      -4.4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34 729        43 504        43 810      26.15       0.70     0.69     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729        43 504        43 810      26.15       0.70     0.70     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749 975     2 013 639     2 075 879      18.62       3.09     0.51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0 389        46 286        47 384      -5.96       2.3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98 300        94 561        94 544      -3.82      -0.02     1.94     1.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8 177        94 561        94 544      -3.70      -0.02     1.97     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95 199     4 759 682     4 759 142      -2.78      -0.01     1.42     1.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9 861        50 335        50 338       0.96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420 405       369 401       402 592      -4.24       8.99     8.31     7.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8 055       358 080       356 244       5.38      -0.51     6.80     7.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912 060    18 392 930    17 642 627       4.32      -4.08     4.89     4.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0 028        51 365        49 524      -1.01      -3.5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457 133       426 767       426 917      -6.61       0.04     9.04     8.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7 133       426 767       426 917      -6.61       0.04     9.19     8.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216 026    26 875 852    26 881 602      -4.73       0.02     8.16     7.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 724        62 975        62 967       2.01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20 526        19 154        19 154      -6.68        -       0.41     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26        19 154        19 154      -6.68        -       0.41     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28 088     1 292 113     1 292 113      -2.71        -       0.38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 703        67 459        67 459       4.2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79 699        86 604        84 296       5.77      -2.67     1.58     1.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 678        86 064        84 257       5.75      -2.10     1.60     1.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357 735     4 936 814     4 889 975      12.21      -0.95     1.26     1.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4 692        57 362        58 036       6.11       1.17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NA-DE-AÇÚCAR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3 070 061     3 092 496     3 095 037       0.81       0.08    60.68    60.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070 061     3 092 496     3 095 037       0.81       0.08    61.73    61.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5 480 266   234 713 414   234 741 214       4.11       0.01    65.18    65.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3 445        75 898        75 844       3.27      -0.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294 178       282 182       284 723      -3.21       0.90     5.81     5.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4 178       282 182       284 723      -3.21       0.90     5.92     5.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975 596    18 311 566    18 339 166      -3.35       0.15     5.49     5.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 504        64 893        64 411      -0.14      -0.7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46 684        45 367        45 367      -2.82        -       0.92     0.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6 684        45 367        45 367      -2.82        -       0.94     0.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481 316     2 708 190     2 708 190       9.14        -       0.72     0.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3 151        59 695        59 695      12.3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62 021       163 067       163 067       0.65        -       3.20     3.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2 021       163 067       163 067       0.65        -       3.26     3.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091 227     7 361 178     7 361 378      44.59       0.00     1.47     2.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1 423        45 142        45 143      43.66       0.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 567 178     2 601 880     2 601 880       1.35        -      50.74    50.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67 178     2 601 880     2 601 880       1.35        -      51.62    51.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8 932 127   206 332 480   206 332 480       3.72        -      57.50    57.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7 491        79 301        79 301       2.3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379 795       410 855       410 855       8.18        -       7.51     8.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79 795       410 855       410 855       8.18        -       7.64     8.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678 937    30 848 401    30 848 401       7.56        -       8.29     8.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 512        75 083        75 083      -0.5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331 582       359 712       359 712       8.48        -       6.55     7.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1 582       359 712       359 712       8.48        -       6.67     7.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000 236    29 136 672    29 136 672       7.91        -       7.80     8.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1 429        81 000        81 000      -0.5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6 933        18 000        18 000       6.30        -       0.33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933        18 000        18 000       6.30        -       0.34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34 759       660 000       660 000       3.98        -       0.18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7 487        36 667        36 667      -2.1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31 280        33 143        33 143       5.96        -       0.62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 280        33 143        33 143       5.96        -       0.63     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43 942     1 051 729     1 051 729       0.75        -       0.30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3 374        31 733        31 733      -4.9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419 025       446 312       446 312       6.51        -       8.28     8.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9 025       446 312       446 312       6.51        -       8.43     8.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0 040 781    32 948 577    32 931 549       9.62      -0.05     8.68     9.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 692        73 824        73 786       2.92      -0.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99 673       119 314       119 314      19.71        -       1.97     2.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9 673       119 314       119 314      19.71        -       2.00     2.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556 956     8 999 333     8 982 305      18.86      -0.19     2.18     2.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 817        75 426        75 283      -0.70      -0.1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72 802       180 448       180 448       4.42        -       3.42     3.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2 802       180 448       180 448       4.42        -       3.47     3.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252 025    12 717 444    12 717 444      13.02        -       3.25     3.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 115        70 477        70 477       8.2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46 550       146 550       146 550        -          -       2.90     2.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6 550       146 550       146 550        -          -       2.95     2.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231 800    11 231 800    11 231 800        -          -       3.25     3.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6 641        76 641        76 64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STANHA-DE-CAJU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44 008       685 950       686 010       6.52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9 474       665 043       665 103       5.66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7 473       197 649       197 499      68.12      -0.0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7           297           297      58.8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644 008       685 950       686 010       6.52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9 474       665 043       665 103       5.66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7 473       197 649       197 499      68.12      -0.0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7           297           297      58.8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2 665        13 139        13 139       3.74        -       1.97     1.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665        13 139        13 139       3.74        -       2.01     1.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427         5 088         5 088      14.93        -       3.77     2.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50           387           387      10.5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147 725       170 461       170 461      15.39        -      22.94    24.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7 725       149 554       149 554       1.24        -      23.47    22.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850        42 271        42 271     124.25        -      16.05    21.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8           283           283     121.0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356 053       362 194       362 194       1.72        -      55.29    52.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2 550       362 194       362 194       5.73        -      54.42    54.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7 935       105 823       105 823      55.77        -      57.83    53.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8           293           293      47.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99 860       114 142       114 212      14.37       0.06    15.51    16.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8 982       114 142       114 212      15.39       0.06    15.72    17.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855        36 629        36 620     117.26      -0.02    14.35    18.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0           321           321      88.8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7 856         7 598         7 588      -3.41      -0.13     1.22     1.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703         7 598         7 588      -1.49      -0.13     1.22     1.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338         2 956         2 815     -35.11      -4.77     3.69     1.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63           389           371     -34.10      -4.6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9 849        18 416        18 416      -7.22        -       3.08     2.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849        18 416        18 416      -7.22        -       3.15     2.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068         4 882         4 882      -3.67        -       4.31     2.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5           265           265       3.9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BOL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3 808        63 990        65 305       2.35       2.0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3 316        63 990        65 305       3.14       2.0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30 668     1 076 085     1 120 723       8.74       4.1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278        16 816        17 161       5.42       2.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8 074         8 472        10 439      29.29      23.22    12.65    15.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035         8 472        10 439      29.92      23.22    12.69    15.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0 129       157 118       218 496      28.43      39.06    16.51    19.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173        18 546        20 931      -1.14      12.8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4 088         4 550         4 825      18.03       6.04     6.41     7.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049         4 550         4 825      19.17       6.04     6.39     7.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8 834        79 440        84 270      22.42       6.08     6.68     7.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000        17 459        17 465       2.74       0.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3 986         3 922         5 614      40.84      43.14     6.25     8.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86         3 922         5 614      40.84      43.14     6.30     8.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1 295        77 678       134 226      32.51      72.80     9.83    11.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413        19 806        23 909      -5.92      20.7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0 445        10 963        10 311      -1.28      -5.95    16.37    15.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45        10 963        10 311      -1.28      -5.95    16.50    15.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6 909       294 834       278 094      12.63      -5.68    23.96    24.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639        26 894        26 971      14.10       0.2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2 295         2 343         2 331       1.57      -0.51     3.60     3.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295         2 343         2 331       1.57      -0.51     3.62     3.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 280        66 804        66 574       3.57      -0.34     6.24     5.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009        28 512        28 560       1.97       0.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8 150         8 620         7 980      -2.09      -7.42    12.77    12.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150         8 620         7 980      -2.09      -7.42    12.87    12.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2 629       228 030       211 520      15.82      -7.24    17.72    18.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408        26 454        26 506      18.29       0.2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45 289        44 555        44 555      -1.62        -      70.98    68.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4 836        44 555        44 555      -0.63        -      70.81    68.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3 630       624 133       624 133       1.71        -      59.54    55.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686        14 008        14 008       2.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5 398         6 000         6 000      11.15        -       8.46     9.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398         6 000         6 000      11.15        -       8.53     9.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7 678        64 800        64 800      12.35        -       5.60     5.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685        10 800        10 800       1.0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24 129        24 500        24 500       1.54        -      37.82    37.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679        24 500        24 500       3.47        -      37.40    37.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75 551       397 000       397 000       5.71        -      36.44    35.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860        16 204        16 204       2.1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5 762        14 055        14 055     -10.83        -      24.70    21.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759        14 055        14 055     -10.81        -      24.89    21.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0 401       162 333       162 333     -10.02        -      17.50    14.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447        11 550        11 550       0.9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NTEI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 764         5 582         5 627     -16.81       0.8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64         5 582         5 627     -16.81       0.8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987         7 528         7 600      -4.85       0.9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81         1 349         1 351      14.39       0.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6 764         5 582         5 627     -16.81       0.8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64         5 582         5 627     -16.81       0.8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987         7 528         7 600      -4.85       0.9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81         1 349         1 351      14.39       0.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 000           870           915      -8.50       5.17    14.78    16.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00           870           915      -8.50       5.17    14.78    16.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12         1 392         1 464      11.59       5.17    16.43    19.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12         1 600         1 600      21.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90            50            50     -44.44        -       1.33     0.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0            50            50     -44.44        -       1.33     0.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4           100           100     -45.65        -       2.30     1.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44         2 000         2 000      -2.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5 674         4 662         4 662     -17.84        -      83.89    82.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674         4 662         4 662     -17.84        -      83.89    82.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491         6 036         6 036      -7.01        -      81.27    79.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44         1 295         1 295      13.2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VAD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42 120       154 456       157 046      10.50       1.6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0 760       154 456       157 046      11.57       1.6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6 889       380 264       387 386      35.03       1.8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38         2 462         2 467      21.05       0.2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142 120       154 456       157 046      10.50       1.6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0 760       154 456       157 046      11.57       1.6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6 889       380 264       387 386      35.03       1.8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38         2 462         2 467      21.05       0.2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43 639        48 850        51 440      17.88       5.30    30.71    32.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639        48 850        51 440      17.88       5.30    31.00    32.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7 470       134 338       141 460      82.60       5.30    27.00    36.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75         2 750         2 750      54.9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3 616         4 000         4 000      10.62        -       2.54     2.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616         4 000         4 000      10.62        -       2.57     2.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119         9 500         9 500      33.45        -       2.48     2.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69         2 375         2 375      20.6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94 865       101 606       101 606       7.11        -      66.75    64.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3 505       101 606       101 606       8.66        -      66.43    64.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2 300       236 426       236 426      16.87        -      70.52    61.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64         2 327         2 327       7.5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OCO-DA-BAÍ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67 145       273 165       273 624       2.43       0.1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4 782       270 458       270 405       2.12      -0.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32 614     1 777 415     1 745 559      30.99      -1.7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033         6 572         6 455      28.25      -1.7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20 383        21 887        21 857       7.23      -0.14     7.63     7.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334        21 637        21 606       6.26      -0.14     7.68     7.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6 993       216 534       216 247       9.77      -0.13    14.78    12.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688        10 008        10 009       3.31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20 383        21 887        21 857       7.23      -0.14     7.63     7.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334        21 637        21 606       6.26      -0.14     7.68     7.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6 993       216 534       216 247       9.77      -0.13    14.78    12.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688        10 008        10 009       3.31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33 849       237 834       238 323       1.91       0.21    87.54    87.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1 535       235 377       235 355       1.65      -0.01    87.44    87.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41 793     1 360 219     1 328 650      41.08      -2.32    70.67    76.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068         5 779         5 645      38.77      -2.3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 492         1 936         1 936      29.76        -       0.56     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92         1 936         1 936      29.76        -       0.56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979         4 624         4 624      16.21        -       0.30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67         2 388         2 388     -10.4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38 160        38 799        38 799       1.67        -      14.28    14.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160        38 799        38 799       1.67        -      14.41    14.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7 164       191 284       191 284      -2.98        -      14.80    10.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167         4 930         4 930      -4.5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33 045        33 222        33 224       0.54       0.01    12.37    12.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849        33 222        33 224       1.14       0.01    12.41    12.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8 303        90 680        90 679       2.69      -0.00     6.63     5.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88         2 730         2 729       1.53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0 568        11 611        11 589       9.66      -0.19     3.96     4.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568        11 611        11 589       9.66      -0.19     3.99     4.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 516        73 767        73 818      20.00       0.07     4.62     4.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821         6 353         6 370       9.43       0.2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9 152         8 586         9 095      -0.62       5.93     3.43     3.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512         8 540         8 538       0.31      -0.02     3.21     3.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 216        57 462        25 843       2.49     -55.03     1.89     1.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62         6 729         3 027       2.19     -55.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14 108        14 068        14 068      -0.28        -       5.28     5.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108        14 068        14 068      -0.28        -       5.33     5.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 757        50 514        50 514      -0.48        -       3.81     2.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598         3 591         3 591      -0.1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45 504        44 535        44 535      -2.13        -      17.03    16.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 504        44 535        44 535      -2.13        -      17.19    16.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 414       109 161       109 161      20.73        -       6.78     6.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87         2 451         2 451      23.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81 820        85 077        85 077       3.98        -      30.63    3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0 342        82 666        82 666       2.89        -      30.34    3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4 444       782 727       782 727      84.41        -      31.85    44.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83         9 469         9 469      79.2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2 913        13 444        13 444       4.11        -       4.83     4.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913        13 444        13 444       4.11        -       4.88     4.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3 828       200 662       200 662       3.53        -      14.54    11.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010        14 926        14 926      -0.5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0 037        10 189        10 189       1.51        -       3.76     3.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037        10 189        10 189       1.51        -       3.79     3.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2 790       154 308       154 308       0.99        -      11.47     8.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223        15 145        15 145      -0.51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OCO-DA-BAÍ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2 876         3 255         3 255      13.18        -       1.08     1.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76         3 255         3 255      13.18        -       1.09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 038        46 354        46 354      12.95        -       3.08     2.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269        14 241        14 241      -0.2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mil frutos) E RENDIMENTO MÉDIO (frutos/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 279 429     2 574 463     2 583 019      13.32       0.3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62 992     2 512 018     2 520 422      22.17       0.3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03 079     1 667 243     1 664 587      38.36      -0.1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83           664           660      13.21      -0.6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2 055         2 547         2 547      23.94        -       0.09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55         2 547         2 547      23.94        -       0.10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83         1 299         1 299      65.90        -       0.07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1           510           510      33.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2 055         2 547         2 547      23.94        -       0.09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55         2 547         2 547      23.94        -       0.10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83         1 299         1 299      65.90        -       0.07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1           510           510      33.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 366 000     1 569 946     1 571 394      15.04       0.09    59.93    60.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52 169     1 511 474     1 512 770      31.30       0.09    55.85    6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9 467       510 878       510 510      96.75      -0.07    21.57    3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5           338           337      49.78      -0.3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38 677        33 748        33 748     -12.74        -       1.70     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677        33 748        33 748     -12.74        -       1.87     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178        11 608        11 608     -23.52        -       1.26     0.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2           344           344     -12.2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193 427       204 842       204 842       5.90        -       8.49     7.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3 372       204 251       204 251       5.63        -       9.37     8.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 350        22 229        22 229     -12.31        -       2.11     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1           109           109     -16.7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517 318       587 790       589 238      13.90       0.25    22.70    22.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1 568       587 367       588 815      17.39       0.25    24.31    23.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9 287       194 038       193 464     144.00      -0.30     6.59    11.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8           330           329     108.23      -0.3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C      ÁREA I             69 373        92 281        92 281      33.02        -       3.04     3.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 049        86 723        86 571     161.95      -0.18     1.60     3.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798        38 903        39 109     401.53       0.53     0.65     2.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6           449           452      91.53       0.6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181 995       245 981       245 981      35.16        -       7.98     9.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2 294       215 306       215 306     133.28        -       4.47     8.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692        78 262        78 262     342.36        -       1.47     4.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2           363           363      89.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365 210       405 304       405 304      10.98        -      16.02    15.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3 209       384 079       384 079      30.99        -      14.21    15.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4 162       165 838       165 838      45.27        -       9.49     9.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9           432           432      11.0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310 191       309 274       316 384       2.00       2.30    13.61    12.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0 191       309 244       316 354       1.99       2.30    15.04    12.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1 622       348 831       346 548      23.05      -0.65    23.41    20.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08         1 128         1 095      20.59      -2.9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217 387       216 187       216 257      -0.52       0.03     9.54     8.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7 387       216 187       216 257      -0.52       0.03    10.54     8.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2 728       215 464       215 521      32.44       0.03    13.53    12.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49           997           997      33.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10 633        12 381        12 381      16.44        -       0.47     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633        12 381        12 381      16.44        -       0.52     0.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069         8 762         8 762       8.59        -       0.67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9           708           708      -6.7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C      ÁREA I              2 891         2 846         2 846      -1.56        -       0.13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91         2 816         2 816      -2.59        -       0.14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75         2 105         2 105       1.45        -       0.17     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8           748           748       4.1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79 280        77 860        84 900       7.09       9.04     3.48     3.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 280        77 860        84 900       7.09       9.04     3.84     3.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8 750       122 500       120 160      10.49      -1.91     9.04     7.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2         1 573         1 415       3.13     -10.04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546 615       632 822       632 822      15.77        -      23.98    24.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4 064       628 879       628 879      15.59        -      26.37    24.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72 831       699 809       699 809      22.17        -      47.61    42.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53         1 113         1 113       5.7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325 794       392 498       392 498      20.47        -      14.29    15.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5 794       392 498       392 498      20.47        -      15.79    15.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32 310       448 000       448 000      34.81        -      27.62    26.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20         1 141         1 141      11.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106 582       114 533       114 533       7.46        -       4.68     4.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4 775       111 408       111 408       6.33        -       5.08     4.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7 796       136 045       136 045       6.45        -      10.62     8.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20         1 221         1 221       0.0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14 239       125 791       125 791      10.11        -       5.01     4.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3 495       124 973       124 973      10.11        -       5.50     4.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2 725       115 764       115 764       2.70        -       9.37     6.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93           926           926      -6.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54 568        59 874        59 872       9.72      -0.00     2.39     2.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513        59 874        59 872       9.83      -0.00     2.64     2.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8 376       106 426       106 421      20.42      -0.00     7.35     6.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21         1 777         1 777       9.6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1 530         2 797         2 797      82.81        -       0.07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80         2 797         2 797      88.99        -       0.07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243         2 734         2 734      21.89        -       0.19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16           977           977     -35.5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3 907         4 055         4 055       3.79        -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07         4 055         4 055       3.79        -       0.19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20         3 969         3 969      51.49        -       0.22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71           979           979      45.9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40 440        43 862        43 860       8.46      -0.00     1.77     1.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0 435        43 862        43 860       8.47      -0.00     1.96     1.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 583        79 692        79 687      19.68      -0.01     5.53     4.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47         1 817         1 816      10.26      -0.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8 691         9 160         9 160       5.40        -       0.38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91         9 160         9 160       5.40        -       0.42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930        20 031        20 031      18.32        -       1.41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48         2 187         2 187      12.2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 437 009     1 510 641     1 550 911       7.93       2.6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217 790     1 497 630     1 522 516      25.02       1.6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14 962     1 209 421     1 113 006      21.65      -7.9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1           808           731      -2.66      -9.5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70 349       163 591       173 706       1.97       6.18    11.85    1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4 743       161 426       170 644       3.58       5.71    13.53    11.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1 844       116 154       123 387      10.32       6.23    12.22    1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79           720           723       6.48       0.4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64 551        70 878        70 878       9.80        -       4.49     4.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 551        70 878        70 878       9.80        -       5.30     4.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 719        47 564        47 564      11.34        -       4.67     4.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62           671           671       1.3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22 401        15 272        16 950     -24.33      10.99     1.56     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408        13 672        14 530     -25.13       6.28     1.59     0.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742         8 782         9 723     -17.19      10.72     1.28     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5           642           669      10.58       4.2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5 359         4 689         4 689     -12.50        -       0.37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64         4 689         4 689      -5.54        -       0.41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179         3 446         3 446     -17.54        -       0.46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42           735           735     -12.7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C      ÁREA I                520           725           725      39.42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0           725           725      45.00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0           240           240      60.00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00           331           331      10.3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73 002        66 846        75 283       3.12      12.62     5.08     4.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 938        66 300        74 660       5.25      12.61     5.83     4.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 773        52 860        59 152      16.50      11.90     5.55     5.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6           797           792      10.61      -0.6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1 221         1 000         1 000     -18.10        -       0.08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87         1 000         1 000      -8.00        -       0.09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84           700           700       2.34        -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29           700           700      11.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3 295         4 181         4 181      26.89        -       0.23     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295         4 162         4 162      26.31        -       0.27     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97         2 562         2 562      60.43        -       0.17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5           616           616      27.0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760 198       807 275       837 696      10.19       3.77    52.90    54.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8 235       799 351       816 140      48.87       2.10    45.02    53.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7 345       510 762       418 067      62.45     -18.15    28.13    37.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69           639           512       9.17     -19.8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38 427        31 096        31 096     -19.08        -       2.67     2.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427        31 096        31 096     -19.08        -       3.16     2.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 106        15 555        15 555     -26.30        -       2.31     1.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49           500           500      -8.9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7 343         7 011         7 011      -4.52        -       0.51     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343         7 011         7 011      -4.52        -       0.60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06         4 788         4 788      -0.37        -       0.53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5           683           683       4.2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8 647         9 894        10 189      17.83       2.98     0.60     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47         9 894        10 189      17.83       2.98     0.71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374         9 555         9 545      13.98      -0.10     0.92     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68           966           937      -3.20      -3.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787           710           725      -7.88       2.11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47           710           725      -2.95       2.11     0.06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4           468           481      53.18       2.78     0.03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20           659           663      57.86       0.6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56 991       177 735       175 913      12.05      -1.03    10.92    1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717       169 811       163 778     400.59      -3.55     2.69    10.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304        78 052        56 076     355.75     -28.16     1.34     5.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76           460           342      -9.04     -25.65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91 116        69 191        98 679       8.30      42.62     6.34     6.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9 191        69 191        92 928      34.31      34.31     5.68     6.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055        25 844        40 244      48.75      55.72     2.96     3.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1           374           433      10.74      15.7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84 540        91 677        88 306       4.45      -3.68     5.88     5.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4 540        91 677        88 306       4.45      -3.68     6.94     5.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 184        55 182        52 847      54.60      -4.23     3.74     4.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4           602           598      48.02      -0.6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52 453        53 424        53 424       1.85        -       3.65     3.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891        53 424        53 424      24.56        -       3.52     3.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333        42 842        42 842     147.17        -       1.89     3.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4           802           802      98.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319 894       366 537       372 353      16.40       1.59    22.26    24.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3 732       366 537       368 683      39.79       0.59    21.66    24.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1 869       278 476       195 689      48.40     -29.73    14.41    17.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00           760           531       6.20     -30.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58 810       272 567       270 191       4.40      -0.87    18.01    17.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8 538       272 567       270 191       4.51      -0.87    21.23    17.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8 055       295 553       283 092       9.70      -4.22    28.20    25.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98         1 084         1 048       5.01      -3.3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151 906       164 515       164 229       8.11      -0.17    10.57    1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1 906       164 515       164 229       8.11      -0.17    12.47    1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8 245       163 230       161 129      25.64      -1.29    14.02    14.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44           992           981      16.23      -1.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5 432        18 180        18 180      17.81        -       1.07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292        18 180        18 180      18.89        -       1.26     1.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481        14 689        14 689      27.94        -       1.25     1.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1           808           808       7.5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4 472         2 852         2 852     -36.23        -       0.31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340         2 852         2 852     -34.29        -       0.36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79         2 274         2 274     -34.64        -       0.38     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2           797           797      -0.6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87 000        87 020        84 930      -2.38      -2.40     6.05     5.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7 000        87 020        84 930      -2.38      -2.40     7.14     5.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4 850       115 360       105 000      -8.58      -8.98    12.55     9.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20         1 326         1 236      -6.36      -6.7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154 826       198 886       198 886      28.46        -      10.77    12.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4 484       196 722       196 722      27.34        -      12.69    12.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9 284       214 903       214 903      19.87        -      19.59    19.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61         1 092         1 092      -5.9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81 445       116 453       116 453      42.98        -       5.67     7.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1 445       116 453       116 453      42.98        -       6.69     7.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5 276       148 798       148 798      29.08        -      12.60    13.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15         1 278         1 278      -9.6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38 821        41 147        41 147       5.99        -       2.70     2.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666        40 465        40 465       4.65        -       3.18     2.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 352        35 827        35 827      -1.44        -       3.97     3.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40           885           885      -5.8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34 560        41 286        41 286      19.46        -       2.40     2.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373        39 804        39 804      15.80        -       2.82     2.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656        30 278        30 278       9.48        -       3.02     2.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5           761           761      -5.4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92 826        68 322        70 432     -24.12       3.09     6.46     4.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1 790        67 564        68 819     -25.03       1.86     7.54     4.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8 434        72 049        73 557     -32.16       2.09    11.85     6.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81         1 066         1 069      -9.48       0.2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23 724        14 073        16 153     -31.91      14.78     1.65     1.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859        13 505        14 745     -35.50       9.18     1.88     0.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692        13 505        15 028     -47.62      11.28     3.14     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55         1 000         1 019     -18.80       1.90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8 943        17 330        17 330      -8.52        -       1.32     1.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822        17 330        17 330      -7.93        -       1.55     1.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10        14 603        14 603      -2.71        -       1.64     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97           843           843       5.7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49 755        36 469        36 499     -26.64       0.08     3.46     2.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 705        36 279        36 294     -26.98       0.04     4.08     2.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 106        43 089        43 074     -32.81      -0.03     7.01     3.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90         1 187         1 187      -7.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404           450           450      11.39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04           450           450      11.39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6           852           852      36.10        -       0.07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50         1 893         1 893      22.1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3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68 273       152 824       153 601      -8.72       0.5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8 273       152 824       153 601      -8.72       0.5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8 315       288 315       299 085      -6.04       3.7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92         1 887         1 947       2.91       3.1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00 057        80 729        81 814     -18.23       1.34    59.46    53.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0 057        80 729        81 814     -18.23       1.34    59.46    53.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3 910       146 552       151 663     -21.79       3.49    60.92    5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38         1 815         1 854      -4.33       2.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46 719        48 169        51 294       9.79       6.49    27.76    33.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6 719        48 169        51 294       9.79       6.49    27.76    33.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6 623       100 512       106 903      10.64       6.36    30.35    35.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68         2 087         2 084       0.77      -0.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53 338        32 560        30 520     -42.78      -6.27    31.70    19.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 338        32 560        30 520     -42.78      -6.27    31.70    19.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7 287        46 040        44 760     -53.99      -2.78    30.56    14.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24         1 414         1 467     -19.57       3.7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23 699        23 700        20 190     -14.81     -14.81    14.08    13.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699        23 700        20 190     -14.81     -14.81    14.08    13.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89        16 590        13 625      -9.70     -17.87     4.74     4.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7           700           675       5.97      -3.5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23 699        23 700        20 190     -14.81     -14.81    14.08    13.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699        23 700        20 190     -14.81     -14.81    14.08    13.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89        16 590        13 625      -9.70     -17.87     4.74     4.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7           700           675       5.97      -3.5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44 517        48 395        51 597      15.90       6.62    26.46    33.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4 517        48 395        51 597      15.90       6.62    26.46    33.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9 316       125 173       133 797      22.39       6.89    34.34    44.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56         2 586         2 593       5.58       0.2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5 556         8 002         8 002      44.02        -       3.30     5.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556         8 002         8 002      44.02        -       3.30     5.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794        18 976        18 976      48.32        -       4.02     6.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03         2 371         2 371       2.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36 160        36 115        39 059       8.02       8.15    21.49    25.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160        36 115        39 059       8.02       8.15    21.49    25.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 225        95 313       103 281      15.75       8.36    28.03    34.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68         2 639         2 644       7.13       0.1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2 801         4 278         4 536      61.94       6.03     1.66     2.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01         4 278         4 536      61.94       6.03     1.66     2.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297        10 884        11 540      58.15       6.03     2.29     3.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05         2 544         2 544      -2.3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UMO (em folh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301 704       337 844       335 505      11.20      -0.6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1 498       337 137       334 798      11.04      -0.6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64 536       656 519       654 235      15.89      -0.3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72         1 947         1 954       4.38       0.3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3 000        22 600        20 283     -11.81     -10.25     7.62     6.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992        22 600        20 283     -11.78     -10.25     7.63     6.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 933        21 877        19 557     -10.83     -10.60     3.89     2.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54           968           964       1.05      -0.4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06            77            77     -27.3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6            77            77     -27.3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7            71            71     -26.80        -       0.02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15           922           922       0.7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83           210           190       3.83      -9.52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3           210           190       3.83      -9.52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0           159           136       4.62     -14.47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0           757           716       0.85      -5.4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10 448        10 300         8 060     -22.86     -21.75     3.46     2.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48        10 300         8 060     -22.86     -21.75     3.47     2.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868        10 750         8 512     -21.68     -20.82     1.93     1.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40         1 044         1 056       1.54       1.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1 666         1 349         1 349     -19.03        -       0.55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66         1 349         1 349     -19.03        -       0.55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92         1 764         1 764     -11.45        -       0.35     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96         1 308         1 308       9.3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0 597        10 664        10 607       0.09      -0.53     3.51     3.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589        10 664        10 607       0.17      -0.53     3.51     3.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846         9 133         9 074       2.58      -0.65     1.57     1.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35           856           855       2.40      -0.1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 984         2 084         2 062       3.93      -1.06     0.66     0.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84         2 084         2 062       3.93      -1.06     0.66     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61         1 634         1 670      22.70       2.20     0.24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86           784           810      18.08       3.3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 858         1 958         1 886       1.51      -3.68     0.62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58         1 958         1 886       1.51      -3.68     0.62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0         1 573         1 527      17.46      -2.92     0.23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00           803           810      15.71       0.8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26           126           176      39.68      39.68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6           126           176      39.68      39.68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            61           143     134.43     134.43     0.01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4           484           813      67.98      67.9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276 720       313 160       313 160      13.17        -      91.72    93.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6 522       312 453       312 453      12.99        -      91.72    93.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41 242       633 008       633 008      16.95        -      95.87    96.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57         2 026         2 026       3.5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34 384        36 900        36 900       7.32        -      11.40    11.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384        36 900        36 900       7.32        -      11.40    1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 869        70 110        70 110       8.08        -      11.49    1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7         1 900         1 900       0.6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93 678       111 000       111 000      18.49        -      31.05    33.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3 645       111 000       111 000      18.53        -      31.06    33.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8 207       223 000       223 000      25.14        -      31.57    34.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03         2 009         2 009       5.57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UMO (em folh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48 658       165 260       165 260      11.17        -      49.27    49.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8 493       164 553       164 553      10.82        -      49.25    49.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8 166       339 898       339 898      14.00        -      52.82    51.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08         2 066         2 066       2.8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GUARANÁ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1 527        17 558        17 660      53.21       0.5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494        11 772        11 864       3.22       0.7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866         4 122         3 824      -1.09      -7.2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36           350           322      -4.17      -8.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4 681        10 734        10 734     129.31        -      40.61    6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681         4 948         4 948       5.70        -      40.73    41.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1           730           730      13.88        -      16.58    19.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7           148           148       8.0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C      ÁREA I                126           288           288     128.57        -       1.09     1.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6           288           288     128.57        -       1.10     2.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           115           115     130.00        -       1.29     3.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7           399           399       0.5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4 426        10 352        10 352     133.89        -      38.40    58.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426         4 566         4 566       3.16        -      38.51    38.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42           580           580       7.01        -      14.02    15.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2           127           127       4.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29            94            94     -27.13        -       1.12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9            94            94     -27.13        -       1.12     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            35            35     -28.57        -       1.27     0.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0           372           372      -2.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5 871         5 857         5 959       1.50       1.74    50.93    33.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838         5 857         5 949       1.90       1.57    50.79    5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16         2 924         2 626      -6.75     -10.19    72.84    68.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2           499           441      -8.51     -11.6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5 871         5 857         5 959       1.50       1.74    50.93    33.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838         5 857         5 949       1.90       1.57    50.79    5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16         2 924         2 626      -6.75     -10.19    72.84    68.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2           499           441      -8.51     -11.6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975           967           967      -0.82        -       8.46     5.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75           967           967      -0.82        -       8.48     8.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9           468           468      14.43        -      10.58    12.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19           484           484      15.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975           967           967      -0.82        -       8.46     5.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75           967           967      -0.82        -       8.48     8.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9           468           468      14.43        -      10.58    12.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19           484           484      15.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JUTA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 204         1 003         1 003     -16.69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54           983           983       3.04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8         1 475         1 475      12.7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1         1 501         1 501       9.4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 204         1 003         1 003     -16.69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54           983           983       3.04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8         1 475         1 475      12.7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1         1 501         1 501       9.4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C      ÁREA I              1 034           693           693     -32.98        -      85.88    69.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4           673           673     -15.24        -      83.23    68.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88         1 007         1 007      -7.44        -      83.18    68.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0         1 496         1 496       9.2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70           310           310      82.35        -      14.12    3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0           310           310      93.75        -      16.77    31.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0           468           468     112.73        -      16.82    31.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5         1 510         1 510       9.8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LARANJ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821 801       832 518       833 003       1.36       0.0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21 174       816 170       816 604      -0.56       0.0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843 620    18 580 753    18 571 013      10.26      -0.0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512        22 766        22 742      10.87      -0.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6 594        16 177        16 734       0.84       3.44     2.02     2.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530        16 107        16 664       0.81       3.46     2.01     2.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6 507       241 981       233 469       3.07      -3.52     1.34     1.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703        15 023        14 010       2.24      -6.7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2 858         2 921         2 921       2.20        -       0.35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94         2 851         2 851       2.04        -       0.34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975        13 086        13 086     -12.61        -       0.09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360         4 590         4 590     -14.3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300           300           300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0           300           300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00         3 000         3 000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0 000        10 0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2 671        12 156        12 713       0.33       4.58     1.54     1.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671        12 156        12 713       0.33       4.58     1.54     1.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0 120       217 895       209 383       4.63      -3.91     1.19     1.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794        17 925        16 470       4.28      -8.1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765           800           800       4.58        -       0.09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65           800           800       4.58        -       0.09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412         8 000         8 000      -4.90        -       0.05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996        10 000        10 000      -9.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09 345       107 824       108 080      -1.16       0.24    13.31    12.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9 062       107 618       107 823      -1.14       0.19    13.28    13.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32 667     1 611 254     1 613 134       5.25       0.12     9.10     8.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053        14 972        14 961       6.46      -0.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 407         1 372         1 372      -2.49        -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07         1 372         1 372      -2.49        -       0.17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663        22 709        22 709      79.33        -       0.08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000        16 552        16 552      83.9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730           811           811      11.10        -       0.09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0           719           719      -1.51        -       0.09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972         8 120         8 120      16.47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551        11 293        11 293      18.2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 599         1 564         1 564      -2.19        -       0.19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99         1 564         1 564      -2.19        -       0.19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995        15 119        15 119      -5.48        -       0.09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3         9 667         9 667      -3.3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818           764           751      -8.19      -1.70     0.10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05           764           751      -6.71      -1.70     0.10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574         6 240         6 166      -6.21      -1.19     0.04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166         8 168         8 210       0.54       0.5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1 306         1 118           959     -26.57     -14.22     0.16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94         1 108           898     -24.79     -18.95     0.15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317         6 898         5 662     -22.62     -17.92     0.04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128         6 226         6 305       2.89       1.2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4 150         3 188         3 616     -12.87      13.43     0.50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150         3 188         3 616     -12.87      13.43     0.51     0.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 498        28 512        31 702     -13.14      11.19     0.22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795         8 944         8 767      -0.32      -1.9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49 863        50 497        50 497       1.27        -       6.07     6.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 728        50 497        50 497       1.55        -       6.06     6.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1 268       662 575       662 575      13.99        -       3.45     3.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689        13 121        13 121      12.2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49 472        48 510        48 510      -1.94        -       6.02     5.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 449        48 406        48 406      -2.11        -       6.02     5.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65 380       861 081       861 081      -0.50        -       5.14     4.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500        17 789        17 789       1.65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LARANJ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636 105       651 100       650 772       2.31      -0.05    77.40    78.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35 989       635 117       634 789      -0.19      -0.05    77.45    77.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226 820    15 892 495    15 890 245      11.69      -0.01    84.46    85.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370        25 023        25 032      11.90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43 812        43 761        43 433      -0.87      -0.75     5.33     5.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812        43 761        43 433      -0.87      -0.75     5.34     5.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51 834       607 571       605 321       9.69      -0.37     3.28     3.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595        13 884        13 937      10.66       0.3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2 851         2 752         2 752      -3.47        -       0.35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35         2 752         2 752       0.62        -       0.33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 341        29 907        29 907       1.93        -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728        10 867        10 867       1.3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7 955         7 117         7 117     -10.53        -       0.97     0.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955         7 117         7 117     -10.53        -       0.97     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5 753       104 467       104 467      -9.75        -       0.69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551        14 679        14 679       0.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581 487       597 470       597 470       2.75        -      70.76    71.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81 487       581 487       581 487        -          -      70.81    71.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 529 892    15 150 550    15 150 550      11.98        -      80.33    81.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268        26 055        26 055      11.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0 909        48 769        48 769      -4.20        -       6.19     5.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 882        48 769        48 769      -4.15        -       6.20     5.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6 337       707 368       707 368      -2.61        -       4.31     3.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275        14 504        14 504       1.6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2 667        12 667        12 667        -          -       1.54     1.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667        12 667        12 667        -          -       1.54     1.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3 721       250 000       250 000       6.97        -       1.39     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451        19 736        19 736       6.9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1 332         9 100         9 100     -19.70        -       1.38     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332         9 100         9 100     -19.70        -       1.38     1.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7 297       119 000       119 000     -19.21        -       0.87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998        13 077        13 077       0.6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26 910        27 002        27 002       0.34        -       3.27     3.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 883        27 002        27 002       0.44        -       3.27     3.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5 319       338 368       338 368      -2.01        -       2.05     1.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845        12 531        12 531      -2.4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8 848         8 648         8 648      -2.26        -       1.08     1.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711         8 559         8 559      -1.74        -       1.06     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1 289       127 655       126 797      -3.42      -0.67     0.78     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072        14 915        14 814      -1.71      -0.6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775           620           620     -20.00        -       0.09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3           536           536     -16.64        -       0.08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243         6 572         5 714     -38.18     -13.06     0.05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375        12 261        10 660     -25.84     -13.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 381         1 326         1 326      -3.98        -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81         1 326         1 326      -3.98        -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626        13 958        13 958      -4.57        -       0.09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591        10 526        10 526      -0.6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6 201         6 201         6 201        -          -       0.75     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201         6 201         6 201        -          -       0.76     0.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6 116        96 116        96 116        -          -       0.57     0.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500        15 500        15 500        -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LARANJ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491           501           501       2.04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86           496           496       2.06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304        11 009        11 009      -2.61        -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259        22 195        22 196      -4.57       0.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ÇÃ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30 733        31 080        31 080       1.13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 703        31 070        31 070       1.20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2 986       857 824       857 824      18.65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548        27 609        27 609      17.2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240           224           224      -6.67        -       0.78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0           224           224      -6.67        -       0.78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20         2 710         2 710      -3.90        -       0.39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750        12 098        12 098       2.9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240           224           224      -6.67        -       0.78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0           224           224      -6.67        -       0.78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20         2 710         2 710      -3.90        -       0.39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750        12 098        12 098       2.9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30 493        30 856        30 856       1.19        -      99.22    99.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 463        30 846        30 846       1.26        -      99.22    99.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0 166       855 114       855 114      18.74        -      99.61    99.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641        27 722        27 722      17.2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1 383         1 300         1 300      -6.00        -       4.50     4.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83         1 300         1 300      -6.00        -       4.50     4.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 971        33 800        33 800      -8.58        -       5.11     3.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732        26 000        26 000      -2.7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15 377        15 907        15 907       3.45        -      50.03    5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377        15 907        15 907       3.45        -      50.08    5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78 748       474 516       474 516      25.29        -      52.39    55.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631        29 831        29 831      21.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3 733        13 649        13 649      -0.61        -      44.68    43.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703        13 639        13 639      -0.47        -      44.63    43.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04 447       346 798       346 798      13.91        -      42.11    4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218        25 427        25 427      14.4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LVA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 395         5 724         5 724       6.10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810         5 640         5 640      17.26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869         8 869         8 624      46.94      -2.7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20         1 573         1 529      25.33      -2.8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5 373         5 716         5 716       6.38        -      99.59    99.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788         5 632         5 632      17.63        -      99.54    99.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861         8 866         8 621      47.09      -2.76    99.86    99.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24         1 574         1 531      25.08      -2.7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C      ÁREA I              3 993         4 374         4 374       9.54        -      74.01    76.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33         4 290         4 290      24.96        -      71.37    76.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613         7 493         7 493      62.43        -      78.60    86.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44         1 747         1 747      29.9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 380         1 342         1 342      -2.75        -      25.58    23.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55         1 342         1 342      -0.96        -      28.17    23.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48         1 373         1 128      -9.62     -17.84    21.26    13.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21         1 023           841      -8.69     -17.7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2             8             8     -63.64        -       0.41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8             8     -63.64        -       0.4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3             3     -62.50        -       0.14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4           375           375       3.0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2             8             8     -63.64        -       0.41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8             8     -63.64        -       0.4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3             3     -62.50        -       0.14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4           375           375       3.0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MO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61 115       126 910       127 934     -20.59       0.8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7 929       124 635       125 599     -20.47       0.7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0 834        81 989        86 877       7.48       5.9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12           658           692      35.16       5.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54 792       123 442       123 452     -20.25       0.01    96.08    96.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1 606       121 167       121 117     -20.11      -0.04    96.00    96.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 365        76 856        76 663       4.50      -0.25    90.76    88.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4           634           633      30.79      -0.1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216           450           450     108.33        -       0.13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6           450           450     108.33        -       0.14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           295           295     247.06        -       0.11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4           656           656      66.5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2 405         1 861         1 861     -22.62        -       1.49     1.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403         1 861         1 861     -22.56        -       1.52     1.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28         1 648         1 648      15.41        -       1.77     1.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94           886           886      49.1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1 109         1 282         1 292      16.50       0.78     0.69     1.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02         1 252         1 202      33.26      -3.99     0.57     0.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1           532           339      -6.09     -36.28     0.45     0.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0           425           282     -29.50     -33.6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51 062       119 849       119 849     -20.66        -      93.76    93.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8 085       117 604       117 604     -20.58        -      93.77    93.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 491        74 381        74 381       4.04        -      88.44    85.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3           632           632      30.8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5 812         2 957         3 971     -31.68      34.29     3.61     3.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812         2 957         3 971     -31.68      34.29     3.68     3.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709         4 373         9 454      40.92     116.19     8.30    1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54         1 479         2 381     106.33      60.9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3 512           972           951     -72.92      -2.16     2.18     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512           972           951     -72.92      -2.16     2.22     0.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09         1 093         1 039     -65.47      -4.94     3.72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57         1 124         1 093      27.54      -2.7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 300         1 985         3 020      31.30      52.14     1.43     2.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300         1 985         3 020      31.30      52.14     1.46     2.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700         3 280         8 415     127.43     156.55     4.58     9.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09         1 652         2 786      73.15      68.6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11           511           511        -          -       0.32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11           511           511        -          -       0.32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60           760           760        -          -       0.94     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87         1 487         1 48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511           511           511        -          -       0.32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11           511           511        -          -       0.32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60           760           760        -          -       0.94     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87         1 487         1 48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NDIO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 756 297     1 700 425     1 782 230       1.48       4.8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55 873     1 643 829     1 686 358       1.84       2.5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479 371    22 225 897    23 129 262       2.89       4.0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576        13 521        13 716       1.03       1.4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451 964       433 487       436 900      -3.33       0.79    25.73    24.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6 986       422 970       426 378      -2.43       0.81    26.39    25.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859 063     5 544 312     5 830 639      -0.49       5.16    26.06    25.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408        13 108        13 675       1.99       4.3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18 040        19 329        19 329       7.15        -       1.03     1.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040        19 329        19 329       7.15        -       1.09     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0 920       310 583       310 583       6.76        -       1.29     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126        16 068        16 068      -0.3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19 177        16 703        20 116       4.90      20.43     1.09     1.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067        16 703        20 111      11.31      20.40     1.09     1.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7 572       280 010       344 946       8.62      23.19     1.41     1.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577        16 764        17 152      -2.42       2.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95 256        89 829        89 829      -5.70        -       5.42     5.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 874        89 829        89 829      -5.32        -       5.73     5.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56 862       832 355       832 355     -13.01        -       4.26     3.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86         9 266         9 266      -8.1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5 370         5 370         5 370        -          -       0.31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770         4 770         4 770        -          -       0.29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7 700        63 400        63 400      32.91        -       0.21     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3 291        13 291      32.9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285 024       273 348       273 348      -4.10        -      16.23    15.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3 225       273 348       273 348      -3.49        -      17.10    16.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009 563     3 807 387     4 028 778       0.48       5.81    17.84    17.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157        13 929        14 739       4.11       5.8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7 107         7 000         7 000      -1.51        -       0.40     0.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856         7 000         7 000       2.10        -       0.41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5 279        70 000        70 000       7.23        -       0.29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521        10 000        10 000       5.0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21 990        21 908        21 908      -0.37        -       1.25     1.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154        11 991        11 991       7.50        -       0.67     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1 167       180 577       180 577       5.50        -       0.76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346        15 059        15 059      -1.8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793 889       771 856       853 563       7.52      10.59    45.20    47.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9 000       726 187       768 723       8.42       5.86    42.82    45.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488 751     7 812 714     8 332 199      11.26       6.65    33.31    36.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562        10 759        10 839       2.62       0.7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40 659       151 177       151 177       7.48        -       8.01     8.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0 659       151 177       151 177       7.48        -       8.49     8.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45 534     1 175 429     1 175 429      12.42        -       4.65     5.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433         7 775         7 775       4.6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41 259        83 369        83 369     102.06        -       2.35     4.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259        43 122        43 122       4.52        -       2.49     2.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9 287       432 360       432 360       0.72        -       1.91     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405        10 026        10 026      -3.6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84 308        86 271        86 269       2.33      -0.00     4.80     4.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4 308        86 271        86 269       2.33      -0.00     5.09     5.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1 796       810 969       811 009      10.82       0.00     3.26     3.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680         9 400         9 401       8.31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37 888        39 392        40 299       6.36       2.30     2.16     2.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978        39 036        39 949      14.21       2.34     2.11     2.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4 324       345 903       366 010      16.44       5.81     1.40     1.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986         8 861         9 162       1.96       3.4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24 925        26 781        26 799       7.52       0.07     1.42     1.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 757        26 781        26 799       8.25       0.07     1.50     1.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8 823       234 410       234 816      12.45       0.17     0.93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35         8 753         8 762       3.88       0.10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NDIO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85 429        44 195        84 068      -1.59      90.22     4.86     4.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918        39 129        44 225       0.70      13.02     2.65     2.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8 614       426 379       477 763      16.92      12.05     1.82     2.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304        10 897        10 803      16.11      -0.8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23 881        22 237        28 497      19.33      28.15     1.36     1.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881        22 237        28 497      19.33      28.15     1.44     1.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0 291       296 797       396 290      13.13      33.52     1.56     1.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668        13 347        13 906      -5.19       4.1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32 040        31 335        31 335      -2.20        -       1.82     1.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040        31 335        31 335      -2.20        -       1.93     1.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65 689       460 895       460 895      -1.03        -       2.07     1.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535        14 709        14 709       1.2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323 500       287 099       321 750      -0.54      12.07    18.42    18.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3 200       287 099       317 350      12.06      10.54    17.10    18.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534 393     3 629 572     3 977 627      12.54       9.59    15.72    17.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480        12 642        12 534       0.43      -0.8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35 079       130 938       129 911      -3.83      -0.78     7.69     7.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5 072       130 868       129 841      -3.87      -0.78     8.16     7.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314 691     2 287 045     2 276 709      -1.64      -0.45    10.30     9.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137        17 476        17 535       2.32       0.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63 662        63 885        62 858      -1.26      -1.61     3.62     3.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3 662        63 885        62 858      -1.26      -1.61     3.84     3.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24 389       872 033       861 697       4.53      -1.19     3.67     3.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949        13 650        13 709       5.87       0.4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6 633        14 171        14 171     -14.80        -       0.95     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633        14 171        14 171     -14.80        -       1.00     0.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7 025       242 669       242 669      -9.12        -       1.19     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054        17 124        17 124       6.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2 774        11 402        11 402     -10.74        -       0.73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767        11 332        11 332     -11.24        -       0.77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9 577       168 443       168 443      -6.20        -       0.80     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066        14 864        14 864       5.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42 010        41 480        41 480      -1.26        -       2.39     2.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010        41 480        41 480      -1.26        -       2.54     2.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43 700     1 003 900     1 003 900      -3.81        -       4.64     4.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844        24 202        24 202      -2.5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291 117       281 312       279 384      -4.03      -0.69    16.58    15.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1 105       281 112       279 184      -4.10      -0.69    17.58    16.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527 383     5 297 314     5 415 703      -2.02       2.23    24.59    23.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988        18 844        19 398       2.16       2.9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67 996       160 805       158 877      -5.43      -1.20     9.57     8.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7 996       160 805       158 877      -5.43      -1.20    10.15     9.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557 372     3 376 905     3 495 294      -1.75       3.51    15.83    15.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175        21 000        22 000       3.90       4.7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37 983        33 000        33 000     -13.12        -       2.16     1.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7 983        33 000        33 000     -13.12        -       2.29     1.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08 950       600 000       600 000     -15.37        -       3.15     2.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665        18 182        18 182      -2.5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85 138        87 507        87 507       2.78        -       4.85     4.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5 126        87 307        87 307       2.56        -       5.14     5.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61 061     1 320 409     1 320 409       4.71        -       5.61     5.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814        15 124        15 124       2.0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84 248        82 832        82 472      -2.11      -0.43     4.80     4.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3 710        82 692        82 232      -1.77      -0.56     5.06     4.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89 483     1 284 512     1 274 012      -1.20      -0.82     5.74     5.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404        15 534        15 493       0.58      -0.2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34 718        32 354        31 994      -7.85      -1.11     1.98     1.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180        32 214        31 754      -7.10      -1.43     2.06     1.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0 692       602 062       591 562      -4.69      -1.74     2.76     2.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160        18 689        18 630       2.59      -0.32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NDIO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32 617        33 655        33 655       3.18        -       1.86     1.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617        33 655        33 655       3.18        -       1.97     2.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7 994       432 862       432 862       3.56        -       1.86     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815        12 862        12 862       0.3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6 178        16 178        16 178        -          -       0.92     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178        16 178        16 178        -          -       0.98     0.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9 913       239 913       239 913        -          -       1.07     1.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830        14 830        14 83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735           645           645     -12.24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5           645           645     -12.24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884         9 675         9 675     -11.11        -       0.05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808        15 000        15 000       1.3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0 475 501     9 463 832     9 463 053      -9.66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015 944     9 265 766     9 233 655      -7.81      -0.3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100 398    29 430 207    29 350 241     -16.38      -0.2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504         3 176         3 179      -9.28       0.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537 615       506 695       506 591      -5.77      -0.02     5.13     5.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7 586       492 965       490 442      -7.04      -0.51     5.27     5.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49 543       807 595       802 246      -5.57      -0.66     2.42     2.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10         1 638         1 636       1.61      -0.1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C      ÁREA I            104 836       109 076       109 076       4.04        -       1.00     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4 836       109 076       109 076       4.04        -       1.05     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076       180 076       180 076       6.51        -       0.48     0.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13         1 651         1 651       2.3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29 778        31 631        33 552      12.67       6.07     0.28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 473        30 601        32 357       9.79       5.74     0.29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5 559        51 166        53 989      18.50       5.52     0.13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46         1 672         1 669       7.96      -0.1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9 672        10 497        10 497       8.53        -       0.09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 523        10 497        10 497      10.23        -       0.10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296        14 622        14 622       2.28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01         1 393         1 393      -7.2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10 300        14 050        14 050      36.41        -       0.10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300        13 590        13 590      31.94        -       0.10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510        19 220        19 220      23.92        -       0.04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06         1 414         1 414      -6.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319 059       276 261       274 236     -14.05      -0.73     3.05     2.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9 694       264 021       259 742     -16.13      -1.62     3.09     2.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4 505       419 617       411 445     -15.08      -1.95     1.38     1.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64         1 589         1 584       1.28      -0.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2 095         2 000         2 000      -4.53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85         2 000         2 000       6.10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65         1 600         1 600       9.22        -       0.00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77           800           800       2.9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61 875        63 180        63 180       2.11        -       0.59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875        63 180        63 180       2.11        -       0.62     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9 132       121 294       121 294       1.81        -       0.34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25         1 920         1 920      -0.2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 283 698     2 405 253     2 385 268       4.45      -0.83    21.80    25.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39 610     2 263 398     2 213 010      20.30      -2.23    18.37    23.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728 466     2 313 471     2 233 754      29.23      -3.45     4.92     7.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40         1 022         1 009       7.34      -1.2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322 400       324 722       324 722       0.72        -       3.08     3.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2 400       324 722       324 722       0.72        -       3.22     3.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0 141       305 372       305 372      -1.54        -       0.88     1.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62           940           940      -2.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277 962       281 456       281 456       1.26        -       2.65     2.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7 962       277 954       277 954      -0.00        -       2.78     3.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4 540        83 834        83 834     -42.00        -       0.41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20           302           302     -41.9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619 265       703 340       704 515      13.77       0.17     5.91     7.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03 601       702 420       703 595      16.57       0.17     6.03     7.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4 580       681 385       684 530     179.88       0.46     0.70     2.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970           973     140.25       0.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C      ÁREA I             81 589       103 074       103 134      26.41       0.06     0.78     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999        98 845        98 837     167.13      -0.01     0.37     1.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716        70 835        70 515     813.88      -0.45     0.02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9           717           713     241.15      -0.5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39 483       165 181       164 134      17.67      -0.63     1.33     1.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361       157 656       151 789     726.69      -3.72     0.18     1.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723       121 381        98 196    1171.47     -19.10     0.02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21           770           647      53.68     -15.97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257 915       295 985       278 378       7.93      -5.95     2.46     2.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2 565       231 360       188 238      67.23     -18.64     1.12     2.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760       156 080        97 425     518.18     -37.58     0.04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0           675           518     270.00     -23.2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64 764        74 044        71 478      10.37      -3.47     0.62     0.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 764        74 044        71 478      10.37      -3.47     0.65     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795        51 923        51 221      -2.98      -1.35     0.15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15           701           717     -12.02       2.2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93 625       100 430       100 430       7.27        -       0.89     1.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114       100 430       100 430      85.59        -       0.54     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6 726       122 556       122 556     162.29        -       0.13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63         1 220         1 220      41.3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426 695       357 021       357 021     -16.33        -       4.07     3.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8 844       295 967       295 967     -15.16        -       3.48     3.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8 485       720 105       720 105     -19.85        -       2.56     2.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76         2 433         2 433      -5.5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 031 867     1 961 754     1 981 864      -2.46       1.03    19.40    20.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31 810     1 961 754     1 981 864      -2.46       1.03    20.29    2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437 190     8 027 893     8 034 895       8.04       0.09    21.19    27.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660         4 092         4 054      10.77      -0.9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1 185 052     1 149 525     1 164 035      -1.77       1.26    11.31    12.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85 052     1 149 525     1 164 035      -1.77       1.26    11.83    12.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948 142     4 532 098     4 656 370      17.94       2.74    11.25    15.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332         3 943         4 000      20.05       1.4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46 265        51 840        51 840      12.05        -       0.44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6 265        51 840        51 840      12.05        -       0.46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3 852       133 356       133 356      17.13        -       0.32     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61         2 572         2 572       4.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C      ÁREA I             14 385        11 389        11 389     -20.83        -       0.14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328        11 389        11 389     -20.51        -       0.14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 836        23 069        23 069     -14.04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73         2 026         2 026       8.1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786 165       749 000       754 600      -4.02       0.75     7.50     7.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86 165       749 000       754 600      -4.02       0.75     7.85     8.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348 360     3 339 370     3 222 100      -3.77      -3.51     9.54    10.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259         4 458         4 270       0.26      -4.2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4 419 870     3 787 908     3 787 908     -14.30        -      42.19    4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416 830     3 746 557     3 748 077     -15.14       0.04    44.10    4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 389 222    14 420 468    14 422 041     -25.62       0.01    55.24    49.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390         3 849         3 848     -12.35      -0.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1 852 245     1 487 946     1 487 946     -19.67        -      17.68    15.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52 245     1 487 946     1 487 946     -19.67        -      18.49    16.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351 801     7 370 924     7 370 924     -21.18        -      26.64    25.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049         4 954         4 954      -1.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896 112       835 000       835 000      -6.82        -       8.55     8.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96 112       835 000       835 000      -6.82        -       8.95     9.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946 870     3 150 000     3 150 000     -20.19        -      11.24    1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04         3 772         3 772     -14.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 671 513     1 464 962     1 464 962     -12.36        -      15.96    15.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68 473     1 423 611     1 425 131     -14.58       0.11    16.66    15.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090 551     3 899 544     3 901 117     -35.95       0.04    17.35    13.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650         2 739         2 737     -25.01      -0.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1 202 451       802 222       801 422     -33.35      -0.10    11.48     8.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200 108       801 092       800 262     -33.32      -0.10    11.98     8.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695 977     3 860 780     3 857 305     -32.28      -0.09    16.23    13.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746         4 819         4 820       1.56       0.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213 898       119 828       119 828     -43.98        -       2.04     1.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3 898       119 048       119 048     -44.34        -       2.14     1.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92 177       640 929       642 329     -46.12       0.22     3.40     2.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574         5 384         5 396      -3.19       0.22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222 641       180 831       180 831     -18.78        -       2.13     1.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2 626       180 481       180 481     -18.93        -       2.22     1.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6 833       679 265       679 265     -24.26        -       2.56     2.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028         3 764         3 764      -6.5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740 607       479 079       478 279     -35.42      -0.17     7.07     5.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8 279       479 079       478 249     -35.22      -0.17     7.37     5.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93 630     2 409 656     2 404 781     -31.17      -0.20     9.95     8.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732         5 029         5 028       6.26      -0.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25 305        22 484        22 484     -11.15        -       0.24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305        22 484        22 484     -11.15        -       0.25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3 337       130 930       130 930      15.52        -       0.32     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79         5 823         5 823      30.0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 407 033     2 874 323     2 867 837      19.14      -0.2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338 914     2 743 993     2 754 829      17.78       0.3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338 768     6 181 528     6 185 740      -2.41       0.0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10         2 253         2 245     -17.16      -0.3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62 693       319 558       325 231      23.81       1.78    10.91    1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0 621       319 558       321 461      52.63       0.60     9.01    11.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4 367       262 516       163 829      73.61     -37.59     1.49     2.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48           821           510      13.84     -37.8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62 693       319 558       325 231      23.81       1.78    10.91    1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0 621       319 558       321 461      52.63       0.60     9.01    11.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4 367       262 516       163 829      73.61     -37.59     1.49     2.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48           821           510      13.84     -37.8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387 734       347 931       353 946      -8.71       1.73    16.11    12.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7 734       345 036       353 946      -8.71       2.58    16.58    12.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25 955       868 407       867 650      -6.30      -0.09    14.61    14.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88         2 517         2 451       2.64      -2.6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24 048        37 596        38 246      59.04       1.73     1.00     1.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 048        37 596        38 246      59.04       1.73     1.03     1.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 269       136 077       136 860      86.79       0.58     1.16     2.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47         3 619         3 578      17.43      -1.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316           700           700     121.52        -       0.01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6           700           700     121.52        -       0.01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26         2 590         2 590     179.70        -       0.01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30         3 700         3 700      26.2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363 370       309 635       315 000     -13.31       1.73    15.10    10.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3 370       306 740       315 000     -13.31       2.69    15.54    11.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1 760       729 740       728 200     -14.51      -0.21    13.44    11.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44         2 379         2 312      -1.37      -2.8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945 525     1 014 393       996 043       5.34      -1.81    39.28    34.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5 525     1 014 393       996 043       5.34      -1.81    40.43    36.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914 159     2 028 786     1 992 086     -31.64      -1.81    45.97    32.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82         2 000         2 000     -35.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945 525     1 014 393       996 043       5.34      -1.81    39.28    34.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5 525     1 014 393       996 043       5.34      -1.81    40.43    36.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914 159     2 028 786     1 992 086     -31.64      -1.81    45.97    32.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82         2 000         2 000     -35.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811 081     1 192 441     1 192 617      47.04       0.01    33.70    41.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5 034     1 065 006     1 083 379      36.27       1.73    33.99    39.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404 287     3 021 819     3 162 175      31.52       4.64    37.93    51.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24         2 837         2 919      -3.47       2.8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334 581       361 567       365 770       9.32       1.16    13.90    12.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3 976       296 075       320 275      -1.14       8.17    13.85    11.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3 669       592 150       726 343     -26.90      22.66    15.68    11.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67         2 000         2 268     -26.05      13.4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315 444       558 527       558 527      77.06        -      13.11    19.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3 794       504 184       504 184      60.67        -      13.42    18.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46 210     1 460 184     1 460 184      72.56        -      13.35    23.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97         2 896         2 896       7.3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57 846       267 851       263 824      67.14      -1.50     6.56     9.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4 054       260 251       254 424      65.15      -2.24     6.59     9.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55 988       953 249       959 412      72.56       0.65     8.77    15.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609         3 663         3 771       4.49       2.95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3 210         4 496         4 496      40.06        -       0.13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210         4 496         4 496      40.06        -       0.14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420        16 236        16 236      92.83        -       0.13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23         3 611         3 611      37.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PIMENTA-DO-REIN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0 660        23 913        24 066      16.49       0.6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97        23 905        24 041      16.72       0.5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7 210        58 916        58 648      24.23      -0.4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92         2 465         2 439       6.41      -1.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7 543        20 868        20 914      19.22       0.22    84.91    86.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39        20 860        20 906      19.20       0.22    85.15    86.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 258        53 000        52 528      27.32      -0.89    87.39    89.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52         2 541         2 513       6.85      -1.1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7 543        20 868        20 914      19.22       0.22    84.91    86.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39        20 860        20 906      19.20       0.22    85.15    86.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 258        53 000        52 528      27.32      -0.89    87.39    89.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52         2 541         2 513       6.85      -1.1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 362         1 299         1 406       3.23       8.24     6.59     5.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51         1 299         1 389       2.81       6.93     6.56     5.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497         2 388         2 592       3.80       8.54     5.29     4.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48         1 838         1 866       0.97       1.5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88           188           188        -          -       0.91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8           188           188        -          -       0.91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8           238           238        -          -       0.50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66         1 266         1 26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62           157           157      -3.09        -       0.78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2           157           157      -3.09        -       0.79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3           108           108      -4.42        -       0.24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98           688           688      -1.4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 012           954         1 061       4.84      11.22     4.90     4.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01           954         1 044       4.30       9.43     4.86     4.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146         2 042         2 246       4.66       9.99     4.55     3.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44         2 140         2 151       0.33       0.5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 755         1 746         1 746      -0.51        -       8.49     7.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07         1 746         1 746       2.28        -       8.29     7.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55         3 528         3 528       2.11        -       7.32     6.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24         2 021         2 021      -0.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 755         1 746         1 746      -0.51        -       8.49     7.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07         1 746         1 746       2.28        -       8.29     7.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55         3 528         3 528       2.11        -       7.32     6.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24         2 021         2 021      -0.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RAMI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399           505           505      26.5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9           505           505      26.5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7         1 075         1 075      19.84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48         2 129         2 129      -5.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399           505           505      26.5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9           505           505      26.5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7         1 075         1 075      19.84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48         2 129         2 129      -5.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399           505           505      26.5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9           505           505      26.5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7         1 075         1 075      19.84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48         2 129         2 129      -5.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ISAL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18 911       214 525       217 670      -0.57       1.4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4 248       214 400       217 545       6.51       1.4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1 487       190 717       177 352      -2.28      -7.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89           890           815      -8.32      -8.4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18 911       214 525       217 670      -0.57       1.4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4 248       214 400       217 545       6.51       1.4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1 487       190 717       177 352      -2.28      -7.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89           890           815      -8.32      -8.4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70           170           170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0           170           170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4           204           204        -          -       0.11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00         1 200         1 2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3 400         4 580         4 580      34.71        -       1.55     2.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385         4 580         4 580      35.30        -       1.66     2.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890         2 787         2 787      47.46        -       1.04     1.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58           609           609       9.1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7 014         6 250         6 267     -10.65       0.27     3.20     2.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491         6 250         6 267      -3.45       0.27     3.18     2.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93         4 747         4 757      -2.78       0.21     2.70     2.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4           760           759       0.66      -0.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220           220           220        -          -       0.10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5            95            95        -          -       0.05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6            76            76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0           800           8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08 107       203 305       206 433      -0.80       1.54    95.06    94.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4 107       203 305       206 433       6.35       1.54    95.03    94.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4 424       182 903       169 528      -2.81      -7.31    96.11    95.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99           900           821      -8.68      -8.7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J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3 933 972    16 348 889    16 377 898      17.54       0.1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930 744    16 332 752    16 361 761      17.45       0.1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7 683 083    41 824 375    41 899 803      11.19       0.1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05         2 561         2 561      -5.3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65 921       105 284       105 284      59.71        -       0.47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5 921       105 284       105 284      59.71        -       0.47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8 018       263 641       263 641     144.07        -       0.29     0.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39         2 504         2 504      52.7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65 921       105 284       105 284      59.71        -       0.47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5 921       105 284       105 284      59.71        -       0.47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8 018       263 641       263 641     144.07        -       0.29     0.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39         2 504         2 504      52.7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966 165     1 123 798     1 123 798      16.32        -       6.93     6.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65 277     1 123 323     1 123 323      16.37        -       6.93     6.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26 998     2 083 952     2 083 952       2.81        -       5.38     4.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00         1 855         1 855     -11.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13 436       236 938       236 938      11.01        -       1.53     1.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3 436       236 938       236 938      11.01        -       1.53     1.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1 083       529 163       529 163       7.75        -       1.30     1.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01         2 233         2 233      -2.9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62 729        86 860        86 860      38.47        -       0.45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841        86 385        86 385      39.69        -       0.44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8 315        90 789        90 789     -29.25        -       0.34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75         1 051         1 051     -49.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690 000       800 000       800 000      15.94        -       4.95     4.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90 000       800 000       800 000      15.94        -       4.95     4.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07 600     1 464 000     1 464 000       4.01        -       3.74     3.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40         1 830         1 830     -10.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 162 418     1 283 379     1 293 363      11.26       0.78     8.34     7.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62 418     1 283 379     1 293 363      11.26       0.78     8.34     7.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46 315     3 464 236     3 505 279      27.64       1.18     7.29     8.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63         2 699         2 710      14.68       0.4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632 418       716 549       716 563      13.31       0.00     4.54     4.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32 418       716 549       716 563      13.31       0.00     4.54     4.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90 635     1 944 736     1 944 759      39.85       0.00     3.69     4.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99         2 714         2 714      23.4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530 000       566 830       576 800       8.83       1.76     3.80     3.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0 000       566 830       576 800       8.83       1.76     3.80     3.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55 680     1 519 500     1 560 520      15.11       2.70     3.60     3.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58         2 681         2 705       5.75       0.9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 979 267     6 830 765     6 848 327      14.53       0.26    42.91    41.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977 282     6 815 353     6 832 915      14.31       0.26    42.91    41.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029 878    15 601 490    15 600 418      -2.68      -0.01    42.54    37.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82         2 289         2 283     -14.88      -0.2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2 813 419     3 279 898     3 297 460      17.20       0.54    20.19    2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13 419     3 279 898     3 297 460      17.20       0.54    20.20    2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560 005     9 460 182     9 459 110      10.50      -0.01    22.72    22.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43         2 884         2 869      -5.72      -0.5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198 853       243 615       243 615      22.51        -       1.43     1.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8 853       240 113       240 113      20.75        -       1.43     1.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34 321       530 797       530 797      -0.66        -       1.42     1.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87         2 211         2 211     -17.7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2 966 995     3 307 252     3 307 252      11.47        -      21.29    2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965 010     3 295 342     3 295 342      11.14        -      21.28    2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935 552     5 610 511     5 610 511     -19.11        -      18.40    13.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39         1 703         1 703     -27.1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5 760 201     7 005 663     7 007 126      21.65       0.02    41.34    42.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759 846     7 005 413     7 006 876      21.65       0.02    41.35    42.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771 874    20 411 056    20 446 513      21.91       0.17    44.51    48.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12         2 914         2 918       0.21       0.14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J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1 065 026     1 195 744     1 195 744      12.27        -       7.64     7.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64 726     1 195 544     1 195 544      12.29        -       7.64     7.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115 030     3 254 465     3 267 021       4.88       0.39     8.27     7.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26         2 722         2 733      -6.60       0.4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3 121 408     3 871 667     3 871 667      24.04        -      22.40    23.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121 353     3 871 667     3 871 667      24.04        -      22.41    23.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533 286    11 675 284    11 675 284      22.47        -      25.30    27.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54         3 016         3 016      -1.2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 538 988     1 900 505     1 901 968      23.59       0.08    11.04    11.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38 988     1 900 455     1 901 918      23.58       0.08    11.05    11.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052 169     5 379 763     5 402 664      33.33       0.43    10.75    12.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33         2 831         2 841       7.90       0.3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34 779        37 747        37 747       8.53        -       0.25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779        37 747        37 747       8.53        -       0.25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 389       101 544       101 544      42.24        -       0.19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53         2 690         2 690      31.0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RG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01 954       495 615       508 844       1.37       2.6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86 185       482 435       449 224      -7.60      -6.8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4 813       974 082       838 400      -7.34     -13.9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61         2 019         1 866       0.27      -7.5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8 052        34 250        34 519      23.05       0.79     5.59     6.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 264        33 930        34 099      25.07       0.50     5.61     7.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 444        44 389        40 723      66.60      -8.26     2.70     4.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97         1 308         1 194      33.11      -8.7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2 235         3 202         3 202      43.27        -       0.45     0.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235         3 202         3 202      43.27        -       0.46     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681         6 993         5 529     -36.31     -20.94     0.96     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884         2 184         1 727     -55.54     -20.9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462           983         1 421     207.58      44.56     0.09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2           763         1 101     579.63      44.30     0.03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7           673           998    1196.10      48.29     0.01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75           882           906      90.74       2.7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5 355        30 065        29 896      17.91      -0.56     5.05     5.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 867        29 965        29 796      19.82      -0.56     5.11     6.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686        36 723        34 196     118.00      -6.88     1.73     4.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1         1 226         1 148      81.93      -6.3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13 959       115 032       118 722       4.18       3.21    22.70    23.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3 959       115 032       118 722       4.18       3.21    23.44    26.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1 549       251 721       203 863      44.02     -19.01    15.64    24.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42         2 188         1 717      38.24     -21.5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41 359        55 342        52 942      28.01      -4.34     8.24    1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359        55 342        52 942      28.01      -4.34     8.51    11.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0 649       116 721       104 143      47.41     -10.78     7.81    12.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08         2 109         1 967      15.16      -6.7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72 600        59 690        65 780      -9.39      10.20    14.46    12.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2 600        59 690        65 780      -9.39      10.20    14.93    14.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0 900       135 000        99 720      40.65     -26.13     7.84    11.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77         2 262         1 516      55.17     -32.9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4 806        40 287        40 287     -26.49        -      10.92     7.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756        40 287        40 287     -26.42        -      11.26     8.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5 188        93 702        93 702     -39.62        -      17.15    1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834         2 326         2 326     -17.9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 520         1 500         1 500      -1.32        -       0.30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20         1 500         1 500      -1.32        -       0.31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377         7 500         7 500     -20.02        -       1.04     0.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169         5 000         5 000     -18.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53 286        38 787        38 787     -27.21        -      10.62     7.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 236        38 787        38 787     -27.14        -      10.95     8.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5 811        86 202        86 202     -40.88        -      16.12    1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39         2 222         2 222     -18.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305 137       306 046       315 316       3.34       3.03    60.79    61.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0 206       293 186       256 116     -11.75     -12.64    59.69    57.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3 632       584 270       500 112     -14.31     -14.40    64.50    59.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11         1 993         1 953      -2.88      -2.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67 686        57 625        43 225     -36.14     -24.99    13.48     8.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 516        57 275        42 735     -36.70     -25.39    13.89     9.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5 906       132 742        97 551     -28.22     -26.51    15.02    11.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13         2 318         2 283      13.41      -1.5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09 885        83 480        83 480     -24.03        -      21.89    16.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0 780        83 100        83 100     -17.54        -      20.73    18.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5 374       162 080       162 080     -17.04        -      21.59    19.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39         1 950         1 950       0.57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RG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27 566       164 941       188 611      47.85      14.35    25.41    37.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1 910       152 811       130 281       6.87     -14.74    25.07    29.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2 352       289 448       240 481      -4.70     -16.92    27.89    28.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70         1 894         1 845     -10.87      -2.5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OMATE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6 382        55 724        62 414      10.70      12.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6 259        55 687        62 371      10.86      12.0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42 705     3 074 079     3 499 973      15.03      13.8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4 084        55 203        56 115       3.76       1.6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 128         1 112         1 112      -1.42        -       2.00     1.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74         1 090         1 090       1.49        -       1.91     1.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515         6 602         6 602       1.34        -       0.21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066         6 057         6 057      -0.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768           752           752      -2.08        -       1.36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6           752           752       2.17        -       1.31     1.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55         3 342         3 342       2.67        -       0.11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23         4 445         4 445       0.5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360           360           360        -          -       0.64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8           338           338        -          -       0.60     0.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60         3 260         3 260        -          -       0.11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645         9 645         9 64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1 069        11 665        12 703      14.76       8.90    19.63    2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001        11 655        12 687      15.33       8.85    19.55    2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97 911       443 115       513 932      29.16      15.98    13.08    14.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 170        38 019        40 509      12.00       6.5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361           368           368       1.94        -       0.64     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1           368           368       1.94        -       0.64     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764         7 209         7 209       6.58        -       0.22     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737        19 590        19 590       4.5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 752         1 809         1 809       3.25        -       3.11     2.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52         1 809         1 809       3.25        -       3.11     2.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9 372        96 451        96 451      21.52        -       2.61     2.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5 304        53 317        53 317      17.6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270           366           362      34.07      -1.09     0.48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6           366           359      45.93      -1.91     0.44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045        11 553        11 349      61.09      -1.77     0.23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638        31 566        31 613      10.39       0.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381           516           487      27.82      -5.62     0.68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75           516           484      29.07      -6.20     0.67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000        16 043        14 308      19.23     -10.81     0.39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 000        31 091        29 562      -7.62      -4.9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2 478         3 138         4 209      69.85      34.13     4.40     6.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440         3 128         4 199      72.09      34.24     4.34     6.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2 241       119 681       192 437     108.62      60.79     3.03     5.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7 804        38 261        45 829      21.23      19.7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301           291           291      -3.32        -       0.53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1           291           291      -3.32        -       0.54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214         5 051         5 051      -3.13        -       0.17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322        17 357        17 357       0.2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5 526         5 177         5 177      -6.32        -       9.80     8.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526         5 177         5 177      -6.32        -       9.82     8.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5 275       187 127       187 127      -4.17        -       6.42     5.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5 337        36 146        36 146       2.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5 391        24 447        27 393       7.88      12.05    45.03    43.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391        24 447        27 393       7.88      12.05    45.13    43.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49 041     1 492 478     1 644 836       6.18      10.21    50.91    47.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 007        61 050        60 046      -1.58      -1.6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0 245         9 743         9 933      -3.05       1.95    18.17    15.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245         9 743         9 933      -3.05       1.95    18.21    15.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6 580       614 782       625 640      -0.15       1.77    20.59    17.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 160        63 100        62 986       2.99      -0.1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 514         1 545         1 545       2.05        -       2.69     2.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14         1 545         1 545       2.05        -       2.69     2.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 433       100 138       100 138       0.71        -       3.27     2.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 676        64 814        64 814      -1.31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OMATE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3 342         2 699         2 705     -19.06       0.22     5.93     4.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342         2 699         2 705     -19.06       0.22     5.94     4.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7 398       157 338       157 458     -20.23       0.08     6.49     4.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9 066        58 295        58 210      -1.45      -0.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0 290        10 460        13 210      28.38      26.29    18.25    2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290        10 460        13 210      28.38      26.29    18.29    2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5 630       620 220       761 600      21.73      22.80    20.56    21.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 800        59 294        57 653      -5.18      -2.7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7 909         7 457         8 309       5.06      11.43    14.03    13.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908         7 452         8 304       5.01      11.43    14.06    13.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1 502       336 809       371 229       8.70      10.22    11.22    10.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3 184        45 197        44 705       3.52      -1.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2 556         2 222         3 074      20.27      38.34     4.53     4.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56         2 222         3 074      20.27      38.34     4.54     4.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7 643       106 656       141 076      19.92      32.27     3.87     4.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6 026        48 000        45 893      -0.29      -4.3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2 613         2 500         2 500      -4.32        -       4.63     4.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613         2 500         2 500      -4.32        -       4.64     4.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5 201       128 000       128 000       2.24        -       4.11     3.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7 915        51 200        51 200       6.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2 740         2 735         2 735      -0.18        -       4.86     4.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39         2 730         2 730      -0.33        -       4.87     4.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8 658       102 153       102 153       3.54        -       3.24     2.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 020        37 419        37 419       3.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10 885        11 043        12 897      18.48      16.79    19.31    2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885        11 043        12 897      18.48      16.79    19.35    2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47 736       795 075       963 374      28.84      21.17    24.57    27.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8 694        71 998        74 698       8.74       3.7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192           197           194       1.04      -1.52     0.34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2           197           194       1.04      -1.52     0.34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070         7 640         7 554       6.85      -1.13     0.23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 823        38 782        38 938       5.74       0.4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64           134           134     -18.29        -       0.29     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4           134           134     -18.29        -       0.29     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21         2 239         2 239     -25.89        -       0.10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421        16 709        16 709      -9.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0 274        10 465        12 322      19.93      17.74    18.22    19.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274        10 465        12 322      19.93      17.74    18.26    19.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1 525       769 780       938 165      30.03      21.87    23.71    26.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0 228        73 558        76 137       8.41       3.5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255           247           247      -3.14        -       0.45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5           247           247      -3.14        -       0.45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120        15 416        15 416      -4.37        -       0.53     0.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 216        62 413        62 413      -1.2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RIG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 730 577     2 061 954     2 106 362      21.71       2.1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28 161     2 061 954     2 095 917      21.28       1.6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60 834     4 157 230     4 225 383      29.58       1.6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7         2 016         2 016       6.8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5 395        26 817        36 012      41.81      34.29     1.47     1.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395        26 817        36 012      41.81      34.29     1.47     1.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7 550        72 965        92 630      37.13      26.95     2.07     2.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60         2 721         2 572      -3.31      -5.4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3 445         4 867         5 082      47.52       4.42     0.20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45         4 867         5 082      47.52       4.42     0.20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310        20 725        21 870      42.85       5.52     0.47     0.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44         4 258         4 303      -3.17       1.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1 950        21 950        30 930      40.91      40.91     1.27     1.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 950        21 950        30 930      40.91      40.91     1.27     1.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240        52 240        70 760      35.45      35.45     1.60     1.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80         2 380         2 288      -3.87      -3.8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1 628 919     1 923 527     1 952 090      19.84       1.48    94.13    92.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26 703     1 923 527     1 952 090      20.00       1.48    94.13    93.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67 985     3 919 301     3 978 712      29.68       1.52    94.09    94.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6         2 038         2 038       8.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962 760     1 100 084     1 128 647      17.23       2.60    55.63    53.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62 760     1 100 084     1 128 647      17.23       2.60    55.71    53.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12 208     2 288 175     2 347 586      22.77       2.60    58.64    55.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86         2 080         2 080       4.7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51 007        55 000        55 000       7.83        -       2.95     2.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 812        55 000        55 000       8.24        -       2.94     2.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9 865       110 000       110 000      37.73        -       2.45     2.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72         2 000         2 000      27.2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615 152       768 443       768 443      24.92        -      35.55    36.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3 131       768 443       768 443      25.33        -      35.48    36.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75 912     1 521 126     1 521 126      41.38        -      32.99    36.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55         1 979         1 979      12.7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76 263       111 610       118 260      55.07       5.96     4.41     5.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6 063       111 610       107 815      41.74      -3.40     4.40     5.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5 299       164 964       154 041      22.94      -6.62     3.84     3.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47         1 478         1 429     -13.24      -3.3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61 948        91 716        97 786      57.85       6.62     3.58     4.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748        91 716        87 341      41.45      -4.77     3.57     4.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7 006       119 231       108 676       1.56      -8.85     3.28     2.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33         1 300         1 244     -28.22      -4.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4 315        19 894        20 474      43.02       2.92     0.83     0.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315        19 894        20 474      43.02       2.92     0.83     0.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293        45 733        45 365     147.99      -0.80     0.56     1.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78         2 299         2 216      73.40      -3.6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GOST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UV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2 153        65 460        65 866       5.97       0.6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675        65 440        65 450       6.12       0.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12 540     1 097 836     1 098 130       8.45       0.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417        16 776        16 778       2.20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6 238         6 286         6 693       7.29       6.47    10.04    1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760         6 286         6 297       9.32       0.17     9.34     9.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1 486       182 714       183 011       6.72       0.16    16.94    16.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9 772        29 067        29 063      -2.38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3 470         3 525         3 921      13.00      11.23     5.58     5.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992         3 525         3 525      17.81        -       4.85     5.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7 142        98 658        98 658      13.22        -       8.61     8.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9 125        27 988        27 988      -3.9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 768         2 761         2 772       0.14       0.40     4.45     4.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68         2 761         2 772       0.14       0.40     4.49     4.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4 344        84 056        84 353       0.01       0.35     8.33     7.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0 471        30 444        30 430      -0.13      -0.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1 968        12 984        12 983       8.48      -0.01    19.26    19.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968        12 984        12 983       8.48      -0.01    19.40    19.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6 521       226 000       225 997      -0.23      -0.00    22.37    2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927        17 406        17 407      -8.03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840           882           881       4.88      -0.11     1.35     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40           882           881       4.88      -0.11     1.36     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 192        14 588        14 585      10.56      -0.02     1.30     1.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705        16 540        16 555       5.41       0.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11 128        12 102        12 102       8.75        -      17.90    18.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128        12 102        12 102       8.75        -      18.04    18.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3 329       211 412       211 412      -0.90        -      21.07    19.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170        17 469        17 469      -8.8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43 947        46 190        46 190       5.10        -      70.71    7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947        46 170        46 170       5.06        -      71.26    70.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4 533       689 122       689 122      12.14        -      60.69    62.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984        14 926        14 926       6.7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5 778         6 000         6 000       3.84        -       9.30     9.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778         6 000         6 000       3.84        -       9.37     9.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 565        78 000        78 000       6.03        -       7.27     7.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732        13 000        13 000       2.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3 487         3 502         3 502       0.43        -       5.61     5.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87         3 502         3 502       0.43        -       5.65     5.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 864        40 961        40 961      -4.44        -       4.23     3.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293        11 696        11 696      -4.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34 682        36 688        36 688       5.78        -      55.80    55.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682        36 668        36 668       5.73        -      56.23    56.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8 104       570 161       570 161      14.47        -      49.19    51.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362        15 549        15 549       8.2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sectPr>
          <w:headerReference w:type="default" r:id="rId23"/>
          <w:footerReference w:type="default" r:id="rId24"/>
          <w:type w:val="nextPage"/>
          <w:pgSz w:w="11906" w:h="16838"/>
          <w:pgMar w:left="1418" w:right="0" w:gutter="0" w:header="0" w:top="567" w:footer="454" w:bottom="510"/>
          <w:pgNumType w:start="7" w:fmt="decimal"/>
          <w:formProt w:val="false"/>
          <w:textDirection w:val="lrTb"/>
          <w:docGrid w:type="default" w:linePitch="360" w:charSpace="0"/>
        </w:sectPr>
        <w:pStyle w:val="Textosimples"/>
        <w:rPr>
          <w:rFonts w:ascii="SAS Monospace Bold" w:hAnsi="SAS Monospace Bold" w:cs="SAS Monospace Bold"/>
          <w:sz w:val="12"/>
        </w:rPr>
      </w:pPr>
      <w:r>
        <w:rPr>
          <w:rFonts w:cs="SAS Monospace Bold" w:ascii="SAS Monospace Bold" w:hAnsi="SAS Monospace Bold"/>
          <w:sz w:val="12"/>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hanging="0"/>
        <w:jc w:val="center"/>
        <w:rPr>
          <w:rFonts w:ascii="Arial Black" w:hAnsi="Arial Black" w:cs="Arial Black"/>
          <w:sz w:val="28"/>
        </w:rPr>
      </w:pPr>
      <w:r>
        <w:rPr>
          <w:rFonts w:cs="Arial Black" w:ascii="Arial Black" w:hAnsi="Arial Black"/>
          <w:sz w:val="28"/>
        </w:rPr>
        <w:t>UNIDADES DA FEDERAÇÃO QUE APRESENTAM</w:t>
      </w:r>
    </w:p>
    <w:p>
      <w:pPr>
        <w:pStyle w:val="Normal"/>
        <w:ind w:left="851" w:right="708" w:hanging="0"/>
        <w:jc w:val="center"/>
        <w:rPr>
          <w:rFonts w:ascii="Arial Black" w:hAnsi="Arial Black" w:cs="Arial Black"/>
          <w:sz w:val="28"/>
        </w:rPr>
      </w:pPr>
      <w:r>
        <w:rPr>
          <w:rFonts w:cs="Arial Black" w:ascii="Arial Black" w:hAnsi="Arial Black"/>
          <w:sz w:val="28"/>
        </w:rPr>
      </w:r>
    </w:p>
    <w:p>
      <w:pPr>
        <w:pStyle w:val="Normal"/>
        <w:ind w:left="851" w:right="708" w:hanging="0"/>
        <w:jc w:val="center"/>
        <w:rPr>
          <w:rFonts w:ascii="Arial Black" w:hAnsi="Arial Black" w:cs="Arial Black"/>
          <w:sz w:val="28"/>
        </w:rPr>
      </w:pPr>
      <w:r>
        <w:rPr>
          <w:rFonts w:cs="Arial Black" w:ascii="Arial Black" w:hAnsi="Arial Black"/>
          <w:sz w:val="28"/>
        </w:rPr>
        <w:t>ACOMPANHAMENTO DIFERENCIADO</w:t>
      </w:r>
    </w:p>
    <w:p>
      <w:pPr>
        <w:pStyle w:val="Normal"/>
        <w:ind w:left="851" w:right="708" w:hanging="0"/>
        <w:jc w:val="center"/>
        <w:rPr>
          <w:rFonts w:ascii="Arial Black" w:hAnsi="Arial Black" w:cs="Arial Black"/>
          <w:sz w:val="28"/>
        </w:rPr>
      </w:pPr>
      <w:r>
        <w:rPr>
          <w:rFonts w:cs="Arial Black" w:ascii="Arial Black" w:hAnsi="Arial Black"/>
          <w:sz w:val="28"/>
        </w:rPr>
      </w:r>
    </w:p>
    <w:p>
      <w:pPr>
        <w:pStyle w:val="Normal"/>
        <w:ind w:left="851" w:right="708" w:hanging="0"/>
        <w:jc w:val="center"/>
        <w:rPr>
          <w:rFonts w:ascii="Arial Black" w:hAnsi="Arial Black" w:cs="Arial Black"/>
          <w:sz w:val="28"/>
        </w:rPr>
      </w:pPr>
      <w:r>
        <w:rPr>
          <w:rFonts w:cs="Arial Black" w:ascii="Arial Black" w:hAnsi="Arial Black"/>
          <w:sz w:val="28"/>
        </w:rPr>
        <w:t xml:space="preserve">POR "MODALIDADE" DE CULTIVO DE ALGUNS </w:t>
      </w:r>
    </w:p>
    <w:p>
      <w:pPr>
        <w:pStyle w:val="Normal"/>
        <w:ind w:left="851" w:right="708" w:hanging="0"/>
        <w:jc w:val="center"/>
        <w:rPr>
          <w:rFonts w:ascii="Arial Black" w:hAnsi="Arial Black" w:cs="Arial Black"/>
          <w:sz w:val="28"/>
        </w:rPr>
      </w:pPr>
      <w:r>
        <w:rPr>
          <w:rFonts w:cs="Arial Black" w:ascii="Arial Black" w:hAnsi="Arial Black"/>
          <w:sz w:val="28"/>
        </w:rPr>
      </w:r>
    </w:p>
    <w:p>
      <w:pPr>
        <w:pStyle w:val="Normal"/>
        <w:ind w:left="851" w:right="708" w:hanging="0"/>
        <w:jc w:val="center"/>
        <w:rPr>
          <w:rFonts w:ascii="Arial Black" w:hAnsi="Arial Black" w:cs="Arial Black"/>
          <w:sz w:val="28"/>
        </w:rPr>
      </w:pPr>
      <w:r>
        <w:rPr>
          <w:rFonts w:cs="Arial Black" w:ascii="Arial Black" w:hAnsi="Arial Black"/>
          <w:sz w:val="28"/>
        </w:rPr>
        <w:t>PRODUTOS</w:t>
      </w:r>
      <w:r>
        <w:br w:type="page"/>
      </w:r>
    </w:p>
    <w:p>
      <w:pPr>
        <w:pStyle w:val="Normal"/>
        <w:ind w:left="851" w:right="708" w:firstLine="1418"/>
        <w:jc w:val="both"/>
        <w:rPr>
          <w:rFonts w:ascii="Arial Black" w:hAnsi="Arial Black" w:cs="Arial Black"/>
          <w:sz w:val="28"/>
        </w:rPr>
      </w:pPr>
      <w:r>
        <w:rPr>
          <w:rFonts w:cs="Arial Black" w:ascii="Arial Black" w:hAnsi="Arial Black"/>
          <w:sz w:val="28"/>
        </w:rPr>
      </w:r>
    </w:p>
    <w:p>
      <w:pPr>
        <w:pStyle w:val="Normal"/>
        <w:ind w:left="851" w:right="708" w:firstLine="1418"/>
        <w:jc w:val="both"/>
        <w:rPr>
          <w:rFonts w:ascii="Courier New" w:hAnsi="Courier New" w:cs="Courier New"/>
          <w:sz w:val="28"/>
        </w:rPr>
      </w:pPr>
      <w:r>
        <w:rPr>
          <w:rFonts w:cs="Courier New" w:ascii="Courier New" w:hAnsi="Courier New"/>
          <w:sz w:val="28"/>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sectPr>
          <w:headerReference w:type="default" r:id="rId25"/>
          <w:footerReference w:type="default" r:id="rId26"/>
          <w:type w:val="nextPage"/>
          <w:pgSz w:w="11906" w:h="16838"/>
          <w:pgMar w:left="1418" w:right="0" w:gutter="0" w:header="0" w:top="567" w:footer="454" w:bottom="510"/>
          <w:pgNumType w:fmt="decimal"/>
          <w:formProt w:val="false"/>
          <w:textDirection w:val="lrTb"/>
          <w:docGrid w:type="default" w:linePitch="360" w:charSpace="0"/>
        </w:sectPr>
        <w:pStyle w:val="Normal"/>
        <w:ind w:left="851" w:right="708" w:firstLine="1418"/>
        <w:jc w:val="both"/>
        <w:rPr>
          <w:rFonts w:ascii="Courier New" w:hAnsi="Courier New" w:cs="Courier New"/>
        </w:rPr>
      </w:pPr>
      <w:r>
        <w:rPr>
          <w:rFonts w:cs="Courier New" w:ascii="Courier New" w:hAnsi="Courier New"/>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RORAIM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6 330         16 330           84 395       5 16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4 330          4 330            5 195       1 2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2 000         12 000           79 200       6 6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TOCANTINS</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45 248        142 308          366 130       2 57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93 880         93 780          152 188       1 62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51 368         48 528          213 942       4 40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1ª SAFRA - TOTAL .......         63 180         63 180          121 294       1 92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DE SEQUEIRO ...........         63 105         63 105          121 039       1 91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IRRIGADO ..............             75             75              255         34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TOTAL ...................        115 284        115 284          263 641       2 28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DE SEQUEIRO ............         91 104         91 104          227 567       2 49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IRRIGADA ...............         14 180         14 180           36 074       2 54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t>UF: MARANHÃ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478 947        478 947          608 724       1 27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475 655        475 655          595 973       1 25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3 292          3 292           12 751       3 87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eastAsia="SAS Monospace" w:cs="SAS Monospace"/>
          <w:sz w:val="12"/>
        </w:rPr>
      </w:pPr>
      <w:r>
        <w:rPr>
          <w:rFonts w:eastAsia="SAS Monospace" w:cs="SAS Monospace" w:ascii="SAS Monospace" w:hAnsi="SAS Monospace"/>
          <w:sz w:val="12"/>
        </w:rPr>
        <w:t xml:space="preserve">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PIAUÍ</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55 557        153 609           89 004         60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48 212        146 264           60 564      34 68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7 345          7 345           28 440       3 87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CEARÁ</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 TOTAL .....         15 995         15 995           15 929         99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 SEQUEIRO .         15 924         15 924           15 736         98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ALGODÃO HERBÁCEO - IRRIGADO .             71             71              193       2 718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b/>
        <w:t xml:space="preserve">         ARROZ TOTAL ................           40 573         40 573           92 565       2 28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32 402         32 402           48 085       1 48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8 171          8 171           44 480       5 44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AFRA - TOTAL ......        589 238        588 815          193 464         32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MACASSAR ..........        576 215        575 792          189 021         32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MULATINHO .........         13 023         13 023            4 443         34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FEIJÃO 2ª SAFRA - TOTAL ......         10 189         10 189            9 545         937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FEIJÃO 2ª MULATINHO .........         10 189         10 189            9 545         937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TOTAL .......... ......          1 809          1 809           96 451      53 31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PARA INDÚSTRIA .......             28             28              706      25 21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1 781          1 781           95 745      53 75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RIO GRANDE DO NORTE</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 TOTAL .....         19 002         17 820           12 577         70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SEQUEIRO ...         18 492         17 310           10 997         63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IRRIGADO ...            510            510            1 580       3 09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 817          1 817            4 810       2 64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777            777            1 173       1 51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 040          1 040            3 637       3 49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PARAÍB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AFRA - TOTAL ......        175 913        163 778           56 076         34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 MACASSAR (VIGNA)         124 417        118 048           37 650         31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 MULATINHO .......         51 496         45 730           18 426         40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PERNAMBUCO</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 TOTAL ..............           4 209          4 199          192 437      45 82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PARA INDUSTRIA .......          1 787          1 777           62 920      35 40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2 422          2 422          129 517      53 47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SERGIPE</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0 250         10 224           44 449       4 34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1ª SAFRA .....          3 200          3 174           15 757       4 96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2ª SAFRA .....          4 170          4 170           19 200       4 60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VARZEA .............          2 880          2 880            9 492       3 29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BAHI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26 068         25 518           36 176       1 40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24 322         24 072           28 338       1 17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 746          1 746            7 838       4 48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A SAFRA - TOTAL ......        405 304        384 079          165 838         43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EQUEIRO ..........        242 941        218 416           98 108         44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IRRIGADO ..........          1 120          1 120            2 109       1 88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CAUPI .............        161 243        160 943           65 621         40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A SAFRA - TOTAL ......        372 353        368 683          195 689         53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EQUEIRO ..........        355 699        352 029          158 009         44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IRRIGADO ..........         16 654         16 654           37 680       2 26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1ª SAFRA - TOTAL .......        357 021        295 967          720 105       2 43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1ª SEQUEIRO ...........        345 171        284 117          637 970       2 24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1ª IRRIGADO ...........         11 850         11 850           82 135       6 93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2ª SAFRA - TOTAL .......        325 231        321 461          163 829         51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2ª SEQUEIRO ...........        324 878        321 108          162 878         50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2ª IRRIGADO ...........            353            353              951       2 69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 TOTAL ...............          5 177          5 177          187 127      36 14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4 602          4 602          155 502      33 79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PARA INDUSTRIA .......            575            575           31 625      55 0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MINAS GERAIS</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97 550        211 073          211 073       2 16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SEQUEIRO ..............         38 426         38 426           59 889       1 55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5 231         15 231           60 733       3 98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ARROZ DE VÁRZEA UMIDA .......         43 893         43 893           90 451       2 061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ESPÍRITO SA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AFÉ - TOTAL .................        552 148        552 147          504 377         91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AFÉ ARÁBICA ................        235 127        235 127          201 053         85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AFÉ CONILON ................        317 021        317 021          303 324         95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RIO DE JANEIR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2 746          2 746            8 440       3 07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2 472          2 472            7 649       3 09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VÁRZEA UMIDA .......            274            274              791       2 88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t>UF: SÃO PAUL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EBOLA - TOTAL ...............          7 980          7 980          211 520      26 50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EBOLA DE SOQUEIRA ..........          1 700          1 700           43 720      25 71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EBOLA DE MUDA ..............          6 280          6 280          167 800      26 72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b/>
        <w:t xml:space="preserve">         TOMATE - TOTAL ...............         13 210         13 210          761 600      57 65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9 690          9 690          524 200      54 09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PARA INDUSTRIA .......          3 520          3 520          237 400      67 44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VA - TOTAL ..................         12 102         12 102          211 412      17 46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VA PARA INDÚSTRIA ..........            172            172            4 400      25 58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VA DE MESA .................         11 930         11 930          200 012      17 35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PARANÁ</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77 685         77 685          178 422       2 29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SEQUEIRO ..............         62 420         62 420          111 422       1 78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5 265         15 265           67 000       4 38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AFRA - TOTAL ......        392 498        392 498          448 000       1 14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PRETO .............        196 249        196 249          224 000       1 14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COR OU RAJADO .....        196 249        196 249          224 000       1 14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AFRA - TOTAL ......        116 453        116 453          148 798       1 27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PRETO .............         46 581         46 581           59 519       1 27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COR OU RAJADO .....         69 872         69 872           89 279       1 27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b/>
        <w:t xml:space="preserve">         FEIJÃO 3ª SAFRA - TOTAL ......         20 190         20 190           13 625         66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3ª COR OU RAJADO......         20 190         20 190           13 625         66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eastAsia="SAS Monospace" w:cs="SAS Monospace"/>
          <w:sz w:val="12"/>
        </w:rPr>
      </w:pPr>
      <w:r>
        <w:rPr>
          <w:rFonts w:eastAsia="SAS Monospace" w:cs="SAS Monospace" w:ascii="SAS Monospace" w:hAnsi="SAS Monospace"/>
          <w:sz w:val="12"/>
        </w:rPr>
        <w:t xml:space="preserve">                                                       </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SANTA CATARIN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39 678        137 340          923 903       6 72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29 759        128 189          909 903       7 09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9 919          9 151           14 000       1 53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RIO GRANDE DO SUL</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984 228        981 322        5 477 134       5 58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973 722        972 022        5 458 503       5 61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0 506          9 300           18 631       2 00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eastAsia="SAS Monospace" w:cs="SAS Monospace"/>
          <w:sz w:val="12"/>
        </w:rPr>
      </w:pPr>
      <w:r>
        <w:rPr>
          <w:rFonts w:eastAsia="SAS Monospace" w:cs="SAS Monospace" w:ascii="SAS Monospace" w:hAnsi="SAS Monospace"/>
          <w:sz w:val="12"/>
        </w:rPr>
        <w:t xml:space="preserve">                                                        </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MATO GROSSO DO SUL</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50 372         49 168          213 260       4 33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4 884         13 997           29 846       2 13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35 488         35 171          183 414       5 21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 TOTAL .................      1 195 744      1 195 544        3 267 021       2 73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1ª SAFRA ...............      1 188 917      1 188 717        3 257 073       2 74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DE INVERNO .............          6 827          6 827            9 948       1 45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MATO GROSS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427 691        427 691        1 168 074       2 73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424 871        424 871        1 159 566       2 72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2 820          2 820            8 508       3 01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GOIÁS</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12 404        111 537          212 956       1 90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05 331        104 464          176 237       1 68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7 073          7 073           36 719       5 19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 TOTAL ...............         12 322         12 322          938 165      76 13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PARA INDÚSTRIA .......         10 136         10 136          829 100      81 79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2 186          2 186          109 065      49 89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sectPr>
          <w:headerReference w:type="default" r:id="rId27"/>
          <w:footerReference w:type="default" r:id="rId28"/>
          <w:type w:val="nextPage"/>
          <w:pgSz w:w="11906" w:h="16838"/>
          <w:pgMar w:left="1418" w:right="352" w:gutter="0" w:header="720" w:top="776" w:footer="720" w:bottom="776"/>
          <w:pgNumType w:start="75" w:fmt="decimal"/>
          <w:formProt w:val="false"/>
          <w:textDirection w:val="lrTb"/>
          <w:docGrid w:type="default" w:linePitch="360" w:charSpace="0"/>
        </w:sectPr>
        <w:pStyle w:val="Normal"/>
        <w:spacing w:lineRule="auto" w:line="360"/>
        <w:ind w:firstLine="720"/>
        <w:rPr>
          <w:rFonts w:ascii="SAS Monospace" w:hAnsi="SAS Monospace" w:cs="SAS Monospace"/>
          <w:sz w:val="12"/>
        </w:rPr>
      </w:pPr>
      <w:r>
        <w:rPr>
          <w:rFonts w:cs="SAS Monospace" w:ascii="SAS Monospace" w:hAnsi="SAS Monospace"/>
          <w:sz w:val="12"/>
        </w:rPr>
      </w:r>
    </w:p>
    <w:p>
      <w:pPr>
        <w:pStyle w:val="Normal"/>
        <w:ind w:right="-69" w:hanging="0"/>
        <w:jc w:val="center"/>
        <w:rPr>
          <w:rFonts w:ascii="SAS Monospace" w:hAnsi="SAS Monospace" w:cs="SAS Monospace"/>
          <w:b/>
          <w:b/>
          <w:sz w:val="24"/>
        </w:rPr>
      </w:pPr>
      <w:r>
        <w:rPr>
          <w:rFonts w:cs="SAS Monospace" w:ascii="SAS Monospace" w:hAnsi="SAS Monospace"/>
          <w:b/>
          <w:sz w:val="24"/>
        </w:rPr>
      </w:r>
    </w:p>
    <w:p>
      <w:pPr>
        <w:pStyle w:val="Normal"/>
        <w:spacing w:lineRule="auto" w:line="360"/>
        <w:rPr>
          <w:b/>
          <w:b/>
          <w:sz w:val="24"/>
        </w:rPr>
      </w:pPr>
      <w:r>
        <w:rPr>
          <w:b/>
          <w:sz w:val="24"/>
        </w:rPr>
      </w:r>
    </w:p>
    <w:p>
      <w:pPr>
        <w:pStyle w:val="Normal"/>
        <w:numPr>
          <w:ilvl w:val="0"/>
          <w:numId w:val="0"/>
        </w:numPr>
        <w:ind w:firstLine="284"/>
        <w:jc w:val="center"/>
        <w:outlineLvl w:val="0"/>
        <w:rPr>
          <w:rFonts w:ascii="Arial Black" w:hAnsi="Arial Black" w:cs="Arial Black"/>
          <w:b/>
          <w:b/>
          <w:sz w:val="22"/>
        </w:rPr>
      </w:pPr>
      <w:r>
        <w:rPr>
          <w:rFonts w:cs="Arial Black" w:ascii="Arial Black" w:hAnsi="Arial Black"/>
          <w:b/>
          <w:sz w:val="22"/>
        </w:rPr>
        <w:t>SUPERVISORES ESTADUAIS</w:t>
      </w:r>
    </w:p>
    <w:p>
      <w:pPr>
        <w:pStyle w:val="Normal"/>
        <w:ind w:firstLine="284"/>
        <w:rPr>
          <w:rFonts w:ascii="Courier New" w:hAnsi="Courier New" w:cs="Courier New"/>
          <w:b/>
          <w:b/>
          <w:sz w:val="16"/>
        </w:rPr>
      </w:pPr>
      <w:r>
        <w:rPr>
          <w:rFonts w:cs="Courier New" w:ascii="Courier New" w:hAnsi="Courier New"/>
          <w:b/>
          <w:sz w:val="16"/>
        </w:rPr>
      </w:r>
    </w:p>
    <w:p>
      <w:pPr>
        <w:pStyle w:val="Normal"/>
        <w:ind w:firstLine="284"/>
        <w:rPr>
          <w:rFonts w:ascii="Courier New" w:hAnsi="Courier New" w:cs="Courier New"/>
          <w:sz w:val="16"/>
        </w:rPr>
      </w:pPr>
      <w:r>
        <w:rPr>
          <w:rFonts w:cs="Courier New" w:ascii="Courier New" w:hAnsi="Courier New"/>
          <w:sz w:val="16"/>
        </w:rPr>
      </w:r>
    </w:p>
    <w:p>
      <w:pPr>
        <w:pStyle w:val="Normal"/>
        <w:ind w:firstLine="284"/>
        <w:rPr>
          <w:rFonts w:ascii="Courier New" w:hAnsi="Courier New" w:cs="Courier New"/>
          <w:sz w:val="16"/>
        </w:rPr>
      </w:pPr>
      <w:r>
        <w:rPr>
          <w:rFonts w:cs="Courier New" w:ascii="Courier New" w:hAnsi="Courier New"/>
          <w:sz w:val="16"/>
        </w:rPr>
      </w:r>
    </w:p>
    <w:p>
      <w:pPr>
        <w:pStyle w:val="Normal"/>
        <w:ind w:firstLine="284"/>
        <w:rPr>
          <w:rFonts w:ascii="Courier New" w:hAnsi="Courier New" w:cs="Courier New"/>
          <w:sz w:val="16"/>
        </w:rPr>
      </w:pPr>
      <w:r>
        <w:rPr>
          <w:rFonts w:cs="Courier New" w:ascii="Courier New" w:hAnsi="Courier New"/>
          <w:sz w:val="16"/>
        </w:rPr>
      </w:r>
    </w:p>
    <w:p>
      <w:pPr>
        <w:pStyle w:val="Normal"/>
        <w:ind w:firstLine="567"/>
        <w:rPr/>
      </w:pPr>
      <w:r>
        <w:rPr>
          <w:rFonts w:eastAsia="Courier New" w:cs="Courier New" w:ascii="Courier New" w:hAnsi="Courier New"/>
          <w:b/>
          <w:sz w:val="16"/>
        </w:rPr>
        <w:t xml:space="preserve"> </w:t>
      </w:r>
      <w:r>
        <w:rPr>
          <w:rFonts w:cs="Courier New" w:ascii="Courier New" w:hAnsi="Courier New"/>
          <w:b/>
          <w:sz w:val="18"/>
        </w:rPr>
        <w:t>RO - GERINO ALVES DA SILVA FILHO            Av  Duque de Caxias 1223</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8900-040                    Tel (69) 221-307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 - ADÃO DELFINO DOS SANTOS                Av  Benjamin Constant 50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9900-160                    tel (68) 224-1382 / 224-1540 / 224-1490</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M - MARIA DE FATIMA SANTOS DA SILVA        Av  Ayrão 667 - Centro</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9025-050                    Tel (92) 633-2969 / 633-3017 / 633-2433</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R - VICENTE DE PAULO JOAQUIM               Rua Quintino Bocaiuva 122/12º Centro - Manaus</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9005-110                    Tel (95) 224-4103 / 224-4425</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A - JOSÉ NAZARENO AZEVEDO                  Av  Serzedelo Correa, 331 - Nazaré Cep 66025-240</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6093-040                    Tel (91) 219-2307 / Fax 219-230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P - RAUL TABAJARA LIMA E SILVA             Av  Leopoldo Machado, 246 - Trem - Macapá</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8900-120                    Tel (96) 223-269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O - MAURY FRANCISCO DE OLIVEIRA            ACSE 1 Conj  3 lotes 6 e 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7100-040                    Tel (63) 215-1907 / 215-182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A - EDUARDO ALVES COSTA                    Rua Joaquim Tavora 49 - 3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5000-000                    Tel (98) 222-6316 / 222-403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I - PEDRO ANDRADE DE OLIVEIRA              Rua Simplicio Mendes 436/N - Centro - Teresina</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4000-110                    Tel (86) 221-7199 / 221-4161 r 114 e 146</w:t>
      </w:r>
    </w:p>
    <w:p>
      <w:pPr>
        <w:pStyle w:val="Normal"/>
        <w:ind w:right="-341"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 - FRANCISCO OTÁVIO CUNHA PIRES           Av  13 de Maio 2901 - Benfica</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0040-531                    Tel (85) 433-6535 / Fax 281-451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N - MINORU WAKE                            Pça Pedro Velho 161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59020-400                    Tel (84) 211-5310 / 222-2897 Fax 211-2864</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B - JOSEMAR TINÉ DE OLIVEIRA               Rua Irineu Pinto 94 - Centro</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58010-100                    Tel (83)  241-1560 / 241-1640 - Fax 241-7255</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E - LUIS FRANCISCO DA SILVA                Pça Min. João Gouçalves de Souza s/n 4º Ala Sul</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EP 50670-900                    Tel (81)3272-4050/4051 Fax 3270-4062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AL - HAMILTON CASTRO ALVES                  Pça dos Palmares s/n - Maceió - Ed. Palmares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57020-150                    Saúde - 2º and (082)221-1638 - Fax 326-1754</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E - PAULO ANCHIETA DOS SANTOS LIMA         Rua Riachuelo 101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49015-160                    Tel (79) 211-8979/214-0198/519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BA - JOSIEL ALVES DE MORAES                 Av  Estados Unidos 476 - 6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40013-900                    Tel (71) 243-9277 r 2030</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G - ABIESER KNAIP HORST                    Rua Oliveira 523 - 4 andar - sala s/n - Cruzeiro</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30310-150                    Tel (31) 3280-2460/2461/2462 Fax 3280-2454/245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ES - FRANCISCO JORGE QUINTO DE MELLO        Av. N. Sra dos Navegantes, 675/9º Ens. do Suá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29056-900                    Tel (27)3324-4016/3325-4052/3478 3324-4017 r103/12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J - JOSÉ CÂNDIDO ALMEIDA RODRIGUES         Av  Beira Mar 436 7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EP 20021-060                    Tel (21) 2514-4837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P - ROSANA ALVES                           Rua Urussuí 93 - 9º andar - Itaim Bibi</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04542-050                    Tel (11) 3078-9305 / 3078-0077 r 23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R - JORGE MRYCZKA                          Rua Carlos de Carvalho 75 - Conjunto 22</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80410-180                    Tel (41) 323-841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C – CARLOS ROBERTO RONCATTO FILHO          Rua João Pinto 60 - Centro - Florianópolis</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88010-420                    Tel (48) 212-3054 / 212-3055 / Fax 224-194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S - CLAUDIO FRANCO SANT'ANNA               Rua Augusto de Carvalho 1 205 - 4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90010-390                    Tel (51) 3284-5150 / 3284-5152 Fax 3228-648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S - JOSÉ APARECIDO DE LIMA ALBUQUERQUE     Rua Barão do Rio Branco 1.431</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9002-174                    Tel (67) 321-1525 / 321-1902</w:t>
      </w:r>
    </w:p>
    <w:p>
      <w:pPr>
        <w:pStyle w:val="Normal"/>
        <w:ind w:firstLine="567"/>
        <w:rPr/>
      </w:pPr>
      <w:r>
        <w:rPr>
          <w:rFonts w:eastAsia="Courier New" w:cs="Courier New" w:ascii="Courier New" w:hAnsi="Courier New"/>
          <w:sz w:val="18"/>
        </w:rPr>
        <w:t xml:space="preserve"> </w:t>
      </w:r>
      <w:r>
        <w:rPr>
          <w:rFonts w:cs="Courier New" w:ascii="Courier New" w:hAnsi="Courier New"/>
          <w:b/>
          <w:sz w:val="18"/>
        </w:rPr>
        <w:t>MT - FERNANDO MARQUES DE FIGUEIREDO         Av  Ten  Cel  Duarte 407- 1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EP 78005-750                    Tel (65) 623-7121 r 14 </w:t>
      </w:r>
    </w:p>
    <w:p>
      <w:pPr>
        <w:pStyle w:val="Normal"/>
        <w:ind w:firstLine="567"/>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GO – JOSÈ SEBASTIÃO VIEIRA DA CUNHA</w:t>
      </w:r>
      <w:r>
        <w:rPr>
          <w:rFonts w:cs="Courier New" w:ascii="Courier New" w:hAnsi="Courier New"/>
          <w:sz w:val="18"/>
        </w:rPr>
        <w:t xml:space="preserve">         </w:t>
      </w:r>
      <w:r>
        <w:rPr>
          <w:rFonts w:cs="Courier New" w:ascii="Courier New" w:hAnsi="Courier New"/>
          <w:b/>
          <w:sz w:val="18"/>
        </w:rPr>
        <w:t>Av. 85, 759 Setor Sul</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4605-020                    TEL (62) 213-3589 / fax (062) 261-538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DF - MARIA DOS REIS RODRIGUES PINHEIRO      SDS - Bl/H Ed.  Venancio II 1o </w:t>
      </w:r>
    </w:p>
    <w:p>
      <w:pPr>
        <w:pStyle w:val="Normal"/>
        <w:ind w:firstLine="567"/>
        <w:rPr>
          <w:rFonts w:ascii="Courier New" w:hAnsi="Courier New" w:cs="Courier New"/>
          <w:b/>
          <w:b/>
          <w:sz w:val="16"/>
        </w:rPr>
      </w:pPr>
      <w:r>
        <w:rPr>
          <w:rFonts w:eastAsia="Courier New" w:cs="Courier New" w:ascii="Courier New" w:hAnsi="Courier New"/>
          <w:b/>
          <w:sz w:val="18"/>
        </w:rPr>
        <w:t xml:space="preserve">            </w:t>
      </w:r>
      <w:r>
        <w:rPr>
          <w:rFonts w:cs="Courier New" w:ascii="Courier New" w:hAnsi="Courier New"/>
          <w:b/>
          <w:sz w:val="18"/>
        </w:rPr>
        <w:t>CEP 70393-900                    Tel (61) 319-2138</w:t>
      </w:r>
      <w:r>
        <w:br w:type="page"/>
      </w:r>
    </w:p>
    <w:p>
      <w:pPr>
        <w:pStyle w:val="Normal"/>
        <w:rPr>
          <w:rFonts w:ascii="Courier New" w:hAnsi="Courier New" w:cs="Courier New"/>
          <w:b/>
          <w:b/>
          <w:sz w:val="16"/>
        </w:rPr>
      </w:pPr>
      <w:r>
        <w:rPr>
          <w:rFonts w:cs="Courier New" w:ascii="Courier New" w:hAnsi="Courier New"/>
          <w:b/>
          <w:sz w:val="16"/>
        </w:rPr>
      </w:r>
      <w:r>
        <w:br w:type="page"/>
      </w:r>
    </w:p>
    <w:p>
      <w:pPr>
        <w:pStyle w:val="Normal"/>
        <w:ind w:firstLine="567"/>
        <w:jc w:val="center"/>
        <w:rPr>
          <w:rFonts w:ascii="Courier New" w:hAnsi="Courier New" w:cs="Courier New"/>
          <w:b/>
          <w:b/>
          <w:sz w:val="16"/>
          <w:lang w:val="en-US"/>
        </w:rPr>
      </w:pPr>
      <w:r>
        <w:rPr>
          <w:rFonts w:cs="Courier New" w:ascii="Courier New" w:hAnsi="Courier New"/>
          <w:b/>
          <w:sz w:val="16"/>
          <w:lang w:val="en-US"/>
        </w:rPr>
      </w:r>
    </w:p>
    <w:p>
      <w:pPr>
        <w:pStyle w:val="Normal"/>
        <w:ind w:right="993" w:firstLine="1134"/>
        <w:jc w:val="center"/>
        <w:rPr>
          <w:rFonts w:ascii="Arial Black" w:hAnsi="Arial Black" w:cs="Arial Black"/>
          <w:sz w:val="24"/>
          <w:lang w:val="en-US"/>
        </w:rPr>
      </w:pPr>
      <w:r>
        <w:rPr>
          <w:rFonts w:cs="Arial Black" w:ascii="Arial Black" w:hAnsi="Arial Black"/>
          <w:sz w:val="24"/>
          <w:lang w:val="en-US"/>
        </w:rPr>
      </w:r>
    </w:p>
    <w:p>
      <w:pPr>
        <w:pStyle w:val="Normal"/>
        <w:ind w:right="993" w:firstLine="284"/>
        <w:jc w:val="both"/>
        <w:rPr>
          <w:rFonts w:ascii="Courier New" w:hAnsi="Courier New" w:cs="Courier New"/>
          <w:sz w:val="24"/>
          <w:lang w:val="en-US"/>
        </w:rPr>
      </w:pPr>
      <w:r>
        <w:rPr>
          <w:rFonts w:cs="Courier New" w:ascii="Courier New" w:hAnsi="Courier New"/>
          <w:sz w:val="24"/>
          <w:lang w:val="en-US"/>
        </w:rPr>
      </w:r>
    </w:p>
    <w:p>
      <w:pPr>
        <w:pStyle w:val="Normal"/>
        <w:ind w:right="993" w:firstLine="284"/>
        <w:jc w:val="both"/>
        <w:rPr>
          <w:rFonts w:ascii="Courier New" w:hAnsi="Courier New" w:cs="Courier New"/>
          <w:sz w:val="24"/>
        </w:rPr>
      </w:pPr>
      <w:r>
        <w:rPr>
          <w:rFonts w:cs="Courier New" w:ascii="Courier New" w:hAnsi="Courier New"/>
          <w:sz w:val="24"/>
        </w:rPr>
      </w:r>
    </w:p>
    <w:p>
      <w:pPr>
        <w:pStyle w:val="Normal"/>
        <w:ind w:right="993" w:firstLine="851"/>
        <w:jc w:val="center"/>
        <w:rPr>
          <w:rFonts w:ascii="Arial Black" w:hAnsi="Arial Black" w:cs="Arial Black"/>
          <w:b/>
          <w:b/>
          <w:sz w:val="40"/>
        </w:rPr>
      </w:pPr>
      <w:r>
        <w:rPr>
          <w:rFonts w:cs="Arial Black" w:ascii="Arial Black" w:hAnsi="Arial Black"/>
          <w:b/>
          <w:sz w:val="40"/>
        </w:rPr>
        <w:t>CEPAGRO</w:t>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sz w:val="28"/>
        </w:rPr>
      </w:pPr>
      <w:r>
        <w:rPr>
          <w:rFonts w:cs="Arial Black" w:ascii="Arial Black" w:hAnsi="Arial Black"/>
          <w:sz w:val="28"/>
        </w:rPr>
        <w:t>COMISSÃO ESPECIAL DE PLANEJAMENTO, CONTROLE E AVALIAÇÃO DAS ESTATÍSTICAS AGROPECUÁRIAS</w:t>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Courier New" w:hAnsi="Courier New" w:cs="Courier New"/>
          <w:b/>
          <w:b/>
          <w:sz w:val="32"/>
        </w:rPr>
      </w:pPr>
      <w:r>
        <w:rPr>
          <w:rFonts w:cs="Courier New" w:ascii="Courier New" w:hAnsi="Courier New"/>
          <w:b/>
          <w:sz w:val="32"/>
        </w:rPr>
        <w:t>PRESIDENTE DA CEPAGRO</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Maria Martha Malard Mayer</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IBGE</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Carlos Alberto Lauria</w:t>
      </w:r>
    </w:p>
    <w:p>
      <w:pPr>
        <w:pStyle w:val="Normal"/>
        <w:ind w:right="993" w:firstLine="851"/>
        <w:jc w:val="center"/>
        <w:rPr>
          <w:rFonts w:ascii="Courier New" w:hAnsi="Courier New" w:cs="Courier New"/>
          <w:sz w:val="28"/>
        </w:rPr>
      </w:pPr>
      <w:r>
        <w:rPr>
          <w:rFonts w:cs="Courier New" w:ascii="Courier New" w:hAnsi="Courier New"/>
          <w:sz w:val="28"/>
        </w:rPr>
        <w:t>Luiz Sérgio Pires Guimarães</w:t>
      </w:r>
    </w:p>
    <w:p>
      <w:pPr>
        <w:pStyle w:val="Normal"/>
        <w:ind w:right="993" w:firstLine="851"/>
        <w:jc w:val="center"/>
        <w:rPr>
          <w:rFonts w:ascii="Courier New" w:hAnsi="Courier New" w:cs="Courier New"/>
          <w:sz w:val="28"/>
        </w:rPr>
      </w:pPr>
      <w:r>
        <w:rPr>
          <w:rFonts w:cs="Courier New" w:ascii="Courier New" w:hAnsi="Courier New"/>
          <w:sz w:val="28"/>
        </w:rPr>
        <w:t>Neuton Alves Roch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Antônio Carlos Simões Florido</w:t>
      </w:r>
    </w:p>
    <w:p>
      <w:pPr>
        <w:pStyle w:val="Normal"/>
        <w:ind w:right="993" w:firstLine="851"/>
        <w:jc w:val="center"/>
        <w:rPr>
          <w:rFonts w:ascii="Courier New" w:hAnsi="Courier New" w:cs="Courier New"/>
          <w:sz w:val="28"/>
        </w:rPr>
      </w:pPr>
      <w:r>
        <w:rPr>
          <w:rFonts w:cs="Courier New" w:ascii="Courier New" w:hAnsi="Courier New"/>
          <w:sz w:val="28"/>
        </w:rPr>
        <w:t>Luís Celso Guimarães Lins</w:t>
      </w:r>
    </w:p>
    <w:p>
      <w:pPr>
        <w:pStyle w:val="Normal"/>
        <w:ind w:right="993" w:firstLine="851"/>
        <w:jc w:val="center"/>
        <w:rPr>
          <w:rFonts w:ascii="Courier New" w:hAnsi="Courier New" w:cs="Courier New"/>
          <w:sz w:val="28"/>
        </w:rPr>
      </w:pPr>
      <w:r>
        <w:rPr>
          <w:rFonts w:cs="Courier New" w:ascii="Courier New" w:hAnsi="Courier New"/>
          <w:sz w:val="28"/>
        </w:rPr>
        <w:t>Paulo Renato Monassa Corrê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MAP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Ali Aldersi Saab</w:t>
      </w:r>
    </w:p>
    <w:p>
      <w:pPr>
        <w:pStyle w:val="Normal"/>
        <w:ind w:right="993" w:firstLine="851"/>
        <w:jc w:val="center"/>
        <w:rPr>
          <w:rFonts w:ascii="Courier New" w:hAnsi="Courier New" w:cs="Courier New"/>
          <w:sz w:val="28"/>
        </w:rPr>
      </w:pPr>
      <w:r>
        <w:rPr>
          <w:rFonts w:cs="Courier New" w:ascii="Courier New" w:hAnsi="Courier New"/>
          <w:sz w:val="28"/>
        </w:rPr>
        <w:t>Patrícia Marta Magalhães Dias</w:t>
      </w:r>
    </w:p>
    <w:p>
      <w:pPr>
        <w:pStyle w:val="Normal"/>
        <w:ind w:right="993" w:firstLine="851"/>
        <w:jc w:val="center"/>
        <w:rPr>
          <w:rFonts w:ascii="Courier New" w:hAnsi="Courier New" w:cs="Courier New"/>
          <w:sz w:val="28"/>
        </w:rPr>
      </w:pPr>
      <w:r>
        <w:rPr>
          <w:rFonts w:cs="Courier New" w:ascii="Courier New" w:hAnsi="Courier New"/>
          <w:sz w:val="28"/>
        </w:rPr>
        <w:t>Célio Brovino Porto</w:t>
      </w:r>
    </w:p>
    <w:p>
      <w:pPr>
        <w:pStyle w:val="Normal"/>
        <w:ind w:right="993" w:firstLine="851"/>
        <w:jc w:val="center"/>
        <w:rPr>
          <w:rFonts w:ascii="Courier New" w:hAnsi="Courier New" w:cs="Courier New"/>
          <w:sz w:val="28"/>
        </w:rPr>
      </w:pPr>
      <w:r>
        <w:rPr>
          <w:rFonts w:cs="Courier New" w:ascii="Courier New" w:hAnsi="Courier New"/>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Lincoln José Lima Campos</w:t>
      </w:r>
    </w:p>
    <w:p>
      <w:pPr>
        <w:pStyle w:val="Normal"/>
        <w:ind w:right="993" w:firstLine="851"/>
        <w:jc w:val="center"/>
        <w:rPr>
          <w:rFonts w:ascii="Courier New" w:hAnsi="Courier New" w:cs="Courier New"/>
          <w:sz w:val="28"/>
        </w:rPr>
      </w:pPr>
      <w:r>
        <w:rPr>
          <w:rFonts w:cs="Courier New" w:ascii="Courier New" w:hAnsi="Courier New"/>
          <w:sz w:val="28"/>
        </w:rPr>
        <w:t>Aldo Rosso</w:t>
      </w:r>
    </w:p>
    <w:p>
      <w:pPr>
        <w:pStyle w:val="Normal"/>
        <w:ind w:firstLine="284"/>
        <w:jc w:val="center"/>
        <w:rPr>
          <w:rFonts w:ascii="Courier New" w:hAnsi="Courier New" w:cs="Courier New"/>
          <w:sz w:val="28"/>
        </w:rPr>
      </w:pPr>
      <w:r>
        <w:rPr>
          <w:rFonts w:cs="Courier New" w:ascii="Courier New" w:hAnsi="Courier New"/>
          <w:sz w:val="28"/>
        </w:rPr>
      </w:r>
    </w:p>
    <w:p>
      <w:pPr>
        <w:pStyle w:val="Normal"/>
        <w:ind w:firstLine="284"/>
        <w:rPr/>
      </w:pPr>
      <w:r>
        <w:rPr/>
      </w:r>
    </w:p>
    <w:p>
      <w:pPr>
        <w:pStyle w:val="Normal"/>
        <w:ind w:firstLine="284"/>
        <w:rPr/>
      </w:pPr>
      <w:r>
        <w:rPr/>
      </w:r>
    </w:p>
    <w:p>
      <w:pPr>
        <w:pStyle w:val="Normal"/>
        <w:ind w:firstLine="284"/>
        <w:rPr>
          <w:rFonts w:ascii="SAS Monospace Bold" w:hAnsi="SAS Monospace Bold" w:cs="SAS Monospace Bold"/>
          <w:b/>
          <w:b/>
          <w:sz w:val="12"/>
        </w:rPr>
      </w:pPr>
      <w:r>
        <w:rPr>
          <w:rFonts w:cs="SAS Monospace Bold" w:ascii="SAS Monospace Bold" w:hAnsi="SAS Monospace Bold"/>
          <w:b/>
          <w:sz w:val="12"/>
        </w:rPr>
      </w:r>
    </w:p>
    <w:p>
      <w:pPr>
        <w:pStyle w:val="Normal"/>
        <w:ind w:left="720" w:firstLine="720"/>
        <w:rPr/>
      </w:pPr>
      <w:r>
        <w:rPr>
          <w:rFonts w:cs="Bookman Old Style" w:ascii="Bookman Old Style" w:hAnsi="Bookman Old Style"/>
          <w:b/>
          <w:sz w:val="40"/>
        </w:rPr>
        <w:t>L</w:t>
      </w:r>
      <w:r>
        <w:rPr>
          <w:rFonts w:cs="Bookman Old Style" w:ascii="Bookman Old Style" w:hAnsi="Bookman Old Style"/>
          <w:b/>
          <w:sz w:val="36"/>
        </w:rPr>
        <w:t xml:space="preserve">EVANTAMENTO </w:t>
      </w:r>
      <w:r>
        <w:rPr>
          <w:rFonts w:cs="Bookman Old Style" w:ascii="Bookman Old Style" w:hAnsi="Bookman Old Style"/>
          <w:b/>
          <w:sz w:val="40"/>
        </w:rPr>
        <w:t>S</w:t>
      </w:r>
      <w:r>
        <w:rPr>
          <w:rFonts w:cs="Bookman Old Style" w:ascii="Bookman Old Style" w:hAnsi="Bookman Old Style"/>
          <w:b/>
          <w:sz w:val="36"/>
        </w:rPr>
        <w:t>ISTEMÁTICO</w:t>
      </w:r>
    </w:p>
    <w:p>
      <w:pPr>
        <w:pStyle w:val="Normal"/>
        <w:ind w:left="720" w:firstLine="720"/>
        <w:rPr/>
      </w:pPr>
      <w:r>
        <w:rPr>
          <w:rFonts w:cs="Bookman Old Style" w:ascii="Bookman Old Style" w:hAnsi="Bookman Old Style"/>
          <w:b/>
          <w:sz w:val="36"/>
        </w:rPr>
        <w:t xml:space="preserve">DA </w:t>
      </w:r>
      <w:r>
        <w:rPr>
          <w:rFonts w:cs="Bookman Old Style" w:ascii="Bookman Old Style" w:hAnsi="Bookman Old Style"/>
          <w:b/>
          <w:sz w:val="40"/>
        </w:rPr>
        <w:t>P</w:t>
      </w:r>
      <w:r>
        <w:rPr>
          <w:rFonts w:cs="Bookman Old Style" w:ascii="Bookman Old Style" w:hAnsi="Bookman Old Style"/>
          <w:b/>
          <w:sz w:val="36"/>
        </w:rPr>
        <w:t xml:space="preserve">RODUÇÃO </w:t>
      </w:r>
      <w:r>
        <w:rPr>
          <w:rFonts w:cs="Bookman Old Style" w:ascii="Bookman Old Style" w:hAnsi="Bookman Old Style"/>
          <w:b/>
          <w:sz w:val="40"/>
        </w:rPr>
        <w:t>A</w:t>
      </w:r>
      <w:r>
        <w:rPr>
          <w:rFonts w:cs="Bookman Old Style" w:ascii="Bookman Old Style" w:hAnsi="Bookman Old Style"/>
          <w:b/>
          <w:sz w:val="36"/>
        </w:rPr>
        <w:t>GRÍCOLA</w:t>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left="720" w:firstLine="720"/>
        <w:rPr>
          <w:rFonts w:ascii="Bookman Old Style" w:hAnsi="Bookman Old Style" w:cs="Bookman Old Style"/>
          <w:sz w:val="28"/>
        </w:rPr>
      </w:pPr>
      <w:r>
        <w:rPr>
          <w:rFonts w:cs="Bookman Old Style" w:ascii="Bookman Old Style" w:hAnsi="Bookman Old Style"/>
          <w:sz w:val="28"/>
        </w:rPr>
        <w:t>PESQUISA MENSAL DE PREVISÃO E ACOMPANHAMENTO</w:t>
      </w:r>
    </w:p>
    <w:p>
      <w:pPr>
        <w:pStyle w:val="Normal"/>
        <w:ind w:left="720" w:firstLine="720"/>
        <w:rPr>
          <w:rFonts w:ascii="Bookman Old Style" w:hAnsi="Bookman Old Style" w:cs="Bookman Old Style"/>
          <w:sz w:val="28"/>
        </w:rPr>
      </w:pPr>
      <w:r>
        <w:rPr>
          <w:rFonts w:cs="Bookman Old Style" w:ascii="Bookman Old Style" w:hAnsi="Bookman Old Style"/>
          <w:sz w:val="28"/>
        </w:rPr>
        <w:t>DE SAFRAS AGRÍCOLAS</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
    </w:p>
    <w:p>
      <w:pPr>
        <w:pStyle w:val="Normal"/>
        <w:rPr/>
      </w:pPr>
      <w:r>
        <w:rPr/>
      </w:r>
    </w:p>
    <w:p>
      <w:pPr>
        <w:pStyle w:val="Normal"/>
        <w:rPr/>
      </w:pPr>
      <w:r>
        <w:rPr/>
      </w:r>
    </w:p>
    <w:p>
      <w:pPr>
        <w:pStyle w:val="Normal"/>
        <w:ind w:firstLine="1418"/>
        <w:rPr/>
      </w:pPr>
      <w:r>
        <w:rPr/>
      </w:r>
    </w:p>
    <w:p>
      <w:pPr>
        <w:pStyle w:val="Normal"/>
        <w:spacing w:lineRule="auto" w:line="480"/>
        <w:ind w:left="1134" w:firstLine="1418"/>
        <w:jc w:val="both"/>
        <w:rPr>
          <w:sz w:val="24"/>
        </w:rPr>
      </w:pPr>
      <w:r>
        <w:rPr>
          <w:sz w:val="24"/>
        </w:rPr>
        <w:t>Apresenta estimativas de área, produção e rendimento médio, desde a fase de intenção de plantio até o final da colheita de cada cultura investigada, resultados retrospectivos e a participação relativa dos estados informantes na produção nacional. São apresentados, também, comentários sobre a incidência de pragas e moléstias e sobre fatores climáticos e econômicos que influenciam a produção agrícola. Os resultados e os comentários são divulgados para Brasil, grande região e unidade da federação.</w:t>
      </w:r>
    </w:p>
    <w:p>
      <w:pPr>
        <w:pStyle w:val="Normal"/>
        <w:spacing w:lineRule="auto" w:line="480"/>
        <w:ind w:left="1134" w:firstLine="1418"/>
        <w:jc w:val="both"/>
        <w:rPr/>
      </w:pPr>
      <w:r>
        <w:rPr>
          <w:sz w:val="24"/>
        </w:rPr>
        <w:t xml:space="preserve">Os dados estão disponíveis, também, na INTERNET, através do endereço </w:t>
      </w:r>
      <w:hyperlink r:id="rId29">
        <w:r>
          <w:rPr>
            <w:rStyle w:val="InternetLink"/>
            <w:sz w:val="24"/>
          </w:rPr>
          <w:t>www.ibge.gov.br</w:t>
        </w:r>
      </w:hyperlink>
      <w:r>
        <w:rPr>
          <w:sz w:val="24"/>
        </w:rPr>
        <w:t>, no sistema SIDRA.</w:t>
      </w:r>
    </w:p>
    <w:p>
      <w:pPr>
        <w:pStyle w:val="Normal"/>
        <w:spacing w:lineRule="auto" w:line="480"/>
        <w:ind w:left="1134" w:firstLine="1418"/>
        <w:jc w:val="both"/>
        <w:rPr>
          <w:sz w:val="24"/>
        </w:rPr>
      </w:pPr>
      <w:r>
        <w:rPr>
          <w:sz w:val="24"/>
        </w:rPr>
        <w:t>Outras informações sobre a pesquisa podem ser obtidas na publicação “Pesquisas Agropecuárias”, da série Relatórios Metodológicos.</w:t>
      </w:r>
    </w:p>
    <w:p>
      <w:pPr>
        <w:pStyle w:val="Normal"/>
        <w:spacing w:lineRule="auto" w:line="480"/>
        <w:ind w:left="1134" w:firstLine="1418"/>
        <w:jc w:val="both"/>
        <w:rPr>
          <w:sz w:val="24"/>
        </w:rPr>
      </w:pPr>
      <w:r>
        <w:rPr>
          <w:sz w:val="24"/>
        </w:rPr>
      </w:r>
    </w:p>
    <w:p>
      <w:pPr>
        <w:pStyle w:val="Normal"/>
        <w:spacing w:lineRule="auto" w:line="480"/>
        <w:ind w:left="1134" w:firstLine="1418"/>
        <w:jc w:val="both"/>
        <w:rPr>
          <w:sz w:val="24"/>
        </w:rPr>
      </w:pPr>
      <w:r>
        <w:rPr>
          <w:sz w:val="24"/>
        </w:rPr>
        <w:t>Algumas publicações do IBGE sobre produção agrícola:</w:t>
      </w:r>
    </w:p>
    <w:p>
      <w:pPr>
        <w:pStyle w:val="Normal"/>
        <w:spacing w:lineRule="auto" w:line="480"/>
        <w:ind w:left="1134" w:hanging="0"/>
        <w:jc w:val="both"/>
        <w:rPr>
          <w:sz w:val="24"/>
        </w:rPr>
      </w:pPr>
      <w:r>
        <w:rPr>
          <w:sz w:val="24"/>
        </w:rPr>
        <w:tab/>
        <w:tab/>
        <w:tab/>
        <w:tab/>
        <w:tab/>
        <w:tab/>
        <w:tab/>
        <w:t>Produção Agrícola Municipal</w:t>
      </w:r>
    </w:p>
    <w:p>
      <w:pPr>
        <w:pStyle w:val="Normal"/>
        <w:spacing w:lineRule="auto" w:line="480"/>
        <w:ind w:left="1134" w:hanging="0"/>
        <w:jc w:val="both"/>
        <w:rPr>
          <w:sz w:val="24"/>
        </w:rPr>
      </w:pPr>
      <w:r>
        <w:rPr>
          <w:sz w:val="24"/>
        </w:rPr>
        <w:tab/>
        <w:tab/>
        <w:tab/>
        <w:tab/>
        <w:tab/>
        <w:tab/>
        <w:tab/>
        <w:t>Censo Agropecuário</w:t>
      </w:r>
    </w:p>
    <w:p>
      <w:pPr>
        <w:pStyle w:val="Normal"/>
        <w:spacing w:lineRule="auto" w:line="480"/>
        <w:ind w:left="1134" w:hanging="0"/>
        <w:jc w:val="both"/>
        <w:rPr>
          <w:sz w:val="24"/>
        </w:rPr>
      </w:pPr>
      <w:r>
        <w:rPr>
          <w:sz w:val="24"/>
        </w:rPr>
        <w:tab/>
        <w:tab/>
        <w:tab/>
        <w:tab/>
        <w:tab/>
        <w:tab/>
        <w:tab/>
        <w:t>Pesquisa de Estoques</w:t>
      </w:r>
    </w:p>
    <w:p>
      <w:pPr>
        <w:pStyle w:val="Normal"/>
        <w:ind w:firstLine="284"/>
        <w:rPr>
          <w:rFonts w:ascii="Bookman Old Style" w:hAnsi="Bookman Old Style" w:cs="Bookman Old Style"/>
          <w:b/>
          <w:b/>
          <w:sz w:val="40"/>
        </w:rPr>
      </w:pPr>
      <w:r>
        <w:rPr>
          <w:sz w:val="24"/>
        </w:rPr>
        <w:tab/>
        <w:tab/>
        <w:tab/>
        <w:tab/>
        <w:tab/>
        <w:tab/>
        <w:tab/>
        <w:t>Indicadores IBGE</w:t>
      </w:r>
      <w:r>
        <w:rPr/>
        <w:br/>
      </w:r>
    </w:p>
    <w:p>
      <w:pPr>
        <w:pStyle w:val="Normal"/>
        <w:jc w:val="center"/>
        <w:rPr>
          <w:rFonts w:ascii="Bookman Old Style" w:hAnsi="Bookman Old Style" w:cs="Bookman Old Style"/>
          <w:b/>
          <w:b/>
          <w:sz w:val="40"/>
        </w:rPr>
      </w:pPr>
      <w:r>
        <w:rPr>
          <w:rFonts w:cs="Bookman Old Style" w:ascii="Bookman Old Style" w:hAnsi="Bookman Old Style"/>
          <w:b/>
          <w:sz w:val="40"/>
        </w:rPr>
      </w:r>
    </w:p>
    <w:sectPr>
      <w:headerReference w:type="default" r:id="rId30"/>
      <w:footerReference w:type="default" r:id="rId31"/>
      <w:type w:val="nextPage"/>
      <w:pgSz w:w="11906" w:h="16838"/>
      <w:pgMar w:left="340" w:right="352" w:gutter="0" w:header="720" w:top="776" w:footer="720" w:bottom="85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Cooper Lt BT">
    <w:charset w:val="00"/>
    <w:family w:val="roman"/>
    <w:pitch w:val="default"/>
  </w:font>
  <w:font w:name="Bookman Old Style">
    <w:charset w:val="00"/>
    <w:family w:val="roman"/>
    <w:pitch w:val="variable"/>
  </w:font>
  <w:font w:name="Arrus BT">
    <w:charset w:val="00"/>
    <w:family w:val="roman"/>
    <w:pitch w:val="variable"/>
  </w:font>
  <w:font w:name="SAS Monospace Bold">
    <w:charset w:val="00"/>
    <w:family w:val="modern"/>
    <w:pitch w:val="default"/>
  </w:font>
  <w:font w:name="SAS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6436360" cy="293370"/>
              <wp:effectExtent l="0" t="0" r="0" b="0"/>
              <wp:wrapSquare wrapText="largest"/>
              <wp:docPr id="15" name="Frame11"/>
              <a:graphic xmlns:a="http://schemas.openxmlformats.org/drawingml/2006/main">
                <a:graphicData uri="http://schemas.microsoft.com/office/word/2010/wordprocessingShape">
                  <wps:wsp>
                    <wps:cNvSpPr txBox="1"/>
                    <wps:spPr>
                      <a:xfrm>
                        <a:off x="0" y="0"/>
                        <a:ext cx="643636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0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jc w:val="cen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932555</wp:posOffset>
              </wp:positionH>
              <wp:positionV relativeFrom="paragraph">
                <wp:posOffset>5080</wp:posOffset>
              </wp:positionV>
              <wp:extent cx="501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0165" cy="146685"/>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3.95pt;height:11.55pt;mso-wrap-distance-left:0pt;mso-wrap-distance-right:0pt;mso-wrap-distance-top:0pt;mso-wrap-distance-bottom:0pt;margin-top:0.4pt;mso-position-vertical-relative:text;margin-left:309.65pt;mso-position-horizontal-relative:page">
              <v:fill opacity="0f"/>
              <v:textbox inset="0in,0in,0in,0in">
                <w:txbxContent>
                  <w:p>
                    <w:pPr>
                      <w:pStyle w:val="Footer"/>
                      <w:ind w:firstLine="36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8351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8351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1.55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686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2686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15pt;height:11.55pt;mso-wrap-distance-left:0pt;mso-wrap-distance-right:0pt;mso-wrap-distance-top:0pt;mso-wrap-distance-bottom:0pt;margin-top:0.05pt;mso-position-vertical-relative:text;margin-left:38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3932555</wp:posOffset>
              </wp:positionH>
              <wp:positionV relativeFrom="paragraph">
                <wp:posOffset>-15303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05pt;mso-position-vertical-relative:text;margin-left:309.6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3932555</wp:posOffset>
              </wp:positionH>
              <wp:positionV relativeFrom="paragraph">
                <wp:posOffset>-1530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05pt;mso-position-vertical-relative:text;margin-left:309.6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770"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3932555</wp:posOffset>
              </wp:positionH>
              <wp:positionV relativeFrom="paragraph">
                <wp:posOffset>-153035</wp:posOffset>
              </wp:positionV>
              <wp:extent cx="1460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05pt;mso-position-vertical-relative:text;margin-left:309.6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64770"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8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3932555</wp:posOffset>
              </wp:positionH>
              <wp:positionV relativeFrom="paragraph">
                <wp:posOffset>-153035</wp:posOffset>
              </wp:positionV>
              <wp:extent cx="1460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05pt;mso-position-vertical-relative:text;margin-left:309.6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EVANTAMENTO SISTEMÁTICO DA PRODUÇÃO AGRÍCOLA</w:t>
    </w:r>
  </w:p>
  <w:p>
    <w:pPr>
      <w:pStyle w:val="Header"/>
      <w:jc w:val="right"/>
      <w:rPr>
        <w:b/>
        <w:b/>
      </w:rPr>
    </w:pPr>
    <w:r>
      <w:rPr>
        <w:b/>
      </w:rPr>
      <w:t>Agosto/200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jc w:val="both"/>
      <w:outlineLvl w:val="0"/>
    </w:pPr>
    <w:rPr>
      <w:b/>
      <w:kern w:val="2"/>
      <w:sz w:val="28"/>
    </w:rPr>
  </w:style>
  <w:style w:type="paragraph" w:styleId="Heading2">
    <w:name w:val="Heading 2"/>
    <w:basedOn w:val="Normal"/>
    <w:next w:val="Normal"/>
    <w:qFormat/>
    <w:pPr>
      <w:keepNext w:val="true"/>
      <w:numPr>
        <w:ilvl w:val="1"/>
        <w:numId w:val="1"/>
      </w:numPr>
      <w:spacing w:before="240" w:after="60"/>
      <w:jc w:val="both"/>
      <w:outlineLvl w:val="1"/>
    </w:pPr>
    <w:rPr>
      <w:b/>
      <w:sz w:val="24"/>
    </w:rPr>
  </w:style>
  <w:style w:type="paragraph" w:styleId="Heading3">
    <w:name w:val="Heading 3"/>
    <w:basedOn w:val="Normal"/>
    <w:next w:val="Normal"/>
    <w:qFormat/>
    <w:pPr>
      <w:keepNext w:val="true"/>
      <w:numPr>
        <w:ilvl w:val="2"/>
        <w:numId w:val="1"/>
      </w:numPr>
      <w:spacing w:lineRule="auto" w:line="360"/>
      <w:ind w:firstLine="708"/>
      <w:jc w:val="both"/>
      <w:outlineLvl w:val="2"/>
    </w:pPr>
    <w:rPr>
      <w:rFonts w:ascii="Courier New" w:hAnsi="Courier New" w:cs="Courier New"/>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spacing w:before="0" w:after="120"/>
      <w:ind w:firstLine="680"/>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Black" w:hAnsi="Arial Black" w:cs="Arial Black"/>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LineNumbering">
    <w:name w:val="Lin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1" w:hanging="0"/>
      <w:jc w:val="both"/>
    </w:pPr>
    <w:rPr>
      <w:sz w:val="24"/>
    </w:rPr>
  </w:style>
  <w:style w:type="paragraph" w:styleId="BodyText21">
    <w:name w:val="Body Text 21"/>
    <w:basedOn w:val="Normal"/>
    <w:qFormat/>
    <w:pPr>
      <w:ind w:right="-1" w:hanging="426"/>
      <w:jc w:val="both"/>
    </w:pPr>
    <w:rPr>
      <w:sz w:val="24"/>
    </w:rPr>
  </w:style>
  <w:style w:type="paragraph" w:styleId="WWBodyText2">
    <w:name w:val="WW-Body Text 2"/>
    <w:basedOn w:val="Normal"/>
    <w:qFormat/>
    <w:pPr>
      <w:widowControl w:val="false"/>
      <w:spacing w:lineRule="auto" w:line="360"/>
      <w:ind w:left="705" w:hanging="0"/>
      <w:jc w:val="both"/>
    </w:pPr>
    <w:rPr>
      <w:rFonts w:ascii="Courier New" w:hAnsi="Courier New" w:cs="Courier New"/>
      <w:sz w:val="24"/>
    </w:rPr>
  </w:style>
  <w:style w:type="paragraph" w:styleId="Textodecomentrio">
    <w:name w:val="Texto de comentário"/>
    <w:basedOn w:val="Normal"/>
    <w:qFormat/>
    <w:pPr/>
    <w:rPr>
      <w:rFonts w:ascii="Courier New" w:hAnsi="Courier New" w:cs="Courier New"/>
    </w:rPr>
  </w:style>
  <w:style w:type="paragraph" w:styleId="BodyTextIndent2">
    <w:name w:val="Body Text Indent 2"/>
    <w:basedOn w:val="Normal"/>
    <w:qFormat/>
    <w:pPr>
      <w:spacing w:lineRule="auto" w:line="360"/>
      <w:ind w:firstLine="720"/>
      <w:jc w:val="both"/>
    </w:pPr>
    <w:rPr>
      <w:rFonts w:ascii="Courier New" w:hAnsi="Courier New" w:cs="Courier New"/>
    </w:rPr>
  </w:style>
  <w:style w:type="paragraph" w:styleId="Textosimples">
    <w:name w:val="Texto simples"/>
    <w:basedOn w:val="Normal"/>
    <w:qFormat/>
    <w:pPr/>
    <w:rPr>
      <w:rFonts w:ascii="Courier New" w:hAnsi="Courier New" w:cs="Courier New"/>
    </w:rPr>
  </w:style>
  <w:style w:type="paragraph" w:styleId="Corpodetexto2">
    <w:name w:val="Corpo de texto 2"/>
    <w:basedOn w:val="Normal"/>
    <w:qFormat/>
    <w:pPr>
      <w:jc w:val="both"/>
    </w:pPr>
    <w:rPr>
      <w:sz w:val="24"/>
    </w:rPr>
  </w:style>
  <w:style w:type="paragraph" w:styleId="TextBodyIndent">
    <w:name w:val="Body Text Indent"/>
    <w:basedOn w:val="Normal"/>
    <w:pPr>
      <w:widowControl w:val="false"/>
      <w:tabs>
        <w:tab w:val="clear" w:pos="720"/>
        <w:tab w:val="left" w:pos="419" w:leader="none"/>
        <w:tab w:val="left" w:pos="1303" w:leader="none"/>
      </w:tabs>
      <w:spacing w:lineRule="exact" w:line="362"/>
      <w:ind w:firstLine="884"/>
      <w:jc w:val="both"/>
    </w:pPr>
    <w:rPr>
      <w:sz w:val="28"/>
      <w:lang w:val="pt-PT" w:eastAsia="pt-BR"/>
    </w:rPr>
  </w:style>
  <w:style w:type="paragraph" w:styleId="Recuodecorpodetexto3">
    <w:name w:val="Recuo de corpo de texto 3"/>
    <w:basedOn w:val="Normal"/>
    <w:qFormat/>
    <w:pPr>
      <w:widowControl w:val="false"/>
      <w:tabs>
        <w:tab w:val="clear" w:pos="720"/>
        <w:tab w:val="left" w:pos="1303" w:leader="none"/>
      </w:tabs>
      <w:spacing w:lineRule="exact" w:line="362"/>
      <w:ind w:firstLine="1303"/>
      <w:jc w:val="both"/>
    </w:pPr>
    <w:rPr>
      <w:sz w:val="28"/>
      <w:lang w:val="pt-PT" w:eastAsia="pt-BR"/>
    </w:rPr>
  </w:style>
  <w:style w:type="paragraph" w:styleId="Recuodecorpodetexto2">
    <w:name w:val="Recuo de corpo de texto 2"/>
    <w:basedOn w:val="Normal"/>
    <w:qFormat/>
    <w:pPr>
      <w:widowControl w:val="false"/>
      <w:tabs>
        <w:tab w:val="clear" w:pos="720"/>
        <w:tab w:val="left" w:pos="1252" w:leader="none"/>
        <w:tab w:val="left" w:pos="3497" w:leader="none"/>
      </w:tabs>
      <w:spacing w:lineRule="exact" w:line="357"/>
      <w:ind w:left="267" w:firstLine="1252"/>
      <w:jc w:val="both"/>
    </w:pPr>
    <w:rPr>
      <w:sz w:val="28"/>
      <w:lang w:val="pt-PT" w:eastAsia="pt-BR"/>
    </w:rPr>
  </w:style>
  <w:style w:type="paragraph" w:styleId="Corpodetexto3">
    <w:name w:val="Corpo de texto 3"/>
    <w:basedOn w:val="Normal"/>
    <w:qFormat/>
    <w:pPr>
      <w:spacing w:lineRule="auto" w:line="360"/>
      <w:jc w:val="both"/>
      <w:outlineLvl w:val="0"/>
    </w:pPr>
    <w:rPr>
      <w:rFonts w:ascii="Courier New" w:hAnsi="Courier New" w:cs="Courier New"/>
    </w:rPr>
  </w:style>
  <w:style w:type="paragraph" w:styleId="BodyTextIndent3">
    <w:name w:val="Body Text Indent 3"/>
    <w:basedOn w:val="Normal"/>
    <w:qFormat/>
    <w:pPr>
      <w:widowControl w:val="false"/>
      <w:tabs>
        <w:tab w:val="clear" w:pos="720"/>
        <w:tab w:val="left" w:pos="1303" w:leader="none"/>
      </w:tabs>
      <w:spacing w:lineRule="exact" w:line="362"/>
      <w:ind w:firstLine="1303"/>
      <w:jc w:val="both"/>
    </w:pPr>
    <w:rPr>
      <w:sz w:val="28"/>
      <w:lang w:val="pt-PT"/>
    </w:rPr>
  </w:style>
  <w:style w:type="paragraph" w:styleId="Textoembloco">
    <w:name w:val="Texto em bloco"/>
    <w:basedOn w:val="Normal"/>
    <w:qFormat/>
    <w:pPr>
      <w:spacing w:lineRule="auto" w:line="360"/>
      <w:ind w:left="-567" w:right="-851" w:firstLine="851"/>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header" Target="header7.xml"/><Relationship Id="rId20" Type="http://schemas.openxmlformats.org/officeDocument/2006/relationships/footer" Target="footer8.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header" Target="header9.xml"/><Relationship Id="rId24" Type="http://schemas.openxmlformats.org/officeDocument/2006/relationships/footer" Target="footer10.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header" Target="header11.xml"/><Relationship Id="rId28" Type="http://schemas.openxmlformats.org/officeDocument/2006/relationships/footer" Target="footer12.xml"/><Relationship Id="rId29" Type="http://schemas.openxmlformats.org/officeDocument/2006/relationships/hyperlink" Target="http://www.ibge.gov.br/" TargetMode="Externa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4:07:00Z</dcterms:created>
  <dc:creator>IBGE</dc:creator>
  <dc:description/>
  <dc:language>en-US</dc:language>
  <cp:lastModifiedBy>IBGE</cp:lastModifiedBy>
  <cp:lastPrinted>2002-09-23T14:36:00Z</cp:lastPrinted>
  <dcterms:modified xsi:type="dcterms:W3CDTF">2002-09-23T17:38:00Z</dcterms:modified>
  <cp:revision>31</cp:revision>
  <dc:subject/>
  <dc:title> </dc:title>
</cp:coreProperties>
</file>