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Setembro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lherme Gomes Dia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08 p.1-79Set.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setemb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outubr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IV</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V</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7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 Situação das lavouras em agosto em relação a  julho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No</w:t>
      </w:r>
      <w:r>
        <w:rPr>
          <w:rFonts w:cs="Courier New" w:ascii="Courier New" w:hAnsi="Courier New"/>
          <w:b/>
        </w:rPr>
        <w:t xml:space="preserve"> </w:t>
      </w:r>
      <w:r>
        <w:rPr>
          <w:rFonts w:cs="Courier New" w:ascii="Courier New" w:hAnsi="Courier New"/>
        </w:rPr>
        <w:t>Levantamento Sistemático da Produção Agrícola (LSPA), de agosto, destacam-se as variações nas estimativas de produção, em relação ao mês anterior, de quatro produtos: batata-inglesa 2ª safra (15,74%), cebola (4,15%), mandioca (4,06%) e trigo (1,64%).</w:t>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782310" cy="2116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20" r="-6" b="-20"/>
                    <a:stretch>
                      <a:fillRect/>
                    </a:stretch>
                  </pic:blipFill>
                  <pic:spPr bwMode="auto">
                    <a:xfrm>
                      <a:off x="0" y="0"/>
                      <a:ext cx="5782310" cy="2116455"/>
                    </a:xfrm>
                    <a:prstGeom prst="rect">
                      <a:avLst/>
                    </a:prstGeom>
                  </pic:spPr>
                </pic:pic>
              </a:graphicData>
            </a:graphic>
          </wp:inline>
        </w:drawing>
      </w:r>
    </w:p>
    <w:p>
      <w:pPr>
        <w:pStyle w:val="Normal"/>
        <w:spacing w:lineRule="auto" w:line="360"/>
        <w:ind w:firstLine="720"/>
        <w:jc w:val="both"/>
        <w:rPr>
          <w:rFonts w:ascii="Courier New" w:hAnsi="Courier New" w:cs="Courier New"/>
        </w:rPr>
      </w:pPr>
      <w:r>
        <w:rPr>
          <w:rFonts w:cs="Courier New" w:ascii="Courier New" w:hAnsi="Courier New"/>
        </w:rPr>
        <w:t>A variação observada na estimativa de produção da batata-inglesa 2ª safra para este mês, decorre de novas avaliações dos estados de São Paulo e Bahia. Os preços, influenciaram para esse significativo salto nos dados de ambos os Estados. No primeiro, a produção passa de 195 mil toneladas para 297 mil toneladas, e no segundo de 40 mil toneladas para 70 mil toneladas.</w:t>
      </w:r>
    </w:p>
    <w:p>
      <w:pPr>
        <w:pStyle w:val="Normal"/>
        <w:spacing w:lineRule="auto" w:line="360"/>
        <w:ind w:firstLine="720"/>
        <w:jc w:val="both"/>
        <w:rPr>
          <w:rFonts w:ascii="Courier New" w:hAnsi="Courier New" w:cs="Courier New"/>
        </w:rPr>
      </w:pPr>
      <w:r>
        <w:rPr>
          <w:rFonts w:cs="Courier New" w:ascii="Courier New" w:hAnsi="Courier New"/>
        </w:rPr>
        <w:t>No caso da cebola, a causa principal da mudança na estimativa do produto de julho para agosto, deve-se as modificações nas previsões do estado da Bahia, que apresenta um índice de produtividade 21% maior do que o estimado no mês anterior, ou seja, passou de 20.000 kg/ha para 24.000 kg/ha. A produção do Estado é da ordem de 134 mil toneladas, contra 78 mil toneladas informadas em julho.</w:t>
      </w:r>
    </w:p>
    <w:p>
      <w:pPr>
        <w:pStyle w:val="Normal"/>
        <w:spacing w:lineRule="auto" w:line="360"/>
        <w:ind w:firstLine="720"/>
        <w:jc w:val="both"/>
        <w:rPr>
          <w:rFonts w:ascii="Courier New" w:hAnsi="Courier New" w:cs="Courier New"/>
        </w:rPr>
      </w:pPr>
      <w:r>
        <w:rPr>
          <w:rFonts w:cs="Courier New" w:ascii="Courier New" w:hAnsi="Courier New"/>
        </w:rPr>
        <w:t>Para a cultura da mandioca, a variação na estimativa de produção para agosto, é conseqüência de ajustes positivos na produtividade de alguns estados produtores, destacando-se o Pará (5,82%), Rio Grande do Norte (3,40%), Alagoas (4,19%) e o Paraná (4,76%). As chuvas regulares ocorridas durante o ciclo vegetativo da cultura nesses Estados, contribuíram eficazmente para esses acréscimos observados no desempenho cultural do produto.</w:t>
      </w:r>
    </w:p>
    <w:p>
      <w:pPr>
        <w:pStyle w:val="Normal"/>
        <w:spacing w:lineRule="auto" w:line="360"/>
        <w:ind w:firstLine="720"/>
        <w:jc w:val="both"/>
        <w:rPr>
          <w:rFonts w:ascii="Courier New" w:hAnsi="Courier New" w:cs="Courier New"/>
        </w:rPr>
      </w:pPr>
      <w:r>
        <w:rPr>
          <w:rFonts w:cs="Courier New" w:ascii="Courier New" w:hAnsi="Courier New"/>
        </w:rPr>
        <w:t>Com respeito ao trigo, a variação registrada ante a informação do mês precedente é, em função de novos dados referentes ao estado de São Paulo, onde está havendo um certo movimento dos setores público e privado no sentido de recuperar a cultura do trigo no Estado. Espera-se colher em São Paulo, nesta safra, uma produção da ordem de 71 mil toneladas, contra 52 mil toneladas obtidas em 2001.</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 - Situação das lavouras em agosto de 2002 em relação à produção obtida em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Courier New" w:ascii="Courier New" w:hAnsi="Courier New"/>
          <w:b/>
          <w:sz w:val="24"/>
        </w:rPr>
        <w:tab/>
      </w:r>
      <w:r>
        <w:rPr>
          <w:rFonts w:cs="Courier New" w:ascii="Courier New" w:hAnsi="Courier New"/>
        </w:rPr>
        <w:t>Dentre os dezoito produtos analisados, treze apresentam variação positiva na estimativa de produção em relação ao ano anterior: arroz em casca (3,22%), batata-inglesa 1ª safra (6,84%), batata-inglesa 2ª safra (7,64%), cacau em amêndoa (3,91%), café em grão (22,49%), cana-de-açúcar (4,18%), cebola (8,74%), feijão em grão 1ª safra (38,36%), feijão em grão 2ª safra (21,65%), laranja (10,26%), mandioca (2,89%), soja em grão (11,19%) e trigo (29,58%). Com variação  negativa, algodão herbáceo (-14,07%), batata-inglesa 3ª safra (-16,17%), feijão em grão 3ª safra (-6,04%), milho  em  grão 1ª safra (–16,38%) e  milho em grão 2ª safra (-2,41%).</w:t>
      </w:r>
    </w:p>
    <w:p>
      <w:pPr>
        <w:pStyle w:val="Normal"/>
        <w:numPr>
          <w:ilvl w:val="0"/>
          <w:numId w:val="0"/>
        </w:numPr>
        <w:spacing w:lineRule="auto" w:line="360"/>
        <w:ind w:firstLine="720"/>
        <w:jc w:val="both"/>
        <w:outlineLvl w:val="0"/>
        <w:rPr>
          <w:rFonts w:ascii="Courier New" w:hAnsi="Courier New" w:cs="Courier New"/>
        </w:rPr>
      </w:pPr>
      <w:r>
        <w:rPr>
          <w:lang w:val="en-US"/>
        </w:rPr>
        <w:drawing>
          <wp:inline distT="0" distB="0" distL="0" distR="0">
            <wp:extent cx="5591175" cy="201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18" r="-6" b="-18"/>
                    <a:stretch>
                      <a:fillRect/>
                    </a:stretch>
                  </pic:blipFill>
                  <pic:spPr bwMode="auto">
                    <a:xfrm>
                      <a:off x="0" y="0"/>
                      <a:ext cx="5591175" cy="2010410"/>
                    </a:xfrm>
                    <a:prstGeom prst="rect">
                      <a:avLst/>
                    </a:prstGeom>
                  </pic:spPr>
                </pic:pic>
              </a:graphicData>
            </a:graphic>
          </wp:inline>
        </w:drawing>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Como já informado em relatórios conjunturais anteriores, em decorrência da consolidação quase total da 1ª safra de grãos de 2002, porque os principais produtos já se encontram com suas colheitas realizadas, o foco principal agora, é inerente às culturas de inverno (trigo, aveia, centeio e cevada), e a terceira e segunda safra de feijão, sendo esta na região nordeste da Bahia.</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Com referência ao mês anterior observa-se na atual estimativa um decréscimo de apenas 0,12%, situando-se a safra nacional de grãos em 98,625 milhões de toneladas, quando em julho foi divulgado um volume de 98,744 milhões de tonelada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A informação do milho da segunda safra (safrinha) para este mês, praticamente não apresenta modificação quando comparada a última estimativa divulgada (julho), uma vez que a diferença é apenas de 0,07%, a qual passou de 6,181 milhões de toneladas para 6,185 milhões de toneladas. A colheita se encontra bem adiantada na maioria dos Estados produtores, aproximando-se do final. No Paraná maior produtor nacional, que apresenta uma safra de cerca de 2,0 milhões de toneladas para 2002, 90% das lavouras já se encontram colhida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No caso do trigo, nos dois maiores estados produtores, Paraná e Rio Grande do Sul, como também nos demais Estados, as condições climáticas em agosto se apresentam favoráveis ao desenvolvimento dos plantios. No Paraná e Rio Grande do Sul, respectivamente,  são aguardadas produções de 2,4 milhões de toneladas 1,5 milhão de toneladas. Conquanto, a produção nacional prevista é da ordem de 4,225 milhões de toneladas, superior em 30% ao volume obtido em 2001.</w:t>
      </w:r>
    </w:p>
    <w:p>
      <w:pPr>
        <w:pStyle w:val="Normal"/>
        <w:numPr>
          <w:ilvl w:val="0"/>
          <w:numId w:val="0"/>
        </w:numPr>
        <w:spacing w:lineRule="auto" w:line="360"/>
        <w:ind w:firstLine="720"/>
        <w:jc w:val="both"/>
        <w:outlineLvl w:val="0"/>
        <w:rPr/>
      </w:pPr>
      <w:r>
        <w:rPr>
          <w:rFonts w:cs="Courier New" w:ascii="Courier New" w:hAnsi="Courier New"/>
        </w:rPr>
        <w:t>Mesmo com a situação cultural estável da lavoura do trigo em todos os Estados que o produzem, achamos de alta relevância alertar para os riscos climáticos que envolvem essa gramínea. No Rio Grande do Sul, vem ocorrendo períodos de chuvas constantes nos principais pólos produtores, que em excesso poderão prejudicar o desenvolvimento da cultura, mas precisamente nos estágios reprodutivos das plantas. Já no Paraná, que foi bastante atingido pelas estiagens verificadas nos meses de junho e julho, nas regiões norte e noroeste, quando foi informada uma perda na produção de trigo em torno de 13%, a preocupação dos triticultores é grande em relação ao comportamento do clima nos meses subseqϋentes.</w:t>
      </w:r>
    </w:p>
    <w:p>
      <w:pPr>
        <w:pStyle w:val="Normal"/>
        <w:numPr>
          <w:ilvl w:val="0"/>
          <w:numId w:val="0"/>
        </w:numPr>
        <w:spacing w:lineRule="auto" w:line="360"/>
        <w:ind w:firstLine="720"/>
        <w:jc w:val="both"/>
        <w:outlineLvl w:val="0"/>
        <w:rPr/>
      </w:pPr>
      <w:r>
        <w:rPr>
          <w:rFonts w:cs="Courier New" w:ascii="Courier New" w:hAnsi="Courier New"/>
        </w:rPr>
        <w:t>Conforme informações meteorológicas para a região sul do país, existem fortes indicadores no sentido de ocorrência de baixas temperaturas, com incidência de geadas tardias para o princípio do mês de setembro. Com isso, a preocupação por perdas na lavoura do trigo, passam a ser relevantes. Todavia, vamos aguardar o próximo acompanhamento de campo (setembro) para se confirmar ou não a ocorrência dessas intempéries climáticas nos Estados sulinos, denotando mais preocupação com os trigais do Paraná, por causa dos estágios vegetativos mais adiantados porque passa a cultura.</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3 - Produção de cereais, leguminosas e oleaginosa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A produção total de cereais, leguminosas e oleaginosas poderá atingir 98,625 milhões de toneladas, superior 0,08% do que a safra passada (98,544 milhões de tonelad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429885" cy="2419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7" t="-15" r="-7" b="-15"/>
                    <a:stretch>
                      <a:fillRect/>
                    </a:stretch>
                  </pic:blipFill>
                  <pic:spPr bwMode="auto">
                    <a:xfrm>
                      <a:off x="0" y="0"/>
                      <a:ext cx="5429885" cy="241935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Em nível de grandes regiões, a produção brasileira está assim distribuída: Norte; 2,254 milhões de toneladas; Nordeste, 6,634 milhões de toneladas; Centro-Oeste, 31,135 milhões de toneladas; Sudeste, 14,169 milhões de toneladas e região Sul 44,433 milhões de toneladas.</w:t>
      </w:r>
    </w:p>
    <w:p>
      <w:pPr>
        <w:pStyle w:val="Normal"/>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 - Comentários Específicos</w:t>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p>
    <w:p>
      <w:pPr>
        <w:pStyle w:val="Normal"/>
        <w:jc w:val="both"/>
        <w:rPr>
          <w:rFonts w:ascii="Arial" w:hAnsi="Arial" w:cs="Arial"/>
          <w:b/>
          <w:b/>
          <w:sz w:val="24"/>
        </w:rPr>
      </w:pPr>
      <w:r>
        <w:rPr>
          <w:rFonts w:cs="Arial" w:ascii="Arial" w:hAnsi="Arial"/>
          <w:b/>
          <w:sz w:val="24"/>
        </w:rPr>
        <w:t xml:space="preserve">Café beneficiado </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 xml:space="preserve"> Pela estimativa de agosto a produção nacional totaliza 39.161.383 sacas de café beneficiado, número superior em 0,13% ao de julho e 22,49% se comparado à safra colhida em 2001.  Esta comparação com a safra passada ilustra melhor a variação, já que ano passado foram colhidas 31.970.533 sacas. As maiores variações ocorreram nos estados Minas Gerais (25,82%), Paraná (193,65%), São Paulo (50,57%) e Espirito Santo (10,6%). Dos grandes informantes de café apenas Rondônia apresenta decréscimo na produção de 28,90%.</w:t>
      </w:r>
    </w:p>
    <w:p>
      <w:pPr>
        <w:pStyle w:val="Normal"/>
        <w:spacing w:lineRule="auto" w:line="360"/>
        <w:jc w:val="both"/>
        <w:rPr>
          <w:rFonts w:ascii="Courier New" w:hAnsi="Courier New" w:cs="Courier New"/>
        </w:rPr>
      </w:pPr>
      <w:r>
        <w:rPr>
          <w:rFonts w:cs="Courier New" w:ascii="Courier New" w:hAnsi="Courier New"/>
        </w:rPr>
        <w:tab/>
        <w:t>Em nível nacional este resultado pode ser creditado às excelentes condições climáticas vigentes em todas as tradicionais regiões produtoras desde o último trimestre de 2001, com franca recuperação do déficit hídrico acumulado em quase três anos de índices pluviométricos abaixo da média histórica. Esta retomada deu vigor à florada principal,  sem perdas posteriores além das previsíveis. Junta-se a isso a natural manifestação do fenômeno da bianualidade, bastante intensa neste ano,  contribuindo sobremaneira para obtenção de bons índices de produtividade. Em Minas Gerais, responsável por mais da metade da produção nacional, apesar dos baixos preços, houve aumento de 2,45% na área destinada à colheita em relação ao ano anterior. As áreas novas que entraram em fase de produção superaram as erradicadas. O aumento de produção de 25,82 % pode ser creditado ao clima que favoreceu o desenvolvimento dos frutos em todo o Estado, a exemplo das demais regiões produtoras do País. A produção estimada no Estado é de 20.540.000 de sacas numa área de 1.084.816 ha.</w:t>
      </w:r>
    </w:p>
    <w:p>
      <w:pPr>
        <w:pStyle w:val="Normal"/>
        <w:spacing w:lineRule="auto" w:line="360"/>
        <w:jc w:val="both"/>
        <w:rPr>
          <w:rFonts w:ascii="Courier New" w:hAnsi="Courier New" w:cs="Courier New"/>
        </w:rPr>
      </w:pPr>
      <w:r>
        <w:rPr>
          <w:rFonts w:cs="Courier New" w:ascii="Courier New" w:hAnsi="Courier New"/>
        </w:rPr>
        <w:tab/>
        <w:t xml:space="preserve"> Em nível internacional permanece um quadro irregular com eventuais melhoras, concorrência bastante acirrada e, em particular,  sofremos as conseqüências da retenção levada a efeito no passado recente, o que prejudicou bastante  a comercialização do produto brasileiro, ao contrário de outros países, que tiveram políticas de comércio mais competitivas.</w:t>
      </w:r>
    </w:p>
    <w:p>
      <w:pPr>
        <w:pStyle w:val="Normal"/>
        <w:spacing w:lineRule="auto" w:line="360"/>
        <w:jc w:val="both"/>
        <w:rPr>
          <w:rFonts w:ascii="Courier New" w:hAnsi="Courier New" w:cs="Courier New"/>
        </w:rPr>
      </w:pPr>
      <w:r>
        <w:rPr>
          <w:rFonts w:cs="Courier New" w:ascii="Courier New" w:hAnsi="Courier New"/>
        </w:rPr>
        <w:tab/>
        <w:t xml:space="preserve">Os mercados estão cada vez mais exigentes, dispostos a pagar mais por produtos de qualidade superior, depreciando cada vez mais o café verde, sem valor agregado, comercializado em bolsas. Desta forma, é consenso nos meios produtores que é preciso zelar pela qualidade, seja na produção ou na agregação de valor, de maneira que, cada vez menos sejamos obrigados a vender mal um café que foi mal colhido, mal beneficiado e que só alcança baixos preços. O país tem a opção de, cada vez mais, vender um produto de qualidade, com algum tipo de processamento mais apurado, seja a simples torra e moagem, seja café expresso, ou explorando a imagem de origem do grão, conquistando pouco a pouco importantes nichos de mercado, como já fazem muitos produtores com o café orgânico, café natural, etc... .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Cebol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ind w:firstLine="708"/>
        <w:jc w:val="both"/>
        <w:rPr>
          <w:rFonts w:ascii="Courier New" w:hAnsi="Courier New" w:cs="Courier New"/>
        </w:rPr>
      </w:pPr>
      <w:r>
        <w:rPr>
          <w:rFonts w:cs="Courier New" w:ascii="Courier New" w:hAnsi="Courier New"/>
        </w:rPr>
        <w:t>O levantamento de campo, no mês de agosto, para a safra nacional de cebola em 2002, aponta uma produção esperada de 1.120.723 t, maior 8,74% que a colhida na safra passada enquanto que a área a ser colhida é de 65.305 ha, superior em 3,14%.</w:t>
      </w:r>
    </w:p>
    <w:p>
      <w:pPr>
        <w:pStyle w:val="Normal"/>
        <w:spacing w:lineRule="auto" w:line="360"/>
        <w:ind w:firstLine="708"/>
        <w:jc w:val="both"/>
        <w:rPr>
          <w:rFonts w:ascii="Courier New" w:hAnsi="Courier New" w:cs="Courier New"/>
        </w:rPr>
      </w:pPr>
      <w:r>
        <w:rPr>
          <w:rFonts w:cs="Courier New" w:ascii="Courier New" w:hAnsi="Courier New"/>
        </w:rPr>
        <w:t>Com relação ao mês passado, verificam-se acréscimos na área de 2,06% e produção de 4,15% como conseqüência, principalmente, das modificações nos dados da Bahia.</w:t>
      </w:r>
    </w:p>
    <w:p>
      <w:pPr>
        <w:pStyle w:val="Normal"/>
        <w:spacing w:lineRule="auto" w:line="360"/>
        <w:ind w:firstLine="708"/>
        <w:jc w:val="both"/>
        <w:rPr>
          <w:rFonts w:ascii="Courier New" w:hAnsi="Courier New" w:cs="Courier New"/>
        </w:rPr>
      </w:pPr>
      <w:r>
        <w:rPr>
          <w:rFonts w:cs="Courier New" w:ascii="Courier New" w:hAnsi="Courier New"/>
        </w:rPr>
        <w:t xml:space="preserve">Os números da safra baiana, conforme mencionado em relatórios anteriores, ainda não tinham caráter definitivo tendo em vista que importantes centros produtores ainda não haviam informado. Nesse mês, cresce substancialmente a área (43,14%) e produção (72,80%).  Com isso, a área a ser colhida de 5.614 ha e a produção esperada de 134.226 t, comparativamente à safra passada, são maiores em 40,84% e 32,51%, respectivamente. Essa mudança se deve aos novos dados da COREA de Juazeiro, que detém 52,64% da área e 36,52% da produção do Estado, seguida pelas COREAs de Brumado, Irecê e Morro do Chapéu. Vale destacar dois municípios: Sento Sé, na COREA de Juazeiro, apesar de ter a maior área cultivada de 1.500 ha (com produção esperada de 27.000 toneladas), perde em volume de produção para Ibicoara que, com apenas 412 ha, tem a expressiva produção esperada de 28.840 t, em razão do elevado rendimento médio de 70.000 kg/ha, que no primeiro município é de apenas 18.000 kg/ha.  </w:t>
      </w:r>
    </w:p>
    <w:p>
      <w:pPr>
        <w:pStyle w:val="Normal"/>
        <w:spacing w:lineRule="auto" w:line="360"/>
        <w:jc w:val="both"/>
        <w:rPr>
          <w:rFonts w:ascii="Courier New" w:hAnsi="Courier New" w:cs="Courier New"/>
        </w:rPr>
      </w:pPr>
      <w:r>
        <w:rPr>
          <w:rFonts w:cs="Courier New" w:ascii="Courier New" w:hAnsi="Courier New"/>
        </w:rPr>
        <w:tab/>
        <w:t xml:space="preserve"> Em Pernambuco também houve acréscimos na área (6,04%) e produção (6,08%) como conseqüência das reavaliações nos dados. Assim a área a ser colhida de 4.825 ha e a produção esperada de 84.270 t são maiores que as da safra passada em 19,17% e 22,42%, respectivamente.</w:t>
      </w:r>
    </w:p>
    <w:p>
      <w:pPr>
        <w:pStyle w:val="Normal"/>
        <w:spacing w:lineRule="auto" w:line="360"/>
        <w:jc w:val="both"/>
        <w:rPr>
          <w:rFonts w:ascii="Courier New" w:hAnsi="Courier New" w:cs="Courier New"/>
        </w:rPr>
      </w:pPr>
      <w:r>
        <w:rPr>
          <w:rFonts w:cs="Courier New" w:ascii="Courier New" w:hAnsi="Courier New"/>
        </w:rPr>
        <w:tab/>
        <w:t xml:space="preserve">No que diz respeito as demais Unidades da Federação informantes destacam-se apenas as variações em São Paulo (-7,42% na área e –7,24% na produção) e Minas Gerais (-0,51% na área e –0,34% na produção). A safra paulista, mesmo com as quedas registradas neste mês, ainda supera a do ano anterior em 15,82% sendo aguardada uma produção de 211.520 t. O mesmo ocorre com a safra mineira cuja estimativa é de 66.574 t, maior 3,57%.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Feijão (em grã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de feijão para 2002, considerando as três safras do produto, é de 3.076.678 t, superior 26,28% a obtida no ano anterior enquanto que a área a ser colhida é de 4.196.539 ha, maior em 21,67 %.</w:t>
        <w:tab/>
      </w:r>
    </w:p>
    <w:p>
      <w:pPr>
        <w:pStyle w:val="Normal"/>
        <w:spacing w:lineRule="auto" w:line="360"/>
        <w:ind w:firstLine="708"/>
        <w:jc w:val="both"/>
        <w:rPr>
          <w:rFonts w:ascii="Courier New" w:hAnsi="Courier New" w:cs="Courier New"/>
        </w:rPr>
      </w:pPr>
      <w:r>
        <w:rPr>
          <w:rFonts w:cs="Courier New" w:ascii="Courier New" w:hAnsi="Courier New"/>
        </w:rPr>
        <w:t>A primeira safra do feijão encontra-se colhida restando poucas Unidades da Federação a informar os dados definitivos do produto. Até o momento, a área a ser colhida de 2.520.422 ha e a produção esperada de 1.664.587 t, comparativamente à safra passada, são maiores em 22,17% e 38,36%, respectivamente. Com relação ao mês anterior, houve pequenas reavaliações na área (+0,33%) e produção (-0,16%).</w:t>
      </w:r>
    </w:p>
    <w:p>
      <w:pPr>
        <w:pStyle w:val="Normal"/>
        <w:spacing w:lineRule="auto" w:line="360"/>
        <w:jc w:val="both"/>
        <w:rPr>
          <w:rFonts w:ascii="Courier New" w:hAnsi="Courier New" w:cs="Courier New"/>
        </w:rPr>
      </w:pPr>
      <w:r>
        <w:rPr>
          <w:rFonts w:cs="Courier New" w:ascii="Courier New" w:hAnsi="Courier New"/>
        </w:rPr>
        <w:tab/>
        <w:t>Quanto ao feijão segunda safra, a área a ser colhida  de 1.522.516 ha e a produção esperada   de 1.113.006 t, confrontadas à safra passada, são maiores em 25,02% e 21,65%, respectivamente.</w:t>
        <w:tab/>
      </w:r>
    </w:p>
    <w:p>
      <w:pPr>
        <w:pStyle w:val="Normal"/>
        <w:spacing w:lineRule="auto" w:line="360"/>
        <w:jc w:val="both"/>
        <w:rPr>
          <w:rFonts w:ascii="Courier New" w:hAnsi="Courier New" w:cs="Courier New"/>
        </w:rPr>
      </w:pPr>
      <w:r>
        <w:rPr>
          <w:rFonts w:cs="Courier New" w:ascii="Courier New" w:hAnsi="Courier New"/>
        </w:rPr>
        <w:tab/>
        <w:t xml:space="preserve">Comparativamente ao mês anterior, houve acréscimo de 1,66% na área e decréscimo de 7,97% na produção em face, notadamente, das alterações nos dados da região Nordeste.  </w:t>
      </w:r>
    </w:p>
    <w:p>
      <w:pPr>
        <w:pStyle w:val="Normal"/>
        <w:spacing w:lineRule="auto" w:line="360"/>
        <w:jc w:val="both"/>
        <w:rPr>
          <w:rFonts w:ascii="Courier New" w:hAnsi="Courier New" w:cs="Courier New"/>
        </w:rPr>
      </w:pPr>
      <w:r>
        <w:rPr>
          <w:rFonts w:cs="Courier New" w:ascii="Courier New" w:hAnsi="Courier New"/>
        </w:rPr>
        <w:tab/>
        <w:t>A safra nordestina está avaliada em 418.067 t, maior 62,45% que a obtida no ano passado. A área a ser colhida é de 816.140 ha, superior 48,87%. Neste mês houve acréscimo na área de 2,10% e decréscimo na produção de 18,15% destacando-se  as alterações nos dados da Paraíba (-3,55% na área e –28,16% na produção), Pernambuco (+34,31% na área e +55,72% na produção) e Bahia (+ 0,59% na área e –29,73% na produção).</w:t>
      </w:r>
    </w:p>
    <w:p>
      <w:pPr>
        <w:pStyle w:val="TextBody"/>
        <w:spacing w:lineRule="auto" w:line="360"/>
        <w:jc w:val="both"/>
        <w:rPr>
          <w:rFonts w:ascii="Courier New" w:hAnsi="Courier New" w:cs="Courier New"/>
          <w:sz w:val="20"/>
        </w:rPr>
      </w:pPr>
      <w:r>
        <w:rPr>
          <w:rFonts w:cs="Courier New" w:ascii="Courier New" w:hAnsi="Courier New"/>
          <w:sz w:val="20"/>
        </w:rPr>
        <w:tab/>
        <w:t>Na Paraíba embora se verifique, neste mês, reduções em função de modificações nas estimativas a área a ser colhida de 163.778 ha e a produção esperada de 56.076 t são maiores que  as observadas na safra passada em 400,59% e 355,75%, respectivamente. Ressalta-se que esses expressivos incrementos ocorreram devido à recuperação de áreas não cultivadas na safra passada em face das condições climáticas adversas. Neste ano, salvo na parte central do Estado onde as chuvas foram bastante irregulares, nas demais regiões o período chuvoso pode considerado normal.</w:t>
      </w:r>
    </w:p>
    <w:p>
      <w:pPr>
        <w:pStyle w:val="Normal"/>
        <w:spacing w:lineRule="auto" w:line="360"/>
        <w:ind w:firstLine="708"/>
        <w:jc w:val="both"/>
        <w:rPr>
          <w:rFonts w:ascii="Courier New" w:hAnsi="Courier New" w:cs="Courier New"/>
        </w:rPr>
      </w:pPr>
      <w:r>
        <w:rPr>
          <w:rFonts w:cs="Courier New" w:ascii="Courier New" w:hAnsi="Courier New"/>
        </w:rPr>
        <w:t>Em Pernambuco, com os incrementos verificados nesse mês, o quadro foi revertido. A área a ser colhida de 92.928 ha e a produção esperada de 40.244 t, comparativamente à safra passada, são maiores em 34,31% e 48,75%, respectivamente.</w:t>
        <w:tab/>
        <w:tab/>
        <w:t xml:space="preserve">  </w:t>
        <w:tab/>
        <w:tab/>
        <w:tab/>
        <w:tab/>
        <w:tab/>
        <w:tab/>
        <w:tab/>
      </w:r>
    </w:p>
    <w:p>
      <w:pPr>
        <w:pStyle w:val="Normal"/>
        <w:spacing w:lineRule="auto" w:line="360"/>
        <w:ind w:firstLine="708"/>
        <w:jc w:val="both"/>
        <w:rPr>
          <w:rFonts w:ascii="Courier New" w:hAnsi="Courier New" w:cs="Courier New"/>
        </w:rPr>
      </w:pPr>
      <w:r>
        <w:rPr>
          <w:rFonts w:cs="Courier New" w:ascii="Courier New" w:hAnsi="Courier New"/>
        </w:rPr>
        <w:t xml:space="preserve">No Estado da Bahia, maior produtor da região, a área a ser colhida de 368.683 ha e a produção esperada de 195.689 t, comparativamente à safra passada, são superiores em 39,79% e 48,40%, respectivamente. A queda de cerca de 30% na produção informada neste mês deve-se a considerável redução no rendimento médio esperado. Destacam-se com as maiores variações os municípios de  Euclides da Cunha, Cipó, Conceição de Coité, Serrinha e Ribeira do Pombal. Isso  ocorreu já que o feijão 2ª safra sofreu prejuízos decorrentes da falta de chuvas no período de enchimento dos grãos e do excesso de chuvas  nas fases de pré-colheita e colheita das lavouras.     </w:t>
      </w:r>
    </w:p>
    <w:p>
      <w:pPr>
        <w:pStyle w:val="Normal"/>
        <w:spacing w:lineRule="auto" w:line="360"/>
        <w:jc w:val="both"/>
        <w:rPr>
          <w:rFonts w:ascii="Courier New" w:hAnsi="Courier New" w:cs="Courier New"/>
        </w:rPr>
      </w:pPr>
      <w:r>
        <w:rPr>
          <w:rFonts w:cs="Courier New" w:ascii="Courier New" w:hAnsi="Courier New"/>
        </w:rPr>
        <w:tab/>
        <w:t>Por último, para o feijão terceira safra, a área a ser colhida de 153.601 ha e a produção esperada de 299.085 t, são inferiores à safra passada em 8,72% e 6,04%, respectivamente. Com relação ao mês anterior, houve acréscimos na área (+0,51%) e produção (+3,74%) decorrentes das alterações nos dados de Minas Gerais e Goiás.</w:t>
      </w:r>
    </w:p>
    <w:p>
      <w:pPr>
        <w:pStyle w:val="Normal"/>
        <w:spacing w:lineRule="auto" w:line="360"/>
        <w:jc w:val="both"/>
        <w:rPr>
          <w:rFonts w:ascii="Courier New" w:hAnsi="Courier New" w:cs="Courier New"/>
        </w:rPr>
      </w:pPr>
      <w:r>
        <w:rPr>
          <w:rFonts w:cs="Courier New" w:ascii="Courier New" w:hAnsi="Courier New"/>
        </w:rPr>
        <w:tab/>
        <w:t>Em Minas Gerais, os preços praticados no mercado estimularam os produtores da região de Tupaciguara a aumentarem significativamente a área de plantio. Houve ainda incrementos nas regiões de Campo Belo, Lavras, Caratinga, Pará de Minas, Três Corações e Sete Lagoas. Com isso, a área a ser colhida de 51.294 ha e a produção esperada de 106.903 t, comparativamente a safra passada, são maiores em 9,79% e 10,64%, respectivamente.</w:t>
      </w:r>
    </w:p>
    <w:p>
      <w:pPr>
        <w:pStyle w:val="Normal"/>
        <w:spacing w:lineRule="auto" w:line="360"/>
        <w:jc w:val="both"/>
        <w:rPr>
          <w:rFonts w:ascii="Courier New" w:hAnsi="Courier New" w:cs="Courier New"/>
        </w:rPr>
      </w:pPr>
      <w:r>
        <w:rPr>
          <w:rFonts w:cs="Courier New" w:ascii="Courier New" w:hAnsi="Courier New"/>
        </w:rPr>
        <w:tab/>
        <w:t xml:space="preserve">A safra goiana, a exemplo da mineira, foi impulsionada pelos preços. Assim a área a ser colhida é de 39.059 ha, maior 8,02% e a produção esperada de 103.281 t superior em 15,75%.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rPr>
          <w:rFonts w:ascii="Arial" w:hAnsi="Arial" w:cs="Arial"/>
          <w:b/>
          <w:b/>
          <w:sz w:val="24"/>
        </w:rPr>
      </w:pPr>
      <w:r>
        <w:rPr>
          <w:rFonts w:cs="Arial" w:ascii="Arial" w:hAnsi="Arial"/>
          <w:b/>
          <w:sz w:val="24"/>
        </w:rPr>
        <w:t>Trigo</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de trigo, com base nos levantamentos de campo realizados pelo GCEAs, neste mês, está estimada em 4.225.383 toneladas. Esta produção é 29,58% superior a obtida na safra passada e em relação ao informado anteriormente registra um acréscimo de 1,64%.</w:t>
      </w:r>
    </w:p>
    <w:p>
      <w:pPr>
        <w:pStyle w:val="Normal"/>
        <w:spacing w:lineRule="auto" w:line="360"/>
        <w:jc w:val="both"/>
        <w:rPr>
          <w:rFonts w:ascii="Courier New" w:hAnsi="Courier New" w:cs="Courier New"/>
        </w:rPr>
      </w:pPr>
      <w:r>
        <w:rPr>
          <w:rFonts w:cs="Courier New" w:ascii="Courier New" w:hAnsi="Courier New"/>
        </w:rPr>
        <w:tab/>
        <w:t>Em São Paulo, as informações de campo apontam um significativo crescimento de 40,91% na área cultivada 40,91%, incentivada tanto pelo setor privado como público. O rendimento médio esperado é de 2.288 Kg/ha sendo inferior em 3,87% ao obtido em 2001, basicamente em função da  prolongada estiagem que ocorreu nas principais regiões produtoras.</w:t>
      </w:r>
    </w:p>
    <w:p>
      <w:pPr>
        <w:pStyle w:val="Normal"/>
        <w:spacing w:lineRule="auto" w:line="360"/>
        <w:jc w:val="both"/>
        <w:rPr>
          <w:rFonts w:ascii="Courier New" w:hAnsi="Courier New" w:cs="Courier New"/>
        </w:rPr>
      </w:pPr>
      <w:r>
        <w:rPr>
          <w:rFonts w:cs="Courier New" w:ascii="Courier New" w:hAnsi="Courier New"/>
        </w:rPr>
        <w:tab/>
        <w:t>No Paraná, a produção está estimada em 2.347.586 toneladas superior em 2,60% a que foi informada em Julho. Este crescimento deve-se, notadamente, as reavaliações nas informações de área das principais regiões produtoras. As lavouras, em função das diferentes épocas de semeadura, atravessam diferentes estágios de desenvolvimento e apresentam,  de uma maneira geral, bom aspecto.</w:t>
      </w:r>
    </w:p>
    <w:p>
      <w:pPr>
        <w:pStyle w:val="Normal"/>
        <w:spacing w:lineRule="auto" w:line="360"/>
        <w:jc w:val="both"/>
        <w:rPr>
          <w:rFonts w:ascii="Courier New" w:hAnsi="Courier New" w:cs="Courier New"/>
        </w:rPr>
      </w:pPr>
      <w:r>
        <w:rPr>
          <w:rFonts w:cs="Courier New" w:ascii="Courier New" w:hAnsi="Courier New"/>
        </w:rPr>
        <w:tab/>
        <w:t xml:space="preserve">Nas regiões norte e oeste do Estado, as lavouras passam pelos estágios de floração (15%), frutificação (70%) e maturação (15%) sendo que as mais adiantadas estão adentrando a fase de colheita, totalizando até o momento 2% da área plantada. O trigo colhido, de uma maneira geral, apresenta qualidade  variável de regular para boa, com rendimento médio de 2050 Kg/ha. </w:t>
      </w:r>
    </w:p>
    <w:p>
      <w:pPr>
        <w:pStyle w:val="Normal"/>
        <w:spacing w:lineRule="auto" w:line="360"/>
        <w:jc w:val="both"/>
        <w:rPr>
          <w:rFonts w:ascii="Courier New" w:hAnsi="Courier New" w:cs="Courier New"/>
        </w:rPr>
      </w:pPr>
      <w:r>
        <w:rPr>
          <w:rFonts w:cs="Courier New" w:ascii="Courier New" w:hAnsi="Courier New"/>
        </w:rPr>
        <w:tab/>
        <w:t>Nas regiões centro - sul e parte da sudoeste paranaense, onde o plantio ocorre mais tardiamente, por volta de junho e julho, as lavouras de um modo geral, encontram - se nos estágios de desenvolvimento vegetativo (50%), floração (30%) e frutificação (20%).</w:t>
      </w:r>
    </w:p>
    <w:p>
      <w:pPr>
        <w:pStyle w:val="Normal"/>
        <w:spacing w:lineRule="auto" w:line="360"/>
        <w:jc w:val="both"/>
        <w:rPr>
          <w:rFonts w:ascii="Courier New" w:hAnsi="Courier New" w:cs="Courier New"/>
        </w:rPr>
      </w:pPr>
      <w:r>
        <w:rPr>
          <w:rFonts w:cs="Courier New" w:ascii="Courier New" w:hAnsi="Courier New"/>
        </w:rPr>
        <w:tab/>
        <w:t>As condições climáticas que ocorreram no período em referencia, com algumas precipitações, beneficiaram as lavouras em andamento.</w:t>
      </w:r>
    </w:p>
    <w:p>
      <w:pPr>
        <w:pStyle w:val="Normal"/>
        <w:spacing w:lineRule="auto" w:line="360"/>
        <w:jc w:val="both"/>
        <w:rPr>
          <w:rFonts w:ascii="Courier New" w:hAnsi="Courier New" w:cs="Courier New"/>
        </w:rPr>
      </w:pPr>
      <w:r>
        <w:rPr>
          <w:rFonts w:cs="Courier New" w:ascii="Courier New" w:hAnsi="Courier New"/>
        </w:rPr>
        <w:tab/>
        <w:t xml:space="preserve">A colheita, em maior escala, deverá ocorrer nos meses de setembro e outubro, devendo se estender até o final de novembro. A cotação do produto neste início de safra, oscilou com maior freqüência entre R$ 24,00 e R$ 26,50 a saca de 60 Kg. </w:t>
      </w:r>
    </w:p>
    <w:p>
      <w:pPr>
        <w:pStyle w:val="Normal"/>
        <w:spacing w:lineRule="auto" w:line="360"/>
        <w:jc w:val="both"/>
        <w:rPr>
          <w:rFonts w:ascii="Courier New" w:hAnsi="Courier New" w:cs="Courier New"/>
        </w:rPr>
      </w:pPr>
      <w:r>
        <w:rPr>
          <w:rFonts w:cs="Courier New" w:ascii="Courier New" w:hAnsi="Courier New"/>
        </w:rPr>
        <w:tab/>
        <w:t>No Rio Grande do Sul, as lavouras instaladas encontram - se em bom estado fitossanitário  e com desenvolvimento vegetativo normal, mesmo com o registro de temperaturas elevadas ( acima da média para o período ), foram também favorecidas pela baixa ocorrência de geadas. As lavouras de um modo geral atravessam os estágios de perfilhamento e emborrachamento, com as mais adiantadas adentrando a fase de floração. Em algumas regiões, como por exemplo em Lagoa Vermelha, o crescimento da área cultivada atingiu patamar superior ao previsto determinando dificuldade na obtenção de fertilizantes nitrogenados. A produção deverá atingir 1.521.126 toneladas sendo 12,76% superior a obtida na safra passada.</w:t>
      </w:r>
    </w:p>
    <w:p>
      <w:pPr>
        <w:pStyle w:val="Normal"/>
        <w:spacing w:lineRule="auto" w:line="360"/>
        <w:jc w:val="both"/>
        <w:rPr>
          <w:rFonts w:ascii="Courier New" w:hAnsi="Courier New" w:cs="Courier New"/>
        </w:rPr>
      </w:pPr>
      <w:r>
        <w:rPr>
          <w:rFonts w:cs="Courier New" w:ascii="Courier New" w:hAnsi="Courier New"/>
        </w:rPr>
        <w:tab/>
        <w:t xml:space="preserve">No Mato Grosso do Sul, a produção está estimada em 108.676 toneladas, sendo  8,85% inferior a informada em julho. Esta menor produção deve - se, basicamente, a redução da área colhida, em função da estiagem que ocorreu nos meses de junho e julho e que determinaram perdas totais. A queda de 4,31% no rendimento médio, pode ser creditada ao seguintes fatores: estiagem prolongada, altas temperaturas no inverno, assim como a utilização, por parte dos triticultores, de sementes comuns no plantio.  </w:t>
      </w:r>
    </w:p>
    <w:p>
      <w:pPr>
        <w:pStyle w:val="Normal"/>
        <w:spacing w:lineRule="auto" w:line="360"/>
        <w:jc w:val="both"/>
        <w:rPr>
          <w:rFonts w:ascii="Courier New" w:hAnsi="Courier New" w:cs="Courier New"/>
        </w:rPr>
      </w:pPr>
      <w:r>
        <w:rPr>
          <w:rFonts w:cs="Courier New" w:ascii="Courier New" w:hAnsi="Courier New"/>
        </w:rPr>
        <w:tab/>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right="-1610" w:hanging="0"/>
        <w:jc w:val="both"/>
        <w:rPr>
          <w:rFonts w:ascii="Courier New" w:hAnsi="Courier New" w:cs="Courier New"/>
        </w:rPr>
      </w:pPr>
      <w:r>
        <w:rPr>
          <w:rFonts w:cs="Courier New" w:ascii="Courier New" w:hAnsi="Courier New"/>
        </w:rPr>
        <w:tab/>
        <w:tab/>
        <w:t xml:space="preserve">        </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ab/>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1418"/>
        <w:jc w:val="both"/>
        <w:rPr>
          <w:rFonts w:ascii="Courier New" w:hAnsi="Courier New" w:cs="Courier New"/>
        </w:rPr>
      </w:pPr>
      <w:r>
        <w:rPr>
          <w:rFonts w:cs="Courier New" w:ascii="Courier New" w:hAnsi="Courier New"/>
        </w:rPr>
      </w:r>
    </w:p>
    <w:p>
      <w:pPr>
        <w:sectPr>
          <w:headerReference w:type="default" r:id="rId13"/>
          <w:footerReference w:type="default" r:id="rId14"/>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b/>
          <w:sz w:val="14"/>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3 - ÁREA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1 E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temb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07     756 145 -13.45         675          65 -90.37     125 067     144 151  15.26     108 821     102 151  -6.13      70 132      34 889 -50.25     568 912     474 889 -16.53</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71 432 -10.06           -           -    -           622         532 -14.47      68 628      61 560 -10.30      10 173       9 340  -8.19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74 837   1.06     499 056     502 632   0.72     715 472     728 195   1.78     145 588     146 604   0.70   1 163 836   1 196 347   2.79     617 675     601 059  -2.69</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459 943  19.24       2 055       2 652  29.05   1 152 169   1 452 219  26.04     310 191     316 354   1.99     544 064     628 879  15.59      54 513      59 839   9.77</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25 029 -20.83           -           -    -       151 606     120 547 -20.49       5 812       3 971 -31.68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170 288  -8.44     527 586     477 310  -9.53   1 839 610   2 165 448  17.71   2 031 810   1 982 864  -2.41   4 416 830   3 748 077 -15.14   1 200 108     796 589 -33.62</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14 162  17.11      65 921     106 384  61.38     965 277   1 123 398  16.38   1 162 418   1 293 363  11.26   5 977 282   6 832 915  14.31   5 759 846   6 958 102  2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66  32 071 836   5.98   1 095 293   1 089 043  -0.57   4 949 823   5 734 490  15.85   3 833 268   3 906 867   1.92  12 182 828  12 450 958   2.20   8 201 054   8 890 478   8.4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7 872  -8.86           -           -    -         8 637       7 872  -8.86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2 205  -3.71           -           -    -         5 560       5 975   7.46      17 500      16 230  -7.26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57 229   2.82           -           -    -             -           -    -             -           -    -       250 164     257 229   2.82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5 372 -20.58           -           -    -             -           -    -             -           -    -         6 764       5 372 -20.58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54 996  10.11           -           -    -             -           -    -             -           -    -       140 760     154 996  10.11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529 834  25.62     164 743     162 602  -1.30     548 235     830 784  51.54     258 538     270 141   4.49     154 484     196 722  27.34      91 790      69 585 -24.19</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56 899  -6.76           -           -    -             -           -    -       100 057      81 814 -18.23      23 699      20 190 -14.81      44 517      54 895  23.31</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785 628  19.10           -           -    -       210 621     313 559  48.87     387 734     354 046  -8.69     945 525     996 043   5.34     795 034   1 121 980  41.12</w:t>
      </w:r>
    </w:p>
    <w:p>
      <w:pPr>
        <w:pStyle w:val="Textosimples"/>
        <w:rPr>
          <w:rFonts w:ascii="SAS Monospace Bold" w:hAnsi="SAS Monospace Bold" w:cs="SAS Monospace Bold"/>
          <w:sz w:val="12"/>
        </w:rPr>
      </w:pPr>
      <w:r>
        <w:rPr>
          <w:rFonts w:cs="SAS Monospace Bold" w:ascii="SAS Monospace Bold" w:hAnsi="SAS Monospace Bold"/>
          <w:sz w:val="12"/>
        </w:rPr>
        <w:t>Sorgo (em grão) ............     486 185     437 294 -10.06           -           -    -        27 264      34 099  25.07     113 959     118 722   4.18      54 756      40 287 -26.42     290 206     244 186 -15.86</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2 103 708  21.73           -           -    -             -           -    -        25 395      36 012  41.81   1 626 703   1 959 881  20.48      76 063     107 815  4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461 037  17.15     164 743     162 602  -1.30     800 317   1 192 289  48.98     903 183     876 965  -2.90   3 202 855   3 630 720  13.36   1 297 610   1 598 461  23.19</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74  39 532 873   7.92   1 260 036   1 251 645  -0.67   5 750 140   6 926 779  20.46   4 736 451   4 783 832   1.00  15 385 683  16 081 678   4.52   9 498 664  10 488 939  10.4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set/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4 - PRODUÇÃO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1 E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tembro/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79   1 408 514 -17.92         492          26 -94.59     138 479     155 090  12.00     153 386     159 887   4.24     110 102      54 145 -50.82   1 313 618   1 039 364 -20.88</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61 848  -4.69           -           -    -           488         702  43.85     151 593     146 252  -3.52      17 730      14 894 -16.00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489 395   2.88     999 003   1 001 431   0.24     996 124     940 562  -5.58     313 577     342 955   9.37   6 323 311   6 579 459   4.05   1 563 405   1 624 988   3.94</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24 813  35.05         783       1 332  70.11     259 467     470 479  81.33     281 622     346 548  23.05     572 831     699 809  22.17      88 376     106 645  20.67</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79 538  -1.60           -           -    -        73 365      69 324  -5.51       6 709       9 454  40.92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250 627 -16.67     849 543     796 499  -6.24   1 728 466   2 148 518  24.30   7 437 190   8 036 861   8.06  19 389 222  14 422 041 -25.62   5 695 977   3 846 708 -32.47</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902 999  11.20     108 018     242 695 124.68   2 026 998   2 084 177   2.82   2 746 315   3 505 279  27.64  16 029 878  15 600 418  -2.68  16 771 874  20 470 430  2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4  84 917 734  -1.43   1 957 839   2 041 983   4.30   5 223 387   5 868 852  12.36  11 090 392  12 547 236  13.14  42 443 834  37 371 526 -11.95  25 433 250  27 088 135   6.51</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3 493  94.57           -           -    -         1 795       3 493  94.57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30 278   8.47           -           -    -         5 113       5 918  15.74      22 800      24 360   6.84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372 117  11.88           -           -    -             -           -    -             -           -    -       332 590     372 117  11.88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7 294  -8.68           -           -    -             -           -    -             -           -    -         7 987       7 294  -8.68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300 259   4.66           -           -    -             -           -    -             -           -    -       286 889     300 259   4.66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084 600  18.54     111 844     117 979   5.49     257 345     395 128  53.54     258 055     283 166   9.73     179 284     214 903  19.87     108 434      73 424 -32.29</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307 869  -3.28           -           -    -             -           -    -       193 910     151 663 -21.79      15 089      13 398 -11.21     109 316     142 808  30.64</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357 586   0.30           -           -    -        94 367     140 771  49.17     925 955     867 298  -6.33   2 914 159   1 977 145 -32.15   2 404 287   3 372 372  40.26</w:t>
      </w:r>
    </w:p>
    <w:p>
      <w:pPr>
        <w:pStyle w:val="Textosimples"/>
        <w:rPr>
          <w:rFonts w:ascii="SAS Monospace Bold" w:hAnsi="SAS Monospace Bold" w:cs="SAS Monospace Bold"/>
          <w:sz w:val="12"/>
        </w:rPr>
      </w:pPr>
      <w:r>
        <w:rPr>
          <w:rFonts w:cs="SAS Monospace Bold" w:ascii="SAS Monospace Bold" w:hAnsi="SAS Monospace Bold"/>
          <w:sz w:val="12"/>
        </w:rPr>
        <w:t>Sorgo (em grão) ............     904 813     814 690  -9.96           -           -    -        24 444      40 142  64.22     141 549     203 863  44.02     155 188      93 702 -39.62     583 632     476 983 -18.27</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3 636 494  11.52           -           -    -             -           -    -        67 550      92 630  37.13   3 067 985   3 390 063  10.50     125 299     153 801  2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2 914 680   4.19     111 844     117 979   5.49     383 064     585 452  52.83   1 609 819   1 622 980   0.82   6 959 171   6 368 881  -8.48   3 330 968   4 219 388  26.6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0  97 832 414  -0.72   2 069 683   2 159 962   4.36   5 606 452   6 454 304  15.12  12 700 211  14 170 216  11.57  49 403 005  43 740 407 -11.46  28 764 218  31 307 523   8.8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set/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5"/>
          <w:footerReference w:type="default" r:id="rId16"/>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7"/>
          <w:footerReference w:type="default" r:id="rId18"/>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SET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35   52 520 173       6.13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60 420       2.19    1 350 115    1 468 889       8.80    22 836     24 311       6.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7 872      -8.86        2 762        5 374      94.57       320        683     113.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07      756 145     -13.45    2 640 122    2 166 945     -17.92     3 022      2 866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5 090       6.60      101 102      113 459      12.22     7 142      7 519       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93 637      -8.63      197 724      192 126      -2.83     1 929      2 052       6.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71 432     -10.06      169 811      161 848      -4.69     2 138      2 266       5.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2 205      -3.71       27 913       30 278       8.47     1 210      1 364      1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74 837       1.06   10 195 420   10 489 395       2.88     3 245      3 304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7 229       2.82      332 590      372 117      11.88     1 329      1 447       8.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508 524      -0.07    5 959 315    6 369 447       6.88    11 710     12 525       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53 004       0.51    2 787 382    2 865 085       2.79    18 310     18 726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774       4.42    1 356 056    1 448 791       6.84    16 902     17 294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51 711       0.44      908 172      977 753       7.66    17 640     18 908       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17 519     -14.62      523 154      438 541     -16.17    25 496     25 032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569 097     -14.45      184 275      172 743      -6.26       277        304       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67 513       0.58    1 918 232    2 390 391      24.61       815      1 010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061 531       1.77  345 941 492  360 556 436       4.22    69 560     71 235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63 562       5.42      117 473      183 690      56.37       187        277      4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6 613       5.21    1 030 668    1 131 636       9.80    16 278     16 988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764        5 372     -20.58        7 987        7 294      -8.68     1 181      1 358      1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40 760      154 996      10.11      286 889      300 259       4.66     2 038      1 937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63 319      -0.55    1 332 614    1 796 799      34.83     5 033      6 824      3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46 676      20.23    2 436 356    3 017 282      23.84       706        728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459 943      19.24    1 203 079    1 624 813      35.05       583        661      1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529 834      25.62      914 962    1 084 600      18.54       751        709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56 899      -6.76      318 315      307 869      -3.28     1 892      1 962       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34 642      10.99      564 536      654 250      15.89     1 872      1 955       4.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494       11 790       2.58        3 866        3 788      -2.02       336        321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83       3.04        1 308        1 475      12.77     1 371      1 501       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17 455      -0.45   16 843 620   18 694 413      10.99    20 512     22 869      1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070       1.20      722 986      857 824      18.65    23 548     27 609      17.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780      20.17        5 869        8 739      48.90     1 220      1 512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25 029     -20.83       80 834       79 538      -1.60       512        636      2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87 275       1.90   22 479 371   23 108 076       2.80    13 576     13 696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1 955 916      -3.23   41 439 166   35 608 213     -14.07     3 354      2 978     -1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170 288      -8.44   35 100 398   29 250 627     -16.67     3 504      3 190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785 628      19.10    6 338 768    6 357 586       0.30     2 710      2 282     -1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24 061      16.82       47 210       58 678      24.29     2 292      2 439       6.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399          505      26.57          897        1 075      19.84     2 248      2 129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48      217 485       6.48      181 487      177 301      -2.31       889        815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14 162      17.11   37 683 083   41 902 999      11.20     2 705      2 569      -5.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37 294     -10.06      904 813      814 690      -9.96     1 861      1 86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62 291      10.72    3 042 705    3 518 163      15.63    54 084     56 479       4.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2 103 708      21.73    3 260 834    3 636 494      11.52     1 887      1 729      -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290       5.86    1 012 540    1 099 450       8.58    16 417     16 839       2.57</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2 778 354   52 520 173      -0.49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952       60 420       0.78    1 457 898    1 468 889       0.75     24 318     24 31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      7 872        7 872        -          5 376        5 374      -0.04        683        683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63 006      756 145      -0.90    2 268 788    2 166 945      -4.49      2 973      2 866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827       15 090       1.77      111 293      113 459       1.95      7 506      7 519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92 865       93 637       0.83      191 327      192 126       0.42      2 060      2 052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MENDOIM (em casca) - 1ª safra     71 432       71 432        -        161 848      161 848        -        2 266      2 266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1 433       22 205       3.60       29 479       30 278       2.71      1 375      1 364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77 802    3 174 837      -0.09   10 523 275   10 489 395      -0.32      3 311      3 304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7 443      257 229      -0.08      373 750      372 117      -0.44      1 452      1 447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1 680      508 524      -0.62    6 357 940    6 369 447       0.18     12 426     12 525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999      153 004       0.00    2 864 873    2 865 085       0.01     18 725     18 726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     83 774       83 774        -      1 448 791    1 448 791        -       17 294     17 294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706       51 711       0.01      977 541      977 753       0.02     18 906     18 9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     17 519       17 519        -        438 541      438 541        -       25 032     25 032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8 206      569 097     -14.83      191 483      172 743      -9.79        287        304        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78 544    2 367 513      -0.46    2 349 683    2 390 391       1.73        988      1 010        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054 919    5 061 531       0.13  360 409 077  360 556 436       0.04     71 299     71 235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65 103      663 562      -0.23      197 499      183 690      -6.99        297        277       -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5 305       66 613       2.00    1 120 723    1 131 636       0.97     17 161     16 988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5 627        5 372      -4.53        7 600        7 294      -4.03      1 351      1 358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57 046      154 996      -1.31      387 386      300 259     -22.49      2 467      1 937      -2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70 405      263 319      -2.62    1 745 559    1 796 799       2.94      6 455      6 824        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4 196 539    4 146 676      -1.19    3 076 678    3 017 282      -1.93        733        728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520 422    2 459 943      -2.40    1 664 587    1 624 813      -2.39        660        661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522 516    1 529 834       0.48    1 113 006    1 084 600      -2.55        731        709       -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53 601      156 899       2.15      299 085      307 869       2.94      1 947      1 962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34 798      334 642      -0.05      654 235      654 250       0.00      1 954      1 95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11 864       11 790      -0.62        3 824        3 788      -0.94        322        32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        983          983        -          1 475        1 475        -        1 501      1 50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16 604      817 455       0.10   18 571 013   18 694 413       0.66     22 742     22 869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     31 070       31 070        -        857 824      857 824        -       27 609     27 60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5 640        5 780       2.48        8 624        8 739       1.33      1 529      1 512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25 599      125 029      -0.45       86 877       79 538      -8.45        692        636       -8.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86 358    1 687 275       0.05   23 129 262   23 108 076      -0.09     13 716     13 69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1 988 484   11 955 916      -0.27   35 535 981   35 608 213       0.20      2 964      2 978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233 655    9 170 288      -0.69   29 350 241   29 250 627      -0.34      3 179      3 19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754 829    2 785 628       1.12    6 185 740    6 357 586       2.78      2 245      2 282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     24 041       24 061       0.08       58 648       58 678       0.05      2 439      2 43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505          505        -          1 075        1 075        -        2 129      2 12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    217 545      217 485      -0.03      177 352      177 301      -0.03        815        815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6 361 761   16 314 162      -0.29   41 899 803   41 902 999       0.01      2 561      2 569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49 224      437 294      -2.66      838 400      814 690      -2.83      1 866      1 86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62 371       62 291      -0.13    3 499 973    3 518 163       0.52     56 115     56 479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095 917    2 103 708       0.37    4 225 383    3 636 494     -13.94      2 016      1 729      -1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450       65 290      -0.24    1 098 130    1 099 450       0.12     16 778     16 839        0.3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19"/>
          <w:footerReference w:type="default" r:id="rId20"/>
          <w:type w:val="nextPage"/>
          <w:pgSz w:w="11906" w:h="16838"/>
          <w:pgMar w:left="1418" w:right="0" w:gutter="0" w:header="0" w:top="567" w:footer="454" w:bottom="510"/>
          <w:pgNumType w:start="1"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3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1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1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8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9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8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9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350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59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5 941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2 6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3 6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9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O CAFÉ ATÉ 2000 FOI LEVANTADO EM COCO. A PARTIR DE 2001 PASSOU A SER PUBLICADO COMO CAFÉ BENEFICIADO (EM GR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2 8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69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21"/>
          <w:footerReference w:type="default" r:id="rId22"/>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1 156        62 015        63 862       4.42       2.9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59 952        60 420       2.19       0.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457 898     1 468 889       8.80       0.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4 318        24 311       6.46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3 596        14 883        14 769       8.63      -0.77    22.23    2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3 264        13 416       8.00       1.15    21.01    2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55 770       259 031       5.22       1.27    18.23    1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19 283        19 308      -2.58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50           150      50.00        -       0.16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1 396        11 396       8.34        -      17.20    17.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1 396        11 396       9.04        -      17.68    18.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20 349       220 349       5.27        -      15.50    1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19 336        19 336      -3.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250           250     -37.50        -       0.65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50           250     -15.25        -       0.5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000         1 000     -28.57        -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000         4 000     -1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577         3 087         2 973      15.37      -3.69     4.21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510         1 662       5.46      10.07     2.67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3 735        36 996       5.78       9.67     2.59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341        22 260       0.30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54        22 439        22 413      -2.78      -0.12    37.70    3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1 995        21 974      -1.12      -0.10    37.59    3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575 028       574 278      15.33      -0.13    36.88    39.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144        26 134      16.63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238         2 238     -11.65        -       4.14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238         2 238     -11.65        -       4.28     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8 076        48 076      -7.12        -       3.83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1 482        21 482       5.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3            13     -31.58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170           170     -68.63        -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13 077        13 077     -54.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3 772         3 772      77.17        -       3.48     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772         3 772      89.17        -       3.37     6.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93 936        93 936      78.17        -       3.91     6.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03        24 903      -5.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9 011         9 011     -13.72        -      17.08    1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9 011         9 011     -13.72        -      17.66    1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267 762       267 762      16.72        -      16.99    1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9 715        29 715      35.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23         1 355         1 355     -16.51        -       2.65     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11           916      -7.47       0.55     1.67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20 373        20 123       6.77      -1.23     1.40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22 363        21 968      15.40      -1.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804           778     -24.25      -3.23     1.68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804           778     -24.25      -3.23     1.74     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5 964        15 448     -21.94      -3.23     1.47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856        19 856       3.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66           366       6.09        -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366           366      29.79        -       0.48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8 243         8 259      38.67       0.19     0.4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2 522        22 566       6.84       0.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4         4 880         4 880      -1.09        -       8.07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880         4 880      -1.09        -       8.35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20 504       120 504       1.31        -       8.81     8.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693        24 693       2.4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95        20 772        20 911       1.53       0.67    33.68    3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772        20 911       1.58       0.67    34.82    3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40 731       544 901       4.57       0.77    38.59    3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6 032        26 058       2.95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3 977        13 897        13 897      -0.57        -      22.85    2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897        13 897      -0.57        -      23.64    2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70 800       370 800       0.32        -      27.38    25.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682        26 682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85         1 985       0.30        -       3.24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85         1 985       0.76        -       3.33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39 998        39 998      37.69        -       2.15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20 150        20 150      36.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 919         2 170         2 309      20.32       6.41     3.14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170         2 309      20.32       6.41     3.25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4 813        68 983      20.44       6.43     4.24     4.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68        29 876       0.10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720         2 720        -          -       4.45     4.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720         2 720        -          -       4.60     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65 120        65 120        -          -       4.82     4.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3 941        23 9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64           364     -11.22        -       0.67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64           364      -6.91        -       0.66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6 173         6 173      28.34        -       0.36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6 959        16 959      37.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90           890     -42.36        -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88        13 088      -7.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96           296      -1.66        -       0.49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96           296       4.96        -       0.4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5 283         5 283      61.76        -       0.2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7 848        17 848      5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1         3 557         5 405      54.38      51.95     5.72     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557         3 755       7.26       5.57     5.92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80 196        84 506       5.51       5.37     5.93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546        22 505      -1.63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0           180           180     -21.74        -       0.38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180           180     -21.74        -       0.3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2 852         2 852     -30.93        -       0.31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5 844        15 844     -11.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117         1 114      10.19      -0.27     1.65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117         1 114      10.19      -0.27     1.71     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8 923        18 773       7.02      -0.79     1.30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6 941        16 852      -2.87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2 260         4 111      81.90      81.90     3.70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260         2 461       8.89       8.89     3.82     4.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58 421        62 881       7.63       7.63     4.33     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850        25 551      -1.16      -1.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230         8 072         7 872     -14.71      -2.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872         7 872      -8.8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5 376         5 374      94.57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683           683     113.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230         8 072         7 872     -14.71      -2.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7 872         7 872      -8.8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5 376         5 374      94.57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683           683     113.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30           330           130        -       -60.61     1.41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9             7     -22.22     -22.22     0.3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69            54     -21.74     -21.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3 528         3 528     -53.90        -      82.91    4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3 528         3 528     -53.54        -      87.91    4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2 746         2 746       3.82        -      95.76    5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778           778     123.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1 118         1 118     117.09        -       5.58    1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1 118         1 118    2384.44        -       0.52    1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14           714    5850.00        -       0.43    1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639           639     139.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2 636         2 636     323.79        -       6.74    3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2 636         2 636     371.56        -       6.47    3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 685         1 685    2492.31        -       2.35    3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639           639     450.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310           460           460      48.39        -       3.36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460           460      48.39        -       3.59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22           222     616.13        -       1.12     4.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483           483     383.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89 651       765 576       758 729     -14.72      -0.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07       763 006       756 145     -13.45      -0.9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2     2 268 788     2 166 945     -17.92      -4.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973         2 866      -5.16      -3.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65            65     -90.37        -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41            41     -94.59        -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31           631     -43.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714       147 201       146 639       4.21      -0.38    15.82    19.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44 723       144 151      15.26      -0.40    14.32    19.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37 485       238 601      12.00       0.47     8.07    1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641         1 655      -2.82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34         3 134      24.32        -       0.28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34         3 134      24.32        -       0.2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99         9 799      20.66        -       0.31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27         3 127      -2.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8 193         8 156         8 126      -0.82      -0.37     0.92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7 792         7 762      -4.96      -0.39     0.93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2 494         2 483     -12.32      -0.44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320           320      -7.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1 567        15 995        15 865     -26.44      -0.81     2.42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5 995        15 865     -22.87      -0.81     2.35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5 929        14 853      38.59      -6.75     0.41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996           936      79.65      -6.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19 002        18 965      -1.79      -0.19     2.17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17 820        17 783      62.39      -0.21     1.25     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2 577        12 455     183.39      -0.97     0.17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706           700      74.56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 050         6 740         6 740     -16.27        -       0.90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6 728         6 728       7.51        -       0.72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7 517         7 517     196.53        -       0.1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117         1 117     175.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861         7 216         7 168       4.47      -0.67     0.77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6 296         6 238      41.45      -0.92     0.50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844         2 740     228.93      -3.66     0.0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452           439     132.28      -2.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12 980        12 663     -18.74      -2.44     1.75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12 980        12 663     -18.74      -2.44     1.78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7 354         9 783     -27.65      33.03     0.51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567           773     -10.94      36.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58 629        73 978        73 978      26.18        -       6.59     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73 978        73 978      30.69        -       6.48     9.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78 971       178 971       5.22        -       6.44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419         2 419     -19.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8 821       102 151       102 151      -6.13        -      12.23    13.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2 151       102 151      -6.13        -      12.46    1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45 981       245 981       4.24        -       8.94    1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408         2 408      11.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215        39 121        39 121      -5.08        -       4.63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39 121        39 121      -5.08        -       4.72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1 781        91 781      31.57        -       2.64     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46         2 346      38.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7 606        63 030        63 030      -6.77        -       7.60     8.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3 030        63 030      -6.77        -       7.74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54 200       154 200      -7.23        -       6.30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446         2 446      -0.5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70 132        34 889        34 889     -50.25        -       7.88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0 132        34 889        34 889     -50.25        -       7.88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34 889        34 889     -50.25        -       8.03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83 300        83 300     -50.82        -       6.42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388         2 388      -1.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81 270       474 985     -16.57      -1.31    63.99    6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81 178       474 889     -16.53      -1.31    65.12    6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701 981     1 599 022     -20.88      -6.05    76.55    7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537         3 367      -5.21      -4.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0 143        44 767        44 767     -10.72        -       5.64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4 675        44 675     -10.75        -       5.73     5.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56 855       156 855      -7.42        -       6.42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511         3 511       3.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12 627       334 318       328 033     -20.50      -1.88    46.38    4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34 318       328 029     -20.44      -1.88    47.20    4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240 911     1 141 179     -25.19      -8.04    57.78    5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712         3 479      -5.97      -6.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102 185       102 185      -4.09        -      11.98    1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102 185       102 185      -4.09        -      12.20    1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304 215       300 988      -7.71      -1.06    12.35    1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2 977         2 946      -3.76      -1.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8        14 827        15 090       6.21       1.7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4 827        15 090       6.60       1.7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111 293       113 459      12.22       1.9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506         7 519       5.28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669         1 669      15.42        -      10.18    1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669         1 669      15.42        -      10.21    1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3 607        13 607      12.92        -      11.92    1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8 153         8 153      -2.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1            21      -8.70        -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2            82      -6.82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905         3 905       2.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9            28            28      -3.45        -       0.20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620         1 620      16.21        -       9.81    1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620         1 620      16.21        -       9.85    1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3 435        13 435      13.17        -      11.74    1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293         8 293      -2.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063         3 023      -5.03      -1.31    22.40    2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063         3 023      -5.03      -1.31    22.49    2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25 047        24 727      -1.95      -1.28    24.94    2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8 177         8 180       3.24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524         2 412         2 412      -4.44        -      17.76    1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412         2 412      -4.44        -      17.83    1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20 324        20 324      -1.06        -      20.32    1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8 426         8 426       3.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54           414        -        -8.81     2.91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54           414        -        -8.81     2.92     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3 323         3 003      12.35      -9.63     2.64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7 319         7 254      12.34      -0.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197           197     -19.59        -       1.72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197           197     -19.59        -       1.73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400         1 400     -30.17        -       1.98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7 107         7 107     -13.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6         7 862         8 165       4.60       3.85    54.94    5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7 862         8 165       5.30       3.85    54.78    5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50 248        52 734       8.03       4.95    48.28    4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391         6 459       2.61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740           740       7.09        -       4.86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740           740       7.09        -       4.88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700         3 700      11.01        -       3.30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5 000         5 000       3.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860         2 987       6.98       4.44    19.65    19.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860         2 987       9.01       4.44    19.36    19.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2 100        22 842       9.50       3.36    20.63    2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727         7 647       0.43      -1.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23         4 262         4 438       2.66       4.13    30.43    29.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262         4 438       2.66       4.13    30.54    29.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4 448        26 192       6.39       7.13    24.35    2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736         5 902       3.63       2.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2 233         2 233      25.94        -      12.48    1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2 233         2 233      25.94        -      12.52    1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22 391        22 391      49.06        -      14.86    19.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10 027        10 027      18.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909         1 909      31.66        -      10.21    1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909         1 909      31.66        -      10.24    1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9 525        19 525      58.61        -      12.18    1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10 228        10 228      20.4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23           324           324       0.31        -       2.27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324           324       0.31        -       2.28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866         2 866       5.72        -       2.68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846         8 846       5.4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79 454        71 447        71 447     -10.08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71 432        71 432     -10.06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61 848       161 848      -4.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66         2 266       5.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C      ÁREA I                623           532           532     -14.61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623           532           532     -14.61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32           532     -14.47        -       0.78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02           702      43.85        -       0.29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320         1 320      68.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61 560        61 560     -10.30        -      86.37    8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61 560        61 560     -10.30        -      86.41    86.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46 252       146 252      -3.52        -      89.27    9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76         2 376       7.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545         4 545       7.50        -       5.32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545         4 545       7.50        -       5.32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10 612        10 612       7.27        -       5.83     6.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335         2 33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7 015        57 015     -11.47        -      81.05    7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7 015        57 015     -11.47        -      81.08    7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35 640       135 640      -4.28        -      83.45    8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379         2 379       8.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0 203         9 355         9 355      -8.31        -      12.84    1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340         9 340      -8.19        -      12.81    1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4 894        14 894     -16.00        -      10.44     9.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595         1 595      -8.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270         4 270     -16.23        -       6.42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270         4 270     -16.23        -       6.42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7 884         7 884     -25.23        -       6.2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1 846         1 846     -10.7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 106         5 085         5 085      -0.41        -       6.43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0         5 070      -0.12        -       6.39     7.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010         7 010      -2.44        -       4.23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383         1 383      -2.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121        21 433        22 218      -3.91       3.6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1 433        22 205      -3.71       3.6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29 479        30 278       8.47       2.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375         1 364      12.73      -0.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621         5 203         5 988       6.53      15.09    24.31    2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5 203         5 975       7.46      14.84    24.11    2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5 119         5 918      15.74      15.61    18.32    1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84           990       7.61       0.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589           510           510     -13.41        -       2.55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510           510      -3.41        -       2.2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450           450      32.35        -       1.22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882           882      36.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34         1 127       1.53      -0.62     4.80     5.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34         1 114       0.36      -1.76     4.81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41         1 334       0.60      -0.52     4.75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83         1 197       0.17       1.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 922         3 559         4 351      10.94      22.25    16.96    19.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3 559         4 351      10.94      22.25    17.01    1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3 328         4 134      19.93      24.22    12.35    1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935           950       8.08       1.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7 500        16 230        16 230      -7.26        -      75.69    7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230        16 230      -7.26        -      75.89    7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4 360        24 360       6.84        -      81.68    8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01         1 501      15.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7 500        16 230        16 230      -7.26        -      75.69    7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230        16 230      -7.26        -      75.89    7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4 360        24 360       6.84        -      81.68    8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501         1 501      15.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69 519     3 199 899     3 203 099       1.06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77 802     3 174 837       1.06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523 275    10 489 395       2.88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311         3 304       1.82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7 622       530 196       519 954       2.43      -1.93    16.02    1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17 706       502 632       0.72      -2.91    15.89    1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1 063 694     1 001 431       0.24      -5.85     9.80     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2 055         1 992      -0.50      -3.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72 869        82 051        70 169      -3.71     -14.48     2.30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82 051        70 169      -3.71     -14.48     2.32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41 798       127 675      -1.94      -9.96     1.28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28         1 820       1.85       5.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24 106        24 017        24 017      -0.37        -       0.76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3 170        23 170      -2.63        -       0.7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3 810        33 810       3.92        -       0.32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459         1 459       6.7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6 864        16 864      -3.68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6 864        16 864      -3.07        -       0.5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30 743        30 743      -2.2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823         1 823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12 330        16 330        16 330      32.44        -       0.3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6 330        16 330      32.44        -       0.3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84 395        84 395      58.65        -       0.5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5 168         5 168      19.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C      ÁREA I            241 833       243 486       243 846       0.83       0.15     7.63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4 783       235 143       0.13       0.15     7.47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404 978       413 453       6.19       2.09     3.82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725         1 758       6.03       1.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200         2 200      -4.76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200         2 200       0.82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900         1 900       4.6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64           864       3.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45 248       146 528       7.22       0.88     4.31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42 308       138 756       2.29      -2.50     4.32     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66 070       309 455     -14.14     -15.47     3.54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572         2 230     -16.07     -13.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368       730 870       730 490       0.43      -0.05    22.95    2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28 578       728 195       1.78      -0.05    22.77    2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942 598       940 562      -5.58      -0.22     9.77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294         1 292      -7.18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78 947       478 947       4.28        -      14.49    1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78 947       478 947       4.28        -      14.62    1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08 724       608 724      -5.67        -       6.33     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271         1 271      -9.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5 557       155 956      -1.89       0.26     5.02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3 609       154 003      -1.73       0.26     4.99     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89 004        90 842     -44.33       2.07     1.60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579           590     -43.32       1.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42 849        40 573        39 768      -7.19      -1.98     1.35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40 573        39 768      -3.60      -1.98     1.31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92 565        89 162      73.03      -3.68     0.51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281         2 242      79.50      -1.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1 817         1 832     -22.21       0.83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1 817         1 832      -2.71       0.83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4 810         4 762     -13.12      -1.00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647         2 599     -10.72      -1.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672         7 331         7 331      -4.44        -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7 290         7 290     518.32        -       0.0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8 990         8 990     566.91        -       0.0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233         1 233       7.8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23         3 357         3 368      -4.40       0.33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330         3 343      -1.96       0.39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17 831        17 857       2.27       0.15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355         5 341       4.30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6 970         6 970       3.94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6 970         6 970       3.94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0 049        39 600      11.50      -1.12     0.35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5 746         5 681       7.27      -1.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10 250        10 250      12.89        -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10 224        10 224      15.63        -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44 449        44 449      25.59        -       0.3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347         4 347       8.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6 068        26 068     -29.43        -       1.17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5 818        25 818     -28.69        -       1.1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176        36 176     -11.57        -       0.40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401         1 401      23.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5 588       146 625       146 604       0.70      -0.01     4.59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6 625       146 604       0.70      -0.01     4.63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42 995       342 955       9.37      -0.01     3.08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39         2 339       8.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4 128        97 550        97 550       3.64        -       2.97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7 550        97 550       3.64        -       3.00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11 073       211 073      19.03        -       1.74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64         2 164      14.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 988         4 409         4 388     -12.03      -0.48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409         4 388     -12.03      -0.48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2 902        12 862     -12.74      -0.31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26         2 931      -0.81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46         2 746     -17.83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8 440         8 440     -16.39        -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74         3 074       1.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3 130        41 920        41 920      -2.81        -       1.36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41 920        41 920      -2.81        -       1.37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10 580       110 580      -0.75        -       1.0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638         2 638       2.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1 167 658     1 201 591     1 201 591       2.91        -      36.84    3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6 347     1 196 347       2.79        -      37.05    37.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579 459     6 579 459       4.05        -      62.02    6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500         5 500       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76 905        77 685        77 685       1.01        -       2.43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7 685        77 685       1.01        -       2.45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78 422       178 422       0.04        -       1.75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297         2 297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39 678       139 678       1.83        -       4.33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37 340       137 340       0.14        -       4.37     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23 903       923 903       3.50        -       8.76     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727         6 727       3.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953 583       984 228       984 228       3.21        -      30.09    3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81 322       981 322       3.32        -      30.23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477 134     5 477 134       4.28        -      51.52    52.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581         5 581       0.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590 617       604 460      -2.71       2.34    19.60    1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588 546       601 059      -2.69       2.13    19.66    18.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594 529     1 624 988       3.94       1.91    15.33    1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09         2 704       6.84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372        50 372      -5.16        -       1.68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168        49 168      -6.81        -       1.68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3 260       213 260      -3.30        -       2.16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337         4 337       3.7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451 096       427 691       441 534      -2.12       3.24    14.23    1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27 691       440 229      -2.26       2.93    14.34    1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68 074     1 198 558       4.06       2.61    11.30    1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31         2 723       6.49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12 404       112 404      -3.86        -       3.69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11 537       111 512      -2.48      -0.02     3.64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2 956       212 931      11.54      -0.01     1.87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09         1 909      14.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50           150      -3.2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239           239      53.21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593         1 593      58.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50 279       257 443       257 229       2.78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7 443       257 229       2.82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73 750       372 117      11.88      -0.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52         1 447       8.88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50 279       257 443       257 229       2.78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7 443       257 229       2.82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73 750       372 117      11.88      -0.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452         1 447       8.88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6       182 656       182 656       2.43        -      71.25    7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82 656       182 656       2.43        -      71.28    7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55 718       255 718      14.17        -      67.34    6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400         1 400      11.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6 360        18 000        18 000      10.02        -       6.54     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8 000        18 000      10.02        -       6.54     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7 000        15 967       9.79      -6.08     4.37     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944           887      -0.22      -6.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603        56 787        56 573       1.74      -0.38    22.22    2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6 787        56 573       1.96      -0.38    22.18    2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101 032       100 432       6.76      -0.59    28.28    2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779         1 775       4.72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1 764       520 057       518 505      -0.62      -0.3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511 680       508 524      -0.07      -0.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357 940     6 369 447       6.88       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2 426        12 525       6.96       0.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5 078       112 001       112 152      -2.54       0.13    22.06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109 811       110 238      -2.50       0.39    22.22    2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1 020 019     1 023 164      24.37       0.31    13.80    1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9 289         9 281      27.56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5 741         5 966     -11.00       3.92     1.28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741         5 966     -11.00       3.92     1.32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8 021        49 542     -11.59       3.17     0.94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65         8 304      -0.67      -0.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6 280         6 280      20.61        -       1.00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6 031         6 031      16.16        -       1.02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47 238        47 238       8.28        -       0.73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7 833         7 833      -6.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34 417        34 417       0.98        -       6.53     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34 417        34 417       1.17        -       6.68     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107 140       107 140       1.06        -       1.78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13         3 113      -0.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10         3 510       0.29        -       0.6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2 965         2 965     -15.29        -       0.6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3 720        23 720     -15.29        -       0.47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55 345        55 345      -7.14        -      11.42    1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5 335        55 335      -4.53        -      11.39    1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762 333       762 333      35.37        -       9.45    1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13 777        13 777      41.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500           500     -37.50        -       0.15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500           500     -24.24        -       0.13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000         2 000     -32.80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000         4 000     -1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5 185         6 208         6 134      18.30      -1.19     0.99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4 822         5 024      -0.08       4.19     0.99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29 567        31 191      36.33       5.49     0.38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6 132         6 208      36.44       1.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733       183 372       181 288       1.43      -1.14    34.26    3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7 231       174 817       3.75      -1.36    33.11    3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185 126     2 181 518       6.75      -0.17    34.29    3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2 329        12 479       2.89       1.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681        11 681      -0.43        -       2.25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681        11 681      -0.43        -       2.31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26 383       126 383       7.73        -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820        10 820       8.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91         2 905       2.18      -2.88     0.5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27         2 905       2.18      -0.75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591        36 265       1.62      -0.89     0.60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501        12 484      -0.55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1 936        41 936       0.93        -       7.96     8.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1 936        41 936       0.93        -       8.16     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4 284       334 273      12.76      -0.00     4.97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71         7 971      11.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4 627         5 062      17.07       9.40     0.83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4 627         5 062      17.31       9.40     0.85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37 016       150 006      21.86       9.48     2.07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612        29 634       3.87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7 035        17 035       6.99        -       3.05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7 035        17 035      11.92        -       2.99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87 701       287 701       5.55        -       4.57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6 889        16 889      -5.6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232        45 773        45 834      -0.86       0.13     8.86     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9 696        39 735       8.14       0.10     7.22     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80 526       380 350      16.01      -0.05     5.5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586         9 572       7.29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4 034         2 734     -41.90     -32.23     0.90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4 034         2 734     -41.90     -32.23     0.92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91 757        59 881     -40.38     -34.74     1.69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22 746        21 902       2.62      -3.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4 243         4 109       2.96      -3.16     0.76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4 243         4 109       3.42      -3.16     0.78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60 044        59 770      12.95      -0.46     0.89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4 151        14 546       9.21       2.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435        51 052        49 992       5.39      -2.08     9.09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51 052        49 620       4.64      -2.80     9.32     9.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730 824       746 889       4.14       2.20    12.04    1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4 315        15 052      -0.48       5.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2 598       143 640       143 662       0.75       0.02    27.33    27.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3 640       143 662       1.10       0.02    27.92    28.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2 009 925     2 010 076       1.10       0.01    33.36    3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3 993        13 992        -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2 110        42 727        42 727       1.47        -       8.07     8.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2 727        42 727       1.47        -       8.27     8.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84 141       584 141      -0.20        -       9.82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3 671        13 671      -1.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184        19 184      -3.18        -       3.80     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184        19 184      -0.68        -       3.80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38 769       138 769       1.06        -       2.30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234         7 234       1.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6 676        26 099        26 121      -2.08       0.08     5.11     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099        26 121      -2.08       0.08     5.24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54 855       155 006      -2.98       0.10     2.68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5 933         5 934      -0.92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5 630        55 630       3.02        -      10.35    1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5 630        55 630       3.02        -      10.61    1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132 160     1 132 160       2.38        -      18.56    1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20 352        20 352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73        47 358        47 362       4.61       0.01     8.68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7 358        47 362       4.63       0.01     8.90     9.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868 624       868 664       8.11       0.00    13.48    1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342        18 341       3.33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 203         7 500         7 500      -8.57        -       1.57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7 500         7 500      -8.57        -       1.61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127 500       127 500      10.73        -       1.93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7 000        17 000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9 000        29 000       0.75        -       5.52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000       0.75        -       5.66     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26 000       626 000       6.85        -       9.83     9.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586        21 586       6.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10 858        10 862      31.10       0.04     1.59     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10 858        10 862      31.18       0.04     1.63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115 124       115 164      12.34       0.03     1.72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603        10 602     -14.37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82        33 686        34 041     -15.07       1.05     7.68     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33 640        32 445     -18.82      -3.55     7.85     6.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274 246       286 025      -5.08       4.30     5.06     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8 152         8 816      16.92       8.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90         3 228         3 228     -10.08        -       0.69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3 211         3 211      -8.23        -       0.69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30 070        30 070      -6.31        -       0.54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365         9 365       2.10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16 859        16 085     -29.71      -4.59     4.39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16 859        16 085     -29.71      -4.59     4.50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94 728        93 812     -21.58      -0.97     2.01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619         5 832      11.57       3.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3 411        14 540       8.42       8.42     2.57     2.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411        12 990      -3.14      -3.14     2.64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46 555       159 250       8.66       8.66     2.46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0 928        12 259      12.18      12.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6           188           188      -4.08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59           159      -7.02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2 893         2 893      -5.27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8 195        18 195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80 244        83 779        83 779       4.41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774        83 774       4.4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48 791     1 448 791       6.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7 294        17 294       2.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7 867        29 821        29 821       7.01        -      34.73    3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821        29 821       7.01        -      34.73    3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702 403       702 403      15.22        -      44.95    4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3 554        23 554       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9 112        19 112      11.49        -      21.36    2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9 112        19 112      11.49        -      21.37    2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52 332       452 332      17.54        -      28.38    3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667        23 667       5.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5           245      -2.39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671         3 671      -1.13        -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84        14 984       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410        10 410      -0.10        -      12.99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410        10 410      -0.10        -      12.99    1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45 550       245 550      11.51        -      16.24    16.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3 588        23 588      11.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2 342        53 938        53 938       3.05        -      65.23    6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3 933        53 933       3.07        -      65.22    6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5 998       745 998       0.03        -      55.00    5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832        13 832      -2.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8 089         8 271         8 271       2.25        -      10.08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271         8 271       2.25        -      10.08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2 207       102 207       6.45        -       7.08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357        12 357       4.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659        25 659      -0.42        -      32.11    3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654        25 654      -0.38        -      32.10    3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3 651       293 651      -0.52        -      21.77    2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447        11 447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72        51 706        51 711       0.08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51 706        51 711       0.44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977 541       977 753       7.66       0.0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8 906        18 908       7.19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2 881         2 881      -7.69        -       6.04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2 881         2 881      -1.77        -       5.70     5.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72 367        72 367       0.16        -       7.96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25 119        25 119       1.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454           454      25.76        -       0.70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454           454     162.43        -       0.34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2 812         2 812     210.03        -       0.1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6 194         6 194      18.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50         2 417         2 417     -12.11        -       5.32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2 417         2 417     -12.11        -       5.34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69 510        69 510      -2.51        -       7.85     7.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8 759        28 759      10.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68        22 963        22 968       9.54       0.02    40.58    4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22 963        22 968       9.54       0.02    40.73    4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545 881       546 093      14.18       0.04    52.67    5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3 772        23 776       4.23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9 613        10 738        10 738      11.70        -      18.60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10 738        10 738      11.70        -      18.67    2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43 656       243 656      12.27        -      23.90    2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691        22 691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83           288       5.49       1.77     0.53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83           288       5.49       1.77     0.53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655         4 867       7.44       4.55     0.50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449        16 899       1.85       2.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040        11 900        11 900       7.79        -      21.37    2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11 900        11 900       7.79        -      21.44    2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297 150       297 150      15.93        -      28.22    3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4 971        24 971       7.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 360        25 762        25 762      -5.84        -      52.95    4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5 762        25 762      -5.84        -      53.14    4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55 893       355 893       1.69        -      38.54    36.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3 815        13 815       8.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3 575        12 983        12 983      -4.36        -      26.27    2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2 983        12 983      -4.36        -      26.37    2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32 569       232 569       2.07        -      25.09    2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7 913        17 913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467         2 500         2 500       1.34        -       4.77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2 500         2 500       1.34        -       4.79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34 500        34 500       5.18        -       3.61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800        13 800       3.7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 318        10 279        10 279      -9.18        -      21.90    1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0 279        10 279      -9.18        -      21.98    19.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88 824        88 824      -0.55        -       9.83     9.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8 641         8 641       9.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3 400         3 400     -55.58        -       0.8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100           100     -55.16        -       0.4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3 400         3 400     -55.58        -       0.8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17 519        17 519     -14.6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7 519        17 519     -14.6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38 541       438 541     -16.1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032        25 032      -1.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17 519        17 519     -14.6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7 519        17 519     -14.62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438 541       438 541     -16.1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032        25 032      -1.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806         8 569         8 569     -12.61        -      47.79    4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569         8 569     -12.61        -      47.79    48.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19 541       219 541     -15.11        -      49.43    5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5 620        25 620      -2.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8 950         8 950     -16.46        -      52.21    5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8 950         8 950     -16.46        -      52.21    5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219 000       219 000     -17.22        -      50.57    49.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469        24 469      -0.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65 871       668 374       665 199      -0.10      -0.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668 206       569 097     -14.45     -14.8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91 483       172 743      -6.26      -9.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287           304       9.75       5.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 855        70 358        70 358       3.69        -      10.19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70 190        70 190       4.38        -      10.11    1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9 437        49 437      10.92        -      24.19    28.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704           704       6.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6 896        26 896        26 896        -          -       4.04     4.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6 896        -          -       4.04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5 779        -          -       8.56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5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2 540         2 454         2 454      -3.39        -       0.38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396         2 396      14.75        -       0.3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515         1 515      46.52        -       0.56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632           632      27.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41 008        41 008       6.74        -       5.77     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40 898        40 898       6.90        -       5.75     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32 143        32 143      15.81        -      15.06    1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86           786       8.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586       574 586       571 409      -0.55      -0.55    86.29    8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586       475 475     -17.25     -17.25    86.37    8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812       110 523     -12.84     -12.84    68.82    63.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32       4.98       4.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586       574 586       571 409      -0.55      -0.55    86.29    8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586       475 475     -17.25     -17.25    86.37    8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812       110 523     -12.84     -12.84    68.82    63.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32       4.98       4.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1 722        -       -17.30     6.36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571        -       -17.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4 174        11 722        -       -17.30     6.36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690           571        -       -17.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898         2 900       0.07       0.07     0.44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900       0.07       0.07     0.44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1      -9.55       0.09     0.64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898         2 900       0.07       0.07     0.44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900       0.07       0.07     0.44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060         1 061      -9.55       0.09     0.64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366           366      -9.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71 744     2 400 353     2 391 232       0.82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78 544     2 367 513       0.58      -0.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349 683     2 390 391      24.61       1.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988         1 010      23.93       2.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184 602       180 436     -26.38      -2.26    10.33     7.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78 479       174 313     -26.82      -2.33    10.12     7.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6 908       104 167     -26.93      -2.56     7.43     4.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599           598        -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222 926       161 894       157 728     -29.25      -2.57     9.4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61 894       157 728     -29.25      -2.57     9.47     6.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90 901        88 160     -31.04      -3.02     6.66     3.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61           559      -2.61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708        22 708       2.43        -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6 585        16 585       8.56        -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6 007        16 007       8.82        -       0.7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5           965       0.2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019       168 402       168 402       2.05        -       6.96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2 798       152 798      -1.45        -       6.59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87 406        87 405      -2.03      -0.00     4.65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572           572      -0.5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399         7 401         7 401       0.03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401         7 401       0.03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1 926         1 926     -18.56        -       0.12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260           260     -18.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581         6 194         6 194      -5.88        -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5 079         5 079       1.30        -       0.21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1 504         1 503      41.53      -0.07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296           296      39.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39       154 807       154 807       2.49        -       6.37     6.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0 318       140 318      -1.62        -       6.06     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83 976        83 976      -2.11        -       4.47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598           598      -0.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2 999     1 872 195     1 873 415       2.77       0.07    76.86    7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72 195     1 873 415       2.77       0.07    77.45    7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2 001 618     2 039 523      26.17       1.89    84.27    8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1 069         1 089      22.77       1.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58 851     1 084 816     1 084 816       2.45        -      44.64    4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84 816     1 084 816       2.45        -      44.98    4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1 232 326     1 232 326      25.82        -      51.06    5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1 136         1 136      22.8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52 148       553 368       2.49       0.22    22.76    2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52 148       553 368       2.49       0.22    22.94    2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504 377       542 282      18.33       7.52    23.89    2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913           980      15.43       7.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951        10 951       1.17        -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6 275         6 275     -11.38        -       0.37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573           573     -12.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24 280       224 280       5.10        -       9.00     9.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280       224 280       5.10        -       9.07     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58 640       258 640      50.57        -       8.95    1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153         1 153      43.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89 042       123 930       123 840      39.08      -0.07     3.75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930       123 840      39.08      -0.07     3.78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4 016       119 421     207.57       4.74     2.02     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20           964     121.10       4.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9 042       123 930       123 840      39.08      -0.07     3.75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3 930       123 840      39.08      -0.07     3.78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114 016       119 421     207.57       4.74     2.02     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920           964     121.10       4.7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51 224        45 139      -8.97     -11.88     2.09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51 142        43 147     -11.13     -15.63     2.06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9 735        39 875      28.22       0.35     1.62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777           924      44.15      18.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 018         2 461         2 461      21.95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429         2 429     135.60        -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364         3 364     200.63        -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385         1 385      27.6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44 340        34 052     -21.32     -23.20     1.82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44 340        34 052     -21.32     -23.20     1.84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33 004        29 749      11.04      -9.86     1.40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744           874      41.20      17.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3 600         7 803     116.75     116.75     0.1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3 600         5 893      63.69      63.69     0.15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2 520         5 915     134.72     134.72     0.1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1 004      43.43      43.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693           823           823      18.7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73           773      20.22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847           847      26.61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96         1 096       5.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59 117     5 104 607     5 167 929       2.15       1.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054 919     5 061 531       1.77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60 409 077   360 556 436       4.22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71 299        71 235       2.41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309        16 204        16 069      -7.16      -0.83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174        13 122      -6.20      -0.39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34 282       832 905      -2.15      -0.17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3 328        63 474       4.32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5 017         5 017      18.41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5 017         5 017      21.04        -       0.0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310 647       310 647      30.01        -       0.07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61 919        61 919       7.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7 949         7 949     -10.22        -       0.18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5 292         5 292     -13.23        -       0.12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68 057       368 057      -7.07        -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9 550        69 550       7.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218         3 238         3 103     -26.43      -4.17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2 865         2 813     -24.89      -1.82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155 578       154 201     -28.67      -0.89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4 303        54 817      -5.04       0.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72 927     1 136 199     1 137 824      -2.99       0.14    23.18    22.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089 541     1 095 010       0.42       0.50    21.93    2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1 053 631    60 758 128      -0.22      -0.48    17.60    16.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6 036        55 486      -0.64      -0.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10 101     1 410 101       7.84        -       0.38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226        61 226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881         7 613       9.67      -3.40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10         7 613       9.67       0.04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33 374       426 306       8.15      -1.63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6 948        55 997      -1.39      -1.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3 974        33 974       0.96        -       0.67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74        33 974       0.96        -       0.68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668 818     1 668 818      -3.51        -       0.50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49 120        49 120      -4.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43 810        43 804      26.13      -0.01     0.69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810        43 804      26.13      -0.01     0.70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75 879     2 097 590      19.86       1.05     0.51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7 384        47 886      -4.97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4 544        94 544      -3.82        -       1.94     1.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4 544        94 544      -3.70        -       1.97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4 759 142     4 759 142      -2.78        -       1.42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50 338        50 338       0.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20 405       402 592       406 061      -3.41       0.86     8.31     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56 244       363 286       7.46       1.98     6.80     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7 642 627    17 442 297       3.14      -1.14     4.89     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49 524        48 013      -4.03      -3.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426 917       426 917      -6.61        -       9.04     8.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26 917       426 917      -6.61        -       9.19     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26 881 602    26 881 602      -4.73        -       8.16     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2 967        62 967       2.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19 154        17 584     -14.33      -8.20     0.4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19 154        17 584     -14.33      -8.20     0.41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292 113     1 182 297     -10.98      -8.50     0.38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7 459        67 237       3.92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699        84 296        84 296       5.77        -       1.58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84 257        84 257       5.75        -       1.60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889 975     4 889 975      12.21        -       1.26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58 036        58 036       6.11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70 061     3 095 037     3 095 593       0.83       0.02    60.68    59.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095 037     3 095 593       0.83       0.02    61.73    6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34 741 214   234 833 175       4.15       0.04    65.18    6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5 844        75 860       3.29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178       284 723       284 723      -3.21        -       5.81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84 723       284 723      -3.21        -       5.92     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8 339 166    18 339 166      -3.35        -       5.49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411        64 411      -0.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684        45 367        45 867      -1.75       1.10     0.92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5 367        45 867      -1.75       1.10     0.94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708 190     2 798 190      12.77       3.32     0.72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59 695        61 007      14.78       2.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2 021       163 067       163 123       0.68       0.03     3.20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3 067       163 123       0.68       0.03     3.26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361 378     7 363 339      44.63       0.03     1.47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143        45 140      43.65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601 880     2 601 880       1.35        -      50.74    5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601 880     2 601 880       1.35        -      51.62    5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206 332 480   206 332 480       3.72        -      57.50    5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79 301        79 301       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410 855       408 317       7.51      -0.62     7.51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410 855       408 317       7.51      -0.62     7.64     8.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30 848 401    30 281 729       5.59      -1.84     8.29     8.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5 083        74 162      -1.79      -1.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59 712       357 060       7.68      -0.74     6.55     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59 712       357 060       7.68      -0.74     6.67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9 136 672    28 564 800       5.79      -1.96     7.80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1 000        80 000      -1.75      -1.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8 000        18 000       6.30        -       0.3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8 000       6.30        -       0.3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60 000       660 000       3.98        -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6 667        36 667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3 143        33 257       6.32       0.34     0.62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3 143        33 257       6.32       0.34     0.6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51 729     1 056 929       1.24       0.49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1 733        31 781      -4.77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19 025       446 312       510 126      21.74      14.30     8.28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6 312       449 489       7.27       0.71     8.43     8.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2 931 549    33 850 499      12.68       2.79     8.68     9.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3 786        75 309       5.05       2.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99 673       119 314       119 314      19.71        -       1.97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19 314       119 314      19.71        -       2.00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8 982 305     8 982 305      18.86        -       2.18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5 283        75 283      -0.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80 448       180 630       4.53       0.10     3.42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80 448       180 630       4.53       0.10     3.47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2 717 444    12 721 494      13.06       0.03     3.25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70 477        70 428       8.16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146 550       210 182      43.42      43.42     2.90     4.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6 550       149 545       2.04       2.04     2.95     2.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1 231 800    12 146 700       8.15       8.15     3.25     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76 641        81 224       5.98       5.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4 008       686 010       664 562       3.19      -3.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5 103       663 562       5.42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7 499       183 690      56.37      -6.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7           277      48.13      -6.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4 008       686 010       664 562       3.19      -3.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5 103       663 562       5.42      -0.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7 499       183 690      56.37      -6.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7           277      48.13      -6.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3 139        13 139       3.74        -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3 139        13 139       3.74        -       2.01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5 088         5 088      14.93        -       3.77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87           387      10.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70 461       149 480       1.19     -12.31    22.94    2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554       149 480       1.19      -0.05    23.47    2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42 271        24 986      32.55     -40.89    16.05    1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283           167      30.47     -4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62 194       363 191       2.00       0.28    55.29    5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194       362 191       5.73      -0.00    54.42    5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5 823       109 963      61.87       3.91    57.83    5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293           304      53.54       3.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114 212       112 302      12.46      -1.67    15.51    1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14 212       112 302      13.46      -1.67    15.72    16.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6 620        35 777     112.26      -2.30    14.35    19.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321           319      87.65      -0.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6         7 588         7 588      -3.41        -       1.2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588         7 588      -1.49        -       1.22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2 815         2 815     -35.11        -       3.69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371           371     -3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849        18 416        18 862      -4.97       2.42     3.08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8 416        18 862      -4.97       2.42     3.15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4 882         5 061      -0.14       3.67     4.31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65           268       5.10       1.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3 808        65 305        66 763       4.63       2.2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5 305        66 613       5.21       2.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120 723     1 131 636       9.80       0.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7 161        16 988       4.36      -1.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8 074        10 439        10 639      31.77       1.92    12.65    15.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10 439        10 639      32.41       1.92    12.69    1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218 496       225 036      32.27       2.99    16.51    19.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20 931        21 152      -0.10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 088         4 825         5 025      22.92       4.15     6.41     7.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825         5 025      24.10       4.15     6.39     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84 270        90 810      31.93       7.76     6.68     8.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7 465        18 072       6.31       3.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86         5 614         5 614      40.84        -       6.25     8.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5 614         5 614      40.84        -       6.30     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134 226       134 226      32.51        -       9.83    1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23 909        23 909      -5.9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 445        10 311        10 311      -1.28        -      16.37    15.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0 311        10 311      -1.28        -      16.50    1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278 094       278 094      12.63        -      23.96    2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6 971        26 971      1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295         2 331         2 331       1.57        -       3.60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331         2 331       1.57        -       3.62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66 574        66 574       3.57        -       6.24     5.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8 560        28 560       1.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 150         7 980         7 980      -2.09        -      12.77    1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7 980         7 980      -2.09        -      12.87    1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11 520       211 520      15.82        -      17.72    1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6 506        26 506      18.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5 289        44 555        45 813       1.16       2.82    70.98    68.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4 555        45 663       1.84       2.49    70.81    6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4 133       628 506       2.42       0.70    59.54    5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4 008        13 764       0.57      -1.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6 000         5 991      10.99      -0.15     8.4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6 000         5 991      10.99      -0.15     8.53     8.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64 800        71 591      24.12      10.48     5.60     6.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0 800        11 950      11.84      10.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4 129        24 500        25 767       6.79       5.17    37.82    38.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4 500        25 617       8.18       4.56    37.40    3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7 000       394 582       5.07      -0.61    36.44    3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6 204        15 403      -2.88      -4.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055        14 055     -10.83        -      24.70    2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055        14 055     -10.81        -      24.89    2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2 333       162 333     -10.02        -      17.50    1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50        11 550       0.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 764         5 627         5 372     -20.58      -4.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627         5 372     -20.58      -4.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600         7 294      -8.68      -4.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351         1 358      14.99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6 764         5 627         5 372     -20.58      -4.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5 627         5 372     -20.58      -4.5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600         7 294      -8.68      -4.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351         1 358      14.99       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915           915      -8.50        -      14.78    1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915           915      -8.50        -      14.78    1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464         1 464      11.59        -      16.43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600         1 600      21.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0            50            50     -44.44        -       1.33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50            50     -44.44        -       1.33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00           100     -45.65        -       2.30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00         2 000      -2.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674         4 662         4 407     -22.33      -5.47    83.89    8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4 662         4 407     -22.33      -5.47    83.89    8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6 036         5 730     -11.72      -5.07    81.27    7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295         1 300      13.64       0.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2 120       157 046       154 996       9.06      -1.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7 046       154 996      10.11      -1.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387 386       300 259       4.66     -22.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467         1 937      -4.96     -21.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2 120       157 046       154 996       9.06      -1.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57 046       154 996      10.11      -1.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387 386       300 259       4.66     -22.4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467         1 937      -4.96     -21.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51 440        51 440      17.88        -      30.71    3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51 440        51 440      17.88        -      31.00    3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141 460        67 568     -12.78     -52.24    27.00    2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2 750         1 314     -25.97     -52.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616         4 000         4 130      14.21       3.25     2.54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4 000         4 130      14.21       3.25     2.57     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9 500         9 806      37.74       3.22     2.48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2 375         2 374      20.57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865       101 606        99 426       4.81      -2.15    66.75    6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101 606        99 426       6.33      -2.15    66.43    6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36 426       222 885      10.18      -5.73    70.52    7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327         2 242       3.60      -3.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7 145       273 624       271 500       1.63      -0.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70 405       263 319      -0.55      -2.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745 559     1 796 799      34.83       2.9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6 455         6 824      35.59       5.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1 857        21 857       7.23        -       7.63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06        21 606       6.26        -       7.68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247       216 247       9.77        -      14.78    1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9        10 009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1 857        21 857       7.23        -       7.63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1 606        21 606       6.26        -       7.68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216 247       216 247       9.77        -      14.78    1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10 009        10 009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3 849       238 323       236 271       1.04      -0.86    87.54    8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35 355       228 341      -1.38      -2.98    87.44    8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1 328 650     1 379 661      46.49       3.84    70.67    7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5 645         6 042      48.53       7.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936         1 936      29.76        -       0.5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36         1 936      29.76        -       0.56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624         4 624      16.21        -       0.30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388         2 388     -10.4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38 799        38 799       1.67        -      14.28    1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9        38 799       1.67        -      14.41    1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191 284       191 284      -2.98        -      14.80    1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4 930         4 930      -4.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3 224        33 232       0.57       0.02    12.37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24        33 232       1.17       0.02    12.41    1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679        90 716       2.73       0.04     6.63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29         2 730       1.56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1 589        11 589       9.66        -       3.96     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1 589        11 589       9.66        -       3.99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73 818        73 818      20.00        -       4.62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6 370         6 370       9.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2         9 095        18 208      98.95     100.20     3.43     6.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8 538        13 763      61.69      61.20     3.21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25 843       154 460     512.55     497.69     1.89     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3 027        11 223     278.90     270.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4 068        10 673     -24.35     -24.13     5.28     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4 068        10 673     -24.35     -24.13     5.33     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50 514        38 231     -24.68     -24.32     3.81     2.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91         3 582      -0.44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4 535        42 254      -7.14      -5.12    17.03    1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4 535        42 254      -7.14      -5.12    17.19    1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109 161       100 510      11.17      -7.92     6.78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2 451         2 379      19.73      -2.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1 820        85 077        79 580      -2.74      -6.46    30.63    29.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82 666        76 095      -5.29      -7.95    30.34    28.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782 727       726 018      71.05      -7.25    31.85    4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9 469         9 541      80.60       0.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913        13 444        13 372       3.55      -0.54     4.83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444        13 372       3.55      -0.54     4.88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200 662       200 891       3.64       0.11    14.54    1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4 926        15 023       0.09       0.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37        10 189        10 208       1.70       0.19     3.76     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189        10 208       1.70       0.19     3.79     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4 308       154 957       1.42       0.42    11.47     8.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145        15 180      -0.28       0.2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76         3 255         3 164      10.01      -2.80     1.08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255         3 164      10.01      -2.80     1.09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6 354        45 934      11.93      -0.91     3.08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241        14 518       1.75       1.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429     2 583 019     2 526 390      10.83      -2.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520 422     2 459 943      19.24      -2.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664 587     1 624 813      35.05      -2.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660           661      13.38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547         2 652      29.05       4.12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47         2 652      29.05       4.12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9         1 332      70.11       2.54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10           502      31.76      -1.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547         2 652      29.05       4.12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547         2 652      29.05       4.12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1 299         1 332      70.11       2.54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510           502      31.76      -1.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6 000     1 571 394     1 514 693      10.89      -3.61    59.93    59.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512 770     1 452 219      26.04      -4.00    55.85    59.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510 510       470 479      81.33      -7.84    21.57    2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337           324      44.00      -3.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3 748        33 748     -12.74        -       1.7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748        33 748     -12.74        -       1.87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1 608        11 608     -23.52        -       1.2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44           344     -12.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193 427       204 842       204 842       5.90        -       8.49     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4 251       204 251       5.63        -       9.37     8.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22 229        22 104     -12.80      -0.56     2.11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109           108     -17.56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517 318       589 238       589 238      13.90        -      22.70    2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8 815       588 815      17.39        -      24.31    2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193 464       193 783     144.41       0.16     6.59    1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329           329     108.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69 373        92 281        92 281      33.02        -       3.04     3.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6 571        86 571     161.95        -       1.60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39 109        39 109     401.53        -       0.65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52           452      91.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181 995       245 981       189 280       4.00     -23.05     7.98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215 306       154 755      67.68     -28.12     4.47     6.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78 262        38 037     115.00     -51.40     1.47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363           246      28.13     -32.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5 304       405 304      10.98        -      16.02    1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4 079       384 079      30.99        -      14.21    1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65 838       165 838      45.27        -       9.49    1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432           432      11.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310 191       316 384       316 384       2.00        -      13.61    1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16 354       316 354       1.99        -      15.04    1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46 548       346 548      23.05        -      23.41    2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095         1 095      20.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6 257       216 257      -0.52        -       9.54     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6 257       216 257      -0.52        -      10.54     8.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15 521       215 521      32.44        -      13.53    1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997           997      33.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0 633        12 381        12 381      16.44        -       0.47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2 381        12 381      16.44        -       0.52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762         8 762       8.59        -       0.67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08           708      -6.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2 891         2 846         2 846      -1.56        -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816         2 816      -2.59        -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105         2 105       1.45        -       0.17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48           748       4.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84 900        84 900       7.09        -       3.48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84 900        84 900       7.09        -       3.84     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0 160       120 160      10.49        -       9.04     7.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415         1 415       3.13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46 615       632 822       632 822      15.77        -      23.98    2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28 879       628 879      15.59        -      26.37    2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99 809       699 809      22.17        -      47.61    4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113         1 113       5.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48 000       448 000      34.81        -      27.62    2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141         1 141      11.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06 582       114 533       114 533       7.46        -       4.68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1 408       111 408       6.33        -       5.08     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36 045       136 045       6.45        -      10.62     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21         1 221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791       125 791      10.11        -       5.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973       124 973      10.11        -       5.50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5 764       115 764       2.70        -       9.37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26           926      -6.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9 872        59 839       9.66      -0.06     2.39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872        59 839       9.77      -0.06     2.64     2.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6 421       106 645      20.67       0.21     7.35     6.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77         1 782       9.93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97         2 797      82.81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97         2 797      88.99        -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734         2 734      21.89        -       0.19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77           977     -35.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 907         4 055         4 022       2.94      -0.81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4 055         4 022       2.94      -0.81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3 969         4 193      60.04       5.64     0.22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979         1 043      55.44       6.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43 860        43 860       8.46        -       1.77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860        43 860       8.47        -       1.96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9 687        79 687      19.68        -       5.53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816         1 817      10.32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160         9 160       5.40        -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160         9 160       5.40        -       0.42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20 031        20 031      18.32        -       1.41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187         2 187      12.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37 009     1 550 911     1 587 470      10.47       2.3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522 516     1 529 834      25.62       0.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1 113 006     1 084 600      18.54      -2.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731           709      -5.59      -3.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49       173 706       165 645      -2.76      -4.64    11.85    1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70 644       162 602      -1.30      -4.71    13.53    1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123 387       117 979       5.49      -4.38    12.22    1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723           726       6.92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64 551        70 878        62 702      -2.86     -11.54     4.49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70 878        62 702      -2.86     -11.54     5.30     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7 564        41 850      -2.03     -12.01     4.67     3.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71           667       0.76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16 950        16 950     -24.33        -       1.56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4 530        14 530     -25.13        -       1.59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9 723         9 723     -17.19        -       1.28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669           669      10.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4 689         4 689     -12.50        -       0.37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689         4 689      -5.54        -       0.4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3 446         3 446     -17.54        -       0.46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735           735     -12.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C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73 002        75 283        75 363       3.23       0.11     5.08     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74 660        74 740       5.36       0.11     5.83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59 152        59 289      16.77       0.23     5.55     5.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92           793      10.75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000         1 000     -18.10        -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00         1 000      -8.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700           700       2.34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700           700      11.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95         4 181         4 216      27.95       0.84     0.23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4 162         4 216      27.95       1.30     0.27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2 562         2 731      71.01       6.60     0.1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616           648      33.61       5.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0 198       837 696       881 200      15.92       5.19    52.90    5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816 140       830 784      51.54       1.79    45.02    54.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418 067       395 128      53.54      -5.49    28.13    3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512           476       1.49      -7.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31 096        31 096     -19.08        -       2.67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31 096        31 096     -19.08        -       3.16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15 555        15 555     -26.30        -       2.31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00           500      -8.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7 011         7 850       6.90      11.97     0.51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7 011         7 850       6.90      11.97     0.60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4 788         4 620      -3.87      -3.51     0.53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683           589     -10.08     -13.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10 189        10 686      23.58       4.88     0.60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0 189        10 686      23.58       4.88     0.71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9 545        10 309      23.11       8.00     0.92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937           965      -0.31       2.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725           724      -8.01      -0.14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725           724      -3.08      -0.14     0.06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481           481      53.18        -       0.03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663           664      58.10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6 991       175 913       175 913      12.05        -      10.92    1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163 778       163 778     400.59        -       2.69    1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56 076        56 076     355.75        -       1.34     5.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342           342      -9.04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91 116        98 679       122 181      34.09      23.82     6.34     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92 928       103 870      50.12      11.77     5.68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40 244        45 494      68.15      13.05     2.96     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433           438      12.02       1.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88 306        90 931       7.56       2.97     5.88     5.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88 306        90 931       7.56       2.97     6.94     5.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52 847        50 616      48.07      -4.22     3.74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598           557      37.87      -6.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3 424        52 951       0.95      -0.89     3.65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53 424        46 611       8.67     -12.75     3.52     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42 842        20 801      20.01     -51.45     1.89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802           446      10.40     -44.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19 894       372 353       388 868      21.56       4.44    22.26    24.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368 683       375 238      42.28       1.78    21.66    24.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195 689       191 176      44.97      -2.31    14.41    1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531           509       1.80      -4.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8 810       270 191       270 141       4.38      -0.02    18.01    17.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70 191       270 141       4.49      -0.02    21.23    1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283 092       283 166       9.73       0.03    28.20    26.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48         1 048       5.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51 906       164 229       164 229       8.11        -      10.57    1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64 229       164 229       8.11        -      12.47    1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61 129       161 129      25.64        -      14.02    14.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981           981      16.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15 432        18 180        18 130      17.48      -0.28     1.07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8 180        18 130      18.56      -0.28     1.26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4 689        14 763      28.59       0.50     1.25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808           814       8.39       0.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4 472         2 852         2 852     -36.23        -       0.31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2 852         2 852     -34.29        -       0.36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2 274         2 274     -34.64        -       0.38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797           797      -0.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7 000        84 930        84 930      -2.38        -       6.05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4 930        84 930      -2.38        -       7.14     5.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105 000       105 000      -8.58        -      12.55     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236         1 236      -6.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826       198 886       198 886      28.46        -      10.77    1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96 722       196 722      27.34        -      12.69    1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14 903       214 903      19.87        -      19.59    1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092         1 092      -5.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81 445       116 453       116 453      42.98        -       5.67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16 453       116 453      42.98        -       6.69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48 798       148 798      29.08        -      12.60    1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278         1 278      -9.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41 147        41 147       5.99        -       2.70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40 465        40 465       4.65        -       3.18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35 827        35 827      -1.44        -       3.97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885           885      -5.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560        41 286        41 286      19.46        -       2.40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9 804        39 804      15.80        -       2.82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0 278        30 278       9.48        -       3.02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761           761      -5.4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826        70 432        71 598     -22.87       1.66     6.46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68 819        69 585     -24.19       1.11     7.54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73 557        73 424     -32.29      -0.18    11.85     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069         1 055     -10.67      -1.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 724        16 153        16 153     -31.91        -       1.65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14 745        14 745     -35.50        -       1.88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15 028        15 028     -47.62        -       3.14     1.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019         1 019     -18.80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18 943        17 330        18 396      -2.89       6.15     1.32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7 330        17 996      -4.39       3.84     1.55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4 603        14 350      -4.40      -1.73     1.64     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843           797        -        -5.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36 499        36 599     -26.44       0.27     3.46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6 294        36 394     -26.78       0.28     4.08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3 074        43 194     -32.62       0.28     7.01     3.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187         1 187      -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404           450           450      11.3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450           450      11.39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852           852      36.10        -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93         1 893      22.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3       153 601       156 899      -6.76       2.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53 601       156 899      -6.76       2.1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299 085       307 869      -3.28       2.9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947         1 962       3.70       0.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57        81 814        81 814     -18.23        -      59.46    5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81 814        81 814     -18.23        -      59.46    5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151 663       151 663     -21.79        -      60.92    4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854         1 854      -4.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6 719        51 294        51 294       9.79        -      27.76    3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51 294        51 294       9.79        -      27.76    3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106 903       106 903      10.64        -      30.35    34.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84         2 084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30 520        30 520     -42.78        -      31.70    19.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30 520        30 520     -42.78        -      31.70    19.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44 760        44 760     -53.99        -      30.56    1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467         1 467     -19.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3 699        20 190        20 190     -14.81        -      14.08    1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0 190        20 190     -14.81        -      14.08    1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3 625        13 398     -11.21      -1.67     4.74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75           664       4.24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3 699        20 190        20 190     -14.81        -      14.08    1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0 190        20 190     -14.81        -      14.08    1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3 625        13 398     -11.21      -1.67     4.74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75           664       4.24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51 597        54 895      23.31       6.39    26.46    3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51 597        54 895      23.31       6.39    26.46    3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33 797       142 808      30.64       6.73    34.34    46.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593         2 601       5.90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8 002         8 158      46.83       1.95     3.30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8 002         8 158      46.83       1.95     3.30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8 976        18 675      45.97      -1.59     4.02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371         2 289      -0.61      -3.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39 059        42 201      16.71       8.04    21.49    2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39 059        42 201      16.71       8.04    21.49    26.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103 281       112 593      26.19       9.02    28.03    3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644         2 668       8.10       0.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4 536         4 536      61.94        -       1.66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4 536         4 536      61.94        -       1.66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11 540        11 540      58.15        -       2.29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544         2 544      -2.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704       335 505       335 349      11.15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34 798       334 642      10.99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54 235       654 250      15.89       0.0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954         1 955       4.43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00        20 283        20 127     -12.49      -0.77     7.62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0 283        20 127     -12.46      -0.77     7.63     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19 557        19 572     -10.76       0.08     3.89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964           972       1.89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1            71     -26.80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22           922       0.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190           190       3.83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190           190       3.83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36           136       4.62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16           716       0.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8 060         7 400     -29.17      -8.19     3.46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8 060         7 400     -29.17      -8.19     3.47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8 512         7 814     -28.10      -8.20     1.93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56         1 056       1.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666         1 349         1 363     -18.19       1.04     0.55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349         1 363     -18.19       1.04     0.55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764         1 756     -11.85      -0.45     0.35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308         1 288       7.69      -1.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97        10 607        11 097       4.72       4.62     3.51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607        11 097       4.80       4.62     3.51     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9 074         9 795      10.73       7.95     1.57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55           883       5.75       3.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984         2 062         2 062       3.93        -       0.66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062         2 062       3.93        -       0.66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670         1 670      22.70        -       0.24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810           810      18.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858         1 886         1 886       1.51        -       0.62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1 886         1 886       1.51        -       0.62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527         1 527      17.46        -       0.23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810           810      15.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26           176           176      39.6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76           176      39.6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143           143     134.43        -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813           813      6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13 160       313 160      13.17        -      91.72    9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12 453       312 453      12.99        -      91.72    9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633 008       633 008      16.95        -      95.87    9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2 026         2 026       3.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11 000       111 000      18.49        -      31.05    3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11 000       111 000      18.53        -      31.06    3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223 000       223 000      25.14        -      31.57    3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2 009         2 009       5.57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5 260       165 260      11.17        -      49.27    4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4 553       164 553      10.82        -      49.25    4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39 898       339 898      14.00        -      52.82    5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66         2 066       2.8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527        17 660        17 586      52.56      -0.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1 864        11 790       2.58      -0.6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3 824         3 788      -2.02      -0.9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22           321      -4.46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10 734        10 734     129.31        -      40.61    6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4 948         4 948       5.70        -      40.73    4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730           730      13.88        -      16.58    19.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48           148       8.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C      ÁREA I                126           288           288     128.57        -       1.09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288           288     128.57        -       1.10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115           115     130.00        -       1.29     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399           399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10 352        10 352     133.89        -      38.40    5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4 566         4 566       3.16        -      38.51    38.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580           580       7.01        -      14.02    1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27           127       4.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94            94     -27.13        -       1.12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94            94     -27.13        -       1.12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35            35     -28.57        -       1.27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72           372      -2.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71         5 959         5 959       1.50        -      50.93    3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949         5 949       1.90        -      50.79    5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626         2 626      -6.75        -      72.84    69.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41           441      -8.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71         5 959         5 959       1.50        -      50.93    3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949         5 949       1.90        -      50.79    5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626         2 626      -6.75        -      72.84    69.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41           441      -8.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967           893      -8.41      -7.65     8.46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893      -8.41      -7.65     8.48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32       5.62      -7.69    10.58    1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967           893      -8.41      -7.65     8.46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67           893      -8.41      -7.65     8.48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68           432       5.62      -7.69    10.58    1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84           484      15.5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1 003         1 003     -16.69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83           983       3.0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475         1 475      12.7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501         1 501       9.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1 034           693           693     -32.98        -      85.88    6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673           673     -15.24        -      83.23    6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07         1 007      -7.44        -      83.18    68.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496         1 496       9.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310           310      82.35        -      14.12    3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310           310      93.75        -      16.77    3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468           468     112.73        -      16.82    3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510         1 510       9.8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801       833 003       835 042       1.61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16 604       817 455      -0.45       0.1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8 571 013    18 694 413      10.99       0.6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2 742        22 869      11.49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6 734        16 734       0.84        -       2.02     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6 664        16 664       0.81        -       2.0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33 469       233 469       3.07        -       1.34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4 010        14 010       2.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921         2 921       2.20        -       0.35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851         2 851       2.04        -       0.34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3 086        13 086     -12.61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4 590         4 590     -14.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713        12 713       0.33        -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713        12 713       0.33        -       1.5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09 383       209 383       4.63        -       1.19     1.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6 470        16 470       4.2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800           800       4.58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800           800       4.58        -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000         8 000      -4.90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000        10 000      -9.0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45       108 080       108 865      -0.44       0.73    13.31    1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7 823       108 794      -0.25       0.90    13.28    1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613 134     1 716 519      12.00       6.41     9.10     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4 961        15 778      12.27       5.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72         1 372      -2.49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2         1 372      -2.49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2 709        22 709      79.33        -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16 552        16 552      83.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811           689      -5.62     -15.04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719           689      -5.62      -4.17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8 120         7 731      10.89      -4.79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93        11 221      17.49      -0.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564         1 563      -2.25      -0.06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4         1 563      -2.25      -0.06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5 119        15 108      -5.55      -0.07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9 667         9 666      -3.37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751           751      -8.19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751           751      -6.71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166         6 166      -6.21        -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210         8 210       0.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06           959           961     -26.42       0.21     0.16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898           900     -24.62       0.22     0.15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5 662         5 666     -22.56       0.07     0.0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305         6 296       2.74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3 616         2 994     -27.86     -17.20     0.50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3 616         2 994     -27.86     -17.20     0.51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31 702        43 835      20.10      38.27     0.22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8 767        14 641      66.47      67.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50 497        50 432       1.14      -0.13     6.07     6.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50 497        50 432       1.42      -0.13     6.06     6.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662 575       701 384      20.66       5.86     3.45     3.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3 121        13 908      18.98       6.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72        48 510        50 103       1.28       3.28     6.02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48 406        50 093       1.30       3.49     6.02     6.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861 081       913 920       5.61       6.14     5.14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7 789        18 244       4.25       2.5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105       650 772       650 776       2.31       0.00    77.40    7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34 789       634 793      -0.19       0.00    77.45    77.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5 890 245    15 890 279      11.69       0.00    84.46    85.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5 032        25 032      11.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3 812        43 433        43 433      -0.87        -       5.33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3 433        43 433      -0.87        -       5.34     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605 321       605 321       9.69        -       3.28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3 937        13 937      10.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752         2 752      -3.47        -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52         2 752       0.62        -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29 907        29 907       1.93        -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867        10 867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955         7 117         7 121     -10.48       0.06     0.9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117         7 121     -10.48       0.06     0.9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04 467       104 501      -9.72       0.03     0.69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4 679        14 675       0.85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97 470       597 470       2.75        -      70.76    7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1 487       581 487        -          -      70.81    7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5 150 550    15 150 550      11.98        -      80.33    8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6 055        26 055      11.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909        48 769        48 783      -4.18       0.03     6.19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769        48 783      -4.13       0.03     6.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707 368       707 563      -2.58       0.03     4.31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504        14 504       1.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2 667        12 667        12 667        -          -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2 667        -          -       1.54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50 000       250 000       6.97        -       1.39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9 736        19 736       6.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9 100         9 100     -19.70        -       1.3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100     -19.70        -       1.3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19 000     -19.21        -       0.8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077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7 002        27 016       0.39       0.05     3.27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7 002        27 016       0.49       0.05     3.27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38 368       338 563      -1.96       0.06     2.05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531        12 532      -2.44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8         8 648         9 884      11.71      14.29     1.08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559         8 421      -3.33      -1.61     1.06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26 797       146 583      11.65      15.60     0.78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4 814        17 407      15.49      17.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620           620     -20.00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536           536     -16.64        -       0.08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5 714         5 714     -38.18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0 660        10 660     -25.8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26         1 333      -3.48       0.53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26         1 333      -3.48       0.53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3 958        14 047      -3.96       0.64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26        10 538      -0.50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6 201         7 430      19.82      19.82     0.75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201         6 056      -2.34      -2.34     0.76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96 116       115 813      20.49      20.49     0.57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5 500        19 124      23.38      23.3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1           501           501       2.04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96           496       2.06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1 009        11 009      -2.61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196        22 196      -4.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0 733        31 080        31 080       1.1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070        31 070       1.20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57 824       857 824      18.65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609        27 609      17.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0 493        30 856        30 856       1.19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846        30 846       1.26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55 114       855 114      18.74        -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722        27 722      17.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00         1 300      -6.00        -       4.50     4.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3 800        33 800      -8.58        -       5.11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000        26 000      -2.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7        15 907       3.45        -      50.03    5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7        15 907       3.45        -      50.08    5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74 516       474 516      25.29        -      52.39    5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9 831        29 831      21.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3 733        13 649        13 649      -0.61        -      44.68    4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39        13 639      -0.47        -      44.63    4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46 798       346 798      13.91        -      42.11    4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427        25 427      14.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724         5 864       8.69       2.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5 640         5 780      20.17       2.4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8 624         8 739      48.90       1.3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529         1 512      23.93      -1.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716         5 856       8.99       2.45    99.59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5 632         5 772      20.55       2.49    99.54    9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8 621         8 736      49.05       1.33    99.86    9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531         1 514      23.69      -1.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C      ÁREA I              3 993         4 374         4 374       9.54        -      74.01    7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4 290         4 290      24.96        -      71.37    7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7 493         7 493      62.43        -      78.60    8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747         1 747      29.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342         1 482       7.39      10.43    25.58    2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342         1 482       9.37      10.43    28.17    2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128         1 243      -0.40      10.20    21.26    1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841           839      -8.90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8             8     -63.64        -       0.4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             8     -63.64        -       0.4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             3     -62.50        -       0.14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75           375       3.0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115       127 934       127 462     -20.89      -0.3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25 599       125 029     -20.83      -0.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86 877        79 538      -1.60      -8.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692           636      24.22      -8.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4 792       123 452       122 980     -20.55      -0.38    96.08    9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21 117       120 547     -20.49      -0.47    96.00    96.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76 663        69 324      -5.51      -9.57    90.76    87.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633           575      18.80      -9.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450           667     208.80      48.22     0.13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450           574     165.74      27.56     0.14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295            86       1.18     -70.85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656           150     -61.93     -77.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861         1 861     -22.62        -       1.49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48         1 648      15.41        -       1.77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886           886      49.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109         1 292         1 292      16.50        -       0.69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202         1 202      33.26        -       0.57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339           335      -7.20      -1.18     0.45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282           279     -30.25      -1.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62       119 849       119 160     -21.12      -0.57    93.76    9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17 604       116 910     -21.05      -0.59    93.77    9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74 381        67 255      -5.93      -9.58    88.44    84.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632           575      19.05      -9.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5 812         3 971         3 971     -31.68        -       3.61     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3 971         3 971     -31.68        -       3.68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9 454         9 454      40.92        -       8.30    1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2 381         2 381     106.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3 512           951           951     -72.92        -       2.18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51           951     -72.92        -       2.22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1 039         1 039     -65.47        -       3.72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093         1 093      27.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300         3 020         3 020      31.30        -       1.43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3 020         3 020      31.30        -       1.46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8 415         8 415     127.43        -       4.58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2 786         2 786      73.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6 297     1 782 230     1 758 336       0.12      -1.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86 358     1 687 275       1.90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3 129 262    23 108 076       2.80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716        13 696       0.88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51 964       436 900       438 071      -3.07       0.27    25.73    2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26 378       428 820      -1.87       0.57    26.39    2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5 830 639     5 845 424      -0.23       0.25    26.06    25.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3 675        13 631       1.66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19 329        20 295      12.50       5.00     1.03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19 329        20 295      12.50       5.00     1.09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10 583       311 637       7.12       0.34     1.29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6 068        15 355      -4.78      -4.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20 116        20 116       4.90        -       1.09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20 111        20 111      11.31        -       1.09     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344 946       344 946       8.62        -       1.41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152        17 152      -2.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89 829        89 829      -5.70        -       5.42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89 829        89 829      -5.32        -       5.73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832 355       832 355     -13.01        -       4.26     3.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9 266         9 266      -8.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 370         5 370         5 370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73 348       273 548      -4.03       0.07    16.23    15.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73 348       273 548      -3.42       0.07    17.10    1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4 028 778     4 032 378       0.57       0.09    17.84    17.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4 739        14 741       4.13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000         7 000      -1.51        -       0.40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7 000         7 000       2.10        -       0.41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70 000        70 000       7.23        -       0.29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10 000        10 000       5.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1 990        21 908        21 913      -0.35       0.02     1.25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1 991        13 267      18.94      10.64     0.67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80 577       190 708      11.42       5.61     0.76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5 059        14 375      -6.33      -4.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93 889       853 563       809 892       2.02      -5.12    45.20    4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68 723       764 875       7.88      -0.50    42.82    4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8 332 199     8 266 009      10.38      -0.79    33.31    3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839        10 807       2.32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177       151 177       7.48        -       8.01     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8.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5 429     1 175 429      12.42        -       4.65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775         7 775       4.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83 369        43 122       4.52     -48.28     2.35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22        43 122       4.52        -       2.49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432 360       362 568     -15.54     -16.14     1.91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10 026         8 408     -19.19     -16.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86 269        86 269       2.33        -       4.80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6 269        86 269       2.33        -       5.09     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811 009       810 979      10.82      -0.00     3.26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401         9 401       8.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40 299        40 279       6.31      -0.05     2.16     2.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949        39 929      14.15      -0.05     2.11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66 010       373 387      18.79       2.02     1.40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9 162         9 351       4.06       2.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26 799        26 799       7.52        -       1.42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6 799        26 799       8.25        -       1.50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34 816       234 816      12.45        -       0.93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762         8 762       3.8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5 429        84 068        84 492      -1.10       0.50     4.86     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44 225        44 225       0.70        -       2.6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77 763       477 369      16.83      -0.08     1.82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0 803        10 794      16.01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28 497        25 038       4.84     -12.14     1.36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28 497        25 038       4.84     -12.14     1.44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396 290       400 683      14.39       1.11     1.56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3 906        16 003       9.10      15.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1 335        30 966      -3.35      -1.18     1.82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1 335        30 966      -3.35      -1.18     1.93     1.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60 895       453 151      -2.69      -1.68     2.07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709        14 634       0.68      -0.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3 500       321 750       321 750      -0.54        -      18.42    18.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317 350       317 350      12.06        -      17.10    18.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3 977 627     3 977 627      12.54        -      15.72    1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534        12 534       0.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079       129 911       129 921      -3.82       0.01     7.69     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29 841       129 851      -3.87       0.01     8.16     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276 709     2 276 829      -1.64       0.01    10.30     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535        17 534       2.32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 662        62 858        62 858      -1.26        -       3.62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2 858        62 858      -1.26        -       3.84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61 697       861 697       4.53        -       3.67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709        13 709       5.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171        14 171     -14.80        -       0.9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171        14 171     -14.80        -       1.00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2 669       242 669      -9.12        -       1.1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24        17 124       6.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74        11 402        11 412     -10.66       0.09     0.73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332        11 342     -11.16       0.09     0.77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443       168 563      -6.13       0.07     0.80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4 864        14 862       5.66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41 480        41 480      -1.26        -       2.39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41 480        41 480      -1.26        -       2.54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1 003 900     1 003 900      -3.81        -       4.64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4 202        24 202      -2.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1 117       279 384       280 184      -3.76       0.29    16.58    1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79 184       279 984      -3.82       0.29    17.58    16.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415 703     5 423 303      -1.88       0.14    24.59    2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9 398        19 370       2.01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67 996       158 877       158 877      -5.43        -       9.57     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58 877       158 877      -5.43        -      10.15     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495 294     3 495 294      -1.75        -      15.83    1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2 000        22 000       3.9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3 000        33 000     -13.12        -       2.16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3 000     -13.12        -       2.29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600 000     -15.37        -       3.15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82      -2.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7 507        88 307       3.72       0.91     4.85     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7 307        88 107       3.50       0.92     5.14     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320 409     1 328 009       5.31       0.58     5.61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124        15 073       1.75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8        82 472       100 268      19.02      21.58     4.80     5.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2 232        83 745       0.04       1.84     5.06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274 012     1 296 511       0.55       1.77     5.74     5.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493        15 482       0.51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1 994        31 994      -7.85        -       1.98     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1 754        31 754      -7.10        -       2.06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591 562       591 562      -4.69        -       2.76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630        18 630       2.5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3 655        34 185       4.81       1.57     1.86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3 655        34 185       4.81       1.57     1.97     2.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32 862       438 622       4.93       1.33     1.86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2 862        12 831       0.12      -0.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16 178        33 444     106.73     106.73     0.92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6 178        17 161       6.08       6.08     0.98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39 913       256 652       6.98       6.98     1.07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830        14 956       0.85       0.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675         9 675     -11.11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000        15 000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475 501     9 463 053     9 455 466      -9.74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233 655     9 170 288      -8.44      -0.6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350 241    29 250 627     -16.67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179         3 190      -8.96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7 615       506 591       493 579      -8.19      -2.57     5.13     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490 442       477 310      -9.53      -2.68     5.27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802 246       796 499      -6.24      -0.72     2.42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36         1 669       3.66       2.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C      ÁREA I            104 836       109 076        94 337     -10.01     -13.51     1.00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109 076        94 337     -10.01     -13.51     1.05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80 076       163 743      -3.15      -9.07     0.48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651         1 736       7.63       5.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33 552        33 552      12.67        -       0.28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2 357        32 357       9.79        -       0.29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3 989        53 989      18.50        -       0.13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669         1 669       7.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10 497        10 497       8.53        -       0.0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10 497        10 497      10.23        -       0.10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4 622        14 622       2.28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393         1 393      -7.2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274 236       274 926     -13.83       0.25     3.05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259 742       260 432     -15.91       0.27     3.09     2.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11 445       418 485     -13.63       1.71     1.38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584         1 607       2.75       1.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00         2 000      -4.53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2 000         2 000       6.1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600         1 600       9.22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800           800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3 180        64 217       3.79       1.64     0.59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3 180        64 097       3.59       1.45     0.62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21 294       124 840       4.79       2.92     0.34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20         1 948       1.19       1.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83 698     2 385 268     2 391 226       4.71       0.25    21.80    2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213 010     2 165 448      17.71      -2.15    18.37    2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233 754     2 148 518      24.30      -3.82     4.92     7.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1 009           992       5.53      -1.6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4 722       324 722       0.72        -       3.08     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4 722       324 722       0.72        -       3.22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05 372       305 372      -1.54        -       0.88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940           940      -2.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1 456       281 415       1.24      -0.01     2.65     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77 954       277 913      -0.02      -0.01     2.78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83 834        82 877     -42.66      -1.14     0.4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302           298     -42.69      -1.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19 265       704 515       704 515      13.77        -       5.91     7.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703 595       703 595      16.57        -       6.03     7.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684 530       684 793     179.99       0.04     0.70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973           973     14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C      ÁREA I             81 589       103 134       103 134      26.41        -       0.7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98 837        98 839     167.14       0.00     0.37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70 515        70 385     812.20      -0.18     0.0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13           712     240.67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39 483       164 134       164 134      17.67        -       1.33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51 789       151 789     726.69        -       0.18     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98 196        98 196    1171.47        -       0.02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647           647      53.68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57 915       278 378       278 298       7.90      -0.03     2.46     2.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188 238       175 938      56.30      -6.53     1.12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97 425        88 169     459.45      -9.50     0.04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518           501     257.86      -3.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71 478        77 535      19.72       8.47     0.62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71 478        77 535      19.72       8.47     0.65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51 221        51 018      -3.37      -0.40     0.15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717           658     -19.26      -8.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100 430       100 452       7.29       0.02     0.8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100 430        59 150       9.31     -41.10     0.54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122 556        47 603       1.88     -61.16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1 220           805      -6.72     -34.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426 695       357 021       357 021     -16.33        -       4.07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295 967       295 967     -15.16        -       3.48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20 105       720 105     -19.85        -       2.56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433         2 433      -5.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 031 867     1 981 864     1 982 864      -2.41       0.05    19.40    2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81 864     1 982 864      -2.41       0.05    20.29    2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8 034 895     8 036 861       8.06       0.02    21.19    27.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4 054         4 053      10.74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 185 052     1 164 035     1 164 035      -1.77        -      11.31    1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64 035     1 164 035      -1.77        -      11.83    1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656 370     4 656 370      17.94        -      11.25    15.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4 000         4 000      20.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46 265        51 840        52 840      14.21       1.93     0.4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1 840        52 840      14.21       1.93     0.46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3 356       135 322      18.86       1.47     0.32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72         2 561       4.06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C      ÁREA I             14 385        11 389        11 389     -20.83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389        11 389     -20.51        -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3 069        23 069     -14.04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26         2 026       8.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86 165       754 600       754 600      -4.02        -       7.50     7.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54 600       754 600      -4.02        -       7.85     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222 100     3 222 100      -3.77        -       9.54    1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270         4 270       0.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419 870     3 787 908     3 787 908     -14.30        -      42.19    4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48 077     3 748 077     -15.14        -      44.10    4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422 041    14 422 041     -25.62        -      55.24    49.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48         3 848     -12.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 852 245     1 487 946     1 487 946     -19.67        -      17.68    1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87 946     1 487 946     -19.67        -      18.49    16.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370 924     7 370 924     -21.18        -      26.64    2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954         4 954      -1.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96 112       835 000       835 000      -6.82        -       8.55     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5 000       835 000      -6.82        -       8.95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150 000     3 150 000     -20.19        -      11.24    1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772         3 772     -14.3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 671 513     1 464 962     1 464 962     -12.36        -      15.96    1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25 131     1 425 131     -14.58        -      16.66    15.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901 117     3 901 117     -35.95        -      17.35    1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737         2 737     -25.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801 422       799 889     -33.48      -0.19    11.48     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800 262       796 589     -33.62      -0.46    11.98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857 305     3 846 708     -32.47      -0.27    16.23    1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820         4 829       1.75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213 898       119 828       119 828     -43.98        -       2.04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19 048       119 048     -44.34        -       2.14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42 329       642 329     -46.12        -       3.40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396         5 396      -3.1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222 641       180 831       179 298     -19.47      -0.85     2.13     1.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80 481       176 808     -20.58      -2.04     2.22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79 265       667 638     -25.56      -1.71     2.56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64         3 776      -6.26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478 279       478 279     -35.42        -       7.07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78 249       478 249     -35.22        -       7.37     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404 781     2 405 811     -31.14       0.04     9.95     8.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5 028         5 030       6.30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2 484        22 484     -11.15        -       0.2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484        22 484     -11.15        -       0.25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30 930       130 930      15.52        -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823         5 823      30.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407 033     2 867 837     2 860 968      18.86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2 754 829     2 785 628      19.10       1.1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6 185 740     6 357 586       0.30       2.7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245         2 282     -15.79       1.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62 693       325 231       332 079      26.41       2.11    10.91    1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21 461       313 559      48.87      -2.46     9.01    1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163 829       140 771      49.17     -14.07     1.49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510           449       0.22     -11.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62 693       325 231       332 079      26.41       2.11    10.91    1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321 461       313 559      48.87      -2.46     9.01    1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163 829       140 771      49.17     -14.07     1.49     2.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510           449       0.22     -11.9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34       353 946       354 046      -8.69       0.03    16.11    1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353 946       354 046      -8.69       0.03    16.58    1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867 650       867 298      -6.33      -0.04    14.61    1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2 451         2 450       2.60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4 048        38 246        38 246      59.04        -       1.0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38 246        38 246      59.04        -       1.03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36 860       136 860      86.79        -       1.16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578         3 578      17.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C      ÁREA I                316           700           800     153.16      14.29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700           800     153.16      14.29     0.01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2 590         2 238     141.68     -13.59     0.01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3 700         2 798      -4.51     -24.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315 000       315 000     -13.31        -      15.10    1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315 000       315 000     -13.31        -      15.54    1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728 200       728 200     -14.51        -      13.44    1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2 312         2 312      -1.3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945 525       996 043       996 043       5.34        -      39.28    3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96 043       996 043       5.34        -      40.43    3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1 992 086     1 977 145     -32.15      -0.75    45.97    3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000         1 985     -35.59      -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945 525       996 043       996 043       5.34        -      39.28    34.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996 043       996 043       5.34        -      40.43    3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1 992 086     1 977 145     -32.15      -0.75    45.97    3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2 000         1 985     -35.59      -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1 192 617     1 178 800      45.34      -1.16    33.70    4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083 379     1 121 980      41.12       3.56    33.99    4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162 175     3 372 372      40.26       6.65    37.93    5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2 919         3 006      -0.60       2.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34 581       365 770       365 770       9.32        -      13.90    1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20 275       320 275      -1.14        -      13.85    1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726 343       726 343     -26.90        -      15.68    1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268         2 268     -26.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558 527       544 865      72.73      -2.45    13.11    19.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04 184       544 185      73.42       7.93    13.42    1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460 184     1 646 772      94.61      12.78    13.35    2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2 896         3 026      12.20       4.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263 824       263 669      67.04      -0.06     6.56     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54 424       253 024      64.24      -0.55     6.59     9.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959 412       983 021      76.81       2.46     8.77    15.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771         3 885       7.65       3.0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4 496         4 496      40.06        -       0.13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4 496         4 496      40.06        -       0.14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6 236        16 236      92.83        -       0.13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611         3 611      37.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660        24 066        24 086      16.58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24 041        24 061      16.82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58 648        58 678      24.29       0.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439         2 439       6.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20 914        20 914      19.22        -      84.91    8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906        20 906      19.20        -      85.15    8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2 528        52 528      27.32        -      87.39    8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13         2 513       6.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20 914        20 914      19.22        -      84.91    8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20 906        20 906      19.20        -      85.15    8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52 528        52 528      27.32        -      87.39    8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513         2 513       6.8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2         1 406         1 406       3.23        -       6.59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389         1 389       2.81        -       6.56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592         2 592       3.80        -       5.29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866         1 866       0.9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57           157      -3.09        -       0.7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57           157      -3.09        -       0.79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08           108      -4.42        -       0.24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88           688      -1.4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012         1 061         1 061       4.84        -       4.90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1 044         1 044       4.30        -       4.86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246         2 246       4.66        -       4.55     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151         2 151       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46         1 766       0.63       1.15     8.4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6         1 766       3.46       1.15     8.29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8         3 558       2.98       0.85     7.32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15      -0.44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46         1 766       0.63       1.15     8.4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46         1 766       3.46       1.15     8.29     7.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528         3 558       2.98       0.85     7.32     6.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1         2 015      -0.44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505           505      26.57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1 075         1 075      19.84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129         2 129      -5.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8 911       217 670       217 485      -0.65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7 545       217 485       6.48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77 352       177 301      -2.31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15           815      -8.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18 911       217 670       217 485      -0.65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17 545       217 485       6.48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77 352       177 301      -2.31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15           815      -8.3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4 580         4 580      34.71        -       1.55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580         4 580      35.30        -       1.66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87         2 787      47.46        -       1.04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09           609       9.1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6 267         6 267     -10.65        -       3.20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267         6 267      -3.45        -       3.18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757         4 757      -2.78        -       2.70     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59           759       0.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220           220            35     -84.09     -84.09     0.10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95            35     -63.16     -63.16     0.05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76            25     -67.11     -67.11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800           714     -10.75     -1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08 107       206 433       206 433      -0.80        -      95.06    9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206 433       206 433       6.35        -      95.03    9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69 528       169 528      -2.81        -      96.11    95.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821           821      -8.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3 972    16 377 898    16 330 299      17.20      -0.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6 361 761    16 314 162      17.11      -0.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1 899 803    41 902 999      11.20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61         2 569      -5.03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5 921       105 284       106 384      61.38       1.04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5 284       106 384      61.38       1.04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3 641       242 695     124.68      -7.94     0.2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504         2 281      39.17      -8.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5 921       105 284       106 384      61.38       1.04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105 284       106 384      61.38       1.04     0.47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263 641       242 695     124.68      -7.94     0.29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2 504         2 281      39.17      -8.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3 798     1 123 873      16.32       0.01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3 323     1 123 398      16.38       0.01     6.93     6.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083 952     2 084 177       2.82       0.01     5.38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855         1 855     -11.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6 938       236 938      11.01        -       1.53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6 938       236 938      11.01        -       1.53     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29 163       529 163       7.75        -       1.30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233         2 233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C      ÁREA I             62 729        86 860        86 935      38.59       0.09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6 385        86 460      39.81       0.09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90 789        91 014     -29.07       0.25     0.34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1 051         1 053     -49.25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64 000     1 464 000       4.01        -       3.74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830         1 830     -1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162 418     1 293 363     1 293 363      11.26        -       8.34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93 363     1 293 363      11.26        -       8.34     7.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505 279     3 505 279      27.64        -       7.29     8.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710         2 710      14.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6 563       716 563      13.31        -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6 563       716 563      13.31        -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944 759     1 944 759      39.85        -       3.69     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714         2 714      23.4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0 000       576 800       576 800       8.83        -       3.80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76 800       576 800       8.83        -       3.80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560 520     1 560 520      15.11        -       3.60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705         2 705       5.7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5 979 267     6 848 327     6 848 327      14.53        -      42.91    4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832 915     6 832 915      14.31        -      42.91    4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600 418    15 600 418      -2.68        -      42.54    3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283         2 283     -14.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813 419     3 297 460     3 297 460      17.20        -      20.19    2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97 460     3 297 460      17.20        -      20.20    2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459 110     9 459 110      10.50        -      22.72    2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869         2 869      -5.7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98 853       243 615       243 615      22.51        -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0 113       240 113      20.75        -       1.43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530 797       530 797      -0.66        -       1.42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211         2 211     -17.7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966 995     3 307 252     3 307 252      11.47        -      21.29    2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95 342     3 295 342      11.14        -      21.28    2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610 511     5 610 511     -19.11        -      18.40    13.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703         1 703     -27.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7 007 126     6 958 352      20.80      -0.70    41.34    4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7 006 876     6 958 102      20.80      -0.70    41.35    4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20 446 513    20 470 430      22.05       0.12    44.51    48.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18         2 942       1.03       0.8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065 026     1 195 744     1 195 744      12.27        -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95 544     1 195 544      12.29        -       7.64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67 021     3 267 021       4.88        -       8.27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33         2 733      -6.6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C      ÁREA I          3 121 408     3 871 667     3 821 861      22.44      -1.29    22.40    2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871 667     3 821 861      22.44      -1.29    22.41    23.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1 675 284    11 696 726      22.69       0.18    25.30    2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16         3 060       0.20       1.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901 968     1 903 000      23.65       0.05    11.04    1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901 918     1 902 950      23.65       0.05    11.05    11.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402 664     5 405 139      33.39       0.05    10.75    1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41         2 840       7.86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747        37 747       8.5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1 544       101 544      42.24        -       0.1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690         2 690      31.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1 954       508 844       499 714      -0.45      -1.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49 224       437 294     -10.06      -2.6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838 400       814 690      -9.96      -2.8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1 866         1 863       0.11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8 052        34 519        34 519      23.05        -       5.59     6.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4 099        34 099      25.07        -       5.61     7.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40 723        40 142      64.22      -1.43     2.70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194         1 177      31.22      -1.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C      ÁREA I              2 235         3 202         3 202      43.27        -       0.45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3 202         3 202      43.27        -       0.46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5 529         5 029     -42.07      -9.04     0.96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1 727         1 571     -59.55      -9.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C      ÁREA I                462         1 421         1 421     207.58        -       0.09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 101         1 101     579.63        -       0.0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998           917    1090.91      -8.12     0.0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906           833      75.37      -8.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5 355        29 896        29 896      17.91        -       5.05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796        29 796      19.82        -       5.11     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34 196        34 196     118.00        -       1.73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148         1 148      81.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3 959       118 722       118 722       4.18        -      22.70    2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18 722       118 722       4.18        -      23.44    27.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203 863       203 863      44.02        -      15.64    2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1 717         1 717      38.2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1 359        52 942        52 942      28.01        -       8.24    1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52 942        52 942      28.01        -       8.51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104 143       104 143      47.41        -       7.81    1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1 967         1 967      15.1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2 600        65 780        65 780      -9.39        -      14.46    1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65 780        65 780      -9.39        -      14.93    15.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99 720        99 720      40.65        -       7.84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1 516         1 516      55.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 806        40 287        40 287     -26.49        -      10.92     8.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287        40 287     -26.42        -      11.26     9.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93 702        93 702     -39.62        -      17.15    1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326         2 326     -17.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520         1 500         1 500      -1.32        -       0.30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00         1 500      -1.32        -       0.3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7 500         7 500     -20.02        -       1.04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5 000         5 000     -18.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53 286        38 787        38 787     -27.21        -      10.62     7.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8 787        38 787     -27.14        -      10.95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86 202        86 202     -40.88        -      16.12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222         2 222     -18.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315 316       306 186       0.34      -2.90    60.79    6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56 116       244 186     -15.86      -4.66    59.69    5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500 112       476 983     -18.27      -4.62    64.50    58.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1 953         1 953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7 686        43 225        43 225     -36.14        -      13.48     8.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42 735        42 735     -36.70        -      13.89     9.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97 551        97 551     -28.22        -      15.02    1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2 283         2 283      13.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83 480        73 350     -33.25     -12.13    21.89    14.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83 100        72 770     -27.79     -12.43    20.73    1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62 080       139 217     -28.74     -14.11    21.59    1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50         1 913      -1.34      -1.90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88 611       189 611      48.64       0.53    25.41    37.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30 281       128 681       5.55      -1.23    25.07    2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240 481       240 215      -4.81      -0.11    27.89    2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1 845         1 867      -9.81       1.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382        62 414        62 335      10.56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62 371        62 291      10.72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3 499 973     3 518 163      15.63       0.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6 115        56 479       4.43       0.6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128         1 112         1 112      -1.42        -       2.00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1 090         1 090       1.49        -       1.91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6 602         6 602       1.34        -       0.21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057         6 057      -0.1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752           752      -2.08        -       1.36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752           752       2.17        -       1.31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3 342         3 342       2.67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45         4 445       0.5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60           360           360        -          -       0.6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069        12 703        12 356      11.63      -2.73    19.63    1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2 687        12 339      12.16      -2.74    19.55    19.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513 932       512 571      28.82      -0.26    13.08    1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40 509        41 541      14.85       2.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368           368       1.94        -       0.6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368           368       1.94        -       0.6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209         7 209       6.58        -       0.22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590        19 590       4.5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809         1 781       1.66      -1.55     3.11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809         1 781       1.66      -1.55     3.11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6 451        95 745      20.63      -0.73     2.61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317        53 759      18.66       0.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62           364      34.81       0.55     0.48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59           360      46.34       0.28     0.4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1 349        11 399      61.80       0.44     0.23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613        31 664      10.57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487           487      27.82        -       0.68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484           484      29.07        -       0.67     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4 308        14 308      19.23        -       0.39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29 562        29 562      -7.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478         4 209         4 209      69.85        -       4.40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4 199         4 199      72.09        -       4.34     6.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192 437       192 437     108.62        -       3.03     5.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45 829        45 829      21.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291           294      -2.33       1.03     0.5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291           294      -2.33       1.03     0.54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5 051         5 033      -3.47      -0.36     0.17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357        17 119      -1.17      -1.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26         5 177         4 853     -12.18      -6.26     9.80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5 177         4 853     -12.18      -6.26     9.82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87 127       186 440      -4.52      -0.37     6.42     5.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36 146        38 417       8.72       6.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1        27 393        27 487       8.25       0.34    45.03    44.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7 393        27 487       8.25       0.34    45.13    44.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644 836     1 651 026       6.58       0.38    50.91    4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60 046        60 066      -1.54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45         9 933         9 933      -3.05        -      18.17    1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933         9 933      -3.05        -      18.21    1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625 640       625 640      -0.15        -      20.59    17.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62 986        62 986       2.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14         1 545         1 561       3.10       1.04     2.69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545         1 561       3.10       1.04     2.69     2.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100 138       101 558       2.14       1.42     3.27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4 814        65 060      -0.94       0.38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2 705         2 783     -16.73       2.88     5.93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705         2 783     -16.73       2.88     5.94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157 458       162 228     -17.82       3.03     6.49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58 210        58 292      -1.31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3 210        13 210      28.38        -      18.25    2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3 210        13 210      28.38        -      18.29    2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761 600       761 600      21.73        -      20.56    2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57 653        57 653      -5.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8 309         8 309       5.06        -      14.03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8 304         8 304       5.01        -      14.06    1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71 229       371 229       8.70        -      11.22    1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4 705        44 705       3.5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2 556         3 074         3 074      20.27        -       4.53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3 074         3 074      20.27        -       4.54     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41 076       141 076      19.92        -       3.87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5 893        45 893      -0.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8 000       128 000       2.24        -       4.11     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51 200        51 200       6.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 740         2 735         2 735      -0.18        -       4.86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30         2 730      -0.33        -       4.87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2 153       102 153       3.54        -       3.24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7 419        37 419       3.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5        12 897        13 071      20.08       1.35    19.31    2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2 897        13 071      20.08       1.35    19.35    2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963 374       976 735      30.63       1.39    24.57    27.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74 698        74 725       8.78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92           194           194       1.04        -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94           194       1.04        -       0.34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7 554         7 554       6.85        -       0.23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8 938        38 938       5.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34           118     -28.05     -11.94     0.2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34           118     -28.05     -11.94     0.2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2 239         2 355     -22.05       5.18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6 709        19 958       8.34      19.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12 322        12 512      21.78       1.54    18.22    2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2 322        12 512      21.78       1.54    18.26    2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938 165       951 410      31.86       1.41    23.71    2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6 137        76 040       8.28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5           247           247      -3.14        -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47           247      -3.14        -       0.4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416        15 416      -4.37        -       0.53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2 413        62 413      -1.2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30 577     2 106 362     2 114 348      22.18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2 095 917     2 103 708      21.73       0.3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4 225 383     3 636 494      11.52     -13.9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2 016         1 729      -8.37     -14.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36 012        36 012      41.81        -       1.47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36 012        36 012      41.81        -       1.4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92 630        92 630      37.13        -       2.07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572         2 572      -3.3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445         5 082         5 082      47.52        -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5 082         5 082      47.52        -       0.20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21 870        21 870      42.85        -       0.47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303         4 303      -3.1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30 930        30 930      40.91        -       1.27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30 930        30 930      40.91        -       1.2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70 760        70 760      35.45        -       1.60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2 288         2 288      -3.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8 919     1 952 090     1 960 076      20.33       0.41    94.13    9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952 090     1 959 881      20.48       0.40    94.13    9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3 978 712     3 390 063      10.50     -14.79    94.09    9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2 038         1 730      -8.27     -15.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62 760     1 128 647     1 134 631      17.85       0.53    55.63    5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1 128 647     1 134 631      17.85       0.53    55.71    5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2 347 586     1 798 008      -5.97     -23.41    58.64    4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2 080         1 585     -20.19     -23.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51 007        55 000        51 007        -        -7.26     2.95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5 000        50 812        -        -7.61     2.94     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110 000        79 865        -       -27.40     2.45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2 000         1 572        -       -21.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5 152       768 443       774 438      25.89       0.78    35.55    36.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768 443       774 438      26.31       0.78    35.48    36.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521 126     1 512 190      40.55      -0.59    32.99    4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979         1 953      11.28      -1.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118 260       118 260      55.07        -       4.41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107 815       107 815      41.74        -       4.4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54 041       153 801      22.75      -0.16     3.84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429         1 427     -13.36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1 948        97 786        97 786      57.85        -       3.58     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87 341        87 341      41.45        -       3.57     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108 676       108 676       1.56        -       3.28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244         1 244     -28.2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20 474        20 474      43.02        -       0.83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20 474        20 474      43.02        -       0.83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45 365        45 125     146.68      -0.53     0.56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2 216         2 204      72.46      -0.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SETEMBRO/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153        65 866        65 806       5.88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450        65 290       5.86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098 130     1 099 450       8.58       0.1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6 778        16 839       2.57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238         6 693         6 633       6.33      -0.90    10.04    1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297         6 137       6.55      -2.54     9.34     9.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3 011       184 331       7.49       0.72    16.94    16.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29 063        30 036       0.89       3.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470         3 921         3 861      11.27      -1.53     5.58     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525         3 365      12.47      -4.54     4.85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8 658        99 978      14.73       1.34     8.61     9.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7 988        29 711       2.01       6.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68         2 772         2 772       0.14        -       4.45     4.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772         2 772       0.14        -       4.49     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4 353        84 353       0.01        -       8.33     7.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30 430        30 430      -0.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68        12 983        12 983       8.48        -      19.26    19.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2 983        12 983       8.48        -      19.40    19.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25 997       225 997      -0.23        -      22.37    2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7 407        17 407      -8.0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0           881           881       4.88        -       1.35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1           881       4.88        -       1.36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585        14 585      10.56        -       1.3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555        16 555       5.4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102        12 102       8.75        -      17.90    18.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102        12 102       8.75        -      18.04    18.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11 412       211 412      -0.90        -      21.07    19.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7 469        17 469      -8.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90        46 190       5.10        -      70.71    7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170        46 170       5.06        -      71.26    7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89 122       689 122      12.14        -      60.69    6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926        14 926       6.7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7.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02         3 502       0.43        -       5.61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02         3 502       0.43        -       5.65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0 961        40 961      -4.44        -       4.23     3.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696        11 696      -4.8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688        36 688       5.78        -      55.80    5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668        36 668       5.73        -      56.23    56.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70 161       570 161      14.47        -      49.19    5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5 549        15 549       8.2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3"/>
          <w:footerReference w:type="default" r:id="rId24"/>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5"/>
          <w:footerReference w:type="default" r:id="rId26"/>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6 330         16 330           84 395       5 16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 000         12 000           79 200       6 6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43 846        235 143          413 543       1 7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3 617        243 917          404 041       1 758</w:t>
      </w:r>
    </w:p>
    <w:p>
      <w:pPr>
        <w:pStyle w:val="Normal"/>
        <w:widowControl w:val="false"/>
        <w:ind w:left="720" w:firstLine="720"/>
        <w:rPr>
          <w:rFonts w:ascii="SAS Monospace" w:hAnsi="SAS Monospace" w:cs="SAS Monospace"/>
          <w:sz w:val="12"/>
        </w:rPr>
      </w:pPr>
      <w:r>
        <w:rPr>
          <w:rFonts w:cs="SAS Monospace" w:ascii="SAS Monospace" w:hAnsi="SAS Monospace"/>
          <w:sz w:val="12"/>
        </w:rPr>
        <w:t>ARROZ DE SEQUEIRO ...........        243 617        243 917          404 041       1 75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1ª SAFRA ....            162            159              303       1 906</w:t>
      </w:r>
    </w:p>
    <w:p>
      <w:pPr>
        <w:pStyle w:val="Normal"/>
        <w:widowControl w:val="false"/>
        <w:rPr>
          <w:rFonts w:ascii="SAS Monospace" w:hAnsi="SAS Monospace" w:cs="SAS Monospace"/>
          <w:sz w:val="12"/>
        </w:rPr>
      </w:pPr>
      <w:r>
        <w:rPr>
          <w:rFonts w:cs="SAS Monospace" w:ascii="SAS Monospace" w:hAnsi="SAS Monospace"/>
          <w:sz w:val="12"/>
        </w:rPr>
        <w:tab/>
        <w:tab/>
        <w:t>ARROZ IRRIGADO ..............              2              2               22      11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6 528        138 756          309 455       2 2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5 160         91 978          133 413       1 45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6 778          176 042       3 7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4 217         64 097          124 840       1 9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285         63 165          123 357       1 9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932            932            1 483       1 5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06 384        106 384          242 695       2 2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2 054         92 054          207 377       2 2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4 330         14 330           35 318       2 46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MARANHÃ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78 947        478 947          608 724       1 2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75 655        475 655          595 973       1 2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92          3 292           12 751       3 8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5 956        154 003           90 842         5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8 212        146 259           60 564      34 6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744          7 744           30 712       3 96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CE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5 865         15 865           14 853         9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SEQUEIRO .         15 794         15 794           14 660         92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LGODÃO HERBÁCEO - IRRIGADO .             71             71              193       2 71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ARROZ TOTAL ................           39 768         39 768           89 162       2 2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32 402         32 402           47 967       1 4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366          7 366           41 195       5 59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589 238        588 815          193 783         3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ACASSAR ..........        576 215        575 792          189 430         3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MULATINHO .........         13 023         13 023            4 443         3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AFRA - TOTAL ......         10 686         10 686           10 309         965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MULATINHO .........         10 686         10 686           10 309         965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TOTAL ..........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781          1 781           95 745      53 7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18 965         17 783           12 455         7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18 492         17 310           10 953         6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473            473            1 502       3 1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 832          1 832            4 762       2 59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792            792            1 125       1 4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040          1 040            3 637       3 4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75 913        163 778           56 076         3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4 417        118 048           37 650         31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51 496         45 730           18 426         4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189 280        154 755           38 037         2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MACASSAR ..        172 280        143 690           33 853         2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MULATINHO .         17 000         17 000           11 065         3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22 181        103 870           45 494         43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MACASSAR ..         28 113         28 823           23 823         42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MULATINHO .         94 068         94 068           80 047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4 209          4 199          192 437      45 8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787          1 777           62 920      35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422          2 422          129 517      53 4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SERGIP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0 250         10 224           44 449       4 34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1ª SAFRA .....          3 200          3 174           15 757       4 9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2ª SAFRA .....          4 170          4 170           19 200       4 6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          2 880          2 880            9 492       3 2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 TOTAL ................         52 951         46 611           20 801         4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 MACASSAR ..........          2 556          2 402            1 218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         50 395         44 209           19 583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6 068         25 518           36 176       1 40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 322         24 072           28 338       1 1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7 838       4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05 304        384 079          165 838         4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2 941        218 416           98 108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1 120          1 120            2 109       1 8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61 243        160 943           65 621         40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72 353        368 683          195 689         5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55 699        352 029          158 009         4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16 654         16 654           37 680       2 2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57 021        295 967          720 105       2 4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45 171        284 117          637 970       2 24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11 850         11 850           82 135       6 9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325 231        321 461          163 829         51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324 878        321 108          162 878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353            353              951       2 6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5 177          5 177          187 127      36 1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4 602          4 602          155 502      33 79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575            575           31 625      55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7 550        211 073          211 073       2 1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426         38 426           59 889       1 5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31         15 231           60 733       3 9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3 893         43 893           90 451       2 061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53 368        553 368          542 228         9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6 427        236 427          216 708         9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6 941        316 941          325 574       1 0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7 980          7 980          211 520      26 50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1 700          1 700           43 720      25 7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280          6 280          167 800      26 7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TOMATE - TOTAL ...............         13 210         13 210          761 600      57 65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9 690          9 690          524 200      54 0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3 520          3 520          237 400      67 4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102         12 102          211 412      17 4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72            172            4 400      2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1 930         11 930          200 012      1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7 685         77 685          178 422       2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2 420         62 420          111 422       1 7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265         15 265           67 000       4 3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48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24 000       1 14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6 453        116 453          148 798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6 581         46 581           59 51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9 872         69 872           89 279       1 2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b/>
        <w:t xml:space="preserve">         FEIJÃO 3ª SAFRA - TOTAL ......         20 190         20 190           13 398         6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3ª COR OU RAJADO......         20 190         20 190           13 398         6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39 678        137 340          923 903       6 7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29 759        128 189          909 903       7 0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 919          9 151           14 000       1 53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4 228        981 322        5 477 134       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73 722        972 022        5 458 503       5 6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6          9 300           18 631       2 0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372         49 168          213 260       4 33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884         13 997           29 846       2 1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488         35 171          183 414       5 21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744      1 195 544        3 267 021       2 7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917      1 188 717        3 257 073       2 7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9 948       1 4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41 534        440 229        1 198 558       2 7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38 314        437 009        1 187 290       2 7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 220          3 220           11 268       3 49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2 404        111 512          212 931       1 9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331        104 439          176 212       1 6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073          7 073           36 719       5 1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12 512         12 512          951 410      76 0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10 303         10 303          839 770      81 5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209          2 209          111 640      50 5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r>
        <w:br w:type="page"/>
      </w:r>
    </w:p>
    <w:p>
      <w:pPr>
        <w:sectPr>
          <w:headerReference w:type="default" r:id="rId27"/>
          <w:footerReference w:type="default" r:id="rId28"/>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RAUL TABAJARA LIMA E SILVA             Av  Leopoldo Machado, 246 - Trem -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O - MAURY FRANCISCO DE OLIVEIRA            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1)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1-8979/214-0198/519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JOSIEL ALVES DE MORAES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73/2470/2471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r>
        <w:br w:type="page"/>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li Aldersi Saab</w:t>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Célio Brovino Port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incoln José Lima Campos</w:t>
      </w:r>
    </w:p>
    <w:p>
      <w:pPr>
        <w:pStyle w:val="Normal"/>
        <w:ind w:right="993" w:firstLine="851"/>
        <w:jc w:val="center"/>
        <w:rPr>
          <w:rFonts w:ascii="Courier New" w:hAnsi="Courier New" w:cs="Courier New"/>
          <w:sz w:val="28"/>
        </w:rPr>
      </w:pPr>
      <w:r>
        <w:rPr>
          <w:rFonts w:cs="Courier New" w:ascii="Courier New" w:hAnsi="Courier New"/>
          <w:sz w:val="28"/>
        </w:rPr>
        <w:t>Aldo Rosso</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29">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0"/>
      <w:footerReference w:type="default" r:id="rId31"/>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436360" cy="293370"/>
              <wp:effectExtent l="0" t="0" r="0" b="0"/>
              <wp:wrapSquare wrapText="largest"/>
              <wp:docPr id="13" name="Frame9"/>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351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8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2686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5pt;height:11.55pt;mso-wrap-distance-left:0pt;mso-wrap-distance-right:0pt;mso-wrap-distance-top:0pt;mso-wrap-distance-bottom:0pt;margin-top:0.05pt;mso-position-vertical-relative:text;margin-left:38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932555</wp:posOffset>
              </wp:positionH>
              <wp:positionV relativeFrom="paragraph">
                <wp:posOffset>-1530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1530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Setembro/200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yperlink" Target="http://www.ibge.gov.br/" TargetMode="Externa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3:07:00Z</dcterms:created>
  <dc:creator>IBGE</dc:creator>
  <dc:description/>
  <dc:language>en-US</dc:language>
  <cp:lastModifiedBy>IBGE</cp:lastModifiedBy>
  <cp:lastPrinted>2002-10-25T10:04:00Z</cp:lastPrinted>
  <dcterms:modified xsi:type="dcterms:W3CDTF">2002-10-25T12:04:00Z</dcterms:modified>
  <cp:revision>47</cp:revision>
  <dc:subject/>
  <dc:title> </dc:title>
</cp:coreProperties>
</file>