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color w:val="C0C0C0"/>
          <w:sz w:val="260"/>
        </w:rPr>
      </w:pPr>
      <w:r>
        <w:rPr>
          <w:rFonts w:cs="Cooper Lt BT" w:ascii="Cooper Lt BT" w:hAnsi="Cooper Lt BT"/>
          <w:b/>
          <w:i/>
          <w:color w:val="000080"/>
          <w:sz w:val="300"/>
        </w:rPr>
        <w:t>LSPA</w:t>
      </w:r>
    </w:p>
    <w:p>
      <w:pPr>
        <w:pStyle w:val="Normal"/>
        <w:jc w:val="center"/>
        <w:rPr>
          <w:rFonts w:ascii="Arial Black" w:hAnsi="Arial Black" w:cs="Arial Black"/>
          <w:b/>
          <w:b/>
          <w:color w:val="C0C0C0"/>
          <w:sz w:val="260"/>
        </w:rPr>
      </w:pPr>
      <w:r>
        <w:rPr>
          <w:rFonts w:cs="Arial Black" w:ascii="Arial Black" w:hAnsi="Arial Black"/>
          <w:b/>
          <w:color w:val="C0C0C0"/>
          <w:sz w:val="260"/>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pPr>
      <w:r>
        <w:rPr>
          <w:rFonts w:cs="Bookman Old Style" w:ascii="Bookman Old Style" w:hAnsi="Bookman Old Style"/>
          <w:sz w:val="72"/>
        </w:rPr>
        <w:t>L</w:t>
      </w:r>
      <w:r>
        <w:rPr>
          <w:rFonts w:cs="Bookman Old Style" w:ascii="Bookman Old Style" w:hAnsi="Bookman Old Style"/>
          <w:sz w:val="56"/>
        </w:rPr>
        <w:t xml:space="preserve">EVANTAMENTO </w:t>
      </w:r>
      <w:r>
        <w:rPr>
          <w:rFonts w:cs="Bookman Old Style" w:ascii="Bookman Old Style" w:hAnsi="Bookman Old Style"/>
          <w:sz w:val="72"/>
        </w:rPr>
        <w:t>S</w:t>
      </w:r>
      <w:r>
        <w:rPr>
          <w:rFonts w:cs="Bookman Old Style" w:ascii="Bookman Old Style" w:hAnsi="Bookman Old Style"/>
          <w:sz w:val="56"/>
        </w:rPr>
        <w:t>ISTEMÁTICO</w:t>
      </w:r>
    </w:p>
    <w:p>
      <w:pPr>
        <w:pStyle w:val="Normal"/>
        <w:jc w:val="center"/>
        <w:rPr/>
      </w:pPr>
      <w:r>
        <w:rPr>
          <w:rFonts w:eastAsia="Bookman Old Style" w:cs="Bookman Old Style" w:ascii="Bookman Old Style" w:hAnsi="Bookman Old Style"/>
          <w:sz w:val="56"/>
        </w:rPr>
        <w:t xml:space="preserve"> </w:t>
      </w:r>
      <w:r>
        <w:rPr>
          <w:rFonts w:cs="Bookman Old Style" w:ascii="Bookman Old Style" w:hAnsi="Bookman Old Style"/>
          <w:sz w:val="56"/>
        </w:rPr>
        <w:t xml:space="preserve">DA </w:t>
      </w:r>
      <w:r>
        <w:rPr>
          <w:rFonts w:cs="Bookman Old Style" w:ascii="Bookman Old Style" w:hAnsi="Bookman Old Style"/>
          <w:sz w:val="72"/>
        </w:rPr>
        <w:t>P</w:t>
      </w:r>
      <w:r>
        <w:rPr>
          <w:rFonts w:cs="Bookman Old Style" w:ascii="Bookman Old Style" w:hAnsi="Bookman Old Style"/>
          <w:sz w:val="56"/>
        </w:rPr>
        <w:t xml:space="preserve">RODUÇÃO </w:t>
      </w:r>
      <w:r>
        <w:rPr>
          <w:rFonts w:cs="Bookman Old Style" w:ascii="Bookman Old Style" w:hAnsi="Bookman Old Style"/>
          <w:sz w:val="72"/>
        </w:rPr>
        <w:t>A</w:t>
      </w:r>
      <w:r>
        <w:rPr>
          <w:rFonts w:cs="Bookman Old Style" w:ascii="Bookman Old Style" w:hAnsi="Bookman Old Style"/>
          <w:sz w:val="56"/>
        </w:rPr>
        <w:t>GRÍCOLA</w:t>
      </w:r>
    </w:p>
    <w:p>
      <w:pPr>
        <w:pStyle w:val="Normal"/>
        <w:jc w:val="center"/>
        <w:rPr>
          <w:rFonts w:ascii="Arrus BT" w:hAnsi="Arrus BT" w:cs="Arrus BT"/>
          <w:sz w:val="32"/>
        </w:rPr>
      </w:pPr>
      <w:r>
        <w:rPr>
          <w:rFonts w:cs="Arrus BT" w:ascii="Arrus BT" w:hAnsi="Arrus BT"/>
          <w:sz w:val="32"/>
        </w:rPr>
      </w:r>
    </w:p>
    <w:p>
      <w:pPr>
        <w:pStyle w:val="Normal"/>
        <w:jc w:val="center"/>
        <w:rPr>
          <w:rFonts w:ascii="Bookman Old Style" w:hAnsi="Bookman Old Style" w:cs="Bookman Old Style"/>
          <w:b/>
          <w:b/>
          <w:sz w:val="28"/>
        </w:rPr>
      </w:pPr>
      <w:r>
        <w:rPr>
          <w:rFonts w:cs="Bookman Old Style" w:ascii="Bookman Old Style" w:hAnsi="Bookman Old Style"/>
          <w:b/>
          <w:sz w:val="28"/>
        </w:rPr>
        <w:t>PESQUISA MENSAL DE PREVISÃO E ACOMPANHAMENTO</w:t>
      </w:r>
    </w:p>
    <w:p>
      <w:pPr>
        <w:pStyle w:val="Normal"/>
        <w:jc w:val="center"/>
        <w:rPr>
          <w:rFonts w:ascii="Bookman Old Style" w:hAnsi="Bookman Old Style" w:cs="Bookman Old Style"/>
          <w:sz w:val="28"/>
        </w:rPr>
      </w:pPr>
      <w:r>
        <w:rPr>
          <w:rFonts w:eastAsia="Bookman Old Style" w:cs="Bookman Old Style" w:ascii="Bookman Old Style" w:hAnsi="Bookman Old Style"/>
          <w:b/>
          <w:sz w:val="28"/>
        </w:rPr>
        <w:t xml:space="preserve"> </w:t>
      </w:r>
      <w:r>
        <w:rPr>
          <w:rFonts w:cs="Bookman Old Style" w:ascii="Bookman Old Style" w:hAnsi="Bookman Old Style"/>
          <w:b/>
          <w:sz w:val="28"/>
        </w:rPr>
        <w:t>DAS SAFRAS AGRÍCOLAS NO ANO CIVIL</w:t>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right"/>
        <w:rPr>
          <w:rFonts w:ascii="Arial" w:hAnsi="Arial" w:cs="Arial"/>
          <w:sz w:val="40"/>
        </w:rPr>
      </w:pPr>
      <w:r>
        <w:rPr>
          <w:rFonts w:cs="Arial" w:ascii="Arial" w:hAnsi="Arial"/>
          <w:b/>
          <w:sz w:val="40"/>
        </w:rPr>
        <w:t>Novembro 2002</w:t>
      </w:r>
    </w:p>
    <w:p>
      <w:pPr>
        <w:pStyle w:val="Normal"/>
        <w:jc w:val="center"/>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1276"/>
        <w:jc w:val="center"/>
        <w:rPr>
          <w:rFonts w:ascii="Courier New" w:hAnsi="Courier New" w:cs="Courier New"/>
          <w:sz w:val="28"/>
        </w:rPr>
      </w:pPr>
      <w:r>
        <w:rPr/>
        <w:drawing>
          <wp:inline distT="0" distB="0" distL="0" distR="0">
            <wp:extent cx="2152015" cy="57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2152015" cy="577215"/>
                    </a:xfrm>
                    <a:prstGeom prst="rect">
                      <a:avLst/>
                    </a:prstGeom>
                  </pic:spPr>
                </pic:pic>
              </a:graphicData>
            </a:graphic>
          </wp:inline>
        </w:drawing>
      </w:r>
      <w:r>
        <w:br w:type="page"/>
      </w:r>
    </w:p>
    <w:p>
      <w:pPr>
        <w:pStyle w:val="Normal"/>
        <w:ind w:left="1276" w:hanging="1276"/>
        <w:jc w:val="center"/>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4"/>
        </w:rPr>
      </w:pPr>
      <w:r>
        <w:rPr>
          <w:rFonts w:cs="Courier New" w:ascii="Courier New" w:hAnsi="Courier New"/>
          <w:sz w:val="24"/>
        </w:rPr>
        <w:t>Presidente da República</w:t>
      </w:r>
    </w:p>
    <w:p>
      <w:pPr>
        <w:pStyle w:val="Normal"/>
        <w:ind w:left="1276" w:hanging="0"/>
        <w:rPr>
          <w:rFonts w:ascii="Courier New" w:hAnsi="Courier New" w:cs="Courier New"/>
          <w:b/>
          <w:b/>
          <w:sz w:val="24"/>
        </w:rPr>
      </w:pPr>
      <w:r>
        <w:rPr>
          <w:rFonts w:cs="Courier New" w:ascii="Courier New" w:hAnsi="Courier New"/>
          <w:b/>
          <w:sz w:val="24"/>
        </w:rPr>
        <w:tab/>
        <w:tab/>
        <w:t>Fernando Henrique Cardoso</w:t>
      </w:r>
    </w:p>
    <w:p>
      <w:pPr>
        <w:pStyle w:val="Normal"/>
        <w:ind w:left="1276" w:hanging="0"/>
        <w:rPr>
          <w:rFonts w:ascii="Courier New" w:hAnsi="Courier New" w:cs="Courier New"/>
          <w:sz w:val="24"/>
        </w:rPr>
      </w:pPr>
      <w:r>
        <w:rPr>
          <w:rFonts w:cs="Courier New" w:ascii="Courier New" w:hAnsi="Courier New"/>
          <w:sz w:val="24"/>
        </w:rPr>
        <w:t>Ministro do Planejamento, Orçamento e Gestão</w:t>
      </w:r>
    </w:p>
    <w:p>
      <w:pPr>
        <w:pStyle w:val="Normal"/>
        <w:ind w:left="1276"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b/>
          <w:color w:val="000000"/>
          <w:sz w:val="24"/>
          <w:lang w:eastAsia="pt-BR"/>
        </w:rPr>
        <w:t>Guilherme Gomes Dias</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28"/>
        </w:rPr>
      </w:pPr>
      <w:r>
        <w:rPr>
          <w:rFonts w:cs="Courier New" w:ascii="Courier New" w:hAnsi="Courier New"/>
          <w:b/>
          <w:sz w:val="28"/>
        </w:rPr>
        <w:t>INSTITUTO BRASILEIRO</w:t>
      </w:r>
    </w:p>
    <w:p>
      <w:pPr>
        <w:pStyle w:val="Normal"/>
        <w:ind w:left="1276" w:hanging="0"/>
        <w:rPr>
          <w:rFonts w:ascii="Courier New" w:hAnsi="Courier New" w:cs="Courier New"/>
          <w:b/>
          <w:b/>
          <w:sz w:val="28"/>
        </w:rPr>
      </w:pPr>
      <w:r>
        <w:rPr>
          <w:rFonts w:cs="Courier New" w:ascii="Courier New" w:hAnsi="Courier New"/>
          <w:b/>
          <w:sz w:val="28"/>
        </w:rPr>
        <w:t>DE GEOGRAFIA E</w:t>
      </w:r>
    </w:p>
    <w:p>
      <w:pPr>
        <w:pStyle w:val="Normal"/>
        <w:ind w:left="1276" w:hanging="0"/>
        <w:rPr>
          <w:rFonts w:ascii="Courier New" w:hAnsi="Courier New" w:cs="Courier New"/>
          <w:sz w:val="28"/>
        </w:rPr>
      </w:pPr>
      <w:r>
        <w:rPr>
          <w:rFonts w:cs="Courier New" w:ascii="Courier New" w:hAnsi="Courier New"/>
          <w:b/>
          <w:sz w:val="28"/>
        </w:rPr>
        <w:t>ESTATÍSTICA - IBGE</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Presidente</w:t>
      </w:r>
    </w:p>
    <w:p>
      <w:pPr>
        <w:pStyle w:val="Normal"/>
        <w:ind w:left="1276" w:hanging="0"/>
        <w:rPr>
          <w:rFonts w:ascii="Courier New" w:hAnsi="Courier New" w:cs="Courier New"/>
          <w:b/>
          <w:b/>
          <w:sz w:val="24"/>
        </w:rPr>
      </w:pPr>
      <w:r>
        <w:rPr>
          <w:rFonts w:cs="Courier New" w:ascii="Courier New" w:hAnsi="Courier New"/>
          <w:b/>
          <w:sz w:val="24"/>
        </w:rPr>
        <w:tab/>
        <w:tab/>
        <w:t>Sérgio Besserman Vianna</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 Executivo</w:t>
      </w:r>
    </w:p>
    <w:p>
      <w:pPr>
        <w:pStyle w:val="Normal"/>
        <w:ind w:left="1276" w:hanging="0"/>
        <w:rPr>
          <w:rFonts w:ascii="Courier New" w:hAnsi="Courier New" w:cs="Courier New"/>
          <w:b/>
          <w:b/>
          <w:sz w:val="24"/>
        </w:rPr>
      </w:pPr>
      <w:r>
        <w:rPr>
          <w:rFonts w:cs="Courier New" w:ascii="Courier New" w:hAnsi="Courier New"/>
          <w:b/>
          <w:sz w:val="24"/>
        </w:rPr>
        <w:tab/>
        <w:tab/>
        <w:t xml:space="preserve">Nuno Duarte da Costa Bittencourt </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32"/>
        </w:rPr>
      </w:pPr>
      <w:r>
        <w:rPr>
          <w:rFonts w:cs="Courier New" w:ascii="Courier New" w:hAnsi="Courier New"/>
          <w:b/>
          <w:sz w:val="32"/>
        </w:rPr>
        <w:t>ÓRGÃOS ESPECÍFICOS SINGULAR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b/>
          <w:b/>
          <w:sz w:val="24"/>
        </w:rPr>
      </w:pPr>
      <w:r>
        <w:rPr>
          <w:rFonts w:cs="Courier New" w:ascii="Courier New" w:hAnsi="Courier New"/>
          <w:b/>
          <w:sz w:val="24"/>
        </w:rPr>
        <w:tab/>
        <w:tab/>
        <w:t>Maria Martha Malard Mayer</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Geociências</w:t>
      </w:r>
    </w:p>
    <w:p>
      <w:pPr>
        <w:pStyle w:val="Normal"/>
        <w:ind w:left="1276" w:hanging="0"/>
        <w:rPr>
          <w:rFonts w:ascii="Courier New" w:hAnsi="Courier New" w:cs="Courier New"/>
          <w:b/>
          <w:b/>
          <w:sz w:val="24"/>
        </w:rPr>
      </w:pPr>
      <w:r>
        <w:rPr>
          <w:rFonts w:cs="Courier New" w:ascii="Courier New" w:hAnsi="Courier New"/>
          <w:b/>
          <w:sz w:val="24"/>
        </w:rPr>
        <w:tab/>
        <w:tab/>
        <w:t>Guido Gell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Informática</w:t>
      </w:r>
    </w:p>
    <w:p>
      <w:pPr>
        <w:pStyle w:val="Normal"/>
        <w:ind w:left="1276" w:hanging="0"/>
        <w:rPr>
          <w:rFonts w:ascii="Courier New" w:hAnsi="Courier New" w:cs="Courier New"/>
          <w:b/>
          <w:b/>
          <w:sz w:val="24"/>
        </w:rPr>
      </w:pPr>
      <w:r>
        <w:rPr>
          <w:rFonts w:cs="Courier New" w:ascii="Courier New" w:hAnsi="Courier New"/>
          <w:b/>
          <w:sz w:val="24"/>
        </w:rPr>
        <w:tab/>
        <w:tab/>
        <w:t>Paulo Roberto Ribeiro da Cunha</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Centro de Documentação e Disseminação de Informações</w:t>
      </w:r>
    </w:p>
    <w:p>
      <w:pPr>
        <w:pStyle w:val="Normal"/>
        <w:ind w:left="1276" w:hanging="0"/>
        <w:rPr>
          <w:rFonts w:ascii="Courier New" w:hAnsi="Courier New" w:cs="Courier New"/>
          <w:b/>
          <w:b/>
          <w:sz w:val="24"/>
        </w:rPr>
      </w:pPr>
      <w:r>
        <w:rPr>
          <w:rFonts w:cs="Courier New" w:ascii="Courier New" w:hAnsi="Courier New"/>
          <w:b/>
          <w:sz w:val="24"/>
        </w:rPr>
        <w:tab/>
        <w:tab/>
        <w:t>David Wu Ta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Escola Nacional de Ciências Estatísticas</w:t>
      </w:r>
    </w:p>
    <w:p>
      <w:pPr>
        <w:pStyle w:val="Normal"/>
        <w:ind w:left="1276"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b/>
          <w:sz w:val="24"/>
        </w:rPr>
        <w:t>Kaizô Iwakami Beltrão</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32"/>
        </w:rPr>
      </w:pPr>
      <w:r>
        <w:rPr>
          <w:rFonts w:cs="Courier New" w:ascii="Courier New" w:hAnsi="Courier New"/>
          <w:b/>
          <w:sz w:val="32"/>
        </w:rPr>
        <w:t>UNIDADE RESPONSÁVEL</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sz w:val="24"/>
        </w:rPr>
      </w:pPr>
      <w:r>
        <w:rPr>
          <w:rFonts w:cs="Courier New" w:ascii="Courier New" w:hAnsi="Courier New"/>
          <w:sz w:val="24"/>
        </w:rPr>
        <w:t>Departamento de Agropecuária</w:t>
      </w:r>
    </w:p>
    <w:p>
      <w:pPr>
        <w:pStyle w:val="Normal"/>
        <w:ind w:left="1276" w:hanging="0"/>
        <w:rPr>
          <w:rFonts w:ascii="Courier New" w:hAnsi="Courier New" w:cs="Courier New"/>
          <w:b/>
          <w:b/>
          <w:sz w:val="24"/>
        </w:rPr>
      </w:pPr>
      <w:r>
        <w:rPr>
          <w:rFonts w:cs="Courier New" w:ascii="Courier New" w:hAnsi="Courier New"/>
          <w:b/>
          <w:sz w:val="24"/>
        </w:rPr>
        <w:tab/>
        <w:tab/>
        <w:t>Carlos Alberto Lauria</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Heading5"/>
        <w:rPr>
          <w:b/>
          <w:b/>
        </w:rPr>
      </w:pPr>
      <w:r>
        <w:rPr>
          <w:b/>
        </w:rPr>
        <w:t>MINISTÉRIO DO PLANEJAMENTO, ORÇAMENTO E GESTÃO</w:t>
      </w:r>
    </w:p>
    <w:p>
      <w:pPr>
        <w:pStyle w:val="Normal"/>
        <w:jc w:val="center"/>
        <w:rPr>
          <w:rFonts w:ascii="Courier New" w:hAnsi="Courier New" w:cs="Courier New"/>
          <w:b/>
          <w:b/>
          <w:sz w:val="24"/>
        </w:rPr>
      </w:pPr>
      <w:r>
        <w:rPr>
          <w:rFonts w:cs="Courier New" w:ascii="Courier New" w:hAnsi="Courier New"/>
          <w:b/>
          <w:sz w:val="24"/>
        </w:rPr>
      </w:r>
    </w:p>
    <w:p>
      <w:pPr>
        <w:pStyle w:val="Heading4"/>
        <w:rPr/>
      </w:pPr>
      <w:r>
        <w:rPr/>
        <w:t>INSTITUTO BRASILEIRO DE GEOGRAFIA E ESTATÍSTICA - IBGE</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Arial Black" w:hAnsi="Arial Black" w:cs="Arial Black"/>
          <w:sz w:val="36"/>
        </w:rPr>
      </w:pPr>
      <w:r>
        <w:rPr>
          <w:rFonts w:cs="Arial Black" w:ascii="Arial Black" w:hAnsi="Arial Black"/>
          <w:sz w:val="36"/>
        </w:rPr>
        <w:t>LEVANTAMENTO</w:t>
      </w:r>
    </w:p>
    <w:p>
      <w:pPr>
        <w:pStyle w:val="Normal"/>
        <w:jc w:val="center"/>
        <w:rPr>
          <w:rFonts w:ascii="Arial Black" w:hAnsi="Arial Black" w:cs="Arial Black"/>
          <w:sz w:val="36"/>
        </w:rPr>
      </w:pPr>
      <w:r>
        <w:rPr>
          <w:rFonts w:cs="Arial Black" w:ascii="Arial Black" w:hAnsi="Arial Black"/>
          <w:sz w:val="36"/>
        </w:rPr>
        <w:t>SISTEMÁTICO</w:t>
        <w:br/>
        <w:t>DA PRODUÇÃO AGRÍCOLA</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sz w:val="24"/>
        </w:rPr>
      </w:pPr>
      <w:r>
        <w:rPr>
          <w:rFonts w:cs="Arial Black" w:ascii="Arial Black" w:hAnsi="Arial Black"/>
          <w:sz w:val="24"/>
        </w:rPr>
        <w:t>Pesquisa Mensal de Previsão</w:t>
      </w:r>
    </w:p>
    <w:p>
      <w:pPr>
        <w:pStyle w:val="Normal"/>
        <w:jc w:val="center"/>
        <w:rPr>
          <w:rFonts w:ascii="Arial Black" w:hAnsi="Arial Black" w:cs="Arial Black"/>
          <w:sz w:val="24"/>
        </w:rPr>
      </w:pPr>
      <w:r>
        <w:rPr>
          <w:rFonts w:cs="Arial Black" w:ascii="Arial Black" w:hAnsi="Arial Black"/>
          <w:sz w:val="24"/>
        </w:rPr>
        <w:t>e Acompanhamento</w:t>
      </w:r>
    </w:p>
    <w:p>
      <w:pPr>
        <w:pStyle w:val="Normal"/>
        <w:jc w:val="center"/>
        <w:rPr>
          <w:rFonts w:ascii="Arial Black" w:hAnsi="Arial Black" w:cs="Arial Black"/>
          <w:sz w:val="24"/>
        </w:rPr>
      </w:pPr>
      <w:r>
        <w:rPr>
          <w:rFonts w:cs="Arial Black" w:ascii="Arial Black" w:hAnsi="Arial Black"/>
          <w:sz w:val="24"/>
        </w:rPr>
        <w:t>das Safras Agrícolas</w:t>
      </w:r>
    </w:p>
    <w:p>
      <w:pPr>
        <w:pStyle w:val="Normal"/>
        <w:jc w:val="center"/>
        <w:rPr>
          <w:rFonts w:ascii="Arial Black" w:hAnsi="Arial Black" w:cs="Arial Black"/>
          <w:sz w:val="24"/>
        </w:rPr>
      </w:pPr>
      <w:r>
        <w:rPr>
          <w:rFonts w:cs="Arial Black" w:ascii="Arial Black" w:hAnsi="Arial Black"/>
          <w:sz w:val="24"/>
        </w:rPr>
        <w:t>no Ano Civil</w:t>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SSN 0103-443X</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evant. Sistem. Prod. Agríc.  Rio de Janeiro  v.14 n.11 p.1-79 Nov.2002</w:t>
      </w:r>
      <w:r>
        <w:br w:type="page"/>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NSTITUTO BRASILEIRO DE GEOGRAFIA E ESTATÍSTICA - IBGE</w:t>
      </w:r>
    </w:p>
    <w:p>
      <w:pPr>
        <w:pStyle w:val="Normal"/>
        <w:ind w:left="709" w:hanging="0"/>
        <w:rPr>
          <w:rFonts w:ascii="Courier New" w:hAnsi="Courier New" w:cs="Courier New"/>
          <w:sz w:val="24"/>
          <w:lang w:val="en-US"/>
        </w:rPr>
      </w:pPr>
      <w:r>
        <w:rPr>
          <w:rFonts w:cs="Courier New" w:ascii="Courier New" w:hAnsi="Courier New"/>
          <w:sz w:val="24"/>
          <w:lang w:val="en-US"/>
        </w:rPr>
        <w:t>Av. Franklin Rosevelt, 166 - Centro</w:t>
      </w:r>
    </w:p>
    <w:p>
      <w:pPr>
        <w:pStyle w:val="Normal"/>
        <w:ind w:left="709" w:hanging="0"/>
        <w:rPr>
          <w:rFonts w:ascii="Courier New" w:hAnsi="Courier New" w:cs="Courier New"/>
          <w:sz w:val="24"/>
        </w:rPr>
      </w:pPr>
      <w:r>
        <w:rPr>
          <w:rFonts w:cs="Courier New" w:ascii="Courier New" w:hAnsi="Courier New"/>
          <w:sz w:val="24"/>
        </w:rPr>
        <w:t>20021 - Rio de Janeiro, RJ - Brasil</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SSN 0103-443X</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pP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IBGE</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DEPARTAMENTO DE AGROPECUÁRIA</w:t>
      </w:r>
    </w:p>
    <w:p>
      <w:pPr>
        <w:pStyle w:val="Normal"/>
        <w:ind w:left="709" w:hanging="0"/>
        <w:rPr>
          <w:rFonts w:ascii="Courier New" w:hAnsi="Courier New" w:cs="Courier New"/>
          <w:b/>
          <w:b/>
          <w:sz w:val="24"/>
        </w:rPr>
      </w:pPr>
      <w:r>
        <w:rPr>
          <w:rFonts w:cs="Courier New" w:ascii="Courier New" w:hAnsi="Courier New"/>
          <w:b/>
          <w:sz w:val="24"/>
        </w:rPr>
        <w:tab/>
        <w:tab/>
        <w:t>Carlos Alberto Lauria</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PROJETO LSPA</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ab/>
        <w:tab/>
        <w:t>GERENTE</w:t>
      </w:r>
    </w:p>
    <w:p>
      <w:pPr>
        <w:pStyle w:val="Normal"/>
        <w:ind w:left="709" w:hanging="0"/>
        <w:rPr>
          <w:rFonts w:ascii="Courier New" w:hAnsi="Courier New" w:cs="Courier New"/>
          <w:b/>
          <w:b/>
          <w:sz w:val="24"/>
        </w:rPr>
      </w:pPr>
      <w:r>
        <w:rPr>
          <w:rFonts w:cs="Courier New" w:ascii="Courier New" w:hAnsi="Courier New"/>
          <w:b/>
          <w:sz w:val="24"/>
        </w:rPr>
        <w:tab/>
        <w:tab/>
        <w:tab/>
        <w:t>Neuton Alves Rocha</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tab/>
        <w:tab/>
        <w:t>EQUIPE</w:t>
      </w:r>
    </w:p>
    <w:p>
      <w:pPr>
        <w:pStyle w:val="Normal"/>
        <w:ind w:left="709" w:hanging="0"/>
        <w:rPr/>
      </w:pPr>
      <w:r>
        <w:rPr>
          <w:rFonts w:cs="Courier New" w:ascii="Courier New" w:hAnsi="Courier New"/>
          <w:sz w:val="24"/>
        </w:rPr>
        <w:tab/>
        <w:tab/>
        <w:tab/>
      </w:r>
      <w:r>
        <w:rPr>
          <w:rFonts w:cs="Courier New" w:ascii="Courier New" w:hAnsi="Courier New"/>
          <w:b/>
          <w:sz w:val="24"/>
        </w:rPr>
        <w:t>Carlos Thadeu Pacheco</w:t>
      </w:r>
    </w:p>
    <w:p>
      <w:pPr>
        <w:pStyle w:val="Normal"/>
        <w:ind w:left="709" w:hanging="0"/>
        <w:rPr>
          <w:rFonts w:ascii="Courier New" w:hAnsi="Courier New" w:cs="Courier New"/>
          <w:b/>
          <w:b/>
          <w:sz w:val="24"/>
        </w:rPr>
      </w:pPr>
      <w:r>
        <w:rPr>
          <w:rFonts w:cs="Courier New" w:ascii="Courier New" w:hAnsi="Courier New"/>
          <w:b/>
          <w:sz w:val="24"/>
        </w:rPr>
        <w:tab/>
        <w:tab/>
        <w:tab/>
        <w:t>Herberto da Costa Araújo</w:t>
      </w:r>
    </w:p>
    <w:p>
      <w:pPr>
        <w:pStyle w:val="Normal"/>
        <w:ind w:left="709" w:hanging="0"/>
        <w:rPr>
          <w:rFonts w:ascii="Courier New" w:hAnsi="Courier New" w:cs="Courier New"/>
          <w:b/>
          <w:b/>
          <w:sz w:val="24"/>
        </w:rPr>
      </w:pPr>
      <w:r>
        <w:rPr>
          <w:rFonts w:cs="Courier New" w:ascii="Courier New" w:hAnsi="Courier New"/>
          <w:b/>
          <w:sz w:val="24"/>
        </w:rPr>
        <w:tab/>
        <w:tab/>
        <w:tab/>
        <w:t>Mário Antônio de Souza</w:t>
      </w:r>
    </w:p>
    <w:p>
      <w:pPr>
        <w:pStyle w:val="Normal"/>
        <w:ind w:left="709" w:hanging="0"/>
        <w:rPr>
          <w:rFonts w:ascii="Courier New" w:hAnsi="Courier New" w:cs="Courier New"/>
          <w:b/>
          <w:b/>
          <w:sz w:val="24"/>
        </w:rPr>
      </w:pPr>
      <w:r>
        <w:rPr>
          <w:rFonts w:cs="Courier New" w:ascii="Courier New" w:hAnsi="Courier New"/>
          <w:b/>
          <w:sz w:val="24"/>
        </w:rPr>
        <w:tab/>
        <w:tab/>
        <w:tab/>
        <w:t>Paulo Renato Monassa Corrêa</w:t>
      </w:r>
    </w:p>
    <w:p>
      <w:pPr>
        <w:pStyle w:val="Normal"/>
        <w:ind w:left="709" w:hanging="0"/>
        <w:rPr>
          <w:rFonts w:ascii="Courier New" w:hAnsi="Courier New" w:cs="Courier New"/>
          <w:b/>
          <w:b/>
          <w:sz w:val="24"/>
        </w:rPr>
      </w:pPr>
      <w:r>
        <w:rPr>
          <w:rFonts w:cs="Courier New" w:ascii="Courier New" w:hAnsi="Courier New"/>
          <w:b/>
          <w:sz w:val="24"/>
        </w:rPr>
        <w:tab/>
        <w:tab/>
        <w:tab/>
        <w:t>Roberto Verone Ferry</w:t>
      </w:r>
    </w:p>
    <w:p>
      <w:pPr>
        <w:pStyle w:val="Normal"/>
        <w:ind w:left="709" w:hanging="0"/>
        <w:rPr>
          <w:rFonts w:ascii="Courier New" w:hAnsi="Courier New" w:cs="Courier New"/>
          <w:b/>
          <w:b/>
          <w:sz w:val="24"/>
        </w:rPr>
      </w:pPr>
      <w:r>
        <w:rPr>
          <w:rFonts w:cs="Courier New" w:ascii="Courier New" w:hAnsi="Courier New"/>
          <w:b/>
          <w:sz w:val="24"/>
        </w:rPr>
        <w:tab/>
        <w:tab/>
        <w:tab/>
        <w:t>Thereza Christina Villela Branco</w:t>
      </w:r>
    </w:p>
    <w:p>
      <w:pPr>
        <w:pStyle w:val="Normal"/>
        <w:ind w:left="709" w:hanging="0"/>
        <w:rPr>
          <w:rFonts w:ascii="Courier New" w:hAnsi="Courier New" w:cs="Courier New"/>
          <w:b/>
          <w:b/>
          <w:sz w:val="24"/>
        </w:rPr>
      </w:pPr>
      <w:r>
        <w:rPr>
          <w:rFonts w:cs="Courier New" w:ascii="Courier New" w:hAnsi="Courier New"/>
          <w:b/>
          <w:sz w:val="24"/>
        </w:rPr>
        <w:tab/>
        <w:tab/>
        <w:tab/>
        <w:t>Vitor Longo da Silva Filho</w:t>
      </w:r>
    </w:p>
    <w:p>
      <w:pPr>
        <w:pStyle w:val="Normal"/>
        <w:ind w:left="709" w:hanging="0"/>
        <w:rPr>
          <w:rFonts w:ascii="Courier New" w:hAnsi="Courier New" w:cs="Courier New"/>
          <w:b/>
          <w:b/>
          <w:sz w:val="24"/>
        </w:rPr>
      </w:pPr>
      <w:r>
        <w:rPr>
          <w:rFonts w:cs="Courier New" w:ascii="Courier New" w:hAnsi="Courier New"/>
          <w:b/>
          <w:sz w:val="24"/>
        </w:rPr>
        <w:tab/>
        <w:tab/>
        <w:tab/>
        <w:t>Wagner Lopes Soares</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14"/>
        </w:rPr>
      </w:pPr>
      <w:r>
        <w:rPr>
          <w:rFonts w:cs="Courier New" w:ascii="Courier New" w:hAnsi="Courier New"/>
          <w:sz w:val="14"/>
        </w:rPr>
      </w:r>
    </w:p>
    <w:p>
      <w:pPr>
        <w:pStyle w:val="Normal"/>
        <w:ind w:left="3686" w:hanging="284"/>
        <w:jc w:val="both"/>
        <w:rPr>
          <w:rFonts w:ascii="Courier New" w:hAnsi="Courier New" w:cs="Courier New"/>
          <w:b/>
          <w:b/>
          <w:sz w:val="14"/>
        </w:rPr>
      </w:pPr>
      <w:r>
        <w:rPr>
          <w:rFonts w:cs="Courier New" w:ascii="Courier New" w:hAnsi="Courier New"/>
          <w:b/>
          <w:sz w:val="14"/>
        </w:rPr>
        <w:t>Levantamento Sistemático da produção Agrícola: pesquisa mensal de previsão e acompanhamento das safras agrícolas no ano civil / Fundação Instituto Brasileiro de Geografia e Estatística. - Jan. 1975-jul. 1989; v.1, n.1 (ago. 1989) - Rio de Janeiro: IBGE. 1975.</w:t>
      </w:r>
    </w:p>
    <w:p>
      <w:pPr>
        <w:pStyle w:val="Normal"/>
        <w:ind w:left="3686" w:hanging="284"/>
        <w:jc w:val="both"/>
        <w:rPr>
          <w:rFonts w:ascii="Courier New" w:hAnsi="Courier New" w:cs="Courier New"/>
          <w:b/>
          <w:b/>
          <w:sz w:val="14"/>
        </w:rPr>
      </w:pPr>
      <w:r>
        <w:rPr>
          <w:rFonts w:cs="Courier New" w:ascii="Courier New" w:hAnsi="Courier New"/>
          <w:b/>
          <w:sz w:val="14"/>
        </w:rPr>
      </w:r>
    </w:p>
    <w:p>
      <w:pPr>
        <w:pStyle w:val="Normal"/>
        <w:ind w:left="3686" w:hanging="0"/>
        <w:jc w:val="both"/>
        <w:rPr>
          <w:rFonts w:ascii="Courier New" w:hAnsi="Courier New" w:cs="Courier New"/>
          <w:b/>
          <w:b/>
          <w:sz w:val="14"/>
        </w:rPr>
      </w:pPr>
      <w:r>
        <w:rPr>
          <w:rFonts w:cs="Courier New" w:ascii="Courier New" w:hAnsi="Courier New"/>
          <w:b/>
          <w:sz w:val="14"/>
        </w:rPr>
        <w:t>Mensal.</w:t>
      </w:r>
    </w:p>
    <w:p>
      <w:pPr>
        <w:pStyle w:val="Normal"/>
        <w:ind w:left="3402" w:firstLine="284"/>
        <w:jc w:val="both"/>
        <w:rPr>
          <w:rFonts w:ascii="Courier New" w:hAnsi="Courier New" w:cs="Courier New"/>
          <w:b/>
          <w:b/>
          <w:sz w:val="14"/>
        </w:rPr>
      </w:pPr>
      <w:r>
        <w:rPr>
          <w:rFonts w:cs="Courier New" w:ascii="Courier New" w:hAnsi="Courier New"/>
          <w:b/>
          <w:sz w:val="14"/>
        </w:rPr>
        <w:t>Suplemento: Levantamento sistemático da produção agrícola: prognóstico da produção agrícola ... na Região Centro-Sul e em Rondônia - anual de 1976-1981, 3 números por ano de 1982 em diante.</w:t>
      </w:r>
    </w:p>
    <w:p>
      <w:pPr>
        <w:pStyle w:val="Normal"/>
        <w:ind w:left="3686" w:hanging="0"/>
        <w:jc w:val="both"/>
        <w:rPr/>
      </w:pPr>
      <w:r>
        <w:rPr>
          <w:rFonts w:cs="Courier New" w:ascii="Courier New" w:hAnsi="Courier New"/>
          <w:b/>
          <w:sz w:val="14"/>
          <w:lang w:val="es-ES_tradnl"/>
        </w:rPr>
        <w:t xml:space="preserve">De jan. 1975-jul. </w:t>
      </w:r>
      <w:r>
        <w:rPr>
          <w:rFonts w:cs="Courier New" w:ascii="Courier New" w:hAnsi="Courier New"/>
          <w:b/>
          <w:sz w:val="14"/>
        </w:rPr>
        <w:t>1989 - circulação limitada.</w:t>
      </w:r>
    </w:p>
    <w:p>
      <w:pPr>
        <w:pStyle w:val="Normal"/>
        <w:ind w:left="3686" w:hanging="0"/>
        <w:jc w:val="both"/>
        <w:rPr>
          <w:rFonts w:ascii="Courier New" w:hAnsi="Courier New" w:cs="Courier New"/>
          <w:b/>
          <w:b/>
          <w:sz w:val="14"/>
        </w:rPr>
      </w:pPr>
      <w:r>
        <w:rPr>
          <w:rFonts w:cs="Courier New" w:ascii="Courier New" w:hAnsi="Courier New"/>
          <w:b/>
          <w:sz w:val="14"/>
        </w:rPr>
        <w:t>Inclui relatório mensal de ocorrências.</w:t>
      </w:r>
    </w:p>
    <w:p>
      <w:pPr>
        <w:pStyle w:val="Normal"/>
        <w:ind w:left="3686" w:hanging="0"/>
        <w:jc w:val="both"/>
        <w:rPr>
          <w:rFonts w:ascii="Courier New" w:hAnsi="Courier New" w:cs="Courier New"/>
          <w:b/>
          <w:b/>
          <w:sz w:val="14"/>
        </w:rPr>
      </w:pPr>
      <w:r>
        <w:rPr>
          <w:rFonts w:cs="Courier New" w:ascii="Courier New" w:hAnsi="Courier New"/>
          <w:b/>
          <w:sz w:val="14"/>
        </w:rPr>
        <w:t>ISSN 0103-443X</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firstLine="284"/>
        <w:jc w:val="both"/>
        <w:rPr/>
      </w:pPr>
      <w:r>
        <w:rPr>
          <w:rFonts w:cs="Courier New" w:ascii="Courier New" w:hAnsi="Courier New"/>
          <w:b/>
          <w:sz w:val="14"/>
        </w:rPr>
        <w:t xml:space="preserve">1 - Produção agrícola - Brasil - Estatístics. 2. Produtos agrícolas - Brasil - Estatísticas. </w:t>
      </w:r>
      <w:r>
        <w:rPr>
          <w:rFonts w:cs="Courier New" w:ascii="Courier New" w:hAnsi="Courier New"/>
          <w:b/>
          <w:sz w:val="14"/>
          <w:lang w:val="en-US"/>
        </w:rPr>
        <w:t xml:space="preserve">I. IBGE. II. </w:t>
      </w:r>
      <w:r>
        <w:rPr>
          <w:rFonts w:cs="Courier New" w:ascii="Courier New" w:hAnsi="Courier New"/>
          <w:b/>
          <w:sz w:val="14"/>
        </w:rPr>
        <w:t>Título: Levantamento Sistemático da Produção Agrícola: prognóstico preliminar da produção agrícola ... no Centro-Sul e em Rondônia.</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2552" w:hanging="0"/>
        <w:jc w:val="both"/>
        <w:rPr>
          <w:rFonts w:ascii="Courier New" w:hAnsi="Courier New" w:cs="Courier New"/>
          <w:b/>
          <w:b/>
          <w:sz w:val="14"/>
        </w:rPr>
      </w:pPr>
      <w:r>
        <w:rPr>
          <w:rFonts w:cs="Courier New" w:ascii="Courier New" w:hAnsi="Courier New"/>
          <w:b/>
          <w:sz w:val="14"/>
        </w:rPr>
        <w:t>IBGE CDDI - Dep. De Documentação e Biblioteca                                      CDU 31:338.43(81)</w:t>
      </w:r>
    </w:p>
    <w:p>
      <w:pPr>
        <w:pStyle w:val="Normal"/>
        <w:ind w:left="2552" w:hanging="0"/>
        <w:jc w:val="both"/>
        <w:rPr/>
      </w:pPr>
      <w:r>
        <w:rPr>
          <w:rFonts w:cs="Courier New" w:ascii="Courier New" w:hAnsi="Courier New"/>
          <w:b/>
          <w:sz w:val="14"/>
          <w:lang w:val="es-ES_tradnl"/>
        </w:rPr>
        <w:t xml:space="preserve">RJ-IBGE/89-19 ver.                                                                    </w:t>
      </w:r>
      <w:r>
        <w:rPr>
          <w:rFonts w:cs="Courier New" w:ascii="Courier New" w:hAnsi="Courier New"/>
          <w:b/>
          <w:sz w:val="14"/>
        </w:rPr>
        <w:t>31:633/635(81)</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mpresso no Brasil / Printed in Brazil</w:t>
      </w:r>
    </w:p>
    <w:p>
      <w:pPr>
        <w:pStyle w:val="Normal"/>
        <w:ind w:left="3402" w:hanging="0"/>
        <w:jc w:val="both"/>
        <w:rPr>
          <w:rFonts w:ascii="Courier New" w:hAnsi="Courier New" w:cs="Courier New"/>
          <w:b/>
          <w:b/>
          <w:sz w:val="24"/>
        </w:rPr>
      </w:pPr>
      <w:r>
        <w:rPr>
          <w:rFonts w:cs="Courier New" w:ascii="Courier New" w:hAnsi="Courier New"/>
          <w:b/>
          <w:sz w:val="24"/>
        </w:rPr>
      </w:r>
    </w:p>
    <w:p>
      <w:pPr>
        <w:sectPr>
          <w:footerReference w:type="default" r:id="rId3"/>
          <w:type w:val="nextPage"/>
          <w:pgSz w:w="11906" w:h="16838"/>
          <w:pgMar w:left="567" w:right="567" w:gutter="0" w:header="0" w:top="851" w:footer="720" w:bottom="776"/>
          <w:pgNumType w:fmt="decimal"/>
          <w:formProt w:val="false"/>
          <w:textDirection w:val="lrTb"/>
          <w:docGrid w:type="default" w:linePitch="360" w:charSpace="0"/>
        </w:sectPr>
        <w:pStyle w:val="Normal"/>
        <w:ind w:left="3402" w:hanging="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Arial Black" w:ascii="Arial Black" w:hAnsi="Arial Black"/>
          <w:b/>
          <w:sz w:val="24"/>
        </w:rPr>
        <w:t>APRESENTAÇÃO</w:t>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709" w:right="1134" w:firstLine="993"/>
        <w:jc w:val="both"/>
        <w:rPr/>
      </w:pPr>
      <w:r>
        <w:rPr>
          <w:rFonts w:cs="Courier New" w:ascii="Courier New" w:hAnsi="Courier New"/>
          <w:sz w:val="24"/>
        </w:rPr>
        <w:t>O Departamento de Agropecuária (</w:t>
      </w:r>
      <w:r>
        <w:rPr>
          <w:rFonts w:cs="Courier New" w:ascii="Courier New" w:hAnsi="Courier New"/>
          <w:b/>
          <w:sz w:val="24"/>
        </w:rPr>
        <w:t>DEAGRO</w:t>
      </w:r>
      <w:r>
        <w:rPr>
          <w:rFonts w:cs="Courier New" w:ascii="Courier New" w:hAnsi="Courier New"/>
          <w:sz w:val="24"/>
        </w:rPr>
        <w:t>) do Instituto Brasileiro de Geografia e Estatística (</w:t>
      </w:r>
      <w:r>
        <w:rPr>
          <w:rFonts w:cs="Courier New" w:ascii="Courier New" w:hAnsi="Courier New"/>
          <w:b/>
          <w:sz w:val="24"/>
        </w:rPr>
        <w:t>IBGE</w:t>
      </w:r>
      <w:r>
        <w:rPr>
          <w:rFonts w:cs="Courier New" w:ascii="Courier New" w:hAnsi="Courier New"/>
          <w:sz w:val="24"/>
        </w:rPr>
        <w:t>) divulga as estimativas das safras agrícolas para o ano de 2002, com situação no mês de novembro.</w:t>
      </w:r>
    </w:p>
    <w:p>
      <w:pPr>
        <w:pStyle w:val="Normal"/>
        <w:ind w:left="709" w:right="1134" w:firstLine="993"/>
        <w:jc w:val="both"/>
        <w:rPr/>
      </w:pPr>
      <w:r>
        <w:rPr>
          <w:rFonts w:cs="Courier New" w:ascii="Courier New" w:hAnsi="Courier New"/>
          <w:sz w:val="24"/>
        </w:rPr>
        <w:t>As  informações são obtidas pelo Levantamento Sistemático da Produção Agrícola, pesquisa mensal de previsão e acompanhamento das safras dos principais produtos agrícolas, por intermédio das Comissões Municipais e/ou Regionais. São consolidadas, em nível estadual, pelos Grupos de Coordenação de Estatísticas Agropecuárias e posteriormente, avaliadas, em nível nacional, pela Comissão Especial de Planejamento, Controle e Avaliação das Estatísticas Agropecuárias (</w:t>
      </w:r>
      <w:r>
        <w:rPr>
          <w:rFonts w:cs="Courier New" w:ascii="Courier New" w:hAnsi="Courier New"/>
          <w:b/>
          <w:sz w:val="24"/>
        </w:rPr>
        <w:t>CEPAGRO</w:t>
      </w:r>
      <w:r>
        <w:rPr>
          <w:rFonts w:cs="Courier New" w:ascii="Courier New" w:hAnsi="Courier New"/>
          <w:sz w:val="24"/>
        </w:rPr>
        <w:t xml:space="preserve">) constituída por representantes do </w:t>
      </w:r>
      <w:r>
        <w:rPr>
          <w:rFonts w:cs="Courier New" w:ascii="Courier New" w:hAnsi="Courier New"/>
          <w:b/>
          <w:sz w:val="24"/>
        </w:rPr>
        <w:t>IBGE</w:t>
      </w:r>
      <w:r>
        <w:rPr>
          <w:rFonts w:cs="Courier New" w:ascii="Courier New" w:hAnsi="Courier New"/>
          <w:sz w:val="24"/>
        </w:rPr>
        <w:t xml:space="preserve"> e do Ministério da Agricultura Pecuária e Abastecimento(</w:t>
      </w:r>
      <w:r>
        <w:rPr>
          <w:rFonts w:cs="Courier New" w:ascii="Courier New" w:hAnsi="Courier New"/>
          <w:b/>
          <w:sz w:val="24"/>
        </w:rPr>
        <w:t>MAPA</w:t>
      </w:r>
      <w:r>
        <w:rPr>
          <w:rFonts w:cs="Courier New" w:ascii="Courier New" w:hAnsi="Courier New"/>
          <w:sz w:val="24"/>
        </w:rPr>
        <w:t>).</w:t>
      </w:r>
    </w:p>
    <w:p>
      <w:pPr>
        <w:pStyle w:val="Normal"/>
        <w:ind w:left="709" w:right="1134" w:firstLine="993"/>
        <w:jc w:val="both"/>
        <w:rPr>
          <w:rFonts w:ascii="Courier New" w:hAnsi="Courier New" w:cs="Courier New"/>
          <w:sz w:val="24"/>
        </w:rPr>
      </w:pPr>
      <w:r>
        <w:rPr>
          <w:rFonts w:cs="Courier New" w:ascii="Courier New" w:hAnsi="Courier New"/>
          <w:sz w:val="24"/>
        </w:rPr>
        <w:t>Apresentam-se os "Comentários sobre o Desempenho das Lavouras", onde são retratados os principais aspectos conjunturais para os mais importantes produtos do país. Em seguida, são apresentadas as tabelas com estimativas em nível nacional, e para cada um dos produtos, tabelas em nível de Unidade da federação.</w:t>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tab/>
        <w:tab/>
        <w:tab/>
        <w:tab/>
        <w:t xml:space="preserve">  Rio de Janeiro, dezembro de 2002</w:t>
      </w:r>
    </w:p>
    <w:p>
      <w:pPr>
        <w:pStyle w:val="Normal"/>
        <w:ind w:firstLine="993"/>
        <w:jc w:val="both"/>
        <w:rPr>
          <w:rFonts w:ascii="Courier New" w:hAnsi="Courier New" w:cs="Courier New"/>
          <w:sz w:val="24"/>
        </w:rPr>
      </w:pPr>
      <w:r>
        <w:rPr>
          <w:rFonts w:cs="Courier New" w:ascii="Courier New" w:hAnsi="Courier New"/>
          <w:sz w:val="24"/>
        </w:rPr>
      </w:r>
      <w:r>
        <w:br w:type="page"/>
      </w:r>
    </w:p>
    <w:p>
      <w:pPr>
        <w:pStyle w:val="Normal"/>
        <w:numPr>
          <w:ilvl w:val="0"/>
          <w:numId w:val="0"/>
        </w:numPr>
        <w:ind w:firstLine="993"/>
        <w:jc w:val="both"/>
        <w:rPr>
          <w:rFonts w:ascii="Courier New" w:hAnsi="Courier New" w:cs="Courier New"/>
          <w:sz w:val="24"/>
        </w:rPr>
      </w:pPr>
      <w:r>
        <w:rPr>
          <w:rFonts w:cs="Courier New" w:ascii="Courier New" w:hAnsi="Courier New"/>
          <w:sz w:val="24"/>
        </w:rPr>
      </w:r>
      <w:r>
        <w:br w:type="page"/>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center"/>
        <w:rPr>
          <w:rFonts w:ascii="Arial Black" w:hAnsi="Arial Black" w:cs="Arial Black"/>
          <w:b/>
          <w:b/>
          <w:sz w:val="28"/>
        </w:rPr>
      </w:pPr>
      <w:r>
        <w:rPr>
          <w:rFonts w:cs="Arial Black" w:ascii="Arial Black" w:hAnsi="Arial Black"/>
          <w:b/>
          <w:sz w:val="28"/>
        </w:rPr>
        <w:t>SUMÁRIO</w:t>
      </w:r>
    </w:p>
    <w:p>
      <w:pPr>
        <w:pStyle w:val="Normal"/>
        <w:ind w:firstLine="993"/>
        <w:jc w:val="both"/>
        <w:rPr>
          <w:rFonts w:ascii="Courier New" w:hAnsi="Courier New" w:cs="Courier New"/>
          <w:b/>
          <w:b/>
          <w:sz w:val="24"/>
        </w:rPr>
      </w:pPr>
      <w:r>
        <w:rPr>
          <w:rFonts w:cs="Courier New" w:ascii="Courier New" w:hAnsi="Courier New"/>
          <w:b/>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spacing w:lineRule="auto" w:line="360"/>
        <w:ind w:left="851" w:hanging="0"/>
        <w:jc w:val="both"/>
        <w:rPr>
          <w:rFonts w:ascii="Courier New" w:hAnsi="Courier New" w:cs="Courier New"/>
        </w:rPr>
      </w:pPr>
      <w:r>
        <w:rPr>
          <w:rFonts w:cs="Courier New" w:ascii="Courier New" w:hAnsi="Courier New"/>
        </w:rPr>
        <w:t>APRESENTAÇÃO .............................................................   I</w:t>
      </w:r>
    </w:p>
    <w:p>
      <w:pPr>
        <w:pStyle w:val="Normal"/>
        <w:spacing w:lineRule="auto" w:line="360"/>
        <w:ind w:left="851" w:hanging="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COMENTÁRIOS SOBRE O DESEMPENHO DAS LAVOURAS ..............................   V</w:t>
      </w:r>
    </w:p>
    <w:p>
      <w:pPr>
        <w:pStyle w:val="Normal"/>
        <w:numPr>
          <w:ilvl w:val="0"/>
          <w:numId w:val="3"/>
        </w:numPr>
        <w:tabs>
          <w:tab w:val="clear" w:pos="720"/>
          <w:tab w:val="left" w:pos="1211" w:leader="none"/>
          <w:tab w:val="left" w:pos="1560" w:leader="none"/>
        </w:tabs>
        <w:ind w:left="1211" w:hanging="77"/>
        <w:rPr>
          <w:rFonts w:ascii="Courier New" w:hAnsi="Courier New" w:cs="Courier New"/>
        </w:rPr>
      </w:pPr>
      <w:r>
        <w:rPr>
          <w:rFonts w:cs="Courier New" w:ascii="Courier New" w:hAnsi="Courier New"/>
        </w:rPr>
        <w:t xml:space="preserve">Área de cereais, leguminosas e oleaginosas - comparação entre as </w:t>
      </w:r>
    </w:p>
    <w:p>
      <w:pPr>
        <w:pStyle w:val="Normal"/>
        <w:tabs>
          <w:tab w:val="clear" w:pos="720"/>
          <w:tab w:val="left" w:pos="1560" w:leader="none"/>
        </w:tabs>
        <w:rPr>
          <w:rFonts w:ascii="Courier New" w:hAnsi="Courier New" w:cs="Courier New"/>
        </w:rPr>
      </w:pPr>
      <w:r>
        <w:rPr>
          <w:rFonts w:cs="Courier New" w:ascii="Courier New" w:hAnsi="Courier New"/>
        </w:rPr>
        <w:tab/>
        <w:t>safras de 2001 e 2002 - Brasil e Grandes Regiões  ................. XIII</w:t>
      </w:r>
    </w:p>
    <w:p>
      <w:pPr>
        <w:pStyle w:val="Normal"/>
        <w:tabs>
          <w:tab w:val="clear" w:pos="720"/>
          <w:tab w:val="left" w:pos="1560" w:leader="none"/>
        </w:tabs>
        <w:ind w:firstLine="851"/>
        <w:rPr>
          <w:rFonts w:ascii="Courier New" w:hAnsi="Courier New" w:cs="Courier New"/>
        </w:rPr>
      </w:pPr>
      <w:r>
        <w:rPr>
          <w:rFonts w:cs="Courier New" w:ascii="Courier New" w:hAnsi="Courier New"/>
        </w:rPr>
      </w:r>
    </w:p>
    <w:p>
      <w:pPr>
        <w:pStyle w:val="Normal"/>
        <w:numPr>
          <w:ilvl w:val="0"/>
          <w:numId w:val="2"/>
        </w:numPr>
        <w:tabs>
          <w:tab w:val="clear" w:pos="720"/>
          <w:tab w:val="left" w:pos="1211" w:leader="none"/>
          <w:tab w:val="left" w:pos="1560" w:leader="none"/>
        </w:tabs>
        <w:ind w:left="1211" w:hanging="77"/>
        <w:rPr>
          <w:rFonts w:ascii="Courier New" w:hAnsi="Courier New" w:cs="Courier New"/>
        </w:rPr>
      </w:pPr>
      <w:r>
        <w:rPr>
          <w:rFonts w:cs="Courier New" w:ascii="Courier New" w:hAnsi="Courier New"/>
        </w:rPr>
        <w:t xml:space="preserve">Produção de cereais, leguminosas e oleaginosas - comparação entre </w:t>
      </w:r>
    </w:p>
    <w:p>
      <w:pPr>
        <w:pStyle w:val="Normal"/>
        <w:tabs>
          <w:tab w:val="clear" w:pos="720"/>
          <w:tab w:val="left" w:pos="1560" w:leader="none"/>
        </w:tabs>
        <w:rPr>
          <w:rFonts w:ascii="Courier New" w:hAnsi="Courier New" w:cs="Courier New"/>
        </w:rPr>
      </w:pPr>
      <w:r>
        <w:rPr>
          <w:rFonts w:cs="Courier New" w:ascii="Courier New" w:hAnsi="Courier New"/>
        </w:rPr>
        <w:tab/>
        <w:t>as safras de 2001 e 2002 - Brasil e Grandes Regiões  ............... XIV</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 xml:space="preserve">TABELAS DE RESULTADOS </w:t>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Comparativos entre as safras de 2001 e 200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rodução e Rendimento Médio do conjunto de Unidades da Federação</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m informações disponíveis, segundo os produtos agrícolas ...........  1</w:t>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Comparativos entre as informações mensais</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rodução e Rendimento Médio do conjunto de Unidades da Federação</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m informações disponíveis, segundo os produtos agrícolas ...........  2</w:t>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Decênio 1992-200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lantada ........................................................  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colhida .........................................................  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Produção obtida ......................................................  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Rendimento médio obtido...............................................  6</w:t>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Produtos</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bacaxi ..............................................................  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godão arbóreo (em caroço) ..........................................  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godão herbáceo (em caroço) ......................................... 1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ho ................................................................. 1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mendoim (em casca) 1ª safra ......................................... 1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mendoim (em casca) 2ª safra ......................................... 1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rroz (em casca) ..................................................... 1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veia (em grão) ...................................................... 1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nana ............................................................... 2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1ª safra .............................................. 2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2ª safra .............................................. 2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3ª safra .............................................. 2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cau (em amêndoa) ................................................... 2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fé (em grão) ....................................................... 2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na-de-açúcar ....................................................... 3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stanha-de-caju ..................................................... 3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bola ............................................................... 3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nteio (em grão) .................................................... 3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vada (em grão) ..................................................... 3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co-da-baía ......................................................... 3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1ª safra ............................................ 3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2ª safra  ........................................... 4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3ª safra  ........................................... 4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umo (em folha) ...................................................... 4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Guaraná .............................................................. 4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Juta (fibra) ......................................................... 4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Laranja .............................................................. 4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çã ................................................................. 5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lva (fibra) ........................................................ 5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mona ............................................................... 5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ndioca ............................................................. 5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ilho (em grão) 1ª safra ............................................. 5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ilho (em grão) 2ª safra ............................................. 5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Pimenta-do-reino ..................................................... 6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Rami (fibra) ......................................................... 6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isal (fibra) ........................................................ 6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oja (em grão) ....................................................... 6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orgo (em grão) ...................................................... 6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Tomate ............................................................... 6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Trigo (em grão) ...................................................... 7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Uva .................................................................. 7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Unidades da Federação que apresentam acompanhamento diferenciado</w:t>
      </w:r>
    </w:p>
    <w:p>
      <w:pPr>
        <w:pStyle w:val="Normal"/>
        <w:spacing w:lineRule="auto" w:line="360"/>
        <w:ind w:left="1418" w:hanging="0"/>
        <w:jc w:val="both"/>
        <w:rPr>
          <w:rFonts w:ascii="Courier New" w:hAnsi="Courier New" w:cs="Courier New"/>
        </w:rPr>
      </w:pPr>
      <w:r>
        <w:rPr>
          <w:rFonts w:cs="Courier New" w:ascii="Courier New" w:hAnsi="Courier New"/>
        </w:rPr>
        <w:t>por modalidade de cultivo ............................................ 73</w:t>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sectPr>
          <w:headerReference w:type="default" r:id="rId4"/>
          <w:headerReference w:type="first" r:id="rId5"/>
          <w:footerReference w:type="default" r:id="rId6"/>
          <w:footerReference w:type="first" r:id="rId7"/>
          <w:type w:val="nextPage"/>
          <w:pgSz w:w="11906" w:h="16838"/>
          <w:pgMar w:left="567" w:right="567" w:gutter="0" w:header="720" w:top="851" w:footer="720" w:bottom="776"/>
          <w:pgNumType w:fmt="upperRoman"/>
          <w:formProt w:val="false"/>
          <w:titlePg/>
          <w:textDirection w:val="lrTb"/>
          <w:docGrid w:type="default" w:linePitch="360" w:charSpace="0"/>
        </w:sectPr>
        <w:pStyle w:val="Normal"/>
        <w:ind w:left="1418" w:hanging="0"/>
        <w:jc w:val="both"/>
        <w:rPr>
          <w:rFonts w:ascii="Courier New" w:hAnsi="Courier New" w:cs="Courier New"/>
        </w:rPr>
      </w:pPr>
      <w:r>
        <w:rPr>
          <w:rFonts w:cs="Courier New" w:ascii="Courier New" w:hAnsi="Courier New"/>
        </w:rPr>
      </w:r>
    </w:p>
    <w:p>
      <w:pPr>
        <w:pStyle w:val="Normal"/>
        <w:jc w:val="both"/>
        <w:rPr>
          <w:rFonts w:ascii="SAS Monospace Bold" w:hAnsi="SAS Monospace Bold" w:cs="SAS Monospace Bold"/>
          <w:sz w:val="12"/>
        </w:rPr>
      </w:pPr>
      <w:r>
        <w:rPr>
          <w:rFonts w:cs="SAS Monospace Bold" w:ascii="SAS Monospace Bold" w:hAnsi="SAS Monospace Bold"/>
          <w:sz w:val="12"/>
        </w:rPr>
      </w:r>
    </w:p>
    <w:p>
      <w:pPr>
        <w:pStyle w:val="Normal"/>
        <w:jc w:val="both"/>
        <w:rPr>
          <w:rFonts w:ascii="SAS Monospace Bold" w:hAnsi="SAS Monospace Bold" w:cs="SAS Monospace Bold"/>
          <w:sz w:val="12"/>
        </w:rPr>
      </w:pPr>
      <w:r>
        <w:rPr>
          <w:rFonts w:cs="SAS Monospace Bold" w:ascii="SAS Monospace Bold" w:hAnsi="SAS Monospace Bold"/>
          <w:sz w:val="12"/>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40"/>
        </w:rPr>
      </w:pPr>
      <w:r>
        <w:rPr>
          <w:rFonts w:cs="Arial Black" w:ascii="Arial Black" w:hAnsi="Arial Black"/>
          <w:b/>
          <w:sz w:val="40"/>
        </w:rPr>
        <w:t>COMENTÁRIOS SOBRE O</w:t>
      </w:r>
    </w:p>
    <w:p>
      <w:pPr>
        <w:pStyle w:val="Normal"/>
        <w:jc w:val="center"/>
        <w:rPr>
          <w:rFonts w:ascii="Arial Black" w:hAnsi="Arial Black" w:cs="Arial Black"/>
          <w:b/>
          <w:b/>
          <w:sz w:val="40"/>
        </w:rPr>
      </w:pPr>
      <w:r>
        <w:rPr>
          <w:rFonts w:cs="Arial Black" w:ascii="Arial Black" w:hAnsi="Arial Black"/>
          <w:b/>
          <w:sz w:val="40"/>
        </w:rPr>
        <w:t>DESEMPENHO DAS LAVOURAS</w:t>
      </w:r>
      <w:r>
        <w:br w:type="page"/>
      </w:r>
    </w:p>
    <w:p>
      <w:pPr>
        <w:pStyle w:val="Normal"/>
        <w:jc w:val="center"/>
        <w:rPr>
          <w:rFonts w:ascii="Arial Black" w:hAnsi="Arial Black" w:cs="Arial Black"/>
          <w:b/>
          <w:b/>
          <w:sz w:val="24"/>
        </w:rPr>
      </w:pPr>
      <w:r>
        <w:rPr>
          <w:rFonts w:cs="Arial Black" w:ascii="Arial Black" w:hAnsi="Arial Black"/>
          <w:b/>
          <w:sz w:val="24"/>
        </w:rPr>
      </w:r>
    </w:p>
    <w:p>
      <w:pPr>
        <w:sectPr>
          <w:headerReference w:type="default" r:id="rId8"/>
          <w:footerReference w:type="default" r:id="rId9"/>
          <w:type w:val="nextPage"/>
          <w:pgSz w:w="11906" w:h="16838"/>
          <w:pgMar w:left="1134" w:right="567" w:gutter="0" w:header="1134" w:top="1418" w:footer="720" w:bottom="776"/>
          <w:pgNumType w:start="7" w:fmt="upperRoman"/>
          <w:formProt w:val="false"/>
          <w:textDirection w:val="lrTb"/>
          <w:docGrid w:type="default" w:linePitch="360" w:charSpace="0"/>
        </w:sectPr>
        <w:pStyle w:val="Normal"/>
        <w:jc w:val="center"/>
        <w:rPr>
          <w:rFonts w:ascii="Arial Black" w:hAnsi="Arial Black" w:cs="Arial Black"/>
          <w:b/>
          <w:b/>
          <w:sz w:val="24"/>
        </w:rPr>
      </w:pPr>
      <w:r>
        <w:rPr>
          <w:rFonts w:cs="Arial Black" w:ascii="Arial Black" w:hAnsi="Arial Black"/>
          <w:b/>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1- Situação das lavouras em novembro em relação a  outubro de 2002</w:t>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rPr>
      </w:pPr>
      <w:r>
        <w:rPr>
          <w:rFonts w:cs="Courier New" w:ascii="Courier New" w:hAnsi="Courier New"/>
        </w:rPr>
        <w:tab/>
        <w:t>No Levantamento Sistemático da Produção Agrícola (LSPA) de novembro, destacam-se a variação na estimativa de produção, em relação ao mês de outubro, de dois produtos: feijão (em grão) 2ª safra (1,01%) e  trigo       (-3,07%).</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lang w:val="en-US"/>
        </w:rPr>
        <w:drawing>
          <wp:inline distT="0" distB="0" distL="0" distR="0">
            <wp:extent cx="5782310" cy="1429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25" r="-6" b="-25"/>
                    <a:stretch>
                      <a:fillRect/>
                    </a:stretch>
                  </pic:blipFill>
                  <pic:spPr bwMode="auto">
                    <a:xfrm>
                      <a:off x="0" y="0"/>
                      <a:ext cx="5782310" cy="1429385"/>
                    </a:xfrm>
                    <a:prstGeom prst="rect">
                      <a:avLst/>
                    </a:prstGeom>
                  </pic:spPr>
                </pic:pic>
              </a:graphicData>
            </a:graphic>
          </wp:inline>
        </w:drawing>
      </w:r>
    </w:p>
    <w:p>
      <w:pPr>
        <w:pStyle w:val="Normal"/>
        <w:spacing w:lineRule="auto" w:line="360"/>
        <w:jc w:val="both"/>
        <w:rPr>
          <w:rFonts w:ascii="Courier New" w:hAnsi="Courier New" w:cs="Courier New"/>
        </w:rPr>
      </w:pPr>
      <w:r>
        <w:rPr>
          <w:rFonts w:cs="Courier New" w:ascii="Courier New" w:hAnsi="Courier New"/>
        </w:rPr>
        <w:tab/>
      </w:r>
    </w:p>
    <w:p>
      <w:pPr>
        <w:pStyle w:val="Normal"/>
        <w:spacing w:lineRule="auto" w:line="360"/>
        <w:ind w:firstLine="720"/>
        <w:jc w:val="both"/>
        <w:rPr>
          <w:rFonts w:ascii="Courier New" w:hAnsi="Courier New" w:cs="Courier New"/>
        </w:rPr>
      </w:pPr>
      <w:r>
        <w:rPr>
          <w:rFonts w:cs="Courier New" w:ascii="Courier New" w:hAnsi="Courier New"/>
        </w:rPr>
        <w:t>A retração verificada na estimativa de produção do trigo neste mês, decorre de novas informações do estado do Paraná, que apresenta em relação a outubro uma redução de 6,16%. Como já enfatizado em relatórios anteriores, as condições adversas do clima, preponderando as estiagens prolongadas e posteriormente as fortes geadas ocorridas no início de setembro, são as causas das perdas nesse Estado, principal produtor de trigo do país. Ressalta-se que o produto já se acha colhido, e a produção paranaense para essa safra, é de 1,5 milhão de toneladas.</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2 - Situação das lavouras em novembro de 2002 em relação à produção obtida em 2001</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rPr>
      </w:pPr>
      <w:r>
        <w:rPr>
          <w:rFonts w:cs="Courier New" w:ascii="Courier New" w:hAnsi="Courier New"/>
        </w:rPr>
        <w:tab/>
        <w:t xml:space="preserve">Dentre os dezoito produtos analisados, doze apresentam variação positiva na estimativa de produção, em relação ao ano anterior: arroz em casca (2,93%), batata-inglesa 1ª safra (5,10%), batata-inglesa 3ª safra (4,78%), café em grão (26,77%), cana-de-açúcar (7,98%), cebola (13,16%), feijão em grão 1ª safra (35,02%), feijão em grão 2ª safra (16,37%), Feijão em grão 3ª safra (15,35%), laranja (12,23%), mandioca (1,77%), e soja em grão (11,29%). Com variação negativa: algodão herbáceo em caroço (-18,04%), batata-inglesa 2ª safra (-2,06%), cacau em amêndoa (-6,41%), milho em grão 1ª safra (-16,63%), milho em grão 2ª safra (-2,15%) e trigo (-4,79%). </w:t>
      </w:r>
    </w:p>
    <w:p>
      <w:pPr>
        <w:pStyle w:val="Normal"/>
        <w:spacing w:lineRule="auto" w:line="360"/>
        <w:jc w:val="center"/>
        <w:rPr>
          <w:rFonts w:ascii="Courier New" w:hAnsi="Courier New" w:cs="Courier New"/>
        </w:rPr>
      </w:pPr>
      <w:r>
        <w:rPr>
          <w:lang w:val="en-US"/>
        </w:rPr>
        <w:drawing>
          <wp:inline distT="0" distB="0" distL="0" distR="0">
            <wp:extent cx="5591175" cy="1981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18" r="-6" b="-18"/>
                    <a:stretch>
                      <a:fillRect/>
                    </a:stretch>
                  </pic:blipFill>
                  <pic:spPr bwMode="auto">
                    <a:xfrm>
                      <a:off x="0" y="0"/>
                      <a:ext cx="5591175" cy="1981200"/>
                    </a:xfrm>
                    <a:prstGeom prst="rect">
                      <a:avLst/>
                    </a:prstGeom>
                  </pic:spPr>
                </pic:pic>
              </a:graphicData>
            </a:graphic>
          </wp:inline>
        </w:drawing>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ab/>
        <w:t xml:space="preserve">A posição atual da safra nacional de grãos para 2001/02, não se difere muito da informada no mês anterior (outubro), uma vez que a colheita da maioria dos produtos já foi concluída. Apenas parte do  trigo no Rio Grande do Sul, ainda se encontra por colher, devendo a colheita encerrar-se em dezembro próximo. </w:t>
      </w:r>
    </w:p>
    <w:p>
      <w:pPr>
        <w:pStyle w:val="Normal"/>
        <w:spacing w:lineRule="auto" w:line="360"/>
        <w:jc w:val="both"/>
        <w:rPr>
          <w:rFonts w:ascii="Courier New" w:hAnsi="Courier New" w:cs="Courier New"/>
        </w:rPr>
      </w:pPr>
      <w:r>
        <w:rPr>
          <w:rFonts w:cs="Courier New" w:ascii="Courier New" w:hAnsi="Courier New"/>
        </w:rPr>
        <w:tab/>
        <w:t>Com relação a outubro, quando foi informado um volume de 97,2 milhões de toneladas, a atual projeção acha-se decrescida em 0,11%, situando-se no patamar de 97,1 milhões de toneladas. Procedendo-se a comparação com a safra obtida em 2001, verifica-se uma retração de 1,41%.</w:t>
      </w:r>
    </w:p>
    <w:p>
      <w:pPr>
        <w:pStyle w:val="Normal"/>
        <w:spacing w:lineRule="auto" w:line="360"/>
        <w:jc w:val="both"/>
        <w:rPr>
          <w:rFonts w:ascii="Courier New" w:hAnsi="Courier New" w:cs="Courier New"/>
        </w:rPr>
      </w:pPr>
      <w:r>
        <w:rPr>
          <w:rFonts w:cs="Courier New" w:ascii="Courier New" w:hAnsi="Courier New"/>
        </w:rPr>
        <w:tab/>
        <w:t>Quanto à cultura do trigo, por questões de calendário agrícola, somente o Rio Grande do Sul, ainda não finalizou a colheita, devendo ocorrer no próximo mês. Nos demais Estados, onde o trigo é plantado, o termo de colheita já está consolidado. Em nível nacional, espera-se para 2002 uma produção de trigo da ordem de 3,1 milhões de toneladas, inferior 4,79% a obtida em 2001 (3,2 milhões de toneladas). Os principais produtores desse cereal, Paraná e Rio Grande do Sul, apresentam respectivamente, produções de 1,5 milhão de toneladas e 1,3 milhão de toneladas.</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Arial" w:hAnsi="Arial" w:cs="Arial"/>
          <w:b/>
          <w:b/>
          <w:sz w:val="24"/>
        </w:rPr>
      </w:pPr>
      <w:r>
        <w:rPr>
          <w:rFonts w:cs="Arial" w:ascii="Arial" w:hAnsi="Arial"/>
          <w:b/>
          <w:sz w:val="24"/>
        </w:rPr>
        <w:t>3 - Produção de cereais, leguminosas e oleaginosas</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rPr>
      </w:pPr>
      <w:r>
        <w:rPr>
          <w:rFonts w:cs="Courier New" w:ascii="Courier New" w:hAnsi="Courier New"/>
        </w:rPr>
        <w:tab/>
        <w:t xml:space="preserve">A produção total de cereais, leguminosas e oleaginosas deverá alcançar 97,156 milhões de toneladas, inferior 1,41% do que a da safra passada (98,544 milhões de toneladas).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lang w:val="en-US"/>
        </w:rPr>
        <w:drawing>
          <wp:inline distT="0" distB="0" distL="0" distR="0">
            <wp:extent cx="5828665" cy="2102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7" t="-17" r="-7" b="-17"/>
                    <a:stretch>
                      <a:fillRect/>
                    </a:stretch>
                  </pic:blipFill>
                  <pic:spPr bwMode="auto">
                    <a:xfrm>
                      <a:off x="0" y="0"/>
                      <a:ext cx="5828665" cy="2102485"/>
                    </a:xfrm>
                    <a:prstGeom prst="rect">
                      <a:avLst/>
                    </a:prstGeom>
                  </pic:spPr>
                </pic:pic>
              </a:graphicData>
            </a:graphic>
          </wp:inline>
        </w:drawing>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t>Em termos absolutos, a produção total de cereais, leguminosas e oleaginosas está assim distribuída: Região Sul 43,174 milhões de toneladas; Centro-Oeste 31,290 milhões de toneladas; Sudeste 14,156 milhões de toneladas; Nordeste 6,387 milhões de toneladas e Norte 2,148 milhões de toneladas.</w:t>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tab/>
        <w:t xml:space="preserve"> </w:t>
      </w:r>
      <w:r>
        <w:br w:type="page"/>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tab/>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sectPr>
          <w:headerReference w:type="default" r:id="rId13"/>
          <w:footerReference w:type="default" r:id="rId14"/>
          <w:type w:val="nextPage"/>
          <w:pgSz w:w="11906" w:h="16838"/>
          <w:pgMar w:left="1418" w:right="1134" w:gutter="0" w:header="1134" w:top="1418" w:footer="720" w:bottom="1134"/>
          <w:pgNumType w:start="7" w:fmt="upperRoman"/>
          <w:formProt w:val="false"/>
          <w:textDirection w:val="lrTb"/>
          <w:docGrid w:type="default" w:linePitch="360" w:charSpace="0"/>
        </w:sectPr>
        <w:pStyle w:val="Normal"/>
        <w:spacing w:lineRule="auto" w:line="360"/>
        <w:ind w:firstLine="1418"/>
        <w:jc w:val="both"/>
        <w:rPr>
          <w:rFonts w:ascii="Courier New" w:hAnsi="Courier New" w:cs="Courier New"/>
        </w:rPr>
      </w:pPr>
      <w:r>
        <w:rPr>
          <w:rFonts w:cs="Courier New" w:ascii="Courier New" w:hAnsi="Courier New"/>
        </w:rPr>
      </w:r>
    </w:p>
    <w:p>
      <w:pPr>
        <w:pStyle w:val="Textosimples"/>
        <w:rPr>
          <w:rFonts w:ascii="SAS Monospace Bold" w:hAnsi="SAS Monospace Bold" w:cs="SAS Monospace Bold"/>
          <w:b/>
          <w:b/>
          <w:sz w:val="12"/>
        </w:rPr>
      </w:pPr>
      <w:r>
        <w:rPr>
          <w:rFonts w:cs="SAS Monospace Bold" w:ascii="SAS Monospace Bold" w:hAnsi="SAS Monospace Bold"/>
          <w:b/>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3 - ÁREA DE CEREAIS, LEGUMINOSAS E OLEAGINOS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PARAÇÃO ENTRE AS SAFRAS 2001 E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RASIL E GRANDES REGIÕE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vembro/2002</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                                                                 Á  R  E  A      E  M      H  E  C  T  A  R  E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B R A S I L         *           N O R T E          *        N O R D E S T E       *         S U D E S T E        *             S U L            *     C E N T R O  -  O E S T E</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FRA/2001 *SAFRA/2002 *VAR. %*SAFRA/2001 *SAFRA/2002 *VAR. %*SAFRA/2001 *SAFRA/2002 *VAR. %*SAFRA/2001 *SAFRA/2002 *VAR. %*SAFRA/2001 *SAFRA/2002 *VAR. %*SAFRA/2001 *SAFRA/2002 *VAR. %</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Algodão herbáceo (1) .......     873 607     757 071 -13.34         675          65 -90.37     125 067     145 077  16.00     108 821     102 151  -6.13      70 132      34 889 -50.25     568 912     474 889 -16.53</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1ª safra      79 423      69 117 -12.98           -           -    -           622         532 -14.47      68 628      59 245 -13.67      10 173       9 340  -8.19           -           -    -  </w:t>
      </w:r>
    </w:p>
    <w:p>
      <w:pPr>
        <w:pStyle w:val="Textosimples"/>
        <w:rPr>
          <w:rFonts w:ascii="SAS Monospace Bold" w:hAnsi="SAS Monospace Bold" w:cs="SAS Monospace Bold"/>
          <w:sz w:val="12"/>
        </w:rPr>
      </w:pPr>
      <w:r>
        <w:rPr>
          <w:rFonts w:cs="SAS Monospace Bold" w:ascii="SAS Monospace Bold" w:hAnsi="SAS Monospace Bold"/>
          <w:sz w:val="12"/>
        </w:rPr>
        <w:t>Arroz (em casca) ...........   3 141 627   3 167 480   0.82     499 056     501 221   0.43     715 472     726 234   1.50     145 588     142 639  -2.03   1 163 836   1 196 347   2.79     617 675     601 039  -2.69</w:t>
      </w:r>
    </w:p>
    <w:p>
      <w:pPr>
        <w:pStyle w:val="Textosimples"/>
        <w:rPr>
          <w:rFonts w:ascii="SAS Monospace Bold" w:hAnsi="SAS Monospace Bold" w:cs="SAS Monospace Bold"/>
          <w:sz w:val="12"/>
        </w:rPr>
      </w:pPr>
      <w:r>
        <w:rPr>
          <w:rFonts w:cs="SAS Monospace Bold" w:ascii="SAS Monospace Bold" w:hAnsi="SAS Monospace Bold"/>
          <w:sz w:val="12"/>
        </w:rPr>
        <w:t>Feijão (em grão) 1ª safra ..   2 062 992   2 448 677  18.70       2 055       2 652  29.05   1 152 169   1 448 427  25.71     310 191     308 880  -0.42     544 064     628 879  15.59      54 513      59 839   9.77</w:t>
      </w:r>
    </w:p>
    <w:p>
      <w:pPr>
        <w:pStyle w:val="Textosimples"/>
        <w:rPr>
          <w:rFonts w:ascii="SAS Monospace Bold" w:hAnsi="SAS Monospace Bold" w:cs="SAS Monospace Bold"/>
          <w:sz w:val="12"/>
        </w:rPr>
      </w:pPr>
      <w:r>
        <w:rPr>
          <w:rFonts w:cs="SAS Monospace Bold" w:ascii="SAS Monospace Bold" w:hAnsi="SAS Monospace Bold"/>
          <w:sz w:val="12"/>
        </w:rPr>
        <w:t xml:space="preserve">Mamona .....................     157 929     117 166 -25.81           -           -    -       151 606     113 438 -25.18       5 812       3 217 -44.65         511         511    -             -           -    -  </w:t>
      </w:r>
    </w:p>
    <w:p>
      <w:pPr>
        <w:pStyle w:val="Textosimples"/>
        <w:rPr>
          <w:rFonts w:ascii="SAS Monospace Bold" w:hAnsi="SAS Monospace Bold" w:cs="SAS Monospace Bold"/>
          <w:sz w:val="12"/>
        </w:rPr>
      </w:pPr>
      <w:r>
        <w:rPr>
          <w:rFonts w:cs="SAS Monospace Bold" w:ascii="SAS Monospace Bold" w:hAnsi="SAS Monospace Bold"/>
          <w:sz w:val="12"/>
        </w:rPr>
        <w:t>Milho (em grão) 1ª safra ...  10 015 944   9 088 609  -9.26     527 586     476 796  -9.63   1 839 610   2 103 814  14.36   2 031 810   1 964 424  -3.32   4 416 830   3 746 986 -15.17   1 200 108     796 589 -33.62</w:t>
      </w:r>
    </w:p>
    <w:p>
      <w:pPr>
        <w:pStyle w:val="Textosimples"/>
        <w:rPr>
          <w:rFonts w:ascii="SAS Monospace Bold" w:hAnsi="SAS Monospace Bold" w:cs="SAS Monospace Bold"/>
          <w:sz w:val="12"/>
        </w:rPr>
      </w:pPr>
      <w:r>
        <w:rPr>
          <w:rFonts w:cs="SAS Monospace Bold" w:ascii="SAS Monospace Bold" w:hAnsi="SAS Monospace Bold"/>
          <w:sz w:val="12"/>
        </w:rPr>
        <w:t>Soja (em grão) .............  13 930 744  16 315 193  17.12      65 921     106 384  61.38     965 277   1 124 383  16.48   1 162 418   1 293 359  11.26   5 977 282   6 832 915  14.31   5 759 846   6 958 152  2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30 262 266  31 963 313   5.62   1 095 293   1 087 118  -0.75   4 949 823   5 661 905  14.39   3 833 268   3 873 915   1.06  12 182 828  12 449 867   2.19   8 201 054   8 890 508   8.41</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 xml:space="preserve">Algodão arbóreo (1) ........       8 637       7 868  -8.90           -           -    -         8 637       7 868  -8.90           -           -    -             -           -    -             -           -    -  </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2ª safra      23 060      22 305  -3.27           -           -    -         5 560       6 205  11.60      17 500      16 100  -8.00           -           -    -             -           -    -  </w:t>
      </w:r>
    </w:p>
    <w:p>
      <w:pPr>
        <w:pStyle w:val="Textosimples"/>
        <w:rPr>
          <w:rFonts w:ascii="SAS Monospace Bold" w:hAnsi="SAS Monospace Bold" w:cs="SAS Monospace Bold"/>
          <w:sz w:val="12"/>
        </w:rPr>
      </w:pPr>
      <w:r>
        <w:rPr>
          <w:rFonts w:cs="SAS Monospace Bold" w:ascii="SAS Monospace Bold" w:hAnsi="SAS Monospace Bold"/>
          <w:sz w:val="12"/>
        </w:rPr>
        <w:t xml:space="preserve">Aveia (em grão) ............     250 164     255 729   2.22           -           -    -             -           -    -             -           -    -       250 164     255 729   2.22           -           -    -  </w:t>
      </w:r>
    </w:p>
    <w:p>
      <w:pPr>
        <w:pStyle w:val="Textosimples"/>
        <w:rPr>
          <w:rFonts w:ascii="SAS Monospace Bold" w:hAnsi="SAS Monospace Bold" w:cs="SAS Monospace Bold"/>
          <w:sz w:val="12"/>
        </w:rPr>
      </w:pPr>
      <w:r>
        <w:rPr>
          <w:rFonts w:cs="SAS Monospace Bold" w:ascii="SAS Monospace Bold" w:hAnsi="SAS Monospace Bold"/>
          <w:sz w:val="12"/>
        </w:rPr>
        <w:t xml:space="preserve">Centeio (em grão) ..........       6 764       5 330 -21.20           -           -    -             -           -    -             -           -    -         6 764       5 330 -21.20           -           -    -  </w:t>
      </w:r>
    </w:p>
    <w:p>
      <w:pPr>
        <w:pStyle w:val="Textosimples"/>
        <w:rPr>
          <w:rFonts w:ascii="SAS Monospace Bold" w:hAnsi="SAS Monospace Bold" w:cs="SAS Monospace Bold"/>
          <w:sz w:val="12"/>
        </w:rPr>
      </w:pPr>
      <w:r>
        <w:rPr>
          <w:rFonts w:cs="SAS Monospace Bold" w:ascii="SAS Monospace Bold" w:hAnsi="SAS Monospace Bold"/>
          <w:sz w:val="12"/>
        </w:rPr>
        <w:t xml:space="preserve">Cevada (em grão) ...........     140 760     154 601   9.83           -           -    -             -           -    -             -           -    -       140 760     154 601   9.83           -           -    -  </w:t>
      </w:r>
    </w:p>
    <w:p>
      <w:pPr>
        <w:pStyle w:val="Textosimples"/>
        <w:rPr>
          <w:rFonts w:ascii="SAS Monospace Bold" w:hAnsi="SAS Monospace Bold" w:cs="SAS Monospace Bold"/>
          <w:sz w:val="12"/>
        </w:rPr>
      </w:pPr>
      <w:r>
        <w:rPr>
          <w:rFonts w:cs="SAS Monospace Bold" w:ascii="SAS Monospace Bold" w:hAnsi="SAS Monospace Bold"/>
          <w:sz w:val="12"/>
        </w:rPr>
        <w:t>Feijão (em grão) 2ª safra ..   1 217 790   1 505 052  23.59     164 743     161 833  -1.77     548 235     811 547  48.03     258 538     265 786   2.80     154 484     196 652  27.30      91 790      69 234 -24.57</w:t>
      </w:r>
    </w:p>
    <w:p>
      <w:pPr>
        <w:pStyle w:val="Textosimples"/>
        <w:rPr>
          <w:rFonts w:ascii="SAS Monospace Bold" w:hAnsi="SAS Monospace Bold" w:cs="SAS Monospace Bold"/>
          <w:sz w:val="12"/>
        </w:rPr>
      </w:pPr>
      <w:r>
        <w:rPr>
          <w:rFonts w:cs="SAS Monospace Bold" w:ascii="SAS Monospace Bold" w:hAnsi="SAS Monospace Bold"/>
          <w:sz w:val="12"/>
        </w:rPr>
        <w:t>Feijão (em grão) 3ª safra ..     168 273     190 145  13.00           -           -    -             -           -    -       100 057     114 385  14.32      23 699      20 190 -14.81      44 517      55 570  24.83</w:t>
      </w:r>
    </w:p>
    <w:p>
      <w:pPr>
        <w:pStyle w:val="Textosimples"/>
        <w:rPr>
          <w:rFonts w:ascii="SAS Monospace Bold" w:hAnsi="SAS Monospace Bold" w:cs="SAS Monospace Bold"/>
          <w:sz w:val="12"/>
        </w:rPr>
      </w:pPr>
      <w:r>
        <w:rPr>
          <w:rFonts w:cs="SAS Monospace Bold" w:ascii="SAS Monospace Bold" w:hAnsi="SAS Monospace Bold"/>
          <w:sz w:val="12"/>
        </w:rPr>
        <w:t>Milho (em grão) 2ª safra ...   2 338 914   2 678 483  14.52           -           -    -       210 621     193 031  -8.35     387 734     367 629  -5.19     945 525     996 043   5.34     795 034   1 121 780  41.10</w:t>
      </w:r>
    </w:p>
    <w:p>
      <w:pPr>
        <w:pStyle w:val="Textosimples"/>
        <w:rPr>
          <w:rFonts w:ascii="SAS Monospace Bold" w:hAnsi="SAS Monospace Bold" w:cs="SAS Monospace Bold"/>
          <w:sz w:val="12"/>
        </w:rPr>
      </w:pPr>
      <w:r>
        <w:rPr>
          <w:rFonts w:cs="SAS Monospace Bold" w:ascii="SAS Monospace Bold" w:hAnsi="SAS Monospace Bold"/>
          <w:sz w:val="12"/>
        </w:rPr>
        <w:t>Sorgo (em grão) ............     486 185     421 254 -13.36           -           -    -        27 264      34 839  27.78     113 959     101 842 -10.63      54 756      40 287 -26.42     290 206     244 286 -15.82</w:t>
      </w:r>
    </w:p>
    <w:p>
      <w:pPr>
        <w:pStyle w:val="Textosimples"/>
        <w:rPr>
          <w:rFonts w:ascii="SAS Monospace Bold" w:hAnsi="SAS Monospace Bold" w:cs="SAS Monospace Bold"/>
          <w:sz w:val="12"/>
        </w:rPr>
      </w:pPr>
      <w:r>
        <w:rPr>
          <w:rFonts w:cs="SAS Monospace Bold" w:ascii="SAS Monospace Bold" w:hAnsi="SAS Monospace Bold"/>
          <w:sz w:val="12"/>
        </w:rPr>
        <w:t>Trigo (em grão) ............   1 728 161   2 036 807  17.86           -           -    -             -           -    -        25 395      40 820  60.74   1 626 703   1 896 142  16.56      76 063      99 845  31.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6 368 708   7 277 574  14.27     164 743     161 833  -1.77     800 317   1 053 490  31.63     903 183     906 562   0.37   3 202 855   3 564 974  11.31   1 297 610   1 590 715  22.5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36 630 974  39 240 887   7.12   1 260 036   1 248 951  -0.88   5 750 140   6 715 395  16.79   4 736 451   4 780 477   0.93  15 385 683  16 014 841   4.09   9 498 664  10 481 223  10.34</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IBGE, Diretoria de Pesquisas, Departamento de Agropecuária, Levantamento Sistemático da Produção Agrícola,nov/2002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Para as Unidades da Federação que ainda não forneceram a primeira estimativa, foram repetidos os dados da safra/2001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Caroço de algodão.</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4 - PRODUÇÃO DE CEREAIS, LEGUMINOSAS E OLEAGINOS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PARAÇÃO ENTRE AS SAFRAS 2001 E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RASIL E GRANDES REGIÕE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vembro/2002</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P  R  O  D  U  Ç  Ã  O    E  M    T  O  N  E  L  A  D  A  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B R A S I L         *           N O R T E          *        N O R D E S T E       *         S U D E S T E        *             S U L            *     C E N T R O  -  O E S T E</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FRA/2001 *SAFRA/2002 *VAR. %*SAFRA/2001 *SAFRA/2002 *VAR. %*SAFRA/2001 *SAFRA/2002 *VAR. %*SAFRA/2001 *SAFRA/2002 *VAR. %*SAFRA/2001 *SAFRA/2002 *VAR. %*SAFRA/2001 *SAFRA/2002 *VAR. %</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Algodão herbáceo (1) .......   1 716 079   1 406 573 -18.04         492          26 -94.59     138 479     153 890  11.13     153 386     159 147   3.76     110 102      54 145 -50.82   1 313 618   1 039 364 -20.88</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1ª safra     169 811     157 508  -7.25           -           -    -           488         702  43.85     151 593     141 912  -6.39      17 730      14 894 -16.00           -           -    -  </w:t>
      </w:r>
    </w:p>
    <w:p>
      <w:pPr>
        <w:pStyle w:val="Textosimples"/>
        <w:rPr>
          <w:rFonts w:ascii="SAS Monospace Bold" w:hAnsi="SAS Monospace Bold" w:cs="SAS Monospace Bold"/>
          <w:sz w:val="12"/>
        </w:rPr>
      </w:pPr>
      <w:r>
        <w:rPr>
          <w:rFonts w:cs="SAS Monospace Bold" w:ascii="SAS Monospace Bold" w:hAnsi="SAS Monospace Bold"/>
          <w:sz w:val="12"/>
        </w:rPr>
        <w:t>Arroz (em casca) ...........  10 195 420  10 494 604   2.93     999 003     995 888  -0.31     996 124     957 911  -3.84     313 577     336 398   7.28   6 323 311   6 579 459   4.05   1 563 405   1 624 948   3.94</w:t>
      </w:r>
    </w:p>
    <w:p>
      <w:pPr>
        <w:pStyle w:val="Textosimples"/>
        <w:rPr>
          <w:rFonts w:ascii="SAS Monospace Bold" w:hAnsi="SAS Monospace Bold" w:cs="SAS Monospace Bold"/>
          <w:sz w:val="12"/>
        </w:rPr>
      </w:pPr>
      <w:r>
        <w:rPr>
          <w:rFonts w:cs="SAS Monospace Bold" w:ascii="SAS Monospace Bold" w:hAnsi="SAS Monospace Bold"/>
          <w:sz w:val="12"/>
        </w:rPr>
        <w:t>Feijão (em grão) 1ª safra ..   1 203 079   1 624 397  35.02         783       1 332  70.11     259 467     468 028  80.38     281 622     348 583  23.78     572 831     699 809  22.17      88 376     106 645  20.67</w:t>
      </w:r>
    </w:p>
    <w:p>
      <w:pPr>
        <w:pStyle w:val="Textosimples"/>
        <w:rPr>
          <w:rFonts w:ascii="SAS Monospace Bold" w:hAnsi="SAS Monospace Bold" w:cs="SAS Monospace Bold"/>
          <w:sz w:val="12"/>
        </w:rPr>
      </w:pPr>
      <w:r>
        <w:rPr>
          <w:rFonts w:cs="SAS Monospace Bold" w:ascii="SAS Monospace Bold" w:hAnsi="SAS Monospace Bold"/>
          <w:sz w:val="12"/>
        </w:rPr>
        <w:t xml:space="preserve">Mamona .....................      80 834      67 100 -16.99           -           -    -        73 365      61 669 -15.94       6 709       4 671 -30.38         760         760    -             -           -    -  </w:t>
      </w:r>
    </w:p>
    <w:p>
      <w:pPr>
        <w:pStyle w:val="Textosimples"/>
        <w:rPr>
          <w:rFonts w:ascii="SAS Monospace Bold" w:hAnsi="SAS Monospace Bold" w:cs="SAS Monospace Bold"/>
          <w:sz w:val="12"/>
        </w:rPr>
      </w:pPr>
      <w:r>
        <w:rPr>
          <w:rFonts w:cs="SAS Monospace Bold" w:ascii="SAS Monospace Bold" w:hAnsi="SAS Monospace Bold"/>
          <w:sz w:val="12"/>
        </w:rPr>
        <w:t>Milho (em grão) 1ª safra ...  35 100 398  29 264 849 -16.63     849 543     792 957  -6.66   1 728 466   2 062 731  19.34   7 437 190   8 190 123  10.12  19 389 222  14 372 072 -25.88   5 695 977   3 846 966 -32.46</w:t>
      </w:r>
    </w:p>
    <w:p>
      <w:pPr>
        <w:pStyle w:val="Textosimples"/>
        <w:rPr>
          <w:rFonts w:ascii="SAS Monospace Bold" w:hAnsi="SAS Monospace Bold" w:cs="SAS Monospace Bold"/>
          <w:sz w:val="12"/>
        </w:rPr>
      </w:pPr>
      <w:r>
        <w:rPr>
          <w:rFonts w:cs="SAS Monospace Bold" w:ascii="SAS Monospace Bold" w:hAnsi="SAS Monospace Bold"/>
          <w:sz w:val="12"/>
        </w:rPr>
        <w:t>Soja (em grão) .............  37 683 083  41 936 663  11.29     108 018     242 695 124.68   2 026 998   2 116 132   4.40   2 746 315   3 505 382  27.64  16 029 878  15 600 418  -2.68  16 771 874  20 472 036  22.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86 148 704  84 951 694  -1.39   1 957 839   2 032 898   3.83   5 223 387   5 821 063  11.44  11 090 392  12 686 216  14.39  42 443 834  37 321 557 -12.07  25 433 250  27 089 959   6.51</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 xml:space="preserve">Algodão arbóreo (1) ........       1 795       2 782  54.96           -           -    -         1 795       2 782  54.96           -           -    -             -           -    -             -           -    -  </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2ª safra      27 913      30 587   9.58           -           -    -         5 113       6 087  19.05      22 800      24 500   7.46           -           -    -             -           -    -  </w:t>
      </w:r>
    </w:p>
    <w:p>
      <w:pPr>
        <w:pStyle w:val="Textosimples"/>
        <w:rPr>
          <w:rFonts w:ascii="SAS Monospace Bold" w:hAnsi="SAS Monospace Bold" w:cs="SAS Monospace Bold"/>
          <w:sz w:val="12"/>
        </w:rPr>
      </w:pPr>
      <w:r>
        <w:rPr>
          <w:rFonts w:cs="SAS Monospace Bold" w:ascii="SAS Monospace Bold" w:hAnsi="SAS Monospace Bold"/>
          <w:sz w:val="12"/>
        </w:rPr>
        <w:t xml:space="preserve">Aveia (em grão) ............     332 590     367 491  10.49           -           -    -             -           -    -             -           -    -       332 590     367 491  10.49           -           -    -  </w:t>
      </w:r>
    </w:p>
    <w:p>
      <w:pPr>
        <w:pStyle w:val="Textosimples"/>
        <w:rPr>
          <w:rFonts w:ascii="SAS Monospace Bold" w:hAnsi="SAS Monospace Bold" w:cs="SAS Monospace Bold"/>
          <w:sz w:val="12"/>
        </w:rPr>
      </w:pPr>
      <w:r>
        <w:rPr>
          <w:rFonts w:cs="SAS Monospace Bold" w:ascii="SAS Monospace Bold" w:hAnsi="SAS Monospace Bold"/>
          <w:sz w:val="12"/>
        </w:rPr>
        <w:t xml:space="preserve">Centeio (em grão) ..........       7 987       6 833 -14.45           -           -    -             -           -    -             -           -    -         7 987       6 833 -14.45           -           -    -  </w:t>
      </w:r>
    </w:p>
    <w:p>
      <w:pPr>
        <w:pStyle w:val="Textosimples"/>
        <w:rPr>
          <w:rFonts w:ascii="SAS Monospace Bold" w:hAnsi="SAS Monospace Bold" w:cs="SAS Monospace Bold"/>
          <w:sz w:val="12"/>
        </w:rPr>
      </w:pPr>
      <w:r>
        <w:rPr>
          <w:rFonts w:cs="SAS Monospace Bold" w:ascii="SAS Monospace Bold" w:hAnsi="SAS Monospace Bold"/>
          <w:sz w:val="12"/>
        </w:rPr>
        <w:t xml:space="preserve">Cevada (em grão) ...........     286 889     280 172  -2.34           -           -    -             -           -    -             -           -    -       286 889     280 172  -2.34           -           -    -  </w:t>
      </w:r>
    </w:p>
    <w:p>
      <w:pPr>
        <w:pStyle w:val="Textosimples"/>
        <w:rPr>
          <w:rFonts w:ascii="SAS Monospace Bold" w:hAnsi="SAS Monospace Bold" w:cs="SAS Monospace Bold"/>
          <w:sz w:val="12"/>
        </w:rPr>
      </w:pPr>
      <w:r>
        <w:rPr>
          <w:rFonts w:cs="SAS Monospace Bold" w:ascii="SAS Monospace Bold" w:hAnsi="SAS Monospace Bold"/>
          <w:sz w:val="12"/>
        </w:rPr>
        <w:t>Feijão (em grão) 2ª safra ..     914 962   1 064 745  16.37     111 844     115 594   3.35     257 345     394 617  53.34     258 055     266 819   3.40     179 284     214 745  19.78     108 434      72 970 -32.71</w:t>
      </w:r>
    </w:p>
    <w:p>
      <w:pPr>
        <w:pStyle w:val="Textosimples"/>
        <w:rPr>
          <w:rFonts w:ascii="SAS Monospace Bold" w:hAnsi="SAS Monospace Bold" w:cs="SAS Monospace Bold"/>
          <w:sz w:val="12"/>
        </w:rPr>
      </w:pPr>
      <w:r>
        <w:rPr>
          <w:rFonts w:cs="SAS Monospace Bold" w:ascii="SAS Monospace Bold" w:hAnsi="SAS Monospace Bold"/>
          <w:sz w:val="12"/>
        </w:rPr>
        <w:t>Feijão (em grão) 3ª safra ..     318 315     367 192  15.35           -           -    -             -           -    -       193 910     208 435   7.49      15 089      13 398 -11.21     109 316     145 359  32.97</w:t>
      </w:r>
    </w:p>
    <w:p>
      <w:pPr>
        <w:pStyle w:val="Textosimples"/>
        <w:rPr>
          <w:rFonts w:ascii="SAS Monospace Bold" w:hAnsi="SAS Monospace Bold" w:cs="SAS Monospace Bold"/>
          <w:sz w:val="12"/>
        </w:rPr>
      </w:pPr>
      <w:r>
        <w:rPr>
          <w:rFonts w:cs="SAS Monospace Bold" w:ascii="SAS Monospace Bold" w:hAnsi="SAS Monospace Bold"/>
          <w:sz w:val="12"/>
        </w:rPr>
        <w:t>Milho (em grão) 2ª safra ...   6 338 768   6 202 750  -2.15           -           -    -        94 367     119 371  26.50     925 955     722 488 -21.97   2 914 159   1 977 145 -32.15   2 404 287   3 383 746  40.74</w:t>
      </w:r>
    </w:p>
    <w:p>
      <w:pPr>
        <w:pStyle w:val="Textosimples"/>
        <w:rPr>
          <w:rFonts w:ascii="SAS Monospace Bold" w:hAnsi="SAS Monospace Bold" w:cs="SAS Monospace Bold"/>
          <w:sz w:val="12"/>
        </w:rPr>
      </w:pPr>
      <w:r>
        <w:rPr>
          <w:rFonts w:cs="SAS Monospace Bold" w:ascii="SAS Monospace Bold" w:hAnsi="SAS Monospace Bold"/>
          <w:sz w:val="12"/>
        </w:rPr>
        <w:t>Sorgo (em grão) ............     904 813     777 207 -14.10           -           -    -        24 444      43 385  77.49     141 549     162 964  15.13     155 188      93 702 -39.62     583 632     477 156 -18.24</w:t>
      </w:r>
    </w:p>
    <w:p>
      <w:pPr>
        <w:pStyle w:val="Textosimples"/>
        <w:rPr>
          <w:rFonts w:ascii="SAS Monospace Bold" w:hAnsi="SAS Monospace Bold" w:cs="SAS Monospace Bold"/>
          <w:sz w:val="12"/>
        </w:rPr>
      </w:pPr>
      <w:r>
        <w:rPr>
          <w:rFonts w:cs="SAS Monospace Bold" w:ascii="SAS Monospace Bold" w:hAnsi="SAS Monospace Bold"/>
          <w:sz w:val="12"/>
        </w:rPr>
        <w:t>Trigo (em grão) ............   3 260 834   3 104 649  -4.79           -           -    -             -           -    -        67 550      84 384  24.92   3 067 985   2 899 190  -5.50     125 299     121 075  -3.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12 394 866  12 204 408  -1.54     111 844     115 594   3.35     383 064     566 242  47.82   1 609 819   1 469 590  -8.71   6 959 171   5 852 676 -15.90   3 330 968   4 200 306  26.1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98 543 570  97 156 102  -1.41   2 069 683   2 148 492   3.81   5 606 452   6 387 305  13.93  12 700 211  14 155 806  11.46  49 403 005  43 174 233 -12.61  28 764 218  31 290 265   8.7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IBGE, Diretoria de Pesquisas, Departamento de Agropecuária, Levantamento Sistemático da Produção Agrícola,nov/2002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Para as Unidades da Federação que ainda não forneceram a primeira estimativa, foram repetidos os dados da safra/2001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Caroço de algodão.</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sectPr>
          <w:headerReference w:type="default" r:id="rId15"/>
          <w:footerReference w:type="default" r:id="rId16"/>
          <w:type w:val="nextPage"/>
          <w:pgSz w:orient="landscape" w:w="16838" w:h="11906"/>
          <w:pgMar w:left="567" w:right="567" w:gutter="0" w:header="720" w:top="1134" w:footer="851" w:bottom="1134"/>
          <w:pgNumType w:fmt="upperRoman"/>
          <w:formProt w:val="false"/>
          <w:textDirection w:val="lrTb"/>
          <w:docGrid w:type="default" w:linePitch="360" w:charSpace="0"/>
        </w:sectPr>
        <w:pStyle w:val="Normal"/>
        <w:numPr>
          <w:ilvl w:val="0"/>
          <w:numId w:val="0"/>
        </w:numPr>
        <w:spacing w:lineRule="auto" w:line="360"/>
        <w:ind w:firstLine="720"/>
        <w:jc w:val="both"/>
        <w:outlineLvl w:val="0"/>
        <w:rPr>
          <w:rFonts w:ascii="Courier New" w:hAnsi="Courier New" w:eastAsia="Courier New" w:cs="Courier New"/>
        </w:rPr>
      </w:pPr>
      <w:r>
        <w:rPr>
          <w:rFonts w:eastAsia="Courier New" w:cs="Courier New" w:ascii="Courier New" w:hAnsi="Courier New"/>
        </w:rPr>
        <w:t xml:space="preserve"> </w:t>
      </w:r>
    </w:p>
    <w:p>
      <w:pPr>
        <w:pStyle w:val="Normal"/>
        <w:spacing w:lineRule="auto" w:line="360"/>
        <w:jc w:val="both"/>
        <w:rPr>
          <w:rFonts w:ascii="Courier New" w:hAnsi="Courier New" w:cs="Courier New"/>
        </w:rPr>
      </w:pPr>
      <w:r>
        <w:rPr>
          <w:rFonts w:cs="Courier New" w:ascii="Courier New" w:hAnsi="Courier New"/>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jc w:val="both"/>
        <w:rPr>
          <w:rFonts w:ascii="Arial Black" w:hAnsi="Arial Black" w:cs="Arial Black"/>
          <w:b/>
          <w:b/>
          <w:sz w:val="32"/>
        </w:rPr>
      </w:pPr>
      <w:r>
        <w:rPr>
          <w:rFonts w:cs="Arial Black" w:ascii="Arial Black" w:hAnsi="Arial Black"/>
          <w:b/>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TABELAS EM NÍVEL BRASIL</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E</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UNIDADES DA FEDERAÇÃO</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r>
        <w:br w:type="page"/>
      </w:r>
    </w:p>
    <w:p>
      <w:pPr>
        <w:pStyle w:val="Normal"/>
        <w:jc w:val="center"/>
        <w:rPr>
          <w:rFonts w:ascii="Arial Black" w:hAnsi="Arial Black" w:cs="Arial Black"/>
          <w:sz w:val="32"/>
        </w:rPr>
      </w:pPr>
      <w:r>
        <w:rPr>
          <w:rFonts w:cs="Arial Black" w:ascii="Arial Black" w:hAnsi="Arial Black"/>
          <w:sz w:val="32"/>
        </w:rPr>
      </w:r>
    </w:p>
    <w:p>
      <w:pPr>
        <w:pStyle w:val="Normal"/>
        <w:ind w:left="1559" w:right="992" w:hanging="0"/>
        <w:jc w:val="both"/>
        <w:rPr>
          <w:rFonts w:ascii="Courier New" w:hAnsi="Courier New" w:cs="Courier New"/>
          <w:sz w:val="32"/>
        </w:rPr>
      </w:pPr>
      <w:r>
        <w:rPr>
          <w:rFonts w:cs="Courier New" w:ascii="Courier New" w:hAnsi="Courier New"/>
          <w:sz w:val="32"/>
        </w:rPr>
      </w:r>
    </w:p>
    <w:p>
      <w:pPr>
        <w:pStyle w:val="Normal"/>
        <w:ind w:left="1559" w:right="992" w:hanging="0"/>
        <w:jc w:val="both"/>
        <w:rPr>
          <w:rFonts w:ascii="Courier New" w:hAnsi="Courier New" w:cs="Courier New"/>
        </w:rPr>
      </w:pPr>
      <w:r>
        <w:rPr>
          <w:rFonts w:cs="Courier New" w:ascii="Courier New" w:hAnsi="Courier New"/>
        </w:rPr>
      </w:r>
      <w:r>
        <w:br w:type="page"/>
      </w:r>
    </w:p>
    <w:p>
      <w:pPr>
        <w:pStyle w:val="Normal"/>
        <w:jc w:val="center"/>
        <w:rPr>
          <w:rFonts w:ascii="Arial Black" w:hAnsi="Arial Black" w:cs="Arial Black"/>
          <w:b/>
          <w:b/>
        </w:rPr>
      </w:pPr>
      <w:r>
        <w:rPr>
          <w:rFonts w:cs="Arial Black" w:ascii="Arial Black" w:hAnsi="Arial Black"/>
          <w:b/>
        </w:rPr>
        <w:t xml:space="preserve">NOTA EXPLICATIVA </w:t>
      </w:r>
    </w:p>
    <w:p>
      <w:pPr>
        <w:pStyle w:val="Normal"/>
        <w:ind w:left="851" w:right="708" w:hanging="0"/>
        <w:jc w:val="both"/>
        <w:rPr/>
      </w:pPr>
      <w:r>
        <w:rPr/>
        <w:tab/>
      </w:r>
    </w:p>
    <w:p>
      <w:pPr>
        <w:pStyle w:val="Normal"/>
        <w:ind w:left="851" w:right="708" w:hanging="0"/>
        <w:jc w:val="both"/>
        <w:rPr/>
      </w:pPr>
      <w:r>
        <w:rPr/>
      </w:r>
    </w:p>
    <w:p>
      <w:pPr>
        <w:pStyle w:val="Normal"/>
        <w:ind w:left="851" w:right="708" w:hanging="0"/>
        <w:jc w:val="both"/>
        <w:rPr/>
      </w:pPr>
      <w:r>
        <w:rPr/>
      </w:r>
    </w:p>
    <w:p>
      <w:pPr>
        <w:pStyle w:val="Normal"/>
        <w:ind w:left="851" w:right="708" w:firstLine="1134"/>
        <w:jc w:val="both"/>
        <w:rPr>
          <w:rFonts w:ascii="Courier New" w:hAnsi="Courier New" w:cs="Courier New"/>
        </w:rPr>
      </w:pPr>
      <w:r>
        <w:rPr>
          <w:rFonts w:cs="Courier New" w:ascii="Courier New" w:hAnsi="Courier New"/>
        </w:rPr>
        <w:t>Nas tabelas por produto agrícola apresentam-se informações sobre área,  produção e rendimento médio. Estas variáveis recebem denominações diferentes  dependendo do tipo e da situação da cultura, da forma discriminada a seguir:</w:t>
      </w:r>
    </w:p>
    <w:p>
      <w:pPr>
        <w:pStyle w:val="Normal"/>
        <w:ind w:left="851" w:right="708" w:firstLine="1134"/>
        <w:jc w:val="both"/>
        <w:rPr>
          <w:rFonts w:ascii="Courier New" w:hAnsi="Courier New" w:cs="Courier New"/>
        </w:rPr>
      </w:pPr>
      <w:r>
        <w:rPr>
          <w:rFonts w:cs="Courier New" w:ascii="Courier New" w:hAnsi="Courier New"/>
        </w:rPr>
      </w:r>
    </w:p>
    <w:p>
      <w:pPr>
        <w:pStyle w:val="Normal"/>
        <w:ind w:left="851" w:right="708" w:firstLine="1134"/>
        <w:jc w:val="both"/>
        <w:rPr>
          <w:rFonts w:ascii="Courier New" w:hAnsi="Courier New" w:cs="Courier New"/>
        </w:rPr>
      </w:pPr>
      <w:r>
        <w:rPr>
          <w:rFonts w:cs="Courier New" w:ascii="Courier New" w:hAnsi="Courier New"/>
        </w:rPr>
        <w:t>1. Culturas temporárias de ciclo curto ou médio (algodão herbáceo, alho,  amendoim, arroz, aveia, batata-inglesa, cebola, centeio, cevada, feijão, fumo, juta,  malva, mamona, milho, rami, soja, sorgo, tomate e trigo).</w:t>
      </w:r>
    </w:p>
    <w:p>
      <w:pPr>
        <w:pStyle w:val="Normal"/>
        <w:ind w:left="851" w:right="708" w:firstLine="1134"/>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1.1 Situação da cultura P (desde a intenção de plantio, passando por todas  as fases de desenvolvimento, até o encerramento da colheita).</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Neste caso "área I" significa "área plantada", e "área II" representa a  "área a ser colhida", ou seja, a área plantada menos a área perdida. Assim se não  houver perda, as áreas I e II serão iguais; a produção deve ser entendida como  "produção esperada" e o rendimento médio também é o "esperado".</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1.2 Situação da cultura C (após a colheita).</w:t>
      </w:r>
    </w:p>
    <w:p>
      <w:pPr>
        <w:pStyle w:val="Normal"/>
        <w:ind w:left="851" w:right="708" w:hanging="0"/>
        <w:jc w:val="both"/>
        <w:rPr>
          <w:rFonts w:ascii="Courier New" w:hAnsi="Courier New" w:cs="Courier New"/>
        </w:rPr>
      </w:pPr>
      <w:r>
        <w:rPr>
          <w:rFonts w:cs="Courier New" w:ascii="Courier New" w:hAnsi="Courier New"/>
        </w:rPr>
        <w:t>A "área I" ainda significa "área plantada" mas a "área II " representa agora  a "área colhida" ou seja a área que realmente produziu. A diferença entre as duas  indica a "área perdida". A "produção" passa a representar a "produção obtida" e o  "rendimento médio" também é o "obtido".</w:t>
      </w:r>
    </w:p>
    <w:p>
      <w:pPr>
        <w:pStyle w:val="Normal"/>
        <w:ind w:left="851" w:right="708" w:hanging="0"/>
        <w:jc w:val="both"/>
        <w:rPr>
          <w:rFonts w:ascii="Courier New" w:hAnsi="Courier New" w:cs="Courier New"/>
        </w:rPr>
      </w:pPr>
      <w:r>
        <w:rPr>
          <w:rFonts w:cs="Courier New" w:ascii="Courier New" w:hAnsi="Courier New"/>
        </w:rPr>
      </w:r>
    </w:p>
    <w:p>
      <w:pPr>
        <w:pStyle w:val="Normal"/>
        <w:ind w:left="851" w:right="708" w:firstLine="1134"/>
        <w:jc w:val="both"/>
        <w:rPr>
          <w:rFonts w:ascii="Courier New" w:hAnsi="Courier New" w:cs="Courier New"/>
        </w:rPr>
      </w:pPr>
      <w:r>
        <w:rPr>
          <w:rFonts w:cs="Courier New" w:ascii="Courier New" w:hAnsi="Courier New"/>
        </w:rPr>
        <w:t>2. Culturas temporárias de ciclo longo e culturas permanentes (abacaxi,  algodão arbóreo, banana, cacau, café, cana-de-açúcar, castanha de caju,  coco-da-baía, guaraná, laranja, maçã, mandioca, pimenta-do-reino, sisal e uva).</w:t>
      </w:r>
    </w:p>
    <w:p>
      <w:pPr>
        <w:pStyle w:val="Normal"/>
        <w:ind w:left="851" w:right="708" w:firstLine="1134"/>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2.1 Situação da cultura P (desde a primeira estimativa feita no início do  acompanhamento anual, normalmente em janeiro, até o encerramento da colheita).</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Nesta situação, a "área I" deve ser entendida como "área destinada à  colheita" no ano civil considerado e a "área II", a qual denominamos "área a ser  colhida", deve ser vista como a área remanescente quando ocorre alguma perda, ou  seja, a diferença entre as áreas I e II refere-se à "área perdida". A "produção"  é a "esperada" dentro do ano civil, assim como o "rendimento médio" que é também o  "esperado".</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2.2 Situação da cultura C (após a colheita).</w:t>
      </w:r>
    </w:p>
    <w:p>
      <w:pPr>
        <w:pStyle w:val="Normal"/>
        <w:ind w:left="851" w:right="708" w:hanging="0"/>
        <w:jc w:val="both"/>
        <w:rPr>
          <w:rFonts w:ascii="Courier New" w:hAnsi="Courier New" w:cs="Courier New"/>
        </w:rPr>
      </w:pPr>
      <w:r>
        <w:rPr>
          <w:rFonts w:cs="Courier New" w:ascii="Courier New" w:hAnsi="Courier New"/>
        </w:rPr>
        <w:t>A "área I" continua sendo a "área destinada à colheita" no ano civil  considerado e a "área II" refere-se à  "área  colhida" - aquela que efetivamente  produziu. A diferença entre as duas áreas deve-se à "área perdida". A "produção" e o  "rendimento médio" significam então "produção obtida" e "rendimento médio obtido".</w:t>
      </w:r>
    </w:p>
    <w:p>
      <w:pPr>
        <w:pStyle w:val="Normal"/>
        <w:ind w:left="851" w:right="708" w:hanging="0"/>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Nas tabelas onde não é feita qualquer referência ao tipo de área (I ou II),  ou seja, nas tabelas "comparativo entre as safras", "comparativo entre as  informações mensais" e na tabela referente ao "decênio", a área deve  ser  sempre  entendida como área II ou seja "área a ser colhida" ou "área colhida" dependendo da  situação da cultura (já deduzida a área perdida, quando for o caso).</w:t>
      </w:r>
      <w:r>
        <w:br w:type="page"/>
      </w:r>
    </w:p>
    <w:p>
      <w:pPr>
        <w:sectPr>
          <w:headerReference w:type="default" r:id="rId17"/>
          <w:footerReference w:type="default" r:id="rId18"/>
          <w:type w:val="nextPage"/>
          <w:pgSz w:w="11906" w:h="16838"/>
          <w:pgMar w:left="1134" w:right="567" w:gutter="0" w:header="720" w:top="1134" w:footer="720" w:bottom="776"/>
          <w:pgNumType w:start="1" w:fmt="decimal"/>
          <w:formProt w:val="false"/>
          <w:textDirection w:val="lrTb"/>
          <w:docGrid w:type="default" w:linePitch="360" w:charSpace="0"/>
        </w:sectPr>
        <w:pStyle w:val="Normal"/>
        <w:numPr>
          <w:ilvl w:val="0"/>
          <w:numId w:val="0"/>
        </w:numPr>
        <w:ind w:left="851" w:right="708" w:firstLine="1418"/>
        <w:jc w:val="both"/>
        <w:rPr>
          <w:rFonts w:ascii="Courier New" w:hAnsi="Courier New" w:cs="Courier New"/>
        </w:rPr>
      </w:pPr>
      <w:r>
        <w:rPr>
          <w:rFonts w:cs="Courier New" w:ascii="Courier New" w:hAnsi="Courier New"/>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  IBGE/CEPAGRO                          LEVANTAMENTO SISTEMÁTICO DA PRODUÇÃO AGRÍCOLA                             NOVEMBR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PARATIVO ENTRE AS SAFRAS DE 2001  E 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PRODUÇÃO E RENDIMENTO MÉDIO DO CONJUNTO DE UNIDADES DA FEDERAÇÃO</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 INFORMAÇÕES DISPONÍVEIS, 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P R O D U Ç Ã O           *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                (ha)                *                (t)                 *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AFRA/2001 * SAFRA/2002 * VARIAÇÃO * SAFRA/2001 * SAFRA/2002 * VARIAÇÃO *SAFRA/2001*SAFRA/2002* VARIAÇÃ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 O T A L .......... 49 485 035   52 331 291       5.75            -            -        -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59 123       60 032       1.54    1 350 115    1 465 304       8.53    22 836     24 409       6.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      8 637        7 868      -8.90        2 762        4 280      54.96       320        544      7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    873 607      757 071     -13.34    2 640 122    2 163 959     -18.04     3 022      2 858      -5.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4 156       15 543       9.80      101 102      119 902      18.60     7 142      7 714       8.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02 483       91 422     -10.79      197 724      188 095      -4.87     1 929      2 057       6.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1ª safra     79 423       69 117     -12.98      169 811      157 508      -7.25     2 138      2 279       6.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2ª safra     23 060       22 305      -3.27       27 913       30 587       9.58     1 210      1 371      13.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3 141 627    3 167 480       0.82   10 195 420   10 494 604       2.93     3 245      3 313       2.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50 164      255 729       2.22      332 590      367 491      10.49     1 329      1 437       8.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08 897      509 726       0.16    5 959 315    6 417 599       7.69    11 710     12 590       7.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52 233      154 896       1.75    2 787 382    2 862 811       2.71    18 310     18 482       0.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1ª safra ....     80 230       83 682       4.30    1 356 056    1 425 171       5.10    16 902     17 031       0.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2ª safra ....     51 484       49 203      -4.43      908 172      889 499      -2.06    17 640     18 078       2.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3ª safra ....     20 519       22 011       7.27      523 154      548 141       4.78    25 496     24 903      -2.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665 259      582 370     -12.46      184 275      172 460      -6.41       277        296       6.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grão) ...............  2 353 834    2 376 619       0.97    1 918 232    2 431 741      26.77       815      1 023      25.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4 973 303    5 149 227       3.54  345 941 492  373 540 139       7.98    69 560     72 543       4.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629 474      663 732       5.44      117 473      177 511      51.11       187        267      42.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63 316       67 611       6.78    1 030 668    1 166 302      13.16    16 278     17 250       5.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6 764        5 330     -21.20        7 987        6 833     -14.45     1 181      1 282       8.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140 760      154 601       9.83      286 889      280 172      -2.34     2 038      1 812     -1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64 782      262 924      -0.70    1 332 614    1 807 574      35.64     5 033      6 875      36.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3 449 055    4 143 874      20.15    2 436 356    3 056 334      25.45       706        738       4.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1ª safra ..  2 062 992    2 448 677      18.70    1 203 079    1 624 397      35.02       583        663      13.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2ª safra ..  1 217 790    1 505 052      23.59      914 962    1 064 745      16.37       751        707      -5.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3ª safra ..    168 273      190 145      13.00      318 315      367 192      15.35     1 892      1 931       2.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01 498      337 634      11.99      564 536      657 200      16.41     1 872      1 946       3.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11 494       11 797       2.64        3 866        3 792      -1.91       336        321      -4.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954          983       3.04        1 308        1 475      12.77     1 371      1 501       9.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821 174      825 301       0.50   16 843 620   18 903 623      12.23    20 512     22 905      11.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30 703       31 070       1.20      722 986      857 824      18.65    23 548     27 609      17.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4 810        5 780      20.17        5 869        8 739      48.90     1 220      1 512      23.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57 929      117 166     -25.81       80 834       67 100     -16.99       512        573      11.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 655 873    1 681 144       1.53   22 479 371   22 878 174       1.77    13 576     13 609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2 354 858   11 767 092      -4.76   41 439 166   35 467 599     -14.41     3 354      3 014     -1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1ª safra ... 10 015 944    9 088 609      -9.26   35 100 398   29 264 849     -16.63     3 504      3 220      -8.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2ª safra ...  2 338 914    2 678 483      14.52    6 338 768    6 202 750      -2.15     2 710      2 316     -14.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20 597       24 094      16.98       47 210       58 790      24.53     2 292      2 440       6.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399          505      26.57          897        1 075      19.84     2 248      2 129      -5.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04 248      201 813      -1.19      181 487      170 280      -6.18       889        844      -5.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13 930 744   16 315 193      17.12   37 683 083   41 936 663      11.29     2 705      2 570      -4.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486 185      421 254     -13.36      904 813      777 207     -14.10     1 861      1 845      -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56 259       61 783       9.82    3 042 705    3 577 641      17.58    54 084     57 907       7.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728 161    2 036 807      17.86    3 260 834    3 104 649      -4.79     1 887      1 524     -19.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61 675       65 820       6.72    1 012 540    1 125 268      11.13    16 417     17 096       4.14</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TA: NAS COLUNA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E COCO-DA-BAÍA - PRODUÇÃO EM MIL FRUTOS E RENDIMENTO MÉDIO EM FRUTOS/ha</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PARATIVO ENTRE AS INFORMAÇÕES MENSAI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PRODUÇÃO E RENDIMENTO MÉDIO DO CONJUNTO DE UNIDADES DA FEDERAÇÃO</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 INFORMAÇÕES DISPONÍVEIS, 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P R O D U Ç Ã O           *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                (ha)                *                (t)                 *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ÊS ANTERIOR* MÊS ATUAL  * VARIAÇÃO *MÊS ANTERIOR* MÊS ATUAL  * VARIAÇÃO *MÊS ANTERIOR*MÊS ATUAL * VARIAÇÃ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 O T A L .......... 52 514 583   52 331 291      -0.35            -            -        -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60 267       60 032      -0.39    1 468 056    1 465 304      -0.19     24 359     24 409        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      7 993        7 868      -1.56        4 305        4 280      -0.58        539        544        0.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    756 785      757 071       0.04    2 164 436    2 163 959      -0.02      2 860      2 858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5 570       15 543      -0.17      120 082      119 902      -0.15      7 712      7 714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91 188       91 422       0.26      187 864      188 095       0.12      2 060      2 057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MENDOIM (em casca) - 1ª safra     69 117       69 117        -        157 508      157 508        -        2 279      2 279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2ª safra     22 071       22 305       1.06       30 356       30 587       0.76      1 375      1 371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3 166 760    3 167 480       0.02   10 498 246   10 494 604      -0.03      3 315      3 313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VEIA (em grão) ..............    255 729      255 729        -        367 491      367 491        -        1 437      1 437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08 441      509 726       0.25    6 398 189    6 417 599       0.30     12 584     12 590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TOTAL .......    154 896      154 896        -      2 862 811    2 862 811        -       18 482     18 482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1ª safra ....     83 682       83 682        -      1 425 171    1 425 171        -       17 031     17 031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2ª safra ....     49 203       49 203        -        889 499      889 499        -       18 078     18 078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3ª safra ....     22 011       22 011        -        548 141      548 141        -       24 903     24 903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569 097      582 370       2.33      172 743      172 460      -0.16        304        296       -2.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grão) ...............  2 370 732    2 376 619       0.25    2 431 442    2 431 741       0.01      1 026      1 023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5 154 870    5 149 227      -0.11  373 544 199  373 540 139      -0.00     72 464     72 543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663 544      663 732       0.03      177 876      177 511      -0.21        268        267       -0.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67 632       67 611      -0.03    1 166 345    1 166 302      -0.00     17 245     17 250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NTEIO (em grão) ............      5 330        5 330        -          6 833        6 833        -        1 282      1 282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VADA (em grão) .............    154 601      154 601        -        280 172      280 172        -        1 812      1 812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63 269      262 924      -0.13    1 802 479    1 807 574       0.28      6 847      6 875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4 148 205    4 143 874      -0.10    3 045 638    3 056 334       0.35        734        738        0.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1ª safra ..  2 448 231    2 448 677       0.02    1 623 898    1 624 397       0.03        663        663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2ª safra ..  1 509 829    1 505 052      -0.32    1 054 148    1 064 745       1.01        698        707        1.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3ª safra ..    190 145      190 145        -        367 592      367 192      -0.11      1 933      1 931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38 132      337 634      -0.15      657 527      657 200      -0.05      1 945      1 946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GUARANÁ ......................     11 797       11 797        -          3 792        3 792        -          321        321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JUTA (fibra) .................        983          983        -          1 475        1 475        -        1 501      1 501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824 578      825 301       0.09   18 886 071   18 903 623       0.09     22 904     22 905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ÇÃ .........................     31 070       31 070        -        857 824      857 824        -       27 609     27 609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LVA (fibra) ................      5 780        5 780        -          8 739        8 739        -        1 512      1 512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24 275      117 166      -5.72       74 755       67 100     -10.24        602        573       -4.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 671 906    1 681 144       0.55   22 780 555   22 878 174       0.43     13 625     13 609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1 871 398   11 767 092      -0.88   35 478 716   35 467 599      -0.03      2 989      3 014        0.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1ª safra ...  9 072 387    9 088 609       0.18   29 254 566   29 264 849       0.04      3 225      3 220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2ª safra ...  2 799 011    2 678 483      -4.31    6 224 150    6 202 750      -0.34      2 224      2 316        4.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24 061       24 094       0.14       58 678       58 790       0.19      2 439      2 440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RAMI (fibra) .................        505          505        -          1 075        1 075        -        2 129      2 129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17 523      201 813      -7.22      177 320      170 280      -3.97        815        844        3.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JA (em grão) ............... 16 315 193   16 315 193        -     41 936 663   41 936 663        -        2 570      2 570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421 114      421 254       0.03      777 204      777 207       0.00      1 846      1 84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61 335       61 783       0.73    3 526 188    3 577 641       1.46     57 491     57 907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2 114 154    2 036 807      -3.66    3 203 136    3 104 649      -3.07      1 515      1 524        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65 870       65 820      -0.08    1 126 338    1 125 268      -0.09     17 099     17 096       -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TA: NAS COLUNA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sectPr>
          <w:headerReference w:type="default" r:id="rId19"/>
          <w:footerReference w:type="default" r:id="rId20"/>
          <w:type w:val="nextPage"/>
          <w:pgSz w:w="11906" w:h="16838"/>
          <w:pgMar w:left="1418" w:right="0" w:gutter="0" w:header="0" w:top="567" w:footer="454" w:bottom="510"/>
          <w:pgNumType w:start="7" w:fmt="decimal"/>
          <w:formProt w:val="false"/>
          <w:textDirection w:val="lrTb"/>
          <w:docGrid w:type="default" w:linePitch="360" w:charSpace="0"/>
        </w:sect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E COCO-DA-BAÍA - PRODUÇÃO EM MIL FRUTOS E RENDIMENTO MÉDIO EM FRUTOS/h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PLANTADA NO DECÊNI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P L A N T A D A     ( h a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 O T A L ...........................      51 616 278      48 600 549      52 150 943      51 167 194      46 036 637      47 561 888      47 785 149      49 960 887      51 035 151      50 773 4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39 132          41 157          45 991          47 967          47 498          55 029          56 632          59 455          62 976          61 1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299 112         160 777         124 133          89 729          17 183          14 165           9 928           7 610          13 678           9 2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641 272       1 021 279       1 077 753       1 121 814         756 229         623 035         862 521         686 322         811 848         889 6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7 021          17 613          17 660          12 762          11 997          12 906          10 883          12 098          13 269          14 2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00 698          86 089          91 898          94 800          80 777          88 547         102 086         101 493         104 972         102 5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4 876 655       4 644 165       4 473 377       4 420 677       3 269 664       3 093 802       3 155 305       3 851 178       3 704 863       3 169 5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84 375         270 286         310 180         172 565         162 277         204 668         202 472         219 963         230 513         250 2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25 648         528 211         521 721         518 863         507 610         546 435         536 402         536 441         533 593         521 7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73 712         162 433         172 024         178 774         163 157         175 473         179 456         176 738         152 242         152 4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744 958         734 828         701 802         740 576         667 461         715 928         710 496         681 670         707 487         665 8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2 514 680       2 273 874       2 109 995       1 980 133       1 929 894       2 000 766       2 077 433       2 233 987       2 292 165       2 371 7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4 224 561       3 953 047       4 359 200       4 638 281       4 830 538       4 881 648       5 049 953       4 975 189       4 879 841       5 059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697 795         736 871         733 349         704 785         547 830         583 010         630 185         624 541         652 599         644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77 590          72 122          81 638          75 607          70 224          68 013          68 102          66 797          66 515          63 8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6 691           5 631           4 315           2 802           5 268           9 449          10 122           6 554           7 156           6 7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66 939          67 063          53 607          69 643          84 973         129 396         157 380         137 274         149 677         142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47 028         232 827         239 668         244 935         219 434         231 485         239 893         251 908         266 577         267 1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5 528 856       4 697 525       5 729 765       5 366 321       4 489 690       4 513 868       3 882 603       4 670 257       4 441 431       3 884 7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46 362         375 679         320 237         293 643         317 117         338 240         358 155         341 731         310 633         301 7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6 868           8 143           8 200           8 057           9 952           9 591          10 491          14 094          12 043          11 5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2 962           2 951           1 972           1 758             481             486           1 130           1 277           1 355           1 2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97 403         802 057         899 717         861 914         966 422         988 421       1 024 494       1 029 249         857 458         821 8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24 305          25 724          27 318          27 007          25 327          26 471          26 551          28 587          30 048          30 7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7 686          11 016          10 072           6 171           3 030           2 632           6 588           5 581           4 901           5 3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98 588         163 689         111 542          77 116         129 203         153 181         136 381         113 185         214 485         161 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2 031 544       1 908 722       1 904 219       2 010 471       1 590 084       1 639 921       1 643 919       1 635 933       1 736 240       1 756 2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3 886 814      12 876 384      14 522 806      14 182 486      12 460 585      12 825 504      11 234 423      12 418 490      12 648 005      12 882 5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31 978          29 816          21 937          23 574          18 498          12 414          11 317          13 399          16 377          20 6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5 224           4 696           3 482           2 910           2 553           1 816             818             465             465             3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83 686         231 596         164 873         173 749         151 253         165 053         170 137         192 270         204 514         218 9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9 463 625      10 654 163      11 544 577      11 702 919      10 348 156      11 508 120      13 319 749      13 069 793      13 693 677      13 933 9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166 370         145 063         167 250         154 381         198 887         274 728         349 547         416 443         561 121         501 9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52 850          54 554          62 186          62 322          71 510          66 162          64 709          66 112          56 866          56 3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973 120       1 540 267       1 472 083       1 036 343       1 825 628       1 544 489       1 423 789       1 254 275       1 535 723       1 730 5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60 170          60 231          60 396          61 339          56 247          57 036          61 099          60 528          59 838          62 1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RODUÇÃO AGRÍCOLA MUNICIPAL - PAM 1992 a 2000</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COLHIDA NO DECÊNI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C O L H I D A     ( h a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 O T A L ...........................      50 081 212      46 029 752      50 713 005      50 112 859      44 968 034      46 887 531      46 107 559      48 291 807      49 435 223      49 485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37 402          39 719          45 218          44 384          45 843          53 567          54 998          56 917          60 406          59 1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283 717         137 333         121 056          87 949          16 865          12 146           8 335           7 485          13 626           8 6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594 036         922 593       1 060 564       1 103 536         744 898         620 417         825 029         669 313         801 618         873 6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6 900          17 441          17 648          12 758          11 994          12 903          10 879          12 093          13 269          14 1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00 649          85 977          91 897          94 723          80 735          88 472         102 045         101 218         104 948         102 4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4 687 022       4 411 315       4 414 803       4 373 538       3 253 767       3 058 127       3 062 195       3 813 266       3 664 804       3 141 6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84 025         268 018         281 545         165 179         160 466         196 803         188 822         218 863         182 010         250 1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15 844         520 014         516 087         509 365         496 593         532 745         518 433         518 584         524 750         508 8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73 185         162 063         171 853         176 767         163 072         174 830         177 972         176 481         151 731         152 2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731 425         734 124         698 634         738 536         661 923         715 671         709 798         681 120         705 965         665 2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2 500 324       2 259 332       2 097 650       1 869 984       1 920 253       1 988 186       2 070 409       2 222 926       2 267 968       2 353 8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4 202 604       3 863 702       4 345 260       4 559 062       4 750 296       4 814 084       4 985 819       4 898 844       4 804 511       4 973 3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695 483         726 140         680 615         699 936         547 720         582 210         621 419         612 735         651 169         629 4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76 289          71 910          81 638          74 676          69 838          67 763          67 745          66 169          66 505          63 3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6 691           5 631           4 235           2 647           5 263           8 224           9 907           6 554           6 755           6 7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66 849          67 063          53 607          69 458          84 067         127 633         156 005         137 224         145 507         140 7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39 760         231 660         237 038         242 549         217 286         231 039         239 462         250 116         264 311         264 7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5 148 698       3 884 341       5 471 322       5 006 403       4 290 513       4 401 770       3 313 621       4 154 194       4 332 545       3 449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44 872         372 912         320 185         293 425         314 279         338 059         353 679         341 591         310 462         301 4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6 705           7 678           7 688           8 012           9 902           9 529          10 454          14 082          12 013          11 4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2 553           2 721           1 755           1 651             442             429             687           1 070           1 114             9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88 704         800 505         897 985         856 419         964 373         985 521       1 018 576       1 026 496         856 422         821 1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24 181          25 652          27 112          26 704          25 326          26 418          26 318          28 555          30 043          30 7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6 142          10 686          10 014           6 073           3 011           2 587           4 975           4 439           3 759           4 8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75 336         141 074         106 319          76 427         119 849         153 138          63 233         103 763         208 538         157 9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 826 262       1 811 830       1 850 932       1 946 163       1 508 918       1 551 971       1 578 879       1 571 167       1 708 875       1 655 8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3 363 609      11 869 663      13 748 813      13 946 320      11 933 811      12 562 130      10 585 498      11 611 483      11 890 376      12 354 8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29 109          23 572          21 023          18 743          16 669          12 040          11 175          13 313          16 217          20 5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5 224           4 696           3 482           2 868           2 553           1 816             818             465             465             3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64 201         179 105         164 793         152 040         136 469         152 923         161 277         182 700         194 514         204 2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9 441 391      10 635 330      11 525 410      11 675 005      10 291 470      11 486 478      13 303 656      13 061 410      13 656 771      13 930 7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164 301         139 787         165 781         153 961         196 753         274 623         331 967         352 394         528 061         486 1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52 210          53 734          61 939          62 054          70 916          65 052          63 901          65 634          56 720          56 2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955 621       1 482 231       1 348 853         994 734       1 795 985       1 521 545       1 408 852       1 249 764       1 138 687       1 728 1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59 888          60 200          60 251          60 810          55 916          56 682          60 721          59 379          59 788          61 6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RODUÇÃO AGRÍCOLA MUNICIPAL - PAM 1992 a 2000</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OBTIDA NO DECÊNI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P R O D U Ç Ã O     O B T I D A   ( t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825 994         834 582         989 551         950 907         763 987       1 073 263       1 113 219       1 247 157       1 335 792       1 350 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22 350           7 941          16 700           9 634           2 369           1 661             975           1 336           7 885           2 7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863 077       1 127 364       1 350 814       1 441 526         952 013         821 271       1 172 017       1 477 030       2 007 102       2 640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78 889          86 936          84 172          59 017          52 005          60 749          55 217          69 787          84 141         101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72 172         151 544         160 230         170 129         154 183         141 255         193 154         179 421         187 890         197 7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10 006 292      10 107 310      10 540 789      11 226 064       8 643 803       8 351 665       7 716 090      11 709 694      11 134 588      10 195 4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97 361         262 816         260 995         180 880         217 426         228 741         207 251         288 058         214 276         332 5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62 358         557 980         572 619         557 799         496 171         541 236         532 220         546 894         566 336       5 959 3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2 432 073       2 367 571       2 488 461       2 692 234       2 406 386       2 670 493       2 784 181       2 904 950       2 606 932       2 787 3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328 518         340 885         330 577         296 705         256 777         277 966         280 801         205 003         196 788         184 2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2 588 745       2 557 518       2 614 578       1 860 269       2 738 391       2 457 025       3 378 731       3 263 388       3 807 124       1 918 2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271 474 875     244 530 708     292 101 835     303 699 497     317 105 981     331 612 687     345 254 972     333 847 720     326 121 011     345 941 4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107 955          77 098         149 804         185 229         167 211         125 397          54 124         145 437         138 608         117 4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895 951         928 704       1 020 035         940 537         897 643         881 134         838 232         988 658       1 156 332       1 030 6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6 967           5 490           4 169           2 591           7 040           7 145           8 003           8 510           6 948           7 9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125 219         109 952          90 614         104 634         209 215         258 847         300 389         321 789         282 826         286 8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891 023         837 459         918 822         966 677         956 537         967 313       1 026 604       1 206 644       1 301 411       1 332 6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2 797 138       2 478 325       3 369 684       2 946 168       2 449 396       2 840 243       2 191 153       2 830 915       3 056 289       2 436 3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575 652         655 739         519 541         455 986         472 738         596 952         505 353         629 525         579 727         564 5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2 349           1 792           2 674           2 390           2 995           2 728           3 643           5 441           4 274           3 8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3 244           3 670           2 304           2 135             624             568             873           1 417           1 333           1 3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8 411 455      93 985 944      87 229 840      99 186 054     105 395 214     115 234 005     104 252 518     114 397 800     106 651 289      16 843 6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2 999 207       3 493 824       3 499 675       3 431 863       3 503 883       3 967 923       3 957 183       4 688 577       5 766 347         722 9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9 451          17 089          16 208          10 051           4 005           3 585           7 578           6 529           5 947           5 8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02 120          43 188          54 039          33 149          41 346          97 445          16 683          33 357         116 017          80 8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21 918 600      21 855 690      24 464 293      25 422 959      17 743 155      19 896 205      19 502 717      20 864 340      23 040 670      22 479 3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30 506 127      30 055 633      32 487 625      36 266 951      29 589 791      32 948 044      29 601 753      32 239 479      32 321 000      41 439 1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33 034          42 270          34 927          33 852          32 318          22 359          23 050          27 727          38 685          47 2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6 955           7 079           3 992           3 485           4 807           3 616           1 615             992           1 006             8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04 227         126 076         131 421         118 056         121 436         137 887         115 816         193 673         194 463         181 4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19 214 705      22 590 978      24 931 832      25 682 637      23 155 274      26 391 448      31 307 440      30 987 476      32 820 826      37 683 0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282 430         281 912         315 908         276 832         356 467         542 581         589 827         553 644         792 759         904 8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2 141 345       2 348 498       2 688 570       2 715 016       2 647 427       2 717 965       2 784 111       3 305 053       3 004 797       3 042 7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2 795 598       2 197 354       2 096 259       1 533 871       3 292 759       2 489 070       2 269 847       2 461 856       1 725 792       3 260 8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800 112         787 363         807 520         836 545         684 902         890 708         774 352         931 500       1 024 482       1 012 5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RODUÇÃO AGRÍCOLA MUNICIPAL - PAM 1992 a 2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ABACAXI, COCO-DA-BAÍA, LARANJA E MAÇÃ - PRODUÇÃO EM MIL FRUTOS; BANANA - PRODUÇÃO EM MIL CACH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PARTIR DA SAFRA 2001, BANANA, LARANJA E MAÇÃ PASSAM A SER LEVANTADOS EM TONELAD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O CAFÉ ATÉ 2000 FOI LEVANTADO EM COCO. A PARTIR DE 2001 PASSOU A SER PUBLICADO COMO CAFÉ BENEFICIADO (EM GRÃO).</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IMENTO MÉDIO OBTID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R E N D I M E N T O     M É D I O     O B T I D O     ( K g / h a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22 084          21 012          21 884          21 425          16 665          20 036          20 241          21 912          22 114          22 8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79              58             138             110             140             137             117             178             579             3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169           1 222           1 274           1 306           1 278           1 324           1 421           2 207           2 504           3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4 668           4 985           4 769           4 626           4 336           4 708           5 076           5 771           6 341           7 1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 711           1 763           1 744           1 796           1 910           1 597           1 893           1 773           1 790           1 9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2 135           2 291           2 388           2 567           2 657           2 731           2 520           3 071           3 038           3 2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1 047             981             927           1 095           1 355           1 162           1 098           1 316           1 177           1 3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1 090           1 073           1 110           1 095             999           1 016           1 027           1 055           1 079          11 7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4 043          14 609          14 480          15 230          14 757          15 275          15 644          16 460          17 181          18 3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449             464             473             402             388             388             396             301             279             2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1 035           1 132           1 246             995           1 426           1 236           1 632           1 468           1 679             8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64 597          63 289          67 223          66 614          66 755          68 884          69 247          68 148          67 878          69 5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155             106             220             265             305             215              87             237             213             1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11 744          12 915          12 495          12 595          12 853          13 003          12 373          14 941          17 387          16 2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1 041             975             984             979           1 338             869             808           1 298           1 029           1 1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1 873           1 640           1 690           1 506           2 489           2 028           1 926           2 345           1 944           2 0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3 716           3 615           3 876           3 985           4 402           4 187           4 287           4 824           4 924           5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543             638             616             588             571             645             661             681             705             7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1 669           1 758           1 623           1 554           1 504           1 766           1 429           1 843           1 867           1 8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350             233             348             298             302             286             348             386             356             3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1 271           1 349           1 313           1 293           1 412           1 324           1 271           1 324           1 197           1 3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9 536         117 408          97 140         115 815         109 289         116 927         102 351         111 445         124 531          20 5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124 032         136 201         129 082         128 515         138 351         150 198         150 360         164 195         191 936          23 5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 205           1 599           1 619           1 655           1 330           1 386           1 523           1 471           1 582           1 2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582             306             508             434             345             636             264             321             556             5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2 002          12 063          13 217          13 063          11 759          12 820          12 352          13 280          13 483          13 5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2 283           2 532           2 363           2 600           2 479           2 623           2 796           2 777           2 718           3 3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1 135           1 793           1 661           1 806           1 939           1 857           2 063           2 083           2 385           2 2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1 331           1 507           1 146           1 215           1 883           1 991           1 974           2 133           2 163           2 2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773             704             797             776             890             902             718           1 060           1 000             8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2 035           2 124           2 163           2 200           2 250           2 298           2 353           2 372           2 403           2 7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1 719           2 017           1 906           1 798           1 812           1 976           1 777           1 571           1 501           1 8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41 014          43 706          43 407          43 752          37 332          41 781          43 569          50 356          52 976          54 0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430           1 482           1 554           1 542           1 833           1 636           1 611           1 970           1 516           1 8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13 360          13 079          13 403          13 757          12 249          15 714          12 753          15 687          17 135          16 4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RODUÇÃO AGRÍCOLA MUNICIPAL - PAM 1992 a 2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ABACAXI,COCO-DA-BAÍA E LARANJA - RENDIMENTO MÉDIO EM FRUTOS/ha; BANANA - RENDIMENTO MÉDIO CACHOS/ha.</w:t>
      </w:r>
    </w:p>
    <w:p>
      <w:pPr>
        <w:sectPr>
          <w:headerReference w:type="default" r:id="rId21"/>
          <w:headerReference w:type="first" r:id="rId22"/>
          <w:footerReference w:type="default" r:id="rId23"/>
          <w:footerReference w:type="first" r:id="rId24"/>
          <w:type w:val="nextPage"/>
          <w:pgSz w:orient="landscape" w:w="16838" w:h="11906"/>
          <w:pgMar w:left="1134" w:right="0" w:gutter="0" w:header="0" w:top="567" w:footer="0" w:bottom="56"/>
          <w:pgNumType w:fmt="decimal"/>
          <w:formProt w:val="false"/>
          <w:titlePg/>
          <w:textDirection w:val="lrTb"/>
          <w:docGrid w:type="default" w:linePitch="360" w:charSpace="0"/>
        </w:sect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PARTIR DA SAFRA 2001, BANANA, LARANJA E MAÇÃ PASSAM A SER LEVANTADOS EM Kg/h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BACAXI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1 156        63 987        63 743       4.23      -0.3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9 123        60 267        60 032       1.54      -0.3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50 115     1 468 056     1 465 304       8.53      -0.1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836        24 359        24 409       6.89       0.2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3 596        14 769        14 769       8.63        -      22.23    23.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422        13 416        13 416       8.00        -      21.01    22.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6 186       259 031       259 031       5.22        -      18.23    17.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819        19 308        19 308      -2.5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100           150           150      50.00        -       0.16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0           108           108       8.00        -       0.17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0           686           686      37.20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000         6 352         6 352      27.0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0 519        11 396        11 396       8.34        -      17.20    17.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51        11 396        11 396       9.04        -      17.68    18.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9 310       220 349       220 349       5.27        -      15.50    15.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028        19 336        19 336      -3.4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400           250           250     -37.50        -       0.65     0.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5           250           250     -15.25        -       0.50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00         1 000         1 000     -28.57        -       0.10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745         4 000         4 000     -15.7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2 577         2 973         2 973      15.37        -       4.21     4.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76         1 662         1 662       5.46        -       2.67     2.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 976        36 996        36 996       5.78        -       2.59     2.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193        22 260        22 260       0.3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3 054        22 961        22 717      -1.46      -1.06    37.70    35.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223        22 244        22 000      -1.00      -1.10    37.59    36.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7 962       580 775       577 798      16.03      -0.51    36.88    39.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408        26 109        26 264      17.21       0.5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 533         2 238         2 098     -17.17      -6.26     4.14     3.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33         2 238         2 098     -17.17      -6.26     4.28     3.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1 760        48 076        48 076      -7.12        -       3.83     3.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434        21 482        22 915      12.14       6.6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9            13            13     -31.58        -       0.03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13            13     -31.58        -       0.03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42           170           170     -68.63        -       0.04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526        13 077        13 077     -54.1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2 129         3 772         3 772      77.17        -       3.48     5.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994         3 772         3 772      89.17        -       3.37     6.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724        93 936        93 936      78.17        -       3.91     6.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 441        24 903        24 903      -5.8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0 444         9 342         9 342     -10.55        -      17.08    14.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44         9 342         9 342     -10.55        -      17.66    15.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9 404       273 680       273 680      19.30        -      16.99    18.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965        29 296        29 296      33.3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1 623         1 485         1 485      -8.50        -       2.65     2.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90           999           999       0.91        -       1.67     1.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847        23 688        23 688      25.69        -       1.40     1.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037        23 712        23 712      24.5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1 027           865           865     -15.77        -       1.68     1.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27           634           634     -38.27        -       1.74     1.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 789        12 462        12 462     -37.03        -       1.47     0.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269        19 656        19 656       2.0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345           366           366       6.09        -       0.56     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2           366           366      29.79        -       0.48     0.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956         8 259         8 259      38.67        -       0.44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121        22 566        22 566       6.8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4 934         4 880         4 776      -3.20      -2.13     8.07     7.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34         4 880         4 776      -3.20      -2.13     8.35     7.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8 940       120 504       117 527      -1.19      -2.47     8.81     8.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106        24 693        24 608       2.08      -0.34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BACAXI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0 595        20 485        20 485      -0.53        -      33.68    32.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86        20 485        20 485      -0.49        -      34.82    34.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1 066       537 511       537 511       3.16        -      38.59    36.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312        26 239        26 239       3.6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3 977        13 897        13 897      -0.57        -      22.85    21.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977        13 897        13 897      -0.57        -      23.64    23.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9 622       370 800       370 800       0.32        -      27.38    25.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 445        26 682        26 682       0.9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 979         1 985         1 985       0.30        -       3.24     3.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970         1 985         1 985       0.76        -       3.33     3.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 050        39 998        39 998      37.69        -       2.15     2.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746        20 150        20 150      36.6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1 919         2 309         2 309      20.32        -       3.14     3.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919         2 309         2 309      20.32        -       3.25     3.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7 274        68 983        68 983      20.44        -       4.24     4.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9 846        29 876        29 876       0.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2 720         2 294         2 294     -15.66        -       4.45     3.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20         2 294         2 294     -15.66        -       4.60     3.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5 120        57 730        57 730     -11.35        -       4.82     3.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941        25 166        25 166       5.1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410           364           364     -11.22        -       0.67     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1           364           364      -6.91        -       0.66     0.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10         6 173         6 173      28.34        -       0.36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302        16 959        16 959      37.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09            68            68     -37.61        -       0.18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9            68            68     -37.61        -       0.18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44           890           890     -42.36        -       0.11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165        13 088        13 088      -7.6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301           296           296      -1.66        -       0.49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2           296           296       4.96        -       0.48     0.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266         5 283         5 283      61.76        -       0.24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582        17 848        17 848      54.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3 501         5 408         5 408      54.47        -       5.72     8.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501         3 758         3 767       7.60       0.24     5.92     6.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0 091        84 566        84 791       5.87       0.27     5.93     5.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877        22 503        22 509      -1.61       0.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230           183           183     -20.43        -       0.38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0           183           183     -20.43        -       0.39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129         2 912         2 912     -29.47        -       0.31     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952        15 913        15 913     -11.3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 011         1 114         1 114      10.19        -       1.65     1.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11         1 114         1 114      10.19        -       1.71     1.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541        18 773        18 773       7.02        -       1.30     1.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350        16 852        16 852      -2.8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2 260         4 111         4 111      81.90        -       3.70     6.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260         2 461         2 470       9.29       0.37     3.82     4.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 421        62 881        63 106       8.02       0.36     4.33     4.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850        25 551        25 549      -1.16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mil frutos) E RENDIMENTO MÉDIO (frutos/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GODÃO ARBÓREO (em caroç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9 230         8 038         7 913     -14.27      -1.5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37         7 993         7 868      -8.90      -1.5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62         4 305         4 280      54.96      -0.5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0           539           544      70.00       0.9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9 230         8 038         7 913     -14.27      -1.5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37         7 993         7 868      -8.90      -1.5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62         4 305         4 280      54.96      -0.5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0           539           544      70.00       0.9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C      ÁREA I                130           130           130        -          -       1.41     1.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0           130           130        -          -       1.51     1.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7             7     -22.22        -       0.33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9            54            54     -21.7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7 653         3 649         3 524     -53.95      -3.43    82.91    44.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593         3 649         3 524     -53.59      -3.43    87.91    44.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45         2 305         2 280     -13.80      -1.08    95.76    53.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8           632           647      85.92       2.3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515         1 111         1 111     115.73        -       5.58    14.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         1 066         1 066    2268.89        -       0.52    13.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684           684    5600.00        -       0.43    15.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7           642           642     140.4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622         2 688         2 688     332.15        -       6.74    33.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59         2 688         2 688     380.86        -       6.47    34.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5         1 087         1 087    1572.31        -       2.35    25.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6           404           404     248.2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C      ÁREA I                310           460           460      48.39        -       3.36     5.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0           460           460      48.39        -       3.59     5.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           222           222     616.13        -       1.12     5.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0           483           483     383.0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GODÃO HERBÁCEO (em caroç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889 651       760 403       760 689     -14.50       0.0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73 607       756 785       757 071     -13.34       0.0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40 122     2 164 436     2 163 959     -18.04      -0.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22         2 860         2 858      -5.43      -0.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675            65            65     -90.37        -       0.08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5            65            65     -90.37        -       0.08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58            41            41     -94.59        -       0.03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23           631           631     -43.8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675            65            65     -90.37        -       0.08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5            65            65     -90.37        -       0.08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58            41            41     -94.59        -       0.03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23           631           631     -43.8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40 714       148 313       148 599       5.60       0.19    15.82    19.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5 067       144 791       145 077      16.00       0.20    14.32    19.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3 046       237 231       236 754      11.13      -0.20     8.07    10.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03         1 638         1 632      -4.17      -0.3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 521         3 118         3 118      23.68        -       0.28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21         3 118         3 118      23.68        -       0.29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121         9 725         9 725      19.75        -       0.31     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221         3 119         3 119      -3.1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C      ÁREA I              8 193         8 126         8 126      -0.82        -       0.92     1.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167         7 762         7 762      -4.96        -       0.93     1.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32         2 483         2 483     -12.32        -       0.11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7           320           320      -7.7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21 567        15 297        15 297     -29.07        -       2.42     2.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70        14 977        14 977     -27.19        -       2.35     1.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717        12 762        12 762      19.08        -       0.41     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21           852           852      63.5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19 310        18 967        18 967      -1.78        -       2.17     2.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951        17 675        17 675      61.40        -       1.25     2.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395        11 634        11 634     164.71        -       0.17     0.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1           658           658      64.0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C      ÁREA I              8 050         6 525         6 525     -18.94        -       0.90     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258         6 478         6 478       3.52        -       0.72     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535         7 096         7 096     179.92        -       0.10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1 095         1 095     170.3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6 861         7 109         7 109       3.61        -       0.77     0.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410         5 639         5 639      27.87        -       0.50     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33         2 516         2 516     202.04        -       0.03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9           446           446     135.9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15 583        15 193        15 193      -2.50        -       1.75     2.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583        15 164        15 164      -2.69        -       1.78     2.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 521        12 044        12 044     -10.92        -       0.51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68           794           794      -8.5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58 629        73 978        74 264      26.67       0.39     6.59     9.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6 607        73 978        74 264      31.19       0.39     6.48     9.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0 092       178 971       178 494       4.94      -0.27     6.44     8.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05         2 419         2 404     -20.00      -0.6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108 821       102 151       102 151      -6.13        -      12.23    13.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8 821       102 151       102 151      -6.13        -      12.46    13.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5 979       244 842       244 842       3.76        -       8.94    11.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69         2 397         2 397      10.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41 215        39 121        39 121      -5.08        -       4.63     5.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215        39 121        39 121      -5.08        -       4.72     5.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9 760        90 642        90 642      29.93        -       2.64     4.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93         2 317         2 317      36.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67 606        63 030        63 030      -6.77        -       7.60     8.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 606        63 030        63 030      -6.77        -       7.74     8.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6 219       154 200       154 200      -7.23        -       6.30     7.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59         2 446         2 446      -0.53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GODÃO HERBÁCEO (em caroç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70 132        34 889        34 889     -50.25        -       7.88     4.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 132        34 889        34 889     -50.25        -       8.03     4.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388        83 300        83 300     -50.82        -       6.42     3.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15         2 388         2 388      -1.1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70 132        34 889        34 889     -50.25        -       7.88     4.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 132        34 889        34 889     -50.25        -       8.03     4.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388        83 300        83 300     -50.82        -       6.42     3.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15         2 388         2 388      -1.1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569 309       474 985       474 985     -16.57        -      63.99    62.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68 912       474 889       474 889     -16.53        -      65.12    62.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20 951     1 599 022     1 599 022     -20.88        -      76.55    73.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552         3 367         3 367      -5.2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50 143        44 767        44 767     -10.72        -       5.64     5.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 058        44 675        44 675     -10.75        -       5.73     5.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425       156 855       156 855      -7.42        -       6.42     7.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385         3 511         3 511       3.7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C      ÁREA I            412 627       328 033       328 033     -20.50        -      46.38    43.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2 315       328 029       328 029     -20.44        -      47.20    43.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25 376     1 141 179     1 141 179     -25.19        -      57.78    52.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700         3 479         3 479      -5.9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06 539       102 185       102 185      -4.09        -      11.98    13.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6 539       102 185       102 185      -4.09        -      12.20    13.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6 150       300 988       300 988      -7.71        -      12.35    13.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61         2 946         2 946      -3.7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H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4 208        15 570        15 543       9.40      -0.1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156        15 570        15 543       9.80      -0.1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1 102       120 082       119 902      18.60      -0.1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142         7 712         7 714       8.01       0.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 446         1 669         1 642      13.55      -1.62    10.18    1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46         1 669         1 642      13.55      -1.62    10.21    1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050        13 607        13 427      11.43      -1.32    11.92    1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333         8 153         8 177      -1.87       0.2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23            21            21      -8.70        -       0.1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21            21      -8.70        -       0.1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8            82            82      -6.82        -       0.09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826         3 905         3 905       2.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29            28            28      -3.45        -       0.20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            28            28      -3.45        -       0.20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            90            90        -          -       0.09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103         3 214         3 214       3.5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 394         1 620         1 593      14.28      -1.67     9.81    1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94         1 620         1 593      14.28      -1.67     9.85    1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872        13 435        13 255      11.65      -1.34    11.74    11.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516         8 293         8 321      -2.29       0.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3 183         3 475         3 475       9.17        -      22.40    22.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183         3 475         3 475       9.17        -      22.49    22.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 219        31 038        31 038      23.07        -      24.94    25.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923         8 932         8 932      12.7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2 524         2 864         2 864      13.47        -      17.76    18.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24         2 864         2 864      13.47        -      17.83    18.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 541        26 635        26 635      29.67        -      20.32    22.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138         9 300         9 300      14.2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414           414           414        -          -       2.91     2.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4           414           414        -          -       2.92     2.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73         3 003         3 003      12.35        -       2.64     2.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457         7 254         7 254      12.3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45           197           197     -19.59        -       1.72     1.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5           197           197     -19.59        -       1.73     1.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05         1 400         1 400     -30.17        -       1.98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184         7 107         7 107     -13.1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7 806         8 193         8 193       4.96        -      54.94    52.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754         8 193         8 193       5.66        -      54.78    52.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 812        53 201        53 201       8.99        -      48.28    44.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295         6 493         6 493       3.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691           740           740       7.09        -       4.86     4.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91           740           740       7.09        -       4.88     4.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333         3 700         3 700      11.01        -       3.30     3.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823         5 000         5 000       3.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2 792         2 987         2 987       6.98        -      19.65    19.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40         2 987         2 987       9.01        -      19.36    19.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 861        22 842        22 842       9.50        -      20.63    19.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614         7 647         7 647       0.4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4 323         4 466         4 466       3.31        -      30.43    28.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323         4 466         4 466       3.31        -      30.54    28.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 618        26 659        26 659       8.29        -      24.35    22.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695         5 969         5 969       4.8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1 773         2 233         2 233      25.94        -      12.48    14.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73         2 233         2 233      25.94        -      12.52    14.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21        22 236        22 236      48.03        -      14.86    18.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72         9 958         9 958      17.5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 450         1 909         1 909      31.66        -      10.21    12.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50         1 909         1 909      31.66        -      10.24    12.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310        19 525        19 525      58.61        -      12.18    16.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90        10 228        10 228      20.47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H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323           324           324       0.31        -       2.27     2.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3           324           324       0.31        -       2.28     2.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11         2 711         2 711        -          -       2.68     2.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393         8 367         8 367      -0.3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1ª safr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79 454        69 132        69 132     -12.99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 423        69 117        69 117     -12.98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811       157 508       157 508      -7.25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38         2 279         2 279       6.5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623           532           532     -14.61        -       0.78     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2           532           532     -14.47        -       0.78     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8           702           702      43.85        -       0.29     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85         1 320         1 320      68.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623           532           532     -14.61        -       0.78     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2           532           532     -14.47        -       0.78     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8           702           702      43.85        -       0.29     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85         1 320         1 320      68.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68 628        59 245        59 245     -13.67        -      86.37    85.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8 628        59 245        59 245     -13.67        -      86.41    85.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1 593       141 912       141 912      -6.39        -      89.27    9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09         2 395         2 395       8.4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4 228         4 545         4 545       7.50        -       5.32     6.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228         4 545         4 545       7.50        -       5.32     6.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893        10 612        10 612       7.27        -       5.83     6.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40         2 335         2 335      -0.2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64 400        54 700        54 700     -15.06        -      81.05    79.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 400        54 700        54 700     -15.06        -      81.08    79.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1 700       131 300       131 300      -7.34        -      83.45    83.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00         2 400         2 400       9.0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10 203         9 355         9 355      -8.31        -      12.84    13.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173         9 340         9 340      -8.19        -      12.81    13.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730        14 894        14 894     -16.00        -      10.44     9.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43         1 595         1 595      -8.4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5 097         4 270         4 270     -16.23        -       6.42     6.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097         4 270         4 270     -16.23        -       6.42     6.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545         7 884         7 884     -25.23        -       6.21     5.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69         1 846         1 846     -10.7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5 106         5 085         5 085      -0.41        -       6.43     7.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076         5 070         5 070      -0.12        -       6.39     7.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185         7 010         7 010      -2.44        -       4.23     4.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15         1 383         1 383      -2.2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2ª safr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3 121        22 088        22 322      -3.46       1.0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060        22 071        22 305      -3.27       1.0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913        30 356        30 587       9.58       0.7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10         1 375         1 371      13.31      -0.2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5 621         5 988         6 222      10.69       3.91    24.31    27.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560         5 971         6 205      11.60       3.92    24.11    27.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113         5 856         6 087      19.05       3.94    18.32    19.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20           981           981       6.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C      ÁREA I                589           510           510     -13.41        -       2.55     2.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8           506           506      -4.17        -       2.29     2.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0           388           388      14.12        -       1.22     1.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4           767           767      19.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1 110         1 127         1 127       1.53        -       4.80     5.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10         1 114         1 114       0.36        -       4.81     4.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26         1 334         1 334       0.60        -       4.75     4.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95         1 197         1 197       0.1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3 922         4 351         4 585      16.90       5.38    16.96    20.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922         4 351         4 585      16.90       5.38    17.01    2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47         4 134         4 365      26.63       5.59    12.35    14.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79           950           952       8.30       0.2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17 500        16 100        16 100      -8.00        -      75.69    72.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00        16 100        16 100      -8.00        -      75.89    72.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800        24 500        24 500       7.46        -      81.68    8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03         1 522         1 522      16.8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17 500        16 100        16 100      -8.00        -      75.69    72.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00        16 100        16 100      -8.00        -      75.89    72.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800        24 500        24 500       7.46        -      81.68    8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03         1 522         1 522      16.8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RROZ (em cas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3 169 519     3 196 396     3 195 492       0.82      -0.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141 627     3 166 760     3 167 480       0.82       0.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195 420    10 498 246    10 494 604       2.93      -0.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245         3 315         3 313       2.10      -0.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507 622       518 543       518 543       2.15        -      16.02    16.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9 056       501 221       501 221       0.43        -      15.89    15.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99 003       995 888       995 888      -0.31        -       9.80     9.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02         1 987         1 987      -0.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C      ÁREA I             72 869        68 758        68 758      -5.64        -       2.30     2.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2 869        68 758        68 758      -5.64        -       2.32     2.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0 199       123 358       123 358      -5.25        -       1.28     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87         1 794         1 794       0.3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C      ÁREA I             24 106        24 017        24 017      -0.37        -       0.76     0.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797        23 170        23 170      -2.63        -       0.76     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 534        32 584        32 584       0.15        -       0.32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67         1 406         1 406       2.8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17 509        16 864        16 864      -3.68        -       0.55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398        16 864        16 864      -3.07        -       0.55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 460        30 743        30 743      -2.28        -       0.31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08         1 823         1 823       0.8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C      ÁREA I             12 330        16 330        16 330      32.44        -       0.39     0.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330        16 330        16 330      32.44        -       0.39     0.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3 195        84 395        84 395      58.65        -       0.52     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314         5 168         5 168      19.8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C      ÁREA I            241 833       243 846       243 846       0.83        -       7.63     7.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4 835       235 143       235 143       0.13        -       7.47     7.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89 363       413 453       413 453       6.19        -       3.82     3.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58         1 758         1 758       6.0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2 310         2 200         2 200      -4.76        -       0.07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182         2 200         2 200       0.82        -       0.07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816         1 900         1 900       4.63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32           864           864       3.8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136 665       146 528       146 528       7.22        -       4.31     4.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5 645       138 756       138 756       2.29        -       4.32     4.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0 436       309 455       309 455     -14.14        -       3.54     2.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57         2 230         2 230     -16.0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727 368       729 183       728 279       0.13      -0.12    22.95    22.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15 472       725 514       726 234       1.50       0.10    22.77    22.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96 124       961 553       957 911      -3.84      -0.38     9.77     9.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92         1 325         1 319      -5.24      -0.4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459 290       480 366       478 992       4.29      -0.29    14.49    14.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9 290       478 992       478 992       4.29        -      14.62    15.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5 309       629 345       629 356      -2.47       0.00     6.33     6.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05         1 314         1 314      -6.4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158 956       155 956       155 956      -1.89        -       5.02     4.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6 708       154 003       154 003      -1.73        -       4.99     4.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3 178        90 842        90 842     -44.33        -       1.60     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41           590           590     -43.3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42 849        39 113        38 496     -10.16      -1.58     1.35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251        39 113        38 496      -6.68      -1.58     1.31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1 530        85 827        82 153      59.43      -4.28     0.51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49         2 194         2 134      70.86      -2.7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2 355         1 837         1 837     -22.00        -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83         1 837         1 837      -2.44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481         4 769         4 769     -12.99        -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11         2 596         2 596     -10.8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C      ÁREA I              7 672         7 283         7 283      -5.07        -       0.24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79         7 242         7 242     514.25        -       0.04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48         8 647         8 647     541.47        -       0.01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43         1 194         1 194       4.46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RROZ (em cas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C      ÁREA I              3 523         3 368         3 368      -4.40        -       0.11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10         3 343         3 343      -1.96        -       0.11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461        17 857        17 857       2.27        -       0.17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121         5 341         5 341       4.3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6 706         4 942         4 942     -26.30        -       0.21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706         4 942         4 942     -26.30        -       0.21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 515        43 641        43 641      22.88        -       0.35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296         8 831         8 831      66.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9 080        10 250        10 250      12.89        -       0.29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842        10 224        10 224      15.63        -       0.28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 391        44 449        44 449      25.59        -       0.35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003         4 347         4 347       8.5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36 937        26 068        27 155     -26.48       4.17     1.17     0.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203        25 818        27 155     -24.99       5.18     1.15     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 911        36 176        36 197     -11.52       0.06     0.40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30         1 401         1 333      17.96      -4.8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145 588       142 639       142 639      -2.03        -       4.59     4.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5 588       142 639       142 639      -2.03        -       4.63     4.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3 577       336 398       336 398       7.28        -       3.08     3.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54         2 358         2 358       9.4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94 128        97 705        97 705       3.80        -       2.97     3.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 128        97 705        97 705       3.80        -       3.00     3.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7 322       211 526       211 526      19.29        -       1.74     2.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84         2 165         2 165      14.9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4 988         4 388         4 388     -12.03        -       0.1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88         4 388         4 388     -12.03        -       0.1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740        12 862        12 862     -12.74        -       0.14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55         2 931         2 931      -0.8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C      ÁREA I              3 342         2 746         2 746     -17.83        -       0.11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342         2 746         2 746     -17.83        -       0.11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095         8 440         8 440     -16.39        -       0.10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21         3 074         3 074       1.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43 130        37 800        37 800     -12.36        -       1.36     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130        37 800        37 800     -12.36        -       1.37     1.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1 420       103 570       103 570      -7.05        -       1.09     0.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83         2 740         2 740       6.0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1 167 658     1 201 591     1 201 591       2.91        -      36.84    37.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63 836     1 196 347     1 196 347       2.79        -      37.05    37.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323 311     6 579 459     6 579 459       4.05        -      62.02    62.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433         5 500         5 500       1.2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76 905        77 685        77 685       1.01        -       2.43     2.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6 905        77 685        77 685       1.01        -       2.45     2.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8 351       178 422       178 422       0.04        -       1.75     1.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19         2 297         2 297      -0.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137 170       139 678       139 678       1.83        -       4.33     4.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7 149       137 340       137 340       0.14        -       4.37     4.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2 673       923 903       923 903       3.50        -       8.76     8.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509         6 727         6 727       3.3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953 583       984 228       984 228       3.21        -      30.09    3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9 782       981 322       981 322       3.32        -      30.23    30.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252 287     5 477 134     5 477 134       4.28        -      51.52    52.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530         5 581         5 581       0.9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621 283       604 440       604 440      -2.71        -      19.60    18.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7 675       601 039       601 039      -2.69        -      19.66    18.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63 405     1 624 948     1 624 948       3.94        -      15.33    15.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31         2 704         2 704       6.8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53 113        50 372        50 372      -5.16        -       1.68     1.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 763        49 168        49 168      -6.81        -       1.68     1.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0 534       213 260       213 260      -3.30        -       2.16     2.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180         4 337         4 337       3.76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RROZ (em cas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C      ÁREA I            451 096       441 534       441 534      -2.12        -      14.23    13.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0 413       440 229       440 229      -2.26        -      14.34    13.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51 816     1 198 558     1 198 558       4.06        -      11.30    11.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57         2 723         2 723       6.4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16 919       112 384       112 384      -3.88        -       3.69     3.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4 344       111 492       111 492      -2.49        -       3.64     3.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0 899       212 891       212 891      11.52        -       1.87     2.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70         1 909         1 909      14.3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155           150           150      -3.23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5           150           150      -3.23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6           239           239      53.21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06         1 593         1 593      58.3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VEI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50 279       255 729       255 729       2.18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0 164       255 729       255 729       2.22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32 590       367 491       367 491      10.49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29         1 437         1 437       8.1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250 279       255 729       255 729       2.18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0 164       255 729       255 729       2.22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32 590       367 491       367 491      10.49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29         1 437         1 437       8.1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78 316       182 656       182 656       2.43        -      71.25    71.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8 316       182 656       182 656       2.43        -      71.28    71.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3 976       255 718       255 718      14.17        -      67.34    69.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56         1 400         1 400      11.4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16 360        18 000        18 000      10.02        -       6.54     7.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360        18 000        18 000      10.02        -       6.54     7.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543        15 967        15 967       9.79        -       4.37     4.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89           887           887      -0.2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55 603        55 073        55 073      -0.95        -      22.22    21.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5 488        55 073        55 073      -0.75        -      22.18    21.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4 071        95 806        95 806       1.84        -      28.28    26.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95         1 740         1 740       2.6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NA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21 764       521 563       523 406       0.31       0.3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8 897       508 441       509 726       0.16       0.2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959 315     6 398 189     6 417 599       7.69       0.3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710        12 584        12 590       7.51       0.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15 078       112 912       112 912      -1.88        -      22.06    21.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3 062       109 170       109 170      -3.44        -      22.22    21.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22 678     1 014 193     1 014 193      23.28        -      13.80    15.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276         9 290         9 290      27.6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6 703         5 966         5 966     -11.00        -       1.28     1.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703         5 966         5 966     -11.00        -       1.32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6 038        49 542        49 542     -11.59        -       0.94     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360         8 304         8 304      -0.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5 207         7 040         7 040      35.20        -       1.00     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192         4 963         4 963      -4.41        -       1.02     0.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3 625        38 267        38 267     -12.28        -       0.73     0.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02         7 710         7 710      -8.2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34 083        34 417        34 417       0.98        -       6.53     6.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019        34 417        34 417       1.17        -       6.68     6.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6 019       107 140       107 140       1.06        -       1.78     1.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116         3 113         3 113      -0.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3 500         3 510         3 510       0.29        -       0.67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500         2 965         2 965     -15.29        -       0.69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000        23 720        23 720     -15.29        -       0.47     0.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000         8 000         8 0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59 600        55 345        55 345      -7.14        -      11.42    1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7 960        55 335        55 335      -4.53        -      11.39    1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63 141       762 333       762 333      35.37        -       9.45    11.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716        13 777        13 777      41.8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800           500           500     -37.50        -       0.15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60           500           500     -24.24        -       0.13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976         2 000         2 000     -32.80        -       0.05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509         4 000         4 000     -11.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5 185         6 134         6 134      18.30        -       0.99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028         5 024         5 024      -0.08        -       0.99     0.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879        31 191        31 191      36.33        -       0.38     0.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550         6 208         6 208      36.4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78 733       182 872       184 542       3.25       0.91    34.26    35.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8 503       175 088       176 327       4.64       0.71    33.11    34.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43 554     2 185 586     2 204 816       7.89       0.88    34.29    34.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128        12 483        12 504       3.10       0.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1 732        11 708        11 708      -0.20        -       2.25     2.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732        11 708        11 703      -0.25      -0.04     2.31     2.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7 320       126 342       126 741       8.03       0.32     1.97     1.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0        10 791        10 830       8.30       0.3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2 843         2 905         2 905       2.18        -       0.54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43         2 905         2 905       2.18        -       0.56     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 688        36 265        36 265       1.62        -       0.60     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553        12 484        12 484      -0.5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41 548        41 936        41 936       0.93        -       7.96     8.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548        41 936        41 936       0.93        -       8.16     8.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6 440       334 273       334 273      12.76        -       4.97     5.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135         7 971         7 971      11.7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4 324         5 061         5 061      17.04        -       0.83     0.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315         5 061         5 061      17.29        -       0.85     0.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3 101       149 994       149 994      21.85        -       2.07     2.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529        29 637        29 637       3.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5 922        16 937        16 937       6.37        -       3.05     3.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221        16 937        16 937      11.27        -       2.99     3.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2 584       287 681       287 681       5.54        -       4.57     4.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908        16 985        16 985      -5.15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NA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46 232        45 192        45 192      -2.25        -       8.86     8.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745        38 996        38 996       6.13        -       7.22     7.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7 850       373 325       373 325      13.87        -       5.50     5.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922         9 573         9 573       7.3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4 706         5 032         5 032       6.93        -       0.90     0.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706         3 816         3 816     -18.91        -       0.92     0.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0 436        71 047        71 047     -29.26        -       1.69     1.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342        18 618        18 618     -12.7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3 991         4 109         4 109       2.96        -       0.76     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973         4 109         4 109       3.42        -       0.78     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915        59 770        59 770      12.95        -       0.89     0.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319        14 546        14 546       9.2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47 435        49 992        51 662       8.91       3.34     9.09     9.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7 420        49 620        50 864       7.26       2.51     9.32     9.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7 220       746 889       765 720       6.76       2.52    12.04    11.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125        15 052        15 054      -0.47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42 598       144 392       144 397       1.26       0.00    27.33    27.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2 098       144 392       144 397       1.62       0.00    27.92    28.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88 243     2 043 945     2 043 835       2.80      -0.01    33.36    31.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992        14 156        14 154       1.16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42 110        42 737        42 737       1.49        -       8.07     8.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110        42 737        42 737       1.49        -       8.27     8.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5 340       585 330       585 330      -0.00        -       9.82     9.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900        13 696        13 696      -1.4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9 815        19 184        19 184      -3.18        -       3.80     3.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315        19 184        19 184      -0.68        -       3.80     3.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7 312       138 769       138 769       1.06        -       2.30     2.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109         7 234         7 234       1.7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26 676        26 121        26 126      -2.06       0.02     5.11     4.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 676        26 121        26 126      -2.06       0.02     5.24     5.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9 764       155 006       154 896      -3.05      -0.07     2.68     2.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989         5 934         5 929      -1.00      -0.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53 997        56 350        56 350       4.36        -      10.35    1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 997        56 350        56 350       4.36        -      10.61    11.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05 827     1 164 840     1 164 840       5.34        -      18.56    18.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479        20 672        20 672       0.9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45 273        47 364        47 364       4.62        -       8.68     9.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 268        47 364        47 364       4.63        -       8.90     9.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03 514       868 732       868 732       8.12        -      13.48    13.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750        18 342        18 342       3.3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8 203         7 500         7 500      -8.57        -       1.57     1.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203         7 500         7 500      -8.57        -       1.61     1.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5 145       127 500       127 500      10.73        -       1.93     1.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037        17 000        17 000      21.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28 785        29 000        29 000       0.75        -       5.52     5.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 785        29 000        29 000       0.75        -       5.66     5.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5 858       626 000       626 000       6.85        -       9.83     9.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353        21 586        21 586       6.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8 285        10 864        10 864      31.13        -       1.59     2.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280        10 864        10 864      31.21        -       1.63     2.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2 511       115 232       115 232      12.41        -       1.72     1.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381        10 607        10 607     -14.3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40 082        34 023        34 191     -14.70       0.49     7.68     6.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 966        32 427        32 468     -18.76       0.13     7.85     6.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01 326       285 733       286 023      -5.08       0.10     5.06     4.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540         8 812         8 809      16.83      -0.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3 590         3 207         3 207     -10.67        -       0.69     0.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99         3 190         3 190      -8.83        -       0.69     0.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 094        29 695        29 695      -7.47        -       0.54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172         9 309         9 309       1.49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NA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22 885        16 085        16 085     -29.71        -       4.39     3.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885        16 085        16 085     -29.71        -       4.50     3.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9 623        93 812        93 812     -21.58        -       2.01     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227         5 832         5 832      11.5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3 411        14 540        14 708       9.67       1.16     2.57     2.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411        12 990        13 031      -2.83       0.32     2.64     2.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6 555       159 250       159 540       8.86       0.18     2.46     2.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928        12 259        12 243      12.03      -0.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196           191           191      -2.55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1           162           162      -5.26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54         2 976         2 976      -2.55        -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860        18 370        18 370       2.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80 244        83 687        83 687       4.29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0 230        83 682        83 682       4.30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56 056     1 425 171     1 425 171       5.10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902        17 031        17 031       0.7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27 867        29 729        29 729       6.68        -      34.73    35.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 867        29 729        29 729       6.68        -      34.73    35.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09 611       678 783       678 783      11.35        -      44.95    47.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876        22 832        22 832       4.3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17 142        19 300        19 300      12.59        -      21.36    23.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142        19 300        19 300      12.59        -      21.37    23.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84 838       456 742       456 742      18.68        -      28.38    32.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450        23 665        23 665       5.4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251           245           245      -2.39        -       0.31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1           245           245      -2.39        -       0.31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713         3 671         3 671      -1.13        -       0.27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793        14 984        14 984       1.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C      ÁREA I                 54            54            54        -          -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            54            54        -          -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0           850           850        -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741        15 741        15 74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10 420        10 130        10 130      -2.78        -      12.99    12.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20        10 130        10 130      -2.78        -      12.99    12.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0 210       217 520       217 520      -1.22        -      16.24    15.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133        21 473        21 473       1.6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52 342        53 938        53 938       3.05        -      65.23    64.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 328        53 933        53 933       3.07        -      65.22    64.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45 780       745 998       745 998       0.03        -      55.00    52.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252        13 832        13 832      -2.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18 487        20 008        20 008       8.23        -      23.04    23.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487        20 008        20 008       8.23        -      23.04    23.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4 582       350 140       350 140      -1.25        -      26.15    24.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180        17 500        17 500      -8.7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8 089         8 271         8 271       2.25        -      10.08     9.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089         8 271         8 271       2.25        -      10.08     9.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6 012       102 207       102 207       6.45        -       7.08     7.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869        12 357        12 357       4.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25 766        25 659        25 659      -0.42        -      32.11    3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752        25 654        25 654      -0.38        -      32.10    3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5 186       293 651       293 651      -0.52        -      21.77    20.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463        11 447        11 447      -0.1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C      ÁREA 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5           390           390     -41.35        -       0.05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000        19 500        19 500       2.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5           390           390     -41.35        -       0.05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000        19 500        19 500       2.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1 672        49 213        49 213      -4.76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1 484        49 203        49 203      -4.43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8 172       889 499       889 499      -2.06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640        18 078        18 078       2.4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3 121         2 882         2 882      -7.66        -       6.04     5.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933         2 872         2 872      -2.08        -       5.70     5.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 252        71 790        71 790      -0.64        -       7.96     8.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634        24 997        24 997       1.4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361           455           455      26.04        -       0.70     0.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3           445           445     157.23        -       0.34     0.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7         2 235         2 235     146.42        -       0.10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243         5 022         5 022      -4.2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10            10            10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10            10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5            45            45        -          -       0.00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500         4 500         4 5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2 750         2 417         2 417     -12.11        -       5.32     4.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50         2 417         2 417     -12.11        -       5.34     4.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 300        69 510        69 510      -2.51        -       7.85     7.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927        28 759        28 759      10.9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0 968        19 768        19 768      -5.72        -      40.58    4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968        19 768        19 768      -5.72        -      40.73    4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78 290       450 287       450 287      -5.85        -      52.67    5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810        22 779        22 779      -0.1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9 613        11 438        11 438      18.98        -      18.60    23.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 613        11 438        11 438      18.98        -      18.67    23.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7 030       261 910       261 910      20.68        -      23.90    29.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577        22 898        22 898       1.4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273           288           288       5.49        -       0.53     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3           288           288       5.49        -       0.53     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530         4 867         4 867       7.44        -       0.50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592        16 899        16 899       1.8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C      ÁREA I                 42            42            42        -          -       0.08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42            42        -          -       0.08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0           420           420        -          -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0        10 000        10 0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11 040         8 000         8 000     -27.54        -      21.37    16.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040         8 000         8 000     -27.54        -      21.44    16.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6 310       183 090       183 090     -28.57        -      28.22    2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216        22 886        22 886      -1.4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27 360        26 415        26 415      -3.45        -      52.95    53.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 360        26 415        26 415      -3.45        -      53.14    53.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9 975       362 641       362 641       3.62        -      38.54    4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791        13 729        13 729       7.3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13 575        12 983        12 983      -4.36        -      26.27    26.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575        12 983        12 983      -4.36        -      26.37    26.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7 858       232 569       232 569       2.07        -      25.09    26.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785        17 913        17 913       6.7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2 467         3 153         3 153      27.81        -       4.77     6.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467         3 153         3 153      27.81        -       4.79     6.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 802        41 248        41 248      25.75        -       3.61     4.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296        13 082        13 082      -1.6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1 318        10 279        10 279      -9.18        -      21.90    20.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318        10 279        10 279      -9.18        -      21.98    20.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 315        88 824        88 824      -0.55        -       9.83     9.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891         8 641         8 641       9.5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223           148           148     -33.63        -       0.43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3           148           148     -33.63        -       0.43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655         4 781         4 781     -37.54        -       0.84     0.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 327        32 304        32 304      -5.89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223           148           148     -33.63        -       0.43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3           148           148     -33.63        -       0.43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655         4 781         4 781     -37.54        -       0.84     0.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 327        32 304        32 304      -5.8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3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0 519        22 011        22 011       7.2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19        22 011        22 011       7.2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3 154       548 141       548 141       4.78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496        24 903        24 903      -2.3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0 519        22 011        22 011       7.2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19        22 011        22 011       7.2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3 154       548 141       548 141       4.78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496        24 903        24 903      -2.3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9 806         8 614         8 614     -12.16        -      47.79    39.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 806         8 614         8 614     -12.16        -      47.79    39.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8 604       221 991       221 991     -14.16        -      49.43    40.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 372        25 771        25 771      -2.2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0 713        13 397        13 397      25.05        -      52.21    6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713        13 397        13 397      25.05        -      52.21    6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4 550       326 150       326 150      23.28        -      50.57    59.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694        24 345        24 345      -1.4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CAU (em amêndo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65 871       665 199       671 622       0.86       0.9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65 259       569 097       582 370     -12.46       2.3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4 275       172 743       172 460      -6.41      -0.1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77           304           296       6.86      -2.6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67 855        70 358        70 358       3.69        -      10.19    1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 243        70 190        70 190       4.38        -      10.11    12.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4 568        49 437        49 437      10.92        -      24.19    28.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63           704           704       6.1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26 896        26 896        26 896        -          -       4.04     4.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 896        26 896        26 896        -          -       4.04     4.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779        15 779        15 779        -          -       8.56     9.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87           587           58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C      ÁREA I              2 540         2 454         2 454      -3.39        -       0.38     0.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88         2 396         2 396      14.75        -       0.31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34         1 515         1 515      46.52        -       0.56     0.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95           632           632      27.6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38 419        41 008        41 008       6.74        -       5.77     6.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259        40 898        40 898       6.90        -       5.75     7.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755        32 143        32 143      15.81        -      15.06    18.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25           786           786       8.4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574 586       571 409       577 832       0.56       1.12    86.29    86.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74 586       475 475       488 748     -14.94       2.79    86.37    83.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6 812       110 523       110 240     -13.07      -0.26    68.82    63.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1           232           226       2.26      -2.5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574 586       571 409       577 832       0.56       1.12    86.29    86.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74 586       475 475       488 748     -14.94       2.79    86.37    83.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6 812       110 523       110 240     -13.07      -0.26    68.82    63.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1           232           226       2.26      -2.5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0 532        20 532        20 532        -          -       3.08     3.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32        20 532        20 532        -          -       3.09     3.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722        11 722        11 722        -          -       6.36     6.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1           571           57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20 532        20 532        20 532        -          -       3.08     3.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32        20 532        20 532        -          -       3.09     3.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722        11 722        11 722        -          -       6.36     6.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1           571           57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2 898         2 900         2 900       0.07        -       0.44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98         2 900         2 900       0.07        -       0.44     0.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73         1 061         1 061      -9.55        -       0.64     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366           366      -9.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2 898         2 900         2 900       0.07        -       0.44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98         2 900         2 900       0.07        -       0.44     0.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73         1 061         1 061      -9.55        -       0.64     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366           366      -9.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FÉ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 371 744     2 394 432     2 395 527       1.00       0.0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353 834     2 370 732     2 376 619       0.97       0.2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18 232     2 431 442     2 431 741      26.77       0.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15         1 026         1 023      25.52      -0.2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245 096       180 306       180 306     -26.43        -      10.33     7.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8 203       174 183       174 183     -26.88        -      10.12     7.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2 558       104 090       104 090     -26.98        -       7.43     4.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98           598           59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C      ÁREA I            222 926       157 598       157 598     -29.30        -       9.40     6.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2 926       157 598       157 598     -29.30        -       9.47     6.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7 849        88 083        88 083     -31.10        -       6.66     3.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4           559           559      -2.6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22 170        22 708        22 708       2.43        -       0.93     0.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277        16 585        16 585       8.56        -       0.65     0.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709        16 007        16 007       8.82        -       0.77     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63           965           965       0.2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65 019       168 583       169 508       2.72       0.55     6.96     7.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5 039       152 998       158 804       2.43       3.79     6.59     6.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 217        87 444        87 826      -1.56       0.44     4.65     3.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5           572           553      -3.83      -3.3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7 399         7 401         7 401       0.03        -       0.31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399         7 401         7 401       0.03        -       0.31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365         1 926         1 926     -18.56        -       0.12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0           260           260     -18.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6 581         6 375         6 375      -3.13        -       0.28     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014         5 279         5 279       5.29        -       0.21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62         1 542         1 542      45.20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2           292           292      37.7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51 039       154 807       155 732       3.11       0.60     6.37     6.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2 626       140 318       146 124       2.45       4.14     6.06     6.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 790        83 976        84 358      -1.67       0.45     4.47     3.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2           598           577      -4.15      -3.5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 822 999     1 876 564     1 876 564       2.94        -      76.86    78.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22 999     1 876 564     1 876 564       2.94        -      77.45    78.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616 531     2 080 713     2 080 723      28.72       0.00    84.27    85.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87         1 109         1 109      25.0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 058 851     1 087 445     1 087 445       2.70        -      44.64    45.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58 851     1 087 445     1 087 445       2.70        -      44.98    45.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79 407     1 251 842     1 251 842      27.82        -      51.06    51.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25         1 151         1 151      24.4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539 924       553 368       553 368       2.49        -      22.76    23.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9 924       553 368       553 368       2.49        -      22.94    23.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58 273       542 282       542 282      18.33        -      23.89    22.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49           980           980      15.4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10 824        10 951        10 951       1.17        -       0.46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824        10 951        10 951       1.17        -       0.46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081         6 275         6 285     -11.24       0.16     0.37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4           573           574     -12.23       0.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13 400       224 800       224 800       5.34        -       9.00     9.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3 400       224 800       224 800       5.34        -       9.07     9.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1 770       280 314       280 314      63.19        -       8.95    11.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5         1 247         1 247      54.9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89 042       123 840       123 840      39.08        -       3.75     5.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9 042       123 840       123 840      39.08        -       3.78     5.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8 827       119 421       119 421     207.57        -       2.02     4.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36           964           964     121.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89 042       123 840       123 840      39.08        -       3.75     5.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9 042       123 840       123 840      39.08        -       3.78     5.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8 827       119 421       119 421     207.57        -       2.02     4.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36           964           964     121.10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FÉ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49 588        45 139        45 309      -8.63       0.38     2.09     1.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8 551        43 147        43 228     -10.96       0.19     2.06     1.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 099        39 774        39 681      27.60      -0.23     1.62     1.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1           922           918      43.21      -0.4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2 018         2 461         2 461      21.95        -       0.09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31         2 429         2 429     135.60        -       0.04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19         3 319         3 319     196.60        -       0.0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85         1 366         1 366      25.9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43 277        34 052        34 052     -21.32        -       1.82     1.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277        34 052        34 052     -21.32        -       1.84     1.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 791        29 749        29 749      11.04        -       1.40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19           874           874      41.2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3 600         7 803         7 973     121.47       2.18     0.15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600         5 893         5 974      65.94       1.37     0.15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520         5 915         5 822     131.03      -1.57     0.13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00         1 004           975      39.29      -2.8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693           823           823      18.76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3           773           773      20.22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9           791           791      18.24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40         1 023         1 023      -1.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NA-DE-AÇÚCAR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 059 117     5 301 509     5 297 802       4.72      -0.0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73 303     5 154 870     5 149 227       3.54      -0.1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5 941 492   373 544 199   373 540 139       7.98      -0.0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9 560        72 464        72 543       4.29       0.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7 309        16 069        16 069      -7.16        -       0.34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989        13 122        13 122      -6.20        -       0.28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1 166       832 905       832 905      -2.15        -       0.25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 845        63 474        63 474       4.3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4 237         5 017         5 017      18.41        -       0.08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145         5 017         5 017      21.04        -       0.08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8 933       310 647       310 647      30.01        -       0.07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 644        61 919        61 919       7.4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8 854         7 949         7 949     -10.22        -       0.18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099         5 292         5 292     -13.23        -       0.12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96 054       368 057       368 057      -7.07        -       0.11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 938        69 550        69 550       7.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4 218         3 103         3 103     -26.43        -       0.08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745         2 813         2 813     -24.89        -       0.08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6 179       154 201       154 201     -28.67        -       0.06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 725        54 817        54 817      -5.0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 172 927     1 230 705     1 225 028       4.44      -0.46    23.18    23.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90 433     1 147 650     1 141 967       4.73      -0.50    21.93    22.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0 890 342    64 333 820    64 330 205       5.65      -0.01    17.60    17.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5 841        56 057        56 333       0.88       0.4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1 542        23 031        23 031       6.91        -       0.43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 542        23 031        23 031       6.91        -       0.43     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7 608     1 410 101     1 406 586       7.57      -0.25     0.38     0.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 700        61 226        61 074       0.62      -0.2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6 942         7 613         7 613       9.67        -       0.14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942         7 613         7 613       9.67        -       0.14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94 197       426 306       426 306       8.15        -       0.11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6 784        55 997        55 997      -1.3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33 651        33 974        33 974       0.96        -       0.67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 651        33 974        33 974       0.96        -       0.68     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729 454     1 668 818     1 668 718      -3.51      -0.01     0.50     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1 394        49 120        49 118      -4.43      -0.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34 729        43 804        43 804      26.13        -       0.69     0.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729        43 804        43 804      26.13        -       0.70     0.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749 975     2 097 590     2 097 590      19.86        -       0.51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0 389        47 886        47 886      -4.9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98 300        99 393        99 393       1.11        -       1.94     1.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8 177        99 393        99 393       1.24        -       1.97     1.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95 199     5 000 152     5 000 152       2.14        -       1.42     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9 861        50 307        50 307       0.8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420 405       403 644       403 644      -3.99        -       8.31     7.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8 055       363 086       363 086       7.40        -       6.80     7.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912 060    17 501 297    17 501 297       3.48        -       4.89     4.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0 028        48 202        48 202      -3.6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457 133       517 366       517 366      13.18        -       9.04     9.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7 133       474 908       474 908       3.89        -       9.19     9.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216 026    30 157 284    30 157 284       6.88        -       8.16     8.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1 724        63 501        63 501       2.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20 526        17 584        17 584     -14.33        -       0.41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26        17 584        17 584     -14.33        -       0.41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28 088     1 182 297     1 182 297     -10.98        -       0.38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 703        67 237        67 237       3.9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79 699        84 296        78 619      -1.36      -6.73     1.58     1.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 678        84 257        78 574      -1.39      -6.74     1.60     1.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357 735     4 889 975     4 889 975      12.21        -       1.26     1.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4 692        58 036        62 234      13.79       7.23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NA-DE-AÇÚCAR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3 070 061     3 137 107     3 137 107       2.18        -      60.68    59.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070 061     3 137 107     3 137 107       2.18        -      61.73    60.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5 480 266   244 219 142   244 218 532       8.31      -0.00    65.18    65.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3 445        77 849        77 848       5.99      -0.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294 178       285 120       285 120      -3.08        -       5.81     5.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4 178       285 120       285 120      -3.08        -       5.92     5.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975 596    18 336 640    18 336 640      -3.37        -       5.49     4.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 504        64 312        64 312      -0.3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46 684        45 867        45 867      -1.75        -       0.92     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6 684        45 867        45 867      -1.75        -       0.94     0.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481 316     2 798 190     2 798 190      12.77        -       0.72     0.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3 151        61 007        61 007      14.7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162 021       160 125       160 125      -1.17        -       3.20     3.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2 021       160 125       160 125      -1.17        -       3.26     3.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091 227     7 213 339     7 212 729      41.67      -0.01     1.47     1.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1 423        45 048        45 044      43.35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 567 178     2 645 995     2 645 995       3.07        -      50.74    49.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67 178     2 645 995     2 645 995       3.07        -      51.62    51.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8 932 127   215 870 973   215 870 973       8.51        -      57.50    57.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7 491        81 584        81 584       5.2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379 795       408 042       408 042       7.44        -       7.51     7.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79 795       408 042       408 042       7.44        -       7.64     7.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678 937    30 281 779    30 281 779       5.59        -       8.29     8.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 512        74 212        74 212      -1.7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331 582       357 060       357 060       7.68        -       6.55     6.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1 582       357 060       357 060       7.68        -       6.67     6.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000 236    28 564 800    28 564 800       5.79        -       7.80     7.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1 429        80 000        80 000      -1.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6 933        18 000        18 000       6.30        -       0.33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933        18 000        18 000       6.30        -       0.34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34 759       660 000       660 000       3.98        -       0.18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7 487        36 667        36 667      -2.1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31 280        32 982        32 982       5.44        -       0.62     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 280        32 982        32 982       5.44        -       0.63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43 942     1 056 979     1 056 979       1.25        -       0.30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3 374        32 047        32 047      -3.9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419 025       509 586       511 556      22.08       0.39     8.28     9.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9 025       448 949       448 989       7.15       0.01     8.43     8.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0 040 781    33 876 553    33 876 718      12.77       0.00     8.68     9.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1 692        75 457        75 451       5.24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99 673       118 774       118 774      19.16        -       1.97     2.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9 673       118 774       118 774      19.16        -       2.00     2.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556 956     9 008 359     9 008 359      19.21        -       2.18     2.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 817        75 845        75 845       0.0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72 802       180 630       180 630       4.53        -       3.42     3.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2 802       180 630       180 630       4.53        -       3.47     3.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252 025    12 721 494    12 721 494      13.06        -       3.25     3.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 115        70 428        70 428       8.1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46 550       210 182       212 152      44.76       0.94     2.90     4.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6 550       149 545       149 585       2.07       0.03     2.95     2.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231 800    12 146 700    12 146 865       8.15       0.00     3.25     3.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6 641        81 224        81 204       5.95      -0.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STANHA-DE-CAJU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44 008       663 544       663 732       3.06       0.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9 474       663 544       663 732       5.44       0.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7 473       177 876       177 511      51.11      -0.2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7           268           267      42.78      -0.3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644 008       663 544       663 732       3.06       0.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9 474       663 544       663 732       5.44       0.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7 473       177 876       177 511      51.11      -0.2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7           268           267      42.78      -0.3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2 665        13 121        13 121       3.60        -       1.97     1.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665        13 121        13 121       3.60        -       2.01     1.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427         4 878         4 057      -8.36     -16.83     3.77     2.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50           372           309     -11.71     -16.9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147 725       149 480       149 480       1.19        -      22.94    22.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7 725       149 480       149 480       1.19        -      23.47    22.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850        24 986        24 986      32.55        -      16.05    14.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8           167           167      30.4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356 053       362 191       362 226       1.73       0.01    55.29    54.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2 550       362 191       362 226       5.74       0.01    54.42    54.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7 935       109 963       110 223      62.25       0.24    57.83    62.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8           304           304      53.5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99 860       112 302       112 302      12.46        -      15.51    16.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8 982       112 302       112 302      13.46        -      15.72    16.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855        30 173        30 173      79.02        -      14.35    17.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0           269           269      58.2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7 856         7 588         7 588      -3.41        -       1.22     1.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703         7 588         7 588      -1.49        -       1.22     1.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338         2 815         2 815     -35.11        -       3.69     1.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63           371           371     -34.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9 849        18 862        19 015      -4.20       0.81     3.08     2.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849        18 862        19 015      -4.20       0.81     3.15     2.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068         5 061         5 257       3.73       3.87     4.31     2.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5           268           276       8.24       2.9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BOL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3 808        67 782        67 761       6.20      -0.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3 316        67 632        67 611       6.78      -0.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30 668     1 166 345     1 166 302      13.16      -0.0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278        17 245        17 250       5.97       0.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8 074        10 549        10 528      30.39      -0.20    12.65    15.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035        10 549        10 528      31.03      -0.20    12.69    15.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0 129       223 396       223 353      31.28      -0.02    16.51    19.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173        21 177        21 215       0.20       0.1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4 088         4 935         4 935      20.72        -       6.41     7.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049         4 935         4 935      21.88        -       6.39     7.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8 834        89 170        89 170      29.54        -       6.68     7.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000        18 069        18 069       6.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3 986         5 614         5 593      40.32      -0.37     6.25     8.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986         5 614         5 593      40.32      -0.37     6.30     8.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1 295       134 226       134 183      32.47      -0.03     9.83    11.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413        23 909        23 991      -5.60       0.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10 445        11 420        11 420       9.33        -      16.37    16.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45        11 420        11 420       9.33        -      16.50    16.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6 909       314 443       314 443      27.35        -      23.96    26.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639        27 534        27 534      16.4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2 295         2 515         2 515       9.59        -       3.60     3.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295         2 515         2 515       9.59        -       3.62     3.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 280        69 933        69 933       8.79        -       6.24     6.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009        27 806        27 806      -0.7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8 150         8 905         8 905       9.26        -      12.77    13.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150         8 905         8 905       9.26        -      12.87    13.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2 629       244 510       244 510      33.88        -      17.72    20.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408        27 458        27 458      22.5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45 289        45 813        45 813       1.16        -      70.98    67.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4 836        45 663        45 663       1.84        -      70.81    67.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3 630       628 506       628 506       2.42        -      59.54    53.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686        13 764        13 764       0.5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5 398         5 991         5 991      10.99        -       8.46     8.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398         5 991         5 991      10.99        -       8.53     8.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7 678        71 591        71 591      24.12        -       5.60     6.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685        11 950        11 950      11.8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24 129        25 767        25 767       6.79        -      37.82    38.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679        25 617        25 617       8.18        -      37.40    37.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75 551       394 582       394 582       5.07        -      36.44    33.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860        15 403        15 403      -2.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5 762        14 055        14 055     -10.83        -      24.70    2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759        14 055        14 055     -10.81        -      24.89    2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0 401       162 333       162 333     -10.02        -      17.50    13.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447        11 550        11 550       0.9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NTEI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 764         5 480         5 480     -18.98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764         5 330         5 330     -21.20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987         6 833         6 833     -14.45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81         1 282         1 282       8.5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6 764         5 480         5 480     -18.98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764         5 330         5 330     -21.20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987         6 833         6 833     -14.45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81         1 282         1 282       8.5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 000           915           915      -8.50        -      14.78    16.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00           915           915      -8.50        -      14.78    17.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12         1 464         1 464      11.59        -      16.43    21.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12         1 600         1 600      21.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90            50            50     -44.44        -       1.33     0.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0            50            50     -44.44        -       1.33     0.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4           100           100     -45.65        -       2.30     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44         2 000         2 000      -2.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5 674         4 515         4 515     -20.43        -      83.89    82.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674         4 365         4 365     -23.07        -      83.89    81.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491         5 269         5 269     -18.83        -      81.27    77.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44         1 207         1 207       5.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VAD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42 120       154 601       154 601       8.78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0 760       154 601       154 601       9.83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6 889       280 172       280 172      -2.34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38         1 812         1 812     -11.0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142 120       154 601       154 601       8.78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0 760       154 601       154 601       9.83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6 889       280 172       280 172      -2.34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38         1 812         1 812     -11.0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43 639        51 440        51 440      17.88        -      30.71    33.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639        51 440        51 440      17.88        -      31.00    33.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7 470        67 568        67 568     -12.78        -      27.00    24.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75         1 314         1 314     -25.9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3 616         4 130         4 130      14.21        -       2.54     2.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616         4 130         4 130      14.21        -       2.57     2.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119         9 806         9 806      37.74        -       2.48     3.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69         2 374         2 374      20.5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94 865        99 031        99 031       4.39        -      66.75    64.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3 505        99 031        99 031       5.91        -      66.43    64.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2 300       202 798       202 798       0.25        -      70.52    72.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64         2 048         2 048      -5.3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OCO-DA-BAÍ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67 145       271 301       270 204       1.15      -0.4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4 782       263 269       262 924      -0.70      -0.1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32 614     1 802 479     1 807 574      35.64       0.2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033         6 847         6 875      36.60       0.4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20 383        21 857        21 857       7.23        -       7.63     8.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334        21 606        21 606       6.26        -       7.68     8.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6 993       216 247       216 247       9.77        -      14.78    11.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688        10 009        10 009       3.3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20 383        21 857        21 857       7.23        -       7.63     8.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334        21 606        21 606       6.26        -       7.68     8.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6 993       216 247       216 247       9.77        -      14.78    11.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688        10 009        10 009       3.3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33 849       235 973       234 876       0.44      -0.46    87.54    86.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1 535       228 192       227 847      -1.59      -0.15    87.44    86.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41 793     1 384 092     1 389 187      47.50       0.37    70.67    76.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068         6 065         6 097      49.88       0.5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 492         1 936         1 930      29.36      -0.31     0.56     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92         1 936         1 930      29.36      -0.31     0.56     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979         4 624         4 407      10.76      -4.69     0.30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67         2 388         2 283     -14.40      -4.4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38 160        38 799        38 799       1.67        -      14.28    14.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160        38 799        38 799       1.67        -      14.41    14.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7 164       202 366       202 366       2.64        -      14.80    1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167         5 216         5 216       0.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33 045        33 232        33 232       0.57        -      12.37    12.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849        33 232        33 232       1.17        -      12.41    12.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8 303        90 714        90 714       2.73        -       6.63     5.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88         2 730         2 730       1.5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0 568        11 595        11 595       9.72        -       3.96     4.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568        11 595        11 595       9.72        -       3.99     4.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 516        67 294        67 294       9.39        -       4.62     3.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821         5 804         5 804      -0.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9 152        17 904        17 904      95.63        -       3.43     6.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512        13 608        13 608      59.87        -       3.21     5.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 216       154 335       154 335     512.05        -       1.89     8.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62        11 341        11 341     282.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14 108        10 673        10 673     -24.35        -       5.28     3.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108        10 673        10 673     -24.35        -       5.33     4.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 757        38 231        38 231     -24.68        -       3.81     2.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598         3 582         3 582      -0.4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45 504        42 254        42 254      -7.14        -      17.03    15.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 504        42 254        42 254      -7.14        -      17.19    16.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 414       100 510       100 510      11.17        -       6.78     5.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87         2 379         2 379      19.7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81 820        79 580        78 489      -4.07      -1.37    30.63    29.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0 342        76 095        75 756      -5.71      -0.45    30.34    28.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4 444       726 018       731 330      72.30       0.73    31.85    4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283         9 541         9 654      82.74       1.1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2 913        13 471        13 471       4.32        -       4.83     4.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913        13 471        13 471       4.32        -       4.88     5.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3 828       202 140       202 140       4.29        -      14.54    1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010        15 006        15 006      -0.0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0 037        10 208        10 208       1.70        -       3.76     3.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037        10 208        10 208       1.70        -       3.79     3.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2 790       154 957       154 957       1.42        -      11.47     8.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223        15 180        15 180      -0.28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OCO-DA-BAÍ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2 876         3 263         3 263      13.46        -       1.08     1.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76         3 263         3 263      13.46        -       1.09     1.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 038        47 183        47 183      14.97        -       3.08     2.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269        14 460        14 460       1.3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mil frutos) E RENDIMENTO MÉDIO (frutos/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 279 429     2 523 112     2 523 558      10.71       0.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62 992     2 448 231     2 448 677      18.70       0.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03 079     1 623 898     1 624 397      35.02       0.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83           663           663      13.7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2 055         2 652         2 652      29.05        -       0.09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55         2 652         2 652      29.05        -       0.10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83         1 332         1 332      70.11        -       0.07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1           502           502      31.7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2 055         2 652         2 652      29.05        -       0.09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55         2 652         2 652      29.05        -       0.10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83         1 332         1 332      70.11        -       0.07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1           502           502      31.7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 366 000     1 518 859     1 519 335      11.23       0.03    59.93    6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52 169     1 447 951     1 448 427      25.71       0.03    55.85    59.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9 467       467 529       468 028      80.38       0.11    21.57    28.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5           323           323      43.5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38 677        33 818        33 818     -12.56        -       1.70     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677        33 818        33 818     -12.56        -       1.87     1.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178        11 704        11 704     -22.89        -       1.26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2           346           346     -11.7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C      ÁREA I            193 427       204 842       204 842       5.90        -       8.49     8.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3 372       204 251       204 251       5.63        -       9.37     8.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 350        22 104        22 104     -12.80        -       2.11     1.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1           108           108     -17.5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517 318       584 474       584 950      13.07       0.08    22.70    23.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1 568       583 377       583 853      16.41       0.08    24.31    23.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9 287       190 763       191 262     141.23       0.26     6.59    11.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8           327           328     107.59       0.3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C      ÁREA I             69 373        92 281        92 281      33.02        -       3.04     3.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 049        86 571        86 571     161.95        -       1.60     3.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798        38 793        38 793     397.47        -       0.65     2.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6           448           448      89.8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C      ÁREA I            181 995       198 140       198 140       8.87        -       7.98     7.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2 294       155 855       155 855      68.87        -       4.47     6.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692        38 327        38 327     116.63        -       1.47     2.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2           246           246      28.1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365 210       405 304       405 304      10.98        -      16.02    16.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3 209       384 079       384 079      30.99        -      14.21    15.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4 162       165 838       165 838      45.27        -       9.49    1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9           432           432      11.0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310 191       308 940       308 910      -0.41      -0.01    13.61    12.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0 191       308 910       308 880      -0.42      -0.01    15.04    12.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1 622       348 583       348 583      23.78        -      23.41    2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08         1 128         1 129      24.34       0.0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217 387       215 847       215 847      -0.71        -       9.54     8.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7 387       215 847       215 847      -0.71        -      10.54     8.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2 728       215 211       215 211      32.25        -      13.53    13.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49           997           997      33.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10 633        12 381        12 381      16.44        -       0.47     0.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633        12 381        12 381      16.44        -       0.52     0.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069         8 762         8 762       8.59        -       0.67     0.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9           708           708      -6.7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C      ÁREA I              2 891         2 852         2 822      -2.39      -1.05     0.13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91         2 822         2 792      -3.42      -1.06     0.14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75         2 110         2 110       1.69        -       0.17     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18           748           756       5.29       1.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79 280        77 860        77 860      -1.79        -       3.48     3.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 280        77 860        77 860      -1.79        -       3.84     3.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8 750       122 500       122 500      12.64        -       9.04     7.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2         1 573         1 573      14.65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546 615       632 822       632 822      15.77        -      23.98    25.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4 064       628 879       628 879      15.59        -      26.37    25.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72 831       699 809       699 809      22.17        -      47.61    43.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53         1 113         1 113       5.7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325 794       392 498       392 498      20.47        -      14.29    15.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5 794       392 498       392 498      20.47        -      15.79    16.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32 310       448 000       448 000      34.81        -      27.62    27.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20         1 141         1 141      11.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106 582       114 533       114 533       7.46        -       4.68     4.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4 775       111 408       111 408       6.33        -       5.08     4.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7 796       136 045       136 045       6.45        -      10.62     8.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20         1 221         1 221       0.0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14 239       125 791       125 791      10.11        -       5.01     4.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3 495       124 973       124 973      10.11        -       5.50     5.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2 725       115 764       115 764       2.70        -       9.37     7.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93           926           926      -6.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54 568        59 839        59 839       9.66        -       2.39     2.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 513        59 839        59 839       9.77        -       2.64     2.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8 376       106 645       106 645      20.67        -       7.35     6.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21         1 782         1 782       9.9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1 530         2 797         2 797      82.81        -       0.07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80         2 797         2 797      88.99        -       0.07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243         2 734         2 734      21.89        -       0.19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16           977           977     -35.5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C      ÁREA I              3 907         4 022         4 022       2.94        -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907         4 022         4 022       2.94        -       0.19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20         4 193         4 193      60.04        -       0.22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71         1 043         1 043      55.4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40 440        43 860        43 860       8.46        -       1.77     1.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0 435        43 860        43 860       8.47        -       1.96     1.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 583        79 687        79 687      19.68        -       5.53     4.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47         1 817         1 817      10.3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8 691         9 160         9 160       5.40        -       0.38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91         9 160         9 160       5.40        -       0.42     0.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930        20 031        20 031      18.32        -       1.41     1.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48         2 187         2 187      12.2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 437 009     1 584 340     1 587 603      10.48       0.2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217 790     1 509 829     1 505 052      23.59      -0.3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14 962     1 054 148     1 064 745      16.37       1.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1           698           707      -5.86       1.2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70 349       165 212       165 212      -3.02        -      11.85    1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4 743       161 833       161 833      -1.77        -      13.53    10.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1 844       115 594       115 594       3.35        -      12.22    1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79           714           714       5.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C      ÁREA I             64 551        62 702        62 702      -2.86        -       4.49     3.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 551        62 702        62 702      -2.86        -       5.30     4.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 719        41 850        41 850      -2.03        -       4.67     3.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62           667           667       0.7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22 401        16 517        16 517     -26.27        -       1.56     1.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408        13 761        13 761     -29.10        -       1.59     0.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742         7 338         7 338     -37.51        -       1.28     0.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5           533           533     -11.9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5 359         4 689         4 689     -12.50        -       0.37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64         4 689         4 689      -5.54        -       0.41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179         3 446         3 446     -17.54        -       0.46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42           735           735     -12.7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C      ÁREA I                520           725           725      39.42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0           725           725      45.00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0           240           240      60.00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00           331           331      10.3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C      ÁREA I             73 002        75 363        75 363       3.23        -       5.08     4.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 938        74 740        74 740       5.36        -       5.83     4.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 773        59 289        59 289      16.77        -       5.55     5.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16           793           793      10.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1 221         1 000         1 000     -18.10        -       0.08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87         1 000         1 000      -8.00        -       0.09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84           700           700       2.34        -       0.07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29           700           700      11.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3 295         4 216         4 216      27.95        -       0.23     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295         4 216         4 216      27.95        -       0.27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97         2 731         2 731      71.01        -       0.17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5           648           648      33.6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760 198       883 371       886 434      16.61       0.35    52.90    55.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8 235       816 524       811 547      48.03      -0.61    45.02    53.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7 345       384 140       394 617      53.34       2.73    28.13    37.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69           470           486       3.62       3.4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38 427        29 396        36 427      -5.20      23.92     2.67     2.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427        29 341        36 427      -5.20      24.15     3.16     2.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 106        14 668        17 400     -17.56      18.63     2.31     1.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49           500           478     -12.93      -4.4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7 343         7 850         7 850       6.90        -       0.51     0.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343         7 850         7 850       6.90        -       0.60     0.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06         4 620         4 620      -3.87        -       0.53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5           589           589     -10.0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8 647        12 061        11 713      35.46      -2.89     0.60     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47        12 061        11 713      35.46      -2.89     0.71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374        11 329        10 960      30.88      -3.26     0.92     1.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68           939           936      -3.31      -0.3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787           736           736      -6.48        -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47           736           736      -1.47        -       0.06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4           505           505      60.83        -       0.03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20           686           686      63.3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C      ÁREA I            156 991       177 013       177 013      12.75        -      10.92    1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717       160 647       160 647     391.02        -       2.69    1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304        51 935        51 935     322.10        -       1.34     4.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76           323           323     -14.10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C      ÁREA I             91 116       110 761       110 761      21.56        -       6.34     6.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9 191        96 960        96 960      40.13        -       5.68     6.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055        41 857        41 857      54.71        -       2.96     3.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1           432           432      10.4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84 540       103 735       103 735      22.71        -       5.88     6.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4 540        87 080        87 080       3.00        -       6.94     5.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 184        47 249        47 249      38.22        -       3.74     4.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4           543           543      34.4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52 453        52 951        52 951       0.95        -       3.65     3.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891        46 611        46 611       8.67        -       3.52     3.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333        20 801        20 801      20.01        -       1.89     1.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4           446           446      10.4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319 894       388 868       385 248      20.43      -0.93    22.26    24.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3 732       375 238       363 523      37.84      -3.12    21.66    24.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1 869       191 176       199 290      51.13       4.24    14.41    18.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00           509           548       9.60       7.6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258 810       265 786       265 786       2.70        -      18.01    16.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8 538       265 786       265 786       2.80        -      21.23    17.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8 055       266 819       266 819       3.40        -      28.20    25.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98         1 004         1 004       0.6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151 906       163 794       163 794       7.83        -      10.57    1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1 906       163 794       163 794       7.83        -      12.47    10.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8 245       160 992       160 992      25.53        -      14.02    15.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44           983           983      16.4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15 432        18 130        18 130      17.48        -       1.07     1.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292        18 130        18 130      18.56        -       1.26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481        14 763        14 763      28.59        -       1.25     1.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1           814           814       8.3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C      ÁREA I              4 472         2 852         2 852     -36.23        -       0.31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340         2 852         2 852     -34.29        -       0.36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79         2 274         2 274     -34.64        -       0.38     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2           797           797      -0.6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87 000        81 010        81 010      -6.89        -       6.05     5.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7 000        81 010        81 010      -6.89        -       7.14     5.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4 850        88 790        88 790     -22.69        -      12.55     8.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20         1 096         1 096     -16.9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154 826       198 866       198 866      28.44        -      10.77    12.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4 484       196 652       196 652      27.30        -      12.69    13.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9 284       214 745       214 745      19.78        -      19.59    2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61         1 092         1 092      -5.9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81 445       116 453       116 453      42.98        -       5.67     7.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1 445       116 453       116 453      42.98        -       6.69     7.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5 276       148 798       148 798      29.08        -      12.60    13.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15         1 278         1 278      -9.6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38 821        41 127        41 127       5.94        -       2.70     2.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666        40 395        40 395       4.47        -       3.18     2.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 352        35 669        35 669      -1.88        -       3.97     3.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40           883           883      -6.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34 560        41 286        41 286      19.46        -       2.40     2.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373        39 804        39 804      15.80        -       2.82     2.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656        30 278        30 278       9.48        -       3.02     2.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5           761           761      -5.4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92 826        71 105        71 305     -23.18       0.28     6.46     4.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1 790        69 034        69 234     -24.57       0.29     7.54     4.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8 434        72 850        72 970     -32.71       0.16    11.85     6.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81         1 055         1 054     -10.75      -0.0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23 724        15 658        15 858     -33.16       1.28     1.65     1.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859        14 192        14 392     -37.04       1.41     1.88     0.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692        14 454        14 574     -49.21       0.83     3.14     1.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55         1 018         1 013     -19.28      -0.49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C      ÁREA I             18 943        18 396        18 396      -2.89        -       1.32     1.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822        17 996        17 996      -4.39        -       1.55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10        14 350        14 350      -4.40        -       1.64     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97           797           79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49 755        36 599        36 599     -26.44        -       3.46     2.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 705        36 394        36 394     -26.78        -       4.08     2.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 106        43 194        43 194     -32.62        -       7.01     4.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90         1 187         1 187      -7.9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404           452           452      11.88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04           452           452      11.88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6           852           852      36.10        -       0.07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50         1 885         1 885      21.6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3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68 273       190 197       190 197      13.03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8 273       190 145       190 145      13.00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8 315       367 592       367 192      15.35      -0.1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92         1 933         1 931       2.06      -0.1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00 057       114 385       114 385      14.32        -      59.46    6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0 057       114 385       114 385      14.32        -      59.46    6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3 910       208 435       208 435       7.49        -      60.92    56.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38         1 822         1 822      -5.9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46 719        57 075        57 075      22.17        -      27.76    3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6 719        57 075        57 075      22.17        -      27.76    3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6 623       117 914       117 914      22.04        -      30.35    32.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68         2 066         2 066      -0.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53 338        57 310        57 310       7.45        -      31.70    3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 338        57 310        57 310       7.45        -      31.70    3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7 287        90 521        90 521      -6.95        -      30.56    24.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24         1 579         1 579     -13.4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23 699        20 190        20 190     -14.81        -      14.08    1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699        20 190        20 190     -14.81        -      14.08    1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89        13 398        13 398     -11.21        -       4.74     3.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7           664           664       4.2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23 699        20 190        20 190     -14.81        -      14.08    1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699        20 190        20 190     -14.81        -      14.08    1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89        13 398        13 398     -11.21        -       4.74     3.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7           664           664       4.2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44 517        55 622        55 622      24.95        -      26.46    29.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4 517        55 570        55 570      24.83        -      26.46    29.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9 316       145 759       145 359      32.97      -0.27    34.34    39.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56         2 623         2 616       6.51      -0.2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5 556         8 158         8 158      46.83        -       3.30     4.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556         8 158         8 158      46.83        -       3.30     4.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794        18 675        18 675      45.97        -       4.02     5.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03         2 289         2 289      -0.6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36 160        42 273        42 273      16.91        -      21.49    22.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160        42 221        42 221      16.76        -      21.49    22.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 225       112 633       112 233      25.79      -0.36    28.03    3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68         2 668         2 658       7.70      -0.3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2 801         5 191         5 191      85.33        -       1.66     2.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01         5 191         5 191      85.33        -       1.66     2.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297        14 451        14 451      98.04        -       2.29     3.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05         2 784         2 784       6.8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UMO (em folh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301 704       338 839       338 341      12.14      -0.1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1 498       338 132       337 634      11.99      -0.1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64 536       657 527       657 200      16.41      -0.0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72         1 945         1 946       3.95       0.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3 000        22 566        22 068      -4.05      -2.21     7.62     6.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992        22 566        22 068      -4.02      -2.21     7.63     6.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 933        22 525        22 198       1.21      -1.45     3.89     3.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54           998         1 006       5.45       0.8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106            77            77     -27.3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6            77            77     -27.3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7            71            71     -26.80        -       0.02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15           922           922       0.7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83           331           331      80.87        -       0.06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3           331           331      80.87        -       0.06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0           236           236      81.54        -       0.02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10           713           713       0.4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10 448         9 698         9 698      -7.18        -       3.46     2.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48         9 698         9 698      -7.18        -       3.47     2.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868        10 667        10 667      -1.85        -       1.93     1.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40         1 100         1 100       5.7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1 666         1 363         1 363     -18.19        -       0.55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66         1 363         1 363     -18.19        -       0.55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92         1 756         1 756     -11.85        -       0.35     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96         1 288         1 288       7.6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0 597        11 097        10 599       0.02      -4.49     3.51     3.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589        11 097        10 599       0.09      -4.49     3.51     3.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846         9 795         9 468       7.03      -3.34     1.57     1.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35           883           893       6.95       1.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1 984         2 046         2 046       3.13        -       0.66     0.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984         2 046         2 046       3.13        -       0.66     0.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61         1 639         1 639      20.43        -       0.24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86           801           801      16.7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1 858         1 870         1 870       0.65        -       0.62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58         1 870         1 870       0.65        -       0.62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0         1 496         1 496      15.08        -       0.23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00           800           800      14.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126           176           176      39.68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6           176           176      39.68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           143           143     134.43        -       0.01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4           813           813      67.9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276 720       314 227       314 227      13.55        -      91.72    92.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6 522       313 520       313 520      13.38        -      91.72    92.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41 242       633 363       633 363      17.02        -      95.87    96.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57         2 020         2 020       3.2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34 384        36 900        36 900       7.32        -      11.40    10.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384        36 900        36 900       7.32        -      11.40    10.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 869        70 110        70 110       8.08        -      11.49    1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87         1 900         1 900       0.6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93 678       112 067       112 067      19.63        -      31.05    33.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3 645       112 067       112 067      19.67        -      31.06    33.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8 207       223 355       223 355      25.33        -      31.57    33.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03         1 993         1 993       4.73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UMO (em folh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48 658       165 260       165 260      11.17        -      49.27    48.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8 493       164 553       164 553      10.82        -      49.25    48.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8 166       339 898       339 898      14.00        -      52.82    51.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08         2 066         2 066       2.8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GUARANÁ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1 527        17 593        17 593      52.62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494        11 797        11 797       2.64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866         3 792         3 792      -1.91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36           321           321      -4.4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4 681        10 741        10 741     129.46        -      40.61    61.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681         4 955         4 955       5.85        -      40.73    42.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1           734           734      14.51        -      16.58    19.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7           148           148       8.0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C      ÁREA I                126           295           295     134.13        -       1.09     1.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6           295           295     134.13        -       1.10     2.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           119           119     138.00        -       1.29     3.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7           403           403       1.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4 426        10 352        10 352     133.89        -      38.40    58.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426         4 566         4 566       3.16        -      38.51    38.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42           580           580       7.01        -      14.02    15.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2           127           127       4.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29            94            94     -27.13        -       1.12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9            94            94     -27.13        -       1.12     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            35            35     -28.57        -       1.27     0.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0           372           372      -2.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5 871         5 959         5 959       1.50        -      50.93    33.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838         5 949         5 949       1.90        -      50.79    5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16         2 626         2 626      -6.75        -      72.84    69.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2           441           441      -8.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5 871         5 959         5 959       1.50        -      50.93    33.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838         5 949         5 949       1.90        -      50.79    5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16         2 626         2 626      -6.75        -      72.84    69.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2           441           441      -8.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975           893           893      -8.41        -       8.46     5.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75           893           893      -8.41        -       8.48     7.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9           432           432       5.62        -      10.58    11.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19           484           484      15.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975           893           893      -8.41        -       8.46     5.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75           893           893      -8.41        -       8.48     7.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9           432           432       5.62        -      10.58    11.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19           484           484      15.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JUTA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 204         1 003         1 003     -16.69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54           983           983       3.04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8         1 475         1 475      12.7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1         1 501         1 501       9.4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 204         1 003         1 003     -16.69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54           983           983       3.04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8         1 475         1 475      12.7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1         1 501         1 501       9.4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C      ÁREA I              1 034           693           693     -32.98        -      85.88    69.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4           673           673     -15.24        -      83.23    68.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88         1 007         1 007      -7.44        -      83.18    68.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0         1 496         1 496       9.2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70           310           310      82.35        -      14.12    30.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0           310           310      93.75        -      16.77    31.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0           468           468     112.73        -      16.82    31.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5         1 510         1 510       9.8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LARANJ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821 801       826 851       827 583       0.70       0.0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21 174       824 578       825 301       0.50       0.0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843 620    18 886 071    18 903 623      12.23       0.0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512        22 904        22 905      11.67       0.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6 594        16 734        16 734       0.84        -       2.02     2.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530        16 664        16 664       0.81        -       2.01     2.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6 507       233 469       233 469       3.07        -       1.34     1.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703        14 010        14 010       2.2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2 858         2 921         2 921       2.20        -       0.35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94         2 851         2 851       2.04        -       0.34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975        13 086        13 086     -12.61        -       0.09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360         4 590         4 590     -14.3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300           300           300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0           300           300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00         3 000         3 000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0        10 000        10 0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2 671        12 713        12 713       0.33        -       1.54     1.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671        12 713        12 713       0.33        -       1.54     1.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0 120       209 383       209 383       4.63        -       1.19     1.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794        16 470        16 470       4.2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765           800           800       4.58        -       0.09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65           800           800       4.58        -       0.09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412         8 000         8 000      -4.90        -       0.05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996        10 000        10 000      -9.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09 345       109 945       110 677       1.22       0.67    13.31    13.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9 062       109 255       109 978       0.84       0.66    13.28    13.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32 667     1 715 056     1 732 608      13.05       1.02     9.10     9.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053        15 698        15 754      12.10       0.3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 407         1 372         1 378      -2.06       0.44     0.17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07         1 372         1 378      -2.06       0.44     0.17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663        22 706        22 565      78.20      -0.62     0.08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000        16 550        16 375      81.94      -1.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730           689           689      -5.62        -       0.09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0           689           689      -5.62        -       0.09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972         7 731         7 731      10.89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551        11 221        11 221      17.4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 599         1 563         1 563      -2.25        -       0.19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99         1 563         1 563      -2.25        -       0.19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995        15 108        15 073      -5.76      -0.23     0.09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3         9 666         9 644      -3.59      -0.2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818           751           751      -8.19        -       0.10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05           751           751      -6.71        -       0.10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574         6 164         6 164      -6.24        -       0.04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166         8 208         8 208       0.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1 306           960           960     -26.49        -       0.16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94           898           898     -24.79        -       0.15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317         5 660         5 660     -22.65        -       0.04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128         6 303         6 303       2.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4 150         4 075         4 075      -1.81        -       0.50     0.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150         3 457         3 457     -16.70        -       0.51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 498        42 383        42 383      16.12        -       0.22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795        12 260        12 260      39.4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49 863        50 432        50 432       1.14        -       6.07     6.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 728        50 432        50 432       1.42        -       6.06     6.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1 268       701 384       701 384      20.66        -       3.45     3.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689        13 908        13 908      18.9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49 472        50 103        50 829       2.74       1.45     6.02     6.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 449        50 093        50 810       2.75       1.43     6.02     6.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65 380       913 920       931 648       7.66       1.94     5.14     4.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500        18 244        18 336       4.78       0.50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LARANJ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636 105       641 349       641 349       0.82        -      77.40    77.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35 989       641 349       641 349       0.84        -      77.45    77.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226 820    16 080 257    16 080 257      13.03        -      84.46    85.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370        25 073        25 073      12.0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43 812        43 418        43 418      -0.90        -       5.33     5.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812        43 418        43 418      -0.90        -       5.34     5.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51 834       599 999       599 999       8.73        -       3.28     3.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595        13 819        13 819       9.7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2 851         2 752         2 752      -3.47        -       0.35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35         2 752         2 752       0.62        -       0.33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 341        29 907        29 907       1.93        -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728        10 867        10 867       1.3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7 955         7 121         7 121     -10.48        -       0.97     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955         7 121         7 121     -10.48        -       0.97     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5 753       104 501       104 501      -9.72        -       0.69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551        14 675        14 675       0.8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581 487       588 058       588 058       1.13        -      70.76    71.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81 487       588 058       588 058       1.13        -      70.81    71.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 529 892    15 345 850    15 345 850      13.42        -      80.33    8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268        26 096        26 096      12.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0 909        48 902        48 902      -3.94        -       6.19     5.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 882        48 902        48 902      -3.89        -       6.20     5.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6 337       711 231       711 231      -2.08        -       4.31     3.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275        14 544        14 544       1.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2 667        12 667        12 667        -          -       1.54     1.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667        12 667        12 667        -          -       1.54     1.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3 721       250 000       250 000       6.97        -       1.39     1.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451        19 736        19 736       6.9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1 332         9 100         9 100     -19.70        -       1.38     1.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332         9 100         9 100     -19.70        -       1.38     1.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7 297       119 000       119 000     -19.21        -       0.87     0.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998        13 077        13 077       0.6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26 910        27 135        27 135       0.84        -       3.27     3.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 883        27 135        27 135       0.94        -       3.27     3.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5 319       342 231       342 231      -0.89        -       2.05     1.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845        12 612        12 612      -1.8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8 848         9 921         9 921      12.13        -       1.08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711         8 408         8 408      -3.48        -       1.06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1 289       146 058       146 058      11.25        -       0.78     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072        17 371        17 371      15.2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775           620           620     -20.00        -       0.09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3           536           536     -16.64        -       0.08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243         5 419         5 419     -41.37        -       0.05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375        10 110        10 110     -29.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 381         1 333         1 333      -3.48        -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81         1 333         1 333      -3.48        -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626        14 047        14 047      -3.96        -       0.09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591        10 538        10 538      -0.5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6 201         7 430         7 430      19.82        -       0.75     0.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201         6 056         6 056      -2.34        -       0.76     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6 116       115 813       115 813      20.49        -       0.57     0.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500        19 124        19 124      23.38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LARANJ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491           538           538       9.57        -       0.06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86           483           483      -0.62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304        10 779        10 779      -4.64        -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259        22 317        22 317      -4.0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ÇÃ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30 733        31 080        31 080       1.13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 703        31 070        31 070       1.20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2 986       857 824       857 824      18.65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548        27 609        27 609      17.2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240           224           224      -6.67        -       0.78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0           224           224      -6.67        -       0.78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20         2 710         2 710      -3.90        -       0.39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750        12 098        12 098       2.9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240           224           224      -6.67        -       0.78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0           224           224      -6.67        -       0.78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20         2 710         2 710      -3.90        -       0.39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750        12 098        12 098       2.9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30 493        30 856        30 856       1.19        -      99.22    99.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 463        30 846        30 846       1.26        -      99.22    99.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0 166       855 114       855 114      18.74        -      99.61    99.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641        27 722        27 722      17.2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1 383         1 300         1 300      -6.00        -       4.50     4.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83         1 300         1 300      -6.00        -       4.50     4.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 971        33 800        33 800      -8.58        -       5.11     3.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 732        26 000        26 000      -2.7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15 377        15 907        15 907       3.45        -      50.03    5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377        15 907        15 907       3.45        -      50.08    5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78 748       474 516       474 516      25.29        -      52.39    55.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631        29 831        29 831      21.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3 733        13 649        13 649      -0.61        -      44.68    43.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703        13 639        13 639      -0.47        -      44.63    43.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04 447       346 798       346 798      13.91        -      42.11    4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218        25 427        25 427      14.4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LVA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 395         5 864         5 864       8.69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810         5 780         5 780      20.1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869         8 739         8 739      48.90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20         1 512         1 512      23.9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5 373         5 856         5 856       8.99        -      99.59    99.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788         5 772         5 772      20.55        -      99.54    99.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861         8 736         8 736      49.05        -      99.86    99.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24         1 514         1 514      23.6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C      ÁREA I              3 993         4 374         4 374       9.54        -      74.01    74.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33         4 290         4 290      24.96        -      71.37    74.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613         7 493         7 493      62.43        -      78.60    85.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44         1 747         1 747      29.9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 380         1 482         1 482       7.39        -      25.58    25.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55         1 482         1 482       9.37        -      28.17    25.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48         1 243         1 243      -0.40        -      21.26    14.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21           839           839      -8.9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2             8             8     -63.64        -       0.41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8             8     -63.64        -       0.4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3             3     -62.50        -       0.14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4           375           375       3.0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2             8             8     -63.64        -       0.41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8             8     -63.64        -       0.4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3             3     -62.50        -       0.14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4           375           375       3.0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MO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61 115       126 708       126 513     -21.48      -0.1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7 929       124 275       117 166     -25.81      -5.7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0 834        74 755        67 100     -16.99     -10.2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12           602           573      11.91      -4.8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54 792       122 980       122 785     -20.68      -0.16    96.08    97.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1 606       120 547       113 438     -25.18      -5.90    96.00    96.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3 365        69 324        61 669     -15.94     -11.04    90.76    91.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4           575           544      12.40      -5.3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216           667           667     208.80        -       0.13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6           574           574     165.74        -       0.14     0.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            86            86       1.18        -       0.11     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4           150           150     -61.9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2 405         1 861         1 861     -22.62        -       1.49     1.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403         1 861         1 861     -22.56        -       1.52     1.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28         1 648         1 648      15.41        -       1.77     2.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94           886           886      49.1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C      ÁREA I              1 109         1 292         1 292      16.50        -       0.69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02         1 202         1 202      33.26        -       0.57     1.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1           335           335      -7.20        -       0.45     0.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0           279           279     -30.2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151 062       119 160       118 965     -21.25      -0.16    93.76    94.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8 085       116 910       109 801     -25.85      -6.08    93.77    93.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 491        67 255        59 600     -16.63     -11.38    88.44    88.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3           575           543      12.42      -5.5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5 812         3 217         3 217     -44.65        -       3.61     2.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812         3 217         3 217     -44.65        -       3.68     2.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709         4 671         4 671     -30.38        -       8.30     6.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54         1 452         1 452      25.8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3 512           917           917     -73.89        -       2.18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512           917           917     -73.89        -       2.22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09           971           971     -67.73        -       3.72     1.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57         1 059         1 059      23.5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2 300         2 300         2 300        -          -       1.43     1.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300         2 300         2 300        -          -       1.46     1.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700         3 700         3 700        -          -       4.58     5.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09         1 609         1 609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11           511           511        -          -       0.32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11           511           511        -          -       0.32     0.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60           760           760        -          -       0.94     1.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87         1 487         1 48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511           511           511        -          -       0.32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11           511           511        -          -       0.32     0.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60           760           760        -          -       0.94     1.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87         1 487         1 48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NDIO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 756 297     1 759 712     1 780 805       1.40       1.2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55 873     1 671 906     1 681 144       1.53       0.5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479 371    22 780 555    22 878 174       1.77       0.4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576        13 625        13 609       0.24      -0.1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451 964       438 421       438 421      -3.00        -      25.73    24.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6 986       429 170       429 170      -1.79        -      26.39    25.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859 063     5 851 343     5 851 343      -0.13        -      26.06    25.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408        13 634        13 634       1.6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18 040        20 295        20 295      12.50        -       1.03     1.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040        20 295        20 295      12.50        -       1.09     1.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0 920       311 637       311 637       7.12        -       1.29     1.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126        15 355        15 355      -4.7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19 177        20 466        20 466       6.72        -       1.09     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067        20 461        20 461      13.25        -       1.09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7 572       350 865       350 865      10.48        -       1.41     1.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577        17 148        17 148      -2.4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95 256        89 829        89 829      -5.70        -       5.42     5.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 874        89 829        89 829      -5.32        -       5.73     5.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56 862       832 355       832 355     -13.01        -       4.26     3.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86         9 266         9 266      -8.1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5 370         5 370         5 370        -          -       0.31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770         4 770         4 770        -          -       0.29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7 700        63 400        63 400      32.91        -       0.21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0        13 291        13 291      32.9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285 024       273 548       273 548      -4.03        -      16.23    15.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3 225       273 548       273 548      -3.42        -      17.10    16.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009 563     4 032 378     4 032 378       0.57        -      17.84    17.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157        14 741        14 741       4.1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7 107         7 000         7 000      -1.51        -       0.40     0.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856         7 000         7 000       2.10        -       0.41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5 279        70 000        70 000       7.23        -       0.29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521        10 000        10 000       5.0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21 990        21 913        21 913      -0.35        -       1.25     1.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154        13 267        13 267      18.94        -       0.67     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1 167       190 708       190 708      11.42        -       0.76     0.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346        14 375        14 375      -6.3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793 889       818 568       839 731       5.77       2.59    45.20    47.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9 000       756 978       766 286       8.08       1.23    42.82    45.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488 751     8 078 070     8 175 674       9.17       1.21    33.31    35.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562        10 671        10 669       1.01      -0.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40 659       151 177       151 177       7.48        -       8.01     8.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0 659       151 177       151 177       7.48        -       8.49     8.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45 534     1 175 429     1 145 267       9.54      -2.57     4.65     5.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433         7 775         7 576       1.92      -2.5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41 259        43 122        43 122       4.52        -       2.35     2.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259        43 122        43 122       4.52        -       2.49     2.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9 287       362 568       362 568     -15.54        -       1.91     1.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405         8 408         8 408     -19.1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84 308        86 269        86 059       2.08      -0.24     4.80     4.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4 308        86 269        86 059       2.08      -0.24     5.09     5.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31 796       810 979       808 191      10.44      -0.34     3.26     3.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680         9 401         9 391       8.19      -0.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37 888        40 259        40 259       6.26        -       2.16     2.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978        39 909        39 909      14.10        -       2.11     2.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4 324       373 203       373 203      18.73        -       1.40     1.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986         9 351         9 351       4.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24 925        25 684        25 684       3.05        -       1.42     1.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 757        25 684        25 684       3.74        -       1.50     1.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8 823       216 353       216 353       3.61        -       0.93     0.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35         8 424         8 424      -0.13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NDIO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85 429        84 295        84 295      -1.33        -       4.86     4.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918        44 130        44 130       0.48        -       2.65     2.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8 614       476 699       476 699      16.66        -       1.82     2.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304        10 802        10 802      16.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23 881        35 046        35 046      46.75        -       1.36     1.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881        18 371        18 371     -23.07        -       1.44     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0 291       232 061       232 061     -33.75        -       1.56     1.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668        12 632        12 632     -13.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32 040        30 966        30 966      -3.35        -       1.82     1.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040        30 966        30 966      -3.35        -       1.93     1.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65 689       453 151       453 151      -2.69        -       2.07     1.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535        14 634        14 634       0.6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323 500       321 750       343 123       6.07       6.64    18.42    19.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3 200       317 350       326 868      15.42       3.00    17.10    19.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534 393     3 977 627     4 108 181      16.23       3.28    15.72    17.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480        12 534        12 568       0.71       0.2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35 079       126 156       126 086      -6.66      -0.06     7.69     7.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5 072       126 086       126 016      -6.70      -0.06     8.16     7.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314 691     2 180 680     2 180 695      -5.79       0.00    10.30     9.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137        17 295        17 305       0.98       0.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63 662        62 731        62 731      -1.46        -       3.62     3.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3 662        62 731        62 731      -1.46        -       3.84     3.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24 389       861 198       861 198       4.47        -       3.67     3.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949        13 728        13 728       6.0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6 633        14 171        14 171     -14.80        -       0.95     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633        14 171        14 171     -14.80        -       1.00     0.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7 025       242 669       242 669      -9.12        -       1.19     1.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054        17 124        17 124       6.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12 774        11 414        11 344     -11.19      -0.61     0.73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767        11 344        11 274     -11.69      -0.62     0.77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9 577       168 563       168 578      -6.12       0.01     0.80     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066        14 859        14 953       6.31       0.6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42 010        37 840        37 840      -9.93        -       2.39     2.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010        37 840        37 840      -9.93        -       2.54     2.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43 700       908 250       908 250     -12.98        -       4.64     3.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844        24 002        24 002      -3.3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291 117       276 221       276 221      -5.12        -      16.58    15.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1 105       276 019       276 019      -5.18        -      17.58    16.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527 383     5 366 621     5 366 621      -2.91        -      24.59    23.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988        19 443        19 443       2.4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67 996       158 877       158 877      -5.43        -       9.57     8.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7 996       158 877       158 877      -5.43        -      10.15     9.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557 372     3 495 294     3 495 294      -1.75        -      15.83    15.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175        22 000        22 000       3.9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37 983        33 000        33 000     -13.12        -       2.16     1.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7 983        33 000        33 000     -13.12        -       2.29     1.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08 950       600 000       600 000     -15.37        -       3.15     2.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665        18 182        18 182      -2.5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85 138        84 344        84 344      -0.93        -       4.85     4.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5 126        84 142        84 142      -1.16        -       5.14     5.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61 061     1 271 327     1 271 327       0.81        -       5.61     5.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814        15 109        15 109       1.9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84 248       100 346       100 346      19.11        -       4.80     5.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3 710        83 653        83 653      -0.07        -       5.06     4.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89 483     1 303 841     1 303 841       1.11        -       5.74     5.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404        15 586        15 586       1.1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34 718        32 104        32 104      -7.53        -       1.98     1.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180        31 694        31 694      -7.27        -       2.06     1.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0 692       599 052       599 052      -3.49        -       2.76     2.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160        18 901        18 901       4.08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NDIO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32 617        34 185        34 185       4.81        -       1.86     1.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617        34 185        34 185       4.81        -       1.97     2.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7 994       438 622       438 622       4.93        -       1.86     1.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815        12 831        12 831       0.1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6 178        33 444        33 444     106.73        -       0.92     1.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178        17 161        17 161       6.08        -       0.98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9 913       256 652       256 652       6.98        -       1.07     1.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830        14 956        14 956       0.8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735           613           613     -16.60        -       0.04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5           613           613     -16.60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884         9 515         9 515     -12.58        -       0.05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808        15 522        15 522       4.8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0 475 501     9 382 795     9 404 797     -10.22       0.2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015 944     9 072 387     9 088 609      -9.26       0.1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 100 398    29 254 566    29 264 849     -16.63       0.0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504         3 225         3 220      -8.11      -0.1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537 615       493 125       493 125      -8.28        -       5.13     5.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7 586       476 796       476 796      -9.63        -       5.27     5.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49 543       792 957       792 957      -6.66        -       2.42     2.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10         1 663         1 663       3.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C      ÁREA I            104 836        93 883        93 883     -10.45        -       1.00     1.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4 836        93 883        93 883     -10.45        -       1.05     1.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076       162 835       162 835      -3.69        -       0.48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13         1 734         1 734       7.5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29 778        33 552        33 552      12.67        -       0.28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 473        32 297        32 297       9.58        -       0.29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5 559        51 355        51 355      12.72        -       0.13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46         1 590         1 590       2.8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9 672        10 497        10 497       8.53        -       0.09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 523        10 497        10 497      10.23        -       0.10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296        14 622        14 622       2.28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01         1 393         1 393      -7.2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10 300        14 050        14 050      36.41        -       0.10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300        13 590        13 590      31.94        -       0.10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510        19 220        19 220      23.92        -       0.04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06         1 414         1 414      -6.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319 059       274 926       274 926     -13.83        -       3.05     2.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9 694       260 432       260 432     -15.91        -       3.09     2.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4 505       418 485       418 485     -13.63        -       1.38     1.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64         1 607         1 607       2.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2 095         2 000         2 000      -4.53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85         2 000         2 000       6.10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65         1 600         1 600       9.22        -       0.00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77           800           800       2.9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61 875        64 217        64 217       3.79        -       0.59     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875        64 097        64 097       3.59        -       0.62     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9 132       124 840       124 840       4.79        -       0.34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25         1 948         1 948       1.1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 283 698     2 338 540     2 360 542       3.36       0.94    21.80    25.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39 610     2 087 592     2 103 814      14.36       0.78    18.37    23.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728 466     2 052 448     2 062 731      19.34       0.50     4.92     7.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40           983           980       4.26      -0.3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322 400       325 475       325 475       0.95        -       3.08     3.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2 400       323 820       323 820       0.44        -       3.22     3.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0 141       326 605       326 605       5.31        -       0.88     1.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62         1 009         1 009       4.8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277 962       281 415       281 415       1.24        -       2.65     2.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7 962       277 913       277 913      -0.02        -       2.78     3.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4 540        82 877        82 877     -42.66        -       0.41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20           298           298     -42.6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619 265       702 891       703 162      13.55       0.04     5.91     7.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03 601       702 891       703 162      16.49       0.04     6.03     7.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4 580       624 895       629 814     157.51       0.79     0.70     2.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889           896     121.23       0.7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C      ÁREA I             81 589       103 134       103 134      26.41        -       0.78     1.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999        98 839        98 839     167.14        -       0.37     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716        69 735        69 735     803.77        -       0.02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9           706           706     237.8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C      ÁREA I            139 483       164 814       164 814      18.16        -       1.33     1.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361       149 219       149 219     712.70        -       0.18     1.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723        91 870        91 870    1089.56        -       0.02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21           616           616      46.32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257 915       280 858       280 858       8.90        -       2.46     2.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2 565       163 208       163 208      44.99        -       1.12     1.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760        78 720        78 720     399.49        -       0.04     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0           482           482     244.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64 764        22 480        22 480     -65.29        -       0.62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 764        16 585        16 585     -74.39        -       0.65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795        10 038        10 038     -80.99        -       0.15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15           605           605     -25.7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93 625       100 452       100 452       7.29        -       0.89     1.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 114        59 150        59 150       9.31        -       0.54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6 726        47 603        47 603       1.88        -       0.13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63           805           805      -6.7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426 695       357 021       378 752     -11.24       6.09     4.07     4.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8 844       295 967       311 918     -10.59       5.39     3.48     3.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8 485       720 105       725 469     -19.26       0.74     2.56     2.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76         2 433         2 326      -9.70      -4.4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2 031 867     1 964 424     1 964 424      -3.32        -      19.40    20.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31 810     1 964 424     1 964 424      -3.32        -      20.29    21.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437 190     8 190 123     8 190 123      10.12        -      21.19    27.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660         4 169         4 169      13.9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1 185 052     1 168 595     1 168 595      -1.39        -      11.31    12.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85 052     1 168 595     1 168 595      -1.39        -      11.83    12.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948 142     4 686 362     4 686 362      18.70        -      11.25    16.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332         4 010         4 010      20.3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46 265        52 840        52 840      14.21        -       0.44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6 265        52 840        52 840      14.21        -       0.46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3 852       135 322       135 322      18.86        -       0.32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61         2 561         2 561       4.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C      ÁREA I             14 385        11 389        11 389     -20.83        -       0.14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328        11 389        11 389     -20.51        -       0.14     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 836        23 069        23 069     -14.04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73         2 026         2 026       8.1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786 165       731 600       731 600      -6.94        -       7.50     7.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86 165       731 600       731 600      -6.94        -       7.85     8.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348 360     3 345 370     3 345 370      -0.09        -       9.54    11.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259         4 573         4 573       7.3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4 419 870     3 786 817     3 786 817     -14.32        -      42.19    4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416 830     3 746 986     3 746 986     -15.17        -      44.10    41.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 389 222    14 372 072    14 372 072     -25.88        -      55.24    49.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390         3 836         3 836     -12.6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1 852 245     1 487 946     1 487 946     -19.67        -      17.68    15.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52 245     1 487 946     1 487 946     -19.67        -      18.49    16.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351 801     7 370 924     7 370 924     -21.18        -      26.64    25.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049         4 954         4 954      -1.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896 112       833 909       833 909      -6.94        -       8.55     8.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96 112       833 909       833 909      -6.94        -       8.95     9.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946 870     3 100 031     3 100 031     -21.46        -      11.24    1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04         3 717         3 717     -15.6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 671 513     1 464 962     1 464 962     -12.36        -      15.96    15.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68 473     1 425 131     1 425 131     -14.58        -      16.66    15.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090 551     3 901 117     3 901 117     -35.95        -      17.35    13.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650         2 737         2 737     -25.0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1 202 451       799 889       799 889     -33.48        -      11.48     8.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200 108       796 589       796 589     -33.62        -      11.98     8.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695 977     3 846 966     3 846 966     -32.46        -      16.23    13.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746         4 829         4 829       1.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213 898       119 828       119 828     -43.98        -       2.04     1.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3 898       119 048       119 048     -44.34        -       2.14     1.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92 177       642 587       642 587     -46.10        -       3.40     2.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574         5 398         5 398      -3.16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C      ÁREA I            222 641       179 298       179 298     -19.47        -       2.13     1.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2 626       176 808       176 808     -20.58        -       2.22     1.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6 833       667 638       667 638     -25.56        -       2.56     2.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028         3 776         3 776      -6.2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740 607       478 279       478 279     -35.42        -       7.07     5.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8 279       478 249       478 249     -35.22        -       7.37     5.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93 630     2 405 811     2 405 811     -31.14        -       9.95     8.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732         5 030         5 030       6.3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25 305        22 484        22 484     -11.15        -       0.24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305        22 484        22 484     -11.15        -       0.25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3 337       130 930       130 930      15.52        -       0.32     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79         5 823         5 823      30.0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 407 033     2 874 351     2 861 603      18.89      -0.4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338 914     2 799 011     2 678 483      14.52      -4.3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338 768     6 224 150     6 202 750      -2.15      -0.3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710         2 224         2 316     -14.54       4.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262 693       332 079       319 331      21.56      -3.84    10.91    11.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0 621       313 559       193 031      -8.35     -38.44     9.01     7.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4 367       140 771       119 371      26.50     -15.20     1.49     1.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48           449           618      37.95      37.6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262 693       332 079       319 331      21.56      -3.84    10.91    11.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0 621       313 559       193 031      -8.35     -38.44     9.01     7.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4 367       140 771       119 371      26.50     -15.20     1.49     1.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48           449           618      37.95      37.6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387 734       367 629       367 629      -5.19        -      16.11    12.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7 734       367 629       367 629      -5.19        -      16.58    13.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25 955       722 488       722 488     -21.97        -      14.61    11.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88         1 965         1 965     -17.7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24 048        34 529        34 529      43.58        -       1.00     1.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 048        34 529        34 529      43.58        -       1.03     1.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3 269       122 150       122 150      66.71        -       1.16     1.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47         3 538         3 538      16.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316           800           800     153.16        -       0.01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6           800           800     153.16        -       0.01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26         2 238         2 238     141.68        -       0.01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30         2 798         2 798      -4.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363 370       332 300       332 300      -8.55        -      15.10    11.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3 370       332 300       332 300      -8.55        -      15.54    12.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1 760       598 100       598 100     -29.78        -      13.44     9.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44         1 800         1 800     -23.2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945 525       996 043       996 043       5.34        -      39.28    34.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5 525       996 043       996 043       5.34        -      40.43    37.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914 159     1 977 145     1 977 145     -32.15        -      45.97    31.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82         1 985         1 985     -35.5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945 525       996 043       996 043       5.34        -      39.28    34.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5 525       996 043       996 043       5.34        -      40.43    37.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914 159     1 977 145     1 977 145     -32.15        -      45.97    31.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82         1 985         1 985     -35.5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811 081     1 178 600     1 178 600      45.31        -      33.70    41.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5 034     1 121 780     1 121 780      41.10        -      33.99    41.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404 287     3 383 746     3 383 746      40.74        -      37.93    54.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24         3 016         3 016      -0.2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334 581       365 770       365 770       9.32        -      13.90    12.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3 976       320 275       320 275      -1.14        -      13.85    11.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93 669       739 017       739 017     -25.63        -      15.68    11.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67         2 307         2 307     -24.7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315 444       544 865       544 865      72.73        -      13.11    19.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3 794       544 185       544 185      73.42        -      13.42    2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46 210     1 646 772     1 646 772      94.61        -      13.35    26.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97         3 026         3 026      12.2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57 846       263 469       263 469      66.92        -       6.56     9.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4 054       252 824       252 824      64.11        -       6.59     9.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55 988       981 721       981 721      76.57        -       8.77    15.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609         3 883         3 883       7.59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3 210         4 496         4 496      40.06        -       0.13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210         4 496         4 496      40.06        -       0.14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420        16 236        16 236      92.83        -       0.13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23         3 611         3 611      37.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PIMENTA-DO-REIN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0 660        24 086        24 127      16.78       0.1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97        24 061        24 094      16.98       0.1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7 210        58 678        58 790      24.53       0.1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92         2 439         2 440       6.46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7 543        20 914        20 914      19.22        -      84.91    86.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39        20 906        20 906      19.20        -      85.15    86.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 258        52 528        52 528      27.32        -      87.39    89.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52         2 513         2 513       6.8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7 543        20 914        20 914      19.22        -      84.91    86.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39        20 906        20 906      19.20        -      85.15    86.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 258        52 528        52 528      27.32        -      87.39    89.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52         2 513         2 513       6.8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 362         1 406         1 447       6.24       2.92     6.59     6.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51         1 389         1 422       5.26       2.38     6.56     5.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497         2 592         2 704       8.29       4.32     5.29     4.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48         1 866         1 902       2.92       1.9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88           188           188        -          -       0.91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8           188           188        -          -       0.91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8           238           238        -          -       0.50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66         1 266         1 26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62           157           157      -3.09        -       0.78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2           157           157      -3.09        -       0.79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3           108           108      -4.42        -       0.24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98           688           688      -1.4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1 012         1 061         1 102       8.89       3.86     4.90     4.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01         1 044         1 077       7.59       3.16     4.86     4.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146         2 246         2 358       9.88       4.99     4.55     4.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44         2 151         2 189       2.10       1.7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 755         1 766         1 766       0.63        -       8.49     7.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07         1 766         1 766       3.46        -       8.29     7.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55         3 558         3 558       2.98        -       7.32     6.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24         2 015         2 015      -0.4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 755         1 766         1 766       0.63        -       8.49     7.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07         1 766         1 766       3.46        -       8.29     7.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55         3 558         3 558       2.98        -       7.32     6.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24         2 015         2 015      -0.4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RAMI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399           505           505      26.5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9           505           505      26.5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7         1 075         1 075      19.84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48         2 129         2 129      -5.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399           505           505      26.5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9           505           505      26.5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7         1 075         1 075      19.84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48         2 129         2 129      -5.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399           505           505      26.5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9           505           505      26.5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7         1 075         1 075      19.84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48         2 129         2 129      -5.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ISAL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18 911       217 523       222 823       1.79       2.4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4 248       217 523       201 813      -1.19      -7.2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1 487       177 320       170 280      -6.18      -3.9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89           815           844      -5.06       3.5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18 911       217 523       222 823       1.79       2.4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4 248       217 523       201 813      -1.19      -7.2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1 487       177 320       170 280      -6.18      -3.9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89           815           844      -5.06       3.5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70           170           170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0           170           170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4           204           204        -          -       0.11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00         1 200         1 2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3 400         4 580         4 580      34.71        -       1.55     2.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385         4 580         4 580      35.30        -       1.66     2.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890         2 787         2 787      47.46        -       1.04     1.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58           609           609       9.1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7 014         6 305         6 305     -10.11        -       3.20     2.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491         6 305         6 305      -2.87        -       3.18     3.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93         4 776         4 776      -2.39        -       2.70     2.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4           757           757       0.4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C      ÁREA I                220            35            35     -84.09        -       0.10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5            35            35     -63.16        -       0.05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6            25            25     -67.11        -       0.04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0           714           714     -10.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08 107       206 433       211 733       1.74       2.57    95.06    95.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4 107       206 433       190 723      -1.74      -7.61    95.03    94.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4 424       169 528       162 488      -6.84      -4.15    96.11    95.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99           821           852      -5.23       3.7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J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3 933 972    16 331 280    16 331 280      17.20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930 744    16 315 193    16 315 193      17.12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7 683 083    41 936 663    41 936 663      11.29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705         2 570         2 570      -4.9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65 921       106 384       106 384      61.38        -       0.47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5 921       106 384       106 384      61.38        -       0.47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8 018       242 695       242 695     124.68        -       0.29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39         2 281         2 281      39.1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65 921       106 384       106 384      61.38        -       0.47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5 921       106 384       106 384      61.38        -       0.47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8 018       242 695       242 695     124.68        -       0.29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39         2 281         2 281      39.1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966 165     1 124 858     1 124 858      16.43        -       6.93     6.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65 277     1 124 383     1 124 383      16.48        -       6.93     6.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26 998     2 116 132     2 116 132       4.40        -       5.38     5.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00         1 882         1 882     -10.3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13 436       237 923       237 923      11.47        -       1.53     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3 436       237 923       237 923      11.47        -       1.53     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1 083       561 118       561 118      14.26        -       1.30     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01         2 358         2 358       2.4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C      ÁREA I             62 729        86 935        86 935      38.59        -       0.45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841        86 460        86 460      39.81        -       0.44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8 315        91 014        91 014     -29.07        -       0.34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75         1 053         1 053     -49.2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690 000       800 000       800 000      15.94        -       4.95     4.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90 000       800 000       800 000      15.94        -       4.95     4.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07 600     1 464 000     1 464 000       4.01        -       3.74     3.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40         1 830         1 830     -10.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1 162 418     1 293 359     1 293 359      11.26        -       8.34     7.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62 418     1 293 359     1 293 359      11.26        -       8.34     7.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46 315     3 505 382     3 505 382      27.64        -       7.29     8.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63         2 710         2 710      14.6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632 418       716 559       716 559      13.30        -       4.54     4.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32 418       716 559       716 559      13.30        -       4.54     4.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90 635     1 944 862     1 944 862      39.85        -       3.69     4.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99         2 714         2 714      23.4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530 000       576 800       576 800       8.83        -       3.80     3.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0 000       576 800       576 800       8.83        -       3.80     3.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55 680     1 560 520     1 560 520      15.11        -       3.60     3.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58         2 705         2 705       5.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5 979 267     6 848 327     6 848 327      14.53        -      42.91    41.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977 282     6 832 915     6 832 915      14.31        -      42.91    41.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029 878    15 600 418    15 600 418      -2.68        -      42.54    37.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82         2 283         2 283     -14.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2 813 419     3 297 460     3 297 460      17.20        -      20.19    2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13 419     3 297 460     3 297 460      17.20        -      20.20    2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560 005     9 459 110     9 459 110      10.50        -      22.72    22.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43         2 869         2 869      -5.7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198 853       243 615       243 615      22.51        -       1.43     1.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8 853       240 113       240 113      20.75        -       1.43     1.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34 321       530 797       530 797      -0.66        -       1.42     1.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87         2 211         2 211     -17.7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2 966 995     3 307 252     3 307 252      11.47        -      21.29    2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965 010     3 295 342     3 295 342      11.14        -      21.28    2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935 552     5 610 511     5 610 511     -19.11        -      18.40    13.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39         1 703         1 703     -27.1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5 760 201     6 958 352     6 958 352      20.80        -      41.34    42.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759 846     6 958 152     6 958 152      20.80        -      41.35    42.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771 874    20 472 036    20 472 036      22.06        -      44.51    48.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12         2 942         2 942       1.03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J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1 065 026     1 195 744     1 195 744      12.27        -       7.64     7.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64 726     1 195 544     1 195 544      12.29        -       7.64     7.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115 030     3 267 084     3 267 084       4.88        -       8.27     7.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26         2 733         2 733      -6.6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C      ÁREA I          3 121 408     3 821 861     3 821 861      22.44        -      22.40    23.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121 353     3 821 861     3 821 861      22.44        -      22.41    23.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533 286    11 696 726    11 696 726      22.69        -      25.30    27.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54         3 060         3 060       0.2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 538 988     1 903 000     1 903 000      23.65        -      11.04    11.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38 988     1 903 000     1 903 000      23.65        -      11.05    11.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052 169     5 405 139     5 405 139      33.39        -      10.75    12.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33         2 840         2 840       7.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34 779        37 747        37 747       8.53        -       0.25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779        37 747        37 747       8.53        -       0.25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 389       103 087       103 087      44.40        -       0.19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53         2 731         2 731      33.0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RG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01 954       483 534       483 674      -3.64       0.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86 185       421 114       421 254     -13.36       0.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4 813       777 204       777 207     -14.10       0.0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61         1 846         1 845      -0.86      -0.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28 052        35 119        35 259      25.69       0.40     5.59     7.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 264        34 699        34 839      27.78       0.40     5.61     8.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 444        43 382        43 385      77.49       0.01     2.70     5.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97         1 250         1 245      38.80      -0.4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2 235         3 802         3 802      70.11        -       0.45     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235         3 802         3 802      70.11        -       0.46     0.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681         8 269         8 269      -4.75        -       0.96     1.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884         2 175         2 175     -44.0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C      ÁREA I                462         1 421         1 421     207.58        -       0.09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2         1 101         1 101     579.63        -       0.03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7           917           917    1090.91        -       0.01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75           833           833      75.3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25 355        29 896        30 036      18.46       0.47     5.05     6.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 867        29 796        29 936      20.38       0.47     5.11     7.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686        34 196        34 199     118.02       0.01     1.73     4.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1         1 148         1 142      80.98      -0.5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113 959       101 842       101 842     -10.63        -      22.70    21.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3 959       101 842       101 842     -10.63        -      23.44    24.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1 549       162 964       162 964      15.13        -      15.64    20.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42         1 600         1 600      28.8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41 359        36 062        36 062     -12.81        -       8.24     7.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359        36 062        36 062     -12.81        -       8.51     8.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0 649        63 244        63 244     -10.48        -       7.81     8.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08         1 754         1 754       2.6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72 600        65 780        65 780      -9.39        -      14.46    13.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2 600        65 780        65 780      -9.39        -      14.93    15.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0 900        99 720        99 720      40.65        -       7.84    12.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77         1 516         1 516      55.1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4 806        40 287        40 287     -26.49        -      10.92     8.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 756        40 287        40 287     -26.42        -      11.26     9.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5 188        93 702        93 702     -39.62        -      17.15    12.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834         2 326         2 326     -17.9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 520         1 500         1 500      -1.32        -       0.30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20         1 500         1 500      -1.32        -       0.31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377         7 500         7 500     -20.02        -       1.04     0.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169         5 000         5 000     -18.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53 286        38 787        38 787     -27.21        -      10.62     8.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 236        38 787        38 787     -27.14        -      10.95     9.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5 811        86 202        86 202     -40.88        -      16.12    1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739         2 222         2 222     -18.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305 137       306 286       306 286       0.38        -      60.79    63.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0 206       244 286       244 286     -15.82        -      59.69    57.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3 632       477 156       477 156     -18.24        -      64.50    61.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11         1 953         1 953      -2.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67 686        43 325        43 325     -35.99        -      13.48     8.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 516        42 835        42 835     -36.56        -      13.89    1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5 906        97 724        97 724     -28.09        -      15.02    12.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13         2 281         2 281      13.3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09 885        73 350        73 350     -33.25        -      21.89    15.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0 780        72 770        72 770     -27.79        -      20.73    17.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5 374       139 217       139 217     -28.74        -      21.59    17.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39         1 913         1 913      -1.34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RG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27 566       189 611       189 611      48.64        -      25.41    39.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1 910       128 681       128 681       5.55        -      25.07    3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2 352       240 215       240 215      -4.81        -      27.89    30.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70         1 867         1 867      -9.8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OMATE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6 382        61 385        61 833       9.67       0.7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6 259        61 335        61 783       9.82       0.7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42 705     3 526 188     3 577 641      17.58       1.4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4 084        57 491        57 907       7.07       0.7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 128         1 112         1 112      -1.42        -       2.00     1.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74         1 090         1 090       1.49        -       1.91     1.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515         6 602         6 602       1.34        -       0.21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066         6 057         6 057      -0.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768           752           752      -2.08        -       1.36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6           752           752       2.17        -       1.31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255         3 342         3 342       2.67        -       0.11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23         4 445         4 445       0.5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360           360           360        -          -       0.64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8           338           338        -          -       0.60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260         3 260         3 260        -          -       0.11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645         9 645         9 64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1 069        12 382        12 830      15.91       3.62    19.63    20.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001        12 359        12 807      16.42       3.62    19.55    2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97 911       512 884       564 257      41.80      10.02    13.08    15.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 170        41 499        44 058      21.81       6.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361           368           368       1.94        -       0.64     0.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1           368           368       1.94        -       0.64     0.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764         7 209         7 209       6.58        -       0.22     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737        19 590        19 590       4.5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 752         1 781         1 781       1.66        -       3.11     2.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52         1 781         1 781       1.66        -       3.11     2.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9 372        95 745        95 745      20.63        -       2.61     2.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5 304        53 759        53 759      18.6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270           360           360      33.33        -       0.48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6           356           356      44.72        -       0.44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045        11 324        11 324      60.74        -       0.23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638        31 809        31 809      11.0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381           517           517      35.70        -       0.68     0.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75           508           508      35.47        -       0.67     0.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000        14 696        14 696      22.47        -       0.39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 000        28 929        28 929      -9.6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2 478         4 209         4 209      69.85        -       4.40     6.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440         4 199         4 199      72.09        -       4.34     6.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2 241       192 437       192 437     108.62        -       3.03     5.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7 804        45 829        45 829      21.2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301           294           294      -2.33        -       0.53     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1           294           294      -2.33        -       0.54     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214         5 033         5 033      -3.47        -       0.17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322        17 119        17 119      -1.1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5 526         4 853         5 301      -4.07       9.23     9.80     8.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526         4 853         5 301      -4.07       9.23     9.82     8.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5 275       186 440       237 813      21.78      27.55     6.42     6.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5 337        38 417        44 862      26.95      16.7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5 391        26 510        26 510       4.41        -      45.03    42.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391        26 510        26 510       4.41        -      45.13    42.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49 041     1 658 737     1 658 817       7.09       0.00    50.91    46.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1 007        62 570        62 573       2.57       0.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0 245         9 936         9 936      -3.02        -      18.17    16.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245         9 936         9 936      -3.02        -      18.21    16.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6 580       631 985       631 985       0.86        -      20.59    17.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1 160        63 606        63 606       4.0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 514         1 561         1 561       3.10        -       2.69     2.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14         1 561         1 561       3.10        -       2.69     2.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9 433       101 558       101 558       2.14        -       3.27     2.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 676        65 060        65 060      -0.94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OMATE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3 342         2 783         2 783     -16.73        -       5.93     4.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342         2 783         2 783     -16.73        -       5.94     4.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7 398       166 914       166 994     -15.40       0.05     6.49     4.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9 066        59 976        60 005       1.59       0.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0 290        12 230        12 230      18.85        -      18.25    19.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290        12 230        12 230      18.85        -      18.29    19.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5 630       758 280       758 280      21.20        -      20.56    21.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 800        62 002        62 002       1.9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7 909         8 309         8 309       5.06        -      14.03    13.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908         8 304         8 304       5.01        -      14.06    13.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1 502       371 229       371 229       8.70        -      11.22    10.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3 184        44 705        44 705       3.5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2 556         3 074         3 074      20.27        -       4.53     4.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56         3 074         3 074      20.27        -       4.54     4.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7 643       141 076       141 076      19.92        -       3.87     3.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6 026        45 893        45 893      -0.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2 613         2 500         2 500      -4.32        -       4.63     4.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613         2 500         2 500      -4.32        -       4.64     4.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5 201       128 000       128 000       2.24        -       4.11     3.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7 915        51 200        51 200       6.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2 740         2 735         2 735      -0.18        -       4.86     4.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39         2 730         2 730      -0.33        -       4.87     4.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8 658       102 153       102 153       3.54        -       3.24     2.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 020        37 419        37 419       3.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10 885        13 072        13 072      20.09        -      19.31    21.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885        13 072        13 072      20.09        -      19.35    21.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47 736       976 736       976 736      30.63        -      24.57    27.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8 694        74 720        74 720       8.7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192           196           196       2.08        -       0.34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2           196           196       2.08        -       0.34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070         7 644         7 644       8.12        -       0.23     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 823        39 000        39 000       5.9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64           118           118     -28.05        -       0.29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4           118           118     -28.05        -       0.29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21         2 355         2 355     -22.05        -       0.10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421        19 958        19 958       8.3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0 274        12 512        12 512      21.78        -      18.22    2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274        12 512        12 512      21.78        -      18.26    2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1 525       951 410       951 410      31.86        -      23.71    26.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0 228        76 040        76 040       8.2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255           246           246      -3.53        -       0.45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5           246           246      -3.53        -       0.45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120        15 327        15 327      -4.92        -       0.53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 216        62 305        62 305      -1.4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RIG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 730 577     2 139 679     2 062 332      19.17      -3.6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28 161     2 114 154     2 036 807      17.86      -3.6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260 834     3 203 136     3 104 649      -4.79      -3.0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87         1 515         1 524     -19.24       0.5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5 395        40 820        40 820      60.74        -       1.47     1.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395        40 820        40 820      60.74        -       1.47     2.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7 550        84 384        84 384      24.92        -       2.07     2.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60         2 067         2 067     -22.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3 445         5 482         5 482      59.13        -       0.20     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45         5 482         5 482      59.13        -       0.20     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310        23 544        23 544      53.78        -       0.47     0.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44         4 295         4 295      -3.3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1 950        35 338        35 338      60.99        -       1.27     1.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 950        35 338        35 338      60.99        -       1.27     1.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240        60 840        60 840      16.46        -       1.60     1.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80         1 722         1 722     -27.6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1 628 919     1 980 569     1 903 222      16.84      -3.91    94.13    92.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26 703     1 973 489     1 896 142      16.56      -3.92    94.13    93.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67 985     2 997 677     2 899 190      -5.50      -3.29    94.09    93.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86         1 519         1 529     -18.93       0.6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962 760     1 134 551     1 057 204       9.81      -6.82    55.63    51.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62 760     1 134 551     1 057 204       9.81      -6.82    55.71    51.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12 208     1 599 717     1 501 230     -21.49      -6.16    58.64    48.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86         1 410         1 420     -28.50       0.7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51 007        51 000        51 000      -0.01        -       2.95     2.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 812        51 000        51 000       0.37        -       2.94     2.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9 865        96 900        96 900      21.33        -       2.45     3.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72         1 900         1 900      20.8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615 152       795 018       795 018      29.24        -      35.55    38.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3 131       787 938       787 938      28.51        -      35.48    38.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75 912     1 301 060     1 301 060      20.93        -      32.99    41.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55         1 651         1 651      -5.9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76 263       118 290       118 290      55.11        -       4.41     5.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6 063        99 845        99 845      31.27        -       4.40     4.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5 299       121 075       121 075      -3.37        -       3.84     3.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47         1 213         1 213     -26.3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61 948        97 816        97 816      57.90        -       3.58     4.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748        79 371        79 371      28.54        -       3.57     3.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7 006        75 950        75 950     -29.02        -       3.28     2.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33           957           957     -44.7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4 315        20 474        20 474      43.02        -       0.83     0.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315        20 474        20 474      43.02        -       0.83     1.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293        45 125        45 125     146.68        -       0.56     1.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78         2 204         2 204      72.4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NOV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UV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2 153        66 383        66 333       6.73      -0.0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675        65 870        65 820       6.72      -0.0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12 540     1 126 338     1 125 268      11.13      -0.0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417        17 099        17 096       4.14      -0.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6 238         6 630         6 580       5.48      -0.75    10.04     9.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760         6 137         6 087       5.68      -0.81     9.34     9.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1 486       184 331       183 261       6.87      -0.58    16.94    16.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9 772        30 036        30 107       1.13       0.2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3 470         3 858         3 858      11.18        -       5.58     5.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992         3 365         3 365      12.47        -       4.85     5.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7 142        99 978        99 978      14.73        -       8.61     8.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9 125        29 711        29 711       2.0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 768         2 772         2 722      -1.66      -1.80     4.45     4.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68         2 772         2 722      -1.66      -1.80     4.49     4.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4 344        84 353        83 283      -1.26      -1.27     8.33     7.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0 471        30 430        30 596       0.41       0.5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1 968        13 563        13 563      13.33        -      19.26    2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968        13 563        13 563      13.33        -      19.40    20.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6 521       252 885       252 885      11.64        -      22.37    22.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927        18 645        18 645      -1.4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840           881           881       4.88        -       1.35     1.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40           881           881       4.88        -       1.36     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 192        14 585        14 585      10.56        -       1.30     1.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705        16 555        16 555       5.4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11 128        12 682        12 682      13.96        -      17.90    19.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128        12 682        12 682      13.96        -      18.04    19.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3 329       238 300       238 300      11.71        -      21.07    2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170        18 790        18 790      -1.9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43 947        46 190        46 190       5.10        -      70.71    69.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947        46 170        46 170       5.06        -      71.26    7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4 533       689 122       689 122      12.14        -      60.69    61.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984        14 926        14 926       6.7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5 778         6 000         6 000       3.84        -       9.30     9.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778         6 000         6 000       3.84        -       9.37     9.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3 565        78 000        78 000       6.03        -       7.27     6.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732        13 000        13 000       2.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3 487         3 502         3 502       0.43        -       5.61     5.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87         3 502         3 502       0.43        -       5.65     5.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 864        40 961        40 961      -4.44        -       4.23     3.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293        11 696        11 696      -4.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34 682        36 688        36 688       5.78        -      55.80    55.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682        36 668        36 668       5.73        -      56.23    55.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8 104       570 161       570 161      14.47        -      49.19    5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362        15 549        15 549       8.2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sectPr>
          <w:headerReference w:type="default" r:id="rId25"/>
          <w:footerReference w:type="default" r:id="rId26"/>
          <w:type w:val="nextPage"/>
          <w:pgSz w:w="11906" w:h="16838"/>
          <w:pgMar w:left="1418" w:right="0" w:gutter="0" w:header="0" w:top="567" w:footer="454" w:bottom="510"/>
          <w:pgNumType w:start="7" w:fmt="decimal"/>
          <w:formProt w:val="false"/>
          <w:textDirection w:val="lrTb"/>
          <w:docGrid w:type="default" w:linePitch="360" w:charSpace="0"/>
        </w:sectPr>
        <w:pStyle w:val="Textosimples"/>
        <w:rPr>
          <w:rFonts w:ascii="SAS Monospace Bold" w:hAnsi="SAS Monospace Bold" w:cs="SAS Monospace Bold"/>
          <w:sz w:val="12"/>
        </w:rPr>
      </w:pPr>
      <w:r>
        <w:rPr>
          <w:rFonts w:cs="SAS Monospace Bold" w:ascii="SAS Monospace Bold" w:hAnsi="SAS Monospace Bold"/>
          <w:sz w:val="12"/>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hanging="0"/>
        <w:jc w:val="center"/>
        <w:rPr>
          <w:rFonts w:ascii="Arial Black" w:hAnsi="Arial Black" w:cs="Arial Black"/>
          <w:sz w:val="28"/>
        </w:rPr>
      </w:pPr>
      <w:r>
        <w:rPr>
          <w:rFonts w:cs="Arial Black" w:ascii="Arial Black" w:hAnsi="Arial Black"/>
          <w:sz w:val="28"/>
        </w:rPr>
        <w:t>UNIDADES DA FEDERAÇÃO QUE APRESENTAM</w:t>
      </w:r>
    </w:p>
    <w:p>
      <w:pPr>
        <w:pStyle w:val="Normal"/>
        <w:ind w:left="851" w:right="708" w:hanging="0"/>
        <w:jc w:val="center"/>
        <w:rPr>
          <w:rFonts w:ascii="Arial Black" w:hAnsi="Arial Black" w:cs="Arial Black"/>
          <w:sz w:val="28"/>
        </w:rPr>
      </w:pPr>
      <w:r>
        <w:rPr>
          <w:rFonts w:cs="Arial Black" w:ascii="Arial Black" w:hAnsi="Arial Black"/>
          <w:sz w:val="28"/>
        </w:rPr>
      </w:r>
    </w:p>
    <w:p>
      <w:pPr>
        <w:pStyle w:val="Normal"/>
        <w:ind w:left="851" w:right="708" w:hanging="0"/>
        <w:jc w:val="center"/>
        <w:rPr>
          <w:rFonts w:ascii="Arial Black" w:hAnsi="Arial Black" w:cs="Arial Black"/>
          <w:sz w:val="28"/>
        </w:rPr>
      </w:pPr>
      <w:r>
        <w:rPr>
          <w:rFonts w:cs="Arial Black" w:ascii="Arial Black" w:hAnsi="Arial Black"/>
          <w:sz w:val="28"/>
        </w:rPr>
        <w:t>ACOMPANHAMENTO DIFERENCIADO</w:t>
      </w:r>
    </w:p>
    <w:p>
      <w:pPr>
        <w:pStyle w:val="Normal"/>
        <w:ind w:left="851" w:right="708" w:hanging="0"/>
        <w:jc w:val="center"/>
        <w:rPr>
          <w:rFonts w:ascii="Arial Black" w:hAnsi="Arial Black" w:cs="Arial Black"/>
          <w:sz w:val="28"/>
        </w:rPr>
      </w:pPr>
      <w:r>
        <w:rPr>
          <w:rFonts w:cs="Arial Black" w:ascii="Arial Black" w:hAnsi="Arial Black"/>
          <w:sz w:val="28"/>
        </w:rPr>
      </w:r>
    </w:p>
    <w:p>
      <w:pPr>
        <w:pStyle w:val="Normal"/>
        <w:ind w:left="851" w:right="708" w:hanging="0"/>
        <w:jc w:val="center"/>
        <w:rPr>
          <w:rFonts w:ascii="Arial Black" w:hAnsi="Arial Black" w:cs="Arial Black"/>
          <w:sz w:val="28"/>
        </w:rPr>
      </w:pPr>
      <w:r>
        <w:rPr>
          <w:rFonts w:cs="Arial Black" w:ascii="Arial Black" w:hAnsi="Arial Black"/>
          <w:sz w:val="28"/>
        </w:rPr>
        <w:t xml:space="preserve">POR "MODALIDADE" DE CULTIVO DE ALGUNS </w:t>
      </w:r>
    </w:p>
    <w:p>
      <w:pPr>
        <w:pStyle w:val="Normal"/>
        <w:ind w:left="851" w:right="708" w:hanging="0"/>
        <w:jc w:val="center"/>
        <w:rPr>
          <w:rFonts w:ascii="Arial Black" w:hAnsi="Arial Black" w:cs="Arial Black"/>
          <w:sz w:val="28"/>
        </w:rPr>
      </w:pPr>
      <w:r>
        <w:rPr>
          <w:rFonts w:cs="Arial Black" w:ascii="Arial Black" w:hAnsi="Arial Black"/>
          <w:sz w:val="28"/>
        </w:rPr>
      </w:r>
    </w:p>
    <w:p>
      <w:pPr>
        <w:pStyle w:val="Normal"/>
        <w:ind w:left="851" w:right="708" w:hanging="0"/>
        <w:jc w:val="center"/>
        <w:rPr>
          <w:rFonts w:ascii="Arial Black" w:hAnsi="Arial Black" w:cs="Arial Black"/>
          <w:sz w:val="28"/>
        </w:rPr>
      </w:pPr>
      <w:r>
        <w:rPr>
          <w:rFonts w:cs="Arial Black" w:ascii="Arial Black" w:hAnsi="Arial Black"/>
          <w:sz w:val="28"/>
        </w:rPr>
        <w:t>PRODUTOS</w:t>
      </w:r>
      <w:r>
        <w:br w:type="page"/>
      </w:r>
    </w:p>
    <w:p>
      <w:pPr>
        <w:pStyle w:val="Normal"/>
        <w:ind w:left="851" w:right="708" w:firstLine="1418"/>
        <w:jc w:val="both"/>
        <w:rPr>
          <w:rFonts w:ascii="Arial Black" w:hAnsi="Arial Black" w:cs="Arial Black"/>
          <w:sz w:val="28"/>
        </w:rPr>
      </w:pPr>
      <w:r>
        <w:rPr>
          <w:rFonts w:cs="Arial Black" w:ascii="Arial Black" w:hAnsi="Arial Black"/>
          <w:sz w:val="28"/>
        </w:rPr>
      </w:r>
    </w:p>
    <w:p>
      <w:pPr>
        <w:pStyle w:val="Normal"/>
        <w:ind w:left="851" w:right="708" w:firstLine="1418"/>
        <w:jc w:val="both"/>
        <w:rPr>
          <w:rFonts w:ascii="Courier New" w:hAnsi="Courier New" w:cs="Courier New"/>
          <w:sz w:val="28"/>
        </w:rPr>
      </w:pPr>
      <w:r>
        <w:rPr>
          <w:rFonts w:cs="Courier New" w:ascii="Courier New" w:hAnsi="Courier New"/>
          <w:sz w:val="28"/>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sectPr>
          <w:headerReference w:type="default" r:id="rId27"/>
          <w:footerReference w:type="default" r:id="rId28"/>
          <w:type w:val="nextPage"/>
          <w:pgSz w:w="11906" w:h="16838"/>
          <w:pgMar w:left="1418" w:right="0" w:gutter="0" w:header="0" w:top="567" w:footer="454" w:bottom="510"/>
          <w:pgNumType w:fmt="decimal"/>
          <w:formProt w:val="false"/>
          <w:textDirection w:val="lrTb"/>
          <w:docGrid w:type="default" w:linePitch="360" w:charSpace="0"/>
        </w:sectPr>
        <w:pStyle w:val="Normal"/>
        <w:ind w:left="851" w:right="708" w:firstLine="1418"/>
        <w:jc w:val="both"/>
        <w:rPr>
          <w:rFonts w:ascii="Courier New" w:hAnsi="Courier New" w:cs="Courier New"/>
        </w:rPr>
      </w:pPr>
      <w:r>
        <w:rPr>
          <w:rFonts w:cs="Courier New" w:ascii="Courier New" w:hAnsi="Courier New"/>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RORAIM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6 330         16 330           84 395       5 16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4 330          4 330            5 195       1 2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2 000         12 000           79 200       6 6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hanging="0"/>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PARÁ</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243 846        235 143          413 543       1 75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243 617        243 917          404 041       1 758</w:t>
      </w:r>
    </w:p>
    <w:p>
      <w:pPr>
        <w:pStyle w:val="Normal"/>
        <w:widowControl w:val="false"/>
        <w:ind w:left="720" w:firstLine="720"/>
        <w:rPr>
          <w:rFonts w:ascii="SAS Monospace" w:hAnsi="SAS Monospace" w:cs="SAS Monospace"/>
          <w:sz w:val="12"/>
        </w:rPr>
      </w:pPr>
      <w:r>
        <w:rPr>
          <w:rFonts w:cs="SAS Monospace" w:ascii="SAS Monospace" w:hAnsi="SAS Monospace"/>
          <w:sz w:val="12"/>
        </w:rPr>
        <w:t>ARROZ DE VARZEA 1ª SAFRA ....            162            159              303       1 906</w:t>
      </w:r>
    </w:p>
    <w:p>
      <w:pPr>
        <w:pStyle w:val="Normal"/>
        <w:widowControl w:val="false"/>
        <w:ind w:left="720" w:firstLine="720"/>
        <w:rPr>
          <w:rFonts w:ascii="SAS Monospace" w:hAnsi="SAS Monospace" w:cs="SAS Monospace"/>
          <w:sz w:val="12"/>
        </w:rPr>
      </w:pPr>
      <w:r>
        <w:rPr>
          <w:rFonts w:cs="SAS Monospace" w:ascii="SAS Monospace" w:hAnsi="SAS Monospace"/>
          <w:sz w:val="12"/>
        </w:rPr>
        <w:t>ARROZ DE VARZEA 2ª SAFRA ....             65             65              134       2 062</w:t>
      </w:r>
    </w:p>
    <w:p>
      <w:pPr>
        <w:pStyle w:val="Normal"/>
        <w:widowControl w:val="false"/>
        <w:ind w:left="720" w:firstLine="720"/>
        <w:rPr>
          <w:rFonts w:ascii="SAS Monospace" w:hAnsi="SAS Monospace" w:cs="SAS Monospace"/>
          <w:sz w:val="12"/>
        </w:rPr>
      </w:pPr>
      <w:r>
        <w:rPr>
          <w:rFonts w:cs="SAS Monospace" w:ascii="SAS Monospace" w:hAnsi="SAS Monospace"/>
          <w:sz w:val="12"/>
        </w:rPr>
        <w:t>ARROZ IRRIGADO ..............              2              2               22      11 0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TOCANTINS</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46 528        138 756          309 455       2 23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95 160         91 978          133 413       1 45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51 368         46 778          176 042       3 76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1ª SAFRA - TOTAL .......         64 217         64 097          124 840       1 94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DE SEQUEIRO ...........         63 285         63 165          123 357       1 95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IRRIGADO ..............            932            932            1 483       1 59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TOTAL ...................        106 384        106 384          242 695       2 28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DE SEQUEIRO ............         92 054         92 054          207 377       2 25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IRRIGADA ...............         14 330         14 330           35 318       2 46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t>UF: MARANHÃ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478 992        478 992          629 356       1 31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475 655        475 655          616 320       1 29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3 337          3 337           13 025       3 90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eastAsia="SAS Monospace" w:cs="SAS Monospace"/>
          <w:sz w:val="12"/>
        </w:rPr>
      </w:pPr>
      <w:r>
        <w:rPr>
          <w:rFonts w:eastAsia="SAS Monospace" w:cs="SAS Monospace" w:ascii="SAS Monospace" w:hAnsi="SAS Monospace"/>
          <w:sz w:val="12"/>
        </w:rPr>
        <w:t xml:space="preserve">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PIAUÍ</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55 956        154 003           90 842         59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48 212        146 259           60 564      34 68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7 744          7 744           30 712       3 96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CEARÁ</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 TOTAL .....         15 297         14 977           12 762         85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 SEQUEIRO .         15 226         14 906           12 569         84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xml:space="preserve">ALGODÃO HERBÁCEO - IRRIGADO .             71             71              193       2 718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b/>
        <w:t xml:space="preserve">         ARROZ TOTAL ................           38 496         38 496           82 153       2 13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31 757         31 757           44 462       1 4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6 739          6 739           37 691       5 59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AFRA - TOTAL ......        584 950        583 853          191 262         32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MACASSAR ..........        572 225        571 128          186 785         32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MULATINHO .........         12 725         12 725            4 477         35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xml:space="preserve">FEIJÃO 2ª SAFRA - TOTAL ......         11 713         11 713           10 960         936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xml:space="preserve">FEIJÃO 2ª MULATINHO .........         11 713         11 713           10 960         936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TOTAL .......... ......          1 781          1 781           95 745      53 75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1 781          1 781           95 745      53 75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RIO GRANDE DO NORTE</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 TOTAL .....         18 967         17 675           11 634         65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SEQUEIRO ...         18 494         17 202           10 132         58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IRRIGADO ...            473            473            1 502       3 17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 837          1 837            4 769       2 59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797            797            1 132       1 42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 040          1 040            3 637       3 49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ind w:left="2880" w:firstLine="720"/>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PARAÍB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AFRA - TOTAL ......        177 013        160 647           51 935         32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 MACASSAR (VIGNA)         124 487        117 806           36 275         30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 MULATINHO .......         51 526         42 841           15 660         36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PERNAMBUCO</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AFRA - TOTAL ......         198 140        155 855           38 327         24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AFRA - MACASSAR ..        182 010        145 390           34 323         23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AFRA - MULATINHO .         16 130         10 465            4 004         38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AFRA - TOTAL ......         110 761         96 960           41 857         43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AFRA - MACASSAR ..         23 813         22 393            9 438         42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AFRA - MULATINHO .         86 948         74 567           32 419         43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 TOTAL ..............           4 209          4 199          192 437      45 82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PARA INDUSTRIA .......          1 792          1 782           63 245      35 49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2 501          2 498          146 606      58 68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SERGIPE</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0 250         10 224           44 449       4 34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1ª SAFRA .....          3 200          3 174           15 757       4 96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2ª SAFRA .....          4 170          4 170           19 200       4 60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VARZEA .............          2 880          2 880            9 492       3 29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 TOTAL ................         52 951         46 611           20 801         44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 MACASSAR ..........          2 556          2 402            1 218         50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         50 395         44 209           19 583         44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BAHI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27 155         27 155           36 197       1 33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25 374         25 374           28 338       1 11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 746          1 746            7 838       4 48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A SAFRA - TOTAL ......        405 304        384 079          165 838         43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EQUEIRO ..........        242 941        218 416           98 108         44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IRRIGADO ..........          1 120          1 120            2 109       1 88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CAUPI .............        161 243        160 943           65 621         40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A SAFRA - TOTAL ......        385 248        363 523          199 290         54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EQUEIRO ..........        364 804        343 079          151 932         44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IRRIGADO ..........         20 444         20 444           47 358       2 31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1ª SAFRA - TOTAL .......        378 752        311 918          725 469       2 32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1ª SEQUEIRO ...........        366 502        299 668          643 084       2 14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1ª IRRIGADO ...........         12 250         12 250           82 385       6 72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2ª SAFRA - TOTAL .......        319 331        193 031          119 371         64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2ª SEQUEIRO ...........        318 766        192 466          117 494         61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2ª IRRIGADO ...........            565            565            1 877       3 32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 TOTAL ...............          5 301          5 301          237 813      44 86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4 706          4 706          205 088      43 58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PARA INDUSTRIA .......            595            595           32 725      55 0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MINAS GERAIS</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97 705         87 705          211 526       2 16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SEQUEIRO ..............         38 441</w:t>
        <w:tab/>
        <w:t xml:space="preserve">   38 441           59 859       1 55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5 231         15 231           60 713       3 98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xml:space="preserve">ARROZ DE VÁRZEA UMIDA .......         44 033         44 033           90 954       2 066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ESPÍRITO SA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AFÉ - TOTAL .................        553 368        553 368          542 228         98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AFÉ ARÁBICA ................        236 427        236 427          216 708         91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AFÉ CONILON ................        316 941        316 941          325 574       1 02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RIO DE JANEIR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2 746          2 746            8 440       3 07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2 472          2 472            7 649       3 09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VÁRZEA UMIDA .......            274            274              791       2 88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t>UF: SÃO PAUL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EBOLA - TOTAL ...............          8 905          8 905          244 510      27 45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EBOLA DE SOQUEIRA ..........          2 410          2 410           63 130      26 19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EBOLA DE MUDA ..............          6 495          6 495          181 380      27 92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b/>
        <w:t xml:space="preserve">         TOMATE - TOTAL ...............         12 230         12 230          758 280      62 00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8 660          8 660          502 030      57 97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PARA INDUSTRIA .......          3 570          3 570          256 250      71 77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VA - TOTAL ..................         12 682         12 682          238 300      18 79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VA PARA INDÚSTRIA ..........            192            192            4 760      24 79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VA DE MESA .................         12 490         12 490          233 540      18 69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PARANÁ</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77 685         77 685          178 422       2 29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SEQUEIRO ..............         62 420         62 420          111 422       1 78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5 265         15 265           67 000       4 38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AFRA - TOTAL ......        392 498        392 498          448 000       1 14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PRETO .............        196 249        196 249          224 000       1 14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COR OU RAJADO .....        196 249        196 249          224 000       1 14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AFRA - TOTAL ......        116 453        116 453          148 798       1 27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PRETO .............         46 581         46 581           59 519       1 27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COR OU RAJADO .....         69 872         69 872           89 279       1 27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b/>
        <w:t xml:space="preserve">         FEIJÃO 3ª SAFRA - TOTAL ......         20 190         20 190           13 398         66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3ª COR OU RAJADO......         20 190         20 190           13 398         66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eastAsia="SAS Monospace" w:cs="SAS Monospace"/>
          <w:sz w:val="12"/>
        </w:rPr>
      </w:pPr>
      <w:r>
        <w:rPr>
          <w:rFonts w:eastAsia="SAS Monospace" w:cs="SAS Monospace" w:ascii="SAS Monospace" w:hAnsi="SAS Monospace"/>
          <w:sz w:val="12"/>
        </w:rPr>
        <w:t xml:space="preserve">                                                  </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SANTA CATARIN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39 678        137 340          923 903       6 72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29 759        128 189          909 903       7 09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9 919          9 151           14 000       1 53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RIO GRANDE DO SUL</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984 228        981 322        5 477 134       5 58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973 722        972 022        5 458 503       5 61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0 506          9 300           18 631       2 00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eastAsia="SAS Monospace" w:cs="SAS Monospace"/>
          <w:sz w:val="12"/>
        </w:rPr>
      </w:pPr>
      <w:r>
        <w:rPr>
          <w:rFonts w:eastAsia="SAS Monospace" w:cs="SAS Monospace" w:ascii="SAS Monospace" w:hAnsi="SAS Monospace"/>
          <w:sz w:val="12"/>
        </w:rPr>
        <w:t xml:space="preserve">                                                        </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MATO GROSSO DO SUL</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50 372         49 168          213 260       4 33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4 884         13 997           29 846       2 13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35 488         35 171          183 414       5 21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 TOTAL .................      1 195 744      1 195 544        3 267 021       2 73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1ª SAFRA ...............      1 188 917      1 188 717        3 257 073       2 74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DE INVERNO .............          6 827          6 827            9 948       1 45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MATO GROSS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441 534        440 229        1 198 558       2 72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438 314        437 009        1 187 290       2 71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3 220          3 220           11 268       3 49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GOIÁS</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12 384        111 487          212 881       1 90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05 311        104 419          176 172       1 68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7 073          7 073           36 719       5 19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 TOTAL ...............         12 512         12 512          951 410      76 04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PARA INDÚSTRIA .......         10 303         10 303          839 770      81 50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2 209          2 209          111 640      50 53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r>
        <w:br w:type="page"/>
      </w:r>
    </w:p>
    <w:p>
      <w:pPr>
        <w:sectPr>
          <w:headerReference w:type="default" r:id="rId29"/>
          <w:footerReference w:type="default" r:id="rId30"/>
          <w:type w:val="nextPage"/>
          <w:pgSz w:w="11906" w:h="16838"/>
          <w:pgMar w:left="1418" w:right="352" w:gutter="0" w:header="720" w:top="776" w:footer="720" w:bottom="776"/>
          <w:pgNumType w:start="75" w:fmt="decimal"/>
          <w:formProt w:val="false"/>
          <w:textDirection w:val="lrTb"/>
          <w:docGrid w:type="default" w:linePitch="360" w:charSpace="0"/>
        </w:sectPr>
        <w:pStyle w:val="Normal"/>
        <w:spacing w:lineRule="auto" w:line="360"/>
        <w:ind w:firstLine="720"/>
        <w:rPr>
          <w:rFonts w:ascii="SAS Monospace" w:hAnsi="SAS Monospace" w:cs="SAS Monospace"/>
          <w:sz w:val="12"/>
        </w:rPr>
      </w:pPr>
      <w:r>
        <w:rPr>
          <w:rFonts w:cs="SAS Monospace" w:ascii="SAS Monospace" w:hAnsi="SAS Monospace"/>
          <w:sz w:val="12"/>
        </w:rPr>
      </w:r>
    </w:p>
    <w:p>
      <w:pPr>
        <w:pStyle w:val="Normal"/>
        <w:ind w:right="-69" w:hanging="0"/>
        <w:jc w:val="center"/>
        <w:rPr>
          <w:rFonts w:ascii="SAS Monospace" w:hAnsi="SAS Monospace" w:cs="SAS Monospace"/>
          <w:b/>
          <w:b/>
          <w:sz w:val="24"/>
        </w:rPr>
      </w:pPr>
      <w:r>
        <w:rPr>
          <w:rFonts w:cs="SAS Monospace" w:ascii="SAS Monospace" w:hAnsi="SAS Monospace"/>
          <w:b/>
          <w:sz w:val="24"/>
        </w:rPr>
      </w:r>
    </w:p>
    <w:p>
      <w:pPr>
        <w:pStyle w:val="Normal"/>
        <w:spacing w:lineRule="auto" w:line="360"/>
        <w:rPr>
          <w:b/>
          <w:b/>
          <w:sz w:val="24"/>
        </w:rPr>
      </w:pPr>
      <w:r>
        <w:rPr>
          <w:b/>
          <w:sz w:val="24"/>
        </w:rPr>
      </w:r>
    </w:p>
    <w:p>
      <w:pPr>
        <w:pStyle w:val="Normal"/>
        <w:numPr>
          <w:ilvl w:val="0"/>
          <w:numId w:val="0"/>
        </w:numPr>
        <w:ind w:firstLine="284"/>
        <w:jc w:val="center"/>
        <w:outlineLvl w:val="0"/>
        <w:rPr>
          <w:rFonts w:ascii="Arial Black" w:hAnsi="Arial Black" w:cs="Arial Black"/>
          <w:b/>
          <w:b/>
          <w:sz w:val="22"/>
        </w:rPr>
      </w:pPr>
      <w:r>
        <w:rPr>
          <w:rFonts w:cs="Arial Black" w:ascii="Arial Black" w:hAnsi="Arial Black"/>
          <w:b/>
          <w:sz w:val="22"/>
        </w:rPr>
        <w:t>SUPERVISORES ESTADUAIS</w:t>
      </w:r>
    </w:p>
    <w:p>
      <w:pPr>
        <w:pStyle w:val="Normal"/>
        <w:ind w:firstLine="284"/>
        <w:rPr>
          <w:rFonts w:ascii="Courier New" w:hAnsi="Courier New" w:cs="Courier New"/>
          <w:b/>
          <w:b/>
          <w:sz w:val="16"/>
        </w:rPr>
      </w:pPr>
      <w:r>
        <w:rPr>
          <w:rFonts w:cs="Courier New" w:ascii="Courier New" w:hAnsi="Courier New"/>
          <w:b/>
          <w:sz w:val="16"/>
        </w:rPr>
      </w:r>
    </w:p>
    <w:p>
      <w:pPr>
        <w:pStyle w:val="Normal"/>
        <w:ind w:firstLine="284"/>
        <w:rPr>
          <w:rFonts w:ascii="Courier New" w:hAnsi="Courier New" w:cs="Courier New"/>
          <w:sz w:val="16"/>
        </w:rPr>
      </w:pPr>
      <w:r>
        <w:rPr>
          <w:rFonts w:cs="Courier New" w:ascii="Courier New" w:hAnsi="Courier New"/>
          <w:sz w:val="16"/>
        </w:rPr>
      </w:r>
    </w:p>
    <w:p>
      <w:pPr>
        <w:pStyle w:val="Normal"/>
        <w:ind w:firstLine="284"/>
        <w:rPr>
          <w:rFonts w:ascii="Courier New" w:hAnsi="Courier New" w:cs="Courier New"/>
          <w:sz w:val="16"/>
        </w:rPr>
      </w:pPr>
      <w:r>
        <w:rPr>
          <w:rFonts w:cs="Courier New" w:ascii="Courier New" w:hAnsi="Courier New"/>
          <w:sz w:val="16"/>
        </w:rPr>
      </w:r>
    </w:p>
    <w:p>
      <w:pPr>
        <w:pStyle w:val="Normal"/>
        <w:ind w:firstLine="284"/>
        <w:rPr>
          <w:rFonts w:ascii="Courier New" w:hAnsi="Courier New" w:cs="Courier New"/>
          <w:sz w:val="16"/>
        </w:rPr>
      </w:pPr>
      <w:r>
        <w:rPr>
          <w:rFonts w:cs="Courier New" w:ascii="Courier New" w:hAnsi="Courier New"/>
          <w:sz w:val="16"/>
        </w:rPr>
      </w:r>
    </w:p>
    <w:p>
      <w:pPr>
        <w:pStyle w:val="Normal"/>
        <w:ind w:firstLine="567"/>
        <w:rPr/>
      </w:pPr>
      <w:r>
        <w:rPr>
          <w:rFonts w:eastAsia="Courier New" w:cs="Courier New" w:ascii="Courier New" w:hAnsi="Courier New"/>
          <w:b/>
          <w:sz w:val="16"/>
        </w:rPr>
        <w:t xml:space="preserve"> </w:t>
      </w:r>
      <w:r>
        <w:rPr>
          <w:rFonts w:cs="Courier New" w:ascii="Courier New" w:hAnsi="Courier New"/>
          <w:b/>
          <w:sz w:val="18"/>
        </w:rPr>
        <w:t>RO - GERINO ALVES DA SILVA FILHO            Av  Duque de Caxias 1223</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8900-040                    Tel (69) 221-307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 - ADÃO DELFINO DOS SANTOS                Av  Benjamin Constant 50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9900-160                    tel (68) 224-1382 / 224-1540 / 224-1490</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M - MARIA DE FATIMA SANTOS DA SILVA        Av  Ayrão 667 - Centro</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9025-050                    Tel (92) 633-2969 / 633-3017 / 633-2433</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R - VICENTE DE PAULO JOAQUIM               Rua Quintino Bocaiuva 122/12º Centro - Manaus</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9005-110                    Tel (95) 224-4103 / 224-4425</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A - JOSÉ NAZARENO AZEVEDO                  Av  Serzedelo Correa, 331 - Nazaré Cep 66025-240</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6093-040                    Tel (91) 219-2307 / Fax 219-230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P - RAUL TABAJARA LIMA E SILVA             Av  Antônio Coelho de Carvalho, 511, Centro- Macapá</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8900-120                    Tel (96) 223-2696</w:t>
      </w:r>
    </w:p>
    <w:p>
      <w:pPr>
        <w:pStyle w:val="Normal"/>
        <w:ind w:firstLine="567"/>
        <w:rPr/>
      </w:pPr>
      <w:r>
        <w:rPr>
          <w:rFonts w:eastAsia="Courier New" w:cs="Courier New" w:ascii="Courier New" w:hAnsi="Courier New"/>
          <w:b/>
          <w:sz w:val="18"/>
        </w:rPr>
        <w:t xml:space="preserve"> </w:t>
      </w:r>
      <w:r>
        <w:rPr>
          <w:rFonts w:cs="Courier New" w:ascii="Courier New" w:hAnsi="Courier New"/>
          <w:b/>
          <w:sz w:val="18"/>
        </w:rPr>
        <w:t xml:space="preserve">TO - </w:t>
      </w:r>
      <w:r>
        <w:rPr>
          <w:rFonts w:cs="Courier New" w:ascii="Courier New" w:hAnsi="Courier New"/>
          <w:b/>
          <w:color w:val="000000"/>
          <w:sz w:val="18"/>
          <w:lang w:eastAsia="pt-BR"/>
        </w:rPr>
        <w:t>GERALDO NORONHA JUNQUEIRA FILHO</w:t>
      </w:r>
      <w:r>
        <w:rPr>
          <w:rFonts w:cs="Courier New" w:ascii="Courier New" w:hAnsi="Courier New"/>
          <w:color w:val="000000"/>
          <w:sz w:val="18"/>
          <w:lang w:eastAsia="pt-BR"/>
        </w:rPr>
        <w:t xml:space="preserve">        </w:t>
      </w:r>
      <w:r>
        <w:rPr>
          <w:rFonts w:cs="Courier New" w:ascii="Courier New" w:hAnsi="Courier New"/>
          <w:b/>
          <w:sz w:val="18"/>
        </w:rPr>
        <w:t>ACSE 1 Conj  3 lotes 6 e 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7100-040                    Tel (63) 215-1907 / 215-182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A - EDUARDO ALVES COSTA                    Rua Joaquim Tavora 49 - 3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5000-000                    Tel (98) 222-6316 / 222-403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I - PEDRO ANDRADE DE OLIVEIRA              Rua Simplicio Mendes 436/N - Centro - Teresina</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4000-110                    Tel (86) 221-7199 / 221-4161 r 114 e 146</w:t>
      </w:r>
    </w:p>
    <w:p>
      <w:pPr>
        <w:pStyle w:val="Normal"/>
        <w:ind w:right="-341"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 - FRANCISCO OTÁVIO CUNHA PIRES           Av  13 de Maio 2901 - Benfica</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0040-531                    Tel (85) 433-6535 / Fax 281-451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N - MINORU WAKE                            Pça Pedro Velho 161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59020-400                    Tel (84) 211-5310 / 222-2897 Fax 211-2864</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B - JOSEMAR TINÉ DE OLIVEIRA               Rua Irineu Pinto 94 - Centro</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58010-100                    Tel (83)  241-1560 / 241-1640 - Fax 241-7255</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E - LUIS FRANCISCO DA SILVA                Pça Min. João Gouçalves de Souza s/n 4º Ala Sul</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EP 50670-900                    Tel (82)3272-4050/4051 Fax 3270-4062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AL - HAMILTON CASTRO ALVES                  Pça dos Palmares s/n - Maceió - Ed. Palmares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57020-150                    Saúde - 2º and (082)221-1638 - Fax 326-1754</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E - PAULO ANCHIETA DOS SANTOS LIMA         Rua Riachuelo 101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49015-160                    Tel (79) 211-8979/214-0198/519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BA – PAULO AUGUSTO JATOBÁ                   Av  Estados Unidos 476 - 6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40013-900                    Tel (71) 243-9277 r 2030</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G - ABIESER KNAIP HORST                    Rua Oliveira 523 - 4 andar - sala s/n - Cruzeiro</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30310-150                    Tel (31) 3280-2473/2470/2471 Fax 3280-2454/245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ES - FRANCISCO JORGE QUINTO DE MELLO        Av. N. Sra dos Navegantes, 675/9º Ens. do Suá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29056-900                    Tel (27)3324-4016/3325-4052/3478 3324-4017 r103/12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J - JOSÉ CÂNDIDO ALMEIDA RODRIGUES         Av  Beira Mar 436 7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EP 20021-060                    Tel (21) 2514-4837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P - ROSANA ALVES                           Rua Urussuí 93 - 9º andar - Itaim Bibi</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04542-050                    Tel (11) 3078-9305 / 3078-0077 r 23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R - JORGE MRYCZKA                          Rua Carlos de Carvalho 75 - Conjunto 22</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80410-180                    Tel (41) 323-841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C – CARLOS ROBERTO RONCATTO FILHO          Rua João Pinto 60 - Centro - Florianópolis</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88010-420                    Tel (48) 212-3054 / 212-3055 / Fax 224-194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S - CLAUDIO FRANCO SANT'ANNA               Rua Augusto de Carvalho 1 205 - 4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90010-390                    Tel (51) 3284-5150 / 3284-5152 Fax 3228-648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S - JOSÉ APARECIDO DE LIMA ALBUQUERQUE     Rua Barão do Rio Branco 1.431</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9002-174                    Tel (67) 321-1525 / 321-1902</w:t>
      </w:r>
    </w:p>
    <w:p>
      <w:pPr>
        <w:pStyle w:val="Normal"/>
        <w:ind w:firstLine="567"/>
        <w:rPr/>
      </w:pPr>
      <w:r>
        <w:rPr>
          <w:rFonts w:eastAsia="Courier New" w:cs="Courier New" w:ascii="Courier New" w:hAnsi="Courier New"/>
          <w:sz w:val="18"/>
        </w:rPr>
        <w:t xml:space="preserve"> </w:t>
      </w:r>
      <w:r>
        <w:rPr>
          <w:rFonts w:cs="Courier New" w:ascii="Courier New" w:hAnsi="Courier New"/>
          <w:b/>
          <w:sz w:val="18"/>
        </w:rPr>
        <w:t>MT - FERNANDO MARQUES DE FIGUEIREDO         Av  Ten  Cel  Duarte 407- 1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EP 78005-750                    Tel (65) 623-7121 r 14 </w:t>
      </w:r>
    </w:p>
    <w:p>
      <w:pPr>
        <w:pStyle w:val="Normal"/>
        <w:ind w:firstLine="567"/>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GO – JOSÈ SEBASTIÃO VIEIRA DA CUNHA</w:t>
      </w:r>
      <w:r>
        <w:rPr>
          <w:rFonts w:cs="Courier New" w:ascii="Courier New" w:hAnsi="Courier New"/>
          <w:sz w:val="18"/>
        </w:rPr>
        <w:t xml:space="preserve">         </w:t>
      </w:r>
      <w:r>
        <w:rPr>
          <w:rFonts w:cs="Courier New" w:ascii="Courier New" w:hAnsi="Courier New"/>
          <w:b/>
          <w:sz w:val="18"/>
        </w:rPr>
        <w:t>Av. 85, 759 Setor Sul</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4605-020                    TEL (62) 213-3589 / fax (062) 261-538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DF - MARIA DOS REIS RODRIGUES PINHEIRO      SDS - Bl/H Ed.  Venancio II 1o </w:t>
      </w:r>
    </w:p>
    <w:p>
      <w:pPr>
        <w:pStyle w:val="Normal"/>
        <w:ind w:firstLine="567"/>
        <w:rPr>
          <w:rFonts w:ascii="Courier New" w:hAnsi="Courier New" w:cs="Courier New"/>
          <w:b/>
          <w:b/>
          <w:sz w:val="16"/>
        </w:rPr>
      </w:pPr>
      <w:r>
        <w:rPr>
          <w:rFonts w:eastAsia="Courier New" w:cs="Courier New" w:ascii="Courier New" w:hAnsi="Courier New"/>
          <w:b/>
          <w:sz w:val="18"/>
        </w:rPr>
        <w:t xml:space="preserve">            </w:t>
      </w:r>
      <w:r>
        <w:rPr>
          <w:rFonts w:cs="Courier New" w:ascii="Courier New" w:hAnsi="Courier New"/>
          <w:b/>
          <w:sz w:val="18"/>
        </w:rPr>
        <w:t>CEP 70393-900                    Tel (61) 319-2138</w:t>
      </w:r>
    </w:p>
    <w:p>
      <w:pPr>
        <w:pStyle w:val="Normal"/>
        <w:rPr>
          <w:rFonts w:ascii="Courier New" w:hAnsi="Courier New" w:cs="Courier New"/>
          <w:b/>
          <w:b/>
          <w:sz w:val="16"/>
        </w:rPr>
      </w:pPr>
      <w:r>
        <w:rPr>
          <w:rFonts w:cs="Courier New" w:ascii="Courier New" w:hAnsi="Courier New"/>
          <w:b/>
          <w:sz w:val="16"/>
        </w:rPr>
      </w:r>
      <w:r>
        <w:br w:type="page"/>
      </w:r>
    </w:p>
    <w:p>
      <w:pPr>
        <w:pStyle w:val="Normal"/>
        <w:ind w:firstLine="567"/>
        <w:jc w:val="center"/>
        <w:rPr>
          <w:rFonts w:ascii="Courier New" w:hAnsi="Courier New" w:cs="Courier New"/>
          <w:b/>
          <w:b/>
          <w:sz w:val="16"/>
          <w:lang w:val="en-US"/>
        </w:rPr>
      </w:pPr>
      <w:r>
        <w:rPr>
          <w:rFonts w:cs="Courier New" w:ascii="Courier New" w:hAnsi="Courier New"/>
          <w:b/>
          <w:sz w:val="16"/>
          <w:lang w:val="en-US"/>
        </w:rPr>
      </w:r>
    </w:p>
    <w:p>
      <w:pPr>
        <w:pStyle w:val="Normal"/>
        <w:ind w:right="993" w:firstLine="1134"/>
        <w:jc w:val="center"/>
        <w:rPr>
          <w:rFonts w:ascii="Arial Black" w:hAnsi="Arial Black" w:cs="Arial Black"/>
          <w:sz w:val="24"/>
          <w:lang w:val="en-US"/>
        </w:rPr>
      </w:pPr>
      <w:r>
        <w:rPr>
          <w:rFonts w:cs="Arial Black" w:ascii="Arial Black" w:hAnsi="Arial Black"/>
          <w:sz w:val="24"/>
          <w:lang w:val="en-US"/>
        </w:rPr>
      </w:r>
    </w:p>
    <w:p>
      <w:pPr>
        <w:pStyle w:val="Normal"/>
        <w:ind w:right="993" w:firstLine="284"/>
        <w:jc w:val="both"/>
        <w:rPr>
          <w:rFonts w:ascii="Courier New" w:hAnsi="Courier New" w:cs="Courier New"/>
          <w:sz w:val="24"/>
          <w:lang w:val="en-US"/>
        </w:rPr>
      </w:pPr>
      <w:r>
        <w:rPr>
          <w:rFonts w:cs="Courier New" w:ascii="Courier New" w:hAnsi="Courier New"/>
          <w:sz w:val="24"/>
          <w:lang w:val="en-US"/>
        </w:rPr>
      </w:r>
    </w:p>
    <w:p>
      <w:pPr>
        <w:pStyle w:val="Normal"/>
        <w:ind w:right="993" w:firstLine="284"/>
        <w:jc w:val="both"/>
        <w:rPr>
          <w:rFonts w:ascii="Courier New" w:hAnsi="Courier New" w:cs="Courier New"/>
          <w:sz w:val="24"/>
        </w:rPr>
      </w:pPr>
      <w:r>
        <w:rPr>
          <w:rFonts w:cs="Courier New" w:ascii="Courier New" w:hAnsi="Courier New"/>
          <w:sz w:val="24"/>
        </w:rPr>
      </w:r>
    </w:p>
    <w:p>
      <w:pPr>
        <w:pStyle w:val="Normal"/>
        <w:ind w:right="993" w:firstLine="851"/>
        <w:jc w:val="center"/>
        <w:rPr>
          <w:rFonts w:ascii="Arial Black" w:hAnsi="Arial Black" w:cs="Arial Black"/>
          <w:b/>
          <w:b/>
          <w:sz w:val="40"/>
        </w:rPr>
      </w:pPr>
      <w:r>
        <w:rPr>
          <w:rFonts w:cs="Arial Black" w:ascii="Arial Black" w:hAnsi="Arial Black"/>
          <w:b/>
          <w:sz w:val="40"/>
        </w:rPr>
        <w:t>CEPAGRO</w:t>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sz w:val="28"/>
        </w:rPr>
      </w:pPr>
      <w:r>
        <w:rPr>
          <w:rFonts w:cs="Arial Black" w:ascii="Arial Black" w:hAnsi="Arial Black"/>
          <w:sz w:val="28"/>
        </w:rPr>
        <w:t>COMISSÃO ESPECIAL DE PLANEJAMENTO, CONTROLE E AVALIAÇÃO DAS ESTATÍSTICAS AGROPECUÁRIAS</w:t>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Courier New" w:hAnsi="Courier New" w:cs="Courier New"/>
          <w:b/>
          <w:b/>
          <w:sz w:val="32"/>
        </w:rPr>
      </w:pPr>
      <w:r>
        <w:rPr>
          <w:rFonts w:cs="Courier New" w:ascii="Courier New" w:hAnsi="Courier New"/>
          <w:b/>
          <w:sz w:val="32"/>
        </w:rPr>
        <w:t>PRESIDENTE DA CEPAGRO</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Maria Martha Malard Mayer</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IBGE</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Carlos Alberto Lauria</w:t>
      </w:r>
    </w:p>
    <w:p>
      <w:pPr>
        <w:pStyle w:val="Normal"/>
        <w:ind w:right="993" w:firstLine="851"/>
        <w:jc w:val="center"/>
        <w:rPr>
          <w:rFonts w:ascii="Courier New" w:hAnsi="Courier New" w:cs="Courier New"/>
          <w:sz w:val="28"/>
        </w:rPr>
      </w:pPr>
      <w:r>
        <w:rPr>
          <w:rFonts w:cs="Courier New" w:ascii="Courier New" w:hAnsi="Courier New"/>
          <w:sz w:val="28"/>
        </w:rPr>
        <w:t>Luiz Sérgio Pires Guimarães</w:t>
      </w:r>
    </w:p>
    <w:p>
      <w:pPr>
        <w:pStyle w:val="Normal"/>
        <w:ind w:right="993" w:firstLine="851"/>
        <w:jc w:val="center"/>
        <w:rPr>
          <w:rFonts w:ascii="Courier New" w:hAnsi="Courier New" w:cs="Courier New"/>
          <w:sz w:val="28"/>
        </w:rPr>
      </w:pPr>
      <w:r>
        <w:rPr>
          <w:rFonts w:cs="Courier New" w:ascii="Courier New" w:hAnsi="Courier New"/>
          <w:sz w:val="28"/>
        </w:rPr>
        <w:t>Neuton Alves Roch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Antônio Carlos Simões Florido</w:t>
      </w:r>
    </w:p>
    <w:p>
      <w:pPr>
        <w:pStyle w:val="Normal"/>
        <w:ind w:right="993" w:firstLine="851"/>
        <w:jc w:val="center"/>
        <w:rPr>
          <w:rFonts w:ascii="Courier New" w:hAnsi="Courier New" w:cs="Courier New"/>
          <w:sz w:val="28"/>
        </w:rPr>
      </w:pPr>
      <w:r>
        <w:rPr>
          <w:rFonts w:cs="Courier New" w:ascii="Courier New" w:hAnsi="Courier New"/>
          <w:sz w:val="28"/>
        </w:rPr>
        <w:t>Luís Celso Guimarães Lins</w:t>
      </w:r>
    </w:p>
    <w:p>
      <w:pPr>
        <w:pStyle w:val="Normal"/>
        <w:ind w:right="993" w:firstLine="851"/>
        <w:jc w:val="center"/>
        <w:rPr>
          <w:rFonts w:ascii="Courier New" w:hAnsi="Courier New" w:cs="Courier New"/>
          <w:sz w:val="28"/>
        </w:rPr>
      </w:pPr>
      <w:r>
        <w:rPr>
          <w:rFonts w:cs="Courier New" w:ascii="Courier New" w:hAnsi="Courier New"/>
          <w:sz w:val="28"/>
        </w:rPr>
        <w:t>Paulo Renato Monassa Corrê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MAP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José Benoni Carneiro</w:t>
      </w:r>
    </w:p>
    <w:p>
      <w:pPr>
        <w:pStyle w:val="Normal"/>
        <w:ind w:right="993" w:firstLine="851"/>
        <w:jc w:val="center"/>
        <w:rPr>
          <w:rFonts w:ascii="Courier New" w:hAnsi="Courier New" w:cs="Courier New"/>
          <w:sz w:val="28"/>
        </w:rPr>
      </w:pPr>
      <w:r>
        <w:rPr>
          <w:rFonts w:cs="Courier New" w:ascii="Courier New" w:hAnsi="Courier New"/>
          <w:sz w:val="28"/>
        </w:rPr>
        <w:t>Adauto Lima Rodrigues</w:t>
      </w:r>
    </w:p>
    <w:p>
      <w:pPr>
        <w:pStyle w:val="Normal"/>
        <w:ind w:right="993" w:firstLine="851"/>
        <w:jc w:val="center"/>
        <w:rPr>
          <w:rFonts w:ascii="Courier New" w:hAnsi="Courier New" w:cs="Courier New"/>
          <w:sz w:val="28"/>
        </w:rPr>
      </w:pPr>
      <w:r>
        <w:rPr>
          <w:rFonts w:cs="Courier New" w:ascii="Courier New" w:hAnsi="Courier New"/>
          <w:sz w:val="28"/>
        </w:rPr>
        <w:t>Gilton Saback Maltez</w:t>
      </w:r>
    </w:p>
    <w:p>
      <w:pPr>
        <w:pStyle w:val="Normal"/>
        <w:ind w:right="993" w:firstLine="851"/>
        <w:jc w:val="center"/>
        <w:rPr>
          <w:rFonts w:ascii="Courier New" w:hAnsi="Courier New" w:cs="Courier New"/>
          <w:sz w:val="28"/>
        </w:rPr>
      </w:pPr>
      <w:r>
        <w:rPr>
          <w:rFonts w:cs="Courier New" w:ascii="Courier New" w:hAnsi="Courier New"/>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32"/>
        </w:rPr>
      </w:pPr>
      <w:r>
        <w:rPr>
          <w:rFonts w:cs="Courier New" w:ascii="Courier New" w:hAnsi="Courier New"/>
          <w:b/>
          <w:sz w:val="32"/>
        </w:rPr>
      </w:r>
    </w:p>
    <w:p>
      <w:pPr>
        <w:pStyle w:val="Normal"/>
        <w:ind w:right="993" w:firstLine="851"/>
        <w:jc w:val="center"/>
        <w:rPr>
          <w:rFonts w:ascii="Courier New" w:hAnsi="Courier New" w:cs="Courier New"/>
          <w:sz w:val="28"/>
        </w:rPr>
      </w:pPr>
      <w:r>
        <w:rPr>
          <w:rFonts w:cs="Courier New" w:ascii="Courier New" w:hAnsi="Courier New"/>
          <w:sz w:val="28"/>
        </w:rPr>
        <w:t>Patrícia Marta Magalhães Dias</w:t>
      </w:r>
    </w:p>
    <w:p>
      <w:pPr>
        <w:pStyle w:val="Normal"/>
        <w:ind w:right="993" w:firstLine="851"/>
        <w:jc w:val="center"/>
        <w:rPr>
          <w:rFonts w:ascii="Courier New" w:hAnsi="Courier New" w:cs="Courier New"/>
          <w:sz w:val="28"/>
        </w:rPr>
      </w:pPr>
      <w:r>
        <w:rPr>
          <w:rFonts w:cs="Courier New" w:ascii="Courier New" w:hAnsi="Courier New"/>
          <w:sz w:val="28"/>
        </w:rPr>
        <w:t>José Nilton de Souza Vieira</w:t>
      </w:r>
    </w:p>
    <w:p>
      <w:pPr>
        <w:pStyle w:val="Normal"/>
        <w:ind w:right="993" w:firstLine="851"/>
        <w:jc w:val="center"/>
        <w:rPr>
          <w:rFonts w:ascii="Courier New" w:hAnsi="Courier New" w:cs="Courier New"/>
          <w:sz w:val="28"/>
        </w:rPr>
      </w:pPr>
      <w:r>
        <w:rPr>
          <w:rFonts w:cs="Courier New" w:ascii="Courier New" w:hAnsi="Courier New"/>
          <w:sz w:val="28"/>
        </w:rPr>
        <w:t>Eledon Pereira de Oliveira</w:t>
      </w:r>
      <w:r>
        <w:br w:type="page"/>
      </w:r>
    </w:p>
    <w:p>
      <w:pPr>
        <w:pStyle w:val="Normal"/>
        <w:ind w:firstLine="284"/>
        <w:jc w:val="center"/>
        <w:rPr>
          <w:rFonts w:ascii="Courier New" w:hAnsi="Courier New" w:cs="Courier New"/>
          <w:sz w:val="28"/>
        </w:rPr>
      </w:pPr>
      <w:r>
        <w:rPr>
          <w:rFonts w:cs="Courier New" w:ascii="Courier New" w:hAnsi="Courier New"/>
          <w:sz w:val="28"/>
        </w:rPr>
      </w:r>
    </w:p>
    <w:p>
      <w:pPr>
        <w:pStyle w:val="Normal"/>
        <w:ind w:firstLine="284"/>
        <w:rPr/>
      </w:pPr>
      <w:r>
        <w:rPr/>
      </w:r>
    </w:p>
    <w:p>
      <w:pPr>
        <w:pStyle w:val="Normal"/>
        <w:ind w:firstLine="284"/>
        <w:rPr/>
      </w:pPr>
      <w:r>
        <w:rPr/>
      </w:r>
    </w:p>
    <w:p>
      <w:pPr>
        <w:pStyle w:val="Normal"/>
        <w:ind w:firstLine="284"/>
        <w:rPr>
          <w:rFonts w:ascii="SAS Monospace Bold" w:hAnsi="SAS Monospace Bold" w:cs="SAS Monospace Bold"/>
          <w:b/>
          <w:b/>
          <w:sz w:val="12"/>
        </w:rPr>
      </w:pPr>
      <w:r>
        <w:rPr>
          <w:rFonts w:cs="SAS Monospace Bold" w:ascii="SAS Monospace Bold" w:hAnsi="SAS Monospace Bold"/>
          <w:b/>
          <w:sz w:val="12"/>
        </w:rPr>
      </w:r>
    </w:p>
    <w:p>
      <w:pPr>
        <w:pStyle w:val="Normal"/>
        <w:ind w:left="720" w:firstLine="720"/>
        <w:rPr/>
      </w:pPr>
      <w:r>
        <w:rPr>
          <w:rFonts w:cs="Bookman Old Style" w:ascii="Bookman Old Style" w:hAnsi="Bookman Old Style"/>
          <w:b/>
          <w:sz w:val="40"/>
        </w:rPr>
        <w:t>L</w:t>
      </w:r>
      <w:r>
        <w:rPr>
          <w:rFonts w:cs="Bookman Old Style" w:ascii="Bookman Old Style" w:hAnsi="Bookman Old Style"/>
          <w:b/>
          <w:sz w:val="36"/>
        </w:rPr>
        <w:t xml:space="preserve">EVANTAMENTO </w:t>
      </w:r>
      <w:r>
        <w:rPr>
          <w:rFonts w:cs="Bookman Old Style" w:ascii="Bookman Old Style" w:hAnsi="Bookman Old Style"/>
          <w:b/>
          <w:sz w:val="40"/>
        </w:rPr>
        <w:t>S</w:t>
      </w:r>
      <w:r>
        <w:rPr>
          <w:rFonts w:cs="Bookman Old Style" w:ascii="Bookman Old Style" w:hAnsi="Bookman Old Style"/>
          <w:b/>
          <w:sz w:val="36"/>
        </w:rPr>
        <w:t>ISTEMÁTICO</w:t>
      </w:r>
    </w:p>
    <w:p>
      <w:pPr>
        <w:pStyle w:val="Normal"/>
        <w:ind w:left="720" w:firstLine="720"/>
        <w:rPr/>
      </w:pPr>
      <w:r>
        <w:rPr>
          <w:rFonts w:cs="Bookman Old Style" w:ascii="Bookman Old Style" w:hAnsi="Bookman Old Style"/>
          <w:b/>
          <w:sz w:val="36"/>
        </w:rPr>
        <w:t xml:space="preserve">DA </w:t>
      </w:r>
      <w:r>
        <w:rPr>
          <w:rFonts w:cs="Bookman Old Style" w:ascii="Bookman Old Style" w:hAnsi="Bookman Old Style"/>
          <w:b/>
          <w:sz w:val="40"/>
        </w:rPr>
        <w:t>P</w:t>
      </w:r>
      <w:r>
        <w:rPr>
          <w:rFonts w:cs="Bookman Old Style" w:ascii="Bookman Old Style" w:hAnsi="Bookman Old Style"/>
          <w:b/>
          <w:sz w:val="36"/>
        </w:rPr>
        <w:t xml:space="preserve">RODUÇÃO </w:t>
      </w:r>
      <w:r>
        <w:rPr>
          <w:rFonts w:cs="Bookman Old Style" w:ascii="Bookman Old Style" w:hAnsi="Bookman Old Style"/>
          <w:b/>
          <w:sz w:val="40"/>
        </w:rPr>
        <w:t>A</w:t>
      </w:r>
      <w:r>
        <w:rPr>
          <w:rFonts w:cs="Bookman Old Style" w:ascii="Bookman Old Style" w:hAnsi="Bookman Old Style"/>
          <w:b/>
          <w:sz w:val="36"/>
        </w:rPr>
        <w:t>GRÍCOLA</w:t>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left="720" w:firstLine="720"/>
        <w:rPr>
          <w:rFonts w:ascii="Bookman Old Style" w:hAnsi="Bookman Old Style" w:cs="Bookman Old Style"/>
          <w:sz w:val="28"/>
        </w:rPr>
      </w:pPr>
      <w:r>
        <w:rPr>
          <w:rFonts w:cs="Bookman Old Style" w:ascii="Bookman Old Style" w:hAnsi="Bookman Old Style"/>
          <w:sz w:val="28"/>
        </w:rPr>
        <w:t>PESQUISA MENSAL DE PREVISÃO E ACOMPANHAMENTO</w:t>
      </w:r>
    </w:p>
    <w:p>
      <w:pPr>
        <w:pStyle w:val="Normal"/>
        <w:ind w:left="720" w:firstLine="720"/>
        <w:rPr>
          <w:rFonts w:ascii="Bookman Old Style" w:hAnsi="Bookman Old Style" w:cs="Bookman Old Style"/>
          <w:sz w:val="28"/>
        </w:rPr>
      </w:pPr>
      <w:r>
        <w:rPr>
          <w:rFonts w:cs="Bookman Old Style" w:ascii="Bookman Old Style" w:hAnsi="Bookman Old Style"/>
          <w:sz w:val="28"/>
        </w:rPr>
        <w:t>DE SAFRAS AGRÍCOLAS</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
    </w:p>
    <w:p>
      <w:pPr>
        <w:pStyle w:val="Normal"/>
        <w:rPr/>
      </w:pPr>
      <w:r>
        <w:rPr/>
      </w:r>
    </w:p>
    <w:p>
      <w:pPr>
        <w:pStyle w:val="Normal"/>
        <w:rPr/>
      </w:pPr>
      <w:r>
        <w:rPr/>
      </w:r>
    </w:p>
    <w:p>
      <w:pPr>
        <w:pStyle w:val="Normal"/>
        <w:ind w:firstLine="1418"/>
        <w:rPr/>
      </w:pPr>
      <w:r>
        <w:rPr/>
      </w:r>
    </w:p>
    <w:p>
      <w:pPr>
        <w:pStyle w:val="Normal"/>
        <w:spacing w:lineRule="auto" w:line="480"/>
        <w:ind w:left="1134" w:firstLine="1418"/>
        <w:jc w:val="both"/>
        <w:rPr>
          <w:sz w:val="24"/>
        </w:rPr>
      </w:pPr>
      <w:r>
        <w:rPr>
          <w:sz w:val="24"/>
        </w:rPr>
        <w:t>Apresenta estimativas de área, produção e rendimento médio, desde a fase de intenção de plantio até o final da colheita de cada cultura investigada, resultados retrospectivos e a participação relativa dos estados informantes na produção nacional. São apresentados, também, comentários sobre a incidência de pragas e moléstias e sobre fatores climáticos e econômicos que influenciam a produção agrícola. Os resultados e os comentários são divulgados para Brasil, grande região e unidade da federação.</w:t>
      </w:r>
    </w:p>
    <w:p>
      <w:pPr>
        <w:pStyle w:val="Normal"/>
        <w:spacing w:lineRule="auto" w:line="480"/>
        <w:ind w:left="1134" w:firstLine="1418"/>
        <w:jc w:val="both"/>
        <w:rPr/>
      </w:pPr>
      <w:r>
        <w:rPr>
          <w:sz w:val="24"/>
        </w:rPr>
        <w:t xml:space="preserve">Os dados estão disponíveis, também, na INTERNET, através do endereço </w:t>
      </w:r>
      <w:hyperlink r:id="rId31">
        <w:r>
          <w:rPr>
            <w:rStyle w:val="InternetLink"/>
            <w:sz w:val="24"/>
          </w:rPr>
          <w:t>www.ibge.gov.br</w:t>
        </w:r>
      </w:hyperlink>
      <w:r>
        <w:rPr>
          <w:sz w:val="24"/>
        </w:rPr>
        <w:t>, no sistema SIDRA.</w:t>
      </w:r>
    </w:p>
    <w:p>
      <w:pPr>
        <w:pStyle w:val="Normal"/>
        <w:spacing w:lineRule="auto" w:line="480"/>
        <w:ind w:left="1134" w:firstLine="1418"/>
        <w:jc w:val="both"/>
        <w:rPr>
          <w:sz w:val="24"/>
        </w:rPr>
      </w:pPr>
      <w:r>
        <w:rPr>
          <w:sz w:val="24"/>
        </w:rPr>
        <w:t>Outras informações sobre a pesquisa podem ser obtidas na publicação “Pesquisas Agropecuárias”, da série Relatórios Metodológicos.</w:t>
      </w:r>
    </w:p>
    <w:p>
      <w:pPr>
        <w:pStyle w:val="Normal"/>
        <w:spacing w:lineRule="auto" w:line="480"/>
        <w:ind w:left="1134" w:firstLine="1418"/>
        <w:jc w:val="both"/>
        <w:rPr>
          <w:sz w:val="24"/>
        </w:rPr>
      </w:pPr>
      <w:r>
        <w:rPr>
          <w:sz w:val="24"/>
        </w:rPr>
      </w:r>
    </w:p>
    <w:p>
      <w:pPr>
        <w:pStyle w:val="Normal"/>
        <w:spacing w:lineRule="auto" w:line="480"/>
        <w:ind w:left="1134" w:firstLine="1418"/>
        <w:jc w:val="both"/>
        <w:rPr>
          <w:sz w:val="24"/>
        </w:rPr>
      </w:pPr>
      <w:r>
        <w:rPr>
          <w:sz w:val="24"/>
        </w:rPr>
        <w:t>Algumas publicações do IBGE sobre produção agrícola:</w:t>
      </w:r>
    </w:p>
    <w:p>
      <w:pPr>
        <w:pStyle w:val="Normal"/>
        <w:spacing w:lineRule="auto" w:line="480"/>
        <w:ind w:left="1134" w:hanging="0"/>
        <w:jc w:val="both"/>
        <w:rPr>
          <w:sz w:val="24"/>
        </w:rPr>
      </w:pPr>
      <w:r>
        <w:rPr>
          <w:sz w:val="24"/>
        </w:rPr>
        <w:tab/>
        <w:tab/>
        <w:tab/>
        <w:tab/>
        <w:tab/>
        <w:tab/>
        <w:tab/>
        <w:t>Produção Agrícola Municipal</w:t>
      </w:r>
    </w:p>
    <w:p>
      <w:pPr>
        <w:pStyle w:val="Normal"/>
        <w:spacing w:lineRule="auto" w:line="480"/>
        <w:ind w:left="1134" w:hanging="0"/>
        <w:jc w:val="both"/>
        <w:rPr>
          <w:sz w:val="24"/>
        </w:rPr>
      </w:pPr>
      <w:r>
        <w:rPr>
          <w:sz w:val="24"/>
        </w:rPr>
        <w:tab/>
        <w:tab/>
        <w:tab/>
        <w:tab/>
        <w:tab/>
        <w:tab/>
        <w:tab/>
        <w:t>Censo Agropecuário</w:t>
      </w:r>
    </w:p>
    <w:p>
      <w:pPr>
        <w:pStyle w:val="Normal"/>
        <w:spacing w:lineRule="auto" w:line="480"/>
        <w:ind w:left="1134" w:hanging="0"/>
        <w:jc w:val="both"/>
        <w:rPr>
          <w:sz w:val="24"/>
        </w:rPr>
      </w:pPr>
      <w:r>
        <w:rPr>
          <w:sz w:val="24"/>
        </w:rPr>
        <w:tab/>
        <w:tab/>
        <w:tab/>
        <w:tab/>
        <w:tab/>
        <w:tab/>
        <w:tab/>
        <w:t>Pesquisa de Estoques</w:t>
      </w:r>
    </w:p>
    <w:p>
      <w:pPr>
        <w:pStyle w:val="Normal"/>
        <w:ind w:firstLine="284"/>
        <w:rPr>
          <w:rFonts w:ascii="Bookman Old Style" w:hAnsi="Bookman Old Style" w:cs="Bookman Old Style"/>
          <w:b/>
          <w:b/>
          <w:sz w:val="40"/>
        </w:rPr>
      </w:pPr>
      <w:r>
        <w:rPr>
          <w:sz w:val="24"/>
        </w:rPr>
        <w:tab/>
        <w:tab/>
        <w:tab/>
        <w:tab/>
        <w:tab/>
        <w:tab/>
        <w:tab/>
        <w:t>Indicadores IBGE</w:t>
      </w:r>
      <w:r>
        <w:rPr/>
        <w:br/>
      </w:r>
    </w:p>
    <w:p>
      <w:pPr>
        <w:pStyle w:val="Normal"/>
        <w:jc w:val="center"/>
        <w:rPr>
          <w:rFonts w:ascii="Bookman Old Style" w:hAnsi="Bookman Old Style" w:cs="Bookman Old Style"/>
          <w:b/>
          <w:b/>
          <w:sz w:val="40"/>
        </w:rPr>
      </w:pPr>
      <w:r>
        <w:rPr>
          <w:rFonts w:cs="Bookman Old Style" w:ascii="Bookman Old Style" w:hAnsi="Bookman Old Style"/>
          <w:b/>
          <w:sz w:val="40"/>
        </w:rPr>
      </w:r>
    </w:p>
    <w:sectPr>
      <w:headerReference w:type="default" r:id="rId32"/>
      <w:footerReference w:type="default" r:id="rId33"/>
      <w:type w:val="nextPage"/>
      <w:pgSz w:w="11906" w:h="16838"/>
      <w:pgMar w:left="340" w:right="352" w:gutter="0" w:header="720" w:top="776" w:footer="720" w:bottom="85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Cooper Lt BT">
    <w:charset w:val="00"/>
    <w:family w:val="roman"/>
    <w:pitch w:val="default"/>
  </w:font>
  <w:font w:name="Bookman Old Style">
    <w:charset w:val="00"/>
    <w:family w:val="roman"/>
    <w:pitch w:val="variable"/>
  </w:font>
  <w:font w:name="Arrus BT">
    <w:charset w:val="00"/>
    <w:family w:val="roman"/>
    <w:pitch w:val="variable"/>
  </w:font>
  <w:font w:name="SAS Monospace Bold">
    <w:charset w:val="00"/>
    <w:family w:val="modern"/>
    <w:pitch w:val="default"/>
  </w:font>
  <w:font w:name="SAS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page">
                <wp:posOffset>3932555</wp:posOffset>
              </wp:positionH>
              <wp:positionV relativeFrom="paragraph">
                <wp:posOffset>-153035</wp:posOffset>
              </wp:positionV>
              <wp:extent cx="1460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05pt;mso-position-vertical-relative:text;margin-left:309.6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890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6436360" cy="293370"/>
              <wp:effectExtent l="0" t="0" r="0" b="0"/>
              <wp:wrapSquare wrapText="largest"/>
              <wp:docPr id="14" name="Frame10"/>
              <a:graphic xmlns:a="http://schemas.openxmlformats.org/drawingml/2006/main">
                <a:graphicData uri="http://schemas.microsoft.com/office/word/2010/wordprocessingShape">
                  <wps:wsp>
                    <wps:cNvSpPr txBox="1"/>
                    <wps:spPr>
                      <a:xfrm>
                        <a:off x="0" y="0"/>
                        <a:ext cx="643636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0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jc w:val="cen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932555</wp:posOffset>
              </wp:positionH>
              <wp:positionV relativeFrom="paragraph">
                <wp:posOffset>5080</wp:posOffset>
              </wp:positionV>
              <wp:extent cx="501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0165" cy="146685"/>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3.95pt;height:11.55pt;mso-wrap-distance-left:0pt;mso-wrap-distance-right:0pt;mso-wrap-distance-top:0pt;mso-wrap-distance-bottom:0pt;margin-top:0.4pt;mso-position-vertical-relative:text;margin-left:309.65pt;mso-position-horizontal-relative:page">
              <v:fill opacity="0f"/>
              <v:textbox inset="0in,0in,0in,0in">
                <w:txbxContent>
                  <w:p>
                    <w:pPr>
                      <w:pStyle w:val="Footer"/>
                      <w:ind w:firstLine="36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207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920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716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771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5pt;mso-wrap-distance-left:0pt;mso-wrap-distance-right:0pt;mso-wrap-distance-top:0pt;mso-wrap-distance-bottom:0pt;margin-top:0.05pt;mso-position-vertical-relative:text;margin-left:38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932555</wp:posOffset>
              </wp:positionH>
              <wp:positionV relativeFrom="paragraph">
                <wp:posOffset>-153035</wp:posOffset>
              </wp:positionV>
              <wp:extent cx="146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05pt;mso-position-vertical-relative:text;margin-left:309.6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3932555</wp:posOffset>
              </wp:positionH>
              <wp:positionV relativeFrom="paragraph">
                <wp:posOffset>-1530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05pt;mso-position-vertical-relative:text;margin-left:309.6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page">
                <wp:posOffset>3932555</wp:posOffset>
              </wp:positionH>
              <wp:positionV relativeFrom="paragraph">
                <wp:posOffset>-1530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05pt;mso-position-vertical-relative:text;margin-left:309.6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page">
                <wp:posOffset>3932555</wp:posOffset>
              </wp:positionH>
              <wp:positionV relativeFrom="paragraph">
                <wp:posOffset>-153035</wp:posOffset>
              </wp:positionV>
              <wp:extent cx="1460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05pt;mso-position-vertical-relative:text;margin-left:309.6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LEVANTAMENTO SISTEMÁTICO DA PRODUÇÃO AGRÍCOLA</w:t>
    </w:r>
  </w:p>
  <w:p>
    <w:pPr>
      <w:pStyle w:val="Header"/>
      <w:jc w:val="right"/>
      <w:rPr>
        <w:b/>
        <w:b/>
      </w:rPr>
    </w:pPr>
    <w:r>
      <w:rPr>
        <w:b/>
      </w:rPr>
      <w:t>Novembro/200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jc w:val="both"/>
      <w:outlineLvl w:val="0"/>
    </w:pPr>
    <w:rPr>
      <w:b/>
      <w:kern w:val="2"/>
      <w:sz w:val="28"/>
    </w:rPr>
  </w:style>
  <w:style w:type="paragraph" w:styleId="Heading2">
    <w:name w:val="Heading 2"/>
    <w:basedOn w:val="Normal"/>
    <w:next w:val="Normal"/>
    <w:qFormat/>
    <w:pPr>
      <w:keepNext w:val="true"/>
      <w:numPr>
        <w:ilvl w:val="1"/>
        <w:numId w:val="1"/>
      </w:numPr>
      <w:spacing w:before="240" w:after="60"/>
      <w:jc w:val="both"/>
      <w:outlineLvl w:val="1"/>
    </w:pPr>
    <w:rPr>
      <w:b/>
      <w:sz w:val="24"/>
    </w:rPr>
  </w:style>
  <w:style w:type="paragraph" w:styleId="Heading3">
    <w:name w:val="Heading 3"/>
    <w:basedOn w:val="Normal"/>
    <w:next w:val="Normal"/>
    <w:qFormat/>
    <w:pPr>
      <w:keepNext w:val="true"/>
      <w:numPr>
        <w:ilvl w:val="2"/>
        <w:numId w:val="1"/>
      </w:numPr>
      <w:spacing w:lineRule="auto" w:line="360"/>
      <w:ind w:firstLine="708"/>
      <w:jc w:val="both"/>
      <w:outlineLvl w:val="2"/>
    </w:pPr>
    <w:rPr>
      <w:rFonts w:ascii="Courier New" w:hAnsi="Courier New" w:cs="Courier New"/>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2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spacing w:before="0" w:after="120"/>
      <w:ind w:firstLine="680"/>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Black" w:hAnsi="Arial Black" w:cs="Arial Black"/>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LineNumbering">
    <w:name w:val="Line Number"/>
    <w:basedOn w:val="Fontepargpadro"/>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1" w:hanging="0"/>
      <w:jc w:val="both"/>
    </w:pPr>
    <w:rPr>
      <w:sz w:val="24"/>
    </w:rPr>
  </w:style>
  <w:style w:type="paragraph" w:styleId="BodyText21">
    <w:name w:val="Body Text 21"/>
    <w:basedOn w:val="Normal"/>
    <w:qFormat/>
    <w:pPr>
      <w:ind w:right="-1" w:hanging="426"/>
      <w:jc w:val="both"/>
    </w:pPr>
    <w:rPr>
      <w:sz w:val="24"/>
    </w:rPr>
  </w:style>
  <w:style w:type="paragraph" w:styleId="WWBodyText2">
    <w:name w:val="WW-Body Text 2"/>
    <w:basedOn w:val="Normal"/>
    <w:qFormat/>
    <w:pPr>
      <w:widowControl w:val="false"/>
      <w:spacing w:lineRule="auto" w:line="360"/>
      <w:ind w:left="705" w:hanging="0"/>
      <w:jc w:val="both"/>
    </w:pPr>
    <w:rPr>
      <w:rFonts w:ascii="Courier New" w:hAnsi="Courier New" w:cs="Courier New"/>
      <w:sz w:val="24"/>
    </w:rPr>
  </w:style>
  <w:style w:type="paragraph" w:styleId="Textodecomentrio">
    <w:name w:val="Texto de comentário"/>
    <w:basedOn w:val="Normal"/>
    <w:qFormat/>
    <w:pPr/>
    <w:rPr>
      <w:rFonts w:ascii="Courier New" w:hAnsi="Courier New" w:cs="Courier New"/>
    </w:rPr>
  </w:style>
  <w:style w:type="paragraph" w:styleId="BodyTextIndent2">
    <w:name w:val="Body Text Indent 2"/>
    <w:basedOn w:val="Normal"/>
    <w:qFormat/>
    <w:pPr>
      <w:spacing w:lineRule="auto" w:line="360"/>
      <w:ind w:firstLine="720"/>
      <w:jc w:val="both"/>
    </w:pPr>
    <w:rPr>
      <w:rFonts w:ascii="Courier New" w:hAnsi="Courier New" w:cs="Courier New"/>
    </w:rPr>
  </w:style>
  <w:style w:type="paragraph" w:styleId="Textosimples">
    <w:name w:val="Texto simples"/>
    <w:basedOn w:val="Normal"/>
    <w:qFormat/>
    <w:pPr/>
    <w:rPr>
      <w:rFonts w:ascii="Courier New" w:hAnsi="Courier New" w:cs="Courier New"/>
    </w:rPr>
  </w:style>
  <w:style w:type="paragraph" w:styleId="Corpodetexto2">
    <w:name w:val="Corpo de texto 2"/>
    <w:basedOn w:val="Normal"/>
    <w:qFormat/>
    <w:pPr>
      <w:jc w:val="both"/>
    </w:pPr>
    <w:rPr>
      <w:sz w:val="24"/>
    </w:rPr>
  </w:style>
  <w:style w:type="paragraph" w:styleId="TextBodyIndent">
    <w:name w:val="Body Text Indent"/>
    <w:basedOn w:val="Normal"/>
    <w:pPr>
      <w:widowControl w:val="false"/>
      <w:tabs>
        <w:tab w:val="clear" w:pos="720"/>
        <w:tab w:val="left" w:pos="419" w:leader="none"/>
        <w:tab w:val="left" w:pos="1303" w:leader="none"/>
      </w:tabs>
      <w:spacing w:lineRule="exact" w:line="362"/>
      <w:ind w:firstLine="884"/>
      <w:jc w:val="both"/>
    </w:pPr>
    <w:rPr>
      <w:sz w:val="28"/>
      <w:lang w:val="pt-PT" w:eastAsia="pt-BR"/>
    </w:rPr>
  </w:style>
  <w:style w:type="paragraph" w:styleId="Recuodecorpodetexto3">
    <w:name w:val="Recuo de corpo de texto 3"/>
    <w:basedOn w:val="Normal"/>
    <w:qFormat/>
    <w:pPr>
      <w:widowControl w:val="false"/>
      <w:tabs>
        <w:tab w:val="clear" w:pos="720"/>
        <w:tab w:val="left" w:pos="1303" w:leader="none"/>
      </w:tabs>
      <w:spacing w:lineRule="exact" w:line="362"/>
      <w:ind w:firstLine="1303"/>
      <w:jc w:val="both"/>
    </w:pPr>
    <w:rPr>
      <w:sz w:val="28"/>
      <w:lang w:val="pt-PT" w:eastAsia="pt-BR"/>
    </w:rPr>
  </w:style>
  <w:style w:type="paragraph" w:styleId="Recuodecorpodetexto2">
    <w:name w:val="Recuo de corpo de texto 2"/>
    <w:basedOn w:val="Normal"/>
    <w:qFormat/>
    <w:pPr>
      <w:widowControl w:val="false"/>
      <w:tabs>
        <w:tab w:val="clear" w:pos="720"/>
        <w:tab w:val="left" w:pos="1252" w:leader="none"/>
        <w:tab w:val="left" w:pos="3497" w:leader="none"/>
      </w:tabs>
      <w:spacing w:lineRule="exact" w:line="357"/>
      <w:ind w:left="267" w:firstLine="1252"/>
      <w:jc w:val="both"/>
    </w:pPr>
    <w:rPr>
      <w:sz w:val="28"/>
      <w:lang w:val="pt-PT" w:eastAsia="pt-BR"/>
    </w:rPr>
  </w:style>
  <w:style w:type="paragraph" w:styleId="Corpodetexto3">
    <w:name w:val="Corpo de texto 3"/>
    <w:basedOn w:val="Normal"/>
    <w:qFormat/>
    <w:pPr>
      <w:spacing w:lineRule="auto" w:line="360"/>
      <w:jc w:val="both"/>
      <w:outlineLvl w:val="0"/>
    </w:pPr>
    <w:rPr>
      <w:rFonts w:ascii="Courier New" w:hAnsi="Courier New" w:cs="Courier New"/>
    </w:rPr>
  </w:style>
  <w:style w:type="paragraph" w:styleId="BodyTextIndent3">
    <w:name w:val="Body Text Indent 3"/>
    <w:basedOn w:val="Normal"/>
    <w:qFormat/>
    <w:pPr>
      <w:widowControl w:val="false"/>
      <w:tabs>
        <w:tab w:val="clear" w:pos="720"/>
        <w:tab w:val="left" w:pos="1303" w:leader="none"/>
      </w:tabs>
      <w:spacing w:lineRule="exact" w:line="362"/>
      <w:ind w:firstLine="1303"/>
      <w:jc w:val="both"/>
    </w:pPr>
    <w:rPr>
      <w:sz w:val="28"/>
      <w:lang w:val="pt-PT"/>
    </w:rPr>
  </w:style>
  <w:style w:type="paragraph" w:styleId="Textoembloco">
    <w:name w:val="Texto em bloco"/>
    <w:basedOn w:val="Normal"/>
    <w:qFormat/>
    <w:pPr>
      <w:spacing w:lineRule="auto" w:line="360"/>
      <w:ind w:left="-567" w:right="-851" w:firstLine="851"/>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header" Target="header7.xml"/><Relationship Id="rId20" Type="http://schemas.openxmlformats.org/officeDocument/2006/relationships/footer" Target="footer8.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header" Target="header11.xml"/><Relationship Id="rId28" Type="http://schemas.openxmlformats.org/officeDocument/2006/relationships/footer" Target="footer12.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hyperlink" Target="http://www.ibge.gov.br/" TargetMode="External"/><Relationship Id="rId32" Type="http://schemas.openxmlformats.org/officeDocument/2006/relationships/header" Target="header13.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6:22:00Z</dcterms:created>
  <dc:creator>IBGE</dc:creator>
  <dc:description/>
  <dc:language>en-US</dc:language>
  <cp:lastModifiedBy>IBGE</cp:lastModifiedBy>
  <cp:lastPrinted>2002-12-16T13:55:00Z</cp:lastPrinted>
  <dcterms:modified xsi:type="dcterms:W3CDTF">2002-12-16T16:23:00Z</dcterms:modified>
  <cp:revision>4</cp:revision>
  <dc:subject/>
  <dc:title> </dc:title>
</cp:coreProperties>
</file>