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color w:val="C0C0C0"/>
          <w:sz w:val="260"/>
        </w:rPr>
      </w:pPr>
      <w:r>
        <w:rPr>
          <w:rFonts w:cs="Cooper Lt BT" w:ascii="Cooper Lt BT" w:hAnsi="Cooper Lt BT"/>
          <w:b/>
          <w:i/>
          <w:color w:val="000080"/>
          <w:sz w:val="300"/>
        </w:rPr>
        <w:t>LSPA</w:t>
      </w:r>
    </w:p>
    <w:p>
      <w:pPr>
        <w:pStyle w:val="Normal"/>
        <w:jc w:val="center"/>
        <w:rPr>
          <w:rFonts w:ascii="Arial Black" w:hAnsi="Arial Black" w:cs="Arial Black"/>
          <w:b/>
          <w:b/>
          <w:color w:val="C0C0C0"/>
          <w:sz w:val="260"/>
        </w:rPr>
      </w:pPr>
      <w:r>
        <w:rPr>
          <w:rFonts w:cs="Arial Black" w:ascii="Arial Black" w:hAnsi="Arial Black"/>
          <w:b/>
          <w:color w:val="C0C0C0"/>
          <w:sz w:val="260"/>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pPr>
      <w:r>
        <w:rPr>
          <w:rFonts w:cs="Bookman Old Style" w:ascii="Bookman Old Style" w:hAnsi="Bookman Old Style"/>
          <w:sz w:val="72"/>
        </w:rPr>
        <w:t>L</w:t>
      </w:r>
      <w:r>
        <w:rPr>
          <w:rFonts w:cs="Bookman Old Style" w:ascii="Bookman Old Style" w:hAnsi="Bookman Old Style"/>
          <w:sz w:val="56"/>
        </w:rPr>
        <w:t xml:space="preserve">EVANTAMENTO </w:t>
      </w:r>
      <w:r>
        <w:rPr>
          <w:rFonts w:cs="Bookman Old Style" w:ascii="Bookman Old Style" w:hAnsi="Bookman Old Style"/>
          <w:sz w:val="72"/>
        </w:rPr>
        <w:t>S</w:t>
      </w:r>
      <w:r>
        <w:rPr>
          <w:rFonts w:cs="Bookman Old Style" w:ascii="Bookman Old Style" w:hAnsi="Bookman Old Style"/>
          <w:sz w:val="56"/>
        </w:rPr>
        <w:t>ISTEMÁTICO</w:t>
      </w:r>
    </w:p>
    <w:p>
      <w:pPr>
        <w:pStyle w:val="Normal"/>
        <w:jc w:val="center"/>
        <w:rPr/>
      </w:pPr>
      <w:r>
        <w:rPr>
          <w:rFonts w:eastAsia="Bookman Old Style" w:cs="Bookman Old Style" w:ascii="Bookman Old Style" w:hAnsi="Bookman Old Style"/>
          <w:sz w:val="56"/>
        </w:rPr>
        <w:t xml:space="preserve"> </w:t>
      </w:r>
      <w:r>
        <w:rPr>
          <w:rFonts w:cs="Bookman Old Style" w:ascii="Bookman Old Style" w:hAnsi="Bookman Old Style"/>
          <w:sz w:val="56"/>
        </w:rPr>
        <w:t xml:space="preserve">DA </w:t>
      </w:r>
      <w:r>
        <w:rPr>
          <w:rFonts w:cs="Bookman Old Style" w:ascii="Bookman Old Style" w:hAnsi="Bookman Old Style"/>
          <w:sz w:val="72"/>
        </w:rPr>
        <w:t>P</w:t>
      </w:r>
      <w:r>
        <w:rPr>
          <w:rFonts w:cs="Bookman Old Style" w:ascii="Bookman Old Style" w:hAnsi="Bookman Old Style"/>
          <w:sz w:val="56"/>
        </w:rPr>
        <w:t xml:space="preserve">RODUÇÃO </w:t>
      </w:r>
      <w:r>
        <w:rPr>
          <w:rFonts w:cs="Bookman Old Style" w:ascii="Bookman Old Style" w:hAnsi="Bookman Old Style"/>
          <w:sz w:val="72"/>
        </w:rPr>
        <w:t>A</w:t>
      </w:r>
      <w:r>
        <w:rPr>
          <w:rFonts w:cs="Bookman Old Style" w:ascii="Bookman Old Style" w:hAnsi="Bookman Old Style"/>
          <w:sz w:val="56"/>
        </w:rPr>
        <w:t>GRÍCOLA</w:t>
      </w:r>
    </w:p>
    <w:p>
      <w:pPr>
        <w:pStyle w:val="Normal"/>
        <w:jc w:val="center"/>
        <w:rPr>
          <w:rFonts w:ascii="Arrus BT" w:hAnsi="Arrus BT" w:cs="Arrus BT"/>
          <w:sz w:val="32"/>
        </w:rPr>
      </w:pPr>
      <w:r>
        <w:rPr>
          <w:rFonts w:cs="Arrus BT" w:ascii="Arrus BT" w:hAnsi="Arrus BT"/>
          <w:sz w:val="32"/>
        </w:rPr>
      </w:r>
    </w:p>
    <w:p>
      <w:pPr>
        <w:pStyle w:val="Normal"/>
        <w:jc w:val="center"/>
        <w:rPr>
          <w:rFonts w:ascii="Bookman Old Style" w:hAnsi="Bookman Old Style" w:cs="Bookman Old Style"/>
          <w:b/>
          <w:b/>
          <w:sz w:val="28"/>
        </w:rPr>
      </w:pPr>
      <w:r>
        <w:rPr>
          <w:rFonts w:cs="Bookman Old Style" w:ascii="Bookman Old Style" w:hAnsi="Bookman Old Style"/>
          <w:b/>
          <w:sz w:val="28"/>
        </w:rPr>
        <w:t>PESQUISA MENSAL DE PREVISÃO E ACOMPANHAMENTO</w:t>
      </w:r>
    </w:p>
    <w:p>
      <w:pPr>
        <w:pStyle w:val="Normal"/>
        <w:jc w:val="center"/>
        <w:rPr>
          <w:rFonts w:ascii="Bookman Old Style" w:hAnsi="Bookman Old Style" w:cs="Bookman Old Style"/>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DAS SAFRAS AGRÍCOLAS NO ANO CIVIL</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right"/>
        <w:rPr>
          <w:rFonts w:ascii="Arial" w:hAnsi="Arial" w:cs="Arial"/>
          <w:sz w:val="40"/>
        </w:rPr>
      </w:pPr>
      <w:r>
        <w:rPr>
          <w:rFonts w:cs="Arial" w:ascii="Arial" w:hAnsi="Arial"/>
          <w:b/>
          <w:sz w:val="40"/>
        </w:rPr>
        <w:t>Dezembro 2002</w:t>
      </w:r>
    </w:p>
    <w:p>
      <w:pPr>
        <w:pStyle w:val="Normal"/>
        <w:jc w:val="center"/>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1276"/>
        <w:jc w:val="center"/>
        <w:rPr>
          <w:rFonts w:ascii="Courier New" w:hAnsi="Courier New" w:cs="Courier New"/>
          <w:sz w:val="28"/>
        </w:rPr>
      </w:pPr>
      <w:r>
        <w:rPr/>
        <w:drawing>
          <wp:inline distT="0" distB="0" distL="0" distR="0">
            <wp:extent cx="2152015" cy="57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2152015" cy="577215"/>
                    </a:xfrm>
                    <a:prstGeom prst="rect">
                      <a:avLst/>
                    </a:prstGeom>
                  </pic:spPr>
                </pic:pic>
              </a:graphicData>
            </a:graphic>
          </wp:inline>
        </w:drawing>
      </w:r>
      <w:r>
        <w:br w:type="page"/>
      </w:r>
    </w:p>
    <w:p>
      <w:pPr>
        <w:pStyle w:val="Normal"/>
        <w:ind w:left="1276" w:hanging="1276"/>
        <w:jc w:val="center"/>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4"/>
        </w:rPr>
      </w:pPr>
      <w:r>
        <w:rPr>
          <w:rFonts w:cs="Courier New" w:ascii="Courier New" w:hAnsi="Courier New"/>
          <w:sz w:val="24"/>
        </w:rPr>
        <w:t>Presidente da República</w:t>
      </w:r>
    </w:p>
    <w:p>
      <w:pPr>
        <w:pStyle w:val="Normal"/>
        <w:ind w:left="1276" w:hanging="0"/>
        <w:rPr>
          <w:rFonts w:ascii="Courier New" w:hAnsi="Courier New" w:cs="Courier New"/>
          <w:b/>
          <w:b/>
          <w:sz w:val="24"/>
        </w:rPr>
      </w:pPr>
      <w:r>
        <w:rPr>
          <w:rFonts w:cs="Courier New" w:ascii="Courier New" w:hAnsi="Courier New"/>
          <w:b/>
          <w:sz w:val="24"/>
        </w:rPr>
        <w:tab/>
        <w:tab/>
        <w:t>Luiz Inácio Lula da Silva</w:t>
      </w:r>
    </w:p>
    <w:p>
      <w:pPr>
        <w:pStyle w:val="Normal"/>
        <w:ind w:left="1276" w:hanging="0"/>
        <w:rPr>
          <w:rFonts w:ascii="Courier New" w:hAnsi="Courier New" w:cs="Courier New"/>
          <w:sz w:val="24"/>
        </w:rPr>
      </w:pPr>
      <w:r>
        <w:rPr>
          <w:rFonts w:cs="Courier New" w:ascii="Courier New" w:hAnsi="Courier New"/>
          <w:sz w:val="24"/>
        </w:rPr>
        <w:t>Ministro do Planejamento, Orçamento e Gestão</w:t>
      </w:r>
    </w:p>
    <w:p>
      <w:pPr>
        <w:pStyle w:val="Normal"/>
        <w:ind w:left="1276"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b/>
          <w:color w:val="000000"/>
          <w:sz w:val="24"/>
          <w:lang w:eastAsia="pt-BR"/>
        </w:rPr>
        <w:t>Guido Mantega</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28"/>
        </w:rPr>
      </w:pPr>
      <w:r>
        <w:rPr>
          <w:rFonts w:cs="Courier New" w:ascii="Courier New" w:hAnsi="Courier New"/>
          <w:b/>
          <w:sz w:val="28"/>
        </w:rPr>
        <w:t>INSTITUTO BRASILEIRO</w:t>
      </w:r>
    </w:p>
    <w:p>
      <w:pPr>
        <w:pStyle w:val="Normal"/>
        <w:ind w:left="1276" w:hanging="0"/>
        <w:rPr>
          <w:rFonts w:ascii="Courier New" w:hAnsi="Courier New" w:cs="Courier New"/>
          <w:b/>
          <w:b/>
          <w:sz w:val="28"/>
        </w:rPr>
      </w:pPr>
      <w:r>
        <w:rPr>
          <w:rFonts w:cs="Courier New" w:ascii="Courier New" w:hAnsi="Courier New"/>
          <w:b/>
          <w:sz w:val="28"/>
        </w:rPr>
        <w:t>DE GEOGRAFIA E</w:t>
      </w:r>
    </w:p>
    <w:p>
      <w:pPr>
        <w:pStyle w:val="Normal"/>
        <w:ind w:left="1276" w:hanging="0"/>
        <w:rPr>
          <w:rFonts w:ascii="Courier New" w:hAnsi="Courier New" w:cs="Courier New"/>
          <w:sz w:val="28"/>
        </w:rPr>
      </w:pPr>
      <w:r>
        <w:rPr>
          <w:rFonts w:cs="Courier New" w:ascii="Courier New" w:hAnsi="Courier New"/>
          <w:b/>
          <w:sz w:val="28"/>
        </w:rPr>
        <w:t>ESTATÍSTICA - IBGE</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Presidente</w:t>
      </w:r>
    </w:p>
    <w:p>
      <w:pPr>
        <w:pStyle w:val="Normal"/>
        <w:ind w:left="1276" w:hanging="0"/>
        <w:rPr>
          <w:rFonts w:ascii="Courier New" w:hAnsi="Courier New" w:cs="Courier New"/>
          <w:b/>
          <w:b/>
          <w:sz w:val="24"/>
        </w:rPr>
      </w:pPr>
      <w:r>
        <w:rPr>
          <w:rFonts w:cs="Courier New" w:ascii="Courier New" w:hAnsi="Courier New"/>
          <w:b/>
          <w:sz w:val="24"/>
        </w:rPr>
        <w:tab/>
        <w:tab/>
        <w:t>Sérgio Besserman Viann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 Executivo</w:t>
      </w:r>
    </w:p>
    <w:p>
      <w:pPr>
        <w:pStyle w:val="Normal"/>
        <w:ind w:left="1276" w:hanging="0"/>
        <w:rPr>
          <w:rFonts w:ascii="Courier New" w:hAnsi="Courier New" w:cs="Courier New"/>
          <w:b/>
          <w:b/>
          <w:sz w:val="24"/>
        </w:rPr>
      </w:pPr>
      <w:r>
        <w:rPr>
          <w:rFonts w:cs="Courier New" w:ascii="Courier New" w:hAnsi="Courier New"/>
          <w:b/>
          <w:sz w:val="24"/>
        </w:rPr>
        <w:tab/>
        <w:tab/>
        <w:t xml:space="preserve">Nuno Duarte da Costa Bittencourt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32"/>
        </w:rPr>
      </w:pPr>
      <w:r>
        <w:rPr>
          <w:rFonts w:cs="Courier New" w:ascii="Courier New" w:hAnsi="Courier New"/>
          <w:b/>
          <w:sz w:val="32"/>
        </w:rPr>
        <w:t>ÓRGÃOS ESPECÍFICOS SINGULAR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b/>
          <w:b/>
          <w:sz w:val="24"/>
        </w:rPr>
      </w:pPr>
      <w:r>
        <w:rPr>
          <w:rFonts w:cs="Courier New" w:ascii="Courier New" w:hAnsi="Courier New"/>
          <w:b/>
          <w:sz w:val="24"/>
        </w:rPr>
        <w:tab/>
        <w:tab/>
        <w:t>Maria Martha Malard Maye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Geociências</w:t>
      </w:r>
    </w:p>
    <w:p>
      <w:pPr>
        <w:pStyle w:val="Normal"/>
        <w:ind w:left="1276" w:hanging="0"/>
        <w:rPr>
          <w:rFonts w:ascii="Courier New" w:hAnsi="Courier New" w:cs="Courier New"/>
          <w:b/>
          <w:b/>
          <w:sz w:val="24"/>
        </w:rPr>
      </w:pPr>
      <w:r>
        <w:rPr>
          <w:rFonts w:cs="Courier New" w:ascii="Courier New" w:hAnsi="Courier New"/>
          <w:b/>
          <w:sz w:val="24"/>
        </w:rPr>
        <w:tab/>
        <w:tab/>
        <w:t>Guido Gell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Informática</w:t>
      </w:r>
    </w:p>
    <w:p>
      <w:pPr>
        <w:pStyle w:val="Normal"/>
        <w:ind w:left="1276" w:hanging="0"/>
        <w:rPr>
          <w:rFonts w:ascii="Courier New" w:hAnsi="Courier New" w:cs="Courier New"/>
          <w:b/>
          <w:b/>
          <w:sz w:val="24"/>
        </w:rPr>
      </w:pPr>
      <w:r>
        <w:rPr>
          <w:rFonts w:cs="Courier New" w:ascii="Courier New" w:hAnsi="Courier New"/>
          <w:b/>
          <w:sz w:val="24"/>
        </w:rPr>
        <w:tab/>
        <w:tab/>
        <w:t>Paulo Roberto Ribeiro da Cunh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Centro de Documentação e Disseminação de Informações</w:t>
      </w:r>
    </w:p>
    <w:p>
      <w:pPr>
        <w:pStyle w:val="Normal"/>
        <w:ind w:left="1276" w:hanging="0"/>
        <w:rPr>
          <w:rFonts w:ascii="Courier New" w:hAnsi="Courier New" w:cs="Courier New"/>
          <w:b/>
          <w:b/>
          <w:sz w:val="24"/>
        </w:rPr>
      </w:pPr>
      <w:r>
        <w:rPr>
          <w:rFonts w:cs="Courier New" w:ascii="Courier New" w:hAnsi="Courier New"/>
          <w:b/>
          <w:sz w:val="24"/>
        </w:rPr>
        <w:tab/>
        <w:tab/>
        <w:t>David Wu Ta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Escola Nacional de Ciências Estatísticas</w:t>
      </w:r>
    </w:p>
    <w:p>
      <w:pPr>
        <w:pStyle w:val="Normal"/>
        <w:ind w:left="1276"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b/>
          <w:sz w:val="24"/>
        </w:rPr>
        <w:t>Kaizô Iwakami Beltrão</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32"/>
        </w:rPr>
      </w:pPr>
      <w:r>
        <w:rPr>
          <w:rFonts w:cs="Courier New" w:ascii="Courier New" w:hAnsi="Courier New"/>
          <w:b/>
          <w:sz w:val="32"/>
        </w:rPr>
        <w:t>UNIDADE RESPONSÁVEL</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sz w:val="24"/>
        </w:rPr>
      </w:pPr>
      <w:r>
        <w:rPr>
          <w:rFonts w:cs="Courier New" w:ascii="Courier New" w:hAnsi="Courier New"/>
          <w:sz w:val="24"/>
        </w:rPr>
        <w:t>Departamento de Agropecuária</w:t>
      </w:r>
    </w:p>
    <w:p>
      <w:pPr>
        <w:pStyle w:val="Normal"/>
        <w:ind w:left="1276" w:hanging="0"/>
        <w:rPr>
          <w:rFonts w:ascii="Courier New" w:hAnsi="Courier New" w:cs="Courier New"/>
          <w:b/>
          <w:b/>
          <w:sz w:val="24"/>
        </w:rPr>
      </w:pPr>
      <w:r>
        <w:rPr>
          <w:rFonts w:cs="Courier New" w:ascii="Courier New" w:hAnsi="Courier New"/>
          <w:b/>
          <w:sz w:val="24"/>
        </w:rPr>
        <w:tab/>
        <w:tab/>
        <w:t>Carlos Alberto Lauri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Heading5"/>
        <w:rPr>
          <w:b/>
          <w:b/>
        </w:rPr>
      </w:pPr>
      <w:r>
        <w:rPr>
          <w:b/>
        </w:rPr>
        <w:t>MINISTÉRIO DO PLANEJAMENTO, ORÇAMENTO E GESTÃO</w:t>
      </w:r>
    </w:p>
    <w:p>
      <w:pPr>
        <w:pStyle w:val="Normal"/>
        <w:jc w:val="center"/>
        <w:rPr>
          <w:rFonts w:ascii="Courier New" w:hAnsi="Courier New" w:cs="Courier New"/>
          <w:b/>
          <w:b/>
          <w:sz w:val="24"/>
        </w:rPr>
      </w:pPr>
      <w:r>
        <w:rPr>
          <w:rFonts w:cs="Courier New" w:ascii="Courier New" w:hAnsi="Courier New"/>
          <w:b/>
          <w:sz w:val="24"/>
        </w:rPr>
      </w:r>
    </w:p>
    <w:p>
      <w:pPr>
        <w:pStyle w:val="Heading4"/>
        <w:rPr/>
      </w:pPr>
      <w:r>
        <w:rPr/>
        <w:t>INSTITUTO BRASILEIRO DE GEOGRAFIA E ESTATÍSTICA - IBGE</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Arial Black" w:hAnsi="Arial Black" w:cs="Arial Black"/>
          <w:sz w:val="36"/>
        </w:rPr>
      </w:pPr>
      <w:r>
        <w:rPr>
          <w:rFonts w:cs="Arial Black" w:ascii="Arial Black" w:hAnsi="Arial Black"/>
          <w:sz w:val="36"/>
        </w:rPr>
        <w:t>LEVANTAMENTO</w:t>
      </w:r>
    </w:p>
    <w:p>
      <w:pPr>
        <w:pStyle w:val="Normal"/>
        <w:jc w:val="center"/>
        <w:rPr>
          <w:rFonts w:ascii="Arial Black" w:hAnsi="Arial Black" w:cs="Arial Black"/>
          <w:sz w:val="36"/>
        </w:rPr>
      </w:pPr>
      <w:r>
        <w:rPr>
          <w:rFonts w:cs="Arial Black" w:ascii="Arial Black" w:hAnsi="Arial Black"/>
          <w:sz w:val="36"/>
        </w:rPr>
        <w:t>SISTEMÁTICO</w:t>
        <w:br/>
        <w:t>DA PRODUÇÃO AGRÍCOLA</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sz w:val="24"/>
        </w:rPr>
      </w:pPr>
      <w:r>
        <w:rPr>
          <w:rFonts w:cs="Arial Black" w:ascii="Arial Black" w:hAnsi="Arial Black"/>
          <w:sz w:val="24"/>
        </w:rPr>
        <w:t>Pesquisa Mensal de Previsão</w:t>
      </w:r>
    </w:p>
    <w:p>
      <w:pPr>
        <w:pStyle w:val="Normal"/>
        <w:jc w:val="center"/>
        <w:rPr>
          <w:rFonts w:ascii="Arial Black" w:hAnsi="Arial Black" w:cs="Arial Black"/>
          <w:sz w:val="24"/>
        </w:rPr>
      </w:pPr>
      <w:r>
        <w:rPr>
          <w:rFonts w:cs="Arial Black" w:ascii="Arial Black" w:hAnsi="Arial Black"/>
          <w:sz w:val="24"/>
        </w:rPr>
        <w:t>e Acompanhamento</w:t>
      </w:r>
    </w:p>
    <w:p>
      <w:pPr>
        <w:pStyle w:val="Normal"/>
        <w:jc w:val="center"/>
        <w:rPr>
          <w:rFonts w:ascii="Arial Black" w:hAnsi="Arial Black" w:cs="Arial Black"/>
          <w:sz w:val="24"/>
        </w:rPr>
      </w:pPr>
      <w:r>
        <w:rPr>
          <w:rFonts w:cs="Arial Black" w:ascii="Arial Black" w:hAnsi="Arial Black"/>
          <w:sz w:val="24"/>
        </w:rPr>
        <w:t>das Safras Agrícolas</w:t>
      </w:r>
    </w:p>
    <w:p>
      <w:pPr>
        <w:pStyle w:val="Normal"/>
        <w:jc w:val="center"/>
        <w:rPr>
          <w:rFonts w:ascii="Arial Black" w:hAnsi="Arial Black" w:cs="Arial Black"/>
          <w:sz w:val="24"/>
        </w:rPr>
      </w:pPr>
      <w:r>
        <w:rPr>
          <w:rFonts w:cs="Arial Black" w:ascii="Arial Black" w:hAnsi="Arial Black"/>
          <w:sz w:val="24"/>
        </w:rPr>
        <w:t>no Ano Civil</w:t>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SSN 0103-443X</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vant. Sistem. Prod. Agríc.  Rio de Janeiro  v.14 n.12 p.1-79 Dez.2002</w:t>
      </w:r>
      <w:r>
        <w:br w:type="page"/>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NSTITUTO BRASILEIRO DE GEOGRAFIA E ESTATÍSTICA - IBGE</w:t>
      </w:r>
    </w:p>
    <w:p>
      <w:pPr>
        <w:pStyle w:val="Normal"/>
        <w:ind w:left="709" w:hanging="0"/>
        <w:rPr>
          <w:rFonts w:ascii="Courier New" w:hAnsi="Courier New" w:cs="Courier New"/>
          <w:sz w:val="24"/>
          <w:lang w:val="en-US"/>
        </w:rPr>
      </w:pPr>
      <w:r>
        <w:rPr>
          <w:rFonts w:cs="Courier New" w:ascii="Courier New" w:hAnsi="Courier New"/>
          <w:sz w:val="24"/>
          <w:lang w:val="en-US"/>
        </w:rPr>
        <w:t>Av. Franklin Rosevelt, 166 - Centro</w:t>
      </w:r>
    </w:p>
    <w:p>
      <w:pPr>
        <w:pStyle w:val="Normal"/>
        <w:ind w:left="709" w:hanging="0"/>
        <w:rPr>
          <w:rFonts w:ascii="Courier New" w:hAnsi="Courier New" w:cs="Courier New"/>
          <w:sz w:val="24"/>
        </w:rPr>
      </w:pPr>
      <w:r>
        <w:rPr>
          <w:rFonts w:cs="Courier New" w:ascii="Courier New" w:hAnsi="Courier New"/>
          <w:sz w:val="24"/>
        </w:rPr>
        <w:t>20021 - Rio de Janeiro, RJ - Brasil</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SSN 0103-443X</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IBGE</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DEPARTAMENTO DE AGROPECUÁRIA</w:t>
      </w:r>
    </w:p>
    <w:p>
      <w:pPr>
        <w:pStyle w:val="Normal"/>
        <w:ind w:left="709" w:hanging="0"/>
        <w:rPr>
          <w:rFonts w:ascii="Courier New" w:hAnsi="Courier New" w:cs="Courier New"/>
          <w:b/>
          <w:b/>
          <w:sz w:val="24"/>
        </w:rPr>
      </w:pPr>
      <w:r>
        <w:rPr>
          <w:rFonts w:cs="Courier New" w:ascii="Courier New" w:hAnsi="Courier New"/>
          <w:b/>
          <w:sz w:val="24"/>
        </w:rPr>
        <w:tab/>
        <w:tab/>
        <w:t>Carlos Alberto Lauri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PROJETO LSPA</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ab/>
        <w:tab/>
        <w:t>GERENTE</w:t>
      </w:r>
    </w:p>
    <w:p>
      <w:pPr>
        <w:pStyle w:val="Normal"/>
        <w:ind w:left="709" w:hanging="0"/>
        <w:rPr>
          <w:rFonts w:ascii="Courier New" w:hAnsi="Courier New" w:cs="Courier New"/>
          <w:b/>
          <w:b/>
          <w:sz w:val="24"/>
        </w:rPr>
      </w:pPr>
      <w:r>
        <w:rPr>
          <w:rFonts w:cs="Courier New" w:ascii="Courier New" w:hAnsi="Courier New"/>
          <w:b/>
          <w:sz w:val="24"/>
        </w:rPr>
        <w:tab/>
        <w:tab/>
        <w:tab/>
        <w:t>Neuton Alves Roch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tab/>
        <w:tab/>
        <w:t>EQUIPE</w:t>
      </w:r>
    </w:p>
    <w:p>
      <w:pPr>
        <w:pStyle w:val="Normal"/>
        <w:ind w:left="709" w:hanging="0"/>
        <w:rPr/>
      </w:pPr>
      <w:r>
        <w:rPr>
          <w:rFonts w:cs="Courier New" w:ascii="Courier New" w:hAnsi="Courier New"/>
          <w:sz w:val="24"/>
        </w:rPr>
        <w:tab/>
        <w:tab/>
        <w:tab/>
      </w:r>
      <w:r>
        <w:rPr>
          <w:rFonts w:cs="Courier New" w:ascii="Courier New" w:hAnsi="Courier New"/>
          <w:b/>
          <w:sz w:val="24"/>
        </w:rPr>
        <w:t>Carlos Thadeu Pacheco</w:t>
      </w:r>
    </w:p>
    <w:p>
      <w:pPr>
        <w:pStyle w:val="Normal"/>
        <w:ind w:left="709" w:hanging="0"/>
        <w:rPr>
          <w:rFonts w:ascii="Courier New" w:hAnsi="Courier New" w:cs="Courier New"/>
          <w:b/>
          <w:b/>
          <w:sz w:val="24"/>
        </w:rPr>
      </w:pPr>
      <w:r>
        <w:rPr>
          <w:rFonts w:cs="Courier New" w:ascii="Courier New" w:hAnsi="Courier New"/>
          <w:b/>
          <w:sz w:val="24"/>
        </w:rPr>
        <w:tab/>
        <w:tab/>
        <w:tab/>
        <w:t>Herberto da Costa Araújo</w:t>
      </w:r>
    </w:p>
    <w:p>
      <w:pPr>
        <w:pStyle w:val="Normal"/>
        <w:ind w:left="709" w:hanging="0"/>
        <w:rPr>
          <w:rFonts w:ascii="Courier New" w:hAnsi="Courier New" w:cs="Courier New"/>
          <w:b/>
          <w:b/>
          <w:sz w:val="24"/>
        </w:rPr>
      </w:pPr>
      <w:r>
        <w:rPr>
          <w:rFonts w:cs="Courier New" w:ascii="Courier New" w:hAnsi="Courier New"/>
          <w:b/>
          <w:sz w:val="24"/>
        </w:rPr>
        <w:tab/>
        <w:tab/>
        <w:tab/>
        <w:t>Mário Antônio de Souza</w:t>
      </w:r>
    </w:p>
    <w:p>
      <w:pPr>
        <w:pStyle w:val="Normal"/>
        <w:ind w:left="709" w:hanging="0"/>
        <w:rPr>
          <w:rFonts w:ascii="Courier New" w:hAnsi="Courier New" w:cs="Courier New"/>
          <w:b/>
          <w:b/>
          <w:sz w:val="24"/>
        </w:rPr>
      </w:pPr>
      <w:r>
        <w:rPr>
          <w:rFonts w:cs="Courier New" w:ascii="Courier New" w:hAnsi="Courier New"/>
          <w:b/>
          <w:sz w:val="24"/>
        </w:rPr>
        <w:tab/>
        <w:tab/>
        <w:tab/>
        <w:t>Paulo Renato Monassa Corrêa</w:t>
      </w:r>
    </w:p>
    <w:p>
      <w:pPr>
        <w:pStyle w:val="Normal"/>
        <w:ind w:left="709" w:hanging="0"/>
        <w:rPr>
          <w:rFonts w:ascii="Courier New" w:hAnsi="Courier New" w:cs="Courier New"/>
          <w:b/>
          <w:b/>
          <w:sz w:val="24"/>
        </w:rPr>
      </w:pPr>
      <w:r>
        <w:rPr>
          <w:rFonts w:cs="Courier New" w:ascii="Courier New" w:hAnsi="Courier New"/>
          <w:b/>
          <w:sz w:val="24"/>
        </w:rPr>
        <w:tab/>
        <w:tab/>
        <w:tab/>
        <w:t>Roberto Verone Ferry</w:t>
      </w:r>
    </w:p>
    <w:p>
      <w:pPr>
        <w:pStyle w:val="Normal"/>
        <w:ind w:left="709" w:hanging="0"/>
        <w:rPr>
          <w:rFonts w:ascii="Courier New" w:hAnsi="Courier New" w:cs="Courier New"/>
          <w:b/>
          <w:b/>
          <w:sz w:val="24"/>
        </w:rPr>
      </w:pPr>
      <w:r>
        <w:rPr>
          <w:rFonts w:cs="Courier New" w:ascii="Courier New" w:hAnsi="Courier New"/>
          <w:b/>
          <w:sz w:val="24"/>
        </w:rPr>
        <w:tab/>
        <w:tab/>
        <w:tab/>
        <w:t>Thereza Christina Villela Branco</w:t>
      </w:r>
    </w:p>
    <w:p>
      <w:pPr>
        <w:pStyle w:val="Normal"/>
        <w:ind w:left="709" w:hanging="0"/>
        <w:rPr>
          <w:rFonts w:ascii="Courier New" w:hAnsi="Courier New" w:cs="Courier New"/>
          <w:b/>
          <w:b/>
          <w:sz w:val="24"/>
        </w:rPr>
      </w:pPr>
      <w:r>
        <w:rPr>
          <w:rFonts w:cs="Courier New" w:ascii="Courier New" w:hAnsi="Courier New"/>
          <w:b/>
          <w:sz w:val="24"/>
        </w:rPr>
        <w:tab/>
        <w:tab/>
        <w:tab/>
        <w:t>Vitor Longo da Silva Filho</w:t>
      </w:r>
    </w:p>
    <w:p>
      <w:pPr>
        <w:pStyle w:val="Normal"/>
        <w:ind w:left="709" w:hanging="0"/>
        <w:rPr>
          <w:rFonts w:ascii="Courier New" w:hAnsi="Courier New" w:cs="Courier New"/>
          <w:b/>
          <w:b/>
          <w:sz w:val="24"/>
        </w:rPr>
      </w:pPr>
      <w:r>
        <w:rPr>
          <w:rFonts w:cs="Courier New" w:ascii="Courier New" w:hAnsi="Courier New"/>
          <w:b/>
          <w:sz w:val="24"/>
        </w:rPr>
        <w:tab/>
        <w:tab/>
        <w:tab/>
        <w:t>Wagner Lopes Soares</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14"/>
        </w:rPr>
      </w:pPr>
      <w:r>
        <w:rPr>
          <w:rFonts w:cs="Courier New" w:ascii="Courier New" w:hAnsi="Courier New"/>
          <w:sz w:val="14"/>
        </w:rPr>
      </w:r>
    </w:p>
    <w:p>
      <w:pPr>
        <w:pStyle w:val="Normal"/>
        <w:ind w:left="3686" w:hanging="284"/>
        <w:jc w:val="both"/>
        <w:rPr>
          <w:rFonts w:ascii="Courier New" w:hAnsi="Courier New" w:cs="Courier New"/>
          <w:b/>
          <w:b/>
          <w:sz w:val="14"/>
        </w:rPr>
      </w:pPr>
      <w:r>
        <w:rPr>
          <w:rFonts w:cs="Courier New" w:ascii="Courier New" w:hAnsi="Courier New"/>
          <w:b/>
          <w:sz w:val="14"/>
        </w:rPr>
        <w:t>Levantamento Sistemático da produção Agrícola: pesquisa mensal de previsão e acompanhamento das safras agrícolas no ano civil / Fundação Instituto Brasileiro de Geografia e Estatística. - Jan. 1975-jul. 1989; v.1, n.1 (ago. 1989) - Rio de Janeiro: IBGE. 1975.</w:t>
      </w:r>
    </w:p>
    <w:p>
      <w:pPr>
        <w:pStyle w:val="Normal"/>
        <w:ind w:left="3686" w:hanging="284"/>
        <w:jc w:val="both"/>
        <w:rPr>
          <w:rFonts w:ascii="Courier New" w:hAnsi="Courier New" w:cs="Courier New"/>
          <w:b/>
          <w:b/>
          <w:sz w:val="14"/>
        </w:rPr>
      </w:pPr>
      <w:r>
        <w:rPr>
          <w:rFonts w:cs="Courier New" w:ascii="Courier New" w:hAnsi="Courier New"/>
          <w:b/>
          <w:sz w:val="14"/>
        </w:rPr>
      </w:r>
    </w:p>
    <w:p>
      <w:pPr>
        <w:pStyle w:val="Normal"/>
        <w:ind w:left="3686" w:hanging="0"/>
        <w:jc w:val="both"/>
        <w:rPr>
          <w:rFonts w:ascii="Courier New" w:hAnsi="Courier New" w:cs="Courier New"/>
          <w:b/>
          <w:b/>
          <w:sz w:val="14"/>
        </w:rPr>
      </w:pPr>
      <w:r>
        <w:rPr>
          <w:rFonts w:cs="Courier New" w:ascii="Courier New" w:hAnsi="Courier New"/>
          <w:b/>
          <w:sz w:val="14"/>
        </w:rPr>
        <w:t>Mensal.</w:t>
      </w:r>
    </w:p>
    <w:p>
      <w:pPr>
        <w:pStyle w:val="Normal"/>
        <w:ind w:left="3402" w:firstLine="284"/>
        <w:jc w:val="both"/>
        <w:rPr>
          <w:rFonts w:ascii="Courier New" w:hAnsi="Courier New" w:cs="Courier New"/>
          <w:b/>
          <w:b/>
          <w:sz w:val="14"/>
        </w:rPr>
      </w:pPr>
      <w:r>
        <w:rPr>
          <w:rFonts w:cs="Courier New" w:ascii="Courier New" w:hAnsi="Courier New"/>
          <w:b/>
          <w:sz w:val="14"/>
        </w:rPr>
        <w:t>Suplemento: Levantamento sistemático da produção agrícola: prognóstico da produção agrícola ... na Região Centro-Sul e em Rondônia - anual de 1976-1981, 3 números por ano de 1982 em diante.</w:t>
      </w:r>
    </w:p>
    <w:p>
      <w:pPr>
        <w:pStyle w:val="Normal"/>
        <w:ind w:left="3686" w:hanging="0"/>
        <w:jc w:val="both"/>
        <w:rPr/>
      </w:pPr>
      <w:r>
        <w:rPr>
          <w:rFonts w:cs="Courier New" w:ascii="Courier New" w:hAnsi="Courier New"/>
          <w:b/>
          <w:sz w:val="14"/>
          <w:lang w:val="es-ES_tradnl"/>
        </w:rPr>
        <w:t xml:space="preserve">De jan. 1975-jul. </w:t>
      </w:r>
      <w:r>
        <w:rPr>
          <w:rFonts w:cs="Courier New" w:ascii="Courier New" w:hAnsi="Courier New"/>
          <w:b/>
          <w:sz w:val="14"/>
        </w:rPr>
        <w:t>1989 - circulação limitada.</w:t>
      </w:r>
    </w:p>
    <w:p>
      <w:pPr>
        <w:pStyle w:val="Normal"/>
        <w:ind w:left="3686" w:hanging="0"/>
        <w:jc w:val="both"/>
        <w:rPr>
          <w:rFonts w:ascii="Courier New" w:hAnsi="Courier New" w:cs="Courier New"/>
          <w:b/>
          <w:b/>
          <w:sz w:val="14"/>
        </w:rPr>
      </w:pPr>
      <w:r>
        <w:rPr>
          <w:rFonts w:cs="Courier New" w:ascii="Courier New" w:hAnsi="Courier New"/>
          <w:b/>
          <w:sz w:val="14"/>
        </w:rPr>
        <w:t>Inclui relatório mensal de ocorrências.</w:t>
      </w:r>
    </w:p>
    <w:p>
      <w:pPr>
        <w:pStyle w:val="Normal"/>
        <w:ind w:left="3686" w:hanging="0"/>
        <w:jc w:val="both"/>
        <w:rPr>
          <w:rFonts w:ascii="Courier New" w:hAnsi="Courier New" w:cs="Courier New"/>
          <w:b/>
          <w:b/>
          <w:sz w:val="14"/>
        </w:rPr>
      </w:pPr>
      <w:r>
        <w:rPr>
          <w:rFonts w:cs="Courier New" w:ascii="Courier New" w:hAnsi="Courier New"/>
          <w:b/>
          <w:sz w:val="14"/>
        </w:rPr>
        <w:t>ISSN 0103-443X</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firstLine="284"/>
        <w:jc w:val="both"/>
        <w:rPr/>
      </w:pPr>
      <w:r>
        <w:rPr>
          <w:rFonts w:cs="Courier New" w:ascii="Courier New" w:hAnsi="Courier New"/>
          <w:b/>
          <w:sz w:val="14"/>
        </w:rPr>
        <w:t xml:space="preserve">1 - Produção agrícola - Brasil - Estatístics. 2. Produtos agrícolas - Brasil - Estatísticas. </w:t>
      </w:r>
      <w:r>
        <w:rPr>
          <w:rFonts w:cs="Courier New" w:ascii="Courier New" w:hAnsi="Courier New"/>
          <w:b/>
          <w:sz w:val="14"/>
          <w:lang w:val="en-US"/>
        </w:rPr>
        <w:t xml:space="preserve">I. IBGE. II. </w:t>
      </w:r>
      <w:r>
        <w:rPr>
          <w:rFonts w:cs="Courier New" w:ascii="Courier New" w:hAnsi="Courier New"/>
          <w:b/>
          <w:sz w:val="14"/>
        </w:rPr>
        <w:t>Título: Levantamento Sistemático da Produção Agrícola: prognóstico preliminar da produção agrícola ... no Centro-Sul e em Rondônia.</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2552" w:hanging="0"/>
        <w:jc w:val="both"/>
        <w:rPr>
          <w:rFonts w:ascii="Courier New" w:hAnsi="Courier New" w:cs="Courier New"/>
          <w:b/>
          <w:b/>
          <w:sz w:val="14"/>
        </w:rPr>
      </w:pPr>
      <w:r>
        <w:rPr>
          <w:rFonts w:cs="Courier New" w:ascii="Courier New" w:hAnsi="Courier New"/>
          <w:b/>
          <w:sz w:val="14"/>
        </w:rPr>
        <w:t>IBGE CDDI - Dep. De Documentação e Biblioteca                                      CDU 31:338.43(81)</w:t>
      </w:r>
    </w:p>
    <w:p>
      <w:pPr>
        <w:pStyle w:val="Normal"/>
        <w:ind w:left="2552" w:hanging="0"/>
        <w:jc w:val="both"/>
        <w:rPr/>
      </w:pPr>
      <w:r>
        <w:rPr>
          <w:rFonts w:cs="Courier New" w:ascii="Courier New" w:hAnsi="Courier New"/>
          <w:b/>
          <w:sz w:val="14"/>
          <w:lang w:val="es-ES_tradnl"/>
        </w:rPr>
        <w:t xml:space="preserve">RJ-IBGE/89-19 ver.                                                                    </w:t>
      </w:r>
      <w:r>
        <w:rPr>
          <w:rFonts w:cs="Courier New" w:ascii="Courier New" w:hAnsi="Courier New"/>
          <w:b/>
          <w:sz w:val="14"/>
        </w:rPr>
        <w:t>31:633/635(81)</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mpresso no Brasil / Printed in Brazil</w:t>
      </w:r>
    </w:p>
    <w:p>
      <w:pPr>
        <w:pStyle w:val="Normal"/>
        <w:ind w:left="3402" w:hanging="0"/>
        <w:jc w:val="both"/>
        <w:rPr>
          <w:rFonts w:ascii="Courier New" w:hAnsi="Courier New" w:cs="Courier New"/>
          <w:b/>
          <w:b/>
          <w:sz w:val="24"/>
        </w:rPr>
      </w:pPr>
      <w:r>
        <w:rPr>
          <w:rFonts w:cs="Courier New" w:ascii="Courier New" w:hAnsi="Courier New"/>
          <w:b/>
          <w:sz w:val="24"/>
        </w:rPr>
      </w:r>
    </w:p>
    <w:p>
      <w:pPr>
        <w:sectPr>
          <w:footerReference w:type="default" r:id="rId3"/>
          <w:type w:val="nextPage"/>
          <w:pgSz w:w="11906" w:h="16838"/>
          <w:pgMar w:left="567" w:right="567" w:gutter="0" w:header="0" w:top="851" w:footer="720" w:bottom="776"/>
          <w:pgNumType w:fmt="decimal"/>
          <w:formProt w:val="false"/>
          <w:textDirection w:val="lrTb"/>
          <w:docGrid w:type="default" w:linePitch="360" w:charSpace="0"/>
        </w:sectPr>
        <w:pStyle w:val="Normal"/>
        <w:ind w:left="3402" w:hanging="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Arial Black" w:ascii="Arial Black" w:hAnsi="Arial Black"/>
          <w:b/>
          <w:sz w:val="24"/>
        </w:rPr>
        <w:t>APRESENTAÇÃO</w:t>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709" w:right="1134" w:firstLine="993"/>
        <w:jc w:val="both"/>
        <w:rPr/>
      </w:pPr>
      <w:r>
        <w:rPr>
          <w:rFonts w:cs="Courier New" w:ascii="Courier New" w:hAnsi="Courier New"/>
          <w:sz w:val="24"/>
        </w:rPr>
        <w:t>O Departamento de Agropecuária (</w:t>
      </w:r>
      <w:r>
        <w:rPr>
          <w:rFonts w:cs="Courier New" w:ascii="Courier New" w:hAnsi="Courier New"/>
          <w:b/>
          <w:sz w:val="24"/>
        </w:rPr>
        <w:t>DEAGRO</w:t>
      </w:r>
      <w:r>
        <w:rPr>
          <w:rFonts w:cs="Courier New" w:ascii="Courier New" w:hAnsi="Courier New"/>
          <w:sz w:val="24"/>
        </w:rPr>
        <w:t>) do Instituto Brasileiro de Geografia e Estatística (</w:t>
      </w:r>
      <w:r>
        <w:rPr>
          <w:rFonts w:cs="Courier New" w:ascii="Courier New" w:hAnsi="Courier New"/>
          <w:b/>
          <w:sz w:val="24"/>
        </w:rPr>
        <w:t>IBGE</w:t>
      </w:r>
      <w:r>
        <w:rPr>
          <w:rFonts w:cs="Courier New" w:ascii="Courier New" w:hAnsi="Courier New"/>
          <w:sz w:val="24"/>
        </w:rPr>
        <w:t>) divulga as estimativas das safras agrícolas para o ano de 2002, com situação no mês de dezembro.</w:t>
      </w:r>
    </w:p>
    <w:p>
      <w:pPr>
        <w:pStyle w:val="Normal"/>
        <w:ind w:left="709" w:right="1134" w:firstLine="993"/>
        <w:jc w:val="both"/>
        <w:rPr/>
      </w:pPr>
      <w:r>
        <w:rPr>
          <w:rFonts w:cs="Courier New" w:ascii="Courier New" w:hAnsi="Courier New"/>
          <w:sz w:val="24"/>
        </w:rPr>
        <w:t>As  informações são obtidas pelo Levantamento Sistemático da Produção Agrícola, pesquisa mensal de previsão e acompanhamento das safras dos principais produtos agrícolas, por intermédio das Comissões Municipais e/ou Regionais. São consolidadas, em nível estadual, pelos Grupos de Coordenação de Estatísticas Agropecuárias e posteriormente, avaliadas, em nível nacional, pela Comissão Especial de Planejamento, Controle e Avaliação das Estatísticas Agropecuárias (</w:t>
      </w:r>
      <w:r>
        <w:rPr>
          <w:rFonts w:cs="Courier New" w:ascii="Courier New" w:hAnsi="Courier New"/>
          <w:b/>
          <w:sz w:val="24"/>
        </w:rPr>
        <w:t>CEPAGRO</w:t>
      </w:r>
      <w:r>
        <w:rPr>
          <w:rFonts w:cs="Courier New" w:ascii="Courier New" w:hAnsi="Courier New"/>
          <w:sz w:val="24"/>
        </w:rPr>
        <w:t xml:space="preserve">) constituída por representantes do </w:t>
      </w:r>
      <w:r>
        <w:rPr>
          <w:rFonts w:cs="Courier New" w:ascii="Courier New" w:hAnsi="Courier New"/>
          <w:b/>
          <w:sz w:val="24"/>
        </w:rPr>
        <w:t>IBGE</w:t>
      </w:r>
      <w:r>
        <w:rPr>
          <w:rFonts w:cs="Courier New" w:ascii="Courier New" w:hAnsi="Courier New"/>
          <w:sz w:val="24"/>
        </w:rPr>
        <w:t xml:space="preserve"> e do Ministério da Agricultura Pecuária e Abastecimento(</w:t>
      </w:r>
      <w:r>
        <w:rPr>
          <w:rFonts w:cs="Courier New" w:ascii="Courier New" w:hAnsi="Courier New"/>
          <w:b/>
          <w:sz w:val="24"/>
        </w:rPr>
        <w:t>MAPA</w:t>
      </w:r>
      <w:r>
        <w:rPr>
          <w:rFonts w:cs="Courier New" w:ascii="Courier New" w:hAnsi="Courier New"/>
          <w:sz w:val="24"/>
        </w:rPr>
        <w:t>).</w:t>
      </w:r>
    </w:p>
    <w:p>
      <w:pPr>
        <w:pStyle w:val="Normal"/>
        <w:ind w:left="709" w:right="1134" w:firstLine="993"/>
        <w:jc w:val="both"/>
        <w:rPr>
          <w:rFonts w:ascii="Courier New" w:hAnsi="Courier New" w:cs="Courier New"/>
          <w:sz w:val="24"/>
        </w:rPr>
      </w:pPr>
      <w:r>
        <w:rPr>
          <w:rFonts w:cs="Courier New" w:ascii="Courier New" w:hAnsi="Courier New"/>
          <w:sz w:val="24"/>
        </w:rPr>
        <w:t>Apresentam-se os "Comentários sobre o Desempenho das Lavouras", onde são retratados os principais aspectos conjunturais para os mais importantes produtos do país. Em seguida, são apresentadas as tabelas com estimativas em nível nacional, e para cada um dos produtos, tabelas em nível de Unidade da federação.</w:t>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tab/>
        <w:tab/>
        <w:tab/>
        <w:tab/>
        <w:t xml:space="preserve">  Rio de Janeiro, janeiro de 2003</w:t>
      </w:r>
    </w:p>
    <w:p>
      <w:pPr>
        <w:pStyle w:val="Normal"/>
        <w:ind w:firstLine="993"/>
        <w:jc w:val="both"/>
        <w:rPr>
          <w:rFonts w:ascii="Courier New" w:hAnsi="Courier New" w:cs="Courier New"/>
          <w:sz w:val="24"/>
        </w:rPr>
      </w:pPr>
      <w:r>
        <w:rPr>
          <w:rFonts w:cs="Courier New" w:ascii="Courier New" w:hAnsi="Courier New"/>
          <w:sz w:val="24"/>
        </w:rPr>
      </w:r>
      <w:r>
        <w:br w:type="page"/>
      </w:r>
    </w:p>
    <w:p>
      <w:pPr>
        <w:pStyle w:val="Normal"/>
        <w:numPr>
          <w:ilvl w:val="0"/>
          <w:numId w:val="0"/>
        </w:numPr>
        <w:ind w:firstLine="993"/>
        <w:jc w:val="both"/>
        <w:rPr>
          <w:rFonts w:ascii="Courier New" w:hAnsi="Courier New" w:cs="Courier New"/>
          <w:sz w:val="24"/>
        </w:rPr>
      </w:pPr>
      <w:r>
        <w:rPr>
          <w:rFonts w:cs="Courier New" w:ascii="Courier New" w:hAnsi="Courier New"/>
          <w:sz w:val="24"/>
        </w:rPr>
      </w:r>
      <w:r>
        <w:br w:type="page"/>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Arial Black" w:hAnsi="Arial Black" w:cs="Arial Black"/>
          <w:b/>
          <w:b/>
          <w:sz w:val="28"/>
        </w:rPr>
      </w:pPr>
      <w:r>
        <w:rPr>
          <w:rFonts w:cs="Arial Black" w:ascii="Arial Black" w:hAnsi="Arial Black"/>
          <w:b/>
          <w:sz w:val="28"/>
        </w:rPr>
        <w:t>SUMÁRIO</w:t>
      </w:r>
    </w:p>
    <w:p>
      <w:pPr>
        <w:pStyle w:val="Normal"/>
        <w:ind w:firstLine="993"/>
        <w:jc w:val="both"/>
        <w:rPr>
          <w:rFonts w:ascii="Courier New" w:hAnsi="Courier New" w:cs="Courier New"/>
          <w:b/>
          <w:b/>
          <w:sz w:val="24"/>
        </w:rPr>
      </w:pPr>
      <w:r>
        <w:rPr>
          <w:rFonts w:cs="Courier New" w:ascii="Courier New" w:hAnsi="Courier New"/>
          <w:b/>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spacing w:lineRule="auto" w:line="360"/>
        <w:ind w:left="851" w:hanging="0"/>
        <w:jc w:val="both"/>
        <w:rPr>
          <w:rFonts w:ascii="Courier New" w:hAnsi="Courier New" w:cs="Courier New"/>
        </w:rPr>
      </w:pPr>
      <w:r>
        <w:rPr>
          <w:rFonts w:cs="Courier New" w:ascii="Courier New" w:hAnsi="Courier New"/>
        </w:rPr>
        <w:t>APRESENTAÇÃO .............................................................   I</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COMENTÁRIOS SOBRE O DESEMPENHO DAS LAVOURAS ..............................   V</w:t>
      </w:r>
    </w:p>
    <w:p>
      <w:pPr>
        <w:pStyle w:val="Normal"/>
        <w:numPr>
          <w:ilvl w:val="0"/>
          <w:numId w:val="3"/>
        </w:numPr>
        <w:tabs>
          <w:tab w:val="clear" w:pos="720"/>
          <w:tab w:val="left" w:pos="1211" w:leader="none"/>
          <w:tab w:val="left" w:pos="1560" w:leader="none"/>
        </w:tabs>
        <w:ind w:left="1211" w:hanging="77"/>
        <w:rPr>
          <w:rFonts w:ascii="Courier New" w:hAnsi="Courier New" w:cs="Courier New"/>
        </w:rPr>
      </w:pPr>
      <w:r>
        <w:rPr>
          <w:rFonts w:cs="Courier New" w:ascii="Courier New" w:hAnsi="Courier New"/>
        </w:rPr>
        <w:t xml:space="preserve">Área de cereais, leguminosas e oleaginosas - comparação entre as </w:t>
      </w:r>
    </w:p>
    <w:p>
      <w:pPr>
        <w:pStyle w:val="Normal"/>
        <w:tabs>
          <w:tab w:val="clear" w:pos="720"/>
          <w:tab w:val="left" w:pos="1560" w:leader="none"/>
        </w:tabs>
        <w:rPr>
          <w:rFonts w:ascii="Courier New" w:hAnsi="Courier New" w:cs="Courier New"/>
        </w:rPr>
      </w:pPr>
      <w:r>
        <w:rPr>
          <w:rFonts w:cs="Courier New" w:ascii="Courier New" w:hAnsi="Courier New"/>
        </w:rPr>
        <w:tab/>
        <w:t>safras de 2001 e 2002 - Brasil e Grandes Regiões  ................. XIII</w:t>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numPr>
          <w:ilvl w:val="0"/>
          <w:numId w:val="2"/>
        </w:numPr>
        <w:tabs>
          <w:tab w:val="clear" w:pos="720"/>
          <w:tab w:val="left" w:pos="1211" w:leader="none"/>
          <w:tab w:val="left" w:pos="1560" w:leader="none"/>
        </w:tabs>
        <w:ind w:left="1211" w:hanging="77"/>
        <w:rPr>
          <w:rFonts w:ascii="Courier New" w:hAnsi="Courier New" w:cs="Courier New"/>
        </w:rPr>
      </w:pPr>
      <w:r>
        <w:rPr>
          <w:rFonts w:cs="Courier New" w:ascii="Courier New" w:hAnsi="Courier New"/>
        </w:rPr>
        <w:t xml:space="preserve">Produção de cereais, leguminosas e oleaginosas - comparação entre </w:t>
      </w:r>
    </w:p>
    <w:p>
      <w:pPr>
        <w:pStyle w:val="Normal"/>
        <w:tabs>
          <w:tab w:val="clear" w:pos="720"/>
          <w:tab w:val="left" w:pos="1560" w:leader="none"/>
        </w:tabs>
        <w:rPr>
          <w:rFonts w:ascii="Courier New" w:hAnsi="Courier New" w:cs="Courier New"/>
        </w:rPr>
      </w:pPr>
      <w:r>
        <w:rPr>
          <w:rFonts w:cs="Courier New" w:ascii="Courier New" w:hAnsi="Courier New"/>
        </w:rPr>
        <w:tab/>
        <w:t>as safras de 2001 e 2002 - Brasil e Grandes Regiões  ............... XIV</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 xml:space="preserve">TABELAS DE RESULTADOS </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Comparativos entre as safras de 2001 e 200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1</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Comparativos entre as informações mensai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2</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Decênio 1992-200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lantada ........................................................  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colhida .........................................................  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rodução obtida ......................................................  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Rendimento médio obtido...............................................  6</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Produto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bacaxi ..............................................................  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arbóreo (em caroço) ..........................................  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herbáceo (em caroço) ......................................... 1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ho ................................................................. 1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1ª safra ......................................... 1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2ª safra ......................................... 1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rroz (em casca) ..................................................... 1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veia (em grão) ...................................................... 1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nana ............................................................... 2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1ª safra .............................................. 2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2ª safra .............................................. 2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3ª safra .............................................. 2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cau (em amêndoa) ................................................... 2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fé (em grão) ....................................................... 2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na-de-açúcar ....................................................... 3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stanha-de-caju ..................................................... 3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bola ............................................................... 3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nteio (em grão) .................................................... 3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vada (em grão) ..................................................... 3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co-da-baía ......................................................... 3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1ª safra ............................................ 3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2ª safra  ........................................... 4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3ª safra  ........................................... 4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umo (em folha) ...................................................... 4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Guaraná .............................................................. 4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Juta (fibra) ......................................................... 4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Laranja .............................................................. 4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çã ................................................................. 5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lva (fibra) ........................................................ 5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mona ............................................................... 5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ndioca ............................................................. 5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1ª safra ............................................. 5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2ª safra ............................................. 5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imenta-do-reino ..................................................... 6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Rami (fibra) ......................................................... 6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isal (fibra) ........................................................ 6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ja (em grão) ....................................................... 6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rgo (em grão) ...................................................... 6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omate ............................................................... 6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rigo (em grão) ...................................................... 7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Uva .................................................................. 7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Unidades da Federação que apresentam acompanhamento diferenciado</w:t>
      </w:r>
    </w:p>
    <w:p>
      <w:pPr>
        <w:pStyle w:val="Normal"/>
        <w:spacing w:lineRule="auto" w:line="360"/>
        <w:ind w:left="1418" w:hanging="0"/>
        <w:jc w:val="both"/>
        <w:rPr>
          <w:rFonts w:ascii="Courier New" w:hAnsi="Courier New" w:cs="Courier New"/>
        </w:rPr>
      </w:pPr>
      <w:r>
        <w:rPr>
          <w:rFonts w:cs="Courier New" w:ascii="Courier New" w:hAnsi="Courier New"/>
        </w:rPr>
        <w:t>por modalidade de cultivo ............................................ 73</w:t>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sectPr>
          <w:headerReference w:type="default" r:id="rId4"/>
          <w:headerReference w:type="first" r:id="rId5"/>
          <w:footerReference w:type="default" r:id="rId6"/>
          <w:footerReference w:type="first" r:id="rId7"/>
          <w:type w:val="nextPage"/>
          <w:pgSz w:w="11906" w:h="16838"/>
          <w:pgMar w:left="567" w:right="567" w:gutter="0" w:header="720" w:top="851" w:footer="720" w:bottom="776"/>
          <w:pgNumType w:fmt="upperRoman"/>
          <w:formProt w:val="false"/>
          <w:titlePg/>
          <w:textDirection w:val="lrTb"/>
          <w:docGrid w:type="default" w:linePitch="360" w:charSpace="0"/>
        </w:sectPr>
        <w:pStyle w:val="Normal"/>
        <w:ind w:left="1418" w:hanging="0"/>
        <w:jc w:val="both"/>
        <w:rPr>
          <w:rFonts w:ascii="Courier New" w:hAnsi="Courier New" w:cs="Courier New"/>
        </w:rPr>
      </w:pPr>
      <w:r>
        <w:rPr>
          <w:rFonts w:cs="Courier New" w:ascii="Courier New" w:hAnsi="Courier New"/>
        </w:rPr>
      </w:r>
    </w:p>
    <w:p>
      <w:pPr>
        <w:pStyle w:val="Normal"/>
        <w:jc w:val="both"/>
        <w:rPr>
          <w:rFonts w:ascii="SAS Monospace Bold" w:hAnsi="SAS Monospace Bold" w:cs="SAS Monospace Bold"/>
          <w:sz w:val="12"/>
        </w:rPr>
      </w:pPr>
      <w:r>
        <w:rPr>
          <w:rFonts w:cs="SAS Monospace Bold" w:ascii="SAS Monospace Bold" w:hAnsi="SAS Monospace Bold"/>
          <w:sz w:val="12"/>
        </w:rPr>
      </w:r>
    </w:p>
    <w:p>
      <w:pPr>
        <w:pStyle w:val="Normal"/>
        <w:jc w:val="both"/>
        <w:rPr>
          <w:rFonts w:ascii="SAS Monospace Bold" w:hAnsi="SAS Monospace Bold" w:cs="SAS Monospace Bold"/>
          <w:sz w:val="12"/>
        </w:rPr>
      </w:pPr>
      <w:r>
        <w:rPr>
          <w:rFonts w:cs="SAS Monospace Bold" w:ascii="SAS Monospace Bold" w:hAnsi="SAS Monospace Bold"/>
          <w:sz w:val="12"/>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40"/>
        </w:rPr>
      </w:pPr>
      <w:r>
        <w:rPr>
          <w:rFonts w:cs="Arial Black" w:ascii="Arial Black" w:hAnsi="Arial Black"/>
          <w:b/>
          <w:sz w:val="40"/>
        </w:rPr>
        <w:t>COMENTÁRIOS SOBRE O</w:t>
      </w:r>
    </w:p>
    <w:p>
      <w:pPr>
        <w:pStyle w:val="Normal"/>
        <w:jc w:val="center"/>
        <w:rPr>
          <w:rFonts w:ascii="Arial Black" w:hAnsi="Arial Black" w:cs="Arial Black"/>
          <w:b/>
          <w:b/>
          <w:sz w:val="40"/>
        </w:rPr>
      </w:pPr>
      <w:r>
        <w:rPr>
          <w:rFonts w:cs="Arial Black" w:ascii="Arial Black" w:hAnsi="Arial Black"/>
          <w:b/>
          <w:sz w:val="40"/>
        </w:rPr>
        <w:t>DESEMPENHO DAS LAVOURAS</w:t>
      </w:r>
      <w:r>
        <w:br w:type="page"/>
      </w:r>
    </w:p>
    <w:p>
      <w:pPr>
        <w:pStyle w:val="Normal"/>
        <w:jc w:val="center"/>
        <w:rPr>
          <w:rFonts w:ascii="Arial Black" w:hAnsi="Arial Black" w:cs="Arial Black"/>
          <w:b/>
          <w:b/>
          <w:sz w:val="24"/>
        </w:rPr>
      </w:pPr>
      <w:r>
        <w:rPr>
          <w:rFonts w:cs="Arial Black" w:ascii="Arial Black" w:hAnsi="Arial Black"/>
          <w:b/>
          <w:sz w:val="24"/>
        </w:rPr>
      </w:r>
    </w:p>
    <w:p>
      <w:pPr>
        <w:sectPr>
          <w:headerReference w:type="default" r:id="rId8"/>
          <w:footerReference w:type="default" r:id="rId9"/>
          <w:type w:val="nextPage"/>
          <w:pgSz w:w="11906" w:h="16838"/>
          <w:pgMar w:left="1134" w:right="567" w:gutter="0" w:header="1134" w:top="1418" w:footer="720" w:bottom="776"/>
          <w:pgNumType w:start="7" w:fmt="upperRoman"/>
          <w:formProt w:val="false"/>
          <w:textDirection w:val="lrTb"/>
          <w:docGrid w:type="default" w:linePitch="360" w:charSpace="0"/>
        </w:sectPr>
        <w:pStyle w:val="Normal"/>
        <w:jc w:val="center"/>
        <w:rPr>
          <w:rFonts w:ascii="Arial Black" w:hAnsi="Arial Black" w:cs="Arial Black"/>
          <w:b/>
          <w:b/>
          <w:sz w:val="24"/>
        </w:rPr>
      </w:pPr>
      <w:r>
        <w:rPr>
          <w:rFonts w:cs="Arial Black" w:ascii="Arial Black" w:hAnsi="Arial Black"/>
          <w:b/>
          <w:sz w:val="24"/>
        </w:rPr>
      </w:r>
    </w:p>
    <w:p>
      <w:pPr>
        <w:pStyle w:val="Normal"/>
        <w:spacing w:lineRule="auto" w:line="360"/>
        <w:jc w:val="both"/>
        <w:rPr>
          <w:rFonts w:ascii="Arial" w:hAnsi="Arial" w:cs="Arial"/>
          <w:b/>
          <w:b/>
          <w:sz w:val="24"/>
        </w:rPr>
      </w:pPr>
      <w:r>
        <w:rPr>
          <w:rFonts w:cs="Arial" w:ascii="Arial" w:hAnsi="Arial"/>
          <w:b/>
          <w:sz w:val="24"/>
        </w:rPr>
        <w:t>1 - Situação das lavouras em dezembro em relação a novembro de 2002</w:t>
        <w:tab/>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rPr>
      </w:pPr>
      <w:r>
        <w:rPr>
          <w:rFonts w:cs="Courier New" w:ascii="Courier New" w:hAnsi="Courier New"/>
        </w:rPr>
        <w:tab/>
        <w:t>No Levantamento Sistemático da Produção Agrícola (LSPA) de dezembro, destacam-se as variações na estimativa de produção, em relação ao mês de novembro, de dois produtos: batata-inglesa 2ª safra (2,29%) e trigo (-5,48%).</w:t>
      </w:r>
    </w:p>
    <w:p>
      <w:pPr>
        <w:pStyle w:val="Normal"/>
        <w:spacing w:lineRule="auto" w:line="360"/>
        <w:jc w:val="both"/>
        <w:rPr>
          <w:rFonts w:ascii="Courier New" w:hAnsi="Courier New" w:cs="Courier New"/>
        </w:rPr>
      </w:pPr>
      <w:r>
        <w:rPr>
          <w:rFonts w:cs="Courier New" w:ascii="Courier New" w:hAnsi="Courier New"/>
        </w:rPr>
        <w:tab/>
        <w:t>No caso da batata-inglesa 2ª safra, a diferença verificada na produção entre novembro e dezembro, decorre de ajustes nas estimativas do estado do Bahia (31%), que também como os demais Estados produtores, já encerrou a colheita relativa ao ano de 2002. Nesta safra baiana, além da produtividade, que apresenta uma acréscimo de 12% em relação a 2001, também a área plantada acha-se maior em 14%.</w:t>
      </w:r>
    </w:p>
    <w:p>
      <w:pPr>
        <w:pStyle w:val="Normal"/>
        <w:spacing w:lineRule="auto" w:line="360"/>
        <w:jc w:val="both"/>
        <w:rPr>
          <w:rFonts w:ascii="Courier New" w:hAnsi="Courier New" w:cs="Courier New"/>
        </w:rPr>
      </w:pPr>
      <w:r>
        <w:rPr>
          <w:rFonts w:cs="Courier New" w:ascii="Courier New" w:hAnsi="Courier New"/>
        </w:rPr>
        <w:tab/>
        <w:t>Com relação à cultura de trigo, a diminuição de 5,48% observada neste mês, é proveniente do estado do Rio Grande do Sul, posto que as fortes chuvas verificadas durante a colheita, ocasionaram perdas significativas, sendo de cerca de 13%, tanto para a produção quanto para a produtividade. A colheita deste cereal está encerrada em todos os Estados que produzem trigo no país.</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Arial" w:hAnsi="Arial" w:cs="Arial"/>
          <w:b/>
          <w:b/>
          <w:sz w:val="24"/>
        </w:rPr>
      </w:pPr>
      <w:r>
        <w:rPr>
          <w:rFonts w:cs="Arial" w:ascii="Arial" w:hAnsi="Arial"/>
          <w:b/>
          <w:sz w:val="24"/>
        </w:rPr>
        <w:t>2 - Situação das lavouras em dezembro de 2002 em relação à produção obtida em 2001</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rPr>
      </w:pPr>
      <w:r>
        <w:rPr>
          <w:rFonts w:cs="Courier New" w:ascii="Courier New" w:hAnsi="Courier New"/>
        </w:rPr>
        <w:tab/>
        <w:t xml:space="preserve">Dentre os dezoito produtos analisados, treze apresentam variação positiva na estimativa de produção, em relação ao ano anterior: arroz em casca (2,71%), batata-inglesa 1ª safra (5,10%), batata-inglesa 2ª safra (0,19%), batata-inglesa 3ª safra (4,78%), café em grão (27,23%), cana-de-açúcar (6,23%), cebola (13,20%), feijão em grão 1ª safra (34,97%), feijão em grão 2ª safra (15,77%), feijão em grão 3ª safra (15,35%), laranja (12,40%), mandioca (2,27%) e soja em grão (11,29%). Com variação negativa: algodão herbáceo em caroço (-18,18%), cacau em amêndoa (-6,06%), milho em grão 1ª safra (-16,53%), milho em grão 2ª safra (-2,13%) e trigo (-10,00%). </w:t>
      </w:r>
    </w:p>
    <w:p>
      <w:pPr>
        <w:pStyle w:val="Normal"/>
        <w:spacing w:lineRule="auto" w:line="360"/>
        <w:jc w:val="both"/>
        <w:rPr>
          <w:rFonts w:ascii="Courier New" w:hAnsi="Courier New" w:cs="Courier New"/>
        </w:rPr>
      </w:pPr>
      <w:r>
        <w:rPr>
          <w:rFonts w:cs="Courier New" w:ascii="Courier New" w:hAnsi="Courier New"/>
        </w:rPr>
        <w:tab/>
        <w:t>Sendo esta a última informação (dezembro) da safra 2001/2002, o termo final de colheita para todos os produtos informados pelo  Levantamento Sistemático da Produção Agrícola, pesquisa mensal realizada pelo IBGE, acha-se encerrado.</w:t>
      </w:r>
    </w:p>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jc w:val="both"/>
        <w:rPr>
          <w:rFonts w:ascii="Arial" w:hAnsi="Arial" w:cs="Arial"/>
          <w:b/>
          <w:b/>
          <w:sz w:val="24"/>
        </w:rPr>
      </w:pPr>
      <w:r>
        <w:rPr>
          <w:rFonts w:cs="Arial" w:ascii="Arial" w:hAnsi="Arial"/>
          <w:b/>
          <w:sz w:val="24"/>
        </w:rPr>
        <w:t>3 - Produção de cereais, leguminosas e oleaginosas</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rPr>
      </w:pPr>
      <w:r>
        <w:rPr>
          <w:rFonts w:cs="Courier New" w:ascii="Courier New" w:hAnsi="Courier New"/>
        </w:rPr>
        <w:tab/>
        <w:t xml:space="preserve">A produção total de cereais, leguminosas e oleaginosas deverá alcançar 96,858 milhões de toneladas, inferior 1,71% do que a da safra passada (98,544 milhões de toneladas). </w:t>
      </w:r>
    </w:p>
    <w:p>
      <w:pPr>
        <w:pStyle w:val="Normal"/>
        <w:spacing w:lineRule="auto" w:line="360"/>
        <w:ind w:firstLine="720"/>
        <w:jc w:val="both"/>
        <w:rPr>
          <w:rFonts w:ascii="Courier New" w:hAnsi="Courier New" w:cs="Courier New"/>
        </w:rPr>
      </w:pPr>
      <w:r>
        <w:rPr>
          <w:rFonts w:cs="Courier New" w:ascii="Courier New" w:hAnsi="Courier New"/>
        </w:rPr>
        <w:t>Em termos absolutos, a produção total de cereais, leguminosas e oleaginosas está assim distribuída: Região Sul 42,868 milhões de toneladas; Centro-Oeste 31,288 milhões de toneladas; Sudeste 14,156 milhões de toneladas; Nordeste 6,437 milhões de toneladas e Norte 2,108 milhões de toneladas.</w:t>
      </w:r>
    </w:p>
    <w:p>
      <w:pPr>
        <w:pStyle w:val="Normal"/>
        <w:spacing w:lineRule="auto" w:line="360"/>
        <w:ind w:firstLine="720"/>
        <w:jc w:val="both"/>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4 - Comentários Específicos</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spacing w:lineRule="auto" w:line="360"/>
        <w:jc w:val="both"/>
        <w:rPr>
          <w:rFonts w:ascii="Arial" w:hAnsi="Arial" w:cs="Arial"/>
        </w:rPr>
      </w:pPr>
      <w:r>
        <w:rPr>
          <w:rFonts w:cs="Arial" w:ascii="Arial" w:hAnsi="Arial"/>
          <w:b/>
        </w:rPr>
        <w:t xml:space="preserve">Algodão herbáceo (em caroço) </w:t>
      </w:r>
    </w:p>
    <w:p>
      <w:pPr>
        <w:pStyle w:val="Normal"/>
        <w:spacing w:lineRule="auto" w:line="360"/>
        <w:jc w:val="both"/>
        <w:rPr>
          <w:rFonts w:ascii="Courier New" w:hAnsi="Courier New" w:cs="Courier New"/>
        </w:rPr>
      </w:pPr>
      <w:r>
        <w:rPr>
          <w:rFonts w:cs="Courier New" w:ascii="Courier New" w:hAnsi="Courier New"/>
        </w:rPr>
        <w:tab/>
      </w:r>
    </w:p>
    <w:p>
      <w:pPr>
        <w:pStyle w:val="Normal"/>
        <w:spacing w:lineRule="auto" w:line="360"/>
        <w:ind w:firstLine="708"/>
        <w:jc w:val="both"/>
        <w:rPr>
          <w:rFonts w:ascii="Courier New" w:hAnsi="Courier New" w:cs="Courier New"/>
        </w:rPr>
      </w:pPr>
      <w:r>
        <w:rPr>
          <w:rFonts w:cs="Courier New" w:ascii="Courier New" w:hAnsi="Courier New"/>
        </w:rPr>
        <w:t>A produção nacional de algodão herbáceo na safra 2002 totalizou 2.160.025 t, 18,18% menor que a obtida no ano passado (2.640.122 t). A área colhida também registrou decréscimo de 13,27% alcançando 757.673 ha contra os 873.607 ha colhidos na safra passada.</w:t>
      </w:r>
    </w:p>
    <w:p>
      <w:pPr>
        <w:pStyle w:val="Normal"/>
        <w:spacing w:lineRule="auto" w:line="360"/>
        <w:ind w:firstLine="708"/>
        <w:jc w:val="both"/>
        <w:rPr>
          <w:rFonts w:ascii="Courier New" w:hAnsi="Courier New" w:cs="Courier New"/>
        </w:rPr>
      </w:pPr>
      <w:r>
        <w:rPr>
          <w:rFonts w:cs="Courier New" w:ascii="Courier New" w:hAnsi="Courier New"/>
        </w:rPr>
        <w:t xml:space="preserve">Os dados finais para a cultura confirmam as projeções iniciais. Havia, por ocasião dos primeiros levantamentos, perspectiva de retração de plantio do produto em face das dificuldades de comercialização da safra 2001. </w:t>
      </w:r>
    </w:p>
    <w:p>
      <w:pPr>
        <w:pStyle w:val="Normal"/>
        <w:spacing w:lineRule="auto" w:line="360"/>
        <w:jc w:val="both"/>
        <w:rPr>
          <w:rFonts w:ascii="Courier New" w:hAnsi="Courier New" w:cs="Courier New"/>
        </w:rPr>
      </w:pPr>
      <w:r>
        <w:rPr>
          <w:rFonts w:cs="Courier New" w:ascii="Courier New" w:hAnsi="Courier New"/>
        </w:rPr>
        <w:tab/>
        <w:t xml:space="preserve"> A análise do quadro da cultura, em nível das Grandes Regiões, conforme a tabela a seguir, nos mostra  que apenas na Nordeste e Sudeste a cultura apresentou ganhos de produção destacando-se que a Centro-Oeste, com participação expressiva na produção nacional, com cerca de 74% do total produzido, registra, pela primeira vez desde 1997, uma inversão de tendência, ou seja, os números definitivos são inferiores aos do ano passado.</w:t>
      </w:r>
    </w:p>
    <w:p>
      <w:pPr>
        <w:pStyle w:val="Normal"/>
        <w:spacing w:lineRule="auto" w:line="360"/>
        <w:jc w:val="both"/>
        <w:rPr>
          <w:rFonts w:ascii="Courier New" w:hAnsi="Courier New" w:cs="Courier New"/>
        </w:rPr>
      </w:pPr>
      <w:r>
        <w:rPr>
          <w:rFonts w:cs="Courier New" w:ascii="Courier New" w:hAnsi="Courier New"/>
        </w:rPr>
      </w:r>
    </w:p>
    <w:p>
      <w:pPr>
        <w:pStyle w:val="Normal"/>
        <w:overflowPunct w:val="false"/>
        <w:autoSpaceDE w:val="false"/>
        <w:spacing w:lineRule="auto" w:line="360"/>
        <w:jc w:val="both"/>
        <w:rPr>
          <w:rFonts w:ascii="Courier New" w:hAnsi="Courier New" w:cs="Courier New"/>
        </w:rPr>
      </w:pPr>
      <w:r>
        <w:rPr>
          <w:rFonts w:cs="Courier New" w:ascii="Courier New" w:hAnsi="Courier New"/>
        </w:rPr>
        <w:tab/>
        <w:tab/>
      </w:r>
      <w:r>
        <w:rPr>
          <w:rFonts w:cs="Courier New" w:ascii="Courier New" w:hAnsi="Courier New"/>
          <w:b/>
        </w:rPr>
        <w:t>Área e Produção de algodão herbáceo, segundo as Grandes Regiões</w:t>
      </w:r>
    </w:p>
    <w:tbl>
      <w:tblPr>
        <w:tblW w:w="9463" w:type="dxa"/>
        <w:jc w:val="left"/>
        <w:tblInd w:w="-107" w:type="dxa"/>
        <w:tblLayout w:type="fixed"/>
        <w:tblCellMar>
          <w:top w:w="0" w:type="dxa"/>
          <w:left w:w="107" w:type="dxa"/>
          <w:bottom w:w="0" w:type="dxa"/>
          <w:right w:w="107" w:type="dxa"/>
        </w:tblCellMar>
      </w:tblPr>
      <w:tblGrid>
        <w:gridCol w:w="1525"/>
        <w:gridCol w:w="1451"/>
        <w:gridCol w:w="1451"/>
        <w:gridCol w:w="986"/>
        <w:gridCol w:w="1451"/>
        <w:gridCol w:w="1607"/>
        <w:gridCol w:w="992"/>
      </w:tblGrid>
      <w:tr>
        <w:trPr/>
        <w:tc>
          <w:tcPr>
            <w:tcW w:w="1525" w:type="dxa"/>
            <w:tcBorders>
              <w:top w:val="single" w:sz="6" w:space="0" w:color="000000"/>
            </w:tcBorders>
          </w:tcPr>
          <w:p>
            <w:pPr>
              <w:pStyle w:val="Normal"/>
              <w:overflowPunct w:val="false"/>
              <w:autoSpaceDE w:val="false"/>
              <w:jc w:val="center"/>
              <w:rPr>
                <w:rFonts w:ascii="Courier New" w:hAnsi="Courier New" w:cs="Courier New"/>
                <w:b/>
                <w:b/>
                <w:lang w:val="es-ES_tradnl"/>
              </w:rPr>
            </w:pPr>
            <w:r>
              <w:rPr>
                <w:rFonts w:cs="Courier New" w:ascii="Courier New" w:hAnsi="Courier New"/>
                <w:b/>
                <w:lang w:val="es-ES_tradnl"/>
              </w:rPr>
              <w:t>Grandes</w:t>
            </w:r>
          </w:p>
        </w:tc>
        <w:tc>
          <w:tcPr>
            <w:tcW w:w="1451" w:type="dxa"/>
            <w:tcBorders>
              <w:top w:val="single" w:sz="6" w:space="0" w:color="000000"/>
              <w:left w:val="single" w:sz="6" w:space="0" w:color="000000"/>
              <w:bottom w:val="single" w:sz="6" w:space="0" w:color="000000"/>
            </w:tcBorders>
          </w:tcPr>
          <w:p>
            <w:pPr>
              <w:pStyle w:val="Normal"/>
              <w:overflowPunct w:val="false"/>
              <w:autoSpaceDE w:val="false"/>
              <w:snapToGrid w:val="false"/>
              <w:rPr>
                <w:rFonts w:ascii="Courier New" w:hAnsi="Courier New" w:cs="Courier New"/>
                <w:b/>
                <w:b/>
                <w:lang w:val="es-ES_tradnl"/>
              </w:rPr>
            </w:pPr>
            <w:r>
              <w:rPr>
                <w:rFonts w:cs="Courier New" w:ascii="Courier New" w:hAnsi="Courier New"/>
                <w:b/>
                <w:lang w:val="es-ES_tradnl"/>
              </w:rPr>
            </w:r>
          </w:p>
        </w:tc>
        <w:tc>
          <w:tcPr>
            <w:tcW w:w="1451" w:type="dxa"/>
            <w:tcBorders>
              <w:top w:val="single" w:sz="6" w:space="0" w:color="000000"/>
              <w:bottom w:val="single" w:sz="6" w:space="0" w:color="000000"/>
            </w:tcBorders>
          </w:tcPr>
          <w:p>
            <w:pPr>
              <w:pStyle w:val="Normal"/>
              <w:overflowPunct w:val="false"/>
              <w:autoSpaceDE w:val="false"/>
              <w:rPr>
                <w:rFonts w:ascii="Courier New" w:hAnsi="Courier New" w:cs="Courier New"/>
                <w:b/>
                <w:b/>
                <w:lang w:val="es-ES_tradnl"/>
              </w:rPr>
            </w:pPr>
            <w:r>
              <w:rPr>
                <w:rFonts w:cs="Courier New" w:ascii="Courier New" w:hAnsi="Courier New"/>
                <w:b/>
                <w:lang w:val="es-ES_tradnl"/>
              </w:rPr>
              <w:t>Área (ha)</w:t>
            </w:r>
          </w:p>
        </w:tc>
        <w:tc>
          <w:tcPr>
            <w:tcW w:w="986" w:type="dxa"/>
            <w:tcBorders>
              <w:top w:val="single" w:sz="6" w:space="0" w:color="000000"/>
              <w:bottom w:val="single" w:sz="6" w:space="0" w:color="000000"/>
            </w:tcBorders>
          </w:tcPr>
          <w:p>
            <w:pPr>
              <w:pStyle w:val="Normal"/>
              <w:overflowPunct w:val="false"/>
              <w:autoSpaceDE w:val="false"/>
              <w:snapToGrid w:val="false"/>
              <w:rPr>
                <w:rFonts w:ascii="Courier New" w:hAnsi="Courier New" w:cs="Courier New"/>
                <w:b/>
                <w:b/>
                <w:lang w:val="es-ES_tradnl"/>
              </w:rPr>
            </w:pPr>
            <w:r>
              <w:rPr>
                <w:rFonts w:cs="Courier New" w:ascii="Courier New" w:hAnsi="Courier New"/>
                <w:b/>
                <w:lang w:val="es-ES_tradnl"/>
              </w:rPr>
            </w:r>
          </w:p>
        </w:tc>
        <w:tc>
          <w:tcPr>
            <w:tcW w:w="1451" w:type="dxa"/>
            <w:tcBorders>
              <w:top w:val="single" w:sz="6" w:space="0" w:color="000000"/>
              <w:left w:val="single" w:sz="6" w:space="0" w:color="000000"/>
              <w:bottom w:val="single" w:sz="6" w:space="0" w:color="000000"/>
            </w:tcBorders>
          </w:tcPr>
          <w:p>
            <w:pPr>
              <w:pStyle w:val="Normal"/>
              <w:overflowPunct w:val="false"/>
              <w:autoSpaceDE w:val="false"/>
              <w:snapToGrid w:val="false"/>
              <w:rPr>
                <w:rFonts w:ascii="Courier New" w:hAnsi="Courier New" w:cs="Courier New"/>
                <w:b/>
                <w:b/>
                <w:lang w:val="es-ES_tradnl"/>
              </w:rPr>
            </w:pPr>
            <w:r>
              <w:rPr>
                <w:rFonts w:cs="Courier New" w:ascii="Courier New" w:hAnsi="Courier New"/>
                <w:b/>
                <w:lang w:val="es-ES_tradnl"/>
              </w:rPr>
            </w:r>
          </w:p>
        </w:tc>
        <w:tc>
          <w:tcPr>
            <w:tcW w:w="1607" w:type="dxa"/>
            <w:tcBorders>
              <w:top w:val="single" w:sz="6" w:space="0" w:color="000000"/>
              <w:bottom w:val="single" w:sz="6" w:space="0" w:color="000000"/>
            </w:tcBorders>
          </w:tcPr>
          <w:p>
            <w:pPr>
              <w:pStyle w:val="Normal"/>
              <w:overflowPunct w:val="false"/>
              <w:autoSpaceDE w:val="false"/>
              <w:jc w:val="center"/>
              <w:rPr>
                <w:rFonts w:ascii="Courier New" w:hAnsi="Courier New" w:cs="Courier New"/>
                <w:b/>
                <w:b/>
              </w:rPr>
            </w:pPr>
            <w:r>
              <w:rPr>
                <w:rFonts w:cs="Courier New" w:ascii="Courier New" w:hAnsi="Courier New"/>
                <w:b/>
              </w:rPr>
              <w:t xml:space="preserve">Produção(t) </w:t>
            </w:r>
          </w:p>
        </w:tc>
        <w:tc>
          <w:tcPr>
            <w:tcW w:w="992" w:type="dxa"/>
            <w:tcBorders>
              <w:top w:val="single" w:sz="6" w:space="0" w:color="000000"/>
              <w:bottom w:val="single" w:sz="6" w:space="0" w:color="000000"/>
            </w:tcBorders>
          </w:tcPr>
          <w:p>
            <w:pPr>
              <w:pStyle w:val="Normal"/>
              <w:overflowPunct w:val="false"/>
              <w:autoSpaceDE w:val="false"/>
              <w:snapToGrid w:val="false"/>
              <w:jc w:val="right"/>
              <w:rPr>
                <w:rFonts w:ascii="Courier New" w:hAnsi="Courier New" w:cs="Courier New"/>
                <w:b/>
                <w:b/>
              </w:rPr>
            </w:pPr>
            <w:r>
              <w:rPr>
                <w:rFonts w:cs="Courier New" w:ascii="Courier New" w:hAnsi="Courier New"/>
                <w:b/>
              </w:rPr>
            </w:r>
          </w:p>
        </w:tc>
      </w:tr>
      <w:tr>
        <w:trPr/>
        <w:tc>
          <w:tcPr>
            <w:tcW w:w="1525" w:type="dxa"/>
            <w:tcBorders>
              <w:bottom w:val="single" w:sz="6" w:space="0" w:color="000000"/>
            </w:tcBorders>
          </w:tcPr>
          <w:p>
            <w:pPr>
              <w:pStyle w:val="Normal"/>
              <w:overflowPunct w:val="false"/>
              <w:autoSpaceDE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giões</w:t>
            </w:r>
          </w:p>
        </w:tc>
        <w:tc>
          <w:tcPr>
            <w:tcW w:w="1451" w:type="dxa"/>
            <w:tcBorders>
              <w:top w:val="single" w:sz="6" w:space="0" w:color="000000"/>
              <w:left w:val="single" w:sz="6" w:space="0" w:color="000000"/>
              <w:bottom w:val="single" w:sz="6" w:space="0" w:color="000000"/>
            </w:tcBorders>
          </w:tcPr>
          <w:p>
            <w:pPr>
              <w:pStyle w:val="Normal"/>
              <w:overflowPunct w:val="false"/>
              <w:autoSpaceDE w:val="false"/>
              <w:jc w:val="both"/>
              <w:rPr>
                <w:rFonts w:ascii="Courier New" w:hAnsi="Courier New" w:cs="Courier New"/>
                <w:b/>
                <w:b/>
              </w:rPr>
            </w:pPr>
            <w:r>
              <w:rPr>
                <w:rFonts w:cs="Courier New" w:ascii="Courier New" w:hAnsi="Courier New"/>
                <w:b/>
              </w:rPr>
              <w:t>Safra 2001</w:t>
            </w:r>
          </w:p>
        </w:tc>
        <w:tc>
          <w:tcPr>
            <w:tcW w:w="1451" w:type="dxa"/>
            <w:tcBorders>
              <w:top w:val="single" w:sz="6" w:space="0" w:color="000000"/>
              <w:left w:val="single" w:sz="6" w:space="0" w:color="000000"/>
              <w:bottom w:val="single" w:sz="6" w:space="0" w:color="000000"/>
            </w:tcBorders>
          </w:tcPr>
          <w:p>
            <w:pPr>
              <w:pStyle w:val="Normal"/>
              <w:overflowPunct w:val="false"/>
              <w:autoSpaceDE w:val="false"/>
              <w:jc w:val="center"/>
              <w:rPr>
                <w:rFonts w:ascii="Courier New" w:hAnsi="Courier New" w:cs="Courier New"/>
                <w:b/>
                <w:b/>
              </w:rPr>
            </w:pPr>
            <w:r>
              <w:rPr>
                <w:rFonts w:cs="Courier New" w:ascii="Courier New" w:hAnsi="Courier New"/>
                <w:b/>
              </w:rPr>
              <w:t>Safra 2002</w:t>
            </w:r>
          </w:p>
        </w:tc>
        <w:tc>
          <w:tcPr>
            <w:tcW w:w="986" w:type="dxa"/>
            <w:tcBorders>
              <w:top w:val="single" w:sz="6" w:space="0" w:color="000000"/>
              <w:left w:val="single" w:sz="6" w:space="0" w:color="000000"/>
              <w:bottom w:val="single" w:sz="6" w:space="0" w:color="000000"/>
            </w:tcBorders>
          </w:tcPr>
          <w:p>
            <w:pPr>
              <w:pStyle w:val="Normal"/>
              <w:overflowPunct w:val="false"/>
              <w:autoSpaceDE w:val="false"/>
              <w:jc w:val="center"/>
              <w:rPr>
                <w:rFonts w:ascii="Courier New" w:hAnsi="Courier New" w:cs="Courier New"/>
                <w:b/>
                <w:b/>
              </w:rPr>
            </w:pPr>
            <w:r>
              <w:rPr>
                <w:rFonts w:cs="Courier New" w:ascii="Courier New" w:hAnsi="Courier New"/>
                <w:b/>
              </w:rPr>
              <w:t>%</w:t>
            </w:r>
          </w:p>
        </w:tc>
        <w:tc>
          <w:tcPr>
            <w:tcW w:w="1451" w:type="dxa"/>
            <w:tcBorders>
              <w:left w:val="single" w:sz="6" w:space="0" w:color="000000"/>
              <w:bottom w:val="single" w:sz="6" w:space="0" w:color="000000"/>
            </w:tcBorders>
          </w:tcPr>
          <w:p>
            <w:pPr>
              <w:pStyle w:val="Normal"/>
              <w:overflowPunct w:val="false"/>
              <w:autoSpaceDE w:val="false"/>
              <w:jc w:val="center"/>
              <w:rPr>
                <w:rFonts w:ascii="Courier New" w:hAnsi="Courier New" w:cs="Courier New"/>
                <w:b/>
                <w:b/>
              </w:rPr>
            </w:pPr>
            <w:r>
              <w:rPr>
                <w:rFonts w:cs="Courier New" w:ascii="Courier New" w:hAnsi="Courier New"/>
                <w:b/>
              </w:rPr>
              <w:t>Safra 2001</w:t>
            </w:r>
          </w:p>
        </w:tc>
        <w:tc>
          <w:tcPr>
            <w:tcW w:w="1607" w:type="dxa"/>
            <w:tcBorders>
              <w:left w:val="single" w:sz="6" w:space="0" w:color="000000"/>
            </w:tcBorders>
          </w:tcPr>
          <w:p>
            <w:pPr>
              <w:pStyle w:val="Normal"/>
              <w:overflowPunct w:val="false"/>
              <w:autoSpaceDE w:val="false"/>
              <w:jc w:val="center"/>
              <w:rPr>
                <w:rFonts w:ascii="Courier New" w:hAnsi="Courier New" w:cs="Courier New"/>
                <w:b/>
                <w:b/>
              </w:rPr>
            </w:pPr>
            <w:r>
              <w:rPr>
                <w:rFonts w:cs="Courier New" w:ascii="Courier New" w:hAnsi="Courier New"/>
                <w:b/>
              </w:rPr>
              <w:t>Safra 2002</w:t>
            </w:r>
          </w:p>
        </w:tc>
        <w:tc>
          <w:tcPr>
            <w:tcW w:w="992" w:type="dxa"/>
            <w:tcBorders>
              <w:left w:val="single" w:sz="6" w:space="0" w:color="000000"/>
            </w:tcBorders>
          </w:tcPr>
          <w:p>
            <w:pPr>
              <w:pStyle w:val="Normal"/>
              <w:overflowPunct w:val="false"/>
              <w:autoSpaceDE w:val="false"/>
              <w:jc w:val="center"/>
              <w:rPr>
                <w:rFonts w:ascii="Courier New" w:hAnsi="Courier New" w:cs="Courier New"/>
                <w:b/>
                <w:b/>
              </w:rPr>
            </w:pPr>
            <w:r>
              <w:rPr>
                <w:rFonts w:cs="Courier New" w:ascii="Courier New" w:hAnsi="Courier New"/>
                <w:b/>
              </w:rPr>
              <w:t>%</w:t>
            </w:r>
          </w:p>
        </w:tc>
      </w:tr>
      <w:tr>
        <w:trPr/>
        <w:tc>
          <w:tcPr>
            <w:tcW w:w="1525" w:type="dxa"/>
            <w:tcBorders/>
          </w:tcPr>
          <w:p>
            <w:pPr>
              <w:pStyle w:val="Normal"/>
              <w:overflowPunct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tal              </w:t>
            </w:r>
          </w:p>
        </w:tc>
        <w:tc>
          <w:tcPr>
            <w:tcW w:w="1451"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873.607</w:t>
            </w:r>
          </w:p>
        </w:tc>
        <w:tc>
          <w:tcPr>
            <w:tcW w:w="1451"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757.673</w:t>
            </w:r>
          </w:p>
        </w:tc>
        <w:tc>
          <w:tcPr>
            <w:tcW w:w="986"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13,27</w:t>
            </w:r>
          </w:p>
        </w:tc>
        <w:tc>
          <w:tcPr>
            <w:tcW w:w="1451"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2.640.122</w:t>
            </w:r>
          </w:p>
        </w:tc>
        <w:tc>
          <w:tcPr>
            <w:tcW w:w="1607" w:type="dxa"/>
            <w:tcBorders>
              <w:top w:val="single" w:sz="6" w:space="0" w:color="000000"/>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2.160.025</w:t>
            </w:r>
          </w:p>
        </w:tc>
        <w:tc>
          <w:tcPr>
            <w:tcW w:w="992" w:type="dxa"/>
            <w:tcBorders>
              <w:top w:val="single" w:sz="6" w:space="0" w:color="000000"/>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18,18</w:t>
            </w:r>
          </w:p>
        </w:tc>
      </w:tr>
      <w:tr>
        <w:trPr/>
        <w:tc>
          <w:tcPr>
            <w:tcW w:w="1525" w:type="dxa"/>
            <w:tcBorders/>
          </w:tcPr>
          <w:p>
            <w:pPr>
              <w:pStyle w:val="Normal"/>
              <w:overflowPunct w:val="false"/>
              <w:autoSpaceDE w:val="false"/>
              <w:rPr>
                <w:rFonts w:ascii="Courier New" w:hAnsi="Courier New" w:cs="Courier New"/>
              </w:rPr>
            </w:pPr>
            <w:r>
              <w:rPr>
                <w:rFonts w:cs="Courier New" w:ascii="Courier New" w:hAnsi="Courier New"/>
              </w:rPr>
              <w:t>Norte</w:t>
            </w:r>
          </w:p>
        </w:tc>
        <w:tc>
          <w:tcPr>
            <w:tcW w:w="1451"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675</w:t>
            </w:r>
          </w:p>
        </w:tc>
        <w:tc>
          <w:tcPr>
            <w:tcW w:w="1451"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65</w:t>
            </w:r>
          </w:p>
        </w:tc>
        <w:tc>
          <w:tcPr>
            <w:tcW w:w="986"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90,37</w:t>
            </w:r>
          </w:p>
        </w:tc>
        <w:tc>
          <w:tcPr>
            <w:tcW w:w="1451"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758</w:t>
            </w:r>
          </w:p>
        </w:tc>
        <w:tc>
          <w:tcPr>
            <w:tcW w:w="1607"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41</w:t>
            </w:r>
          </w:p>
        </w:tc>
        <w:tc>
          <w:tcPr>
            <w:tcW w:w="992"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94,59</w:t>
            </w:r>
          </w:p>
        </w:tc>
      </w:tr>
      <w:tr>
        <w:trPr/>
        <w:tc>
          <w:tcPr>
            <w:tcW w:w="1525" w:type="dxa"/>
            <w:tcBorders/>
          </w:tcPr>
          <w:p>
            <w:pPr>
              <w:pStyle w:val="Normal"/>
              <w:overflowPunct w:val="false"/>
              <w:autoSpaceDE w:val="false"/>
              <w:rPr>
                <w:rFonts w:ascii="Courier New" w:hAnsi="Courier New" w:cs="Courier New"/>
              </w:rPr>
            </w:pPr>
            <w:r>
              <w:rPr>
                <w:rFonts w:cs="Courier New" w:ascii="Courier New" w:hAnsi="Courier New"/>
              </w:rPr>
              <w:t>Nordeste</w:t>
            </w:r>
          </w:p>
        </w:tc>
        <w:tc>
          <w:tcPr>
            <w:tcW w:w="1451"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125.067</w:t>
            </w:r>
          </w:p>
        </w:tc>
        <w:tc>
          <w:tcPr>
            <w:tcW w:w="1451"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145.679</w:t>
            </w:r>
          </w:p>
        </w:tc>
        <w:tc>
          <w:tcPr>
            <w:tcW w:w="986"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16,48</w:t>
            </w:r>
          </w:p>
        </w:tc>
        <w:tc>
          <w:tcPr>
            <w:tcW w:w="1451"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213.046</w:t>
            </w:r>
          </w:p>
        </w:tc>
        <w:tc>
          <w:tcPr>
            <w:tcW w:w="1607"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235.570</w:t>
            </w:r>
          </w:p>
        </w:tc>
        <w:tc>
          <w:tcPr>
            <w:tcW w:w="992"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10,57</w:t>
            </w:r>
          </w:p>
        </w:tc>
      </w:tr>
      <w:tr>
        <w:trPr/>
        <w:tc>
          <w:tcPr>
            <w:tcW w:w="1525" w:type="dxa"/>
            <w:tcBorders/>
          </w:tcPr>
          <w:p>
            <w:pPr>
              <w:pStyle w:val="Normal"/>
              <w:overflowPunct w:val="false"/>
              <w:autoSpaceDE w:val="false"/>
              <w:rPr>
                <w:rFonts w:ascii="Courier New" w:hAnsi="Courier New" w:cs="Courier New"/>
              </w:rPr>
            </w:pPr>
            <w:r>
              <w:rPr>
                <w:rFonts w:cs="Courier New" w:ascii="Courier New" w:hAnsi="Courier New"/>
              </w:rPr>
              <w:t>Sudeste</w:t>
            </w:r>
          </w:p>
        </w:tc>
        <w:tc>
          <w:tcPr>
            <w:tcW w:w="1451"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108.821</w:t>
            </w:r>
          </w:p>
        </w:tc>
        <w:tc>
          <w:tcPr>
            <w:tcW w:w="1451"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102.151</w:t>
            </w:r>
          </w:p>
        </w:tc>
        <w:tc>
          <w:tcPr>
            <w:tcW w:w="986"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6,13</w:t>
            </w:r>
          </w:p>
        </w:tc>
        <w:tc>
          <w:tcPr>
            <w:tcW w:w="1451"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235.979</w:t>
            </w:r>
          </w:p>
        </w:tc>
        <w:tc>
          <w:tcPr>
            <w:tcW w:w="1607"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244.842</w:t>
            </w:r>
          </w:p>
        </w:tc>
        <w:tc>
          <w:tcPr>
            <w:tcW w:w="992"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3,76</w:t>
            </w:r>
          </w:p>
        </w:tc>
      </w:tr>
      <w:tr>
        <w:trPr/>
        <w:tc>
          <w:tcPr>
            <w:tcW w:w="1525" w:type="dxa"/>
            <w:tcBorders/>
          </w:tcPr>
          <w:p>
            <w:pPr>
              <w:pStyle w:val="Normal"/>
              <w:overflowPunct w:val="false"/>
              <w:autoSpaceDE w:val="false"/>
              <w:rPr>
                <w:rFonts w:ascii="Courier New" w:hAnsi="Courier New" w:cs="Courier New"/>
              </w:rPr>
            </w:pPr>
            <w:r>
              <w:rPr>
                <w:rFonts w:cs="Courier New" w:ascii="Courier New" w:hAnsi="Courier New"/>
              </w:rPr>
              <w:t>Sul</w:t>
            </w:r>
          </w:p>
        </w:tc>
        <w:tc>
          <w:tcPr>
            <w:tcW w:w="1451"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70.132</w:t>
            </w:r>
          </w:p>
        </w:tc>
        <w:tc>
          <w:tcPr>
            <w:tcW w:w="1451"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34.889</w:t>
            </w:r>
          </w:p>
        </w:tc>
        <w:tc>
          <w:tcPr>
            <w:tcW w:w="986"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50,25</w:t>
            </w:r>
          </w:p>
        </w:tc>
        <w:tc>
          <w:tcPr>
            <w:tcW w:w="1451"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169.388</w:t>
            </w:r>
          </w:p>
        </w:tc>
        <w:tc>
          <w:tcPr>
            <w:tcW w:w="1607"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83.300</w:t>
            </w:r>
          </w:p>
        </w:tc>
        <w:tc>
          <w:tcPr>
            <w:tcW w:w="992" w:type="dxa"/>
            <w:tcBorders>
              <w:left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50,82</w:t>
            </w:r>
          </w:p>
        </w:tc>
      </w:tr>
      <w:tr>
        <w:trPr/>
        <w:tc>
          <w:tcPr>
            <w:tcW w:w="1525" w:type="dxa"/>
            <w:tcBorders>
              <w:bottom w:val="single" w:sz="6" w:space="0" w:color="000000"/>
            </w:tcBorders>
          </w:tcPr>
          <w:p>
            <w:pPr>
              <w:pStyle w:val="Normal"/>
              <w:overflowPunct w:val="false"/>
              <w:autoSpaceDE w:val="false"/>
              <w:rPr>
                <w:rFonts w:ascii="Courier New" w:hAnsi="Courier New" w:cs="Courier New"/>
              </w:rPr>
            </w:pPr>
            <w:r>
              <w:rPr>
                <w:rFonts w:cs="Courier New" w:ascii="Courier New" w:hAnsi="Courier New"/>
              </w:rPr>
              <w:t>Centro-Oeste</w:t>
            </w:r>
          </w:p>
        </w:tc>
        <w:tc>
          <w:tcPr>
            <w:tcW w:w="1451" w:type="dxa"/>
            <w:tcBorders>
              <w:left w:val="single" w:sz="6" w:space="0" w:color="000000"/>
              <w:bottom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568.912</w:t>
            </w:r>
          </w:p>
        </w:tc>
        <w:tc>
          <w:tcPr>
            <w:tcW w:w="1451" w:type="dxa"/>
            <w:tcBorders>
              <w:left w:val="single" w:sz="6" w:space="0" w:color="000000"/>
              <w:bottom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474.889</w:t>
            </w:r>
          </w:p>
        </w:tc>
        <w:tc>
          <w:tcPr>
            <w:tcW w:w="986" w:type="dxa"/>
            <w:tcBorders>
              <w:left w:val="single" w:sz="6" w:space="0" w:color="000000"/>
              <w:bottom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16,53</w:t>
            </w:r>
          </w:p>
        </w:tc>
        <w:tc>
          <w:tcPr>
            <w:tcW w:w="1451" w:type="dxa"/>
            <w:tcBorders>
              <w:left w:val="single" w:sz="6" w:space="0" w:color="000000"/>
              <w:bottom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2.020.951</w:t>
            </w:r>
          </w:p>
        </w:tc>
        <w:tc>
          <w:tcPr>
            <w:tcW w:w="1607" w:type="dxa"/>
            <w:tcBorders>
              <w:left w:val="single" w:sz="6" w:space="0" w:color="000000"/>
              <w:bottom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1.596.272</w:t>
            </w:r>
          </w:p>
        </w:tc>
        <w:tc>
          <w:tcPr>
            <w:tcW w:w="992" w:type="dxa"/>
            <w:tcBorders>
              <w:left w:val="single" w:sz="6" w:space="0" w:color="000000"/>
              <w:bottom w:val="single" w:sz="6" w:space="0" w:color="000000"/>
            </w:tcBorders>
          </w:tcPr>
          <w:p>
            <w:pPr>
              <w:pStyle w:val="Normal"/>
              <w:overflowPunct w:val="false"/>
              <w:autoSpaceDE w:val="false"/>
              <w:jc w:val="right"/>
              <w:rPr>
                <w:rFonts w:ascii="Courier New" w:hAnsi="Courier New" w:cs="Courier New"/>
              </w:rPr>
            </w:pPr>
            <w:r>
              <w:rPr>
                <w:rFonts w:cs="Courier New" w:ascii="Courier New" w:hAnsi="Courier New"/>
              </w:rPr>
              <w:t>-21,01</w:t>
            </w:r>
          </w:p>
        </w:tc>
      </w:tr>
    </w:tbl>
    <w:p>
      <w:pPr>
        <w:pStyle w:val="Normal"/>
        <w:overflowPunct w:val="false"/>
        <w:autoSpaceDE w:val="false"/>
        <w:spacing w:lineRule="auto" w:line="360"/>
        <w:jc w:val="both"/>
        <w:rPr>
          <w:rFonts w:ascii="Courier New" w:hAnsi="Courier New" w:cs="Courier New"/>
        </w:rPr>
      </w:pPr>
      <w:r>
        <w:rPr>
          <w:rFonts w:cs="Courier New" w:ascii="Courier New" w:hAnsi="Courier New"/>
        </w:rPr>
        <w:t>Fonte: IBGE - LSPA</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t xml:space="preserve">Na região Centro-Oeste, maior produtora, todas as Unidades da Federação informantes apresentaram decréscimos. </w:t>
      </w:r>
    </w:p>
    <w:p>
      <w:pPr>
        <w:pStyle w:val="Normal"/>
        <w:spacing w:lineRule="auto" w:line="360"/>
        <w:jc w:val="both"/>
        <w:rPr>
          <w:rFonts w:ascii="Courier New" w:hAnsi="Courier New" w:cs="Courier New"/>
        </w:rPr>
      </w:pPr>
      <w:r>
        <w:rPr>
          <w:rFonts w:cs="Courier New" w:ascii="Courier New" w:hAnsi="Courier New"/>
        </w:rPr>
        <w:tab/>
        <w:t>O Mato Grosso,maior produtor nacional, registrou as principais quedas. A área colhida de 328.029 ha e a produção obtida de 1.141.179 t, comparativamente à safra passada, são menores em 20,44% e 25,19%, respectivamente. Nesse Estado os preços praticados na safra passada desestimularam os produtores a ampliar o plantio do produto sendo que a soja ocupou esse espaço da cultura.</w:t>
      </w:r>
    </w:p>
    <w:p>
      <w:pPr>
        <w:pStyle w:val="Normal"/>
        <w:spacing w:lineRule="auto" w:line="360"/>
        <w:jc w:val="both"/>
        <w:rPr>
          <w:rFonts w:ascii="Courier New" w:hAnsi="Courier New" w:cs="Courier New"/>
        </w:rPr>
      </w:pPr>
      <w:r>
        <w:rPr>
          <w:rFonts w:cs="Courier New" w:ascii="Courier New" w:hAnsi="Courier New"/>
        </w:rPr>
        <w:tab/>
        <w:t>No Mato Grosso do Sul, a área colhida de 44.675 ha é 10,75% inferior que a registrada na safra passada, enquanto que a produção obtida de 154.105 t, também apresenta decréscimo de 9,04%. De uma maneira geral, além dos aspectos desfavoráveis à cultura já mencionados anteriormente, no sul do Estado o excesso de chuvas na  colheita verificado nas  últimas safras fez com que muitos produtores optassem por outras culturas. Nessa safra prevaleceram as boas condições climáticas razão pela qual o rendimento médio obtido de 3.449 kg/ha superou o do ano anterior em 1,89%.</w:t>
      </w:r>
    </w:p>
    <w:p>
      <w:pPr>
        <w:pStyle w:val="Normal"/>
        <w:spacing w:lineRule="auto" w:line="360"/>
        <w:jc w:val="both"/>
        <w:rPr>
          <w:rFonts w:ascii="Courier New" w:hAnsi="Courier New" w:cs="Courier New"/>
        </w:rPr>
      </w:pPr>
      <w:r>
        <w:rPr>
          <w:rFonts w:cs="Courier New" w:ascii="Courier New" w:hAnsi="Courier New"/>
        </w:rPr>
        <w:tab/>
        <w:t xml:space="preserve">Em Goiás o comportamento da cultura foi semelhante aos  dos outros dois Estados da região. A área colhida de 102.185 ha e a produção obtida de 300.988 t , comparativamente à safra passada, são menores em 4,09% e 7,71%, respectivamente. </w:t>
      </w:r>
    </w:p>
    <w:p>
      <w:pPr>
        <w:pStyle w:val="Normal"/>
        <w:spacing w:lineRule="auto" w:line="360"/>
        <w:jc w:val="both"/>
        <w:rPr>
          <w:rFonts w:ascii="Courier New" w:hAnsi="Courier New" w:cs="Courier New"/>
        </w:rPr>
      </w:pPr>
      <w:r>
        <w:rPr>
          <w:rFonts w:cs="Courier New" w:ascii="Courier New" w:hAnsi="Courier New"/>
        </w:rPr>
        <w:tab/>
        <w:t>Para a região Nordeste a área colhida de 145.679 ha e a produção obtida de 235.570 t são maiores que as da safra passada em 16,48% e 10,57%, respectivamente. Nessa região, verificam-se reduções na produção apenas no Piauí (12,32%) e Alagoas (29,56%).</w:t>
      </w:r>
    </w:p>
    <w:p>
      <w:pPr>
        <w:pStyle w:val="Normal"/>
        <w:spacing w:lineRule="auto" w:line="360"/>
        <w:ind w:firstLine="720"/>
        <w:jc w:val="both"/>
        <w:rPr>
          <w:rFonts w:ascii="Courier New" w:hAnsi="Courier New" w:cs="Courier New"/>
        </w:rPr>
      </w:pPr>
      <w:r>
        <w:rPr>
          <w:rFonts w:cs="Courier New" w:ascii="Courier New" w:hAnsi="Courier New"/>
        </w:rPr>
        <w:t>No Ceará, contrariando as perspectivas iniciais, a área colhida de 14.977 ha foi inferior em 27,19% a da safra passada. A produção obtida foi de 13.185 t, maior 23,03% tendo em vista que, ao contrário do ano anterior, as condições climáticas propiciaram um bom desempenho do produto. Salienta-se que, segundo informações provenientes da região de Iguatu, apesar de inúmeros dias de campo, demonstrações, sementes selecionadas, acompanhamento técnico permanente por parte da EMATERCE, ainda assim os produtores não se interessaram em ampliar o cultivo do produto.</w:t>
      </w:r>
    </w:p>
    <w:p>
      <w:pPr>
        <w:pStyle w:val="Normal"/>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s números finais da safra baiana de algodão herbáceo foram positivos. A área colhida de 75.264 ha e a produção obtida de 179.971 t, comparativamente à safra passada,foram maiores em 32,96% e 5,81%, respectivamente. Apesar do expressivo incremento na área, por conta da implantação do Programa de Incentivo à Cultura do Algodão (PROALBA) na região oeste do Estado, o veranico prolongado nessa região, onde a cultura se concentra, causou prejuízos razão pela qual o rendimento médio obtido de 2.391 kg/ha é inferior cerca de 20% ao do ano passado. </w:t>
      </w:r>
    </w:p>
    <w:p>
      <w:pPr>
        <w:pStyle w:val="Normal"/>
        <w:spacing w:lineRule="auto" w:line="360"/>
        <w:ind w:firstLine="720"/>
        <w:jc w:val="both"/>
        <w:rPr>
          <w:rFonts w:ascii="Courier New" w:hAnsi="Courier New" w:cs="Courier New"/>
        </w:rPr>
      </w:pPr>
      <w:r>
        <w:rPr>
          <w:rFonts w:cs="Courier New" w:ascii="Courier New" w:hAnsi="Courier New"/>
        </w:rPr>
        <w:t>Na região Sudeste a produção obtida foi maior que a do ano passado em função dos resultados da safra mineira. Nesse Estado a produção obtida de 90.642 t superou em 29,93% a do ano anterior, como conseqüência do incremento na produtividade, já que a área colhida de 39.121 ha registra retração de 5,08%. Segundo o GCEA/MG esses ganhos de produtividade devem-se às boas condições climáticas e ainda à entrada nas regiões de Uberaba, Tupaciguara e Patos de Minas de  produtores oriundos de São Paulo.</w:t>
        <w:tab/>
        <w:tab/>
        <w:tab/>
        <w:tab/>
        <w:tab/>
        <w:t>Finalmente, o Paraná, único informante da região Sul, os dados definitivos, comparativamente aos da safra passada apresentaram reduções expressivas. A área colhida de 34.889 ha e a produção obtida de 83.300 t registraram quedas de 50,25% e 50,82%, respectivamente.</w:t>
      </w:r>
    </w:p>
    <w:p>
      <w:pPr>
        <w:pStyle w:val="Normal"/>
        <w:rPr>
          <w:rFonts w:ascii="Courier New" w:hAnsi="Courier New" w:cs="Courier New"/>
        </w:rPr>
      </w:pPr>
      <w:r>
        <w:rPr>
          <w:rFonts w:cs="Courier New" w:ascii="Courier New" w:hAnsi="Courier New"/>
        </w:rPr>
      </w:r>
    </w:p>
    <w:p>
      <w:pPr>
        <w:pStyle w:val="Normal"/>
        <w:spacing w:lineRule="auto" w:line="360"/>
        <w:rPr>
          <w:rFonts w:ascii="Arial" w:hAnsi="Arial" w:cs="Arial"/>
          <w:b/>
          <w:b/>
        </w:rPr>
      </w:pPr>
      <w:r>
        <w:rPr>
          <w:rFonts w:cs="Arial" w:ascii="Arial" w:hAnsi="Arial"/>
          <w:b/>
        </w:rPr>
        <w:t>Arroz (em casca)</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rPr>
      </w:pPr>
      <w:r>
        <w:rPr>
          <w:rFonts w:cs="Courier New" w:ascii="Courier New" w:hAnsi="Courier New"/>
        </w:rPr>
        <w:tab/>
        <w:t>A produção nacional de arroz em casca na safra 2001/2002 totalizou 10.471.800 t, maior em 2,71% quando comparada à safra anterior.</w:t>
      </w:r>
    </w:p>
    <w:p>
      <w:pPr>
        <w:pStyle w:val="Normal"/>
        <w:spacing w:lineRule="auto" w:line="360"/>
        <w:jc w:val="both"/>
        <w:rPr>
          <w:rFonts w:ascii="Courier New" w:hAnsi="Courier New" w:cs="Courier New"/>
        </w:rPr>
      </w:pPr>
      <w:r>
        <w:rPr>
          <w:rFonts w:cs="Courier New" w:ascii="Courier New" w:hAnsi="Courier New"/>
        </w:rPr>
        <w:tab/>
        <w:t>A região Sul, maior produtora da gramínea, obteve uma produção de  6.579.459 t, participando com 62,83% da produção nacional e apresentou um aumento de 4,05% quando comparada à safra anterior. Paraná, Santa Catarina e Rio Grande do Sul, participaram com respectivamente 178.422 t, 923.903 t e 5.477.132 t. Os mesmos estados apresentaram incrementos de 0,04% (Paraná), 3,50% (Santa Catarina) e 4,28% (Rio Grande do Sul), quando comparados à safra anterior.</w:t>
      </w:r>
    </w:p>
    <w:p>
      <w:pPr>
        <w:pStyle w:val="Normal"/>
        <w:spacing w:lineRule="auto" w:line="360"/>
        <w:jc w:val="both"/>
        <w:rPr>
          <w:rFonts w:ascii="Courier New" w:hAnsi="Courier New" w:cs="Courier New"/>
        </w:rPr>
      </w:pPr>
      <w:r>
        <w:rPr>
          <w:rFonts w:cs="Courier New" w:ascii="Courier New" w:hAnsi="Courier New"/>
        </w:rPr>
        <w:tab/>
        <w:t>No Rio Grande do Sul, estado responsável por 52,30% da produção nacional, o clima foi favorável nesta safra, com dias ensolarados e altas temperaturas; as fontes de abastecimento como rios e açudes, estiveram com um bom volume de água, devido às boas precipitações no mês de janeiro, e o preço do produto estimulou o produtor. As chuvas durante o período da colheita e o pequeno atraso no plantio não comprometeram a cultura.</w:t>
      </w:r>
    </w:p>
    <w:p>
      <w:pPr>
        <w:pStyle w:val="Normal"/>
        <w:spacing w:lineRule="auto" w:line="360"/>
        <w:jc w:val="both"/>
        <w:rPr>
          <w:rFonts w:ascii="Courier New" w:hAnsi="Courier New" w:cs="Courier New"/>
        </w:rPr>
      </w:pPr>
      <w:r>
        <w:rPr>
          <w:rFonts w:cs="Courier New" w:ascii="Courier New" w:hAnsi="Courier New"/>
        </w:rPr>
        <w:tab/>
        <w:t>As regiões Norte e Nordeste apresentaram decréscimos em suas produções de respectivamente 2,67% e 3,76%, quando comparados à safra anterior. Já as regiões Sudeste e Centro-Oeste apresentaram acréscimos de respectivamente 7,28% e 3,94%.</w:t>
      </w:r>
    </w:p>
    <w:p>
      <w:pPr>
        <w:pStyle w:val="Normal"/>
        <w:spacing w:lineRule="auto" w:line="360"/>
        <w:jc w:val="both"/>
        <w:rPr>
          <w:rFonts w:ascii="Courier New" w:hAnsi="Courier New" w:cs="Courier New"/>
        </w:rPr>
      </w:pPr>
      <w:r>
        <w:rPr>
          <w:rFonts w:cs="Courier New" w:ascii="Courier New" w:hAnsi="Courier New"/>
        </w:rPr>
        <w:tab/>
        <w:t xml:space="preserve">O principal responsável pelo crescimento da safra na região Sudeste, foi o estado de Minas Gerais que obteve uma safra de 214.526 t, maior em 19,29% que a obtida no ano anterior. </w:t>
      </w:r>
    </w:p>
    <w:p>
      <w:pPr>
        <w:pStyle w:val="Normal"/>
        <w:spacing w:lineRule="auto" w:line="360"/>
        <w:jc w:val="both"/>
        <w:rPr>
          <w:rFonts w:ascii="Courier New" w:hAnsi="Courier New" w:cs="Courier New"/>
        </w:rPr>
      </w:pPr>
      <w:r>
        <w:rPr>
          <w:rFonts w:cs="Courier New" w:ascii="Courier New" w:hAnsi="Courier New"/>
        </w:rPr>
        <w:tab/>
        <w:t xml:space="preserve">Já na região Centro-Oeste os estados de Mato Grosso, Goiás e Distrito Federal apresentaram incrementos em suas produções de respectivamente 4,06%, 11,52% e 53,21%, sendo que Mato Grosso do Sul apresentou queda de 3.30% quando comparado aos dados da safra anterior. </w:t>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rPr>
          <w:rFonts w:ascii="Arial" w:hAnsi="Arial" w:cs="Arial"/>
          <w:b/>
          <w:b/>
        </w:rPr>
      </w:pPr>
      <w:r>
        <w:rPr>
          <w:rFonts w:cs="Arial" w:ascii="Arial" w:hAnsi="Arial"/>
          <w:b/>
        </w:rPr>
        <w:t>Cacau (em amêndoa)</w:t>
      </w:r>
    </w:p>
    <w:p>
      <w:pPr>
        <w:pStyle w:val="Normal"/>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rPr>
      </w:pPr>
      <w:r>
        <w:rPr>
          <w:rFonts w:cs="Courier New" w:ascii="Courier New" w:hAnsi="Courier New"/>
        </w:rPr>
        <w:tab/>
      </w:r>
    </w:p>
    <w:p>
      <w:pPr>
        <w:pStyle w:val="Normal"/>
        <w:spacing w:lineRule="auto" w:line="360"/>
        <w:ind w:firstLine="708"/>
        <w:jc w:val="both"/>
        <w:rPr>
          <w:rFonts w:ascii="Courier New" w:hAnsi="Courier New" w:cs="Courier New"/>
        </w:rPr>
      </w:pPr>
      <w:r>
        <w:rPr>
          <w:rFonts w:cs="Courier New" w:ascii="Courier New" w:hAnsi="Courier New"/>
        </w:rPr>
        <w:t>A produção nacional de cacau no ano de 2002, totalizou 173.117 t, o que representa um decréscimo de 6,06% em relação à safra anterior, quando foram colhidos 184.275 t.</w:t>
      </w:r>
    </w:p>
    <w:p>
      <w:pPr>
        <w:pStyle w:val="Normal"/>
        <w:spacing w:lineRule="auto" w:line="360"/>
        <w:jc w:val="both"/>
        <w:rPr>
          <w:rFonts w:ascii="Courier New" w:hAnsi="Courier New" w:cs="Courier New"/>
        </w:rPr>
      </w:pPr>
      <w:r>
        <w:rPr>
          <w:rFonts w:cs="Courier New" w:ascii="Courier New" w:hAnsi="Courier New"/>
        </w:rPr>
        <w:tab/>
        <w:t>O estado da Bahia, responsável por 63,79% da produção nacional de cacau, produziu 110.428 t, apresentando um decréscimo de 12,92%, quando comparada à safra anterior. A grande causadora desta situação continua sendo a “vassoura de bruxa” doença de difícil controle. Há que se ressaltar o esforço feito pela CEPLAC nesta luta que parece não ter fim. Hoje em dia temos a Biofábrica que através de uma parceria com a CEPLAC vem produzindo novos clones com elevados índices de produtividade e consideravel resistência ao fungo.</w:t>
      </w:r>
    </w:p>
    <w:p>
      <w:pPr>
        <w:pStyle w:val="Normal"/>
        <w:spacing w:lineRule="auto" w:line="360"/>
        <w:jc w:val="both"/>
        <w:rPr>
          <w:rFonts w:ascii="Courier New" w:hAnsi="Courier New" w:cs="Courier New"/>
        </w:rPr>
      </w:pPr>
      <w:r>
        <w:rPr>
          <w:rFonts w:cs="Courier New" w:ascii="Courier New" w:hAnsi="Courier New"/>
        </w:rPr>
        <w:tab/>
        <w:t>Estas inovações tecnológicas vem dando esperanças ao produtor, já bastante descapitalizado. No Programa de Recuperação da Lavoura Cacaueira, anunciado no governo anterior, a lentidão na liberação de recursos só favoreceu a um número pequeno de produtores.</w:t>
      </w:r>
    </w:p>
    <w:p>
      <w:pPr>
        <w:pStyle w:val="Normal"/>
        <w:spacing w:lineRule="auto" w:line="360"/>
        <w:jc w:val="both"/>
        <w:rPr>
          <w:rFonts w:ascii="Courier New" w:hAnsi="Courier New" w:cs="Courier New"/>
        </w:rPr>
      </w:pPr>
      <w:r>
        <w:rPr>
          <w:rFonts w:cs="Courier New" w:ascii="Courier New" w:hAnsi="Courier New"/>
        </w:rPr>
        <w:tab/>
        <w:t>O preço do produto é o que vem estimulando o produtor que em dezembro de 2002 devido à elevação das cotações externas e do dólar chegou a aproximadamente R$ 120,00 a arroba.</w:t>
      </w:r>
    </w:p>
    <w:p>
      <w:pPr>
        <w:pStyle w:val="Normal"/>
        <w:spacing w:lineRule="auto" w:line="360"/>
        <w:jc w:val="both"/>
        <w:rPr>
          <w:rFonts w:ascii="Courier New" w:hAnsi="Courier New" w:cs="Courier New"/>
        </w:rPr>
      </w:pPr>
      <w:r>
        <w:rPr>
          <w:rFonts w:cs="Courier New" w:ascii="Courier New" w:hAnsi="Courier New"/>
        </w:rPr>
        <w:tab/>
        <w:t>A situação na Costa do Marfim, com o reinicio das lutas entre rebeldes e o governo em novembro; noticias de nova variedade virulenta da podridão parda (phytophtora megakarya) neste mesmo país; aumento do consumo do chocolate na Europa e as previsões de déficit mundial para a safra 2003, foram fundamentais na situação das cotações do produto.</w:t>
      </w:r>
    </w:p>
    <w:p>
      <w:pPr>
        <w:pStyle w:val="Normal"/>
        <w:spacing w:lineRule="auto" w:line="360"/>
        <w:jc w:val="both"/>
        <w:rPr>
          <w:rFonts w:ascii="Courier New" w:hAnsi="Courier New" w:cs="Courier New"/>
        </w:rPr>
      </w:pPr>
      <w:r>
        <w:rPr>
          <w:rFonts w:cs="Courier New" w:ascii="Courier New" w:hAnsi="Courier New"/>
        </w:rPr>
        <w:tab/>
        <w:t>A região Norte teve um acréscimo de 11,98% com relação à safra anterior, passando a informar uma produção nesta safra de 49.906 t, assim distribuídas: Amazonas 1.515 t, Rondônia 16.248 t e Pará 32.143 t.</w:t>
      </w:r>
    </w:p>
    <w:p>
      <w:pPr>
        <w:pStyle w:val="Normal"/>
        <w:spacing w:lineRule="auto" w:line="360"/>
        <w:jc w:val="both"/>
        <w:rPr>
          <w:rFonts w:ascii="Courier New" w:hAnsi="Courier New" w:cs="Courier New"/>
        </w:rPr>
      </w:pPr>
      <w:r>
        <w:rPr>
          <w:rFonts w:cs="Courier New" w:ascii="Courier New" w:hAnsi="Courier New"/>
        </w:rPr>
        <w:tab/>
        <w:t xml:space="preserve">O estado do Espírito Santo produziu 11.722 t. e no Centro-Oeste o estado de Mato Grosso apresentou uma produção de 1.061 t, menor 9,55% que a produzida na safra anterior. </w:t>
      </w:r>
    </w:p>
    <w:p>
      <w:pPr>
        <w:pStyle w:val="Normal"/>
        <w:spacing w:lineRule="auto" w:line="360"/>
        <w:jc w:val="both"/>
        <w:rPr>
          <w:rFonts w:ascii="Courier New" w:hAnsi="Courier New" w:cs="Courier New"/>
        </w:rPr>
      </w:pPr>
      <w:r>
        <w:rPr>
          <w:rFonts w:cs="Courier New" w:ascii="Courier New" w:hAnsi="Courier New"/>
        </w:rPr>
        <w:tab/>
        <w:t>O cacau era visto no passado como uma mina inesgotável de dinheiro. O processo político e social afetou de maneira evidente a estrutura dos órgãos de assistência a lavoura cacaueira. A luta dos produtores durante os anos de crise com a entrada da “vassoura de bruxa”, fez com que os mesmos optassem por novas atividades como fruticultura, palmito, pecuária, psicultura, na luta pela sobrevivência.</w:t>
      </w:r>
    </w:p>
    <w:p>
      <w:pPr>
        <w:pStyle w:val="Normal"/>
        <w:spacing w:lineRule="auto" w:line="360"/>
        <w:jc w:val="both"/>
        <w:rPr>
          <w:rFonts w:ascii="Courier New" w:hAnsi="Courier New" w:cs="Courier New"/>
        </w:rPr>
      </w:pPr>
      <w:r>
        <w:rPr>
          <w:rFonts w:cs="Courier New" w:ascii="Courier New" w:hAnsi="Courier New"/>
        </w:rPr>
        <w:tab/>
        <w:t xml:space="preserve">Contudo, ainda faz-se acreditar na recuperação das lavouras, mas para isso há de se ter uma política voltada realmente para a cacauicultura, que até o momento só ficou com promessas.  </w:t>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before="120" w:after="120"/>
        <w:jc w:val="both"/>
        <w:rPr>
          <w:rFonts w:ascii="Arial" w:hAnsi="Arial" w:cs="Arial"/>
          <w:b/>
          <w:b/>
        </w:rPr>
      </w:pPr>
      <w:r>
        <w:rPr>
          <w:rFonts w:cs="Arial" w:ascii="Arial" w:hAnsi="Arial"/>
          <w:b/>
        </w:rPr>
        <w:t>Café ( em grão )</w:t>
      </w:r>
    </w:p>
    <w:p>
      <w:pPr>
        <w:pStyle w:val="Normal"/>
        <w:spacing w:lineRule="auto" w:line="360" w:before="120" w:after="120"/>
        <w:ind w:firstLine="720"/>
        <w:jc w:val="both"/>
        <w:rPr>
          <w:rFonts w:ascii="Courier New" w:hAnsi="Courier New" w:cs="Courier New"/>
        </w:rPr>
      </w:pPr>
      <w:r>
        <w:rPr>
          <w:rFonts w:cs="Courier New" w:ascii="Courier New" w:hAnsi="Courier New"/>
        </w:rPr>
        <w:t xml:space="preserve">O Brasil colheu este ano a maior safra de café de sua história. Foram 40.676.450 sacas de 60kg, quantidade  27,23% superior ao ano de 2001, quando foram colhidas 31.970.533 sacas. Esta diferença é devida também ao pequeno acréscimo de 0,32% da área colhida, que passou de 2.353.834 ha em 2001 para 2.361.320 ha em 2002, mas, principalmente, ao rendimento médio que apresentou o significativo acréscimo de 26,87%, passando de 13.583 sacas/ha  em 2001, para 17.233 sacas/ha  em 2002. </w:t>
      </w:r>
    </w:p>
    <w:p>
      <w:pPr>
        <w:pStyle w:val="Normal"/>
        <w:spacing w:lineRule="auto" w:line="360" w:before="120" w:after="120"/>
        <w:ind w:firstLine="720"/>
        <w:jc w:val="both"/>
        <w:rPr>
          <w:rFonts w:ascii="Courier New" w:hAnsi="Courier New" w:cs="Courier New"/>
        </w:rPr>
      </w:pPr>
      <w:r>
        <w:rPr>
          <w:rFonts w:cs="Courier New" w:ascii="Courier New" w:hAnsi="Courier New"/>
        </w:rPr>
        <w:t>Certamente esta produtividade foi significativamente influenciada pela bianualidade da cultura, fato bastante evidente quando se consulta a série histórica das safras. Este quadro, entretanto, longe de significar um período positivo, na verdade se traduz em baixas cotações, num cenário internacional já francamente “vendedor”, uma vez que há excesso de produção, independente da variável “qualidade”, que, num contexto mais amplo, é freqüentemente suprimida, em favor da variável “preço baixo” ou “quantidade.”</w:t>
      </w:r>
    </w:p>
    <w:p>
      <w:pPr>
        <w:pStyle w:val="Normal"/>
        <w:spacing w:lineRule="auto" w:line="360" w:before="120" w:after="120"/>
        <w:ind w:firstLine="720"/>
        <w:jc w:val="both"/>
        <w:rPr>
          <w:rFonts w:ascii="Courier New" w:hAnsi="Courier New" w:cs="Courier New"/>
        </w:rPr>
      </w:pPr>
      <w:r>
        <w:rPr>
          <w:rFonts w:cs="Courier New" w:ascii="Courier New" w:hAnsi="Courier New"/>
        </w:rPr>
        <w:t>No entanto, para entender melhor o comportamento do agronegócio do café é preciso relembrar fatos da história recente da cultura. Um marco na cafeicultura foi a extinção do IBC (Instituto Brasileiro do Café), que deixou a cafeicultura à deriva, a despeito dos defeitos ou qualidades que eram atribuídas à referida instituição. Outro divisor foram as duas grandes geadas ocorridas em 1994, sendo a primeira entre os dia 25 e 26 de junho e a segunda no dia 10 de julho daquele mesmo ano. Além disso, após as geadas, seguiu-se uma estiagem que se prolongou quase até o final daquele ano. No ano seguinte, 1995, o resultado destas intempéries se fez sentir,  com quebra de cerca de 30% na safra dos principais estados produtores. Minas, São Paulo e Paraná, em suas principais regiões produtoras, apresentaram mais de 60% de “atingimento” pela geada, ficando com seus cafezais fortemente comprometidos. A geada e a estiagem alavancaram os preços da pequena safra colhida em 1995.</w:t>
      </w:r>
    </w:p>
    <w:p>
      <w:pPr>
        <w:pStyle w:val="Normal"/>
        <w:spacing w:lineRule="auto" w:line="360" w:before="120" w:after="120"/>
        <w:ind w:firstLine="720"/>
        <w:jc w:val="both"/>
        <w:rPr>
          <w:rFonts w:ascii="Courier New" w:hAnsi="Courier New" w:cs="Courier New"/>
        </w:rPr>
      </w:pPr>
      <w:r>
        <w:rPr>
          <w:rFonts w:cs="Courier New" w:ascii="Courier New" w:hAnsi="Courier New"/>
        </w:rPr>
        <w:t>Esta época se mostraria, mais tarde, emblemática para o café, pois acionou uma reação do setor produtivo, que, estimulado por preços nunca antes praticados, de até U$ 250,00/sc, levou a cafeicultura a experimentar um período de grandes conquistas técnicas e preços compensadores. Foi a partir daí que mudou o perfil do produtor, mais preocupado com cultivos menores, mais adensados e tecnificados, principalmente no Paraná que teve seu parque cafeeiro destruído em cerca de 90% da área cultivada antes de 1994.</w:t>
      </w:r>
    </w:p>
    <w:p>
      <w:pPr>
        <w:pStyle w:val="TextBodyIndent"/>
        <w:tabs>
          <w:tab w:val="clear" w:pos="419"/>
          <w:tab w:val="clear" w:pos="1303"/>
          <w:tab w:val="left" w:pos="0" w:leader="none"/>
        </w:tabs>
        <w:spacing w:lineRule="auto" w:line="360"/>
        <w:ind w:hanging="0"/>
        <w:rPr>
          <w:rFonts w:ascii="Courier New" w:hAnsi="Courier New" w:cs="Courier New"/>
          <w:sz w:val="20"/>
        </w:rPr>
      </w:pPr>
      <w:r>
        <w:rPr>
          <w:rFonts w:cs="Courier New" w:ascii="Courier New" w:hAnsi="Courier New"/>
          <w:sz w:val="20"/>
        </w:rPr>
        <w:tab/>
        <w:t>Outras conquistas aconteceram nesta época, como a valorização do selo de pureza “ABIC”  e a criação de órgãos normativos. O café voltou a ser um bom negócio a partir de 1995 até 1999, um período com poucas turbulências. Em 2000, a cafeicultura nacional enfrentaria novas dificuldades. O alto estoque em poder de países consumidores e o crescente aumento de produção em países até então não tradicionais, começaria a preocupar o setor produtivo nacional. A alta produção de canephora em países asiáticos e sua comercialização a preços baixos, foi e é bastante preocupante. A industrialização deste café experimentou um período bastante favorável, beneficiando os países com alto nível tecnológico e de conhecimento de mercado. As misturas (“blends”) do canephora (mais barato) com o arábica (mais caro) tomaram vulto e se espalharam pelo mundo, tornando-se até preferidas em alguns países, em detrimento do que convencionamos chamar de bebida de qualidade, que para nós é sinônimo de arábica puro, mesmo com suas variações de “bebida”.</w:t>
      </w:r>
    </w:p>
    <w:p>
      <w:pPr>
        <w:pStyle w:val="TextBodyIndent"/>
        <w:tabs>
          <w:tab w:val="clear" w:pos="419"/>
          <w:tab w:val="clear" w:pos="1303"/>
          <w:tab w:val="left" w:pos="0" w:leader="none"/>
        </w:tabs>
        <w:spacing w:lineRule="auto" w:line="360"/>
        <w:ind w:hanging="0"/>
        <w:rPr>
          <w:rFonts w:ascii="Courier New" w:hAnsi="Courier New" w:cs="Courier New"/>
          <w:sz w:val="20"/>
        </w:rPr>
      </w:pPr>
      <w:r>
        <w:rPr>
          <w:rFonts w:cs="Courier New" w:ascii="Courier New" w:hAnsi="Courier New"/>
          <w:sz w:val="20"/>
        </w:rPr>
        <w:tab/>
        <w:t>Em 2001 os preços internacionais continuaram em baixa, como raiz principal dos problemas do café brasileiro. O desequilíbrio entre oferta e demanda, agravado pela agressiva política de comércio da Ásia e América Central, aliado à adoção pelo Brasil de um plano de retenção de safra, não tão seriamente praticado por outros países membros da APPC, também prejudicou a venda do nosso produto.</w:t>
      </w:r>
    </w:p>
    <w:p>
      <w:pPr>
        <w:pStyle w:val="TextBodyIndent"/>
        <w:tabs>
          <w:tab w:val="clear" w:pos="419"/>
          <w:tab w:val="clear" w:pos="1303"/>
          <w:tab w:val="left" w:pos="0" w:leader="none"/>
        </w:tabs>
        <w:spacing w:lineRule="auto" w:line="360"/>
        <w:ind w:hanging="0"/>
        <w:rPr>
          <w:rFonts w:ascii="Courier New" w:hAnsi="Courier New" w:cs="Courier New"/>
          <w:sz w:val="20"/>
        </w:rPr>
      </w:pPr>
      <w:r>
        <w:rPr>
          <w:rFonts w:cs="Courier New" w:ascii="Courier New" w:hAnsi="Courier New"/>
          <w:sz w:val="20"/>
        </w:rPr>
        <w:tab/>
        <w:t>Em 2002, uma vez confirmada a safra recorde, começou a derrocada dos preços, que se mostrou persistente durante todo o ano. Os cafeicultores, desestimulados pelos preços e diante de uma safra de 40.676.450 de sacas, começaram a minimizar os tratos culturais, ou em casos extremos, a abandonar os cultivos, diante da falta de perspectivas de preços. Cultivos antigos, que já não respondiam às podas ou adubação, assim como, cultivos novos, implantados a partir de 1996 por produtores inexperientes, foram, de algum modo, atingidos pela crise de preços obrigando seus proprietários à adoção de medidas emergenciais.</w:t>
      </w:r>
    </w:p>
    <w:p>
      <w:pPr>
        <w:pStyle w:val="TextBodyIndent"/>
        <w:tabs>
          <w:tab w:val="clear" w:pos="419"/>
          <w:tab w:val="clear" w:pos="1303"/>
          <w:tab w:val="left" w:pos="0" w:leader="none"/>
        </w:tabs>
        <w:spacing w:lineRule="auto" w:line="360"/>
        <w:ind w:hanging="0"/>
        <w:rPr>
          <w:rFonts w:ascii="Courier New" w:hAnsi="Courier New" w:cs="Courier New"/>
          <w:sz w:val="20"/>
        </w:rPr>
      </w:pPr>
      <w:r>
        <w:rPr>
          <w:rFonts w:cs="Courier New" w:ascii="Courier New" w:hAnsi="Courier New"/>
          <w:sz w:val="20"/>
        </w:rPr>
        <w:tab/>
        <w:t>Esta possível queda de área ainda não aparece nos levantamentos do IBGE em 2002, pois embora se saiba que até a erradicação tenha ocorrido, temos também permanentemente, um parque cafeeiro emergente a cada safra, cujo destino será traçado pelo mercado internacional, a curto e médio prazo.</w:t>
      </w:r>
    </w:p>
    <w:p>
      <w:pPr>
        <w:pStyle w:val="TextBodyIndent"/>
        <w:tabs>
          <w:tab w:val="clear" w:pos="419"/>
          <w:tab w:val="clear" w:pos="1303"/>
          <w:tab w:val="left" w:pos="0" w:leader="none"/>
        </w:tabs>
        <w:spacing w:lineRule="auto" w:line="360"/>
        <w:ind w:hanging="0"/>
        <w:rPr>
          <w:rFonts w:ascii="Courier New" w:hAnsi="Courier New" w:cs="Courier New"/>
          <w:sz w:val="20"/>
        </w:rPr>
      </w:pPr>
      <w:r>
        <w:rPr>
          <w:rFonts w:cs="Courier New" w:ascii="Courier New" w:hAnsi="Courier New"/>
          <w:sz w:val="20"/>
        </w:rPr>
        <w:tab/>
        <w:t>Finalizando, resta registrar que em paralelo às desventuras do café no contexto nacional, também se observa uma nova mentalidade em termos de agronegócio. São entidades e produtores dispostos a valorizar o café brasileiro. São os selos de origem e os cafés especiais, orgânicos ou naturais. Existem no mundo muitos nichos de mercado ávidos por produtos de alta qualidade e o café é um destes produtos. Há produtores obtendo preços acima de U$ 400,00/sc 60 kg. Há comissões européias, americanas e japonesas, percorrendo o País à procura de produtos puros, confiáveis. O velho hábito de vender café verde em bolsas internacionais, as chamadas “comoditties”, pode ter outro futuro, a partir da adoção de uma política de mercado mais inteligente.</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 xml:space="preserve">Cana-de-açúcar </w:t>
      </w:r>
    </w:p>
    <w:p>
      <w:pPr>
        <w:pStyle w:val="Normal"/>
        <w:rPr>
          <w:rFonts w:ascii="Courier New" w:hAnsi="Courier New" w:cs="Courier New"/>
          <w:b/>
          <w:b/>
        </w:rPr>
      </w:pPr>
      <w:r>
        <w:rPr>
          <w:rFonts w:cs="Courier New" w:ascii="Courier New" w:hAnsi="Courier New"/>
          <w:b/>
        </w:rPr>
      </w:r>
    </w:p>
    <w:p>
      <w:pPr>
        <w:pStyle w:val="Normal"/>
        <w:spacing w:lineRule="auto" w:line="360"/>
        <w:jc w:val="both"/>
        <w:rPr/>
      </w:pPr>
      <w:r>
        <w:rPr>
          <w:rFonts w:cs="Courier New" w:ascii="Courier New" w:hAnsi="Courier New"/>
          <w:b/>
        </w:rPr>
        <w:tab/>
      </w:r>
      <w:r>
        <w:rPr>
          <w:rFonts w:cs="Courier New" w:ascii="Courier New" w:hAnsi="Courier New"/>
        </w:rPr>
        <w:t xml:space="preserve">Na safra de 2002 a área colhida de 5.093.260 ha e a produção obtida de 367.496.275 t de cana-de-açúcar apresentam aumentos de 2,41% e 6,23%, respectivamente, quando comparadas com a safra anterior. Muito desse aumento se deve a maior capitalização dos produtores nas duas últimas safras, o que permitiu investimentos nos tratos culturais dos canaviais, aumentando a produtividade. Isso é refletido no aumento do rendimento médio em cerca de 3,73% na safra 2002. Do ponto de vista regional observa-se, na tabela 1, um aumento de área colhida nas principais regiões produtoras de cana-de-açúcar do país. </w:t>
      </w:r>
    </w:p>
    <w:p>
      <w:pPr>
        <w:pStyle w:val="Normal"/>
        <w:spacing w:lineRule="auto" w:line="360"/>
        <w:jc w:val="center"/>
        <w:rPr>
          <w:rFonts w:ascii="Courier New" w:hAnsi="Courier New" w:cs="Courier New"/>
        </w:rPr>
      </w:pPr>
      <w:r>
        <w:rPr>
          <w:rFonts w:cs="Courier New" w:ascii="Courier New" w:hAnsi="Courier New"/>
        </w:rPr>
        <w:drawing>
          <wp:inline distT="0" distB="0" distL="0" distR="0">
            <wp:extent cx="5339080" cy="1642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22" r="-6" b="-22"/>
                    <a:stretch>
                      <a:fillRect/>
                    </a:stretch>
                  </pic:blipFill>
                  <pic:spPr bwMode="auto">
                    <a:xfrm>
                      <a:off x="0" y="0"/>
                      <a:ext cx="5339080" cy="1642745"/>
                    </a:xfrm>
                    <a:prstGeom prst="rect">
                      <a:avLst/>
                    </a:prstGeom>
                  </pic:spPr>
                </pic:pic>
              </a:graphicData>
            </a:graphic>
          </wp:inline>
        </w:drawing>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ind w:firstLine="720"/>
        <w:jc w:val="both"/>
        <w:rPr>
          <w:rFonts w:ascii="Courier New" w:hAnsi="Courier New" w:cs="Courier New"/>
        </w:rPr>
      </w:pPr>
      <w:r>
        <w:rPr>
          <w:rFonts w:cs="Courier New" w:ascii="Courier New" w:hAnsi="Courier New"/>
        </w:rPr>
        <w:t xml:space="preserve">A Região Sudeste muito contribuiu para o aumento das variações anuais de área e produção, mas precisamente o estado de São Paulo, responsável por quase 60% da produção nacional, cuja área colhida e produção apresentaram aumentos de 3,07% e 8,51%, respectivamente, o que se deve aos bons preços praticados no mercado, bem como as condições climáticas favoráveis na região. Outro destaque na Região Sudeste fica por conta da recuperação da produção do Estado do Rio de Janeiro, cuja safra anterior deparou-se com condições climáticas adversas - 5.091.227 t em 2001 e 7.212.678 t em 2002, um crescimento de 41,67%. </w:t>
      </w:r>
    </w:p>
    <w:p>
      <w:pPr>
        <w:pStyle w:val="Normal"/>
        <w:spacing w:lineRule="auto" w:line="360"/>
        <w:ind w:firstLine="720"/>
        <w:jc w:val="both"/>
        <w:rPr>
          <w:rFonts w:ascii="Courier New" w:hAnsi="Courier New" w:cs="Courier New"/>
        </w:rPr>
      </w:pPr>
      <w:r>
        <w:rPr>
          <w:rFonts w:cs="Courier New" w:ascii="Courier New" w:hAnsi="Courier New"/>
        </w:rPr>
        <w:t xml:space="preserve">A Região Nordeste contribuiu marginalmente para o aumento anual da área do país, representando acréscimos de 0,22%. O estado de Pernambuco, segundo produtor regional, foi o principal responsável por esse ganho, com aumento na área colhida em 3,24%, por conta do incentivo do governo estadual que instituiu o Programa de Recuperação da Lavoura Canavieira, fornecendo material para renovação de plantio e financiando parte deste incremento com taxas subsidiadas. Vale ressaltar que a perspectiva no primeiro semestre era de redução na produção total do estado devido ao pendoamento. Entretanto, às boas chuvas ocorridas durante o inverno na região produtora compensaram as perdas com o florescimento, e as poucas precipitações no período pré-colheita e durante a mesma, proporcionaram bons rendimentos para essa cultura no estado (50.504 kg/ha), resultado da redução na concentração de água nos internódios, favorecendo assim a elevação da concentração de açúcares (grau brix) em grande parte da área cultivada. A produção anual em Pernambuco foi de 17.625.985 t, maior 4.22% em relação ao ano anterior. Já o estado de Alagoas, principal produtor regional, apresentou uma forte queda na produção em relação à safra precedente (11,33%), contribuindo para o decréscimo na produção da safra nordestina em 3,43%. O excesso de chuva nesse estado atrapalhou a colheita, reduzindo a qualidade da matéria-prima, aumentando os custos, resultando prejuízos para o setor.   </w:t>
      </w:r>
    </w:p>
    <w:p>
      <w:pPr>
        <w:pStyle w:val="Normal"/>
        <w:spacing w:lineRule="auto" w:line="360"/>
        <w:ind w:firstLine="720"/>
        <w:jc w:val="both"/>
        <w:rPr>
          <w:rFonts w:ascii="Courier New" w:hAnsi="Courier New" w:cs="Courier New"/>
        </w:rPr>
      </w:pPr>
      <w:r>
        <w:rPr>
          <w:rFonts w:cs="Courier New" w:ascii="Courier New" w:hAnsi="Courier New"/>
        </w:rPr>
        <w:t xml:space="preserve">As demais regiões têm produção voltada para o mercado regional, valendo-se destacar os estados de Mato Grosso do Sul e Paraná. Nota-se no Mato Grosso do Sul um significativo crescimento na área e na produção em relação à safra passada, 11,9% e 12,8%, respectivamente. Esse fato se deve a reativação da destilaria Alcoolvale no município de Aparecida do Taboado, bem como a maior diversificação da produção sul-mato-grossense, dando assim maior flexibilização de comercialização da produção industrial. Apesar das condições climáticas nesse estado não se apresentarem favoráveis, o rendimento médio permaneceu praticamente constante, elevando-se apenas 0,82%, pois se trata de uma cultura mais resistente à estiagem. O principal produtor dessa gramínea na região sul é o Estado do Paraná, com cerca de 7,6% da produção nacional. Esse estado também apresentou variações positivas de 4,46% na produção e 7,53% na área, em razão dos bons preços praticados no mercado.     </w:t>
      </w:r>
    </w:p>
    <w:p>
      <w:pPr>
        <w:pStyle w:val="Heading"/>
        <w:spacing w:lineRule="auto" w:line="360" w:before="120" w:after="120"/>
        <w:jc w:val="both"/>
        <w:rPr>
          <w:rFonts w:ascii="Arial" w:hAnsi="Arial" w:cs="Arial"/>
          <w:b/>
          <w:b/>
          <w:sz w:val="20"/>
        </w:rPr>
      </w:pPr>
      <w:r>
        <w:rPr>
          <w:rFonts w:cs="Arial" w:ascii="Arial" w:hAnsi="Arial"/>
          <w:b/>
          <w:sz w:val="20"/>
        </w:rPr>
      </w:r>
    </w:p>
    <w:p>
      <w:pPr>
        <w:pStyle w:val="Heading"/>
        <w:spacing w:lineRule="auto" w:line="360" w:before="120" w:after="120"/>
        <w:jc w:val="both"/>
        <w:rPr>
          <w:rFonts w:ascii="Arial" w:hAnsi="Arial" w:cs="Arial"/>
          <w:b/>
          <w:b/>
          <w:sz w:val="20"/>
        </w:rPr>
      </w:pPr>
      <w:r>
        <w:rPr>
          <w:rFonts w:cs="Arial" w:ascii="Arial" w:hAnsi="Arial"/>
          <w:b/>
          <w:sz w:val="20"/>
        </w:rPr>
        <w:t>Cebola</w:t>
      </w:r>
    </w:p>
    <w:p>
      <w:pPr>
        <w:pStyle w:val="Normal"/>
        <w:spacing w:lineRule="auto" w:line="360" w:before="60" w:after="60"/>
        <w:ind w:firstLine="720"/>
        <w:jc w:val="both"/>
        <w:rPr>
          <w:rFonts w:ascii="Courier New" w:hAnsi="Courier New" w:cs="Courier New"/>
        </w:rPr>
      </w:pPr>
      <w:r>
        <w:rPr>
          <w:rFonts w:cs="Courier New" w:ascii="Courier New" w:hAnsi="Courier New"/>
        </w:rPr>
        <w:t>A produção nacional de cebola em 2002 totalizou 1.166.682 t, maior 13,20% que a registrada em 2001. A área colhida de 67.601 ha também superou em 6,77% a verificada no ano passado.</w:t>
        <w:tab/>
        <w:tab/>
        <w:tab/>
        <w:tab/>
      </w:r>
    </w:p>
    <w:p>
      <w:pPr>
        <w:pStyle w:val="Normal"/>
        <w:spacing w:lineRule="auto" w:line="360" w:before="60" w:after="60"/>
        <w:ind w:firstLine="720"/>
        <w:jc w:val="both"/>
        <w:rPr/>
      </w:pPr>
      <w:r>
        <w:rPr>
          <w:rFonts w:cs="Courier New" w:ascii="Courier New" w:hAnsi="Courier New"/>
        </w:rPr>
        <w:t>A análise dos números definitivos, conforme a tabela a seguir, nos mostra que todas  as regiões informantes apresentaram ganhos nesta safra.</w:t>
      </w:r>
      <w:r>
        <w:rPr>
          <w:rFonts w:cs="Courier New" w:ascii="Courier New" w:hAnsi="Courier New"/>
          <w:b/>
        </w:rPr>
        <w:t xml:space="preserve"> </w:t>
      </w:r>
    </w:p>
    <w:p>
      <w:pPr>
        <w:pStyle w:val="Normal"/>
        <w:spacing w:lineRule="auto" w:line="360" w:before="60" w:after="60"/>
        <w:ind w:firstLine="720"/>
        <w:jc w:val="both"/>
        <w:rPr>
          <w:rFonts w:ascii="Courier New" w:hAnsi="Courier New" w:cs="Courier New"/>
          <w:b/>
          <w:b/>
        </w:rPr>
      </w:pPr>
      <w:r>
        <w:rPr>
          <w:rFonts w:cs="Courier New" w:ascii="Courier New" w:hAnsi="Courier New"/>
          <w:b/>
        </w:rPr>
      </w:r>
    </w:p>
    <w:p>
      <w:pPr>
        <w:pStyle w:val="Normal"/>
        <w:spacing w:lineRule="auto" w:line="360" w:before="60" w:after="60"/>
        <w:ind w:firstLine="720"/>
        <w:jc w:val="both"/>
        <w:rPr>
          <w:rFonts w:ascii="Courier New" w:hAnsi="Courier New" w:cs="Courier New"/>
          <w:b/>
          <w:b/>
        </w:rPr>
      </w:pPr>
      <w:r>
        <w:rPr>
          <w:rFonts w:cs="Courier New" w:ascii="Courier New" w:hAnsi="Courier New"/>
          <w:b/>
        </w:rPr>
      </w:r>
    </w:p>
    <w:p>
      <w:pPr>
        <w:pStyle w:val="Normal"/>
        <w:spacing w:lineRule="auto" w:line="360" w:before="60" w:after="60"/>
        <w:ind w:firstLine="720"/>
        <w:jc w:val="both"/>
        <w:rPr>
          <w:rFonts w:ascii="Courier New" w:hAnsi="Courier New" w:cs="Courier New"/>
          <w:b/>
          <w:b/>
        </w:rPr>
      </w:pPr>
      <w:r>
        <w:rPr>
          <w:rFonts w:cs="Courier New" w:ascii="Courier New" w:hAnsi="Courier New"/>
          <w:b/>
        </w:rPr>
      </w:r>
    </w:p>
    <w:p>
      <w:pPr>
        <w:pStyle w:val="Normal"/>
        <w:spacing w:lineRule="auto" w:line="360" w:before="60" w:after="60"/>
        <w:ind w:firstLine="720"/>
        <w:jc w:val="both"/>
        <w:rPr>
          <w:rFonts w:ascii="Courier New" w:hAnsi="Courier New" w:cs="Courier New"/>
          <w:b/>
          <w:b/>
        </w:rPr>
      </w:pPr>
      <w:r>
        <w:rPr>
          <w:rFonts w:cs="Courier New" w:ascii="Courier New" w:hAnsi="Courier New"/>
          <w:b/>
        </w:rPr>
      </w:r>
    </w:p>
    <w:p>
      <w:pPr>
        <w:pStyle w:val="Normal"/>
        <w:spacing w:lineRule="auto" w:line="360" w:before="60" w:after="60"/>
        <w:ind w:firstLine="720"/>
        <w:jc w:val="both"/>
        <w:rPr>
          <w:rFonts w:ascii="Courier New" w:hAnsi="Courier New" w:cs="Courier New"/>
          <w:b/>
          <w:b/>
        </w:rPr>
      </w:pPr>
      <w:r>
        <w:rPr>
          <w:rFonts w:cs="Courier New" w:ascii="Courier New" w:hAnsi="Courier New"/>
          <w:b/>
        </w:rPr>
        <w:t>Área e Produção de Cebola, segundo as Grandes Regiões.</w:t>
      </w:r>
    </w:p>
    <w:tbl>
      <w:tblPr>
        <w:tblW w:w="9076" w:type="dxa"/>
        <w:jc w:val="left"/>
        <w:tblInd w:w="-107" w:type="dxa"/>
        <w:tblLayout w:type="fixed"/>
        <w:tblCellMar>
          <w:top w:w="0" w:type="dxa"/>
          <w:left w:w="107" w:type="dxa"/>
          <w:bottom w:w="0" w:type="dxa"/>
          <w:right w:w="107" w:type="dxa"/>
        </w:tblCellMar>
      </w:tblPr>
      <w:tblGrid>
        <w:gridCol w:w="1667"/>
        <w:gridCol w:w="1025"/>
        <w:gridCol w:w="1451"/>
        <w:gridCol w:w="1067"/>
        <w:gridCol w:w="1371"/>
        <w:gridCol w:w="1587"/>
        <w:gridCol w:w="908"/>
      </w:tblGrid>
      <w:tr>
        <w:trPr/>
        <w:tc>
          <w:tcPr>
            <w:tcW w:w="1667" w:type="dxa"/>
            <w:tcBorders>
              <w:top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Grandes</w:t>
            </w:r>
          </w:p>
        </w:tc>
        <w:tc>
          <w:tcPr>
            <w:tcW w:w="1025" w:type="dxa"/>
            <w:tcBorders>
              <w:top w:val="single" w:sz="6" w:space="0" w:color="000000"/>
              <w:left w:val="single" w:sz="6" w:space="0" w:color="000000"/>
              <w:bottom w:val="single" w:sz="6" w:space="0" w:color="000000"/>
            </w:tcBorders>
          </w:tcPr>
          <w:p>
            <w:pPr>
              <w:pStyle w:val="Normal"/>
              <w:snapToGrid w:val="false"/>
              <w:spacing w:lineRule="auto" w:line="360"/>
              <w:rPr>
                <w:rFonts w:ascii="Courier New" w:hAnsi="Courier New" w:cs="Courier New"/>
                <w:b/>
                <w:b/>
              </w:rPr>
            </w:pPr>
            <w:r>
              <w:rPr>
                <w:rFonts w:cs="Courier New" w:ascii="Courier New" w:hAnsi="Courier New"/>
                <w:b/>
              </w:rPr>
            </w:r>
          </w:p>
        </w:tc>
        <w:tc>
          <w:tcPr>
            <w:tcW w:w="1451" w:type="dxa"/>
            <w:tcBorders>
              <w:top w:val="single" w:sz="6" w:space="0" w:color="000000"/>
              <w:bottom w:val="single" w:sz="6" w:space="0" w:color="000000"/>
            </w:tcBorders>
          </w:tcPr>
          <w:p>
            <w:pPr>
              <w:pStyle w:val="Normal"/>
              <w:spacing w:lineRule="auto" w:line="360"/>
              <w:rPr>
                <w:rFonts w:ascii="Courier New" w:hAnsi="Courier New" w:cs="Courier New"/>
                <w:b/>
                <w:b/>
              </w:rPr>
            </w:pPr>
            <w:r>
              <w:rPr>
                <w:rFonts w:cs="Courier New" w:ascii="Courier New" w:hAnsi="Courier New"/>
                <w:b/>
              </w:rPr>
              <w:t>Área (ha)</w:t>
            </w:r>
          </w:p>
        </w:tc>
        <w:tc>
          <w:tcPr>
            <w:tcW w:w="1067" w:type="dxa"/>
            <w:tcBorders>
              <w:top w:val="single" w:sz="6" w:space="0" w:color="000000"/>
              <w:bottom w:val="single" w:sz="6" w:space="0" w:color="000000"/>
            </w:tcBorders>
          </w:tcPr>
          <w:p>
            <w:pPr>
              <w:pStyle w:val="Normal"/>
              <w:snapToGrid w:val="false"/>
              <w:spacing w:lineRule="auto" w:line="360"/>
              <w:rPr>
                <w:rFonts w:ascii="Courier New" w:hAnsi="Courier New" w:cs="Courier New"/>
                <w:b/>
                <w:b/>
              </w:rPr>
            </w:pPr>
            <w:r>
              <w:rPr>
                <w:rFonts w:cs="Courier New" w:ascii="Courier New" w:hAnsi="Courier New"/>
                <w:b/>
              </w:rPr>
            </w:r>
          </w:p>
        </w:tc>
        <w:tc>
          <w:tcPr>
            <w:tcW w:w="1371" w:type="dxa"/>
            <w:tcBorders>
              <w:top w:val="single" w:sz="6" w:space="0" w:color="000000"/>
              <w:left w:val="single" w:sz="6" w:space="0" w:color="000000"/>
              <w:bottom w:val="single" w:sz="6" w:space="0" w:color="000000"/>
            </w:tcBorders>
          </w:tcPr>
          <w:p>
            <w:pPr>
              <w:pStyle w:val="Normal"/>
              <w:snapToGrid w:val="false"/>
              <w:spacing w:lineRule="auto" w:line="360"/>
              <w:rPr>
                <w:rFonts w:ascii="Courier New" w:hAnsi="Courier New" w:cs="Courier New"/>
                <w:b/>
                <w:b/>
              </w:rPr>
            </w:pPr>
            <w:r>
              <w:rPr>
                <w:rFonts w:cs="Courier New" w:ascii="Courier New" w:hAnsi="Courier New"/>
                <w:b/>
              </w:rPr>
            </w:r>
          </w:p>
        </w:tc>
        <w:tc>
          <w:tcPr>
            <w:tcW w:w="1587" w:type="dxa"/>
            <w:tcBorders>
              <w:top w:val="single" w:sz="6" w:space="0" w:color="000000"/>
              <w:bottom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 xml:space="preserve">Produção(t) </w:t>
            </w:r>
          </w:p>
        </w:tc>
        <w:tc>
          <w:tcPr>
            <w:tcW w:w="908" w:type="dxa"/>
            <w:tcBorders>
              <w:top w:val="single" w:sz="6" w:space="0" w:color="000000"/>
              <w:bottom w:val="single" w:sz="6" w:space="0" w:color="000000"/>
            </w:tcBorders>
          </w:tcPr>
          <w:p>
            <w:pPr>
              <w:pStyle w:val="Normal"/>
              <w:snapToGrid w:val="false"/>
              <w:spacing w:lineRule="auto" w:line="360"/>
              <w:rPr>
                <w:rFonts w:ascii="Courier New" w:hAnsi="Courier New" w:cs="Courier New"/>
                <w:b/>
                <w:b/>
              </w:rPr>
            </w:pPr>
            <w:r>
              <w:rPr>
                <w:rFonts w:cs="Courier New" w:ascii="Courier New" w:hAnsi="Courier New"/>
                <w:b/>
              </w:rPr>
            </w:r>
          </w:p>
        </w:tc>
      </w:tr>
      <w:tr>
        <w:trPr/>
        <w:tc>
          <w:tcPr>
            <w:tcW w:w="1667" w:type="dxa"/>
            <w:tcBorders>
              <w:bottom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Regiões</w:t>
            </w:r>
          </w:p>
        </w:tc>
        <w:tc>
          <w:tcPr>
            <w:tcW w:w="1025" w:type="dxa"/>
            <w:tcBorders>
              <w:top w:val="single" w:sz="6" w:space="0" w:color="000000"/>
              <w:left w:val="single" w:sz="6" w:space="0" w:color="000000"/>
              <w:bottom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Safra 2001</w:t>
            </w:r>
          </w:p>
        </w:tc>
        <w:tc>
          <w:tcPr>
            <w:tcW w:w="1451" w:type="dxa"/>
            <w:tcBorders>
              <w:top w:val="single" w:sz="6" w:space="0" w:color="000000"/>
              <w:left w:val="single" w:sz="6" w:space="0" w:color="000000"/>
              <w:bottom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Safra 2002</w:t>
            </w:r>
          </w:p>
        </w:tc>
        <w:tc>
          <w:tcPr>
            <w:tcW w:w="1067" w:type="dxa"/>
            <w:tcBorders>
              <w:top w:val="single" w:sz="6" w:space="0" w:color="000000"/>
              <w:left w:val="single" w:sz="6" w:space="0" w:color="000000"/>
              <w:bottom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w:t>
            </w:r>
          </w:p>
        </w:tc>
        <w:tc>
          <w:tcPr>
            <w:tcW w:w="1371" w:type="dxa"/>
            <w:tcBorders>
              <w:left w:val="single" w:sz="6" w:space="0" w:color="000000"/>
              <w:bottom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Safra 2001</w:t>
            </w:r>
          </w:p>
        </w:tc>
        <w:tc>
          <w:tcPr>
            <w:tcW w:w="1587" w:type="dxa"/>
            <w:tcBorders>
              <w:left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Safra 2002</w:t>
            </w:r>
          </w:p>
        </w:tc>
        <w:tc>
          <w:tcPr>
            <w:tcW w:w="908" w:type="dxa"/>
            <w:tcBorders>
              <w:left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w:t>
            </w:r>
          </w:p>
        </w:tc>
      </w:tr>
      <w:tr>
        <w:trPr/>
        <w:tc>
          <w:tcPr>
            <w:tcW w:w="1667" w:type="dxa"/>
            <w:tcBorders/>
          </w:tcPr>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Total</w:t>
            </w:r>
          </w:p>
        </w:tc>
        <w:tc>
          <w:tcPr>
            <w:tcW w:w="1025"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63.316</w:t>
            </w:r>
          </w:p>
        </w:tc>
        <w:tc>
          <w:tcPr>
            <w:tcW w:w="1451"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67.601</w:t>
            </w:r>
          </w:p>
        </w:tc>
        <w:tc>
          <w:tcPr>
            <w:tcW w:w="1067"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6,77</w:t>
            </w:r>
          </w:p>
        </w:tc>
        <w:tc>
          <w:tcPr>
            <w:tcW w:w="1371"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030.668</w:t>
            </w:r>
          </w:p>
        </w:tc>
        <w:tc>
          <w:tcPr>
            <w:tcW w:w="1587" w:type="dxa"/>
            <w:tcBorders>
              <w:top w:val="single" w:sz="6" w:space="0" w:color="000000"/>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166.682</w:t>
            </w:r>
          </w:p>
        </w:tc>
        <w:tc>
          <w:tcPr>
            <w:tcW w:w="908" w:type="dxa"/>
            <w:tcBorders>
              <w:top w:val="single" w:sz="6" w:space="0" w:color="000000"/>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3,20</w:t>
            </w:r>
          </w:p>
        </w:tc>
      </w:tr>
      <w:tr>
        <w:trPr/>
        <w:tc>
          <w:tcPr>
            <w:tcW w:w="1667" w:type="dxa"/>
            <w:tcBorders/>
          </w:tcPr>
          <w:p>
            <w:pPr>
              <w:pStyle w:val="Normal"/>
              <w:spacing w:lineRule="auto" w:line="360"/>
              <w:rPr>
                <w:rFonts w:ascii="Courier New" w:hAnsi="Courier New" w:cs="Courier New"/>
              </w:rPr>
            </w:pPr>
            <w:r>
              <w:rPr>
                <w:rFonts w:cs="Courier New" w:ascii="Courier New" w:hAnsi="Courier New"/>
              </w:rPr>
              <w:t xml:space="preserve">Nordeste          </w:t>
            </w:r>
          </w:p>
        </w:tc>
        <w:tc>
          <w:tcPr>
            <w:tcW w:w="1025"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8.035</w:t>
            </w:r>
          </w:p>
        </w:tc>
        <w:tc>
          <w:tcPr>
            <w:tcW w:w="1451"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0.518</w:t>
            </w:r>
          </w:p>
        </w:tc>
        <w:tc>
          <w:tcPr>
            <w:tcW w:w="1067"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30,90</w:t>
            </w:r>
          </w:p>
        </w:tc>
        <w:tc>
          <w:tcPr>
            <w:tcW w:w="1371" w:type="dxa"/>
            <w:tcBorders>
              <w:left w:val="single" w:sz="6" w:space="0" w:color="000000"/>
            </w:tcBorders>
          </w:tcPr>
          <w:p>
            <w:pPr>
              <w:pStyle w:val="Normal"/>
              <w:spacing w:lineRule="auto" w:line="360"/>
              <w:jc w:val="center"/>
              <w:rPr>
                <w:rFonts w:ascii="Courier New" w:hAnsi="Courier New" w:cs="Courier New"/>
              </w:rPr>
            </w:pPr>
            <w:r>
              <w:rPr>
                <w:rFonts w:cs="Courier New" w:ascii="Courier New" w:hAnsi="Courier New"/>
              </w:rPr>
              <w:t>170.129</w:t>
            </w:r>
          </w:p>
        </w:tc>
        <w:tc>
          <w:tcPr>
            <w:tcW w:w="1587"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223.733</w:t>
            </w:r>
          </w:p>
        </w:tc>
        <w:tc>
          <w:tcPr>
            <w:tcW w:w="908"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31,51</w:t>
            </w:r>
          </w:p>
        </w:tc>
      </w:tr>
      <w:tr>
        <w:trPr/>
        <w:tc>
          <w:tcPr>
            <w:tcW w:w="1667" w:type="dxa"/>
            <w:tcBorders/>
          </w:tcPr>
          <w:p>
            <w:pPr>
              <w:pStyle w:val="Normal"/>
              <w:spacing w:lineRule="auto" w:line="360"/>
              <w:rPr>
                <w:rFonts w:ascii="Courier New" w:hAnsi="Courier New" w:cs="Courier New"/>
              </w:rPr>
            </w:pPr>
            <w:r>
              <w:rPr>
                <w:rFonts w:cs="Courier New" w:ascii="Courier New" w:hAnsi="Courier New"/>
              </w:rPr>
              <w:t>Sudeste</w:t>
            </w:r>
          </w:p>
        </w:tc>
        <w:tc>
          <w:tcPr>
            <w:tcW w:w="1025"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0.445</w:t>
            </w:r>
          </w:p>
        </w:tc>
        <w:tc>
          <w:tcPr>
            <w:tcW w:w="1451"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1.420</w:t>
            </w:r>
          </w:p>
        </w:tc>
        <w:tc>
          <w:tcPr>
            <w:tcW w:w="1067"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9,33</w:t>
            </w:r>
          </w:p>
        </w:tc>
        <w:tc>
          <w:tcPr>
            <w:tcW w:w="1371"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246.909</w:t>
            </w:r>
          </w:p>
        </w:tc>
        <w:tc>
          <w:tcPr>
            <w:tcW w:w="1587"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314.443</w:t>
            </w:r>
          </w:p>
        </w:tc>
        <w:tc>
          <w:tcPr>
            <w:tcW w:w="908"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27,35</w:t>
            </w:r>
          </w:p>
        </w:tc>
      </w:tr>
      <w:tr>
        <w:trPr/>
        <w:tc>
          <w:tcPr>
            <w:tcW w:w="1667" w:type="dxa"/>
            <w:tcBorders>
              <w:bottom w:val="single" w:sz="6" w:space="0" w:color="000000"/>
            </w:tcBorders>
          </w:tcPr>
          <w:p>
            <w:pPr>
              <w:pStyle w:val="Normal"/>
              <w:spacing w:lineRule="auto" w:line="360"/>
              <w:rPr>
                <w:rFonts w:ascii="Courier New" w:hAnsi="Courier New" w:cs="Courier New"/>
              </w:rPr>
            </w:pPr>
            <w:r>
              <w:rPr>
                <w:rFonts w:cs="Courier New" w:ascii="Courier New" w:hAnsi="Courier New"/>
              </w:rPr>
              <w:t>Sul</w:t>
            </w:r>
          </w:p>
        </w:tc>
        <w:tc>
          <w:tcPr>
            <w:tcW w:w="1025" w:type="dxa"/>
            <w:tcBorders>
              <w:left w:val="single" w:sz="6" w:space="0" w:color="000000"/>
              <w:bottom w:val="single" w:sz="6" w:space="0" w:color="000000"/>
            </w:tcBorders>
          </w:tcPr>
          <w:p>
            <w:pPr>
              <w:pStyle w:val="Normal"/>
              <w:spacing w:lineRule="auto" w:line="360"/>
              <w:jc w:val="right"/>
              <w:rPr>
                <w:rFonts w:ascii="Courier New" w:hAnsi="Courier New" w:cs="Courier New"/>
              </w:rPr>
            </w:pPr>
            <w:r>
              <w:rPr>
                <w:rFonts w:cs="Courier New" w:ascii="Courier New" w:hAnsi="Courier New"/>
              </w:rPr>
              <w:t>44.836</w:t>
            </w:r>
          </w:p>
        </w:tc>
        <w:tc>
          <w:tcPr>
            <w:tcW w:w="1451" w:type="dxa"/>
            <w:tcBorders>
              <w:left w:val="single" w:sz="6" w:space="0" w:color="000000"/>
              <w:bottom w:val="single" w:sz="6" w:space="0" w:color="000000"/>
            </w:tcBorders>
          </w:tcPr>
          <w:p>
            <w:pPr>
              <w:pStyle w:val="Normal"/>
              <w:spacing w:lineRule="auto" w:line="360"/>
              <w:jc w:val="right"/>
              <w:rPr>
                <w:rFonts w:ascii="Courier New" w:hAnsi="Courier New" w:cs="Courier New"/>
              </w:rPr>
            </w:pPr>
            <w:r>
              <w:rPr>
                <w:rFonts w:cs="Courier New" w:ascii="Courier New" w:hAnsi="Courier New"/>
              </w:rPr>
              <w:t>45.663</w:t>
            </w:r>
          </w:p>
        </w:tc>
        <w:tc>
          <w:tcPr>
            <w:tcW w:w="1067" w:type="dxa"/>
            <w:tcBorders>
              <w:left w:val="single" w:sz="6" w:space="0" w:color="000000"/>
              <w:bottom w:val="single" w:sz="6" w:space="0" w:color="000000"/>
            </w:tcBorders>
          </w:tcPr>
          <w:p>
            <w:pPr>
              <w:pStyle w:val="Normal"/>
              <w:spacing w:lineRule="auto" w:line="360"/>
              <w:jc w:val="right"/>
              <w:rPr>
                <w:rFonts w:ascii="Courier New" w:hAnsi="Courier New" w:cs="Courier New"/>
              </w:rPr>
            </w:pPr>
            <w:r>
              <w:rPr>
                <w:rFonts w:cs="Courier New" w:ascii="Courier New" w:hAnsi="Courier New"/>
              </w:rPr>
              <w:t>1,84</w:t>
            </w:r>
          </w:p>
        </w:tc>
        <w:tc>
          <w:tcPr>
            <w:tcW w:w="1371" w:type="dxa"/>
            <w:tcBorders>
              <w:left w:val="single" w:sz="6" w:space="0" w:color="000000"/>
              <w:bottom w:val="single" w:sz="6" w:space="0" w:color="000000"/>
            </w:tcBorders>
          </w:tcPr>
          <w:p>
            <w:pPr>
              <w:pStyle w:val="Normal"/>
              <w:spacing w:lineRule="auto" w:line="360"/>
              <w:jc w:val="right"/>
              <w:rPr>
                <w:rFonts w:ascii="Courier New" w:hAnsi="Courier New" w:cs="Courier New"/>
              </w:rPr>
            </w:pPr>
            <w:r>
              <w:rPr>
                <w:rFonts w:cs="Courier New" w:ascii="Courier New" w:hAnsi="Courier New"/>
              </w:rPr>
              <w:t>613.630</w:t>
            </w:r>
          </w:p>
        </w:tc>
        <w:tc>
          <w:tcPr>
            <w:tcW w:w="1587" w:type="dxa"/>
            <w:tcBorders>
              <w:left w:val="single" w:sz="6" w:space="0" w:color="000000"/>
              <w:bottom w:val="single" w:sz="6" w:space="0" w:color="000000"/>
            </w:tcBorders>
          </w:tcPr>
          <w:p>
            <w:pPr>
              <w:pStyle w:val="Normal"/>
              <w:spacing w:lineRule="auto" w:line="360"/>
              <w:jc w:val="right"/>
              <w:rPr>
                <w:rFonts w:ascii="Courier New" w:hAnsi="Courier New" w:cs="Courier New"/>
              </w:rPr>
            </w:pPr>
            <w:r>
              <w:rPr>
                <w:rFonts w:cs="Courier New" w:ascii="Courier New" w:hAnsi="Courier New"/>
              </w:rPr>
              <w:t>628.506</w:t>
            </w:r>
          </w:p>
        </w:tc>
        <w:tc>
          <w:tcPr>
            <w:tcW w:w="908" w:type="dxa"/>
            <w:tcBorders>
              <w:left w:val="single" w:sz="6" w:space="0" w:color="000000"/>
              <w:bottom w:val="single" w:sz="6" w:space="0" w:color="000000"/>
            </w:tcBorders>
          </w:tcPr>
          <w:p>
            <w:pPr>
              <w:pStyle w:val="Normal"/>
              <w:spacing w:lineRule="auto" w:line="360"/>
              <w:jc w:val="right"/>
              <w:rPr>
                <w:rFonts w:ascii="Courier New" w:hAnsi="Courier New" w:cs="Courier New"/>
              </w:rPr>
            </w:pPr>
            <w:r>
              <w:rPr>
                <w:rFonts w:cs="Courier New" w:ascii="Courier New" w:hAnsi="Courier New"/>
              </w:rPr>
              <w:t>2,42</w:t>
            </w:r>
          </w:p>
        </w:tc>
      </w:tr>
    </w:tbl>
    <w:p>
      <w:pPr>
        <w:pStyle w:val="Normal"/>
        <w:spacing w:lineRule="auto" w:line="360"/>
        <w:rPr>
          <w:rFonts w:ascii="Courier New" w:hAnsi="Courier New" w:cs="Courier New"/>
        </w:rPr>
      </w:pPr>
      <w:r>
        <w:rPr>
          <w:rFonts w:cs="Courier New" w:ascii="Courier New" w:hAnsi="Courier New"/>
        </w:rPr>
        <w:t>Fonte: IBGE. LSPA</w:t>
      </w:r>
    </w:p>
    <w:p>
      <w:pPr>
        <w:pStyle w:val="Normal"/>
        <w:spacing w:lineRule="auto" w:line="360"/>
        <w:rPr>
          <w:rFonts w:ascii="Courier New" w:hAnsi="Courier New" w:cs="Courier New"/>
        </w:rPr>
      </w:pPr>
      <w:r>
        <w:rPr>
          <w:rFonts w:cs="Courier New" w:ascii="Courier New" w:hAnsi="Courier New"/>
        </w:rPr>
        <w:tab/>
      </w:r>
    </w:p>
    <w:p>
      <w:pPr>
        <w:pStyle w:val="Normal"/>
        <w:spacing w:lineRule="auto" w:line="360"/>
        <w:jc w:val="both"/>
        <w:rPr>
          <w:rFonts w:ascii="Courier New" w:hAnsi="Courier New" w:cs="Courier New"/>
        </w:rPr>
      </w:pPr>
      <w:r>
        <w:rPr>
          <w:rFonts w:cs="Courier New" w:ascii="Courier New" w:hAnsi="Courier New"/>
        </w:rPr>
        <w:tab/>
        <w:t>A região Nordeste, que tem como representantes os Estados de Pernambuco e Bahia, foi onde o produto apresentou o melhor desempenho.</w:t>
      </w:r>
    </w:p>
    <w:p>
      <w:pPr>
        <w:pStyle w:val="TextBody"/>
        <w:spacing w:lineRule="auto" w:line="360"/>
        <w:jc w:val="both"/>
        <w:rPr>
          <w:rFonts w:ascii="Courier New" w:hAnsi="Courier New" w:cs="Courier New"/>
          <w:sz w:val="20"/>
        </w:rPr>
      </w:pPr>
      <w:r>
        <w:rPr>
          <w:rFonts w:cs="Courier New" w:ascii="Courier New" w:hAnsi="Courier New"/>
          <w:sz w:val="20"/>
        </w:rPr>
        <w:tab/>
        <w:t>Em Pernambuco a área colhida de 4.925 ha e a produção obtida de 89.010 t,  são maiores que as da safra passada em 21,63% e 29,31%, respectivamente. Segundo o GCEA/PE os bons preços alcançados pelo produto, por ocasião da comercialização da safra passada, motivaram os produtores em ampliarem seus cultivos bem como, investir mais na cultura visando a obtenção de ganhos de produtividade.</w:t>
      </w:r>
    </w:p>
    <w:p>
      <w:pPr>
        <w:pStyle w:val="Normal"/>
        <w:spacing w:lineRule="auto" w:line="360"/>
        <w:jc w:val="both"/>
        <w:rPr>
          <w:rFonts w:ascii="Courier New" w:hAnsi="Courier New" w:cs="Courier New"/>
        </w:rPr>
      </w:pPr>
      <w:r>
        <w:rPr>
          <w:rFonts w:cs="Courier New" w:ascii="Courier New" w:hAnsi="Courier New"/>
        </w:rPr>
        <w:tab/>
        <w:t xml:space="preserve">A safra baiana apresentou números expressivos. A área colhida de 5.593 ha e a produção obtida de 134.723 t, comparativamente à safra passada, são maiores em 40,32% e 33,00%, respectivamente. Esses ganhos, como mencionado em relatórios anteriores, foram decorrentes da confirmação do plantio previsto para Mucugê. Nesse  município, em face da farta disponibilidade de água, os cultivos  são irrigados registrando-se elevados índices de produtividade. Destaca-se para o mesmo uma área colhida de 550 ha  e produção obtida  de 38.550 t tendo em vista o rendimento médio alcançado de 70.000 kg/ha. </w:t>
      </w:r>
    </w:p>
    <w:p>
      <w:pPr>
        <w:pStyle w:val="TextBodyIndent"/>
        <w:spacing w:before="60" w:after="60"/>
        <w:ind w:firstLine="709"/>
        <w:rPr>
          <w:rFonts w:ascii="Courier New" w:hAnsi="Courier New" w:cs="Courier New"/>
          <w:sz w:val="20"/>
        </w:rPr>
      </w:pPr>
      <w:r>
        <w:rPr>
          <w:rFonts w:cs="Courier New" w:ascii="Courier New" w:hAnsi="Courier New"/>
          <w:sz w:val="20"/>
        </w:rPr>
        <w:t>O quadro da cebola no Sudeste acompanhou o das demais regiões. De uma maneira geral, os preços e as condições climáticas propicias à cultura, são apontados como responsáveis pelos acréscimos observados.</w:t>
        <w:tab/>
        <w:t>Em São Paulo, maior produtor da região, com incremento de cerca de 22,54% no rendimento médio que alcançou 27.458 kg/ha, a produção atingiu 244.510 t, maior 33,88% que a da safra passada.</w:t>
        <w:tab/>
        <w:tab/>
        <w:t xml:space="preserve"> </w:t>
        <w:tab/>
      </w:r>
    </w:p>
    <w:p>
      <w:pPr>
        <w:pStyle w:val="TextBodyIndent"/>
        <w:spacing w:before="60" w:after="60"/>
        <w:ind w:firstLine="720"/>
        <w:rPr>
          <w:rFonts w:ascii="Courier New" w:hAnsi="Courier New" w:cs="Courier New"/>
          <w:sz w:val="20"/>
        </w:rPr>
      </w:pPr>
      <w:r>
        <w:rPr>
          <w:rFonts w:cs="Courier New" w:ascii="Courier New" w:hAnsi="Courier New"/>
          <w:sz w:val="20"/>
        </w:rPr>
        <w:t xml:space="preserve">Minas Gerais, contrariando perspectivas iniciais, encerra a safra com ganhos em face da confirmação dos plantios por produtores de São Gotardo, Unaí e Patos de Minas. A área colhida de  2.515 ha e a produção obtida de 69.933  t, comparativamente à safra passada, são maiores em 9,59% e 8,79%, respectivamente.    </w:t>
      </w:r>
    </w:p>
    <w:p>
      <w:pPr>
        <w:pStyle w:val="Recuodecorpodetexto2"/>
        <w:ind w:left="0" w:firstLine="709"/>
        <w:rPr>
          <w:rFonts w:ascii="Courier New" w:hAnsi="Courier New" w:cs="Courier New"/>
          <w:sz w:val="20"/>
        </w:rPr>
      </w:pPr>
      <w:r>
        <w:rPr>
          <w:rFonts w:cs="Courier New" w:ascii="Courier New" w:hAnsi="Courier New"/>
          <w:sz w:val="20"/>
        </w:rPr>
        <w:t>Na região Sul, principal produtora, os números favoráveis verificados ao final da safra, devem ser creditados ao Paraná e a Santa Catarina, maior produtor nacional.</w:t>
        <w:tab/>
        <w:tab/>
        <w:tab/>
        <w:tab/>
        <w:tab/>
      </w:r>
    </w:p>
    <w:p>
      <w:pPr>
        <w:pStyle w:val="Recuodecorpodetexto2"/>
        <w:ind w:left="0" w:firstLine="709"/>
        <w:rPr>
          <w:rFonts w:ascii="Courier New" w:hAnsi="Courier New" w:cs="Courier New"/>
          <w:sz w:val="20"/>
        </w:rPr>
      </w:pPr>
      <w:r>
        <w:rPr>
          <w:rFonts w:cs="Courier New" w:ascii="Courier New" w:hAnsi="Courier New"/>
          <w:sz w:val="20"/>
        </w:rPr>
        <w:t>A safra catarinense apesar dos prejuízos de produtividade decorrentes de fatores climáticos adversos (estiagem, excesso de chuvas, granizo) e da ocorrência de doenças fúngicas (motivadas pelo calor e umidade) constatadas durante o  desenvolvimento vegetativo da cultura, ainda assim superou a do ano anterior. A área colhida de 25.617 ha e a produção obtida de 394.582 t, comparativamente à safra passada, são maiores em 8,18% e 5,07%, respectivamente.</w:t>
        <w:tab/>
      </w:r>
    </w:p>
    <w:p>
      <w:pPr>
        <w:pStyle w:val="Recuodecorpodetexto2"/>
        <w:ind w:left="0" w:firstLine="709"/>
        <w:rPr>
          <w:rFonts w:ascii="Courier New" w:hAnsi="Courier New" w:cs="Courier New"/>
          <w:sz w:val="20"/>
        </w:rPr>
      </w:pPr>
      <w:r>
        <w:rPr>
          <w:rFonts w:cs="Courier New" w:ascii="Courier New" w:hAnsi="Courier New"/>
          <w:sz w:val="20"/>
        </w:rPr>
        <w:t>No Paraná além dos preços serem responsáveis pela ampliação da área cultivada, as condições climáticas  contribuíram para incrementos na produtividade do produto. A área colhida de 5.991 ha foi superior em 10,99% enquanto que a produção obtida de 71.591 t suplantou a da safra passada em 24,12%. A produtividade alcançou 11.950 kg/ha representando um aumento de cerca de 12%.</w:t>
        <w:tab/>
        <w:tab/>
        <w:tab/>
      </w:r>
    </w:p>
    <w:p>
      <w:pPr>
        <w:pStyle w:val="Recuodecorpodetexto2"/>
        <w:ind w:left="0" w:firstLine="709"/>
        <w:rPr>
          <w:rFonts w:ascii="Courier New" w:hAnsi="Courier New" w:cs="Courier New"/>
          <w:sz w:val="20"/>
        </w:rPr>
      </w:pPr>
      <w:r>
        <w:rPr>
          <w:rFonts w:cs="Courier New" w:ascii="Courier New" w:hAnsi="Courier New"/>
          <w:sz w:val="20"/>
        </w:rPr>
        <w:t xml:space="preserve">O Rio Grande do Sul foi o único informante na região onde a cultura não apresentou bom desempenho. Registram-se quedas, em relação ao ano passado, na  área colhida que foi de 14.055 ha, inferior em 10,81% e na produção obtida de 162.333 t, menor 10,02%. A cultura sofreu prejuízos como conseqüência do excesso de chuvas e vendavais em importantes centros produtores do Estado. </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rPr>
      </w:pPr>
      <w:r>
        <w:rPr>
          <w:rFonts w:cs="Arial" w:ascii="Arial" w:hAnsi="Arial"/>
          <w:b/>
        </w:rPr>
        <w:t>Feijão (em grão)</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rPr>
      </w:pPr>
      <w:r>
        <w:rPr>
          <w:rFonts w:cs="Courier New" w:ascii="Courier New" w:hAnsi="Courier New"/>
        </w:rPr>
        <w:tab/>
        <w:t xml:space="preserve">Os números definitivos para a cultura do feijão em 2002, considerando-se as três safras do produto, superaram os verificados em 2001. A área colhida de  4.148.698 ha e a produção obtida de 3.050.204  t foram maiores em 20,29% e 25,20%, respectivamente. </w:t>
      </w:r>
    </w:p>
    <w:p>
      <w:pPr>
        <w:pStyle w:val="Normal"/>
        <w:spacing w:lineRule="auto" w:line="360" w:before="0" w:after="240"/>
        <w:jc w:val="both"/>
        <w:rPr>
          <w:rFonts w:ascii="Courier New" w:hAnsi="Courier New" w:cs="Courier New"/>
        </w:rPr>
      </w:pPr>
      <w:r>
        <w:rPr>
          <w:rFonts w:cs="Courier New" w:ascii="Courier New" w:hAnsi="Courier New"/>
        </w:rPr>
        <w:tab/>
        <w:t>A análise do comportamento das safras, conforme a tabela a seguir, nos mostra que, comparativamente ao ano passado, todas registraram incrementos de área e produção.</w:t>
      </w:r>
    </w:p>
    <w:p>
      <w:pPr>
        <w:pStyle w:val="Normal"/>
        <w:spacing w:lineRule="auto" w:line="360" w:before="0" w:after="240"/>
        <w:jc w:val="center"/>
        <w:rPr>
          <w:rFonts w:ascii="Courier New" w:hAnsi="Courier New" w:cs="Courier New"/>
          <w:b/>
          <w:b/>
        </w:rPr>
      </w:pPr>
      <w:r>
        <w:rPr>
          <w:rFonts w:cs="Courier New" w:ascii="Courier New" w:hAnsi="Courier New"/>
          <w:b/>
        </w:rPr>
        <w:t>Área e Produção segundo as safras de feijão</w:t>
      </w:r>
    </w:p>
    <w:tbl>
      <w:tblPr>
        <w:tblW w:w="9074" w:type="dxa"/>
        <w:jc w:val="left"/>
        <w:tblInd w:w="-107" w:type="dxa"/>
        <w:tblLayout w:type="fixed"/>
        <w:tblCellMar>
          <w:top w:w="0" w:type="dxa"/>
          <w:left w:w="107" w:type="dxa"/>
          <w:bottom w:w="0" w:type="dxa"/>
          <w:right w:w="107" w:type="dxa"/>
        </w:tblCellMar>
      </w:tblPr>
      <w:tblGrid>
        <w:gridCol w:w="1418"/>
        <w:gridCol w:w="1418"/>
        <w:gridCol w:w="1418"/>
        <w:gridCol w:w="964"/>
        <w:gridCol w:w="1418"/>
        <w:gridCol w:w="1551"/>
        <w:gridCol w:w="887"/>
      </w:tblGrid>
      <w:tr>
        <w:trPr/>
        <w:tc>
          <w:tcPr>
            <w:tcW w:w="1418" w:type="dxa"/>
            <w:tcBorders>
              <w:top w:val="single" w:sz="6" w:space="0" w:color="000000"/>
            </w:tcBorders>
          </w:tcPr>
          <w:p>
            <w:pPr>
              <w:pStyle w:val="Normal"/>
              <w:spacing w:lineRule="auto" w:line="360"/>
              <w:jc w:val="center"/>
              <w:rPr>
                <w:rFonts w:ascii="Courier New" w:hAnsi="Courier New" w:cs="Courier New"/>
                <w:b/>
                <w:b/>
                <w:lang w:val="es-ES_tradnl"/>
              </w:rPr>
            </w:pPr>
            <w:r>
              <w:rPr>
                <w:rFonts w:cs="Courier New" w:ascii="Courier New" w:hAnsi="Courier New"/>
                <w:b/>
                <w:lang w:val="es-ES_tradnl"/>
              </w:rPr>
              <w:t>Safras</w:t>
            </w:r>
          </w:p>
        </w:tc>
        <w:tc>
          <w:tcPr>
            <w:tcW w:w="1418" w:type="dxa"/>
            <w:tcBorders>
              <w:top w:val="single" w:sz="6" w:space="0" w:color="000000"/>
              <w:left w:val="single" w:sz="6" w:space="0" w:color="000000"/>
              <w:bottom w:val="single" w:sz="6" w:space="0" w:color="000000"/>
            </w:tcBorders>
          </w:tcPr>
          <w:p>
            <w:pPr>
              <w:pStyle w:val="Normal"/>
              <w:snapToGrid w:val="false"/>
              <w:spacing w:lineRule="auto" w:line="360"/>
              <w:rPr>
                <w:rFonts w:ascii="Courier New" w:hAnsi="Courier New" w:cs="Courier New"/>
                <w:b/>
                <w:b/>
                <w:lang w:val="es-ES_tradnl"/>
              </w:rPr>
            </w:pPr>
            <w:r>
              <w:rPr>
                <w:rFonts w:cs="Courier New" w:ascii="Courier New" w:hAnsi="Courier New"/>
                <w:b/>
                <w:lang w:val="es-ES_tradnl"/>
              </w:rPr>
            </w:r>
          </w:p>
        </w:tc>
        <w:tc>
          <w:tcPr>
            <w:tcW w:w="2382" w:type="dxa"/>
            <w:gridSpan w:val="2"/>
            <w:tcBorders>
              <w:top w:val="single" w:sz="6" w:space="0" w:color="000000"/>
              <w:bottom w:val="single" w:sz="6" w:space="0" w:color="000000"/>
            </w:tcBorders>
          </w:tcPr>
          <w:p>
            <w:pPr>
              <w:pStyle w:val="Normal"/>
              <w:spacing w:lineRule="auto" w:line="360"/>
              <w:jc w:val="center"/>
              <w:rPr>
                <w:rFonts w:ascii="Courier New" w:hAnsi="Courier New" w:cs="Courier New"/>
                <w:b/>
                <w:b/>
                <w:lang w:val="es-ES_tradnl"/>
              </w:rPr>
            </w:pPr>
            <w:r>
              <w:rPr>
                <w:rFonts w:cs="Courier New" w:ascii="Courier New" w:hAnsi="Courier New"/>
                <w:b/>
                <w:lang w:val="es-ES_tradnl"/>
              </w:rPr>
              <w:t>Área (ha)</w:t>
            </w:r>
          </w:p>
        </w:tc>
        <w:tc>
          <w:tcPr>
            <w:tcW w:w="1418" w:type="dxa"/>
            <w:tcBorders>
              <w:top w:val="single" w:sz="6" w:space="0" w:color="000000"/>
              <w:left w:val="single" w:sz="6" w:space="0" w:color="000000"/>
              <w:bottom w:val="single" w:sz="6" w:space="0" w:color="000000"/>
            </w:tcBorders>
          </w:tcPr>
          <w:p>
            <w:pPr>
              <w:pStyle w:val="Normal"/>
              <w:snapToGrid w:val="false"/>
              <w:spacing w:lineRule="auto" w:line="360"/>
              <w:rPr>
                <w:rFonts w:ascii="Courier New" w:hAnsi="Courier New" w:cs="Courier New"/>
                <w:b/>
                <w:b/>
                <w:lang w:val="es-ES_tradnl"/>
              </w:rPr>
            </w:pPr>
            <w:r>
              <w:rPr>
                <w:rFonts w:cs="Courier New" w:ascii="Courier New" w:hAnsi="Courier New"/>
                <w:b/>
                <w:lang w:val="es-ES_tradnl"/>
              </w:rPr>
            </w:r>
          </w:p>
        </w:tc>
        <w:tc>
          <w:tcPr>
            <w:tcW w:w="1551" w:type="dxa"/>
            <w:tcBorders>
              <w:top w:val="single" w:sz="6" w:space="0" w:color="000000"/>
              <w:bottom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 xml:space="preserve">Produção(t) </w:t>
            </w:r>
          </w:p>
        </w:tc>
        <w:tc>
          <w:tcPr>
            <w:tcW w:w="887" w:type="dxa"/>
            <w:tcBorders>
              <w:top w:val="single" w:sz="6" w:space="0" w:color="000000"/>
              <w:bottom w:val="single" w:sz="6" w:space="0" w:color="000000"/>
            </w:tcBorders>
          </w:tcPr>
          <w:p>
            <w:pPr>
              <w:pStyle w:val="Normal"/>
              <w:snapToGrid w:val="false"/>
              <w:spacing w:lineRule="auto" w:line="360"/>
              <w:rPr>
                <w:rFonts w:ascii="Courier New" w:hAnsi="Courier New" w:cs="Courier New"/>
                <w:b/>
                <w:b/>
              </w:rPr>
            </w:pPr>
            <w:r>
              <w:rPr>
                <w:rFonts w:cs="Courier New" w:ascii="Courier New" w:hAnsi="Courier New"/>
                <w:b/>
              </w:rPr>
            </w:r>
          </w:p>
        </w:tc>
      </w:tr>
      <w:tr>
        <w:trPr/>
        <w:tc>
          <w:tcPr>
            <w:tcW w:w="1418" w:type="dxa"/>
            <w:tcBorders>
              <w:bottom w:val="single" w:sz="6" w:space="0" w:color="000000"/>
            </w:tcBorders>
          </w:tcPr>
          <w:p>
            <w:pPr>
              <w:pStyle w:val="Normal"/>
              <w:snapToGrid w:val="false"/>
              <w:spacing w:lineRule="auto" w:line="360"/>
              <w:rPr>
                <w:rFonts w:ascii="Courier New" w:hAnsi="Courier New" w:cs="Courier New"/>
                <w:b/>
                <w:b/>
              </w:rPr>
            </w:pPr>
            <w:r>
              <w:rPr>
                <w:rFonts w:cs="Courier New" w:ascii="Courier New" w:hAnsi="Courier New"/>
                <w:b/>
              </w:rPr>
            </w:r>
          </w:p>
        </w:tc>
        <w:tc>
          <w:tcPr>
            <w:tcW w:w="1418" w:type="dxa"/>
            <w:tcBorders>
              <w:top w:val="single" w:sz="6" w:space="0" w:color="000000"/>
              <w:left w:val="single" w:sz="6" w:space="0" w:color="000000"/>
              <w:bottom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Safra 2001</w:t>
            </w:r>
          </w:p>
        </w:tc>
        <w:tc>
          <w:tcPr>
            <w:tcW w:w="1418" w:type="dxa"/>
            <w:tcBorders>
              <w:top w:val="single" w:sz="6" w:space="0" w:color="000000"/>
              <w:left w:val="single" w:sz="6" w:space="0" w:color="000000"/>
              <w:bottom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Safra 2002</w:t>
            </w:r>
          </w:p>
        </w:tc>
        <w:tc>
          <w:tcPr>
            <w:tcW w:w="964" w:type="dxa"/>
            <w:tcBorders>
              <w:top w:val="single" w:sz="6" w:space="0" w:color="000000"/>
              <w:left w:val="single" w:sz="6" w:space="0" w:color="000000"/>
              <w:bottom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w:t>
            </w:r>
          </w:p>
        </w:tc>
        <w:tc>
          <w:tcPr>
            <w:tcW w:w="1418" w:type="dxa"/>
            <w:tcBorders>
              <w:left w:val="single" w:sz="6" w:space="0" w:color="000000"/>
              <w:bottom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Safra 2001</w:t>
            </w:r>
          </w:p>
        </w:tc>
        <w:tc>
          <w:tcPr>
            <w:tcW w:w="1551" w:type="dxa"/>
            <w:tcBorders>
              <w:left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Safra 2002</w:t>
            </w:r>
          </w:p>
        </w:tc>
        <w:tc>
          <w:tcPr>
            <w:tcW w:w="887" w:type="dxa"/>
            <w:tcBorders>
              <w:left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w:t>
            </w:r>
          </w:p>
        </w:tc>
      </w:tr>
      <w:tr>
        <w:trPr/>
        <w:tc>
          <w:tcPr>
            <w:tcW w:w="1418" w:type="dxa"/>
            <w:tcBorders/>
          </w:tcPr>
          <w:p>
            <w:pPr>
              <w:pStyle w:val="Normal"/>
              <w:spacing w:lineRule="auto" w:line="360"/>
              <w:rPr>
                <w:rFonts w:ascii="Courier New" w:hAnsi="Courier New" w:cs="Courier New"/>
              </w:rPr>
            </w:pPr>
            <w:r>
              <w:rPr>
                <w:rFonts w:cs="Courier New" w:ascii="Courier New" w:hAnsi="Courier New"/>
              </w:rPr>
              <w:t>Total</w:t>
            </w:r>
          </w:p>
        </w:tc>
        <w:tc>
          <w:tcPr>
            <w:tcW w:w="1418"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3.449.055</w:t>
            </w:r>
          </w:p>
        </w:tc>
        <w:tc>
          <w:tcPr>
            <w:tcW w:w="1418"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4.148.698</w:t>
            </w:r>
          </w:p>
        </w:tc>
        <w:tc>
          <w:tcPr>
            <w:tcW w:w="964"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20,29</w:t>
            </w:r>
          </w:p>
        </w:tc>
        <w:tc>
          <w:tcPr>
            <w:tcW w:w="1418"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2.436.356</w:t>
            </w:r>
          </w:p>
        </w:tc>
        <w:tc>
          <w:tcPr>
            <w:tcW w:w="1551" w:type="dxa"/>
            <w:tcBorders>
              <w:top w:val="single" w:sz="6" w:space="0" w:color="000000"/>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3.050.204</w:t>
            </w:r>
          </w:p>
        </w:tc>
        <w:tc>
          <w:tcPr>
            <w:tcW w:w="887" w:type="dxa"/>
            <w:tcBorders>
              <w:top w:val="single" w:sz="6" w:space="0" w:color="000000"/>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25,20</w:t>
            </w:r>
          </w:p>
        </w:tc>
      </w:tr>
      <w:tr>
        <w:trPr/>
        <w:tc>
          <w:tcPr>
            <w:tcW w:w="1418" w:type="dxa"/>
            <w:tcBorders/>
          </w:tcPr>
          <w:p>
            <w:pPr>
              <w:pStyle w:val="Normal"/>
              <w:spacing w:lineRule="auto" w:line="360"/>
              <w:rPr>
                <w:rFonts w:ascii="Courier New" w:hAnsi="Courier New" w:cs="Courier New"/>
              </w:rPr>
            </w:pPr>
            <w:r>
              <w:rPr>
                <w:rFonts w:cs="Courier New" w:ascii="Courier New" w:hAnsi="Courier New"/>
              </w:rPr>
              <w:t xml:space="preserve">Feijão 1ª         </w:t>
            </w:r>
          </w:p>
        </w:tc>
        <w:tc>
          <w:tcPr>
            <w:tcW w:w="1418"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2.062.992</w:t>
            </w:r>
          </w:p>
        </w:tc>
        <w:tc>
          <w:tcPr>
            <w:tcW w:w="1418"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2.447.815</w:t>
            </w:r>
          </w:p>
        </w:tc>
        <w:tc>
          <w:tcPr>
            <w:tcW w:w="964"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8,65</w:t>
            </w:r>
          </w:p>
        </w:tc>
        <w:tc>
          <w:tcPr>
            <w:tcW w:w="1418"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203.079</w:t>
            </w:r>
          </w:p>
        </w:tc>
        <w:tc>
          <w:tcPr>
            <w:tcW w:w="1551"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623.799</w:t>
            </w:r>
          </w:p>
        </w:tc>
        <w:tc>
          <w:tcPr>
            <w:tcW w:w="887"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34,97</w:t>
            </w:r>
          </w:p>
        </w:tc>
      </w:tr>
      <w:tr>
        <w:trPr/>
        <w:tc>
          <w:tcPr>
            <w:tcW w:w="1418" w:type="dxa"/>
            <w:tcBorders/>
          </w:tcPr>
          <w:p>
            <w:pPr>
              <w:pStyle w:val="Normal"/>
              <w:spacing w:lineRule="auto" w:line="360"/>
              <w:rPr>
                <w:rFonts w:ascii="Courier New" w:hAnsi="Courier New" w:cs="Courier New"/>
              </w:rPr>
            </w:pPr>
            <w:r>
              <w:rPr>
                <w:rFonts w:cs="Courier New" w:ascii="Courier New" w:hAnsi="Courier New"/>
              </w:rPr>
              <w:t>Feijão 2ª</w:t>
            </w:r>
          </w:p>
        </w:tc>
        <w:tc>
          <w:tcPr>
            <w:tcW w:w="1418"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217.790</w:t>
            </w:r>
          </w:p>
        </w:tc>
        <w:tc>
          <w:tcPr>
            <w:tcW w:w="1418"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510.738</w:t>
            </w:r>
          </w:p>
        </w:tc>
        <w:tc>
          <w:tcPr>
            <w:tcW w:w="964"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24,06</w:t>
            </w:r>
          </w:p>
        </w:tc>
        <w:tc>
          <w:tcPr>
            <w:tcW w:w="1418"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914.962</w:t>
            </w:r>
          </w:p>
        </w:tc>
        <w:tc>
          <w:tcPr>
            <w:tcW w:w="1551"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059.213</w:t>
            </w:r>
          </w:p>
        </w:tc>
        <w:tc>
          <w:tcPr>
            <w:tcW w:w="887"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5,77</w:t>
            </w:r>
          </w:p>
        </w:tc>
      </w:tr>
      <w:tr>
        <w:trPr/>
        <w:tc>
          <w:tcPr>
            <w:tcW w:w="1418" w:type="dxa"/>
            <w:tcBorders>
              <w:bottom w:val="single" w:sz="6" w:space="0" w:color="000000"/>
            </w:tcBorders>
          </w:tcPr>
          <w:p>
            <w:pPr>
              <w:pStyle w:val="Normal"/>
              <w:spacing w:lineRule="auto" w:line="360"/>
              <w:rPr>
                <w:rFonts w:ascii="Courier New" w:hAnsi="Courier New" w:cs="Courier New"/>
              </w:rPr>
            </w:pPr>
            <w:r>
              <w:rPr>
                <w:rFonts w:cs="Courier New" w:ascii="Courier New" w:hAnsi="Courier New"/>
              </w:rPr>
              <w:t>Feijão 3ª</w:t>
            </w:r>
          </w:p>
        </w:tc>
        <w:tc>
          <w:tcPr>
            <w:tcW w:w="1418" w:type="dxa"/>
            <w:tcBorders>
              <w:left w:val="single" w:sz="6" w:space="0" w:color="000000"/>
              <w:bottom w:val="single" w:sz="6" w:space="0" w:color="000000"/>
            </w:tcBorders>
          </w:tcPr>
          <w:p>
            <w:pPr>
              <w:pStyle w:val="Normal"/>
              <w:spacing w:lineRule="auto" w:line="360"/>
              <w:jc w:val="right"/>
              <w:rPr>
                <w:rFonts w:ascii="Courier New" w:hAnsi="Courier New" w:cs="Courier New"/>
              </w:rPr>
            </w:pPr>
            <w:r>
              <w:rPr>
                <w:rFonts w:cs="Courier New" w:ascii="Courier New" w:hAnsi="Courier New"/>
              </w:rPr>
              <w:t>168.273</w:t>
            </w:r>
          </w:p>
        </w:tc>
        <w:tc>
          <w:tcPr>
            <w:tcW w:w="1418" w:type="dxa"/>
            <w:tcBorders>
              <w:left w:val="single" w:sz="6" w:space="0" w:color="000000"/>
              <w:bottom w:val="single" w:sz="6" w:space="0" w:color="000000"/>
            </w:tcBorders>
          </w:tcPr>
          <w:p>
            <w:pPr>
              <w:pStyle w:val="Normal"/>
              <w:spacing w:lineRule="auto" w:line="360"/>
              <w:jc w:val="right"/>
              <w:rPr>
                <w:rFonts w:ascii="Courier New" w:hAnsi="Courier New" w:cs="Courier New"/>
              </w:rPr>
            </w:pPr>
            <w:r>
              <w:rPr>
                <w:rFonts w:cs="Courier New" w:ascii="Courier New" w:hAnsi="Courier New"/>
              </w:rPr>
              <w:t>190.145</w:t>
            </w:r>
          </w:p>
        </w:tc>
        <w:tc>
          <w:tcPr>
            <w:tcW w:w="964" w:type="dxa"/>
            <w:tcBorders>
              <w:left w:val="single" w:sz="6" w:space="0" w:color="000000"/>
              <w:bottom w:val="single" w:sz="6" w:space="0" w:color="000000"/>
            </w:tcBorders>
          </w:tcPr>
          <w:p>
            <w:pPr>
              <w:pStyle w:val="Normal"/>
              <w:spacing w:lineRule="auto" w:line="360"/>
              <w:jc w:val="right"/>
              <w:rPr>
                <w:rFonts w:ascii="Courier New" w:hAnsi="Courier New" w:cs="Courier New"/>
              </w:rPr>
            </w:pPr>
            <w:r>
              <w:rPr>
                <w:rFonts w:cs="Courier New" w:ascii="Courier New" w:hAnsi="Courier New"/>
              </w:rPr>
              <w:t>13,00</w:t>
            </w:r>
          </w:p>
        </w:tc>
        <w:tc>
          <w:tcPr>
            <w:tcW w:w="1418" w:type="dxa"/>
            <w:tcBorders>
              <w:left w:val="single" w:sz="6" w:space="0" w:color="000000"/>
              <w:bottom w:val="single" w:sz="6" w:space="0" w:color="000000"/>
            </w:tcBorders>
          </w:tcPr>
          <w:p>
            <w:pPr>
              <w:pStyle w:val="Normal"/>
              <w:spacing w:lineRule="auto" w:line="360"/>
              <w:jc w:val="right"/>
              <w:rPr>
                <w:rFonts w:ascii="Courier New" w:hAnsi="Courier New" w:cs="Courier New"/>
              </w:rPr>
            </w:pPr>
            <w:r>
              <w:rPr>
                <w:rFonts w:cs="Courier New" w:ascii="Courier New" w:hAnsi="Courier New"/>
              </w:rPr>
              <w:t>318.315</w:t>
            </w:r>
          </w:p>
        </w:tc>
        <w:tc>
          <w:tcPr>
            <w:tcW w:w="1551" w:type="dxa"/>
            <w:tcBorders>
              <w:left w:val="single" w:sz="6" w:space="0" w:color="000000"/>
              <w:bottom w:val="single" w:sz="6" w:space="0" w:color="000000"/>
            </w:tcBorders>
          </w:tcPr>
          <w:p>
            <w:pPr>
              <w:pStyle w:val="Normal"/>
              <w:spacing w:lineRule="auto" w:line="360"/>
              <w:jc w:val="right"/>
              <w:rPr>
                <w:rFonts w:ascii="Courier New" w:hAnsi="Courier New" w:cs="Courier New"/>
              </w:rPr>
            </w:pPr>
            <w:r>
              <w:rPr>
                <w:rFonts w:cs="Courier New" w:ascii="Courier New" w:hAnsi="Courier New"/>
              </w:rPr>
              <w:t>367.192</w:t>
            </w:r>
          </w:p>
        </w:tc>
        <w:tc>
          <w:tcPr>
            <w:tcW w:w="887" w:type="dxa"/>
            <w:tcBorders>
              <w:left w:val="single" w:sz="6" w:space="0" w:color="000000"/>
              <w:bottom w:val="single" w:sz="6" w:space="0" w:color="000000"/>
            </w:tcBorders>
          </w:tcPr>
          <w:p>
            <w:pPr>
              <w:pStyle w:val="Normal"/>
              <w:spacing w:lineRule="auto" w:line="360"/>
              <w:jc w:val="right"/>
              <w:rPr>
                <w:rFonts w:ascii="Courier New" w:hAnsi="Courier New" w:cs="Courier New"/>
              </w:rPr>
            </w:pPr>
            <w:r>
              <w:rPr>
                <w:rFonts w:cs="Courier New" w:ascii="Courier New" w:hAnsi="Courier New"/>
              </w:rPr>
              <w:t>15,35</w:t>
            </w:r>
          </w:p>
        </w:tc>
      </w:tr>
    </w:tbl>
    <w:p>
      <w:pPr>
        <w:pStyle w:val="Normal"/>
        <w:spacing w:lineRule="auto" w:line="360"/>
        <w:rPr>
          <w:rFonts w:ascii="Courier New" w:hAnsi="Courier New" w:cs="Courier New"/>
        </w:rPr>
      </w:pPr>
      <w:r>
        <w:rPr>
          <w:rFonts w:cs="Courier New" w:ascii="Courier New" w:hAnsi="Courier New"/>
        </w:rPr>
        <w:t>Fonte: IBGE. LSPA</w:t>
      </w:r>
    </w:p>
    <w:p>
      <w:pPr>
        <w:pStyle w:val="Normal"/>
        <w:spacing w:lineRule="auto" w:line="360"/>
        <w:rPr>
          <w:rFonts w:ascii="Courier New" w:hAnsi="Courier New" w:cs="Courier New"/>
        </w:rPr>
      </w:pPr>
      <w:r>
        <w:rPr>
          <w:rFonts w:cs="Courier New" w:ascii="Courier New" w:hAnsi="Courier New"/>
        </w:rPr>
        <w:tab/>
      </w:r>
    </w:p>
    <w:p>
      <w:pPr>
        <w:pStyle w:val="Normal"/>
        <w:spacing w:lineRule="auto" w:line="360"/>
        <w:jc w:val="both"/>
        <w:rPr>
          <w:rFonts w:ascii="Courier New" w:hAnsi="Courier New" w:cs="Courier New"/>
        </w:rPr>
      </w:pPr>
      <w:r>
        <w:rPr>
          <w:rFonts w:cs="Courier New" w:ascii="Courier New" w:hAnsi="Courier New"/>
        </w:rPr>
        <w:tab/>
        <w:t>Na primeira safra os números finais revelam que, em nível de Grandes Regiões, todas apresentaram ganhos de produção em face da ampliação da área de cultivo e das condições climáticas adequadas em importantes centros produtores.</w:t>
      </w:r>
    </w:p>
    <w:p>
      <w:pPr>
        <w:pStyle w:val="Normal"/>
        <w:spacing w:lineRule="auto" w:line="360"/>
        <w:jc w:val="both"/>
        <w:rPr>
          <w:rFonts w:ascii="Courier New" w:hAnsi="Courier New" w:cs="Courier New"/>
        </w:rPr>
      </w:pPr>
      <w:r>
        <w:rPr>
          <w:rFonts w:cs="Courier New" w:ascii="Courier New" w:hAnsi="Courier New"/>
        </w:rPr>
        <w:tab/>
        <w:t>Para a região Sul, principal produtora, a área colhida de 628.879 ha e a produção obtida 699.809 t, comparativamente à safra correspondente do ano anterior, foram superiores em 15,59% e 22,17%, respectivamente.</w:t>
      </w:r>
    </w:p>
    <w:p>
      <w:pPr>
        <w:pStyle w:val="Normal"/>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 Paraná, maior produtor nacional do feijão 1ª safra, a área colhida de 392.498 ha e a produção obtida de 448.000 t são maiores que as verificadas no ano anterior em 20,47% e 34,81%, respectivamente. Os números finais para o Estado definiram-se próximos dos prognósticos iniciais já que se esperavam incrementos como conseqüência dos preços favoráveis ao produto.</w:t>
        <w:tab/>
        <w:tab/>
        <w:t xml:space="preserve"> </w:t>
      </w:r>
    </w:p>
    <w:p>
      <w:pPr>
        <w:pStyle w:val="Normal"/>
        <w:spacing w:lineRule="auto" w:line="360"/>
        <w:ind w:firstLine="720"/>
        <w:jc w:val="both"/>
        <w:rPr>
          <w:rFonts w:ascii="Courier New" w:hAnsi="Courier New" w:cs="Courier New"/>
        </w:rPr>
      </w:pPr>
      <w:r>
        <w:rPr>
          <w:rFonts w:cs="Courier New" w:ascii="Courier New" w:hAnsi="Courier New"/>
        </w:rPr>
        <w:t xml:space="preserve">Em Santa Catarina o comportamento se repete. A área colhida de 111.408 ha e a produção obtida de 136.045 t, em relação ao ano passado, são superiores em 6,33% e 6,45%, respectivamente. Salienta-se, entretanto que a safra teria sido maior não fosse as perdas no extremo oeste catarinense devido à ocorrência de fatores climáticos adversos (excesso de chuvas, geadas, estiagem e granizo) durante todo o desenvolvimento vegetativo da cultura.   </w:t>
        <w:tab/>
        <w:tab/>
        <w:tab/>
        <w:tab/>
        <w:tab/>
        <w:tab/>
        <w:tab/>
        <w:tab/>
      </w:r>
    </w:p>
    <w:p>
      <w:pPr>
        <w:pStyle w:val="Normal"/>
        <w:spacing w:lineRule="auto" w:line="360"/>
        <w:ind w:firstLine="720"/>
        <w:jc w:val="both"/>
        <w:rPr>
          <w:rFonts w:ascii="Courier New" w:hAnsi="Courier New" w:cs="Courier New"/>
        </w:rPr>
      </w:pPr>
      <w:r>
        <w:rPr>
          <w:rFonts w:cs="Courier New" w:ascii="Courier New" w:hAnsi="Courier New"/>
        </w:rPr>
        <w:t>No Rio Grande do Sul, embora a área colhida de 124.973 ha, quando comparada à safra passada, tenha acréscimo de 10,11%, a produção obtida de  115.764 t foi apenas 2,70 % superior em face da redução do rendimento médio obtido de 926 kg/ha, menor 6,75%. A primeira safra gaúcha sofreu prejuízos, devido a estiagem nas duas principais microrregiões produtoras, as de Frederico Westphalen e de Erechim.</w:t>
        <w:tab/>
        <w:tab/>
        <w:tab/>
        <w:tab/>
        <w:tab/>
        <w:tab/>
        <w:tab/>
        <w:tab/>
        <w:t>Na região Nordeste os números finais do feijão primeira safra superaram amplamente os registrados na safra correspondente do ano anterior, a saber: área colhida de 1.447.565 ha  (+25,64%) e produção obtida de 467.466 t (+80,16%). Apesar disso, deve-se ressaltar que as estimativas iniciais acenavam para a possibilidade de ser superado o recorde da região verificado em 2000, de 615.113 t. O que se observou, ao longo de todo o acompanhamento da cultura, foram alguns problemas de ordem climática que impediram de alcançar esse patamar. Das Unidades da Federação informantes apenas no Maranhão e Piauí a cultura não apresentou bom desempenho.</w:t>
      </w:r>
    </w:p>
    <w:p>
      <w:pPr>
        <w:pStyle w:val="Normal"/>
        <w:spacing w:lineRule="auto" w:line="360"/>
        <w:ind w:firstLine="720"/>
        <w:jc w:val="both"/>
        <w:rPr>
          <w:rFonts w:ascii="Courier New" w:hAnsi="Courier New" w:cs="Courier New"/>
        </w:rPr>
      </w:pPr>
      <w:r>
        <w:rPr>
          <w:rFonts w:cs="Courier New" w:ascii="Courier New" w:hAnsi="Courier New"/>
        </w:rPr>
        <w:t xml:space="preserve">Na Bahia, maior produtor nordestino, embora as adversidades climáticas tenham sido menos intensas que do ano anterior o veranico prolongado na microrregião de Irecê, maior pólo produtor do Estado, comprometeu o desenvolvimento normal das lavouras. Apenas os plantios realizados mais cedo não sofreram grandes perdas. Assim, a produção obtida de 168.830 t, embora supere em 47,89% a do ano anterior, ficou muito aquém da observada em 2000 quando foram colhidas 315.077 toneladas. </w:t>
        <w:tab/>
        <w:tab/>
        <w:tab/>
        <w:tab/>
      </w:r>
    </w:p>
    <w:p>
      <w:pPr>
        <w:pStyle w:val="Normal"/>
        <w:spacing w:lineRule="auto" w:line="360"/>
        <w:ind w:firstLine="720"/>
        <w:jc w:val="both"/>
        <w:rPr>
          <w:rFonts w:ascii="Courier New" w:hAnsi="Courier New" w:cs="Courier New"/>
        </w:rPr>
      </w:pPr>
      <w:r>
        <w:rPr>
          <w:rFonts w:cs="Courier New" w:ascii="Courier New" w:hAnsi="Courier New"/>
        </w:rPr>
        <w:t>Quanto ao feijão 2ª safra, a exemplo da primeira safra do produto, a área colhida de 1.510.738 ha e a produção obtida de 1.059.213 t, em relação ao ano anterior, são superiores em 24,06% e 15,77%, respectivamente.</w:t>
      </w:r>
    </w:p>
    <w:p>
      <w:pPr>
        <w:pStyle w:val="Normal"/>
        <w:spacing w:lineRule="auto" w:line="360"/>
        <w:ind w:firstLine="720"/>
        <w:jc w:val="both"/>
        <w:rPr>
          <w:rFonts w:ascii="Courier New" w:hAnsi="Courier New" w:cs="Courier New"/>
        </w:rPr>
      </w:pPr>
      <w:r>
        <w:rPr>
          <w:rFonts w:cs="Courier New" w:ascii="Courier New" w:hAnsi="Courier New"/>
        </w:rPr>
        <w:t>A análise dos dados, segundo as Grandes Regiões, conforme a tabela a seguir, nos mostra que apenas na Norte e Centro-Oeste que apresentam as menores participações na produção do país, o produto não mostrou bom desempenho.</w:t>
        <w:tab/>
        <w:tab/>
        <w:tab/>
        <w:tab/>
        <w:tab/>
        <w:tab/>
        <w:tab/>
        <w:tab/>
        <w:tab/>
        <w:tab/>
        <w:tab/>
        <w:tab/>
        <w:tab/>
        <w:tab/>
        <w:tab/>
      </w:r>
    </w:p>
    <w:p>
      <w:pPr>
        <w:pStyle w:val="Normal"/>
        <w:spacing w:lineRule="auto" w:line="36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Área e Produção de Feijão 2ª safra, segundo as Grandes Regiões</w:t>
      </w:r>
    </w:p>
    <w:tbl>
      <w:tblPr>
        <w:tblW w:w="9179" w:type="dxa"/>
        <w:jc w:val="left"/>
        <w:tblInd w:w="-107" w:type="dxa"/>
        <w:tblLayout w:type="fixed"/>
        <w:tblCellMar>
          <w:top w:w="0" w:type="dxa"/>
          <w:left w:w="107" w:type="dxa"/>
          <w:bottom w:w="0" w:type="dxa"/>
          <w:right w:w="107" w:type="dxa"/>
        </w:tblCellMar>
      </w:tblPr>
      <w:tblGrid>
        <w:gridCol w:w="1667"/>
        <w:gridCol w:w="1169"/>
        <w:gridCol w:w="1418"/>
        <w:gridCol w:w="964"/>
        <w:gridCol w:w="1418"/>
        <w:gridCol w:w="1551"/>
        <w:gridCol w:w="992"/>
      </w:tblGrid>
      <w:tr>
        <w:trPr/>
        <w:tc>
          <w:tcPr>
            <w:tcW w:w="1667" w:type="dxa"/>
            <w:tcBorders>
              <w:top w:val="single" w:sz="6" w:space="0" w:color="000000"/>
            </w:tcBorders>
          </w:tcPr>
          <w:p>
            <w:pPr>
              <w:pStyle w:val="Normal"/>
              <w:spacing w:lineRule="auto" w:line="360"/>
              <w:jc w:val="center"/>
              <w:rPr>
                <w:rFonts w:ascii="Courier New" w:hAnsi="Courier New" w:cs="Courier New"/>
                <w:b/>
                <w:b/>
                <w:lang w:val="es-ES_tradnl"/>
              </w:rPr>
            </w:pPr>
            <w:r>
              <w:rPr>
                <w:rFonts w:cs="Courier New" w:ascii="Courier New" w:hAnsi="Courier New"/>
                <w:b/>
                <w:lang w:val="es-ES_tradnl"/>
              </w:rPr>
              <w:t>Grandes</w:t>
            </w:r>
          </w:p>
        </w:tc>
        <w:tc>
          <w:tcPr>
            <w:tcW w:w="1169" w:type="dxa"/>
            <w:tcBorders>
              <w:top w:val="single" w:sz="6" w:space="0" w:color="000000"/>
              <w:left w:val="single" w:sz="6" w:space="0" w:color="000000"/>
              <w:bottom w:val="single" w:sz="6" w:space="0" w:color="000000"/>
            </w:tcBorders>
          </w:tcPr>
          <w:p>
            <w:pPr>
              <w:pStyle w:val="Normal"/>
              <w:snapToGrid w:val="false"/>
              <w:spacing w:lineRule="auto" w:line="360"/>
              <w:rPr>
                <w:rFonts w:ascii="Courier New" w:hAnsi="Courier New" w:cs="Courier New"/>
                <w:b/>
                <w:b/>
                <w:lang w:val="es-ES_tradnl"/>
              </w:rPr>
            </w:pPr>
            <w:r>
              <w:rPr>
                <w:rFonts w:cs="Courier New" w:ascii="Courier New" w:hAnsi="Courier New"/>
                <w:b/>
                <w:lang w:val="es-ES_tradnl"/>
              </w:rPr>
            </w:r>
          </w:p>
        </w:tc>
        <w:tc>
          <w:tcPr>
            <w:tcW w:w="1418" w:type="dxa"/>
            <w:tcBorders>
              <w:top w:val="single" w:sz="6" w:space="0" w:color="000000"/>
              <w:bottom w:val="single" w:sz="6" w:space="0" w:color="000000"/>
            </w:tcBorders>
          </w:tcPr>
          <w:p>
            <w:pPr>
              <w:pStyle w:val="Normal"/>
              <w:spacing w:lineRule="auto" w:line="360"/>
              <w:rPr>
                <w:rFonts w:ascii="Courier New" w:hAnsi="Courier New" w:cs="Courier New"/>
                <w:b/>
                <w:b/>
                <w:lang w:val="es-ES_tradnl"/>
              </w:rPr>
            </w:pPr>
            <w:r>
              <w:rPr>
                <w:rFonts w:cs="Courier New" w:ascii="Courier New" w:hAnsi="Courier New"/>
                <w:b/>
                <w:lang w:val="es-ES_tradnl"/>
              </w:rPr>
              <w:t>Área (ha)</w:t>
            </w:r>
          </w:p>
        </w:tc>
        <w:tc>
          <w:tcPr>
            <w:tcW w:w="964" w:type="dxa"/>
            <w:tcBorders>
              <w:top w:val="single" w:sz="6" w:space="0" w:color="000000"/>
              <w:bottom w:val="single" w:sz="6" w:space="0" w:color="000000"/>
            </w:tcBorders>
          </w:tcPr>
          <w:p>
            <w:pPr>
              <w:pStyle w:val="Normal"/>
              <w:snapToGrid w:val="false"/>
              <w:spacing w:lineRule="auto" w:line="360"/>
              <w:rPr>
                <w:rFonts w:ascii="Courier New" w:hAnsi="Courier New" w:cs="Courier New"/>
                <w:b/>
                <w:b/>
                <w:lang w:val="es-ES_tradnl"/>
              </w:rPr>
            </w:pPr>
            <w:r>
              <w:rPr>
                <w:rFonts w:cs="Courier New" w:ascii="Courier New" w:hAnsi="Courier New"/>
                <w:b/>
                <w:lang w:val="es-ES_tradnl"/>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360"/>
              <w:rPr>
                <w:rFonts w:ascii="Courier New" w:hAnsi="Courier New" w:cs="Courier New"/>
                <w:b/>
                <w:b/>
                <w:lang w:val="es-ES_tradnl"/>
              </w:rPr>
            </w:pPr>
            <w:r>
              <w:rPr>
                <w:rFonts w:cs="Courier New" w:ascii="Courier New" w:hAnsi="Courier New"/>
                <w:b/>
                <w:lang w:val="es-ES_tradnl"/>
              </w:rPr>
            </w:r>
          </w:p>
        </w:tc>
        <w:tc>
          <w:tcPr>
            <w:tcW w:w="1551" w:type="dxa"/>
            <w:tcBorders>
              <w:top w:val="single" w:sz="6" w:space="0" w:color="000000"/>
              <w:bottom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 xml:space="preserve">Produção(t) </w:t>
            </w:r>
          </w:p>
        </w:tc>
        <w:tc>
          <w:tcPr>
            <w:tcW w:w="992" w:type="dxa"/>
            <w:tcBorders>
              <w:top w:val="single" w:sz="6" w:space="0" w:color="000000"/>
              <w:bottom w:val="single" w:sz="6" w:space="0" w:color="000000"/>
            </w:tcBorders>
          </w:tcPr>
          <w:p>
            <w:pPr>
              <w:pStyle w:val="Normal"/>
              <w:snapToGrid w:val="false"/>
              <w:spacing w:lineRule="auto" w:line="360"/>
              <w:rPr>
                <w:rFonts w:ascii="Courier New" w:hAnsi="Courier New" w:cs="Courier New"/>
                <w:b/>
                <w:b/>
              </w:rPr>
            </w:pPr>
            <w:r>
              <w:rPr>
                <w:rFonts w:cs="Courier New" w:ascii="Courier New" w:hAnsi="Courier New"/>
                <w:b/>
              </w:rPr>
            </w:r>
          </w:p>
        </w:tc>
      </w:tr>
      <w:tr>
        <w:trPr/>
        <w:tc>
          <w:tcPr>
            <w:tcW w:w="1667" w:type="dxa"/>
            <w:tcBorders>
              <w:bottom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Regiões</w:t>
            </w:r>
          </w:p>
        </w:tc>
        <w:tc>
          <w:tcPr>
            <w:tcW w:w="1169" w:type="dxa"/>
            <w:tcBorders>
              <w:top w:val="single" w:sz="6" w:space="0" w:color="000000"/>
              <w:left w:val="single" w:sz="6" w:space="0" w:color="000000"/>
              <w:bottom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Safra 2001</w:t>
            </w:r>
          </w:p>
        </w:tc>
        <w:tc>
          <w:tcPr>
            <w:tcW w:w="1418" w:type="dxa"/>
            <w:tcBorders>
              <w:top w:val="single" w:sz="6" w:space="0" w:color="000000"/>
              <w:left w:val="single" w:sz="6" w:space="0" w:color="000000"/>
              <w:bottom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Safra 2002</w:t>
            </w:r>
          </w:p>
        </w:tc>
        <w:tc>
          <w:tcPr>
            <w:tcW w:w="964" w:type="dxa"/>
            <w:tcBorders>
              <w:top w:val="single" w:sz="6" w:space="0" w:color="000000"/>
              <w:left w:val="single" w:sz="6" w:space="0" w:color="000000"/>
              <w:bottom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w:t>
            </w:r>
          </w:p>
        </w:tc>
        <w:tc>
          <w:tcPr>
            <w:tcW w:w="1418" w:type="dxa"/>
            <w:tcBorders>
              <w:left w:val="single" w:sz="6" w:space="0" w:color="000000"/>
              <w:bottom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Safra 2001</w:t>
            </w:r>
          </w:p>
        </w:tc>
        <w:tc>
          <w:tcPr>
            <w:tcW w:w="1551" w:type="dxa"/>
            <w:tcBorders>
              <w:left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Safra 2002</w:t>
            </w:r>
          </w:p>
        </w:tc>
        <w:tc>
          <w:tcPr>
            <w:tcW w:w="992" w:type="dxa"/>
            <w:tcBorders>
              <w:left w:val="single" w:sz="6" w:space="0" w:color="000000"/>
            </w:tcBorders>
          </w:tcPr>
          <w:p>
            <w:pPr>
              <w:pStyle w:val="Normal"/>
              <w:spacing w:lineRule="auto" w:line="360"/>
              <w:jc w:val="center"/>
              <w:rPr>
                <w:rFonts w:ascii="Courier New" w:hAnsi="Courier New" w:cs="Courier New"/>
                <w:b/>
                <w:b/>
              </w:rPr>
            </w:pPr>
            <w:r>
              <w:rPr>
                <w:rFonts w:cs="Courier New" w:ascii="Courier New" w:hAnsi="Courier New"/>
                <w:b/>
              </w:rPr>
              <w:t>%</w:t>
            </w:r>
          </w:p>
        </w:tc>
      </w:tr>
      <w:tr>
        <w:trPr/>
        <w:tc>
          <w:tcPr>
            <w:tcW w:w="1667" w:type="dxa"/>
            <w:tcBorders/>
          </w:tcPr>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Total</w:t>
            </w:r>
          </w:p>
        </w:tc>
        <w:tc>
          <w:tcPr>
            <w:tcW w:w="1169"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217.790</w:t>
            </w:r>
          </w:p>
        </w:tc>
        <w:tc>
          <w:tcPr>
            <w:tcW w:w="1418"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510.738</w:t>
            </w:r>
          </w:p>
        </w:tc>
        <w:tc>
          <w:tcPr>
            <w:tcW w:w="964"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24,06</w:t>
            </w:r>
          </w:p>
        </w:tc>
        <w:tc>
          <w:tcPr>
            <w:tcW w:w="1418"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914.962</w:t>
            </w:r>
          </w:p>
        </w:tc>
        <w:tc>
          <w:tcPr>
            <w:tcW w:w="1551" w:type="dxa"/>
            <w:tcBorders>
              <w:top w:val="single" w:sz="6" w:space="0" w:color="000000"/>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059.213</w:t>
            </w:r>
          </w:p>
        </w:tc>
        <w:tc>
          <w:tcPr>
            <w:tcW w:w="992" w:type="dxa"/>
            <w:tcBorders>
              <w:top w:val="single" w:sz="6" w:space="0" w:color="000000"/>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5,77</w:t>
            </w:r>
          </w:p>
        </w:tc>
      </w:tr>
      <w:tr>
        <w:trPr/>
        <w:tc>
          <w:tcPr>
            <w:tcW w:w="1667" w:type="dxa"/>
            <w:tcBorders/>
          </w:tcPr>
          <w:p>
            <w:pPr>
              <w:pStyle w:val="Normal"/>
              <w:spacing w:lineRule="auto" w:line="360"/>
              <w:rPr>
                <w:rFonts w:ascii="Courier New" w:hAnsi="Courier New" w:cs="Courier New"/>
              </w:rPr>
            </w:pPr>
            <w:r>
              <w:rPr>
                <w:rFonts w:cs="Courier New" w:ascii="Courier New" w:hAnsi="Courier New"/>
              </w:rPr>
              <w:t>Norte</w:t>
            </w:r>
          </w:p>
        </w:tc>
        <w:tc>
          <w:tcPr>
            <w:tcW w:w="1169"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64.743</w:t>
            </w:r>
          </w:p>
        </w:tc>
        <w:tc>
          <w:tcPr>
            <w:tcW w:w="1418"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50.989</w:t>
            </w:r>
          </w:p>
        </w:tc>
        <w:tc>
          <w:tcPr>
            <w:tcW w:w="964"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8,35</w:t>
            </w:r>
          </w:p>
        </w:tc>
        <w:tc>
          <w:tcPr>
            <w:tcW w:w="1418"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11.844</w:t>
            </w:r>
          </w:p>
        </w:tc>
        <w:tc>
          <w:tcPr>
            <w:tcW w:w="1551"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08.347</w:t>
            </w:r>
          </w:p>
        </w:tc>
        <w:tc>
          <w:tcPr>
            <w:tcW w:w="992"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3,13</w:t>
            </w:r>
          </w:p>
        </w:tc>
      </w:tr>
      <w:tr>
        <w:trPr/>
        <w:tc>
          <w:tcPr>
            <w:tcW w:w="1667" w:type="dxa"/>
            <w:tcBorders/>
          </w:tcPr>
          <w:p>
            <w:pPr>
              <w:pStyle w:val="Normal"/>
              <w:spacing w:lineRule="auto" w:line="360"/>
              <w:rPr>
                <w:rFonts w:ascii="Courier New" w:hAnsi="Courier New" w:cs="Courier New"/>
              </w:rPr>
            </w:pPr>
            <w:r>
              <w:rPr>
                <w:rFonts w:cs="Courier New" w:ascii="Courier New" w:hAnsi="Courier New"/>
              </w:rPr>
              <w:t>Nordeste</w:t>
            </w:r>
          </w:p>
        </w:tc>
        <w:tc>
          <w:tcPr>
            <w:tcW w:w="1169"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548.235</w:t>
            </w:r>
          </w:p>
        </w:tc>
        <w:tc>
          <w:tcPr>
            <w:tcW w:w="1418"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827.949</w:t>
            </w:r>
          </w:p>
        </w:tc>
        <w:tc>
          <w:tcPr>
            <w:tcW w:w="964"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51,02</w:t>
            </w:r>
          </w:p>
        </w:tc>
        <w:tc>
          <w:tcPr>
            <w:tcW w:w="1418"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257.345</w:t>
            </w:r>
          </w:p>
        </w:tc>
        <w:tc>
          <w:tcPr>
            <w:tcW w:w="1551"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396.109</w:t>
            </w:r>
          </w:p>
        </w:tc>
        <w:tc>
          <w:tcPr>
            <w:tcW w:w="992"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53,92</w:t>
            </w:r>
          </w:p>
        </w:tc>
      </w:tr>
      <w:tr>
        <w:trPr/>
        <w:tc>
          <w:tcPr>
            <w:tcW w:w="1667" w:type="dxa"/>
            <w:tcBorders/>
          </w:tcPr>
          <w:p>
            <w:pPr>
              <w:pStyle w:val="Normal"/>
              <w:spacing w:lineRule="auto" w:line="360"/>
              <w:rPr>
                <w:rFonts w:ascii="Courier New" w:hAnsi="Courier New" w:cs="Courier New"/>
              </w:rPr>
            </w:pPr>
            <w:r>
              <w:rPr>
                <w:rFonts w:cs="Courier New" w:ascii="Courier New" w:hAnsi="Courier New"/>
              </w:rPr>
              <w:t>Sudeste</w:t>
            </w:r>
          </w:p>
        </w:tc>
        <w:tc>
          <w:tcPr>
            <w:tcW w:w="1169"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258.538</w:t>
            </w:r>
          </w:p>
        </w:tc>
        <w:tc>
          <w:tcPr>
            <w:tcW w:w="1418"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265.856</w:t>
            </w:r>
          </w:p>
        </w:tc>
        <w:tc>
          <w:tcPr>
            <w:tcW w:w="964"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2,83</w:t>
            </w:r>
          </w:p>
        </w:tc>
        <w:tc>
          <w:tcPr>
            <w:tcW w:w="1418"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258.055</w:t>
            </w:r>
          </w:p>
        </w:tc>
        <w:tc>
          <w:tcPr>
            <w:tcW w:w="1551"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266.929</w:t>
            </w:r>
          </w:p>
        </w:tc>
        <w:tc>
          <w:tcPr>
            <w:tcW w:w="992"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3,44</w:t>
            </w:r>
          </w:p>
        </w:tc>
      </w:tr>
      <w:tr>
        <w:trPr/>
        <w:tc>
          <w:tcPr>
            <w:tcW w:w="1667" w:type="dxa"/>
            <w:tcBorders/>
          </w:tcPr>
          <w:p>
            <w:pPr>
              <w:pStyle w:val="Normal"/>
              <w:spacing w:lineRule="auto" w:line="360"/>
              <w:rPr>
                <w:rFonts w:ascii="Courier New" w:hAnsi="Courier New" w:cs="Courier New"/>
              </w:rPr>
            </w:pPr>
            <w:r>
              <w:rPr>
                <w:rFonts w:cs="Courier New" w:ascii="Courier New" w:hAnsi="Courier New"/>
              </w:rPr>
              <w:t>Sul</w:t>
            </w:r>
          </w:p>
        </w:tc>
        <w:tc>
          <w:tcPr>
            <w:tcW w:w="1169"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54.484</w:t>
            </w:r>
          </w:p>
        </w:tc>
        <w:tc>
          <w:tcPr>
            <w:tcW w:w="1418"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96.652</w:t>
            </w:r>
          </w:p>
        </w:tc>
        <w:tc>
          <w:tcPr>
            <w:tcW w:w="964"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27,30</w:t>
            </w:r>
          </w:p>
        </w:tc>
        <w:tc>
          <w:tcPr>
            <w:tcW w:w="1418"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79.284</w:t>
            </w:r>
          </w:p>
        </w:tc>
        <w:tc>
          <w:tcPr>
            <w:tcW w:w="1551"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214.745</w:t>
            </w:r>
          </w:p>
        </w:tc>
        <w:tc>
          <w:tcPr>
            <w:tcW w:w="992" w:type="dxa"/>
            <w:tcBorders>
              <w:left w:val="single" w:sz="6" w:space="0" w:color="000000"/>
            </w:tcBorders>
          </w:tcPr>
          <w:p>
            <w:pPr>
              <w:pStyle w:val="Normal"/>
              <w:spacing w:lineRule="auto" w:line="360"/>
              <w:jc w:val="right"/>
              <w:rPr>
                <w:rFonts w:ascii="Courier New" w:hAnsi="Courier New" w:cs="Courier New"/>
              </w:rPr>
            </w:pPr>
            <w:r>
              <w:rPr>
                <w:rFonts w:cs="Courier New" w:ascii="Courier New" w:hAnsi="Courier New"/>
              </w:rPr>
              <w:t>19,78</w:t>
            </w:r>
          </w:p>
        </w:tc>
      </w:tr>
      <w:tr>
        <w:trPr/>
        <w:tc>
          <w:tcPr>
            <w:tcW w:w="1667" w:type="dxa"/>
            <w:tcBorders>
              <w:bottom w:val="single" w:sz="6" w:space="0" w:color="000000"/>
            </w:tcBorders>
          </w:tcPr>
          <w:p>
            <w:pPr>
              <w:pStyle w:val="Normal"/>
              <w:spacing w:lineRule="auto" w:line="360"/>
              <w:rPr>
                <w:rFonts w:ascii="Courier New" w:hAnsi="Courier New" w:cs="Courier New"/>
              </w:rPr>
            </w:pPr>
            <w:r>
              <w:rPr>
                <w:rFonts w:cs="Courier New" w:ascii="Courier New" w:hAnsi="Courier New"/>
              </w:rPr>
              <w:t>Centro-Oeste</w:t>
            </w:r>
          </w:p>
        </w:tc>
        <w:tc>
          <w:tcPr>
            <w:tcW w:w="1169" w:type="dxa"/>
            <w:tcBorders>
              <w:left w:val="single" w:sz="6" w:space="0" w:color="000000"/>
              <w:bottom w:val="single" w:sz="6" w:space="0" w:color="000000"/>
            </w:tcBorders>
          </w:tcPr>
          <w:p>
            <w:pPr>
              <w:pStyle w:val="Normal"/>
              <w:spacing w:lineRule="auto" w:line="360"/>
              <w:jc w:val="right"/>
              <w:rPr>
                <w:rFonts w:ascii="Courier New" w:hAnsi="Courier New" w:cs="Courier New"/>
              </w:rPr>
            </w:pPr>
            <w:r>
              <w:rPr>
                <w:rFonts w:cs="Courier New" w:ascii="Courier New" w:hAnsi="Courier New"/>
              </w:rPr>
              <w:t>91.790</w:t>
            </w:r>
          </w:p>
        </w:tc>
        <w:tc>
          <w:tcPr>
            <w:tcW w:w="1418" w:type="dxa"/>
            <w:tcBorders>
              <w:left w:val="single" w:sz="6" w:space="0" w:color="000000"/>
              <w:bottom w:val="single" w:sz="6" w:space="0" w:color="000000"/>
            </w:tcBorders>
          </w:tcPr>
          <w:p>
            <w:pPr>
              <w:pStyle w:val="Normal"/>
              <w:spacing w:lineRule="auto" w:line="360"/>
              <w:jc w:val="right"/>
              <w:rPr>
                <w:rFonts w:ascii="Courier New" w:hAnsi="Courier New" w:cs="Courier New"/>
              </w:rPr>
            </w:pPr>
            <w:r>
              <w:rPr>
                <w:rFonts w:cs="Courier New" w:ascii="Courier New" w:hAnsi="Courier New"/>
              </w:rPr>
              <w:t>69.292</w:t>
            </w:r>
          </w:p>
        </w:tc>
        <w:tc>
          <w:tcPr>
            <w:tcW w:w="964" w:type="dxa"/>
            <w:tcBorders>
              <w:left w:val="single" w:sz="6" w:space="0" w:color="000000"/>
              <w:bottom w:val="single" w:sz="6" w:space="0" w:color="000000"/>
            </w:tcBorders>
          </w:tcPr>
          <w:p>
            <w:pPr>
              <w:pStyle w:val="Normal"/>
              <w:spacing w:lineRule="auto" w:line="360"/>
              <w:jc w:val="right"/>
              <w:rPr>
                <w:rFonts w:ascii="Courier New" w:hAnsi="Courier New" w:cs="Courier New"/>
              </w:rPr>
            </w:pPr>
            <w:r>
              <w:rPr>
                <w:rFonts w:cs="Courier New" w:ascii="Courier New" w:hAnsi="Courier New"/>
              </w:rPr>
              <w:t>-24,51</w:t>
            </w:r>
          </w:p>
        </w:tc>
        <w:tc>
          <w:tcPr>
            <w:tcW w:w="1418" w:type="dxa"/>
            <w:tcBorders>
              <w:left w:val="single" w:sz="6" w:space="0" w:color="000000"/>
              <w:bottom w:val="single" w:sz="6" w:space="0" w:color="000000"/>
            </w:tcBorders>
          </w:tcPr>
          <w:p>
            <w:pPr>
              <w:pStyle w:val="Normal"/>
              <w:spacing w:lineRule="auto" w:line="360"/>
              <w:jc w:val="right"/>
              <w:rPr>
                <w:rFonts w:ascii="Courier New" w:hAnsi="Courier New" w:cs="Courier New"/>
              </w:rPr>
            </w:pPr>
            <w:r>
              <w:rPr>
                <w:rFonts w:cs="Courier New" w:ascii="Courier New" w:hAnsi="Courier New"/>
              </w:rPr>
              <w:t>108.434</w:t>
            </w:r>
          </w:p>
        </w:tc>
        <w:tc>
          <w:tcPr>
            <w:tcW w:w="1551" w:type="dxa"/>
            <w:tcBorders>
              <w:left w:val="single" w:sz="6" w:space="0" w:color="000000"/>
              <w:bottom w:val="single" w:sz="6" w:space="0" w:color="000000"/>
            </w:tcBorders>
          </w:tcPr>
          <w:p>
            <w:pPr>
              <w:pStyle w:val="Normal"/>
              <w:spacing w:lineRule="auto" w:line="360"/>
              <w:jc w:val="right"/>
              <w:rPr>
                <w:rFonts w:ascii="Courier New" w:hAnsi="Courier New" w:cs="Courier New"/>
              </w:rPr>
            </w:pPr>
            <w:r>
              <w:rPr>
                <w:rFonts w:cs="Courier New" w:ascii="Courier New" w:hAnsi="Courier New"/>
              </w:rPr>
              <w:t>73.083</w:t>
            </w:r>
          </w:p>
        </w:tc>
        <w:tc>
          <w:tcPr>
            <w:tcW w:w="992" w:type="dxa"/>
            <w:tcBorders>
              <w:left w:val="single" w:sz="6" w:space="0" w:color="000000"/>
              <w:bottom w:val="single" w:sz="6" w:space="0" w:color="000000"/>
            </w:tcBorders>
          </w:tcPr>
          <w:p>
            <w:pPr>
              <w:pStyle w:val="Normal"/>
              <w:spacing w:lineRule="auto" w:line="360"/>
              <w:jc w:val="right"/>
              <w:rPr>
                <w:rFonts w:ascii="Courier New" w:hAnsi="Courier New" w:cs="Courier New"/>
              </w:rPr>
            </w:pPr>
            <w:r>
              <w:rPr>
                <w:rFonts w:cs="Courier New" w:ascii="Courier New" w:hAnsi="Courier New"/>
              </w:rPr>
              <w:t>-32,60</w:t>
            </w:r>
          </w:p>
        </w:tc>
      </w:tr>
    </w:tbl>
    <w:p>
      <w:pPr>
        <w:pStyle w:val="Normal"/>
        <w:spacing w:lineRule="auto" w:line="360"/>
        <w:rPr>
          <w:rFonts w:ascii="Courier New" w:hAnsi="Courier New" w:cs="Courier New"/>
        </w:rPr>
      </w:pPr>
      <w:r>
        <w:rPr>
          <w:rFonts w:cs="Courier New" w:ascii="Courier New" w:hAnsi="Courier New"/>
        </w:rPr>
        <w:t>Fonte: IBGE. LSPA</w:t>
      </w:r>
    </w:p>
    <w:p>
      <w:pPr>
        <w:pStyle w:val="Normal"/>
        <w:spacing w:lineRule="auto" w:line="360"/>
        <w:jc w:val="both"/>
        <w:rPr>
          <w:rFonts w:ascii="Courier New" w:hAnsi="Courier New" w:cs="Courier New"/>
        </w:rPr>
      </w:pPr>
      <w:r>
        <w:rPr>
          <w:rFonts w:cs="Courier New" w:ascii="Courier New" w:hAnsi="Courier New"/>
        </w:rPr>
        <w:tab/>
      </w:r>
    </w:p>
    <w:p>
      <w:pPr>
        <w:pStyle w:val="Normal"/>
        <w:spacing w:lineRule="auto" w:line="360"/>
        <w:jc w:val="both"/>
        <w:rPr>
          <w:rFonts w:ascii="Courier New" w:hAnsi="Courier New" w:cs="Courier New"/>
        </w:rPr>
      </w:pPr>
      <w:r>
        <w:rPr>
          <w:rFonts w:cs="Courier New" w:ascii="Courier New" w:hAnsi="Courier New"/>
        </w:rPr>
        <w:tab/>
        <w:t>De uma maneira geral, os resultados definitivos confirmam as tendências apontadas por ocasião das primeiras avaliações. De fato, os preços do produto praticados no mercado, aliados  ao clima favorável, ao longo do ciclo da cultura, em importantes centros produtores  redundaram em ganhos ao término da safra.</w:t>
      </w:r>
    </w:p>
    <w:p>
      <w:pPr>
        <w:pStyle w:val="Normal"/>
        <w:spacing w:lineRule="auto" w:line="360"/>
        <w:jc w:val="both"/>
        <w:rPr>
          <w:rFonts w:ascii="Courier New" w:hAnsi="Courier New" w:cs="Courier New"/>
        </w:rPr>
      </w:pPr>
      <w:r>
        <w:rPr>
          <w:rFonts w:cs="Courier New" w:ascii="Courier New" w:hAnsi="Courier New"/>
        </w:rPr>
        <w:tab/>
        <w:t>A produção nordestina do feijão 2ª safra atingiu 396.109 t, contra as 257.345 t registradas no ano anterior representando um incremento de cerca de 54%. Observa-se que o ganho deve-se à ampliação da área de cultivo já que o rendimento médio alcançou 478 kg/ha tendo um acréscimo de apenas 2%. No Estado da Bahia, principal produtor nacional dessa safra do produto, a área colhida de 374.513  ha e a produção obtida de 204.570 t, comparadas à safra passada, são maiores em 42,01% e 55,13%, respectivamente. Esses números teriam sido melhores não fossem as reduções observadas devido à falta de chuvas na fase de enchimento dos grãos, provocando decréscimo no rendimento médio esperado e, posteriormente, o excesso de chuvas que prejudicou irremediavelmente a lavoura, nas fases de pré-colheita e colheita. As regiões mais afetadas foram: Euclides da Cunha, Cipó, Conceição do Coité, Serrinha e Ribeira do Pombal.</w:t>
        <w:tab/>
      </w:r>
    </w:p>
    <w:p>
      <w:pPr>
        <w:pStyle w:val="Normal"/>
        <w:spacing w:lineRule="auto" w:line="360"/>
        <w:jc w:val="both"/>
        <w:rPr>
          <w:rFonts w:ascii="Courier New" w:hAnsi="Courier New" w:cs="Courier New"/>
        </w:rPr>
      </w:pPr>
      <w:r>
        <w:rPr>
          <w:rFonts w:cs="Courier New" w:ascii="Courier New" w:hAnsi="Courier New"/>
        </w:rPr>
        <w:tab/>
        <w:t xml:space="preserve"> Para o Sudeste os acréscimos registrados devem-se, principalmente, ao comportamento do produto em Minas Gerais. Nesse Estado a área colhida foi de 163.794 ha, maior em 7,83% enquanto que a produção obtida atingiu 160.992 t, superior em 25,53%. Além dos preços estimularem os plantios  nas regiões de Tupaciguara, Campo Belo, Lavras, Caratinga, Pará de Minas, Três Corações e Sete Lagoas as condições climáticas propicias redundaram numa produtividade de 983 kg/ha, maior 16,47% a do ano anterior.</w:t>
      </w:r>
    </w:p>
    <w:p>
      <w:pPr>
        <w:pStyle w:val="Normal"/>
        <w:spacing w:lineRule="auto" w:line="360"/>
        <w:jc w:val="both"/>
        <w:rPr>
          <w:rFonts w:ascii="Courier New" w:hAnsi="Courier New" w:cs="Courier New"/>
        </w:rPr>
      </w:pPr>
      <w:r>
        <w:rPr>
          <w:rFonts w:cs="Courier New" w:ascii="Courier New" w:hAnsi="Courier New"/>
        </w:rPr>
        <w:tab/>
        <w:t xml:space="preserve"> Na região Sul a produção obtida de 214.745 t suplantou o recorde de 1999 que foi 208.898 t. O Paraná, maior produtor da região, foi o principal responsável por esse resultado. Esse Estado, a exemplo da região, também superou sua maior produção naquele ano que foi de 137.000 toneladas contra as 148.798 toneladas de 2002.          </w:t>
      </w:r>
    </w:p>
    <w:p>
      <w:pPr>
        <w:pStyle w:val="Normal"/>
        <w:spacing w:lineRule="auto" w:line="360"/>
        <w:jc w:val="both"/>
        <w:rPr>
          <w:rFonts w:ascii="Courier New" w:hAnsi="Courier New" w:cs="Courier New"/>
        </w:rPr>
      </w:pPr>
      <w:r>
        <w:rPr>
          <w:rFonts w:cs="Courier New" w:ascii="Courier New" w:hAnsi="Courier New"/>
        </w:rPr>
        <w:tab/>
        <w:t xml:space="preserve"> Por último, o feijão 3ª safra, seguindo tendência das safras anteriores, também mostrou quadro favorável. A área colhida de 190.145 ha e a produção obtida de 367.192 t, confrontadas à safra correspondente do ano anterior, são maiores em 13,00% e 15,35%, respectivamente. Destacam-se nessa safra os excelentes resultados observados em Minas Gerais (+22,17% na área e +22,04% na produção), Mato Grosso (+46,83% na área e +45,97% na produção), Goiás (+16,76% na área e 25,79% na produção) e Distrito Federal (+85,33% na área e 98,04% na produção) </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Arial" w:hAnsi="Arial" w:cs="Arial"/>
          <w:b/>
          <w:b/>
        </w:rPr>
      </w:pPr>
      <w:r>
        <w:rPr>
          <w:rFonts w:cs="Arial" w:ascii="Arial" w:hAnsi="Arial"/>
          <w:b/>
        </w:rPr>
        <w:t>Laranja</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ind w:firstLine="708"/>
        <w:jc w:val="both"/>
        <w:rPr>
          <w:rFonts w:ascii="Courier New" w:hAnsi="Courier New" w:cs="Courier New"/>
        </w:rPr>
      </w:pPr>
      <w:r>
        <w:rPr>
          <w:rFonts w:cs="Courier New" w:ascii="Courier New" w:hAnsi="Courier New"/>
        </w:rPr>
        <w:t>A safra nacional de laranja, colhida em 2002, é de 18.931.919 t de frutos, maior que a safra do ano anterior em 12,40%, que totalizou 16.843.620 t.</w:t>
      </w:r>
    </w:p>
    <w:p>
      <w:pPr>
        <w:pStyle w:val="Normal"/>
        <w:spacing w:lineRule="auto" w:line="360"/>
        <w:jc w:val="both"/>
        <w:rPr>
          <w:rFonts w:ascii="Courier New" w:hAnsi="Courier New" w:cs="Courier New"/>
        </w:rPr>
      </w:pPr>
      <w:r>
        <w:rPr>
          <w:rFonts w:cs="Courier New" w:ascii="Courier New" w:hAnsi="Courier New"/>
        </w:rPr>
        <w:tab/>
        <w:t>Como o cultivo de laranja está concentrado em São Paulo, que detém 81,06% da produção nacional, é freqüente a alusão à produção paulista, quando são feitas  referências à fruta ou ao suco, que no mercado internacional é tratado por FCOJ ( sigla em inglês para designar o produto concentrado e congelado ). Aliás o Estado é o maior produtor mundial de laranja, pois raramente a safra da Flórida, principal concorrente, equiparou-se  à safra brasileira.</w:t>
      </w:r>
    </w:p>
    <w:p>
      <w:pPr>
        <w:pStyle w:val="Corpodetexto2"/>
        <w:spacing w:lineRule="auto" w:line="360"/>
        <w:rPr>
          <w:rFonts w:ascii="Courier New" w:hAnsi="Courier New" w:cs="Courier New"/>
          <w:sz w:val="20"/>
        </w:rPr>
      </w:pPr>
      <w:r>
        <w:rPr>
          <w:rFonts w:cs="Courier New" w:ascii="Courier New" w:hAnsi="Courier New"/>
          <w:sz w:val="20"/>
        </w:rPr>
        <w:tab/>
        <w:t>É um dos agronegócios  mais organizados e estabilizados do País, até mesmo pela concentração da produção em São Paulo. Nossos problemas principais se referem ao mercado norte-americano, pois a exportação sempre esbarrou em tarifas quase impraticáveis, atualmente fixadas em US$ 418/t de suco. Só mesmo por necessidade absoluta o mercado dos EUA admite a importação, na preocupação de  cumprir seus contratos no mercado interno e externo. Mas este mercado, que já foi responsável por metade  da nossas exportações, hoje, segundo a ABECITRUS, absorve 15% de nossas vendas externas.</w:t>
      </w:r>
    </w:p>
    <w:p>
      <w:pPr>
        <w:pStyle w:val="TextBody"/>
        <w:spacing w:lineRule="auto" w:line="360"/>
        <w:jc w:val="both"/>
        <w:rPr>
          <w:rFonts w:ascii="Courier New" w:hAnsi="Courier New" w:cs="Courier New"/>
          <w:sz w:val="20"/>
        </w:rPr>
      </w:pPr>
      <w:r>
        <w:rPr>
          <w:rFonts w:cs="Courier New" w:ascii="Courier New" w:hAnsi="Courier New"/>
          <w:sz w:val="20"/>
        </w:rPr>
        <w:tab/>
        <w:t>É a União Européia que atualmente  mais importa do Brasil. Embora a tarifa européia seja  bem mais favorável ao nosso produto, as barreiras sanitárias preocupam os produtores brasileiros. Com a revisão para baixo dos níveis de tolerância do dimetoato, produto normalmente usado em agroquímicos, há a possibilidade de criação de precedentes, pois todos os países produtores estariam passíveis de enquadramento, embora, no caso brasileiro, não haja registros de ocorrência.</w:t>
        <w:tab/>
      </w:r>
    </w:p>
    <w:p>
      <w:pPr>
        <w:pStyle w:val="TextBody"/>
        <w:spacing w:lineRule="auto" w:line="360"/>
        <w:ind w:firstLine="720"/>
        <w:jc w:val="both"/>
        <w:rPr>
          <w:rFonts w:ascii="Courier New" w:hAnsi="Courier New" w:cs="Courier New"/>
          <w:sz w:val="20"/>
        </w:rPr>
      </w:pPr>
      <w:r>
        <w:rPr>
          <w:rFonts w:cs="Courier New" w:ascii="Courier New" w:hAnsi="Courier New"/>
          <w:sz w:val="20"/>
        </w:rPr>
        <w:t>Embora se esbarre em muitas dificuldades, que envolveriam até mudanças de hábitos de consumo, os mercados para o suco brasileiro, no futuro, são a China, a Índia e a Rússia, principalmente. É esta visão que têm os produtores brasileiros. A diversidade de mercados no futuro poderia até influenciar positivamente o crescimento ou o surgimento de novos parques citrícolas no Brasil. Já há comissões estrangeiras, leia-se chinesas, fazendo incursões no Brasil, conhecendo nossa citricultura.</w:t>
      </w:r>
    </w:p>
    <w:p>
      <w:pPr>
        <w:pStyle w:val="Normal"/>
        <w:spacing w:lineRule="auto" w:line="360"/>
        <w:jc w:val="both"/>
        <w:rPr>
          <w:rFonts w:ascii="Courier New" w:hAnsi="Courier New" w:cs="Courier New"/>
        </w:rPr>
      </w:pPr>
      <w:r>
        <w:rPr>
          <w:rFonts w:cs="Courier New" w:ascii="Courier New" w:hAnsi="Courier New"/>
        </w:rPr>
        <w:tab/>
        <w:t>Resumindo, pode-se considerar que 2002 foi um ano positivo para a atividade citrícola como um todo. A safra da Flórida, segundo dados do USDA está estimada em 197 milhões de caixas. A safra de São Paulo também não será muito grande, devendo fechar em 376.123.774  milhões de caixas, número resultante da conversão de toneladas para caixas de 40,8 kg . Existe queda prevista na oferta de suco, maior do que o decréscimo na demanda, o que é positivo para o mercado. O aumento nas cotações de suco somado à desvalorização cambial, remunerou melhor os produtores de laranja nos últimos meses do ano.</w:t>
      </w:r>
    </w:p>
    <w:p>
      <w:pPr>
        <w:pStyle w:val="Normal"/>
        <w:spacing w:lineRule="auto" w:line="360"/>
        <w:jc w:val="both"/>
        <w:rPr>
          <w:rFonts w:ascii="Courier New" w:hAnsi="Courier New" w:cs="Courier New"/>
        </w:rPr>
      </w:pPr>
      <w:r>
        <w:rPr>
          <w:rFonts w:cs="Courier New" w:ascii="Courier New" w:hAnsi="Courier New"/>
        </w:rPr>
        <w:tab/>
        <w:t>Para finalizar é necessário voltar a alertar aos usuários das estatísticas do IBGE   que a partir de setembro de 2001 os números da laranja  passaram a ser levantados em toneladas, conforme este atual relatório. A recomendação é que sejam tomadas as devidas precauções com a série histórica quando forem feitas comparações com anos anteriores ao acima citado, quando o IBGE levantava o produto em unidades ( bilhões de frutos ).</w:t>
      </w:r>
    </w:p>
    <w:p>
      <w:pPr>
        <w:pStyle w:val="Normal"/>
        <w:rPr>
          <w:rFonts w:ascii="Courier New" w:hAnsi="Courier New" w:cs="Courier New"/>
        </w:rPr>
      </w:pPr>
      <w:r>
        <w:rPr>
          <w:rFonts w:cs="Courier New" w:ascii="Courier New" w:hAnsi="Courier New"/>
        </w:rPr>
      </w:r>
    </w:p>
    <w:p>
      <w:pPr>
        <w:pStyle w:val="Normal"/>
        <w:rPr/>
      </w:pPr>
      <w:r>
        <w:rPr/>
      </w:r>
    </w:p>
    <w:p>
      <w:pPr>
        <w:pStyle w:val="Normal"/>
        <w:jc w:val="both"/>
        <w:rPr>
          <w:rFonts w:ascii="Arial" w:hAnsi="Arial" w:cs="Arial"/>
          <w:b/>
          <w:b/>
        </w:rPr>
      </w:pPr>
      <w:r>
        <w:rPr>
          <w:rFonts w:cs="Arial" w:ascii="Arial" w:hAnsi="Arial"/>
          <w:b/>
        </w:rPr>
        <w:t>Milho (em grão)</w:t>
      </w:r>
    </w:p>
    <w:p>
      <w:pPr>
        <w:pStyle w:val="Normal"/>
        <w:jc w:val="both"/>
        <w:rPr/>
      </w:pPr>
      <w:r>
        <w:rPr/>
        <w:t xml:space="preserve">  </w:t>
      </w:r>
    </w:p>
    <w:p>
      <w:pPr>
        <w:pStyle w:val="Normal"/>
        <w:spacing w:lineRule="auto" w:line="360"/>
        <w:jc w:val="both"/>
        <w:rPr>
          <w:rFonts w:ascii="Courier New" w:hAnsi="Courier New" w:cs="Courier New"/>
        </w:rPr>
      </w:pPr>
      <w:r>
        <w:rPr>
          <w:rFonts w:cs="Courier New" w:ascii="Courier New" w:hAnsi="Courier New"/>
        </w:rPr>
        <w:tab/>
        <w:t>A produção nacional de milho em 2002, considerando-se as duas safras é de 35.501.673 toneladas, inferior em 14,37% a que foi obtida na safra anterior.</w:t>
      </w:r>
    </w:p>
    <w:p>
      <w:pPr>
        <w:pStyle w:val="Normal"/>
        <w:spacing w:lineRule="auto" w:line="360"/>
        <w:jc w:val="both"/>
        <w:rPr>
          <w:rFonts w:ascii="Courier New" w:hAnsi="Courier New" w:cs="Courier New"/>
        </w:rPr>
      </w:pPr>
      <w:r>
        <w:rPr>
          <w:rFonts w:cs="Courier New" w:ascii="Courier New" w:hAnsi="Courier New"/>
        </w:rPr>
        <w:tab/>
        <w:t>Esta menor produção deve-se, principalmente, a menor área cultivada   (-4,27%) e a estiagem que assolou a lavoura ao longo de todo o ciclo cultural.</w:t>
      </w:r>
    </w:p>
    <w:p>
      <w:pPr>
        <w:pStyle w:val="Normal"/>
        <w:spacing w:lineRule="auto" w:line="360"/>
        <w:jc w:val="both"/>
        <w:rPr>
          <w:rFonts w:ascii="Courier New" w:hAnsi="Courier New" w:cs="Courier New"/>
        </w:rPr>
      </w:pPr>
      <w:r>
        <w:rPr>
          <w:rFonts w:cs="Courier New" w:ascii="Courier New" w:hAnsi="Courier New"/>
        </w:rPr>
        <w:tab/>
        <w:t>A redução na área cultivada deu-se em função do mau desempenho da comercialização do produto nos primeiros meses de 2001, bem como aos preços mais atrativos da soja no ano passado.</w:t>
      </w:r>
    </w:p>
    <w:p>
      <w:pPr>
        <w:pStyle w:val="Normal"/>
        <w:spacing w:lineRule="auto" w:line="360"/>
        <w:jc w:val="both"/>
        <w:rPr>
          <w:rFonts w:ascii="Courier New" w:hAnsi="Courier New" w:cs="Courier New"/>
        </w:rPr>
      </w:pPr>
      <w:r>
        <w:rPr>
          <w:rFonts w:cs="Courier New" w:ascii="Courier New" w:hAnsi="Courier New"/>
        </w:rPr>
        <w:tab/>
        <w:t>Salienta-se que a escassez do produto, sentida em boa parte do ano, ocorreu em função dos fatores mencionados anteriormente, bem como pela expressiva exportação ( cerca de 2,3 milhões de toneladas ).</w:t>
      </w:r>
    </w:p>
    <w:p>
      <w:pPr>
        <w:pStyle w:val="Normal"/>
        <w:spacing w:lineRule="auto" w:line="360"/>
        <w:jc w:val="both"/>
        <w:rPr>
          <w:rFonts w:ascii="Courier New" w:hAnsi="Courier New" w:cs="Courier New"/>
        </w:rPr>
      </w:pPr>
      <w:r>
        <w:rPr>
          <w:rFonts w:cs="Courier New" w:ascii="Courier New" w:hAnsi="Courier New"/>
        </w:rPr>
        <w:tab/>
        <w:t>Para o milho primeira safra, observa-se decréscimo na área cultivada em todas as regiões excetuando-se a Região Nordeste. Na Região Sul, principal produtora e responsável por mais de 40% da área cultivada, registrou-se o decréscimo de aproximadamente 15%.</w:t>
      </w:r>
    </w:p>
    <w:p>
      <w:pPr>
        <w:pStyle w:val="Normal"/>
        <w:spacing w:lineRule="auto" w:line="360"/>
        <w:jc w:val="both"/>
        <w:rPr>
          <w:rFonts w:ascii="Courier New" w:hAnsi="Courier New" w:cs="Courier New"/>
        </w:rPr>
      </w:pPr>
      <w:r>
        <w:rPr>
          <w:rFonts w:cs="Courier New" w:ascii="Courier New" w:hAnsi="Courier New"/>
        </w:rPr>
        <w:tab/>
        <w:t>Além da Região Sul, também alguns estados da Região Nordeste, enfrentaram problemas com a falta de chuvas, o que determinou quedas expressivas no rendimento médio, como no Piauí -42,69%, Alagoas -17,67%, Sergipe -6,72% e Bahia -11,14%.</w:t>
      </w:r>
    </w:p>
    <w:p>
      <w:pPr>
        <w:pStyle w:val="Normal"/>
        <w:spacing w:lineRule="auto" w:line="360"/>
        <w:jc w:val="both"/>
        <w:rPr>
          <w:rFonts w:ascii="Courier New" w:hAnsi="Courier New" w:cs="Courier New"/>
        </w:rPr>
      </w:pPr>
      <w:r>
        <w:rPr>
          <w:rFonts w:cs="Courier New" w:ascii="Courier New" w:hAnsi="Courier New"/>
        </w:rPr>
        <w:tab/>
        <w:t>A produção do milho primeira safra, foi de 29.298.146 toneladas apresentando uma queda de 16,53% quando comparada a obtida em 2001. Esta menor produção decorreu em função, principalmente, da estiagem verificada nas regiões oeste do Rio Grande do Sul e de Santa Catarina, determinando os decréscimos de 35,95% e 21,46%, respectivamente. Salienta-se que no Paraná o decréscimo de 21,18% deveu-se mais em função da menor área cultivada (-19,67%). A Região Sul, em função destes fatores, deixou de produzir nesta safra cerca de 5 milhões de toneladas de milho.</w:t>
      </w:r>
    </w:p>
    <w:p>
      <w:pPr>
        <w:pStyle w:val="Normal"/>
        <w:spacing w:lineRule="auto" w:line="360"/>
        <w:jc w:val="both"/>
        <w:rPr>
          <w:rFonts w:ascii="Courier New" w:hAnsi="Courier New" w:cs="Courier New"/>
        </w:rPr>
      </w:pPr>
      <w:r>
        <w:rPr>
          <w:rFonts w:cs="Courier New" w:ascii="Courier New" w:hAnsi="Courier New"/>
        </w:rPr>
        <w:tab/>
        <w:t>A produção do milho segunda safra foi de 6.203.527 toneladas, sendo 2,13% inferior a que foi obtida em 2001. A área cultivada apresentou um crescimento de 19,12%.  A menor produção obtida nesta safra, foi motivada basicamente pela estiagem que prejudicou, especialmente, as lavouras do Paraná (-32,15%)além das lavouras de São Paulo (-29,78%) e do Mato Grosso do Sul (-25,63%). Nos demais estados produtores, o milho de segunda safra apresentou um bom desempenho.</w:t>
      </w:r>
    </w:p>
    <w:p>
      <w:pPr>
        <w:pStyle w:val="Normal"/>
        <w:spacing w:lineRule="auto" w:line="360"/>
        <w:jc w:val="both"/>
        <w:rPr>
          <w:rFonts w:ascii="Courier New" w:hAnsi="Courier New" w:cs="Courier New"/>
        </w:rPr>
      </w:pPr>
      <w:r>
        <w:rPr>
          <w:rFonts w:cs="Courier New" w:ascii="Courier New" w:hAnsi="Courier New"/>
        </w:rPr>
        <w:tab/>
        <w:t xml:space="preserve">Com relação a comercialização, pode-se considerar que o produto mostrou um bom desempenho. Nos primeiros meses do ano, o milho esteve cotado em torno de R$12,00/saca. A partir de abril as cotações foram apresentando significativo crescimento até novembro, quando o milho foi comercializado em torno de R$25,00. Já em dezembro as cotações começaram a decair, porém na média o preço obtido pelos produtores registrou um crescimento de mais de 70% em relação ao ano passado.     </w:t>
      </w:r>
    </w:p>
    <w:p>
      <w:pPr>
        <w:pStyle w:val="Normal"/>
        <w:rPr>
          <w:rFonts w:ascii="Courier New" w:hAnsi="Courier New" w:cs="Courier New"/>
        </w:rPr>
      </w:pPr>
      <w:r>
        <w:rPr>
          <w:rFonts w:cs="Courier New" w:ascii="Courier New" w:hAnsi="Courier New"/>
        </w:rPr>
      </w:r>
    </w:p>
    <w:p>
      <w:pPr>
        <w:pStyle w:val="Normal"/>
        <w:rPr>
          <w:rFonts w:ascii="Arial" w:hAnsi="Arial" w:cs="Arial"/>
          <w:b/>
          <w:b/>
        </w:rPr>
      </w:pPr>
      <w:r>
        <w:rPr>
          <w:rFonts w:cs="Arial" w:ascii="Arial" w:hAnsi="Arial"/>
          <w:b/>
        </w:rPr>
        <w:t>Soja (em gr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jc w:val="both"/>
        <w:rPr/>
      </w:pPr>
      <w:r>
        <w:rPr/>
        <w:tab/>
      </w:r>
      <w:r>
        <w:rPr>
          <w:rFonts w:cs="Courier New" w:ascii="Courier New" w:hAnsi="Courier New"/>
        </w:rPr>
        <w:t>A produção nacional de soja em 2002 é de 41.936.663 toneladas, superior em 11,29% a que foi obtida na safra anterior. Este incremento deveu-se basicamente  em razão da maior área cultivada +17,21%.</w:t>
      </w:r>
    </w:p>
    <w:p>
      <w:pPr>
        <w:pStyle w:val="Normal"/>
        <w:spacing w:lineRule="auto" w:line="360"/>
        <w:ind w:firstLine="70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soja nesta safra ganhou área do milho, algodão, além de terras que anteriormente estavam sendo cultivadas com arroz na abertura de novas fronteiras agrícolas. Outro fator determinante para o crescimento da área cultivada com a soja foi certamente o bom desempenho nas últimas safras. Salienta-se também que a cultura foi implantada com alto nível de tecnologia.</w:t>
      </w:r>
    </w:p>
    <w:p>
      <w:pPr>
        <w:pStyle w:val="Normal"/>
        <w:spacing w:lineRule="auto" w:line="360"/>
        <w:ind w:firstLine="708"/>
        <w:jc w:val="both"/>
        <w:rPr>
          <w:rFonts w:ascii="Courier New" w:hAnsi="Courier New" w:cs="Courier New"/>
        </w:rPr>
      </w:pPr>
      <w:r>
        <w:rPr>
          <w:rFonts w:cs="Courier New" w:ascii="Courier New" w:hAnsi="Courier New"/>
        </w:rPr>
        <w:t>A área plantada nesta safra foi de 16.331.280 ha, a maior até agora cultivada. Nos últimos dez anos, quando em 1993 a soja atingiu o patamar dos 10 milhões de hectares plantados, a área vem mantendo uma tendência de crescimento.</w:t>
      </w:r>
    </w:p>
    <w:p>
      <w:pPr>
        <w:pStyle w:val="Normal"/>
        <w:spacing w:lineRule="auto" w:line="360"/>
        <w:jc w:val="both"/>
        <w:rPr>
          <w:rFonts w:ascii="Courier New" w:hAnsi="Courier New" w:cs="Courier New"/>
        </w:rPr>
      </w:pPr>
      <w:r>
        <w:rPr>
          <w:rFonts w:cs="Courier New" w:ascii="Courier New" w:hAnsi="Courier New"/>
        </w:rPr>
        <w:tab/>
        <w:t xml:space="preserve">A expansão da área ocorreu em todas as regiões produtoras, sendo que nas duas principais Sul e Centro- Oeste foi de 14,54% e 20,80%, respectivamente. Nas demais regiões a área plantada apresentou as seguintes variações: Norte +61,38%, Nordeste +16,43% e Sudeste +11,26%. Vale lembrar a grande expansão que vem ocorrendo na Região Centro - Oeste, quando a partir de 1980, a soja alcançou 1 milhão de hectares e a partir de então a área cultivada com a oleaginosa vem sendo ampliada de forma constante, tendo chegado no final dos anos 90 aos 5 milhões de hectares. Nesta safra a área cultivada já ultrapassou esse limite, atingindo os 6.958.352 hectares, tornando-se a maior região produtora.   </w:t>
      </w:r>
    </w:p>
    <w:p>
      <w:pPr>
        <w:pStyle w:val="Normal"/>
        <w:spacing w:lineRule="auto" w:line="360"/>
        <w:jc w:val="both"/>
        <w:rPr>
          <w:rFonts w:ascii="Courier New" w:hAnsi="Courier New" w:cs="Courier New"/>
        </w:rPr>
      </w:pPr>
      <w:r>
        <w:rPr>
          <w:rFonts w:cs="Courier New" w:ascii="Courier New" w:hAnsi="Courier New"/>
        </w:rPr>
        <w:tab/>
        <w:t>A produção de 41.936.663 toneladas poderia ter sido maior, não fosse o decréscimo que a estiagem causou ao rendimento médio das lavouras do Piauí -49,25%, Bahia -10,29%,Paraná -5,72%, Santa Catarina -17,75%, Rio Grande do Sul -27,19% além do Mato Grosso do Sul - 6,60%.</w:t>
      </w:r>
    </w:p>
    <w:p>
      <w:pPr>
        <w:pStyle w:val="Normal"/>
        <w:spacing w:lineRule="auto" w:line="360"/>
        <w:jc w:val="both"/>
        <w:rPr>
          <w:rFonts w:ascii="Courier New" w:hAnsi="Courier New" w:cs="Courier New"/>
        </w:rPr>
      </w:pPr>
      <w:r>
        <w:rPr>
          <w:rFonts w:cs="Courier New" w:ascii="Courier New" w:hAnsi="Courier New"/>
        </w:rPr>
        <w:tab/>
        <w:t>Na Região Centro - Oeste, a produção de soja alcançou em 1994 o patamar de 10 milhões de toneladas e vem apresentando desde então um excelente desempenho, tendo alcançado nesta safra uma produção recorde de 20.472.036 toneladas.</w:t>
      </w:r>
    </w:p>
    <w:p>
      <w:pPr>
        <w:pStyle w:val="Normal"/>
        <w:spacing w:lineRule="auto" w:line="360"/>
        <w:jc w:val="both"/>
        <w:rPr>
          <w:rFonts w:ascii="Courier New" w:hAnsi="Courier New" w:cs="Courier New"/>
        </w:rPr>
      </w:pPr>
      <w:r>
        <w:rPr>
          <w:rFonts w:cs="Courier New" w:ascii="Courier New" w:hAnsi="Courier New"/>
        </w:rPr>
        <w:tab/>
        <w:t>Esta safra, além de ter sido a maior apresentou um excelente desempenho na comercialização, com os produtores obtendo preços bem superiores aos dos últimos anos, sendo a saca de 60Kg comercializada, a partir do último trimestre, acima de R$ 40,00.</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Arial" w:hAnsi="Arial" w:cs="Arial"/>
          <w:b/>
          <w:b/>
        </w:rPr>
      </w:pPr>
      <w:r>
        <w:rPr>
          <w:rFonts w:cs="Arial" w:ascii="Arial" w:hAnsi="Arial"/>
          <w:b/>
        </w:rPr>
        <w:t>Trigo (em grão)</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rPr>
      </w:pPr>
      <w:r>
        <w:rPr>
          <w:rFonts w:cs="Courier New" w:ascii="Courier New" w:hAnsi="Courier New"/>
        </w:rPr>
        <w:tab/>
        <w:t>O levantamento de campo, realizado pelos GCEAs neste mês, indica uma produção de 2.934.659 toneladas, que é 10,00% inferior a que foi colhida na safra passada. A área colhida é de 2.042.968 ha, sendo a maior dos últimos anos.</w:t>
      </w:r>
    </w:p>
    <w:p>
      <w:pPr>
        <w:pStyle w:val="Normal"/>
        <w:spacing w:lineRule="auto" w:line="360"/>
        <w:ind w:firstLine="70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s principais fatores que contribuíram para que os triticultores semeassem esta grande área foram: a boa disponibilidade de sementes, o desempenho satisfatório alcançado por muitos produtores em 2001, assim como o preço mínimo fixado em R$285,00/t para os estados da Região Sul, e de R$ 300,00/t para os demais estados produtores ( das regiões Sudeste e Centro – Oeste ).</w:t>
      </w:r>
    </w:p>
    <w:p>
      <w:pPr>
        <w:pStyle w:val="Normal"/>
        <w:spacing w:lineRule="auto" w:line="360"/>
        <w:jc w:val="both"/>
        <w:rPr>
          <w:rFonts w:ascii="Courier New" w:hAnsi="Courier New" w:cs="Courier New"/>
        </w:rPr>
      </w:pPr>
      <w:r>
        <w:rPr>
          <w:rFonts w:cs="Courier New" w:ascii="Courier New" w:hAnsi="Courier New"/>
        </w:rPr>
        <w:tab/>
        <w:t>Todas as regiões registram incremento em suas áreas de colheita, sendo de 60,74% na Sudeste, 16,92% na Sul e 31,69% na Centro – Oeste.</w:t>
      </w:r>
    </w:p>
    <w:p>
      <w:pPr>
        <w:pStyle w:val="Normal"/>
        <w:spacing w:lineRule="auto" w:line="360"/>
        <w:jc w:val="both"/>
        <w:rPr>
          <w:rFonts w:ascii="Courier New" w:hAnsi="Courier New" w:cs="Courier New"/>
        </w:rPr>
      </w:pPr>
      <w:r>
        <w:rPr>
          <w:rFonts w:cs="Courier New" w:ascii="Courier New" w:hAnsi="Courier New"/>
        </w:rPr>
        <w:tab/>
        <w:t>Em Minas Gerais, nos meses de abril e maio ocorreram longos períodos de estiagem, mas que não produziram danos significativos para o trigo, que em sua maior parte é cultivado no sistema irrigado.</w:t>
      </w:r>
    </w:p>
    <w:p>
      <w:pPr>
        <w:pStyle w:val="Normal"/>
        <w:spacing w:lineRule="auto" w:line="360"/>
        <w:jc w:val="both"/>
        <w:rPr>
          <w:rFonts w:ascii="Courier New" w:hAnsi="Courier New" w:cs="Courier New"/>
        </w:rPr>
      </w:pPr>
      <w:r>
        <w:rPr>
          <w:rFonts w:cs="Courier New" w:ascii="Courier New" w:hAnsi="Courier New"/>
        </w:rPr>
        <w:tab/>
        <w:t>Em São Paulo, a cultura foi prejudicada pela estiagem, que determinou uma queda de 27,65% no rendimento médio.</w:t>
      </w:r>
    </w:p>
    <w:p>
      <w:pPr>
        <w:pStyle w:val="Normal"/>
        <w:spacing w:lineRule="auto" w:line="360"/>
        <w:jc w:val="both"/>
        <w:rPr>
          <w:rFonts w:ascii="Courier New" w:hAnsi="Courier New" w:cs="Courier New"/>
        </w:rPr>
      </w:pPr>
      <w:r>
        <w:rPr>
          <w:rFonts w:cs="Courier New" w:ascii="Courier New" w:hAnsi="Courier New"/>
        </w:rPr>
        <w:tab/>
        <w:t>No Paraná, principal estado produtor e que responde por mais de 51% do total produzido no país, as lavouras de trigo foram bastante prejudicadas pela estiagem ocorrida no primeiro semestre nas principais regiões produtoras, além de terem sido muito danificadas pelas geadas ocorridas nos primeiros dias de setembro. Todos estes problemas determinaram uma produção de 1.501.230 toneladas que é 21,49% inferior a obtida em 2001.</w:t>
      </w:r>
    </w:p>
    <w:p>
      <w:pPr>
        <w:pStyle w:val="Normal"/>
        <w:spacing w:lineRule="auto" w:line="360"/>
        <w:jc w:val="both"/>
        <w:rPr>
          <w:rFonts w:ascii="Courier New" w:hAnsi="Courier New" w:cs="Courier New"/>
        </w:rPr>
      </w:pPr>
      <w:r>
        <w:rPr>
          <w:rFonts w:cs="Courier New" w:ascii="Courier New" w:hAnsi="Courier New"/>
        </w:rPr>
        <w:tab/>
        <w:t>Em Santa Catarina, o excesso de chuvas que ocorreu no período de plantio, impediu que os agricultores catarinenses confirmassem a expectativa inicialmente prevista para o  plantio desta safra. Assim a área colhida  de 51.000 ha foi praticamente igual a da safra passada sendo apenas 0,37% maior.</w:t>
      </w:r>
    </w:p>
    <w:p>
      <w:pPr>
        <w:pStyle w:val="Normal"/>
        <w:spacing w:lineRule="auto" w:line="360"/>
        <w:jc w:val="both"/>
        <w:rPr>
          <w:rFonts w:ascii="Courier New" w:hAnsi="Courier New" w:cs="Courier New"/>
        </w:rPr>
      </w:pPr>
      <w:r>
        <w:rPr>
          <w:rFonts w:cs="Courier New" w:ascii="Courier New" w:hAnsi="Courier New"/>
        </w:rPr>
        <w:tab/>
        <w:t>Com o rendimento médio de 1.900 Kg/ha foram produzidas 96.900 toneladas, superior 21,33% a que foi colhida em 2001. Salienta-se que no ano passado, a cultura do trigo foi seriamente castigada por geadas tardias (setembro).</w:t>
      </w:r>
    </w:p>
    <w:p>
      <w:pPr>
        <w:pStyle w:val="Normal"/>
        <w:spacing w:lineRule="auto" w:line="360"/>
        <w:jc w:val="both"/>
        <w:rPr>
          <w:rFonts w:ascii="Courier New" w:hAnsi="Courier New" w:cs="Courier New"/>
        </w:rPr>
      </w:pPr>
      <w:r>
        <w:rPr>
          <w:rFonts w:cs="Courier New" w:ascii="Courier New" w:hAnsi="Courier New"/>
        </w:rPr>
        <w:tab/>
        <w:t>No Rio Grande do Sul, a área colhida de 793.774 ha foi 29,46% superior à da última safra. As microrregiões que apresentaram as maiores áreas neste ano foram: Ijuí com 96.830 ha, Cruz Alta com 96.580 ha, Santo Ângelo com 92.950 ha, Carazinho com 85.220 ha e Passo Fundo com 57.005 ha.</w:t>
      </w:r>
    </w:p>
    <w:p>
      <w:pPr>
        <w:pStyle w:val="Normal"/>
        <w:spacing w:lineRule="auto" w:line="360"/>
        <w:jc w:val="both"/>
        <w:rPr>
          <w:rFonts w:ascii="Courier New" w:hAnsi="Courier New" w:cs="Courier New"/>
        </w:rPr>
      </w:pPr>
      <w:r>
        <w:rPr>
          <w:rFonts w:cs="Courier New" w:ascii="Courier New" w:hAnsi="Courier New"/>
        </w:rPr>
        <w:tab/>
        <w:t>O rendimento médio de 1.426 Kg/ha sofreu um decréscimo de 18,75%, em função do excesso de chuvas, principalmente na fase de colheita, bem como pela ocorrência de geadas em setembro. A produção gaúcha, mesmo com todos estes problemas foi de 1.131.558 toneladas, sendo superior em 5,17% a que foi colhida no ano anterior.</w:t>
      </w:r>
    </w:p>
    <w:p>
      <w:pPr>
        <w:pStyle w:val="Normal"/>
        <w:spacing w:lineRule="auto" w:line="360"/>
        <w:jc w:val="both"/>
        <w:rPr>
          <w:rFonts w:ascii="Courier New" w:hAnsi="Courier New" w:cs="Courier New"/>
        </w:rPr>
      </w:pPr>
      <w:r>
        <w:rPr>
          <w:rFonts w:cs="Courier New" w:ascii="Courier New" w:hAnsi="Courier New"/>
        </w:rPr>
        <w:tab/>
        <w:t>No Mato Grosso do Sul, a produção foi de 75.462 toneladas inferior em 29,48% à obtida na safra passada. As lavouras de trigo sul mato-grossense, foram prejudicadas pela estiagem no início do ciclo, com o plantio sendo efetuado praticamente no pó. Além disso, nesta safra, a cultura foi implantada com baixo nível de tecnologia, sendo que muitos produtores utilizaram na semeadura grãos. Com isso o rendimento médio obtido foi de apenas 947 Kg/ha.</w:t>
      </w:r>
    </w:p>
    <w:p>
      <w:pPr>
        <w:pStyle w:val="Normal"/>
        <w:spacing w:lineRule="auto" w:line="360"/>
        <w:jc w:val="both"/>
        <w:rPr>
          <w:rFonts w:ascii="Courier New" w:hAnsi="Courier New" w:cs="Courier New"/>
        </w:rPr>
      </w:pPr>
      <w:r>
        <w:rPr>
          <w:rFonts w:cs="Courier New" w:ascii="Courier New" w:hAnsi="Courier New"/>
        </w:rPr>
        <w:tab/>
        <w:t xml:space="preserve">A comercialização do trigo, em vista dos problemas climáticos enfrentados pelos produtores, além da menor oferta Argentina, que plantou uma área 16% menor e da alta cotação do trigo no mercado internacional, tem se mostrado favorável aos produtores nacionais, com o produto alcançando preços acima de R$700,00/ t por volta do início do quarto trimestre. Atualmente o produto está cotado em torno dos R$ 500,00/t.       </w:t>
      </w:r>
    </w:p>
    <w:p>
      <w:pPr>
        <w:pStyle w:val="Normal"/>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tab/>
        <w:t xml:space="preserve"> </w:t>
      </w:r>
      <w:r>
        <w:br w:type="page"/>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tab/>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sectPr>
          <w:headerReference w:type="default" r:id="rId11"/>
          <w:footerReference w:type="default" r:id="rId12"/>
          <w:type w:val="nextPage"/>
          <w:pgSz w:w="11906" w:h="16838"/>
          <w:pgMar w:left="1418" w:right="1134" w:gutter="0" w:header="1134" w:top="1418" w:footer="720" w:bottom="1134"/>
          <w:pgNumType w:start="7" w:fmt="upperRoman"/>
          <w:formProt w:val="false"/>
          <w:textDirection w:val="lrTb"/>
          <w:docGrid w:type="default" w:linePitch="360" w:charSpace="0"/>
        </w:sectPr>
        <w:pStyle w:val="Normal"/>
        <w:spacing w:lineRule="auto" w:line="360"/>
        <w:ind w:firstLine="1418"/>
        <w:jc w:val="both"/>
        <w:rPr>
          <w:rFonts w:ascii="Courier New" w:hAnsi="Courier New" w:cs="Courier New"/>
        </w:rPr>
      </w:pPr>
      <w:r>
        <w:rPr>
          <w:rFonts w:cs="Courier New" w:ascii="Courier New" w:hAnsi="Courier New"/>
        </w:rPr>
      </w:r>
    </w:p>
    <w:p>
      <w:pPr>
        <w:pStyle w:val="Textosimples"/>
        <w:rPr>
          <w:rFonts w:ascii="SAS Monospace Bold" w:hAnsi="SAS Monospace Bold" w:cs="SAS Monospace Bold"/>
          <w:b/>
          <w:b/>
          <w:sz w:val="12"/>
        </w:rPr>
      </w:pPr>
      <w:r>
        <w:rPr>
          <w:rFonts w:cs="SAS Monospace Bold" w:ascii="SAS Monospace Bold" w:hAnsi="SAS Monospace Bold"/>
          <w:b/>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jc w:val="center"/>
        <w:rPr>
          <w:rFonts w:ascii="SAS Monospace Bold" w:hAnsi="SAS Monospace Bold" w:cs="SAS Monospace Bold"/>
          <w:b/>
          <w:b/>
          <w:sz w:val="14"/>
        </w:rPr>
      </w:pPr>
      <w:r>
        <w:rPr>
          <w:rFonts w:cs="SAS Monospace Bold" w:ascii="SAS Monospace Bold" w:hAnsi="SAS Monospace Bold"/>
          <w:b/>
          <w:sz w:val="14"/>
        </w:rPr>
        <w:t>3 - ÁREA DE CEREAIS, LEGUMINOSAS E OLEAGINOSAS</w:t>
      </w:r>
    </w:p>
    <w:p>
      <w:pPr>
        <w:pStyle w:val="Textosimples"/>
        <w:jc w:val="center"/>
        <w:rPr>
          <w:rFonts w:ascii="SAS Monospace Bold" w:hAnsi="SAS Monospace Bold" w:cs="SAS Monospace Bold"/>
          <w:b/>
          <w:b/>
          <w:sz w:val="14"/>
        </w:rPr>
      </w:pPr>
      <w:r>
        <w:rPr>
          <w:rFonts w:cs="SAS Monospace Bold" w:ascii="SAS Monospace Bold" w:hAnsi="SAS Monospace Bold"/>
          <w:b/>
          <w:sz w:val="14"/>
        </w:rPr>
        <w:t>COMPARAÇÃO ENTRE AS SAFRAS 2001 E 2002</w:t>
      </w:r>
    </w:p>
    <w:p>
      <w:pPr>
        <w:pStyle w:val="Textosimples"/>
        <w:jc w:val="center"/>
        <w:rPr>
          <w:rFonts w:ascii="SAS Monospace Bold" w:hAnsi="SAS Monospace Bold" w:cs="SAS Monospace Bold"/>
          <w:b/>
          <w:b/>
          <w:sz w:val="14"/>
        </w:rPr>
      </w:pPr>
      <w:r>
        <w:rPr>
          <w:rFonts w:cs="SAS Monospace Bold" w:ascii="SAS Monospace Bold" w:hAnsi="SAS Monospace Bold"/>
          <w:b/>
          <w:sz w:val="14"/>
        </w:rPr>
        <w:t>BRASIL E GRANDES REGIÕES</w:t>
      </w:r>
    </w:p>
    <w:p>
      <w:pPr>
        <w:pStyle w:val="Textosimples"/>
        <w:jc w:val="center"/>
        <w:rPr>
          <w:rFonts w:ascii="SAS Monospace Bold" w:hAnsi="SAS Monospace Bold" w:cs="SAS Monospace Bold"/>
          <w:b/>
          <w:b/>
          <w:sz w:val="14"/>
        </w:rPr>
      </w:pPr>
      <w:r>
        <w:rPr>
          <w:rFonts w:cs="SAS Monospace Bold" w:ascii="SAS Monospace Bold" w:hAnsi="SAS Monospace Bold"/>
          <w:b/>
          <w:sz w:val="14"/>
        </w:rPr>
      </w:r>
    </w:p>
    <w:p>
      <w:pPr>
        <w:pStyle w:val="Textosimples"/>
        <w:rPr>
          <w:rFonts w:ascii="SAS Monospace Bold" w:hAnsi="SAS Monospace Bold" w:cs="SAS Monospace Bold"/>
          <w:b/>
          <w:b/>
          <w:sz w:val="12"/>
        </w:rPr>
      </w:pPr>
      <w:r>
        <w:rPr>
          <w:rFonts w:cs="SAS Monospace Bold" w:ascii="SAS Monospace Bold" w:hAnsi="SAS Monospace Bold"/>
          <w:b/>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ezembro/2002</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                                                                 Á  R  E  A      E  M      H  E  C  T  A  R  E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B R A S I L         *           N O R T E          *        N O R D E S T E       *         S U D E S T E        *             S U L            *     C E N T R O  -  O E S T E</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FRA/2001 *SAFRA/2002 *VAR. %*SAFRA/2001 *SAFRA/2002 *VAR. %*SAFRA/2001 *SAFRA/2002 *VAR. %*SAFRA/2001 *SAFRA/2002 *VAR. %*SAFRA/2001 *SAFRA/2002 *VAR. %*SAFRA/2001 *SAFRA/2002 *VAR. %</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1) .......     873 607     757 673 -13.27         675          65 -90.37     125 067     145 679  16.48     108 821     102 151  -6.13      70 132      34 889 -50.25     568 912     474 889 -16.53</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1ª safra      79 423      69 117 -12.98           -           -    -           622         532 -14.47      68 628      59 245 -13.67      10 173       9 340  -8.19           -           -    -  </w:t>
      </w:r>
    </w:p>
    <w:p>
      <w:pPr>
        <w:pStyle w:val="Textosimples"/>
        <w:rPr>
          <w:rFonts w:ascii="SAS Monospace Bold" w:hAnsi="SAS Monospace Bold" w:cs="SAS Monospace Bold"/>
          <w:sz w:val="12"/>
        </w:rPr>
      </w:pPr>
      <w:r>
        <w:rPr>
          <w:rFonts w:cs="SAS Monospace Bold" w:ascii="SAS Monospace Bold" w:hAnsi="SAS Monospace Bold"/>
          <w:sz w:val="12"/>
        </w:rPr>
        <w:t>Arroz (em casca) ...........   3 141 627   3 152 808   0.36     499 056     486 960  -2.42     715 472     725 823   1.45     145 588     142 639  -2.03   1 163 836   1 196 347   2.79     617 675     601 039  -2.69</w:t>
      </w:r>
    </w:p>
    <w:p>
      <w:pPr>
        <w:pStyle w:val="Textosimples"/>
        <w:rPr>
          <w:rFonts w:ascii="SAS Monospace Bold" w:hAnsi="SAS Monospace Bold" w:cs="SAS Monospace Bold"/>
          <w:sz w:val="12"/>
        </w:rPr>
      </w:pPr>
      <w:r>
        <w:rPr>
          <w:rFonts w:cs="SAS Monospace Bold" w:ascii="SAS Monospace Bold" w:hAnsi="SAS Monospace Bold"/>
          <w:sz w:val="12"/>
        </w:rPr>
        <w:t>Feijão (em grão) 1ª safra ..   2 062 992   2 447 815  18.65       2 055       2 652  29.05   1 152 169   1 447 565  25.64     310 191     308 880  -0.42     544 064     628 879  15.59      54 513      59 839   9.77</w:t>
      </w:r>
    </w:p>
    <w:p>
      <w:pPr>
        <w:pStyle w:val="Textosimples"/>
        <w:rPr>
          <w:rFonts w:ascii="SAS Monospace Bold" w:hAnsi="SAS Monospace Bold" w:cs="SAS Monospace Bold"/>
          <w:sz w:val="12"/>
        </w:rPr>
      </w:pPr>
      <w:r>
        <w:rPr>
          <w:rFonts w:cs="SAS Monospace Bold" w:ascii="SAS Monospace Bold" w:hAnsi="SAS Monospace Bold"/>
          <w:sz w:val="12"/>
        </w:rPr>
        <w:t xml:space="preserve">Mamona .....................     157 929     117 162 -25.81           -           -    -       151 606     113 434 -25.18       5 812       3 217 -44.65         511         511    -             -           -    -  </w:t>
      </w:r>
    </w:p>
    <w:p>
      <w:pPr>
        <w:pStyle w:val="Textosimples"/>
        <w:rPr>
          <w:rFonts w:ascii="SAS Monospace Bold" w:hAnsi="SAS Monospace Bold" w:cs="SAS Monospace Bold"/>
          <w:sz w:val="12"/>
        </w:rPr>
      </w:pPr>
      <w:r>
        <w:rPr>
          <w:rFonts w:cs="SAS Monospace Bold" w:ascii="SAS Monospace Bold" w:hAnsi="SAS Monospace Bold"/>
          <w:sz w:val="12"/>
        </w:rPr>
        <w:t>Milho (em grão) 1ª safra ...  10 015 944   9 148 039  -8.67     527 586     470 530 -10.81   1 839 610   2 169 510  17.93   2 031 810   1 964 424  -3.32   4 416 830   3 746 986 -15.17   1 200 108     796 589 -33.62</w:t>
      </w:r>
    </w:p>
    <w:p>
      <w:pPr>
        <w:pStyle w:val="Textosimples"/>
        <w:rPr>
          <w:rFonts w:ascii="SAS Monospace Bold" w:hAnsi="SAS Monospace Bold" w:cs="SAS Monospace Bold"/>
          <w:sz w:val="12"/>
        </w:rPr>
      </w:pPr>
      <w:r>
        <w:rPr>
          <w:rFonts w:cs="SAS Monospace Bold" w:ascii="SAS Monospace Bold" w:hAnsi="SAS Monospace Bold"/>
          <w:sz w:val="12"/>
        </w:rPr>
        <w:t>Soja (em grão) .............  13 930 744  16 315 243  17.12      65 921     106 384  61.38     965 277   1 124 383  16.48   1 162 418   1 293 359  11.26   5 977 282   6 832 965  14.32   5 759 846   6 958 152  2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30 262 266  32 007 857   5.77   1 095 293   1 066 591  -2.62   4 949 823   5 726 926  15.70   3 833 268   3 873 915   1.06  12 182 828  12 449 917   2.19   8 201 054   8 890 508   8.4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xml:space="preserve">Algodão arbóreo (1) ........       8 637       7 751 -10.26           -           -    -         8 637       7 751 -10.26           -           -    -             -           -    -             -           -    -  </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2ª safra      23 060      22 369  -3.00           -           -    -         5 560       6 269  12.75      17 500      16 100  -8.00           -           -    -             -           -    -  </w:t>
      </w:r>
    </w:p>
    <w:p>
      <w:pPr>
        <w:pStyle w:val="Textosimples"/>
        <w:rPr>
          <w:rFonts w:ascii="SAS Monospace Bold" w:hAnsi="SAS Monospace Bold" w:cs="SAS Monospace Bold"/>
          <w:sz w:val="12"/>
        </w:rPr>
      </w:pPr>
      <w:r>
        <w:rPr>
          <w:rFonts w:cs="SAS Monospace Bold" w:ascii="SAS Monospace Bold" w:hAnsi="SAS Monospace Bold"/>
          <w:sz w:val="12"/>
        </w:rPr>
        <w:t xml:space="preserve">Aveia (em grão) ............     250 164     257 084   2.77           -           -    -             -           -    -             -           -    -       250 164     257 084   2.77           -           -    -  </w:t>
      </w:r>
    </w:p>
    <w:p>
      <w:pPr>
        <w:pStyle w:val="Textosimples"/>
        <w:rPr>
          <w:rFonts w:ascii="SAS Monospace Bold" w:hAnsi="SAS Monospace Bold" w:cs="SAS Monospace Bold"/>
          <w:sz w:val="12"/>
        </w:rPr>
      </w:pPr>
      <w:r>
        <w:rPr>
          <w:rFonts w:cs="SAS Monospace Bold" w:ascii="SAS Monospace Bold" w:hAnsi="SAS Monospace Bold"/>
          <w:sz w:val="12"/>
        </w:rPr>
        <w:t xml:space="preserve">Centeio (em grão) ..........       6 764       4 930 -27.11           -           -    -             -           -    -             -           -    -         6 764       4 930 -27.11           -           -    -  </w:t>
      </w:r>
    </w:p>
    <w:p>
      <w:pPr>
        <w:pStyle w:val="Textosimples"/>
        <w:rPr>
          <w:rFonts w:ascii="SAS Monospace Bold" w:hAnsi="SAS Monospace Bold" w:cs="SAS Monospace Bold"/>
          <w:sz w:val="12"/>
        </w:rPr>
      </w:pPr>
      <w:r>
        <w:rPr>
          <w:rFonts w:cs="SAS Monospace Bold" w:ascii="SAS Monospace Bold" w:hAnsi="SAS Monospace Bold"/>
          <w:sz w:val="12"/>
        </w:rPr>
        <w:t xml:space="preserve">Cevada (em grão) ...........     140 760     154 571   9.81           -           -    -             -           -    -             -           -    -       140 760     154 571   9.81           -           -    -  </w:t>
      </w:r>
    </w:p>
    <w:p>
      <w:pPr>
        <w:pStyle w:val="Textosimples"/>
        <w:rPr>
          <w:rFonts w:ascii="SAS Monospace Bold" w:hAnsi="SAS Monospace Bold" w:cs="SAS Monospace Bold"/>
          <w:sz w:val="12"/>
        </w:rPr>
      </w:pPr>
      <w:r>
        <w:rPr>
          <w:rFonts w:cs="SAS Monospace Bold" w:ascii="SAS Monospace Bold" w:hAnsi="SAS Monospace Bold"/>
          <w:sz w:val="12"/>
        </w:rPr>
        <w:t>Feijão (em grão) 2ª safra ..   1 217 790   1 510 738  24.06     164 743     150 989  -8.35     548 235     827 949  51.02     258 538     265 856   2.83     154 484     196 652  27.30      91 790      69 292 -24.51</w:t>
      </w:r>
    </w:p>
    <w:p>
      <w:pPr>
        <w:pStyle w:val="Textosimples"/>
        <w:rPr>
          <w:rFonts w:ascii="SAS Monospace Bold" w:hAnsi="SAS Monospace Bold" w:cs="SAS Monospace Bold"/>
          <w:sz w:val="12"/>
        </w:rPr>
      </w:pPr>
      <w:r>
        <w:rPr>
          <w:rFonts w:cs="SAS Monospace Bold" w:ascii="SAS Monospace Bold" w:hAnsi="SAS Monospace Bold"/>
          <w:sz w:val="12"/>
        </w:rPr>
        <w:t>Feijão (em grão) 3ª safra ..     168 273     190 145  13.00           -           -    -             -           -    -       100 057     114 385  14.32      23 699      20 190 -14.81      44 517      55 570  24.83</w:t>
      </w:r>
    </w:p>
    <w:p>
      <w:pPr>
        <w:pStyle w:val="Textosimples"/>
        <w:rPr>
          <w:rFonts w:ascii="SAS Monospace Bold" w:hAnsi="SAS Monospace Bold" w:cs="SAS Monospace Bold"/>
          <w:sz w:val="12"/>
        </w:rPr>
      </w:pPr>
      <w:r>
        <w:rPr>
          <w:rFonts w:cs="SAS Monospace Bold" w:ascii="SAS Monospace Bold" w:hAnsi="SAS Monospace Bold"/>
          <w:sz w:val="12"/>
        </w:rPr>
        <w:t>Milho (em grão) 2ª safra ...   2 338 914   2 679 149  14.55           -           -    -       210 621     193 697  -8.04     387 734     367 629  -5.19     945 525     996 043   5.34     795 034   1 121 780  41.10</w:t>
      </w:r>
    </w:p>
    <w:p>
      <w:pPr>
        <w:pStyle w:val="Textosimples"/>
        <w:rPr>
          <w:rFonts w:ascii="SAS Monospace Bold" w:hAnsi="SAS Monospace Bold" w:cs="SAS Monospace Bold"/>
          <w:sz w:val="12"/>
        </w:rPr>
      </w:pPr>
      <w:r>
        <w:rPr>
          <w:rFonts w:cs="SAS Monospace Bold" w:ascii="SAS Monospace Bold" w:hAnsi="SAS Monospace Bold"/>
          <w:sz w:val="12"/>
        </w:rPr>
        <w:t>Sorgo (em grão) ............     486 185     421 254 -13.36           -           -    -        27 264      34 839  27.78     113 959     101 842 -10.63      54 756      40 287 -26.42     290 206     244 286 -15.82</w:t>
      </w:r>
    </w:p>
    <w:p>
      <w:pPr>
        <w:pStyle w:val="Textosimples"/>
        <w:rPr>
          <w:rFonts w:ascii="SAS Monospace Bold" w:hAnsi="SAS Monospace Bold" w:cs="SAS Monospace Bold"/>
          <w:sz w:val="12"/>
        </w:rPr>
      </w:pPr>
      <w:r>
        <w:rPr>
          <w:rFonts w:cs="SAS Monospace Bold" w:ascii="SAS Monospace Bold" w:hAnsi="SAS Monospace Bold"/>
          <w:sz w:val="12"/>
        </w:rPr>
        <w:t>Trigo (em grão) ............   1 728 161   2 042 968  18.22           -           -    -             -           -    -        25 395      40 820  60.74   1 626 703   1 901 978  16.92      76 063     100 170  31.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6 368 708   7 290 959  14.48     164 743     150 989  -8.35     800 317   1 070 505  33.76     903 183     906 632   0.38   3 202 855   3 571 735  11.52   1 297 610   1 591 098  22.6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36 630 974  39 298 816   7.28   1 260 036   1 217 580  -3.37   5 750 140   6 797 431  18.21   4 736 451   4 780 547   0.93  15 385 683  16 021 652   4.13   9 498 664  10 481 606  10.3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IBGE, Diretoria de Pesquisas, Departamento de Agropecuária, Levantamento Sistemático da Produção Agrícola,dez/2002 .</w:t>
      </w:r>
    </w:p>
    <w:p>
      <w:pPr>
        <w:pStyle w:val="Textosimples"/>
        <w:rPr>
          <w:rFonts w:ascii="SAS Monospace Bold" w:hAnsi="SAS Monospace Bold" w:cs="SAS Monospace Bold"/>
          <w:sz w:val="12"/>
        </w:rPr>
      </w:pPr>
      <w:r>
        <w:rPr>
          <w:rFonts w:cs="SAS Monospace Bold" w:ascii="SAS Monospace Bold" w:hAnsi="SAS Monospace Bold"/>
          <w:sz w:val="12"/>
        </w:rPr>
        <w:t>(1) Caroço de algodão.</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jc w:val="center"/>
        <w:rPr>
          <w:rFonts w:ascii="SAS Monospace Bold" w:hAnsi="SAS Monospace Bold" w:cs="SAS Monospace Bold"/>
          <w:b/>
          <w:b/>
          <w:sz w:val="14"/>
        </w:rPr>
      </w:pPr>
      <w:r>
        <w:rPr>
          <w:rFonts w:cs="SAS Monospace Bold" w:ascii="SAS Monospace Bold" w:hAnsi="SAS Monospace Bold"/>
          <w:b/>
          <w:sz w:val="14"/>
        </w:rPr>
        <w:t>4 - PRODUÇÃO DE CEREAIS, LEGUMINOSAS E OLEAGINOSAS</w:t>
      </w:r>
    </w:p>
    <w:p>
      <w:pPr>
        <w:pStyle w:val="Textosimples"/>
        <w:jc w:val="center"/>
        <w:rPr>
          <w:rFonts w:ascii="SAS Monospace Bold" w:hAnsi="SAS Monospace Bold" w:cs="SAS Monospace Bold"/>
          <w:b/>
          <w:b/>
          <w:sz w:val="14"/>
        </w:rPr>
      </w:pPr>
      <w:r>
        <w:rPr>
          <w:rFonts w:cs="SAS Monospace Bold" w:ascii="SAS Monospace Bold" w:hAnsi="SAS Monospace Bold"/>
          <w:b/>
          <w:sz w:val="14"/>
        </w:rPr>
        <w:t>COMPARAÇÃO ENTRE AS SAFRAS 2001 E 2002</w:t>
      </w:r>
    </w:p>
    <w:p>
      <w:pPr>
        <w:pStyle w:val="Textosimples"/>
        <w:jc w:val="center"/>
        <w:rPr>
          <w:rFonts w:ascii="SAS Monospace Bold" w:hAnsi="SAS Monospace Bold" w:cs="SAS Monospace Bold"/>
          <w:sz w:val="12"/>
        </w:rPr>
      </w:pPr>
      <w:r>
        <w:rPr>
          <w:rFonts w:cs="SAS Monospace Bold" w:ascii="SAS Monospace Bold" w:hAnsi="SAS Monospace Bold"/>
          <w:b/>
          <w:sz w:val="14"/>
        </w:rPr>
        <w:t>BRASIL E GRANDES REGIÕE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ezembro/2002</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  R  O  D  U  Ç  Ã  O    E  M    T  O  N  E  L  A  D  A  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B R A S I L         *           N O R T E          *        N O R D E S T E       *         S U D E S T E        *             S U L            *     C E N T R O  -  O E S T E</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FRA/2001 *SAFRA/2002 *VAR. %*SAFRA/2001 *SAFRA/2002 *VAR. %*SAFRA/2001 *SAFRA/2002 *VAR. %*SAFRA/2001 *SAFRA/2002 *VAR. %*SAFRA/2001 *SAFRA/2002 *VAR. %*SAFRA/2001 *SAFRA/2002 *VAR. %</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1) .......   1 716 079   1 404 016 -18.18         492          26 -94.59     138 479     153 120  10.57     153 386     159 147   3.76     110 102      54 145 -50.82   1 313 618   1 037 576 -21.01</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1ª safra     169 811     157 510  -7.24           -           -    -           488         704  44.26     151 593     141 912  -6.39      17 730      14 894 -16.00           -           -    -  </w:t>
      </w:r>
    </w:p>
    <w:p>
      <w:pPr>
        <w:pStyle w:val="Textosimples"/>
        <w:rPr>
          <w:rFonts w:ascii="SAS Monospace Bold" w:hAnsi="SAS Monospace Bold" w:cs="SAS Monospace Bold"/>
          <w:sz w:val="12"/>
        </w:rPr>
      </w:pPr>
      <w:r>
        <w:rPr>
          <w:rFonts w:cs="SAS Monospace Bold" w:ascii="SAS Monospace Bold" w:hAnsi="SAS Monospace Bold"/>
          <w:sz w:val="12"/>
        </w:rPr>
        <w:t>Arroz (em casca) ...........  10 195 420  10 471 800   2.71     999 003     972 356  -2.67     996 124     958 639  -3.76     313 577     336 398   7.28   6 323 311   6 579 459   4.05   1 563 405   1 624 948   3.94</w:t>
      </w:r>
    </w:p>
    <w:p>
      <w:pPr>
        <w:pStyle w:val="Textosimples"/>
        <w:rPr>
          <w:rFonts w:ascii="SAS Monospace Bold" w:hAnsi="SAS Monospace Bold" w:cs="SAS Monospace Bold"/>
          <w:sz w:val="12"/>
        </w:rPr>
      </w:pPr>
      <w:r>
        <w:rPr>
          <w:rFonts w:cs="SAS Monospace Bold" w:ascii="SAS Monospace Bold" w:hAnsi="SAS Monospace Bold"/>
          <w:sz w:val="12"/>
        </w:rPr>
        <w:t>Feijão (em grão) 1ª safra ..   1 203 079   1 623 799  34.97         783       1 332  70.11     259 467     467 466  80.16     281 622     348 547  23.76     572 831     699 809  22.17      88 376     106 645  20.67</w:t>
      </w:r>
    </w:p>
    <w:p>
      <w:pPr>
        <w:pStyle w:val="Textosimples"/>
        <w:rPr>
          <w:rFonts w:ascii="SAS Monospace Bold" w:hAnsi="SAS Monospace Bold" w:cs="SAS Monospace Bold"/>
          <w:sz w:val="12"/>
        </w:rPr>
      </w:pPr>
      <w:r>
        <w:rPr>
          <w:rFonts w:cs="SAS Monospace Bold" w:ascii="SAS Monospace Bold" w:hAnsi="SAS Monospace Bold"/>
          <w:sz w:val="12"/>
        </w:rPr>
        <w:t xml:space="preserve">Mamona .....................      80 834      72 457 -10.36           -           -    -        73 365      67 026  -8.64       6 709       4 671 -30.38         760         760    -             -           -    -  </w:t>
      </w:r>
    </w:p>
    <w:p>
      <w:pPr>
        <w:pStyle w:val="Textosimples"/>
        <w:rPr>
          <w:rFonts w:ascii="SAS Monospace Bold" w:hAnsi="SAS Monospace Bold" w:cs="SAS Monospace Bold"/>
          <w:sz w:val="12"/>
        </w:rPr>
      </w:pPr>
      <w:r>
        <w:rPr>
          <w:rFonts w:cs="SAS Monospace Bold" w:ascii="SAS Monospace Bold" w:hAnsi="SAS Monospace Bold"/>
          <w:sz w:val="12"/>
        </w:rPr>
        <w:t>Milho (em grão) 1ª safra ...  35 100 398  29 298 146 -16.53     849 543     783 159  -7.81   1 728 466   2 105 351  21.80   7 437 190   8 190 598  10.13  19 389 222  14 372 072 -25.88   5 695 977   3 846 966 -32.46</w:t>
      </w:r>
    </w:p>
    <w:p>
      <w:pPr>
        <w:pStyle w:val="Textosimples"/>
        <w:rPr>
          <w:rFonts w:ascii="SAS Monospace Bold" w:hAnsi="SAS Monospace Bold" w:cs="SAS Monospace Bold"/>
          <w:sz w:val="12"/>
        </w:rPr>
      </w:pPr>
      <w:r>
        <w:rPr>
          <w:rFonts w:cs="SAS Monospace Bold" w:ascii="SAS Monospace Bold" w:hAnsi="SAS Monospace Bold"/>
          <w:sz w:val="12"/>
        </w:rPr>
        <w:t>Soja (em grão) .............  37 683 083  41 936 663  11.29     108 018     242 695 124.68   2 026 998   2 116 132   4.40   2 746 315   3 505 382  27.64  16 029 878  15 600 418  -2.68  16 771 874  20 472 036  2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86 148 704  84 964 391  -1.37   1 957 839   1 999 568   2.13   5 223 387   5 868 438  12.35  11 090 392  12 686 655  14.39  42 443 834  37 321 557 -12.07  25 433 250  27 088 171   6.5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xml:space="preserve">Algodão arbóreo (1) ........       1 795       2 668  48.62           -           -    -         1 795       2 668  48.62           -           -    -             -           -    -             -           -    -  </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2ª safra      27 913      30 674   9.89           -           -    -         5 113       6 174  20.75      22 800      24 500   7.46           -           -    -             -           -    -  </w:t>
      </w:r>
    </w:p>
    <w:p>
      <w:pPr>
        <w:pStyle w:val="Textosimples"/>
        <w:rPr>
          <w:rFonts w:ascii="SAS Monospace Bold" w:hAnsi="SAS Monospace Bold" w:cs="SAS Monospace Bold"/>
          <w:sz w:val="12"/>
        </w:rPr>
      </w:pPr>
      <w:r>
        <w:rPr>
          <w:rFonts w:cs="SAS Monospace Bold" w:ascii="SAS Monospace Bold" w:hAnsi="SAS Monospace Bold"/>
          <w:sz w:val="12"/>
        </w:rPr>
        <w:t xml:space="preserve">Aveia (em grão) ............     332 590     277 709 -16.50           -           -    -             -           -    -             -           -    -       332 590     277 709 -16.50           -           -    -  </w:t>
      </w:r>
    </w:p>
    <w:p>
      <w:pPr>
        <w:pStyle w:val="Textosimples"/>
        <w:rPr>
          <w:rFonts w:ascii="SAS Monospace Bold" w:hAnsi="SAS Monospace Bold" w:cs="SAS Monospace Bold"/>
          <w:sz w:val="12"/>
        </w:rPr>
      </w:pPr>
      <w:r>
        <w:rPr>
          <w:rFonts w:cs="SAS Monospace Bold" w:ascii="SAS Monospace Bold" w:hAnsi="SAS Monospace Bold"/>
          <w:sz w:val="12"/>
        </w:rPr>
        <w:t xml:space="preserve">Centeio (em grão) ..........       7 987       5 116 -35.95           -           -    -             -           -    -             -           -    -         7 987       5 116 -35.95           -           -    -  </w:t>
      </w:r>
    </w:p>
    <w:p>
      <w:pPr>
        <w:pStyle w:val="Textosimples"/>
        <w:rPr>
          <w:rFonts w:ascii="SAS Monospace Bold" w:hAnsi="SAS Monospace Bold" w:cs="SAS Monospace Bold"/>
          <w:sz w:val="12"/>
        </w:rPr>
      </w:pPr>
      <w:r>
        <w:rPr>
          <w:rFonts w:cs="SAS Monospace Bold" w:ascii="SAS Monospace Bold" w:hAnsi="SAS Monospace Bold"/>
          <w:sz w:val="12"/>
        </w:rPr>
        <w:t xml:space="preserve">Cevada (em grão) ...........     286 889     235 283 -17.99           -           -    -             -           -    -             -           -    -       286 889     235 283 -17.99           -           -    -  </w:t>
      </w:r>
    </w:p>
    <w:p>
      <w:pPr>
        <w:pStyle w:val="Textosimples"/>
        <w:rPr>
          <w:rFonts w:ascii="SAS Monospace Bold" w:hAnsi="SAS Monospace Bold" w:cs="SAS Monospace Bold"/>
          <w:sz w:val="12"/>
        </w:rPr>
      </w:pPr>
      <w:r>
        <w:rPr>
          <w:rFonts w:cs="SAS Monospace Bold" w:ascii="SAS Monospace Bold" w:hAnsi="SAS Monospace Bold"/>
          <w:sz w:val="12"/>
        </w:rPr>
        <w:t>Feijão (em grão) 2ª safra ..     914 962   1 059 213  15.77     111 844     108 347  -3.13     257 345     396 109  53.92     258 055     266 929   3.44     179 284     214 745  19.78     108 434      73 083 -32.60</w:t>
      </w:r>
    </w:p>
    <w:p>
      <w:pPr>
        <w:pStyle w:val="Textosimples"/>
        <w:rPr>
          <w:rFonts w:ascii="SAS Monospace Bold" w:hAnsi="SAS Monospace Bold" w:cs="SAS Monospace Bold"/>
          <w:sz w:val="12"/>
        </w:rPr>
      </w:pPr>
      <w:r>
        <w:rPr>
          <w:rFonts w:cs="SAS Monospace Bold" w:ascii="SAS Monospace Bold" w:hAnsi="SAS Monospace Bold"/>
          <w:sz w:val="12"/>
        </w:rPr>
        <w:t>Feijão (em grão) 3ª safra ..     318 315     367 192  15.35           -           -    -             -           -    -       193 910     208 435   7.49      15 089      13 398 -11.21     109 316     145 359  32.97</w:t>
      </w:r>
    </w:p>
    <w:p>
      <w:pPr>
        <w:pStyle w:val="Textosimples"/>
        <w:rPr>
          <w:rFonts w:ascii="SAS Monospace Bold" w:hAnsi="SAS Monospace Bold" w:cs="SAS Monospace Bold"/>
          <w:sz w:val="12"/>
        </w:rPr>
      </w:pPr>
      <w:r>
        <w:rPr>
          <w:rFonts w:cs="SAS Monospace Bold" w:ascii="SAS Monospace Bold" w:hAnsi="SAS Monospace Bold"/>
          <w:sz w:val="12"/>
        </w:rPr>
        <w:t>Milho (em grão) 2ª safra ...   6 338 768   6 203 527  -2.13           -           -    -        94 367     120 148  27.32     925 955     722 488 -21.97   2 914 159   1 977 145 -32.15   2 404 287   3 383 746  40.74</w:t>
      </w:r>
    </w:p>
    <w:p>
      <w:pPr>
        <w:pStyle w:val="Textosimples"/>
        <w:rPr>
          <w:rFonts w:ascii="SAS Monospace Bold" w:hAnsi="SAS Monospace Bold" w:cs="SAS Monospace Bold"/>
          <w:sz w:val="12"/>
        </w:rPr>
      </w:pPr>
      <w:r>
        <w:rPr>
          <w:rFonts w:cs="SAS Monospace Bold" w:ascii="SAS Monospace Bold" w:hAnsi="SAS Monospace Bold"/>
          <w:sz w:val="12"/>
        </w:rPr>
        <w:t>Sorgo (em grão) ............     904 813     777 807 -14.04           -           -    -        24 444      43 785  79.12     141 549     162 964  15.13     155 188      93 702 -39.62     583 632     477 356 -18.21</w:t>
      </w:r>
    </w:p>
    <w:p>
      <w:pPr>
        <w:pStyle w:val="Textosimples"/>
        <w:rPr>
          <w:rFonts w:ascii="SAS Monospace Bold" w:hAnsi="SAS Monospace Bold" w:cs="SAS Monospace Bold"/>
          <w:sz w:val="12"/>
        </w:rPr>
      </w:pPr>
      <w:r>
        <w:rPr>
          <w:rFonts w:cs="SAS Monospace Bold" w:ascii="SAS Monospace Bold" w:hAnsi="SAS Monospace Bold"/>
          <w:sz w:val="12"/>
        </w:rPr>
        <w:t>Trigo (em grão) ............   3 260 834   2 934 659 -10.00           -           -    -             -           -    -        67 550      84 384  24.92   3 067 985   2 729 688 -11.03     125 299     120 587  -3.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12 394 866  11 893 848  -4.04     111 844     108 347  -3.13     383 064     568 884  48.51   1 609 819   1 469 700  -8.70   6 959 171   5 546 786 -20.30   3 330 968   4 200 131  26.0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98 543 570  96 858 239  -1.71   2 069 683   2 107 915   1.85   5 606 452   6 437 322  14.82  12 700 211  14 156 355  11.47  49 403 005  42 868 343 -13.23  28 764 218  31 288 302   8.7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IBGE, Diretoria de Pesquisas, Departamento de Agropecuária, Levantamento Sistemático da Produção Agrícola,dez/2002 .</w:t>
      </w:r>
    </w:p>
    <w:p>
      <w:pPr>
        <w:pStyle w:val="Textosimples"/>
        <w:rPr>
          <w:rFonts w:ascii="SAS Monospace Bold" w:hAnsi="SAS Monospace Bold" w:cs="SAS Monospace Bold"/>
          <w:sz w:val="12"/>
        </w:rPr>
      </w:pPr>
      <w:r>
        <w:rPr>
          <w:rFonts w:cs="SAS Monospace Bold" w:ascii="SAS Monospace Bold" w:hAnsi="SAS Monospace Bold"/>
          <w:sz w:val="12"/>
        </w:rPr>
        <w:t>(1) Caroço de algod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sectPr>
          <w:headerReference w:type="default" r:id="rId13"/>
          <w:footerReference w:type="default" r:id="rId14"/>
          <w:type w:val="nextPage"/>
          <w:pgSz w:orient="landscape" w:w="16838" w:h="11906"/>
          <w:pgMar w:left="567" w:right="567" w:gutter="0" w:header="720" w:top="1134" w:footer="851" w:bottom="1134"/>
          <w:pgNumType w:fmt="upperRoman"/>
          <w:formProt w:val="false"/>
          <w:textDirection w:val="lrTb"/>
          <w:docGrid w:type="default" w:linePitch="360" w:charSpace="0"/>
        </w:sectPr>
        <w:pStyle w:val="Normal"/>
        <w:numPr>
          <w:ilvl w:val="0"/>
          <w:numId w:val="0"/>
        </w:numPr>
        <w:spacing w:lineRule="auto" w:line="360"/>
        <w:ind w:firstLine="720"/>
        <w:jc w:val="both"/>
        <w:outlineLvl w:val="0"/>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jc w:val="both"/>
        <w:rPr>
          <w:rFonts w:ascii="Arial Black" w:hAnsi="Arial Black" w:cs="Arial Black"/>
          <w:b/>
          <w:b/>
          <w:sz w:val="32"/>
        </w:rPr>
      </w:pPr>
      <w:r>
        <w:rPr>
          <w:rFonts w:cs="Arial Black" w:ascii="Arial Black" w:hAnsi="Arial Black"/>
          <w:b/>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TABELAS EM NÍVEL BRASIL</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E</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UNIDADES DA FEDERAÇÃO</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r>
        <w:br w:type="page"/>
      </w:r>
    </w:p>
    <w:p>
      <w:pPr>
        <w:pStyle w:val="Normal"/>
        <w:jc w:val="center"/>
        <w:rPr>
          <w:rFonts w:ascii="Arial Black" w:hAnsi="Arial Black" w:cs="Arial Black"/>
          <w:sz w:val="32"/>
        </w:rPr>
      </w:pPr>
      <w:r>
        <w:rPr>
          <w:rFonts w:cs="Arial Black" w:ascii="Arial Black" w:hAnsi="Arial Black"/>
          <w:sz w:val="32"/>
        </w:rPr>
      </w:r>
    </w:p>
    <w:p>
      <w:pPr>
        <w:pStyle w:val="Normal"/>
        <w:ind w:left="1559" w:right="992" w:hanging="0"/>
        <w:jc w:val="both"/>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rPr>
      </w:pPr>
      <w:r>
        <w:rPr>
          <w:rFonts w:cs="Courier New" w:ascii="Courier New" w:hAnsi="Courier New"/>
        </w:rPr>
      </w:r>
      <w:r>
        <w:br w:type="page"/>
      </w:r>
    </w:p>
    <w:p>
      <w:pPr>
        <w:pStyle w:val="Normal"/>
        <w:jc w:val="center"/>
        <w:rPr>
          <w:rFonts w:ascii="Arial Black" w:hAnsi="Arial Black" w:cs="Arial Black"/>
          <w:b/>
          <w:b/>
        </w:rPr>
      </w:pPr>
      <w:r>
        <w:rPr>
          <w:rFonts w:cs="Arial Black" w:ascii="Arial Black" w:hAnsi="Arial Black"/>
          <w:b/>
        </w:rPr>
        <w:t xml:space="preserve">NOTA EXPLICATIVA </w:t>
      </w:r>
    </w:p>
    <w:p>
      <w:pPr>
        <w:pStyle w:val="Normal"/>
        <w:ind w:left="851" w:right="708" w:hanging="0"/>
        <w:jc w:val="both"/>
        <w:rPr/>
      </w:pPr>
      <w:r>
        <w:rPr/>
        <w:tab/>
      </w:r>
    </w:p>
    <w:p>
      <w:pPr>
        <w:pStyle w:val="Normal"/>
        <w:ind w:left="851" w:right="708" w:hanging="0"/>
        <w:jc w:val="both"/>
        <w:rPr/>
      </w:pPr>
      <w:r>
        <w:rPr/>
      </w:r>
    </w:p>
    <w:p>
      <w:pPr>
        <w:pStyle w:val="Normal"/>
        <w:ind w:left="851" w:right="708" w:hanging="0"/>
        <w:jc w:val="both"/>
        <w:rPr/>
      </w:pPr>
      <w:r>
        <w:rPr/>
      </w:r>
    </w:p>
    <w:p>
      <w:pPr>
        <w:pStyle w:val="Normal"/>
        <w:ind w:left="851" w:right="708" w:firstLine="1134"/>
        <w:jc w:val="both"/>
        <w:rPr>
          <w:rFonts w:ascii="Courier New" w:hAnsi="Courier New" w:cs="Courier New"/>
        </w:rPr>
      </w:pPr>
      <w:r>
        <w:rPr>
          <w:rFonts w:cs="Courier New" w:ascii="Courier New" w:hAnsi="Courier New"/>
        </w:rPr>
        <w:t>Nas tabelas por produto agrícola apresentam-se informações sobre área,  produção e rendimento médio. Estas variáveis recebem denominações diferentes  dependendo do tipo e da situação da cultura, da forma discriminada a seguir:</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134"/>
        <w:jc w:val="both"/>
        <w:rPr>
          <w:rFonts w:ascii="Courier New" w:hAnsi="Courier New" w:cs="Courier New"/>
        </w:rPr>
      </w:pPr>
      <w:r>
        <w:rPr>
          <w:rFonts w:cs="Courier New" w:ascii="Courier New" w:hAnsi="Courier New"/>
        </w:rPr>
        <w:t>1. Culturas temporárias de ciclo curto ou médio (algodão herbáceo, alho,  amendoim, arroz, aveia, batata-inglesa, cebola, centeio, cevada, feijão, fumo, juta,  malva, mamona, milho, rami, soja, sorgo, tomate e trigo).</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1.1 Situação da cultura P (desde a intenção de plantio, passando por todas  as fases de desenvolvimento, até o encerramento da colheita).</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este caso "área I" significa "área plantada", e "área II" representa a  "área a ser colhida", ou seja, a área plantada menos a área perdida. Assim se não  houver perda, as áreas I e II serão iguais; a produção deve ser entendida como  "produção esperada" e o rendimento médio também é o "esperado".</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1.2 Situação da cultura C (após a colheita).</w:t>
      </w:r>
    </w:p>
    <w:p>
      <w:pPr>
        <w:pStyle w:val="Normal"/>
        <w:ind w:left="851" w:right="708" w:hanging="0"/>
        <w:jc w:val="both"/>
        <w:rPr>
          <w:rFonts w:ascii="Courier New" w:hAnsi="Courier New" w:cs="Courier New"/>
        </w:rPr>
      </w:pPr>
      <w:r>
        <w:rPr>
          <w:rFonts w:cs="Courier New" w:ascii="Courier New" w:hAnsi="Courier New"/>
        </w:rPr>
        <w:t>A "área I" ainda significa "área plantada" mas a "área II " representa agora  a "área colhida" ou seja a área que realmente produziu. A diferença entre as duas  indica a "área perdida". A "produção" passa a representar a "produção obtida" e o  "rendimento médio" também é o "obtido".</w:t>
      </w:r>
    </w:p>
    <w:p>
      <w:pPr>
        <w:pStyle w:val="Normal"/>
        <w:ind w:left="851" w:right="708" w:hanging="0"/>
        <w:jc w:val="both"/>
        <w:rPr>
          <w:rFonts w:ascii="Courier New" w:hAnsi="Courier New" w:cs="Courier New"/>
        </w:rPr>
      </w:pPr>
      <w:r>
        <w:rPr>
          <w:rFonts w:cs="Courier New" w:ascii="Courier New" w:hAnsi="Courier New"/>
        </w:rPr>
      </w:r>
    </w:p>
    <w:p>
      <w:pPr>
        <w:pStyle w:val="Normal"/>
        <w:ind w:left="851" w:right="708" w:firstLine="1134"/>
        <w:jc w:val="both"/>
        <w:rPr>
          <w:rFonts w:ascii="Courier New" w:hAnsi="Courier New" w:cs="Courier New"/>
        </w:rPr>
      </w:pPr>
      <w:r>
        <w:rPr>
          <w:rFonts w:cs="Courier New" w:ascii="Courier New" w:hAnsi="Courier New"/>
        </w:rPr>
        <w:t>2. Culturas temporárias de ciclo longo e culturas permanentes (abacaxi,  algodão arbóreo, banana, cacau, café, cana-de-açúcar, castanha de caju,  coco-da-baía, guaraná, laranja, maçã, mandioca, pimenta-do-reino, sisal e uva).</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2.1 Situação da cultura P (desde a primeira estimativa feita no início do  acompanhamento anual, normalmente em janeiro, até o encerramento da colheita).</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esta situação, a "área I" deve ser entendida como "área destinada à  colheita" no ano civil considerado e a "área II", a qual denominamos "área a ser  colhida", deve ser vista como a área remanescente quando ocorre alguma perda, ou  seja, a diferença entre as áreas I e II refere-se à "área perdida". A "produção"  é a "esperada" dentro do ano civil, assim como o "rendimento médio" que é também o  "esperado".</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2.2 Situação da cultura C (após a colheita).</w:t>
      </w:r>
    </w:p>
    <w:p>
      <w:pPr>
        <w:pStyle w:val="Normal"/>
        <w:ind w:left="851" w:right="708" w:hanging="0"/>
        <w:jc w:val="both"/>
        <w:rPr>
          <w:rFonts w:ascii="Courier New" w:hAnsi="Courier New" w:cs="Courier New"/>
        </w:rPr>
      </w:pPr>
      <w:r>
        <w:rPr>
          <w:rFonts w:cs="Courier New" w:ascii="Courier New" w:hAnsi="Courier New"/>
        </w:rPr>
        <w:t>A "área I" continua sendo a "área destinada à colheita" no ano civil  considerado e a "área II" refere-se à  "área  colhida" - aquela que efetivamente  produziu. A diferença entre as duas áreas deve-se à "área perdida". A "produção" e o  "rendimento médio" significam então "produção obtida" e "rendimento médio obtido".</w:t>
      </w:r>
    </w:p>
    <w:p>
      <w:pPr>
        <w:pStyle w:val="Normal"/>
        <w:ind w:left="851" w:right="708" w:hanging="0"/>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as tabelas onde não é feita qualquer referência ao tipo de área (I ou II),  ou seja, nas tabelas "comparativo entre as safras", "comparativo entre as  informações mensais" e na tabela referente ao "decênio", a área deve  ser  sempre  entendida como área II ou seja "área a ser colhida" ou "área colhida" dependendo da  situação da cultura (já deduzida a área perdida, quando for o caso).</w:t>
      </w:r>
      <w:r>
        <w:br w:type="page"/>
      </w:r>
    </w:p>
    <w:p>
      <w:pPr>
        <w:sectPr>
          <w:headerReference w:type="default" r:id="rId15"/>
          <w:footerReference w:type="default" r:id="rId16"/>
          <w:type w:val="nextPage"/>
          <w:pgSz w:w="11906" w:h="16838"/>
          <w:pgMar w:left="1134" w:right="567" w:gutter="0" w:header="720" w:top="1134" w:footer="720" w:bottom="776"/>
          <w:pgNumType w:start="1" w:fmt="decimal"/>
          <w:formProt w:val="false"/>
          <w:textDirection w:val="lrTb"/>
          <w:docGrid w:type="default" w:linePitch="360" w:charSpace="0"/>
        </w:sectPr>
        <w:pStyle w:val="Normal"/>
        <w:numPr>
          <w:ilvl w:val="0"/>
          <w:numId w:val="0"/>
        </w:numPr>
        <w:ind w:left="851" w:right="708" w:firstLine="1418"/>
        <w:jc w:val="both"/>
        <w:rPr>
          <w:rFonts w:ascii="Courier New" w:hAnsi="Courier New" w:cs="Courier New"/>
        </w:rPr>
      </w:pPr>
      <w:r>
        <w:rPr>
          <w:rFonts w:cs="Courier New" w:ascii="Courier New" w:hAnsi="Courier New"/>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IBGE/CEPAGRO                          LEVANTAMENTO SISTEMÁTICO DA PRODUÇÃO AGRÍCOLA                             DEZEMB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TIVO ENTRE AS SAFRAS DE 2001  E 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RODUÇÃO E RENDIMENTO MÉDIO DO CONJUNTO DE UNIDADES DA FEDERAÇ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 INFORMAÇÕES DISPONÍVEIS, 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P R O D U Ç Ã O           *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                (ha)                *                (t)                 *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AFRA/2001 * SAFRA/2002 * VARIAÇÃO * SAFRA/2001 * SAFRA/2002 * VARIAÇÃO *SAFRA/2001*SAFRA/2002* VARIA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 O T A L .......... 49 485 035   52 325 151       5.74            -            -        -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59 123       60 254       1.91    1 350 115    1 468 897       8.80    22 836     24 378       6.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      8 637        7 751     -10.26        2 762        4 105      48.62       320        530      65.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    873 607      757 673     -13.27    2 640 122    2 160 025     -18.18     3 022      2 851      -5.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4 156       15 481       9.36      101 102      120 664      19.35     7 142      7 794       9.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2 483       91 486     -10.73      197 724      188 184      -4.82     1 929      2 057       6.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1ª safra     79 423       69 117     -12.98      169 811      157 510      -7.24     2 138      2 279       6.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     23 060       22 369      -3.00       27 913       30 674       9.89     1 210      1 371      1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3 141 627    3 152 808       0.36   10 195 420   10 471 800       2.71     3 245      3 321       2.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50 164      257 084       2.77      332 590      277 709     -16.50     1 329      1 080     -18.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08 897      512 108       0.63    5 959 315    6 455 067       8.32    11 710     12 605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52 233      155 593       2.21    2 787 382    2 883 213       3.44    18 310     18 530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1ª safra ....     80 230       83 682       4.30    1 356 056    1 425 171       5.10    16 902     17 031       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2ª safra ....     51 484       49 900      -3.08      908 172      909 901       0.19    17 640     18 234       3.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3ª safra ....     20 519       22 011       7.27      523 154      548 141       4.78    25 496     24 903      -2.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665 259      582 211     -12.48      184 275      173 117      -6.06       277        297       7.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grão) ...............  2 353 834    2 361 320       0.32    1 918 232    2 440 587      27.23       815      1 034      26.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973 303    5 093 260       2.41  345 941 492  367 496 275       6.23    69 560     72 153       3.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29 474      655 951       4.21      117 473      157 721      34.26       187        240      2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63 316       67 601       6.77    1 030 668    1 166 682      13.20    16 278     17 258       6.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764        4 930     -27.11        7 987        5 116     -35.95     1 181      1 038     -12.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40 760      154 571       9.81      286 889      235 283     -17.99     2 038      1 522     -25.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64 782      265 672       0.34    1 332 614    1 811 773      35.96     5 033      6 820      35.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3 449 055    4 148 698      20.29    2 436 356    3 050 204      25.20       706        735       4.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1ª safra ..  2 062 992    2 447 815      18.65    1 203 079    1 623 799      34.97       583        663      13.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2ª safra ..  1 217 790    1 510 738      24.06      914 962    1 059 213      15.77       751        701      -6.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3ª safra ..    168 273      190 145      13.00      318 315      367 192      15.35     1 892      1 931       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01 498      338 194      12.17      564 536      657 433      16.46     1 872      1 944       3.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11 494       11 565       0.62        3 866        3 782      -2.17       336        327      -2.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954          983       3.04        1 308        1 475      12.77     1 371      1 501       9.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821 174      826 192       0.61   16 843 620   18 931 919      12.40    20 512     22 915      11.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30 703       31 070       1.20      722 986      857 824      18.65    23 548     27 609      17.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4 810        5 780      20.17        5 869        8 739      48.90     1 220      1 512      23.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57 929      117 162     -25.81       80 834       72 457     -10.36       512        618      2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655 873    1 688 886       1.99   22 479 371   22 989 965       2.27    13 576     13 613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2 354 858   11 827 188      -4.27   41 439 166   35 501 673     -14.33     3 354      3 002     -1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1ª safra ... 10 015 944    9 148 039      -8.67   35 100 398   29 298 146     -16.53     3 504      3 203      -8.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2ª safra ...  2 338 914    2 679 149      14.55    6 338 768    6 203 527      -2.13     2 710      2 315     -14.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20 597       24 096      16.99       47 210       58 995      24.96     2 292      2 448       6.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399          505      26.57          897        1 075      19.84     2 248      2 129      -5.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04 248      201 773      -1.21      181 487      170 243      -6.20       889        844      -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13 930 744   16 315 243      17.12   37 683 083   41 936 663      11.29     2 705      2 570      -4.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486 185      421 254     -13.36      904 813      777 807     -14.04     1 861      1 846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6 259       61 998      10.20    3 042 705    3 595 730      18.18    54 084     57 998       7.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728 161    2 042 968      18.22    3 260 834    2 934 659     -10.00     1 887      1 436     -23.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1 675       65 842       6.76    1 012 540    1 125 500      11.16    16 417     17 094       4.1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TA: NAS COLUNA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E COCO-DA-BAÍA - PRODUÇÃO EM MIL FRUTOS E RENDIMENTO MÉDIO EM FRUTOS/ha</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TIVO ENTRE AS INFORMAÇÕES MENSAI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RODUÇÃO E RENDIMENTO MÉDIO DO CONJUNTO DE UNIDADES DA FEDERAÇ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 INFORMAÇÕES DISPONÍVEIS, 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P R O D U Ç Ã O           *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                (ha)                *                (t)                 *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ÊS ANTERIOR* MÊS ATUAL  * VARIAÇÃO *MÊS ANTERIOR* MÊS ATUAL  * VARIAÇÃO *MÊS ANTERIOR*MÊS ATUAL * VARIA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 O T A L .......... 52 331 291   52 325 151      -0.01            -            -        -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60 032       60 254       0.37    1 465 304    1 468 897       0.25     24 409     24 378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      7 868        7 751      -1.49        4 280        4 105      -4.09        544        530       -2.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    757 071      757 673       0.08    2 163 959    2 160 025      -0.18      2 858      2 851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5 543       15 481      -0.40      119 902      120 664       0.64      7 714      7 794        1.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MENDOIM (em casca) - TOTAL ..     91 422       91 486       0.07      188 095      188 184       0.05      2 057      2 057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MENDOIM (em casca) - 1ª safra     69 117       69 117        -        157 508      157 510       0.00      2 279      2 279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MENDOIM (em casca) - 2ª safra     22 305       22 369       0.29       30 587       30 674       0.28      1 371      1 371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3 167 480    3 152 808      -0.46   10 494 604   10 471 800      -0.22      3 313      3 321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55 729      257 084       0.53      367 491      277 709     -24.43      1 437      1 080      -24.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09 726      512 108       0.47    6 417 599    6 455 067       0.58     12 590     12 605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54 896      155 593       0.45    2 862 811    2 883 213       0.71     18 482     18 530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1ª safra ....     83 682       83 682        -      1 425 171    1 425 171        -       17 031     17 031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2ª safra ....     49 203       49 900       1.42      889 499      909 901       2.29     18 078     18 234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3ª safra ....     22 011       22 011        -        548 141      548 141        -       24 903     24 903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582 370      582 211      -0.03      172 460      173 117       0.38        296        297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grão) ...............  2 376 619    2 361 320      -0.64    2 431 741    2 440 587       0.36      1 023      1 034        1.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5 149 227    5 093 260      -1.09  373 540 139  367 496 275      -1.62     72 543     72 153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63 732      655 951      -1.17      177 511      157 721     -11.15        267        240      -1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67 611       67 601      -0.01    1 166 302    1 166 682       0.03     17 250     17 258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5 330        4 930      -7.50        6 833        5 116     -25.13      1 282      1 038      -19.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54 601      154 571      -0.02      280 172      235 283     -16.02      1 812      1 522      -16.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62 924      265 672       1.05    1 807 574    1 811 773       0.23      6 875      6 820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4 143 874    4 148 698       0.12    3 056 334    3 050 204      -0.20        738        735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1ª safra ..  2 448 677    2 447 815      -0.04    1 624 397    1 623 799      -0.04        663        663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2ª safra ..  1 505 052    1 510 738       0.38    1 064 745    1 059 213      -0.52        707        701       -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3ª safra ..    190 145      190 145        -        367 192      367 192        -        1 931      1 931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37 634      338 194       0.17      657 200      657 433       0.04      1 946      1 944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11 797       11 565      -1.97        3 792        3 782      -0.26        321        327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JUTA (fibra) .................        983          983        -          1 475        1 475        -        1 501      1 501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825 301      826 192       0.11   18 903 623   18 931 919       0.15     22 905     22 91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ÇÃ .........................     31 070       31 070        -        857 824      857 824        -       27 609     27 609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LVA (fibra) ................      5 780        5 780        -          8 739        8 739        -        1 512      1 512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17 166      117 162      -0.00       67 100       72 457       7.98        573        618        7.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681 144    1 688 886       0.46   22 878 174   22 989 965       0.49     13 609     13 61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1 767 092   11 827 188       0.51   35 467 599   35 501 673       0.10      3 014      3 002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1ª safra ...  9 088 609    9 148 039       0.65   29 264 849   29 298 146       0.11      3 220      3 203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2ª safra ...  2 678 483    2 679 149       0.02    6 202 750    6 203 527       0.01      2 316      2 31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24 094       24 096       0.01       58 790       58 995       0.35      2 440      2 448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RAMI (fibra) .................        505          505        -          1 075        1 075        -        2 129      2 129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ISAL (fibra) ................    201 813      201 773      -0.02      170 280      170 243      -0.02        844        844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JA (em grão) ............... 16 315 193   16 315 243       0.00   41 936 663   41 936 663        -        2 570      2 570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421 254      421 254        -        777 207      777 807       0.08      1 845      1 846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61 783       61 998       0.35    3 577 641    3 595 730       0.51     57 907     57 998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2 036 807    2 042 968       0.30    3 104 649    2 934 659      -5.48      1 524      1 436       -5.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5 820       65 842       0.03    1 125 268    1 125 500       0.02     17 096     17 094       -0.0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TA: NAS COLUNA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sectPr>
          <w:headerReference w:type="default" r:id="rId17"/>
          <w:footerReference w:type="default" r:id="rId18"/>
          <w:type w:val="nextPage"/>
          <w:pgSz w:w="11906" w:h="16838"/>
          <w:pgMar w:left="1418" w:right="0" w:gutter="0" w:header="0" w:top="567" w:footer="454" w:bottom="510"/>
          <w:pgNumType w:start="7" w:fmt="decimal"/>
          <w:formProt w:val="false"/>
          <w:textDirection w:val="lrTb"/>
          <w:docGrid w:type="default" w:linePitch="360" w:charSpace="0"/>
        </w:sect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E COCO-DA-BAÍA - PRODUÇÃO EM MIL FRUTOS E RENDIMENTO MÉDIO EM FRUTOS/h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LANTA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P L A N T A D A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 O T A L ...........................      51 616 278      48 600 549      52 150 943      51 167 194      46 036 637      47 561 888      47 785 149      49 960 887      51 035 151      50 773 4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39 132          41 157          45 991          47 967          47 498          55 029          56 632          59 455          62 976          61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99 112         160 777         124 133          89 729          17 183          14 165           9 928           7 610          13 678           9 2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641 272       1 021 279       1 077 753       1 121 814         756 229         623 035         862 521         686 322         811 848         889 6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7 021          17 613          17 660          12 762          11 997          12 906          10 883          12 098          13 269          14 2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0 698          86 089          91 898          94 800          80 777          88 547         102 086         101 493         104 972         102 5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4 876 655       4 644 165       4 473 377       4 420 677       3 269 664       3 093 802       3 155 305       3 851 178       3 704 863       3 169 5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84 375         270 286         310 180         172 565         162 277         204 668         202 472         219 963         230 513         250 2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25 648         528 211         521 721         518 863         507 610         546 435         536 402         536 441         533 593         521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73 712         162 433         172 024         178 774         163 157         175 473         179 456         176 738         152 242         152 4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744 958         734 828         701 802         740 576         667 461         715 928         710 496         681 670         707 487         665 8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14 680       2 273 874       2 109 995       1 980 133       1 929 894       2 000 766       2 077 433       2 233 987       2 292 165       2 371 7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224 561       3 953 047       4 359 200       4 638 281       4 830 538       4 881 648       5 049 953       4 975 189       4 879 841       5 059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97 795         736 871         733 349         704 785         547 830         583 010         630 185         624 541         652 599         644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77 590          72 122          81 638          75 607          70 224          68 013          68 102          66 797          66 515          63 8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691           5 631           4 315           2 802           5 268           9 449          10 122           6 554           7 156           6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66 939          67 063          53 607          69 643          84 973         129 396         157 380         137 274         149 677         142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47 028         232 827         239 668         244 935         219 434         231 485         239 893         251 908         266 577         267 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 528 856       4 697 525       5 729 765       5 366 321       4 489 690       4 513 868       3 882 603       4 670 257       4 441 431       3 884 7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46 362         375 679         320 237         293 643         317 117         338 240         358 155         341 731         310 633         301 7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6 868           8 143           8 200           8 057           9 952           9 591          10 491          14 094          12 043          11 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2 962           2 951           1 972           1 758             481             486           1 130           1 277           1 355           1 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97 403         802 057         899 717         861 914         966 422         988 421       1 024 494       1 029 249         857 458         821 8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4 305          25 724          27 318          27 007          25 327          26 471          26 551          28 587          30 048          30 7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7 686          11 016          10 072           6 171           3 030           2 632           6 588           5 581           4 901           5 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98 588         163 689         111 542          77 116         129 203         153 181         136 381         113 185         214 485         161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2 031 544       1 908 722       1 904 219       2 010 471       1 590 084       1 639 921       1 643 919       1 635 933       1 736 240       1 756 2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3 886 814      12 876 384      14 522 806      14 182 486      12 460 585      12 825 504      11 234 423      12 418 490      12 648 005      12 882 5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31 978          29 816          21 937          23 574          18 498          12 414          11 317          13 399          16 377          20 6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5 224           4 696           3 482           2 910           2 553           1 816             818             465             465             3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83 686         231 596         164 873         173 749         151 253         165 053         170 137         192 270         204 514         218 9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9 463 625      10 654 163      11 544 577      11 702 919      10 348 156      11 508 120      13 319 749      13 069 793      13 693 677      13 933 9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66 370         145 063         167 250         154 381         198 887         274 728         349 547         416 443         561 121         501 9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2 850          54 554          62 186          62 322          71 510          66 162          64 709          66 112          56 866          56 3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973 120       1 540 267       1 472 083       1 036 343       1 825 628       1 544 489       1 423 789       1 254 275       1 535 723       1 730 5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0 170          60 231          60 396          61 339          56 247          57 036          61 099          60 528          59 838          62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COLHI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C O L H I D A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 O T A L ...........................      50 081 212      46 029 752      50 713 005      50 112 859      44 968 034      46 887 531      46 107 559      48 291 807      49 435 223      49 485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37 402          39 719          45 218          44 384          45 843          53 567          54 998          56 917          60 406          59 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83 717         137 333         121 056          87 949          16 865          12 146           8 335           7 485          13 626           8 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594 036         922 593       1 060 564       1 103 536         744 898         620 417         825 029         669 313         801 618         873 6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6 900          17 441          17 648          12 758          11 994          12 903          10 879          12 093          13 269          14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0 649          85 977          91 897          94 723          80 735          88 472         102 045         101 218         104 948         102 4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4 687 022       4 411 315       4 414 803       4 373 538       3 253 767       3 058 127       3 062 195       3 813 266       3 664 804       3 141 6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84 025         268 018         281 545         165 179         160 466         196 803         188 822         218 863         182 010         250 1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15 844         520 014         516 087         509 365         496 593         532 745         518 433         518 584         524 750         508 8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73 185         162 063         171 853         176 767         163 072         174 830         177 972         176 481         151 731         152 2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731 425         734 124         698 634         738 536         661 923         715 671         709 798         681 120         705 965         665 2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00 324       2 259 332       2 097 650       1 869 984       1 920 253       1 988 186       2 070 409       2 222 926       2 267 968       2 353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202 604       3 863 702       4 345 260       4 559 062       4 750 296       4 814 084       4 985 819       4 898 844       4 804 511       4 973 3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95 483         726 140         680 615         699 936         547 720         582 210         621 419         612 735         651 169         629 4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76 289          71 910          81 638          74 676          69 838          67 763          67 745          66 169          66 505          63 3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691           5 631           4 235           2 647           5 263           8 224           9 907           6 554           6 755           6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66 849          67 063          53 607          69 458          84 067         127 633         156 005         137 224         145 507         140 7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39 760         231 660         237 038         242 549         217 286         231 039         239 462         250 116         264 311         264 7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 148 698       3 884 341       5 471 322       5 006 403       4 290 513       4 401 770       3 313 621       4 154 194       4 332 545       3 449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44 872         372 912         320 185         293 425         314 279         338 059         353 679         341 591         310 462         301 4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6 705           7 678           7 688           8 012           9 902           9 529          10 454          14 082          12 013          11 4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2 553           2 721           1 755           1 651             442             429             687           1 070           1 114             9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88 704         800 505         897 985         856 419         964 373         985 521       1 018 576       1 026 496         856 422         821 1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4 181          25 652          27 112          26 704          25 326          26 418          26 318          28 555          30 043          30 7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6 142          10 686          10 014           6 073           3 011           2 587           4 975           4 439           3 759           4 8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75 336         141 074         106 319          76 427         119 849         153 138          63 233         103 763         208 538         157 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826 262       1 811 830       1 850 932       1 946 163       1 508 918       1 551 971       1 578 879       1 571 167       1 708 875       1 655 8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3 363 609      11 869 663      13 748 813      13 946 320      11 933 811      12 562 130      10 585 498      11 611 483      11 890 376      12 354 8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29 109          23 572          21 023          18 743          16 669          12 040          11 175          13 313          16 217          20 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5 224           4 696           3 482           2 868           2 553           1 816             818             465             465             3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64 201         179 105         164 793         152 040         136 469         152 923         161 277         182 700         194 514         204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9 441 391      10 635 330      11 525 410      11 675 005      10 291 470      11 486 478      13 303 656      13 061 410      13 656 771      13 930 7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64 301         139 787         165 781         153 961         196 753         274 623         331 967         352 394         528 061         486 1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2 210          53 734          61 939          62 054          70 916          65 052          63 901          65 634          56 720          56 2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955 621       1 482 231       1 348 853         994 734       1 795 985       1 521 545       1 408 852       1 249 764       1 138 687       1 728 1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59 888          60 200          60 251          60 810          55 916          56 682          60 721          59 379          59 788          61 6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OBTI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 R O D U Ç Ã O     O B T I D A   ( t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825 994         834 582         989 551         950 907         763 987       1 073 263       1 113 219       1 247 157       1 335 792       1 350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2 350           7 941          16 700           9 634           2 369           1 661             975           1 336           7 885           2 7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863 077       1 127 364       1 350 814       1 441 526         952 013         821 271       1 172 017       1 477 030       2 007 102       2 640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78 889          86 936          84 172          59 017          52 005          60 749          55 217          69 787          84 141         101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72 172         151 544         160 230         170 129         154 183         141 255         193 154         179 421         187 890         197 7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10 006 292      10 107 310      10 540 789      11 226 064       8 643 803       8 351 665       7 716 090      11 709 694      11 134 588      10 195 4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97 361         262 816         260 995         180 880         217 426         228 741         207 251         288 058         214 276         332 5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62 358         557 980         572 619         557 799         496 171         541 236         532 220         546 894         566 336       5 959 3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2 432 073       2 367 571       2 488 461       2 692 234       2 406 386       2 670 493       2 784 181       2 904 950       2 606 932       2 787 3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328 518         340 885         330 577         296 705         256 777         277 966         280 801         205 003         196 788         184 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88 745       2 557 518       2 614 578       1 860 269       2 738 391       2 457 025       3 378 731       3 263 388       3 807 124       1 918 2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271 474 875     244 530 708     292 101 835     303 699 497     317 105 981     331 612 687     345 254 972     333 847 720     326 121 011     345 941 4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107 955          77 098         149 804         185 229         167 211         125 397          54 124         145 437         138 608         117 4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895 951         928 704       1 020 035         940 537         897 643         881 134         838 232         988 658       1 156 332       1 030 6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967           5 490           4 169           2 591           7 040           7 145           8 003           8 510           6 948           7 9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25 219         109 952          90 614         104 634         209 215         258 847         300 389         321 789         282 826         286 8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891 023         837 459         918 822         966 677         956 537         967 313       1 026 604       1 206 644       1 301 411       1 332 6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2 797 138       2 478 325       3 369 684       2 946 168       2 449 396       2 840 243       2 191 153       2 830 915       3 056 289       2 436 3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575 652         655 739         519 541         455 986         472 738         596 952         505 353         629 525         579 727         564 5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2 349           1 792           2 674           2 390           2 995           2 728           3 643           5 441           4 274           3 8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3 244           3 670           2 304           2 135             624             568             873           1 417           1 333           1 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8 411 455      93 985 944      87 229 840      99 186 054     105 395 214     115 234 005     104 252 518     114 397 800     106 651 289      16 843 6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 999 207       3 493 824       3 499 675       3 431 863       3 503 883       3 967 923       3 957 183       4 688 577       5 766 347         722 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9 451          17 089          16 208          10 051           4 005           3 585           7 578           6 529           5 947           5 8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02 120          43 188          54 039          33 149          41 346          97 445          16 683          33 357         116 017          80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21 918 600      21 855 690      24 464 293      25 422 959      17 743 155      19 896 205      19 502 717      20 864 340      23 040 670      22 479 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30 506 127      30 055 633      32 487 625      36 266 951      29 589 791      32 948 044      29 601 753      32 239 479      32 321 000      41 439 1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33 034          42 270          34 927          33 852          32 318          22 359          23 050          27 727          38 685          47 2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6 955           7 079           3 992           3 485           4 807           3 616           1 615             992           1 006             8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04 227         126 076         131 421         118 056         121 436         137 887         115 816         193 673         194 463         181 4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19 214 705      22 590 978      24 931 832      25 682 637      23 155 274      26 391 448      31 307 440      30 987 476      32 820 826      37 683 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282 430         281 912         315 908         276 832         356 467         542 581         589 827         553 644         792 759         904 8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2 141 345       2 348 498       2 688 570       2 715 016       2 647 427       2 717 965       2 784 111       3 305 053       3 004 797       3 042 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2 795 598       2 197 354       2 096 259       1 533 871       3 292 759       2 489 070       2 269 847       2 461 856       1 725 792       3 260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800 112         787 363         807 520         836 545         684 902         890 708         774 352         931 500       1 024 482       1 012 5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ABACAXI, COCO-DA-BAÍA, LARANJA E MAÇÃ - PRODUÇÃO EM MIL FRUTOS; BANANA - PRODUÇÃO EM MIL CACH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PARTIR DA SAFRA 2001, BANANA, LARANJA E MAÇÃ PASSAM A SER LEVANTADOS EM TONELAD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O CAFÉ ATÉ 2000 FOI LEVANTADO EM COCO. A PARTIR DE 2001 PASSOU A SER PUBLICADO COMO CAFÉ BENEFICIADO (EM GRÃO).</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IMENTO MÉDIO OBTID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R E N D I M E N T O     M É D I O     O B T I D O     ( K g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22 084          21 012          21 884          21 425          16 665          20 036          20 241          21 912          22 114          22 8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79              58             138             110             140             137             117             178             579             3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169           1 222           1 274           1 306           1 278           1 324           1 421           2 207           2 504           3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4 668           4 985           4 769           4 626           4 336           4 708           5 076           5 771           6 341           7 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 711           1 763           1 744           1 796           1 910           1 597           1 893           1 773           1 790           1 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2 135           2 291           2 388           2 567           2 657           2 731           2 520           3 071           3 038           3 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1 047             981             927           1 095           1 355           1 162           1 098           1 316           1 177           1 3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1 090           1 073           1 110           1 095             999           1 016           1 027           1 055           1 079          11 7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4 043          14 609          14 480          15 230          14 757          15 275          15 644          16 460          17 181          18 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449             464             473             402             388             388             396             301             279             2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1 035           1 132           1 246             995           1 426           1 236           1 632           1 468           1 679             8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64 597          63 289          67 223          66 614          66 755          68 884          69 247          68 148          67 878          69 5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155             106             220             265             305             215              87             237             213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11 744          12 915          12 495          12 595          12 853          13 003          12 373          14 941          17 387          16 2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1 041             975             984             979           1 338             869             808           1 298           1 029           1 1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 873           1 640           1 690           1 506           2 489           2 028           1 926           2 345           1 944           2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3 716           3 615           3 876           3 985           4 402           4 187           4 287           4 824           4 924           5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43             638             616             588             571             645             661             681             705             7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1 669           1 758           1 623           1 554           1 504           1 766           1 429           1 843           1 867           1 8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350             233             348             298             302             286             348             386             356             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1 271           1 349           1 313           1 293           1 412           1 324           1 271           1 324           1 197           1 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9 536         117 408          97 140         115 815         109 289         116 927         102 351         111 445         124 531          20 5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124 032         136 201         129 082         128 515         138 351         150 198         150 360         164 195         191 936          23 5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 205           1 599           1 619           1 655           1 330           1 386           1 523           1 471           1 582           1 2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582             306             508             434             345             636             264             321             556             5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2 002          12 063          13 217          13 063          11 759          12 820          12 352          13 280          13 483          13 5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2 283           2 532           2 363           2 600           2 479           2 623           2 796           2 777           2 718           3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1 135           1 793           1 661           1 806           1 939           1 857           2 063           2 083           2 385           2 2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1 331           1 507           1 146           1 215           1 883           1 991           1 974           2 133           2 163           2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773             704             797             776             890             902             718           1 060           1 000             8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2 035           2 124           2 163           2 200           2 250           2 298           2 353           2 372           2 403           2 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 719           2 017           1 906           1 798           1 812           1 976           1 777           1 571           1 501           1 8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41 014          43 706          43 407          43 752          37 332          41 781          43 569          50 356          52 976          54 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430           1 482           1 554           1 542           1 833           1 636           1 611           1 970           1 516           1 8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13 360          13 079          13 403          13 757          12 249          15 714          12 753          15 687          17 135          16 4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ABACAXI,COCO-DA-BAÍA E LARANJA - RENDIMENTO MÉDIO EM FRUTOS/ha; BANANA - RENDIMENTO MÉDIO CACHOS/ha.</w:t>
      </w:r>
    </w:p>
    <w:p>
      <w:pPr>
        <w:sectPr>
          <w:headerReference w:type="default" r:id="rId19"/>
          <w:headerReference w:type="first" r:id="rId20"/>
          <w:footerReference w:type="default" r:id="rId21"/>
          <w:footerReference w:type="first" r:id="rId22"/>
          <w:type w:val="nextPage"/>
          <w:pgSz w:orient="landscape" w:w="16838" w:h="11906"/>
          <w:pgMar w:left="1134" w:right="0" w:gutter="0" w:header="0" w:top="567" w:footer="0" w:bottom="56"/>
          <w:pgNumType w:fmt="decimal"/>
          <w:formProt w:val="false"/>
          <w:titlePg/>
          <w:textDirection w:val="lrTb"/>
          <w:docGrid w:type="default" w:linePitch="360" w:charSpace="0"/>
        </w:sect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PARTIR DA SAFRA 2001, BANANA, LARANJA E MAÇÃ PASSAM A SER LEVANTADOS EM Kg/h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BACAXI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61 156        63 743        64 150       4.90       0.6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9 123        60 032        60 254       1.91       0.3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50 115     1 465 304     1 468 897       8.80       0.2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36        24 409        24 378       6.75      -0.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C      ÁREA I             13 596        14 769        14 809       8.92       0.27    22.23    2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422        13 416        13 424       8.07       0.06    21.01    22.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6 186       259 031       259 036       5.22       0.00    18.23    17.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819        19 308        19 296      -2.64      -0.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C      ÁREA I                100           150           150      50.00        -       0.16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108           108       8.00        -       0.17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0           686           686      37.20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00         6 352         6 352      27.0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C      ÁREA I             10 519        11 396        11 396       8.34        -      17.20    17.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51        11 396        11 396       9.04        -      17.68    18.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9 310       220 349       220 349       5.27        -      15.50    15.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028        19 336        19 336      -3.4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C      ÁREA I                400           250           290     -27.50      16.00     0.65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5           250           258     -12.54       3.20     0.50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00         1 000         1 005     -28.21       0.50     0.10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45         4 000         3 895     -17.91      -2.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C      ÁREA I              2 577         2 973         2 973      15.37        -       4.21     4.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76         1 662         1 662       5.46        -       2.67     2.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 976        36 996        36 996       5.78        -       2.59     2.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193        22 260        22 260       0.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23 054        22 717        23 089       0.15       1.64    37.70    35.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223        22 000        22 219      -0.02       1.00    37.59    36.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7 962       577 798       581 461      16.77       0.63    36.88    39.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408        26 264        26 170      16.79      -0.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C      ÁREA I              2 533         2 098         2 098     -17.17        -       4.14     3.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33         2 098         2 098     -17.17        -       4.28     3.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1 760        48 076        48 076      -7.12        -       3.83     3.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434        22 915        22 915      12.1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19            13            13     -31.58        -       0.03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13            13     -31.58        -       0.03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2           170           170     -68.63        -       0.04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526        13 077        13 077     -54.1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C      ÁREA I              2 129         3 772         3 772      77.17        -       3.48     5.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94         3 772         3 772      89.17        -       3.37     6.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724        93 936        93 936      78.17        -       3.91     6.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441        24 903        24 903      -5.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10 444         9 342         9 344     -10.53       0.02    17.08    14.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4         9 342         9 344     -10.53       0.02    17.66    15.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9 404       273 680       274 208      19.53       0.19    16.99    18.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965        29 296        29 346      33.60       0.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1 623         1 485         1 535      -5.42       3.37     2.65     2.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90           999           999       0.91        -       1.67     1.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847        23 688        23 488      24.62      -0.84     1.40     1.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37        23 712        23 512      23.51      -0.8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C      ÁREA I              1 027           865         1 214      18.21      40.35     1.68     1.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27           634           880     -14.31      38.80     1.74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 789        12 462        16 767     -15.27      34.55     1.47     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269        19 656        19 053      -1.12      -3.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C      ÁREA I                345           366           366       6.09        -       0.56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2           366           366      29.79        -       0.48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956         8 259         8 259      38.67        -       0.44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21        22 566        22 566       6.8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4 934         4 776         4 747      -3.79      -0.61     8.07     7.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34         4 776         4 747      -3.79      -0.61     8.35     7.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8 940       117 527       116 557      -2.00      -0.83     8.81     7.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106        24 608        24 554       1.86      -0.22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BACAXI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20 595        20 485        20 480      -0.56      -0.02    33.68    31.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86        20 485        20 480      -0.51      -0.02    34.82    33.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1 066       537 511       537 436       3.14      -0.01    38.59    36.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312        26 239        26 242       3.67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3 977        13 897        13 897      -0.57        -      22.85    21.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77        13 897        13 897      -0.57        -      23.64    2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9 622       370 800       370 800       0.32        -      27.38    25.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445        26 682        26 682       0.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1 979         1 985         1 980       0.05      -0.25     3.24     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70         1 985         1 980       0.51      -0.25     3.33     3.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 050        39 998        39 923      37.43      -0.19     2.15     2.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746        20 150        20 163      36.74       0.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1 919         2 309         2 309      20.32        -       3.14     3.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19         2 309         2 309      20.32        -       3.25     3.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 274        68 983        68 983      20.44        -       4.24     4.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846        29 876        29 876       0.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2 720         2 294         2 294     -15.66        -       4.45     3.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20         2 294         2 294     -15.66        -       4.60     3.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120        57 730        57 730     -11.35        -       4.82     3.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941        25 166        25 166       5.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410           364           364     -11.22        -       0.67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1           364           364      -6.91        -       0.66     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10         6 173         6 173      28.34        -       0.36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302        16 959        16 959      37.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09            68            68     -37.61        -       0.18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9            68            68     -37.61        -       0.18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44           890           890     -42.36        -       0.11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165        13 088        13 088      -7.6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301           296           296      -1.66        -       0.49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2           296           296       4.96        -       0.48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66         5 283         5 283      61.76        -       0.24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582        17 848        17 848      54.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3 501         5 408         5 408      54.47        -       5.72     8.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01         3 767         3 767       7.60        -       5.92     6.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 091        84 791        84 791       5.87        -       5.93     5.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77        22 509        22 509      -1.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230           183           183     -20.43        -       0.38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0           183           183     -20.43        -       0.39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129         2 912         2 912     -29.47        -       0.31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952        15 913        15 913     -11.3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1 011         1 114         1 114      10.19        -       1.65     1.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11         1 114         1 114      10.19        -       1.71     1.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541        18 773        18 773       7.02        -       1.30     1.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350        16 852        16 852      -2.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C      ÁREA I              2 260         4 111         4 111      81.90        -       3.70     6.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60         2 470         2 470       9.29        -       3.82     4.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 421        63 106        63 106       8.02        -       4.33     4.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850        25 549        25 549      -1.1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mil frutos) E RENDIMENTO MÉDIO (frutos/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ARBÓR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9 230         7 913         7 796     -15.54      -1.4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37         7 868         7 751     -10.26      -1.4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62         4 280         4 105      48.62      -4.0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544           530      65.63      -2.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9 230         7 913         7 796     -15.54      -1.4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37         7 868         7 751     -10.26      -1.4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62         4 280         4 105      48.62      -4.0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544           530      65.63      -2.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C      ÁREA I                130           130           130        -          -       1.41     1.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0           130           130        -          -       1.51     1.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7             7     -22.22        -       0.33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            54            54     -21.7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7 653         3 524         3 407     -55.48      -3.32    82.91    43.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593         3 524         3 407     -55.13      -3.32    87.91    43.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45         2 280         2 105     -20.42      -7.68    95.76    51.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8           647           618      77.59      -4.4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C      ÁREA I                515         1 111         1 111     115.73        -       5.58    14.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1 066         1 066    2268.89        -       0.52    13.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684           684    5600.00        -       0.43    16.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7           642           642     140.4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622         2 688         2 688     332.15        -       6.74    34.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59         2 688         2 688     380.86        -       6.47    34.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1 087         1 087    1572.31        -       2.35    26.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6           404           404     248.2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310           460           460      48.39        -       3.36     5.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0           460           460      48.39        -       3.59     5.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222           222     616.13        -       1.12     5.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0           483           483     383.0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HERBÁC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889 651       760 689       761 509     -14.40       0.1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73 607       757 071       757 673     -13.27       0.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40 122     2 163 959     2 160 025     -18.18      -0.1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2         2 858         2 851      -5.66      -0.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C      ÁREA I                675            65            65     -90.37        -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5            65            65     -90.37        -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58            41            41     -94.59        -       0.03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23           631           631     -43.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675            65            65     -90.37        -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5            65            65     -90.37        -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58            41            41     -94.59        -       0.03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23           631           631     -43.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140 714       148 599       149 419       6.19       0.55    15.82    19.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5 067       145 077       145 679      16.48       0.41    14.32    19.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3 046       236 754       235 570      10.57      -0.50     8.07    1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03         1 632         1 617      -5.05      -0.9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C      ÁREA I              2 521         3 118         3 118      23.68        -       0.28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21         3 118         3 118      23.68        -       0.29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121         9 725         9 725      19.75        -       0.31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221         3 119         3 119      -3.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C      ÁREA I              8 193         8 126         8 126      -0.82        -       0.92     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167         7 762         7 762      -4.96        -       0.93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32         2 483         2 483     -12.32        -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7           320           320      -7.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21 567        15 297        15 297     -29.07        -       2.42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70        14 977        14 977     -27.19        -       2.35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717        12 762        13 185      23.03       3.31     0.41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21           852           880      68.91       3.2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C      ÁREA I             19 310        18 967        19 127      -0.95       0.84     2.17     2.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951        17 675        17 835      62.86       0.91     1.25     2.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95        11 634        11 734     166.99       0.86     0.17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1           658           658      64.0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8 050         6 525         6 525     -18.94        -       0.90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258         6 478         6 414       2.49      -0.99     0.72     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535         7 096         7 071     178.93      -0.35     0.10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1 095         1 102     172.10       0.6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6 861         7 109         7 133       3.96       0.34     0.77     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410         5 639         5 680      28.80       0.73     0.50     0.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33         2 516         1 877     125.33     -25.40     0.03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9           446           330      74.60     -26.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C      ÁREA I             15 583        15 193        14 829      -4.84      -2.40     1.75     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583        15 164        14 629      -6.12      -3.53     1.78     1.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521        12 044         9 524     -29.56     -20.92     0.51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68           794           651     -25.00     -18.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58 629        74 264        75 264      28.37       1.35     6.59     9.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 607        74 264        75 264      32.96       1.35     6.48     9.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0 092       178 494       179 971       5.81       0.83     6.44     8.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05         2 404         2 391     -20.43      -0.5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108 821       102 151       102 151      -6.13        -      12.23    13.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8 821       102 151       102 151      -6.13        -      12.46    13.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5 979       244 842       244 842       3.76        -       8.94    1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69         2 397         2 397      10.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41 215        39 121        39 121      -5.08        -       4.63     5.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15        39 121        39 121      -5.08        -       4.72     5.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9 760        90 642        90 642      29.93        -       2.64     4.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93         2 317         2 317      36.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67 606        63 030        63 030      -6.77        -       7.60     8.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606        63 030        63 030      -6.77        -       7.74     8.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6 219       154 200       154 200      -7.23        -       6.30     7.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59         2 446         2 446      -0.53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HERBÁC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70 132        34 889        34 889     -50.25        -       7.88     4.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132        34 889        34 889     -50.25        -       8.03     4.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388        83 300        83 300     -50.82        -       6.42     3.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15         2 388         2 388      -1.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70 132        34 889        34 889     -50.25        -       7.88     4.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132        34 889        34 889     -50.25        -       8.03     4.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388        83 300        83 300     -50.82        -       6.42     3.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15         2 388         2 388      -1.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569 309       474 985       474 985     -16.57        -      63.99    62.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8 912       474 889       474 889     -16.53        -      65.12    62.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20 951     1 599 022     1 596 272     -21.01      -0.17    76.55    73.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52         3 367         3 361      -5.38      -0.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50 143        44 767        44 767     -10.72        -       5.64     5.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058        44 675        44 675     -10.75        -       5.73     5.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425       156 855       154 105      -9.04      -1.75     6.42     7.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385         3 511         3 449       1.89      -1.7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412 627       328 033       328 033     -20.50        -      46.38    4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2 315       328 029       328 029     -20.44        -      47.20    43.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25 376     1 141 179     1 141 179     -25.19        -      57.78    52.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700         3 479         3 479      -5.9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C      ÁREA I            106 539       102 185       102 185      -4.09        -      11.98    13.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6 539       102 185       102 185      -4.09        -      12.20    13.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6 150       300 988       300 988      -7.71        -      12.35    13.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61         2 946         2 946      -3.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H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14 208        15 543        15 481       8.96      -0.4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156        15 543        15 481       9.36      -0.4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1 102       119 902       120 664      19.35       0.6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42         7 714         7 794       9.13       1.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1 446         1 642         1 607      11.13      -2.13    10.18    1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46         1 642         1 607      11.13      -2.13    10.21    1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050        13 427        13 339      10.70      -0.66    11.92    1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33         8 177         8 301      -0.38       1.5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C      ÁREA I                 23            21            21      -8.70        -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21            21      -8.70        -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82            82      -6.82        -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826         3 905         3 905       2.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29            28            28      -3.45        -       0.20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            28            28      -3.45        -       0.20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            90            90        -          -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103         3 214         3 214       3.5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1 394         1 593         1 558      11.76      -2.20     9.81    1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94         1 593         1 558      11.76      -2.20     9.85    1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872        13 255        13 167      10.91      -0.66    11.74    1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516         8 321         8 451      -0.76       1.5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3 183         3 475         3 475       9.17        -      22.40    2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83         3 475         3 475       9.17        -      22.49    2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219        31 038        31 038      23.07        -      24.94    25.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923         8 932         8 932      12.7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2 524         2 864         2 864      13.47        -      17.76    18.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24         2 864         2 864      13.47        -      17.83    18.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 541        26 635        26 635      29.67        -      20.32    22.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38         9 300         9 300      14.2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414           414           414        -          -       2.91     2.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4           414           414        -          -       2.92     2.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73         3 003         3 003      12.35        -       2.64     2.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457         7 254         7 254      12.3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245           197           197     -19.59        -       1.72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5           197           197     -19.59        -       1.73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05         1 400         1 400     -30.17        -       1.98     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84         7 107         7 107     -13.1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7 806         8 193         8 166       4.61      -0.33    54.94    5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754         8 193         8 166       5.31      -0.33    54.78    5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 812        53 201        53 826      10.27       1.17    48.28    44.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295         6 493         6 591       4.70       1.5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691           740           740       7.09        -       4.86     4.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1           740           740       7.09        -       4.88     4.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333         3 700         3 700      11.01        -       3.30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823         5 000         5 000       3.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2 792         2 987         2 930       4.94      -1.91    19.65    18.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40         2 987         2 930       6.93      -1.91    19.36    18.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 861        22 842        22 400       7.38      -1.94    20.63    18.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614         7 647         7 645       0.41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4 323         4 466         4 496       4.00       0.67    30.43    29.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23         4 466         4 496       4.00       0.67    30.54    29.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 618        26 659        27 726      12.62       4.00    24.35    22.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695         5 969         6 167       8.29       3.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1 773         2 233         2 233      25.94        -      12.48    14.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73         2 233         2 233      25.94        -      12.52    14.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21        22 236        22 461      49.53       1.01    14.86    18.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72         9 958        10 059      18.73       1.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C      ÁREA I              1 450         1 909         1 909      31.66        -      10.21    12.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50         1 909         1 909      31.66        -      10.24    12.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310        19 525        19 525      58.61        -      12.18    16.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90        10 228        10 228      20.47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H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323           324           324       0.31        -       2.27     2.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3           324           324       0.31        -       2.28     2.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11         2 711         2 936       8.30       8.30     2.68     2.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93         8 367         9 062       7.97       8.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1ª safr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79 454        69 132        69 132     -12.9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423        69 117        69 117     -12.98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811       157 508       157 510      -7.24       0.0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38         2 279         2 279       6.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623           532           532     -14.61        -       0.78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2           532           532     -14.47        -       0.78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8           702           704      44.26       0.28     0.29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85         1 320         1 323      68.54       0.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623           532           532     -14.61        -       0.78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2           532           532     -14.47        -       0.78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8           702           704      44.26       0.28     0.29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85         1 320         1 323      68.54       0.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68 628        59 245        59 245     -13.67        -      86.37    85.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8 628        59 245        59 245     -13.67        -      86.41    85.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1 593       141 912       141 912      -6.39        -      89.27    9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09         2 395         2 395       8.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4 228         4 545         4 545       7.50        -       5.32     6.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228         4 545         4 545       7.50        -       5.32     6.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893        10 612        10 612       7.27        -       5.83     6.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40         2 335         2 335      -0.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64 400        54 700        54 700     -15.06        -      81.05    79.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400        54 700        54 700     -15.06        -      81.08    79.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1 700       131 300       131 300      -7.34        -      83.45    8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00         2 400         2 400       9.0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10 203         9 355         9 355      -8.31        -      12.84    1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173         9 340         9 340      -8.19        -      12.81    13.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730        14 894        14 894     -16.00        -      10.44     9.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43         1 595         1 595      -8.4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 097         4 270         4 270     -16.23        -       6.42     6.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97         4 270         4 270     -16.23        -       6.42     6.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545         7 884         7 884     -25.23        -       6.21     5.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69         1 846         1 846     -10.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5 106         5 085         5 085      -0.41        -       6.43     7.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76         5 070         5 070      -0.12        -       6.39     7.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185         7 010         7 010      -2.44        -       4.23     4.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15         1 383         1 383      -2.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23 121        22 322        22 386      -3.18       0.2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060        22 305        22 369      -3.00       0.2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913        30 587        30 674       9.89       0.2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10         1 371         1 371      13.3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5 621         6 222         6 286      11.83       1.03    24.31    28.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60         6 205         6 269      12.75       1.03    24.11    28.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113         6 087         6 174      20.75       1.43    18.32    2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0           981           985       7.07       0.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589           510           510     -13.41        -       2.55     2.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8           506           506      -4.17        -       2.29     2.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0           388           388      14.12        -       1.22     1.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4           767           767      19.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C      ÁREA I              1 110         1 127         1 127       1.53        -       4.80     5.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10         1 114         1 114       0.36        -       4.81     4.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26         1 334         1 334       0.60        -       4.75     4.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95         1 197         1 197       0.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 922         4 585         4 649      18.54       1.40    16.96    2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22         4 585         4 649      18.54       1.40    17.01    2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47         4 365         4 452      29.16       1.99    12.35    14.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79           952           958       8.99       0.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17 500        16 100        16 100      -8.00        -      75.69    71.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00        16 100        16 100      -8.00        -      75.89    71.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00        24 500        24 500       7.46        -      81.68    79.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03         1 522         1 522      16.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7 500        16 100        16 100      -8.00        -      75.69    71.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00        16 100        16 100      -8.00        -      75.89    71.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00        24 500        24 500       7.46        -      81.68    79.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03         1 522         1 522      16.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3 169 519     3 195 492     3 181 060       0.36      -0.4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41 627     3 167 480     3 152 808       0.36      -0.4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195 420    10 494 604    10 471 800       2.71      -0.2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245         3 313         3 321       2.34       0.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C      ÁREA I            507 622       518 543       504 522      -0.61      -2.70    16.02    15.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9 056       501 221       486 960      -2.42      -2.85    15.89    15.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9 003       995 888       972 356      -2.67      -2.36     9.80     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02         1 987         1 997      -0.25       0.5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72 869        68 758        54 543     -25.15     -20.67     2.30     1.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2 869        68 758        54 543     -25.15     -20.67     2.32     1.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0 199       123 358        99 732     -23.40     -19.15     1.28     0.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87         1 794         1 829       2.35       1.9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C      ÁREA I             24 106        24 017        24 211       0.44       0.81     0.76     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797        23 170        23 364      -1.82       0.84     0.76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534        32 584        32 816       0.87       0.71     0.32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67         1 406         1 405       2.78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17 509        16 864        16 864      -3.68        -       0.55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398        16 864        16 864      -3.07        -       0.55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460        30 743        30 743      -2.28        -       0.3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08         1 823         1 823       0.8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C      ÁREA I             12 330        16 330        16 330      32.44        -       0.39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330        16 330        16 330      32.44        -       0.39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3 195        84 395        84 395      58.65        -       0.52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314         5 168         5 168      19.8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C      ÁREA I            241 833       243 846       243 846       0.83        -       7.63     7.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4 835       235 143       235 143       0.13        -       7.47     7.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9 363       413 453       413 453       6.19        -       3.82     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58         1 758         1 758       6.0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C      ÁREA I              2 310         2 200         2 200      -4.76        -       0.07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182         2 200         1 960     -10.17     -10.91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816         1 900         1 762      -2.97      -7.26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32           864           899       8.05       4.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C      ÁREA I            136 665       146 528       146 528       7.22        -       4.31     4.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5 645       138 756       138 756       2.29        -       4.32     4.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0 436       309 455       309 455     -14.14        -       3.54     2.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57         2 230         2 230     -16.0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727 368       728 279       727 868       0.07      -0.06    22.95    22.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15 472       726 234       725 823       1.45      -0.06    22.77    23.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6 124       957 911       958 639      -3.76       0.08     9.77     9.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92         1 319         1 321      -5.10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C      ÁREA I            459 290       478 992       478 992       4.29        -      14.49    1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9 290       478 992       478 992       4.29        -      14.62    15.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5 309       629 356       629 356      -2.47        -       6.33     6.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05         1 314         1 314      -6.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C      ÁREA I            158 956       155 956       155 959      -1.89       0.00     5.02     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6 708       154 003       154 006      -1.72       0.00     4.99     4.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3 178        90 842        88 917     -45.51      -2.12     1.60     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1           590           577     -44.57      -2.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42 849        38 496        38 496     -10.16        -       1.35     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51        38 496        38 496      -6.68        -       1.31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1 530        82 153        82 153      59.43        -       0.51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49         2 134         2 134      70.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C      ÁREA I              2 355         1 837         1 638     -30.45     -10.83     0.07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83         1 837         1 638     -13.01     -10.83     0.06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481         4 769         4 056     -26.00     -14.95     0.0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11         2 596         2 476     -14.94      -4.6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7 672         7 283         7 283      -5.07        -       0.24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79         7 242         7 242     514.25        -       0.04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48         8 647         8 667     542.95       0.23     0.01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43         1 194         1 197       4.72       0.25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3 523         3 368         3 368      -4.40        -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10         3 343         3 343      -1.96        -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461        17 857        17 857       2.27        -       0.17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121         5 341         5 341       4.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C      ÁREA I              6 706         4 942         4 942     -26.30        -       0.21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06         4 942         4 942     -26.30        -       0.21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515        43 641        43 641      22.88        -       0.35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96         8 831         8 831      66.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C      ÁREA I              9 080        10 250        10 250      12.89        -       0.2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842        10 224        10 224      15.63        -       0.28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391        44 449        44 449      25.59        -       0.35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03         4 347         4 347       8.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6 937        27 155        26 940     -27.07      -0.79     1.17     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203        27 155        26 940     -25.59      -0.79     1.15     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 911        36 197        39 543      -3.34       9.24     0.40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30         1 333         1 468      29.91      10.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145 588       142 639       142 639      -2.03        -       4.59     4.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5 588       142 639       142 639      -2.03        -       4.63     4.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3 577       336 398       336 398       7.28        -       3.08     3.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54         2 358         2 358       9.4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94 128        97 705        97 705       3.80        -       2.97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 128        97 705        97 705       3.80        -       3.00     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7 322       211 526       211 526      19.29        -       1.74     2.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4         2 165         2 165      14.9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4 988         4 388         4 388     -12.03        -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88         4 388         4 388     -12.03        -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740        12 862        12 862     -12.74        -       0.14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55         2 931         2 931      -0.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3 342         2 746         2 746     -17.83        -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42         2 746         2 746     -17.83        -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095         8 440         8 440     -16.39        -       0.10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1         3 074         3 074       1.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43 130        37 800        37 800     -12.36        -       1.36     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130        37 800        37 800     -12.36        -       1.37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1 420       103 570       103 570      -7.05        -       1.09     0.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83         2 740         2 740       6.0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1 167 658     1 201 591     1 201 591       2.91        -      36.84    37.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63 836     1 196 347     1 196 347       2.79        -      37.05    37.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323 311     6 579 459     6 579 459       4.05        -      62.02    62.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433         5 500         5 500       1.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76 905        77 685        77 685       1.01        -       2.43     2.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 905        77 685        77 685       1.01        -       2.45     2.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8 351       178 422       178 422       0.04        -       1.75     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19         2 297         2 297      -0.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37 170       139 678       139 678       1.83        -       4.33     4.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7 149       137 340       137 340       0.14        -       4.37     4.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2 673       923 903       923 903       3.50        -       8.76     8.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509         6 727         6 727       3.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953 583       984 228       984 228       3.21        -      30.09    3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9 782       981 322       981 322       3.32        -      30.23    31.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252 287     5 477 134     5 477 134       4.28        -      51.52    52.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530         5 581         5 581       0.9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621 283       604 440       604 440      -2.71        -      19.60    19.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7 675       601 039       601 039      -2.69        -      19.66    19.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63 405     1 624 948     1 624 948       3.94        -      15.33    15.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31         2 704         2 704       6.8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53 113        50 372        50 372      -5.16        -       1.68     1.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 763        49 168        49 168      -6.81        -       1.68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534       213 260       213 260      -3.30        -       2.16     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180         4 337         4 337       3.76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451 096       441 534       441 534      -2.12        -      14.23    13.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0 413       440 229       440 229      -2.26        -      14.34    13.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51 816     1 198 558     1 198 558       4.06        -      11.30    1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57         2 723         2 723       6.4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C      ÁREA I            116 919       112 384       112 384      -3.88        -       3.69     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4 344       111 492       111 492      -2.49        -       3.64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0 899       212 891       212 891      11.52        -       1.87     2.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70         1 909         1 909      14.3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155           150           150      -3.23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5           150           150      -3.23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6           239           239      53.21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06         1 593         1 593      58.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VEI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250 279       255 729       257 534       2.90       0.7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0 164       255 729       257 084       2.77       0.5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2 590       367 491       277 709     -16.50     -24.4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29         1 437         1 080     -18.74     -24.8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250 279       255 729       257 534       2.90       0.7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0 164       255 729       257 084       2.77       0.5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2 590       367 491       277 709     -16.50     -24.4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29         1 437         1 080     -18.74     -24.8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78 316       182 656       182 986       2.62       0.18    71.25    7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8 316       182 656       182 986       2.62       0.18    71.28    7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3 976       255 718       175 968     -21.43     -31.19    67.34    6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56         1 400           962     -23.41     -31.2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6 360        18 000        18 800      14.91       4.44     6.54     7.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360        18 000        18 800      14.91       4.44     6.54     7.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543        15 967        15 840       8.92      -0.80     4.37     5.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9           887           843      -5.17      -4.9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55 603        55 073        55 748       0.26       1.23    22.22    21.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5 488        55 073        55 298      -0.34       0.41    22.18    21.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 071        95 806        85 901      -8.68     -10.34    28.28    3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95         1 740         1 553      -8.38     -10.7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521 764       523 406       523 757       0.38       0.0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8 897       509 726       512 108       0.63       0.4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959 315     6 417 599     6 455 067       8.32       0.5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10        12 590        12 605       7.64       0.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C      ÁREA I            115 078       112 912       112 623      -2.13      -0.26    22.06    21.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062       109 170       110 660      -2.12       1.36    22.22    21.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22 678     1 014 193     1 025 374      24.64       1.10    13.80    15.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276         9 290         9 266      27.35      -0.2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6 703         5 966         5 647     -15.75      -5.35     1.28     1.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03         5 966         5 647     -15.75      -5.35     1.32     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 038        49 542        46 443     -17.12      -6.26     0.94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60         8 304         8 224      -1.63      -0.9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C      ÁREA I              5 207         7 040         6 970      33.86      -0.99     1.00     1.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192         4 963         6 712      29.28      35.24     1.02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3 625        38 267        52 087      19.40      36.11     0.73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02         7 710         7 760      -7.64       0.6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34 083        34 417        34 417       0.98        -       6.53     6.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019        34 417        34 417       1.17        -       6.68     6.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6 019       107 140       107 140       1.06        -       1.78     1.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116         3 113         3 113      -0.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C      ÁREA I              3 500         3 510         3 510       0.29        -       0.67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00         2 965         2 965     -15.29        -       0.69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000        23 720        23 720     -15.29        -       0.47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000         8 000         8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C      ÁREA I             59 600        55 345        55 345      -7.14        -      11.42    1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 960        55 335        55 335      -4.53        -      11.39    1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3 141       762 333       762 333      35.37        -       9.45    11.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716        13 777        13 777      41.8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C      ÁREA I                800           500           600     -25.00      20.00     0.15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60           500           560     -15.15      12.00     0.13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76         2 000         2 460     -17.34      23.00     0.0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09         4 000         4 393      -2.57       9.8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C      ÁREA I              5 185         6 134         6 134      18.30        -       0.99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28         5 024         5 024      -0.08        -       0.99     0.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79        31 191        31 191      36.33        -       0.38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50         6 208         6 208      36.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178 733       184 542       185 140       3.58       0.32    34.26    35.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8 503       176 327       177 174       5.15       0.48    33.11    34.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43 554     2 204 816     2 210 852       8.19       0.27    34.29    34.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128        12 504        12 478       2.89      -0.2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C      ÁREA I             11 732        11 708        11 708      -0.20        -       2.25     2.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732        11 703        11 703      -0.25        -       2.31     2.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320       126 741       126 741       8.03        -       1.97     1.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830        10 830       8.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C      ÁREA I              2 843         2 905         2 848       0.18      -1.96     0.54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43         2 905         2 848       0.18      -1.96     0.56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688        36 265        34 877      -2.27      -3.83     0.60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553        12 484        12 246      -2.45      -1.9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41 548        41 936        41 936       0.93        -       7.96     8.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548        41 936        41 936       0.93        -       8.16     8.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6 440       334 273       334 273      12.76        -       4.97     5.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35         7 971         7 971      11.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C      ÁREA I              4 324         5 061         5 783      33.74      14.27     0.83     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15         5 061         5 783      34.02      14.27     0.85     1.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3 101       149 994       163 306      32.66       8.88     2.07     2.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529        29 637        28 239      -1.02      -4.7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15 922        16 937        16 937       6.37        -       3.05     3.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21        16 937        16 937      11.27        -       2.99     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2 584       287 681       287 681       5.54        -       4.57     4.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908        16 985        16 985      -5.15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46 232        45 192        44 360      -4.05      -1.84     8.86     8.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745        38 996        38 189       3.93      -2.07     7.22     7.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7 850       373 325       368 283      12.33      -1.35     5.50     5.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922         9 573         9 644       8.09       0.7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C      ÁREA I              4 706         5 032         5 661      20.29      12.50     0.90     1.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06         3 816         4 669      -0.79      22.35     0.92     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0 436        71 047        64 520     -35.76      -9.19     1.69     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342        18 618        13 819     -35.25     -25.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C      ÁREA I              3 991         4 109         4 109       2.96        -       0.76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73         4 109         4 109       3.42        -       0.78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915        59 770        59 770      12.95        -       0.89     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319        14 546        14 546       9.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47 435        51 662        51 798       9.20       0.26     9.09     9.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7 420        50 864        51 000       7.55       0.27     9.32     9.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7 220       765 720       771 401       7.55       0.74    12.04    1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125        15 054        15 126       0.01       0.4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142 598       144 397       144 227       1.14      -0.12    27.33    27.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2 098       144 397       144 227       1.50      -0.12    27.92    28.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88 243     2 043 835     2 063 712       3.80       0.97    33.36    31.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92        14 154        14 309       2.27       1.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42 110        42 737        42 737       1.49        -       8.07     8.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110        42 737        42 737       1.49        -       8.27     8.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5 340       585 330       585 330      -0.00        -       9.82     9.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00        13 696        13 696      -1.4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19 815        19 184        19 014      -4.04      -0.89     3.80     3.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315        19 184        19 014      -1.56      -0.89     3.80     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7 312       138 769       136 163      -0.84      -1.88     2.30     2.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09         7 234         7 161       0.73      -1.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26 676        26 126        26 126      -2.06        -       5.11     4.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 676        26 126        26 126      -2.06        -       5.24     5.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9 764       154 896       177 379      11.03      14.51     2.68     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989         5 929         6 789      13.36      14.5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53 997        56 350        56 350       4.36        -      10.35    1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997        56 350        56 350       4.36        -      10.61    1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05 827     1 164 840     1 164 840       5.34        -      18.56    18.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479        20 672        20 672       0.9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45 273        47 364        47 579       5.09       0.45     8.68     9.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268        47 364        47 579       5.11       0.45     8.90     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3 514       868 732       869 106       8.16       0.04    13.48    13.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750        18 342        18 267       2.91      -0.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8 203         7 500         7 600      -7.35       1.33     1.57     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203         7 500         7 600      -7.35       1.33     1.61     1.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5 145       127 500       125 400       8.91      -1.65     1.93     1.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37        17 000        16 500      17.55      -2.9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28 785        29 000        29 100       1.09       0.34     5.52     5.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 785        29 000        29 100       1.09       0.34     5.66     5.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5 858       626 000       628 450       7.27       0.39     9.83     9.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353        21 586        21 596       6.11       0.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8 285        10 864        10 879      31.31       0.14     1.59     2.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280        10 864        10 879      31.39       0.14     1.63     2.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2 511       115 232       115 256      12.43       0.02     1.72     1.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381        10 607        10 594     -14.43      -0.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40 082        34 191        34 188     -14.70      -0.01     7.68     6.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 966        32 468        32 468     -18.76        -       7.85     6.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1 326       286 023       286 023      -5.08        -       5.06     4.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540         8 809         8 809      16.8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3 590         3 207         3 207     -10.67        -       0.69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99         3 190         3 190      -8.83        -       0.69     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094        29 695        29 695      -7.47        -       0.54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172         9 309         9 309       1.49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22 885        16 085        16 085     -29.71        -       4.39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85        16 085        16 085     -29.71        -       4.50     3.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9 623        93 812        93 812     -21.58        -       2.01     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27         5 832         5 832      11.5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C      ÁREA I             13 411        14 708        14 708       9.67        -       2.57     2.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411        13 031        13 031      -2.83        -       2.64     2.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6 555       159 540       159 540       8.86        -       2.46     2.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928        12 243        12 243      12.0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196           191           188      -4.08      -1.57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1           162           162      -5.26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54         2 976         2 976      -2.55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860        18 370        18 370       2.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80 244        83 687        83 687       4.2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 230        83 682        83 682       4.30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56 056     1 425 171     1 425 171       5.10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902        17 031        17 031       0.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27 867        29 729        29 729       6.68        -      34.73    35.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867        29 729        29 729       6.68        -      34.73    35.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09 611       678 783       678 783      11.35        -      44.95    47.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876        22 832        22 832       4.3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7 142        19 300        19 300      12.59        -      21.36    2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142        19 300        19 300      12.59        -      21.37    2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4 838       456 742       456 742      18.68        -      28.38    32.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450        23 665        23 665       5.4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251           245           245      -2.39        -       0.3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1           245           245      -2.39        -       0.3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713         3 671         3 671      -1.13        -       0.27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793        14 984        14 984       1.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54            54            54        -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54            54        -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0           850           850        -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41        15 741        15 74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0 420        10 130        10 130      -2.78        -      12.99    12.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20        10 130        10 130      -2.78        -      12.99    12.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210       217 520       217 520      -1.22        -      16.24    15.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33        21 473        21 473       1.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52 342        53 938        53 938       3.05        -      65.23    64.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 328        53 933        53 933       3.07        -      65.22    64.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45 780       745 998       745 998       0.03        -      55.00    52.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252        13 832        13 832      -2.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8 487        20 008        20 008       8.23        -      23.04    23.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487        20 008        20 008       8.23        -      23.04    23.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4 582       350 140       350 140      -1.25        -      26.15    24.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180        17 500        17 500      -8.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8 089         8 271         8 271       2.25        -      10.08     9.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089         8 271         8 271       2.25        -      10.08     9.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012       102 207       102 207       6.45        -       7.08     7.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869        12 357        12 357       4.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25 766        25 659        25 659      -0.42        -      32.11    3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752        25 654        25 654      -0.38        -      32.10    3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5 186       293 651       293 651      -0.52        -      21.77    2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463        11 447        11 447      -0.1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5           390           390     -41.35        -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00        19 500        19 500       2.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5           390           390     -41.35        -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00        19 500        19 500       2.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51 672        49 213        49 910      -3.41       1.4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 484        49 203        49 900      -3.08       1.4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8 172       889 499       909 901       0.19       2.2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640        18 078        18 234       3.37       0.8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3 121         2 882         3 599      15.32      24.88     6.04     7.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33         2 872         3 589      22.37      24.97     5.70     7.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 252        71 790        93 300      29.13      29.96     7.96    1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34        24 997        25 996       5.53       4.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361           455           455      26.04        -       0.70     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3           445           445     157.23        -       0.34     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7         2 235         2 235     146.42        -       0.10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43         5 022         5 022      -4.2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C      ÁREA I                 10            10            1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10            1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            45            45        -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00         4 500         4 5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2 750         2 417         3 134      13.96      29.66     5.32     6.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50         2 417         3 134      13.96      29.66     5.34     6.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300        69 510        91 020      27.66      30.95     7.85    1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927        28 759        29 043      12.02       0.9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20 968        19 768        19 768      -5.72        -      40.58    39.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968        19 768        19 768      -5.72        -      40.73    39.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8 290       450 287       450 287      -5.85        -      52.67    49.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10        22 779        22 779      -0.1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9 613        11 438        11 438      18.98        -      18.60    22.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613        11 438        11 438      18.98        -      18.67    22.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7 030       261 910       261 910      20.68        -      23.90    28.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577        22 898        22 898       1.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273           288           288       5.49        -       0.53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3           288           288       5.49        -       0.53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530         4 867         4 867       7.44        -       0.50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592        16 899        16 899       1.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42            42            42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42            42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0           420           420        -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000        10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1 040         8 000         8 000     -27.54        -      21.37    16.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040         8 000         8 000     -27.54        -      21.44    16.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6 310       183 090       183 090     -28.57        -      28.22    2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16        22 886        22 886      -1.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27 360        26 415        26 415      -3.45        -      52.95    52.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360        26 415        26 415      -3.45        -      53.14    52.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9 975       362 641       362 641       3.62        -      38.54    39.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791        13 729        13 729       7.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3 575        12 983        12 983      -4.36        -      26.27    26.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575        12 983        12 983      -4.36        -      26.37    26.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7 858       232 569       232 569       2.07        -      25.09    25.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785        17 913        17 913       6.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2 467         3 153         3 153      27.81        -       4.77     6.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67         3 153         3 153      27.81        -       4.79     6.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802        41 248        41 248      25.75        -       3.61     4.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296        13 082        13 082      -1.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1 318        10 279        10 279      -9.18        -      21.90    2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318        10 279        10 279      -9.18        -      21.98    2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315        88 824        88 824      -0.55        -       9.83     9.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891         8 641         8 641       9.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223           148           128     -42.60     -13.51     0.43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3           148           128     -42.60     -13.51     0.43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655         4 781         3 673     -52.02     -23.18     0.84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 327        32 304        28 695     -16.41     -11.17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223           148           128     -42.60     -13.51     0.43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3           148           128     -42.60     -13.51     0.43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655         4 781         3 673     -52.02     -23.18     0.84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 327        32 304        28 695     -16.41     -11.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3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20 519        22 011        22 011       7.2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19        22 011        22 011       7.2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3 154       548 141       548 141       4.78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96        24 903        24 903      -2.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20 519        22 011        22 011       7.2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19        22 011        22 011       7.2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3 154       548 141       548 141       4.78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96        24 903        24 903      -2.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9 806         8 614         8 614     -12.16        -      47.79    39.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806         8 614         8 614     -12.16        -      47.79    39.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8 604       221 991       221 991     -14.16        -      49.43    4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372        25 771        25 771      -2.2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0 713        13 397        13 397      25.05        -      52.21    6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713        13 397        13 397      25.05        -      52.21    6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4 550       326 150       326 150      23.28        -      50.57    59.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94        24 345        24 345      -1.4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CAU (em amêndo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665 871       671 622       635 867      -4.51      -5.3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65 259       582 370       582 211     -12.48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4 275       172 460       173 117      -6.06       0.3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77           296           297       7.22       0.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C      ÁREA I             67 855        70 358        70 486       3.88       0.18    10.19    1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243        70 190        70 318       4.57       0.18    10.11    12.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4 568        49 437        49 906      11.98       0.95    24.19    28.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63           704           710       7.09       0.8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26 896        26 896        27 024       0.48       0.48     4.04     4.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 896        26 896        27 024       0.48       0.48     4.04     4.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779        15 779        16 248       2.97       2.97     8.56     9.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87           587           601       2.39       2.3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2 540         2 454         2 454      -3.39        -       0.38     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88         2 396         2 396      14.75        -       0.31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34         1 515         1 515      46.52        -       0.56     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95           632           632      27.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C      ÁREA I             38 419        41 008        41 008       6.74        -       5.77     6.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259        40 898        40 898       6.90        -       5.75     7.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755        32 143        32 143      15.81        -      15.06    18.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25           786           786       8.4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574 586       577 832       541 949      -5.68      -6.21    86.29    85.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4 586       488 748       488 461     -14.99      -0.06    86.37    83.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6 812       110 240       110 428     -12.92       0.17    68.82    63.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1           226           226       2.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574 586       577 832       541 949      -5.68      -6.21    86.29    85.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4 586       488 748       488 461     -14.99      -0.06    86.37    83.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6 812       110 240       110 428     -12.92       0.17    68.82    63.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1           226           226       2.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20 532        20 532        20 532        -          -       3.08     3.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32        20 532        20 532        -          -       3.09     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22        11 722        11 722        -          -       6.36     6.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1           571           57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20 532        20 532        20 532        -          -       3.08     3.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32        20 532        20 532        -          -       3.09     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22        11 722        11 722        -          -       6.36     6.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1           571           57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2 898         2 900         2 900       0.07        -       0.44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8         2 900         2 900       0.07        -       0.44     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73         1 061         1 061      -9.55        -       0.64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366           366      -9.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2 898         2 900         2 900       0.07        -       0.44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8         2 900         2 900       0.07        -       0.44     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73         1 061         1 061      -9.55        -       0.64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366           366      -9.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FÉ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2 371 744     2 395 527     2 376 184       0.19      -0.8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53 834     2 376 619     2 361 320       0.32      -0.6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18 232     2 431 741     2 440 587      27.23       0.3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5         1 023         1 034      26.87       1.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C      ÁREA I            245 096       180 306       163 675     -33.22      -9.22    10.33     6.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8 203       174 183       157 552     -33.86      -9.55    10.12     6.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2 558       104 090       109 631     -23.10       5.32     7.43     4.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8           598           696      16.39      16.3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222 926       157 598       140 967     -36.77     -10.55     9.40     5.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2 926       157 598       140 967     -36.77     -10.55     9.47     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7 849        88 083        93 624     -26.77       6.29     6.66     3.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4           559           664      15.68      18.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C      ÁREA I             22 170        22 708        22 708       2.43        -       0.93     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77        16 585        16 585       8.56        -       0.65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709        16 007        16 007       8.82        -       0.77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3           965           965       0.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165 019       169 508       167 022       1.21      -1.47     6.96     7.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5 039       158 804       160 362       3.43       0.98     6.59     6.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217        87 826        88 062      -1.29       0.27     4.65     3.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5           553           549      -4.52      -0.7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7 399         7 401         7 401       0.03        -       0.3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399         7 401         7 401       0.03        -       0.3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365         1 926         1 926     -18.56        -       0.12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260           260     -18.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6 581         6 375         6 313      -4.07      -0.97     0.28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14         5 279         5 192       3.55      -1.65     0.21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62         1 542         1 449      36.44      -6.03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2           292           279      31.60      -4.4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151 039       155 732       153 308       1.50      -1.56     6.37     6.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2 626       146 124       147 769       3.61       1.13     6.06     6.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 790        84 358        84 687      -1.29       0.39     4.47     3.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2           577           573      -4.82      -0.6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1 822 999     1 876 564     1 876 364       2.93      -0.01    76.86    78.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22 999     1 876 564     1 876 364       2.93      -0.01    77.45    79.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616 531     2 080 723     2 085 488      29.01       0.23    84.27    85.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7         1 109         1 111      25.25       0.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 058 851     1 087 445     1 087 445       2.70        -      44.64    45.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58 851     1 087 445     1 087 445       2.70        -      44.98    46.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9 407     1 251 842     1 251 842      27.82        -      51.06    51.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5         1 151         1 151      24.4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539 924       553 368       553 168       2.45      -0.04    22.76    23.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9 924       553 368       553 168       2.45      -0.04    22.94    23.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8 273       542 282       547 047      19.37       0.88    23.89    22.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9           980           989      16.49       0.9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10 824        10 951        10 951       1.17        -       0.46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824        10 951        10 951       1.17        -       0.46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81         6 285         6 285     -11.24        -       0.37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4           574           574     -12.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213 400       224 800       224 800       5.34        -       9.00     9.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400       224 800       224 800       5.34        -       9.07     9.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770       280 314       280 314      63.19        -       8.95    1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5         1 247         1 247      54.9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89 042       123 840       123 840      39.08        -       3.75     5.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9 042       123 840       123 840      39.08        -       3.78     5.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 827       119 421       119 421     207.57        -       2.02     4.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6           964           964     121.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89 042       123 840       123 840      39.08        -       3.75     5.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9 042       123 840       123 840      39.08        -       3.78     5.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 827       119 421       119 421     207.57        -       2.02     4.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6           964           964     121.10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FÉ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49 588        45 309        45 283      -8.68      -0.06     2.09     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 551        43 228        43 202     -11.02      -0.06     2.06     1.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099        39 681        37 985      22.14      -4.27     1.62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1           918           879      37.13      -4.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2 018         2 461         2 435      20.66      -1.06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31         2 429         2 403     133.07      -1.07     0.04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19         3 319         1 623      45.04     -51.10     0.06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85         1 366           675     -37.79     -50.5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43 277        34 052        34 052     -21.32        -       1.82     1.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277        34 052        34 052     -21.32        -       1.84     1.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 791        29 749        29 749      11.04        -       1.40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9           874           874      41.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C      ÁREA I              3 600         7 973         7 973     121.47        -       0.15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600         5 974         5 974      65.94        -       0.15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520         5 822         5 822     131.03        -       0.13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0           975           975      39.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693           823           823      18.76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3           773           773      20.22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9           791           791      18.24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0         1 023         1 023      -1.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NA-DE-AÇÚCAR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5 059 117     5 297 802     5 214 031       3.06      -1.5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73 303     5 149 227     5 093 260       2.41      -1.0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5 941 492   373 540 139   367 496 275       6.23      -1.6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 560        72 543        72 153       3.73      -0.5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C      ÁREA I             17 309        16 069        16 069      -7.16        -       0.34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89        13 122        13 122      -6.20        -       0.28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1 166       832 905       832 905      -2.15        -       0.25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845        63 474        63 474       4.3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4 237         5 017         5 017      18.41        -       0.08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145         5 017         5 017      21.04        -       0.08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8 933       310 647       310 647      30.01        -       0.07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 644        61 919        61 919       7.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C      ÁREA I              8 854         7 949         7 949     -10.22        -       0.18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099         5 292         5 292     -13.23        -       0.12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6 054       368 057       368 057      -7.07        -       0.11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938        69 550        69 550       7.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C      ÁREA I              4 218         3 103         3 103     -26.43        -       0.08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745         2 813         2 813     -24.89        -       0.08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6 179       154 201       154 201     -28.67        -       0.06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 725        54 817        54 817      -5.0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1 172 927     1 225 028     1 148 067      -2.12      -6.28    23.18    22.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90 433     1 141 967     1 092 810       0.22      -4.30    21.93    2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0 890 342    64 330 205    58 930 125      -3.22      -8.39    17.60    16.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5 841        56 333        53 925      -3.43      -4.2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C      ÁREA I             21 542        23 031        23 031       6.91        -       0.43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 542        23 031        23 031       6.91        -       0.43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7 608     1 406 586     1 406 586       7.57        -       0.38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700        61 074        61 074       0.6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C      ÁREA I              6 942         7 613         7 700      10.92       1.14     0.14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942         7 613         7 700      10.92       1.14     0.14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4 197       426 306       409 295       3.83      -3.99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6 784        55 997        53 155      -6.39      -5.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33 651        33 974        33 974       0.96        -       0.67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 651        33 974        33 974       0.96        -       0.68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29 454     1 668 718     1 668 718      -3.51        -       0.50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1 394        49 118        49 118      -4.4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C      ÁREA I             34 729        43 804        43 804      26.13        -       0.69     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729        43 804        43 804      26.13        -       0.70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49 975     2 097 590     2 097 505      19.86      -0.00     0.51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 389        47 886        47 884      -4.97      -0.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98 300        99 393        99 393       1.11        -       1.94     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8 177        99 393        99 393       1.24        -       1.97     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95 199     5 000 152     5 000 152       2.14        -       1.42     1.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9 861        50 307        50 307       0.8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420 405       403 644       404 216      -3.85       0.14     8.31     7.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8 055       363 086       349 004       3.24      -3.88     6.80     6.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912 060    17 501 297    17 625 985       4.22       0.71     4.89     4.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 028        48 202        50 504       0.95       4.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C      ÁREA I            457 133       517 366       437 979      -4.19     -15.34     9.04     8.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7 133       474 908       437 979      -4.19      -7.78     9.19     8.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216 026    30 157 284    25 018 911     -11.33     -17.04     8.16     6.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 724        63 501        57 124      -7.45     -1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C      ÁREA I             20 526        17 584        17 584     -14.33        -       0.41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26        17 584        17 584     -14.33        -       0.41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28 088     1 182 297     1 182 297     -10.98        -       0.38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703        67 237        67 237       3.9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79 699        78 619        80 386       0.86       2.25     1.58     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678        78 574        80 341       0.83       2.25     1.60     1.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57 735     4 889 975     4 520 676       3.74      -7.55     1.26     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 692        62 234        56 269       2.88      -9.58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NA-DE-AÇÚCAR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3 070 061     3 137 107     3 138 611       2.23       0.05    60.68    6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070 061     3 137 107     3 138 611       2.23       0.05    61.73    61.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5 480 266   244 218 532   244 402 466       8.39       0.08    65.18    66.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3 445        77 848        77 870       6.02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294 178       285 120       285 120      -3.08        -       5.81     5.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4 178       285 120       285 120      -3.08        -       5.92     5.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975 596    18 336 640    18 336 640      -3.37        -       5.49     4.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504        64 312        64 312      -0.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46 684        45 867        47 367       1.46       3.27     0.92     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684        45 867        47 367       1.46       3.27     0.94     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81 316     2 798 190     2 982 175      20.19       6.58     0.72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3 151        61 007        62 959      18.45       3.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162 021       160 125       160 129      -1.17       0.00     3.20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021       160 125       160 129      -1.17       0.00     3.26     3.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091 227     7 212 729     7 212 678      41.67      -0.00     1.47     1.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1 423        45 044        45 043      43.34      -0.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2 567 178     2 645 995     2 645 995       3.07        -      50.74    50.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67 178     2 645 995     2 645 995       3.07        -      51.62    5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8 932 127   215 870 973   215 870 973       8.51        -      57.50    58.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7 491        81 584        81 584       5.2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379 795       408 042       406 937       7.15      -0.27     7.51     7.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9 795       408 042       406 937       7.15      -0.27     7.64     7.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678 937    30 281 779    29 934 511       4.38      -1.15     8.29     8.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 512        74 212        73 561      -2.58      -0.8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331 582       357 060       356 560       7.53      -0.14     6.55     6.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1 582       357 060       356 560       7.53      -0.14     6.67     7.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000 236    28 564 800    28 203 652       4.46      -1.26     7.80     7.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 429        80 000        79 099      -2.86      -1.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6 933        18 000        17 400       2.76      -3.33     0.33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933        18 000        17 400       2.76      -3.33     0.34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34 759       660 000       656 000       3.35      -0.61     0.18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 487        36 667        37 701       0.57       2.8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31 280        32 982        32 977       5.43      -0.02     0.62     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 280        32 982        32 977       5.43      -0.02     0.63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3 942     1 056 979     1 074 859       2.96       1.69     0.30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3 374        32 047        32 594      -2.34       1.7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419 025       511 556       504 347      20.36      -1.41     8.28     9.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9 025       448 989       441 780       5.43      -1.61     8.43     8.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 040 781    33 876 718    33 396 268      11.17      -1.42     8.68     9.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 692        75 451        75 595       5.44       0.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99 673       118 774       111 565      11.93      -6.07     1.97     2.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9 673       118 774       111 565      11.93      -6.07     2.00     2.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556 956     9 008 359     8 527 909      12.85      -5.33     2.18     2.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 817        75 845        76 439       0.82       0.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172 802       180 630       180 630       4.53        -       3.42     3.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2 802       180 630       180 630       4.53        -       3.47     3.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252 025    12 721 494    12 721 494      13.06        -       3.25     3.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 115        70 428        70 428       8.1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C      ÁREA I            146 550       212 152       212 152      44.76        -       2.90     4.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6 550       149 585       149 585       2.07        -       2.95     2.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231 800    12 146 865    12 146 865       8.15        -       3.25     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6 641        81 204        81 204       5.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STANHA-DE-CAJU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644 008       663 732       663 951       3.10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9 474       663 732       655 951       4.21      -1.1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473       177 511       157 721      34.26     -11.1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7           267           240      28.34     -1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644 008       663 732       663 951       3.10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9 474       663 732       655 951       4.21      -1.1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473       177 511       157 721      34.26     -11.1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7           267           240      28.34     -1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C      ÁREA I             12 665        13 121        13 121       3.60        -       1.97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65        13 121        13 121       3.60        -       2.01     2.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427         4 057         4 057      -8.36        -       3.77     2.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50           309           309     -11.7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C      ÁREA I            147 725       149 480       149 691       1.33       0.14    22.94    22.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7 725       149 480       141 691      -4.08      -5.21    23.47    21.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850        24 986        16 814     -10.80     -32.71    16.05    1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8           167           119      -7.03     -28.7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356 053       362 226       362 226       1.73        -      55.29    54.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2 550       362 226       362 226       5.74        -      54.42    55.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7 935       110 223       102 431      50.78      -7.07    57.83    64.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8           304           283      42.93      -6.9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C      ÁREA I             99 860       112 302       112 302      12.46        -      15.51    16.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8 982       112 302       112 302      13.46        -      15.72    17.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855        30 173        26 285      55.95     -12.89    14.35    16.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0           269           234      37.65     -13.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7 856         7 588         7 516      -4.33      -0.95     1.22     1.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703         7 588         7 516      -2.43      -0.95     1.22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38         2 815         2 794     -35.59      -0.75     3.69     1.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63           371           372     -33.93       0.2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19 849        19 015        19 095      -3.80       0.42     3.08     2.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849        19 015        19 095      -3.80       0.42     3.15     2.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068         5 257         5 340       5.37       1.58     4.31     3.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5           276           280       9.80       1.4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BOL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63 808        67 761        67 751       6.18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 316        67 611        67 601       6.77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30 668     1 166 302     1 166 682      13.20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278        17 250        17 258       6.02       0.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8 074        10 528        10 518      30.27      -0.09    12.65    15.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035        10 528        10 518      30.90      -0.09    12.69    15.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0 129       223 353       223 733      31.51       0.17    16.51    19.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73        21 215        21 271       0.46       0.2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4 088         4 935         4 925      20.47      -0.20     6.41     7.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049         4 935         4 925      21.63      -0.20     6.39     7.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8 834        89 170        89 010      29.31      -0.18     6.68     7.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000        18 069        18 073       6.31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 986         5 593         5 593      40.32        -       6.25     8.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86         5 593         5 593      40.32        -       6.30     8.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1 295       134 183       134 723      33.00       0.40     9.83    1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13        23 991        24 088      -5.21       0.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10 445        11 420        11 420       9.33        -      16.37    16.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5        11 420        11 420       9.33        -      16.50    16.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6 909       314 443       314 443      27.35        -      23.96    26.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639        27 534        27 534      16.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2 295         2 515         2 515       9.59        -       3.60     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95         2 515         2 515       9.59        -       3.62     3.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280        69 933        69 933       8.79        -       6.24     5.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009        27 806        27 806      -0.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8 150         8 905         8 905       9.26        -      12.77    13.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150         8 905         8 905       9.26        -      12.87    13.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2 629       244 510       244 510      33.88        -      17.72    2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408        27 458        27 458      22.5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45 289        45 813        45 813       1.16        -      70.98    67.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4 836        45 663        45 663       1.84        -      70.81    67.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3 630       628 506       628 506       2.42        -      59.54    53.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686        13 764        13 764       0.5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 398         5 991         5 991      10.99        -       8.46     8.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398         5 991         5 991      10.99        -       8.53     8.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 678        71 591        71 591      24.12        -       5.60     6.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685        11 950        11 950      11.8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24 129        25 767        25 767       6.79        -      37.82    38.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79        25 617        25 617       8.18        -      37.40    37.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5 551       394 582       394 582       5.07        -      36.44    33.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860        15 403        15 403      -2.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5 762        14 055        14 055     -10.83        -      24.70    20.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759        14 055        14 055     -10.81        -      24.89    2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0 401       162 333       162 333     -10.02        -      17.50    13.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447        11 550        11 550       0.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NTEI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6 764         5 480         5 380     -20.46      -1.8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64         5 330         4 930     -27.11      -7.5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987         6 833         5 116     -35.95     -25.1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81         1 282         1 038     -12.11     -19.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6 764         5 480         5 380     -20.46      -1.8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64         5 330         4 930     -27.11      -7.5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987         6 833         5 116     -35.95     -25.1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81         1 282         1 038     -12.11     -19.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 000           915           915      -8.50        -      14.78    17.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00           915           915      -8.50        -      14.78    18.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12         1 464         1 076     -17.99     -26.50    16.43    21.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12         1 600         1 176     -10.37     -26.5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90            50            50     -44.44        -       1.33     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0            50            50     -44.44        -       1.33     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4           100           100     -45.65        -       2.30     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44         2 000         2 000      -2.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5 674         4 515         4 415     -22.19      -2.21    83.89    8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674         4 365         3 965     -30.12      -9.16    83.89    8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491         5 269         3 940     -39.30     -25.22    81.27    77.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44         1 207           994     -13.11     -17.6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VAD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142 120       154 601       154 571       8.76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0 760       154 601       154 571       9.81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6 889       280 172       235 283     -17.99     -16.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38         1 812         1 522     -25.32     -16.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142 120       154 601       154 571       8.76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0 760       154 601       154 571       9.81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6 889       280 172       235 283     -17.99     -16.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38         1 812         1 522     -25.32     -16.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43 639        51 440        50 825      16.47      -1.20    30.71    32.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639        51 440        50 825      16.47      -1.20    31.00    32.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7 470        67 568        63 065     -18.59      -6.66    27.00    26.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75         1 314         1 241     -30.08      -5.5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3 616         4 130         4 060      12.28      -1.69     2.54     2.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616         4 130         4 060      12.28      -1.69     2.57     2.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119         9 806         7 850      10.27     -19.95     2.48     3.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69         2 374         1 933      -1.83     -18.5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94 865        99 031        99 686       5.08       0.66    66.75    64.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3 505        99 031        99 686       6.61       0.66    66.43    64.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2 300       202 798       164 368     -18.75     -18.95    70.52    6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64         2 048         1 649     -23.80     -19.4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OCO-DA-BAÍ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267 145       270 204       273 306       2.31       1.1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4 782       262 924       265 672       0.34       1.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32 614     1 807 574     1 811 773      35.96       0.2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33         6 875         6 820      35.51      -0.8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C      ÁREA I             20 383        21 857        21 857       7.23        -       7.63     8.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334        21 606        21 606       6.26        -       7.68     8.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6 993       216 247       216 247       9.77        -      14.78    11.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88        10 009        10 009       3.3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C      ÁREA I             20 383        21 857        21 857       7.23        -       7.63     8.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334        21 606        21 606       6.26        -       7.68     8.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6 993       216 247       216 247       9.77        -      14.78    11.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88        10 009        10 009       3.3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233 849       234 876       237 931       1.75       1.30    87.54    87.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1 535       227 847       230 548      -0.43       1.19    87.44    86.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1 793     1 389 187     1 392 811      47.89       0.26    70.67    76.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68         6 097         6 041      48.50      -0.9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C      ÁREA I              1 492         1 930         1 930      29.36        -       0.56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92         1 930         1 930      29.36        -       0.56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79         4 407         4 407      10.76        -       0.30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67         2 283         2 283     -14.4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38 160        38 799        38 799       1.67        -      14.28    14.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160        38 799        38 799       1.67        -      14.41    14.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7 164       202 366       202 366       2.64        -      14.80    1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167         5 216         5 216       0.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C      ÁREA I             33 045        33 232        33 207       0.49      -0.08    12.37    12.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849        33 232        33 207       1.09      -0.08    12.41    12.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303        90 714        90 609       2.61      -0.12     6.63     5.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8         2 730         2 729       1.53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10 568        11 595        11 595       9.72        -       3.96     4.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568        11 595        11 595       9.72        -       3.99     4.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 516        67 294        67 294       9.39        -       4.62     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821         5 804         5 804      -0.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9 152        17 904        17 869      95.25      -0.20     3.43     6.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512        13 608        13 429      57.77      -1.32     3.21     5.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216       154 335       152 774     505.86      -1.01     1.89     8.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62        11 341        11 376     284.06       0.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C      ÁREA I             14 108        10 673        13 585      -3.71      27.28     5.28     4.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108        10 673        13 534      -4.07      26.81     5.33     5.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757        38 231        43 643     -14.02      14.16     3.81     2.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98         3 582         3 225     -10.37      -9.9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C      ÁREA I             45 504        42 254        42 254      -7.14        -      17.03    15.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504        42 254        42 254      -7.14        -      17.19    15.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 414       100 510       100 510      11.17        -       6.78     5.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87         2 379         2 379      19.7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81 820        78 489        78 692      -3.82       0.26    30.63    28.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 342        75 756        75 800      -5.65       0.06    30.34    28.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4 444       731 330       731 208      72.27      -0.02    31.85    4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83         9 654         9 647      82.60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12 913        13 471        13 518       4.69       0.35     4.83     4.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913        13 471        13 518       4.69       0.35     4.88     5.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3 828       202 140       202 715       4.58       0.28    14.54    1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010        15 006        14 996      -0.09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10 037        10 208        10 208       1.70        -       3.76     3.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037        10 208        10 208       1.70        -       3.79     3.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2 790       154 957       154 957       1.42        -      11.47     8.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223        15 180        15 180      -0.28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OCO-DA-BAÍ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2 876         3 263         3 310      15.09       1.44     1.08     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76         3 263         3 310      15.09       1.44     1.09     1.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038        47 183        47 758      16.38       1.22     3.08     2.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269        14 460        14 428       1.11      -0.2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mil frutos) E RENDIMENTO MÉDIO (frutos/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2 279 429     2 523 558     2 523 262      10.70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62 992     2 448 677     2 447 815      18.65      -0.0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03 079     1 624 397     1 623 799      34.97      -0.0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83           663           663      13.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C      ÁREA I              2 055         2 652         2 652      29.05        -       0.09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55         2 652         2 652      29.05        -       0.10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83         1 332         1 332      70.11        -       0.07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1           502           502      31.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C      ÁREA I              2 055         2 652         2 652      29.05        -       0.09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55         2 652         2 652      29.05        -       0.10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83         1 332         1 332      70.11        -       0.07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1           502           502      31.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1 366 000     1 519 335     1 519 039      11.20      -0.02    59.93    6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52 169     1 448 427     1 447 565      25.64      -0.06    55.85    59.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9 467       468 028       467 466      80.16      -0.12    21.57    28.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5           323           323      43.5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C      ÁREA I             38 677        33 818        33 818     -12.56        -       1.70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677        33 818        33 818     -12.56        -       1.87     1.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178        11 704        11 704     -22.89        -       1.26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2           346           346     -11.7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C      ÁREA I            193 427       204 842       204 842       5.90        -       8.49     8.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3 372       204 251       204 251       5.63        -       9.37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350        22 104        22 104     -12.80        -       2.11     1.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1           108           108     -17.5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517 318       584 950       585 555      13.19       0.10    22.70    23.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1 568       583 853       584 458      16.53       0.10    24.31    23.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287       191 262       188 584     137.85      -1.40     6.59    11.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8           328           323     104.43      -1.5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C      ÁREA I             69 373        92 281        92 281      33.02        -       3.04     3.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 049        86 571        86 571     161.95        -       1.60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98        38 793        38 320     391.41      -1.22     0.65     2.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6           448           443      87.71      -1.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181 995       198 140       188 630       3.65      -4.80     7.98     7.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2 294       155 855       154 375      67.26      -0.95     4.47     6.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692        38 327        37 924     114.36      -1.05     1.47     2.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2           246           246      28.1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65 210       405 304       413 913      13.34       2.12    16.02    16.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3 209       384 079       384 092      31.00       0.00    14.21    15.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4 162       165 838       168 830      47.89       1.80     9.49    1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9           432           440      13.11       1.8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310 191       308 910       308 910      -0.41        -      13.61    12.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0 191       308 880       308 880      -0.42        -      15.04    1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1 622       348 583       348 547      23.76      -0.01    23.41    2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08         1 129         1 128      24.23      -0.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217 387       215 847       215 847      -0.71        -       9.54     8.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7 387       215 847       215 847      -0.71        -      10.54     8.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2 728       215 211       215 211      32.25        -      13.53    13.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49           997           997      33.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10 633        12 381        12 381      16.44        -       0.47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633        12 381        12 381      16.44        -       0.52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069         8 762         8 726       8.14      -0.41     0.67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9           708           705      -7.11      -0.4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2 891         2 822         2 822      -2.39        -       0.13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1         2 792         2 792      -3.42        -       0.14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75         2 110         2 110       1.69        -       0.17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8           756           756       5.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79 280        77 860        77 860      -1.79        -       3.48     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280        77 860        77 860      -1.79        -       3.84     3.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750       122 500       122 500      12.64        -       9.04     7.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2         1 573         1 573      14.65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546 615       632 822       632 822      15.77        -      23.98    25.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4 064       628 879       628 879      15.59        -      26.37    25.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2 831       699 809       699 809      22.17        -      47.61    4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53         1 113         1 113       5.7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325 794       392 498       392 498      20.47        -      14.29    15.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5 794       392 498       392 498      20.47        -      15.79    16.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2 310       448 000       448 000      34.81        -      27.62    27.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20         1 141         1 141      11.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06 582       114 533       114 533       7.46        -       4.68     4.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4 775       111 408       111 408       6.33        -       5.08     4.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7 796       136 045       136 045       6.45        -      10.62     8.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0         1 221         1 221       0.0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14 239       125 791       125 791      10.11        -       5.01     4.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495       124 973       124 973      10.11        -       5.50     5.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2 725       115 764       115 764       2.70        -       9.37     7.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93           926           926      -6.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54 568        59 839        59 839       9.66        -       2.39     2.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513        59 839        59 839       9.77        -       2.64     2.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376       106 645       106 645      20.67        -       7.35     6.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21         1 782         1 782       9.9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1 530         2 797         2 797      82.81        -       0.07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80         2 797         2 797      88.99        -       0.07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243         2 734         2 734      21.89        -       0.19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16           977           977     -35.5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3 907         4 022         4 022       2.94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07         4 022         4 022       2.94        -       0.19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20         4 193         4 193      60.04        -       0.22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71         1 043         1 043      55.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C      ÁREA I             40 440        43 860        43 860       8.46        -       1.77     1.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0 435        43 860        43 860       8.47        -       1.96     1.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 583        79 687        79 687      19.68        -       5.53     4.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47         1 817         1 817      10.3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8 691         9 160         9 160       5.40        -       0.38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91         9 160         9 160       5.40        -       0.42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930        20 031        20 031      18.32        -       1.41     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48         2 187         2 187      12.2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1 437 009     1 587 603     1 596 358      11.09       0.5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217 790     1 505 052     1 510 738      24.06       0.3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14 962     1 064 745     1 059 213      15.77      -0.5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1           707           701      -6.66      -0.8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C      ÁREA I            170 349       165 212       157 057      -7.80      -4.94    11.85     9.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4 743       161 833       150 989      -8.35      -6.70    13.53     9.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1 844       115 594       108 347      -3.13      -6.27    12.22    1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79           714           718       5.74       0.5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64 551        62 702        53 722     -16.78     -14.32     4.49     3.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551        62 702        53 622     -16.93     -14.48     5.30     3.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 719        41 850        35 533     -16.82     -15.09     4.67     3.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62           667           663       0.15      -0.6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C      ÁREA I             22 401        16 517        17 342     -22.58       4.99     1.56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408        13 761        12 016     -38.09     -12.68     1.59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42         7 338         6 508     -44.58     -11.31     1.28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5           533           542     -10.41       1.6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5 359         4 689         4 689     -12.50        -       0.37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64         4 689         4 689      -5.54        -       0.4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179         3 446         3 446     -17.54        -       0.46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2           735           735     -12.7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C      ÁREA I                520           725           725      39.42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0           725           725      45.00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0           240           240      60.00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00           331           331      10.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C      ÁREA I             73 002        75 363        75 363       3.23        -       5.08     4.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938        74 740        74 740       5.36        -       5.83     4.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773        59 289        59 289      16.77        -       5.55     5.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6           793           793      10.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C      ÁREA I              1 221         1 000         1 000     -18.10        -       0.08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87         1 000           981      -9.75      -1.90     0.09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84           700           600     -12.28     -14.29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29           700           612      -2.70     -12.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C      ÁREA I              3 295         4 216         4 216      27.95        -       0.23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295         4 216         4 216      27.95        -       0.27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97         2 731         2 731      71.01        -       0.17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5           648           648      33.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760 198       886 434       903 221      18.81       1.89    52.90    56.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8 235       811 547       827 949      51.02       2.02    45.02    54.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7 345       394 617       396 109      53.92       0.38    28.13    37.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69           486           478       1.92      -1.6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C      ÁREA I             38 427        36 427        36 427      -5.20        -       2.67     2.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427        36 427        36 427      -5.20        -       3.16     2.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 106        17 400        17 400     -17.56        -       2.31     1.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9           478           478     -12.9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C      ÁREA I              7 343         7 850         8 364      13.90       6.55     0.51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343         7 850         8 364      13.90       6.55     0.60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06         4 620         5 511      14.67      19.29     0.53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5           589           659       0.61      11.8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8 647        11 713        11 713      35.46        -       0.60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47        11 713        11 713      35.46        -       0.71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374        10 960        10 960      30.88        -       0.92     1.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8           936           936      -3.3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C      ÁREA I                787           736           786      -0.13       6.79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47           736           786       5.22       6.79     0.06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4           505           555      76.75       9.90     0.03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20           686           706      68.10       2.9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156 991       177 013       176 743      12.58      -0.15    10.92    1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717       160 647       160 377     390.19      -0.17     2.69    1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304        51 935        51 639     319.69      -0.57     1.34     4.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6           323           322     -14.36      -0.31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91 116       110 761       126 526      38.86      14.23     6.34     7.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 191        96 960       107 173      54.89      10.53     5.68     7.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055        41 857        43 879      62.18       4.83     2.96     4.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1           432           409       4.60      -5.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C      ÁREA I             84 540       103 735        93 293      10.35     -10.07     5.88     5.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 540        87 080        81 985      -3.02      -5.85     6.94     5.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 184        47 249        40 794      19.34     -13.66     3.74     3.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4           543           498      23.27      -8.2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C      ÁREA I             52 453        52 951        52 951       0.95        -       3.65     3.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891        46 611        46 611       8.67        -       3.52     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333        20 801        20 801      20.01        -       1.89     1.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4           446           446      10.4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19 894       385 248       396 418      23.92       2.90    22.26    24.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3 732       363 523       374 513      42.01       3.02    21.66    24.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1 869       199 290       204 570      55.13       2.65    14.41    19.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0           548           546       9.20      -0.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258 810       265 786       265 856       2.72       0.03    18.01    16.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8 538       265 786       265 856       2.83       0.03    21.23    17.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8 055       266 819       266 929       3.44       0.04    28.20    25.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98         1 004         1 004       0.6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51 906       163 794       163 794       7.83        -      10.57    1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1 906       163 794       163 794       7.83        -      12.47    1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8 245       160 992       160 992      25.53        -      14.02    15.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4           983           983      16.4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15 432        18 130        18 200      17.94       0.39     1.07     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92        18 130        18 200      19.02       0.39     1.26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481        14 763        14 873      29.54       0.75     1.25     1.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1           814           817       8.79       0.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4 472         2 852         2 852     -36.23        -       0.31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40         2 852         2 852     -34.29        -       0.36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79         2 274         2 274     -34.64        -       0.38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2           797           797      -0.6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87 000        81 010        81 010      -6.89        -       6.05     5.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7 000        81 010        81 010      -6.89        -       7.14     5.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4 850        88 790        88 790     -22.69        -      12.55     8.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20         1 096         1 096     -16.9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154 826       198 866       198 866      28.44        -      10.77    12.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4 484       196 652       196 652      27.30        -      12.69    13.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9 284       214 745       214 745      19.78        -      19.59    2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61         1 092         1 092      -5.9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81 445       116 453       116 453      42.98        -       5.67     7.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1 445       116 453       116 453      42.98        -       6.69     7.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5 276       148 798       148 798      29.08        -      12.60    14.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15         1 278         1 278      -9.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38 821        41 127        41 127       5.94        -       2.70     2.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666        40 395        40 395       4.47        -       3.18     2.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352        35 669        35 669      -1.88        -       3.97     3.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40           883           883      -6.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34 560        41 286        41 286      19.46        -       2.40     2.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373        39 804        39 804      15.80        -       2.82     2.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656        30 278        30 278       9.48        -       3.02     2.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5           761           761      -5.4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92 826        71 305        71 358     -23.13       0.07     6.46     4.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1 790        69 234        69 292     -24.51       0.08     7.54     4.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434        72 970        73 083     -32.60       0.15    11.85     6.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81         1 054         1 055     -10.67       0.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23 724        15 858        15 911     -32.93       0.33     1.65     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59        14 392        14 450     -36.79       0.40     1.88     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692        14 574        14 687     -48.81       0.78     3.14     1.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55         1 013         1 016     -19.04       0.30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18 943        18 396        18 396      -2.89        -       1.32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822        17 996        17 996      -4.39        -       1.55     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10        14 350        14 350      -4.40        -       1.64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97           797           79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C      ÁREA I             49 755        36 599        36 599     -26.44        -       3.46     2.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705        36 394        36 394     -26.78        -       4.08     2.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106        43 194        43 194     -32.62        -       7.01     4.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90         1 187         1 187      -7.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404           452           452      11.88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04           452           452      11.88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6           852           852      36.10        -       0.07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50         1 885         1 885      21.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3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168 273       190 197       190 197      13.03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8 273       190 145       190 145      13.00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8 315       367 192       367 192      15.35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92         1 931         1 931       2.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100 057       114 385       114 385      14.32        -      59.46    6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057       114 385       114 385      14.32        -      59.46    6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3 910       208 435       208 435       7.49        -      60.92    56.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38         1 822         1 822      -5.9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46 719        57 075        57 075      22.17        -      27.76    3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719        57 075        57 075      22.17        -      27.76    3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623       117 914       117 914      22.04        -      30.35    32.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68         2 066         2 066      -0.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53 338        57 310        57 310       7.45        -      31.70    3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338        57 310        57 310       7.45        -      31.70    3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 287        90 521        90 521      -6.95        -      30.56    24.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24         1 579         1 579     -13.4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23 699        20 190        20 190     -14.81        -      14.08    1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99        20 190        20 190     -14.81        -      14.08    1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89        13 398        13 398     -11.21        -       4.74     3.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7           664           664       4.2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23 699        20 190        20 190     -14.81        -      14.08    1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99        20 190        20 190     -14.81        -      14.08    1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89        13 398        13 398     -11.21        -       4.74     3.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7           664           664       4.2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44 517        55 622        55 622      24.95        -      26.46    29.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4 517        55 570        55 570      24.83        -      26.46    29.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9 316       145 359       145 359      32.97        -      34.34    39.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56         2 616         2 616       6.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5 556         8 158         8 158      46.83        -       3.30     4.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56         8 158         8 158      46.83        -       3.30     4.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794        18 675        18 675      45.97        -       4.02     5.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03         2 289         2 289      -0.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C      ÁREA I             36 160        42 273        42 273      16.91        -      21.49    22.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160        42 221        42 221      16.76        -      21.49    22.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225       112 233       112 233      25.79        -      28.03    3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68         2 658         2 658       7.7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2 801         5 191         5 191      85.33        -       1.66     2.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01         5 191         5 191      85.33        -       1.66     2.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297        14 451        14 451      98.04        -       2.29     3.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05         2 784         2 784       6.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UMO (em folh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301 704       338 341       338 901      12.33       0.1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1 498       337 634       338 194      12.17       0.1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4 536       657 200       657 433      16.46       0.0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72         1 946         1 944       3.85      -0.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23 000        22 068        22 628      -1.62       2.54     7.62     6.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992        22 068        22 628      -1.58       2.54     7.63     6.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 933        22 198        22 431       2.27       1.05     3.89     3.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54         1 006           991       3.88      -1.4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106            77            77     -27.3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6            77            77     -27.3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            71            71     -26.80        -       0.02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15           922           922       0.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183           331           331      80.87        -       0.06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3           331           331      80.87        -       0.06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0           236           236      81.54        -       0.02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0           713           713       0.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C      ÁREA I             10 448         9 698         9 698      -7.18        -       3.46     2.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8         9 698         9 698      -7.18        -       3.47     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868        10 667        10 425      -4.08      -2.27     1.93     1.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0         1 100         1 075       3.37      -2.2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C      ÁREA I              1 666         1 363         1 363     -18.19        -       0.55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66         1 363         1 363     -18.19        -       0.55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92         1 756         1 756     -11.85        -       0.35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96         1 288         1 288       7.6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10 597        10 599        11 159       5.30       5.28     3.51     3.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589        10 599        11 159       5.38       5.28     3.51     3.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846         9 468         9 943      12.40       5.02     1.57     1.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35           893           891       6.71      -0.2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1 984         2 046         2 046       3.13        -       0.66     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84         2 046         2 046       3.13        -       0.66     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61         1 639         1 639      20.43        -       0.24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86           801           801      16.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 858         1 870         1 870       0.65        -       0.62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58         1 870         1 870       0.65        -       0.62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0         1 496         1 496      15.08        -       0.23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0           800           800      14.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26           176           176      39.68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6           176           176      39.68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           143           143     134.43        -       0.01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4           813           813      67.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276 720       314 227       314 227      13.55        -      91.72    92.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6 522       313 520       313 520      13.38        -      91.72    92.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1 242       633 363       633 363      17.02        -      95.87    96.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57         2 020         2 020       3.2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34 384        36 900        36 900       7.32        -      11.40    1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384        36 900        36 900       7.32        -      11.40    1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869        70 110        70 110       8.08        -      11.49    1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7         1 900         1 900       0.6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93 678       112 067       112 067      19.63        -      31.05    3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3 645       112 067       112 067      19.67        -      31.06    33.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8 207       223 355       223 355      25.33        -      31.57    33.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03         1 993         1 993       4.73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UMO (em folh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48 658       165 260       165 260      11.17        -      49.27    48.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8 493       164 553       164 553      10.82        -      49.25    48.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8 166       339 898       339 898      14.00        -      52.82    5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08         2 066         2 066       2.8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GUARANÁ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11 527        17 593        17 519      51.98      -0.4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494        11 797        11 565       0.62      -1.9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866         3 792         3 782      -2.17      -0.2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36           321           327      -2.68       1.8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C      ÁREA I              4 681        10 741        10 743     129.50       0.02    40.61    61.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681         4 955         4 799       2.52      -3.15    40.73    41.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1           734           670       4.52      -8.72    16.58    17.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7           148           140       2.19      -5.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C      ÁREA I                126           295           297     135.71       0.68     1.09     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6           295           139      10.32     -52.88     1.10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119            55      10.00     -53.78     1.29     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7           403           396      -0.25      -1.7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4 426        10 352        10 352     133.89        -      38.40    59.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426         4 566         4 566       3.16        -      38.51    39.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2           580           580       7.01        -      14.02    15.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2           127           127       4.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C      ÁREA I                129            94            94     -27.13        -       1.12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9            94            94     -27.13        -       1.12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            35            35     -28.57        -       1.27     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0           372           372      -2.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5 871         5 959         5 883       0.20      -1.28    50.93    33.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38         5 949         5 873       0.60      -1.28    50.79    5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16         2 626         2 680      -4.83       2.06    72.84    7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2           441           456      -5.39       3.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5 871         5 959         5 883       0.20      -1.28    50.93    33.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38         5 949         5 873       0.60      -1.28    50.79    5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16         2 626         2 680      -4.83       2.06    72.84    7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2           441           456      -5.39       3.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975           893           893      -8.41        -       8.46     5.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75           893           893      -8.41        -       8.48     7.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9           432           432       5.62        -      10.58    1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19           484           484      15.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975           893           893      -8.41        -       8.46     5.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75           893           893      -8.41        -       8.48     7.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9           432           432       5.62        -      10.58    1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19           484           484      15.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JUTA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1 204         1 003         1 003     -16.6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4           983           983       3.0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8         1 475         1 475      12.7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1         1 501         1 501       9.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C      ÁREA I              1 204         1 003         1 003     -16.6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4           983           983       3.0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8         1 475         1 475      12.7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1         1 501         1 501       9.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1 034           693           693     -32.98        -      85.88    69.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4           673           673     -15.24        -      83.23    68.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88         1 007         1 007      -7.44        -      83.18    68.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0         1 496         1 496       9.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C      ÁREA I                170           310           310      82.35        -      14.12    3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0           310           310      93.75        -      16.77    3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468           468     112.73        -      16.82    31.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5         1 510         1 510       9.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821 801       827 583       828 437       0.81       0.1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21 174       825 301       826 192       0.61       0.1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843 620    18 903 623    18 931 919      12.40       0.1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512        22 905        22 915      11.72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C      ÁREA I             16 594        16 734        16 724       0.78      -0.06     2.02     2.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530        16 664        16 649       0.72      -0.09     2.01     2.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6 507       233 469       233 539       3.10       0.03     1.34     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703        14 010        14 027       2.36       0.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2 858         2 921         2 921       2.20        -       0.35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94         2 851         2 851       2.04        -       0.34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975        13 086        13 086     -12.61        -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360         4 590         4 590     -14.3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C      ÁREA I                300           300           300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0           300           300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00         3 000         3 00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000        10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C      ÁREA I             12 671        12 713        12 713       0.33        -       1.54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71        12 713        12 713       0.33        -       1.54     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0 120       209 383       209 383       4.63        -       1.19     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94        16 470        16 470       4.2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C      ÁREA I                765           800           790       3.27      -1.25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5           800           785       2.61      -1.88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412         8 000         8 070      -4.07       0.88     0.0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996        10 000        10 280      -6.51       2.8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109 345       110 677       111 233       1.73       0.50    13.31    13.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9 062       109 978       110 576       1.39       0.54    13.28    13.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32 667     1 732 608     1 731 698      12.99      -0.05     9.10     9.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53        15 754        15 661      11.44      -0.5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C      ÁREA I              1 407         1 378         1 378      -2.06        -       0.17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07         1 378         1 378      -2.06        -       0.17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663        22 565        22 565      78.20        -       0.08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000        16 375        16 375      81.9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C      ÁREA I                730           689           689      -5.62        -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0           689           689      -5.62        -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972         7 731         7 148       2.52      -7.54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551        11 221        10 374       8.62      -7.5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1 599         1 563         1 563      -2.25        -       0.19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99         1 563         1 563      -2.25        -       0.19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995        15 073        15 073      -5.76        -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3         9 644         9 644      -3.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818           751           751      -8.19        -       0.10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5           751           751      -6.71        -       0.10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574         6 164         6 164      -6.24        -       0.0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66         8 208         8 208       0.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1 306           960           950     -27.26      -1.04     0.16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94           898           888     -25.63      -1.11     0.15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317         5 660         5 359     -26.76      -5.32     0.0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128         6 303         6 035      -1.52      -4.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C      ÁREA I              4 150         4 075         4 673      12.60      14.67     0.50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150         3 457         4 097      -1.28      18.51     0.51     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498        42 383        50 659      38.80      19.53     0.22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795        12 260        12 365      40.59       0.8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C      ÁREA I             49 863        50 432        50 432       1.14        -       6.07     6.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728        50 432        50 432       1.42        -       6.06     6.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1 268       701 384       701 384      20.66        -       3.45     3.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689        13 908        13 908      18.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49 472        50 829        50 797       2.68      -0.06     6.02     6.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449        50 810        50 778       2.69      -0.06     6.02     6.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65 380       931 648       923 346       6.70      -0.89     5.14     4.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500        18 336        18 184       3.91      -0.83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636 105       641 349       641 349       0.82        -      77.40    77.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5 989       641 349       641 349       0.84        -      77.45    77.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226 820    16 080 257    16 080 257      13.03        -      84.46    84.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370        25 073        25 073      12.0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43 812        43 418        43 418      -0.90        -       5.33     5.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812        43 418        43 418      -0.90        -       5.34     5.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51 834       599 999       599 999       8.73        -       3.28     3.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595        13 819        13 819       9.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2 851         2 752         2 752      -3.47        -       0.35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35         2 752         2 752       0.62        -       0.33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 341        29 907        29 907       1.93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728        10 867        10 867       1.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7 955         7 121         7 121     -10.48        -       0.97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955         7 121         7 121     -10.48        -       0.97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5 753       104 501       104 501      -9.72        -       0.69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551        14 675        14 675       0.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581 487       588 058       588 058       1.13        -      70.76    70.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81 487       588 058       588 058       1.13        -      70.81    7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529 892    15 345 850    15 345 850      13.42        -      80.33    8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68        26 096        26 096      12.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50 909        48 902        49 210      -3.34       0.63     6.19     5.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882        48 902        49 210      -3.29       0.63     6.20     5.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6 337       711 231       740 559       1.96       4.12     4.31     3.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275        14 544        15 049       5.42       3.4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2 667        12 667        13 000       2.63       2.63     1.54     1.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67        12 667        13 000       2.63       2.63     1.54     1.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3 721       250 000       273 000      16.81       9.20     1.39     1.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451        19 736        21 000      13.81       6.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1 332         9 100         9 250     -18.37       1.65     1.38     1.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332         9 100         9 250     -18.37       1.65     1.38     1.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7 297       119 000       122 000     -17.17       2.52     0.8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998        13 077        13 189       1.47       0.8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26 910        27 135        26 960       0.19      -0.64     3.27     3.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 883        27 135        26 960       0.29      -0.64     3.27     3.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5 319       342 231       345 559       0.07       0.97     2.05     1.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845        12 612        12 817      -0.22       1.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8 848         9 921         9 921      12.13        -       1.08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711         8 408         8 408      -3.48        -       1.06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1 289       146 058       145 866      11.10      -0.13     0.78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072        17 371        17 348      15.10      -0.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775           620           620     -20.00        -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3           536           536     -16.64        -       0.08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243         5 419         5 227     -43.45      -3.54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375        10 110         9 752     -32.16      -3.5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1 381         1 333         1 333      -3.48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81         1 333         1 333      -3.48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626        14 047        14 047      -3.96        -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591        10 538        10 538      -0.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C      ÁREA I              6 201         7 430         7 430      19.82        -       0.75     0.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201         6 056         6 056      -2.34        -       0.76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116       115 813       115 813      20.49        -       0.57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500        19 124        19 124      23.38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491           538           538       9.57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6           483           483      -0.62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304        10 779        10 779      -4.64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59        22 317        22 317      -4.0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ÇÃ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30 733        31 080        31 080       1.13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 703        31 070        31 070       1.20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2 986       857 824       857 824      18.65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548        27 609        27 609      17.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20         2 710         2 710      -3.90        -       0.3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50        12 098        12 098       2.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20         2 710         2 710      -3.90        -       0.3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50        12 098        12 098       2.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30 493        30 856        30 856       1.19        -      99.22    99.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 463        30 846        30 846       1.26        -      99.22    99.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0 166       855 114       855 114      18.74        -      99.61    99.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641        27 722        27 722      17.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 383         1 300         1 300      -6.00        -       4.50     4.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83         1 300         1 300      -6.00        -       4.50     4.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971        33 800        33 800      -8.58        -       5.11     3.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732        26 000        26 000      -2.7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5 377        15 907        15 907       3.45        -      50.03    5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377        15 907        15 907       3.45        -      50.08    5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8 748       474 516       474 516      25.29        -      52.39    55.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31        29 831        29 831      21.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3 733        13 649        13 649      -0.61        -      44.68    43.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703        13 639        13 639      -0.47        -      44.63    43.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4 447       346 798       346 798      13.91        -      42.11    4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218        25 427        25 427      14.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LVA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5 395         5 864         5 864       8.6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810         5 780         5 780      20.1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69         8 739         8 739      48.90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0         1 512         1 512      23.9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C      ÁREA I              5 373         5 856         5 856       8.99        -      99.59    9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88         5 772         5 772      20.55        -      99.54    9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61         8 736         8 736      49.05        -      99.86    99.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4         1 514         1 514      23.6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3 993         4 374         4 374       9.54        -      74.01    74.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33         4 290         4 290      24.96        -      71.37    74.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613         7 493         7 493      62.43        -      78.60    85.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44         1 747         1 747      29.9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C      ÁREA I              1 380         1 482         1 482       7.39        -      25.58    2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55         1 482         1 482       9.37        -      28.17    25.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48         1 243         1 243      -0.40        -      21.26    14.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1           839           839      -8.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22             8             8     -63.64        -       0.41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             8     -63.64        -       0.4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3             3     -62.50        -       0.1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4           375           375       3.0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C      ÁREA I                 22             8             8     -63.64        -       0.41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             8     -63.64        -       0.4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3             3     -62.50        -       0.1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4           375           375       3.0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MO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161 115       126 513       126 512     -21.48      -0.0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7 929       117 166       117 162     -25.81      -0.0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 834        67 100        72 457     -10.36       7.9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12           573           618      20.70       7.8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154 792       122 785       122 784     -20.68      -0.00    96.08    9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1 606       113 438       113 434     -25.18      -0.00    96.00    96.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365        61 669        67 026      -8.64       8.69    90.76    92.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4           544           591      22.11       8.6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C      ÁREA I                216           667           667     208.80        -       0.13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6           574           571     164.35      -0.52     0.14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            86            86       1.18        -       0.11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4           150           151     -61.68       0.6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2 405         1 861         1 861     -22.62        -       1.49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03         1 861         1 861     -22.56        -       1.52     1.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28         1 648         1 648      15.41        -       1.77     2.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4           886           886      49.1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1 109         1 292         1 292      16.50        -       0.69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02         1 202         1 202      33.26        -       0.57     1.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1           335           335      -7.20        -       0.45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0           279           279     -30.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151 062       118 965       118 964     -21.25      -0.00    93.76    94.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8 085       109 801       109 800     -25.85      -0.00    93.77    93.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491        59 600        64 957      -9.14       8.99    88.44    89.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3           543           592      22.57       9.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5 812         3 217         3 217     -44.65        -       3.61     2.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12         3 217         3 217     -44.65        -       3.68     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709         4 671         4 671     -30.38        -       8.30     6.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54         1 452         1 452      25.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3 512           917           917     -73.89        -       2.1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12           917           917     -73.89        -       2.22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09           971           971     -67.73        -       3.72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57         1 059         1 059      23.5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2 300         2 300         2 300        -          -       1.43     1.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00         2 300         2 300        -          -       1.46     1.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700         3 700         3 700        -          -       4.58     5.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09         1 609         1 60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511           511           511        -          -       0.32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1           511           511        -          -       0.32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0           760           760        -          -       0.94     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87         1 487         1 48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11           511           511        -          -       0.32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1           511           511        -          -       0.32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0           760           760        -          -       0.94     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87         1 487         1 48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1 756 297     1 780 805     1 769 960       0.78      -0.6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55 873     1 681 144     1 688 886       1.99       0.4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479 371    22 878 174    22 989 965       2.27       0.4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576        13 609        13 613       0.27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C      ÁREA I            451 964       438 421       438 826      -2.91       0.09    25.73    24.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6 986       429 170       429 500      -1.71       0.08    26.39    25.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59 063     5 851 343     5 860 234       0.02       0.15    26.06    25.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408        13 634        13 644       1.76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18 040        20 295        19 737       9.41      -2.75     1.03     1.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040        20 295        19 737       9.41      -2.75     1.09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0 920       311 637       303 242       4.24      -2.69     1.29     1.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126        15 355        15 364      -4.73       0.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C      ÁREA I             19 177        20 466        21 329      11.22       4.22     1.09     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067        20 461        21 329      18.06       4.24     1.09     1.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7 572       350 865       363 451      14.45       3.59     1.41     1.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577        17 148        17 040      -3.06      -0.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95 256        89 829        89 829      -5.70        -       5.42     5.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 874        89 829        89 829      -5.32        -       5.73     5.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56 862       832 355       832 355     -13.01        -       4.26     3.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86         9 266         9 266      -8.1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C      ÁREA I              5 370         5 370         5 370        -          -       0.31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70         4 770         4 770        -          -       0.29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 700        63 400        63 400      32.91        -       0.21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3 291        13 291      32.9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C      ÁREA I            285 024       273 548       273 548      -4.03        -      16.23    15.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3 225       273 548       273 548      -3.42        -      17.10    16.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009 563     4 032 378     4 032 378       0.57        -      17.84    17.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157        14 741        14 741       4.1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C      ÁREA I              7 107         7 000         7 100      -0.10       1.43     0.40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856         7 000         7 020       2.39       0.29     0.41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279        70 000        74 700      14.43       6.71     0.2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521        10 000        10 641      11.76       6.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C      ÁREA I             21 990        21 913        21 913      -0.35        -       1.25     1.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154        13 267        13 267      18.94        -       0.67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167       190 708       190 708      11.42        -       0.76     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346        14 375        14 375      -6.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793 889       839 731       829 287       4.46      -1.24    45.20    46.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9 000       766 286       774 702       9.27       1.10    42.82    45.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488 751     8 175 674     8 275 119      10.50       1.22    33.31    35.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562        10 669        10 682       1.14       0.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C      ÁREA I            140 659       151 177       151 177       7.48        -       8.01     8.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0 659       151 177       151 177       7.48        -       8.49     8.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5 534     1 145 267     1 145 267       9.54        -       4.65     4.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433         7 576         7 576       1.9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C      ÁREA I             41 259        43 122        43 122       4.52        -       2.35     2.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59        43 122        43 122       4.52        -       2.49     2.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9 287       362 568       353 612     -17.63      -2.47     1.91     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405         8 408         8 200     -21.19      -2.4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84 308        86 059        86 639       2.76       0.67     4.80     4.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 308        86 059        86 639       2.76       0.67     5.09     5.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1 796       808 191       815 306      11.41       0.88     3.26     3.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680         9 391         9 410       8.41       0.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C      ÁREA I             37 888        40 259        40 259       6.26        -       2.16     2.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978        39 909        39 909      14.10        -       2.11     2.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4 324       373 203       373 163      18.72      -0.01     1.40     1.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986         9 351         9 350       4.05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24 925        25 684        25 684       3.05        -       1.42     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757        25 684        25 684       3.74        -       1.50     1.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8 823       216 353       216 818       3.83       0.21     0.93     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35         8 424         8 442       0.08       0.21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85 429        84 295        85 954       0.61       1.97     4.86     4.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918        44 130        44 730       1.85       1.36     2.65     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8 614       476 699       482 859      18.17       1.29     1.82     2.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304        10 802        10 795      16.03      -0.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C      ÁREA I             23 881        35 046        26 992      13.03     -22.98     1.36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881        18 371        26 946      12.83      46.68     1.44     1.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0 291       232 061       347 095      -0.91      49.57     1.56     1.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668        12 632        12 881     -12.18       1.9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C      ÁREA I             32 040        30 966        30 966      -3.35        -       1.82     1.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040        30 966        30 966      -3.35        -       1.93     1.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65 689       453 151       453 151      -2.69        -       2.07     1.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535        14 634        14 634       0.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23 500       343 123       338 494       4.63      -1.35    18.42    19.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3 200       326 868       325 529      14.95      -0.41    17.10    19.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534 393     4 108 181     4 087 848      15.66      -0.49    15.72    17.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480        12 568        12 558       0.63      -0.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135 079       126 086       126 163      -6.60       0.06     7.69     7.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5 072       126 016       126 093      -6.65       0.06     8.16     7.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314 691     2 180 695     2 180 981      -5.78       0.01    10.30     9.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137        17 305        17 297       0.93      -0.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63 662        62 731        62 731      -1.46        -       3.62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 662        62 731        62 731      -1.46        -       3.84     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24 389       861 198       861 198       4.47        -       3.67     3.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949        13 728        13 728       6.0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16 633        14 171        14 171     -14.80        -       0.95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633        14 171        14 171     -14.80        -       1.00     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7 025       242 669       242 669      -9.12        -       1.19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054        17 124        17 124       6.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12 774        11 344        11 421     -10.59       0.68     0.73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767        11 274        11 351     -11.09       0.68     0.77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9 577       168 578       168 864      -5.97       0.17     0.80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66        14 953        14 877       5.77      -0.5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42 010        37 840        37 840      -9.93        -       2.39     2.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010        37 840        37 840      -9.93        -       2.54     2.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3 700       908 250       908 250     -12.98        -       4.64     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844        24 002        24 002      -3.3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291 117       276 221       274 654      -5.66      -0.57    16.58    15.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1 105       276 019       274 452      -5.72      -0.57    17.58    16.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527 383     5 366 621     5 285 970      -4.37      -1.50    24.59    22.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988        19 443        19 260       1.43      -0.9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67 996       158 877       157 837      -6.05      -0.65     9.57     8.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7 996       158 877       157 837      -6.05      -0.65    10.15     9.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557 372     3 495 294     3 427 063      -3.66      -1.95    15.83    14.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75        22 000        21 713       2.54      -1.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37 983        33 000        32 100     -15.49      -2.73     2.16     1.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 983        33 000        32 100     -15.49      -2.73     2.29     1.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8 950       600 000       583 000     -17.77      -2.83     3.15     2.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665        18 182        18 162      -2.69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85 138        84 344        84 717      -0.49       0.44     4.85     4.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5 126        84 142        84 515      -0.72       0.44     5.14     5.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61 061     1 271 327     1 275 907       1.18       0.36     5.61     5.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14        15 109        15 097       1.91      -0.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84 248       100 346       101 030      19.92       0.68     4.80     5.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3 710        83 653        84 139       0.51       0.58     5.06     4.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89 483     1 303 841     1 387 661       7.61       6.43     5.74     6.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404        15 586        16 492       7.06       5.8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34 718        32 104        32 788      -5.56       2.13     1.98     1.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180        31 694        32 180      -5.85       1.53     2.06     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0 692       599 052       682 872      10.02      13.99     2.76     2.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160        18 901        21 220      16.85      12.27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32 617        34 185        34 185       4.81        -       1.86     1.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617        34 185        34 185       4.81        -       1.97     2.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7 994       438 622       438 622       4.93        -       1.86     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815        12 831        12 831       0.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C      ÁREA I             16 178        33 444        33 444     106.73        -       0.92     1.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178        17 161        17 161       6.08        -       0.98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9 913       256 652       256 652       6.98        -       1.07     1.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30        14 956        14 956       0.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735           613           613     -16.60        -       0.0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5           613           613     -16.60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884         9 515         9 515     -12.58        -       0.0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08        15 522        15 522       4.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10 475 501     9 404 797     9 457 699      -9.72       0.5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015 944     9 088 609     9 148 039      -8.67       0.6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100 398    29 264 849    29 298 146     -16.53       0.1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04         3 220         3 203      -8.59      -0.5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C      ÁREA I            537 615       493 125       486 929      -9.43      -1.26     5.13     5.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7 586       476 796       470 530     -10.81      -1.31     5.27     5.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49 543       792 957       783 159      -7.81      -1.24     2.42     2.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10         1 663         1 664       3.35       0.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104 836        93 883        87 628     -16.41      -6.66     1.00     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4 836        93 883        87 628     -16.41      -6.66     1.05     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076       162 835       153 014      -9.50      -6.03     0.48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13         1 734         1 746       8.25       0.6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C      ÁREA I             29 778        33 552        33 611      12.87       0.18     0.28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 473        32 297        32 416       9.99       0.37     0.29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 559        51 355        51 508      13.06       0.30     0.13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46         1 590         1 589       2.78      -0.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9 672        10 497        10 497       8.53        -       0.09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523        10 497        10 497      10.23        -       0.10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296        14 622        14 622       2.28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01         1 393         1 393      -7.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C      ÁREA I             10 300        14 050        14 050      36.41        -       0.10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300        13 590        13 590      31.94        -       0.10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510        19 220        19 220      23.92        -       0.04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06         1 414         1 414      -6.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C      ÁREA I            319 059       274 926       274 926     -13.83        -       3.05     2.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9 694       260 432       260 432     -15.91        -       3.09     2.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4 505       418 485       418 485     -13.63        -       1.38     1.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64         1 607         1 607       2.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C      ÁREA I              2 095         2 000         2 000      -4.53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85         2 000         1 870      -0.80      -6.50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65         1 600         1 470       0.34      -8.13     0.00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77           800           786       1.16      -1.7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C      ÁREA I             61 875        64 217        64 217       3.79        -       0.59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875        64 097        64 097       3.59        -       0.62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9 132       124 840       124 840       4.79        -       0.34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25         1 948         1 948       1.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2 283 698     2 360 542     2 419 640       5.95       2.50    21.80    25.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39 610     2 103 814     2 169 510      17.93       3.12    18.37    23.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28 466     2 062 731     2 105 351      21.80       2.07     4.92     7.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40           980           970       3.19      -1.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C      ÁREA I            322 400       325 475       325 475       0.95        -       3.08     3.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2 400       323 820       323 820       0.44        -       3.22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0 141       326 605       326 605       5.31        -       0.88     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2         1 009         1 009       4.8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C      ÁREA I            277 962       281 415       281 463       1.26       0.02     2.65     2.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7 962       277 913       277 961      -0.00       0.02     2.78     3.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4 540        82 877        82 700     -42.78      -0.21     0.41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20           298           298     -42.6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619 265       703 162       702 962      13.52      -0.03     5.91     7.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03 601       703 162       702 962      16.46      -0.03     6.03     7.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4 580       629 814       629 447     157.36      -0.06     0.70     2.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896           895     120.99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C      ÁREA I             81 589       103 134       103 134      26.41        -       0.78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999        98 839        98 839     167.14        -       0.37     1.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16        69 735        69 722     803.60      -0.02     0.02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9           706           705     237.32      -0.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139 483       164 814       164 814      18.16        -       1.33     1.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361       149 219       149 219     712.70        -       0.18     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23        91 870        91 870    1089.56        -       0.02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21           616           616      46.32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257 915       280 858       280 053       8.58      -0.29     2.46     2.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2 565       163 208       174 283      54.83       6.79     1.12     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760        78 720        84 634     437.02       7.51     0.04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0           482           486     247.14       0.8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C      ÁREA I             64 764        22 480        75 720      16.92     236.83     0.62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764        16 585        64 543      -0.34     289.16     0.65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795        10 038        43 298     -17.99     331.34     0.15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5           605           671     -17.67      10.9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C      ÁREA I             93 625       100 452       100 452       7.29        -       0.89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114        59 150        59 150       9.31        -       0.54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6 726        47 603        47 603       1.88        -       0.13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63           805           805      -6.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426 695       378 752       385 567      -9.64       1.80     4.07     4.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8 844       311 918       318 733      -8.63       2.18     3.48     3.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8 485       725 469       729 472     -18.81       0.55     2.56     2.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76         2 326         2 289     -11.14      -1.5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2 031 867     1 964 424     1 964 424      -3.32        -      19.40    2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31 810     1 964 424     1 964 424      -3.32        -      20.29    2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437 190     8 190 123     8 190 598      10.13       0.01    21.19    27.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60         4 169         4 169      13.9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 185 052     1 168 595     1 168 595      -1.39        -      11.31    12.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85 052     1 168 595     1 168 595      -1.39        -      11.83    12.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48 142     4 686 362     4 686 362      18.70        -      11.25    16.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332         4 010         4 010      20.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46 265        52 840        52 840      14.21        -       0.44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265        52 840        52 840      14.21        -       0.46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852       135 322       135 797      19.28       0.35     0.32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61         2 561         2 570       4.43       0.3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14 385        11 389        11 389     -20.83        -       0.14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328        11 389        11 389     -20.51        -       0.14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 836        23 069        23 069     -14.04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73         2 026         2 026       8.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786 165       731 600       731 600      -6.94        -       7.50     7.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86 165       731 600       731 600      -6.94        -       7.85     8.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348 360     3 345 370     3 345 370      -0.09        -       9.54    1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259         4 573         4 573       7.3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4 419 870     3 786 817     3 786 817     -14.32        -      42.19    4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416 830     3 746 986     3 746 986     -15.17        -      44.10    4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 389 222    14 372 072    14 372 072     -25.88        -      55.24    49.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390         3 836         3 836     -12.6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 852 245     1 487 946     1 487 946     -19.67        -      17.68    15.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52 245     1 487 946     1 487 946     -19.67        -      18.49    16.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351 801     7 370 924     7 370 924     -21.18        -      26.64    25.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49         4 954         4 954      -1.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896 112       833 909       833 909      -6.94        -       8.55     8.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96 112       833 909       833 909      -6.94        -       8.95     9.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46 870     3 100 031     3 100 031     -21.46        -      11.24    1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04         3 717         3 717     -15.6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 671 513     1 464 962     1 464 962     -12.36        -      15.96    15.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68 473     1 425 131     1 425 131     -14.58        -      16.66    15.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090 551     3 901 117     3 901 117     -35.95        -      17.35    13.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50         2 737         2 737     -25.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1 202 451       799 889       799 889     -33.48        -      11.48     8.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200 108       796 589       796 589     -33.62        -      11.98     8.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695 977     3 846 966     3 846 966     -32.46        -      16.23    13.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46         4 829         4 829       1.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213 898       119 828       119 828     -43.98        -       2.04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898       119 048       119 048     -44.34        -       2.14     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92 177       642 587       642 587     -46.10        -       3.40     2.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574         5 398         5 398      -3.16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222 641       179 298       179 298     -19.47        -       2.13     1.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2 626       176 808       176 808     -20.58        -       2.22     1.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6 833       667 638       667 638     -25.56        -       2.56     2.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28         3 776         3 776      -6.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C      ÁREA I            740 607       478 279       478 279     -35.42        -       7.07     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8 279       478 249       478 249     -35.22        -       7.37     5.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93 630     2 405 811     2 405 811     -31.14        -       9.95     8.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32         5 030         5 030       6.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25 305        22 484        22 484     -11.15        -       0.24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05        22 484        22 484     -11.15        -       0.25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337       130 930       130 930      15.52        -       0.32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79         5 823         5 823      30.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2 407 033     2 861 603     2 867 269      19.12       0.2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38 914     2 678 483     2 679 149      14.55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338 768     6 202 750     6 203 527      -2.13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10         2 316         2 315     -14.58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262 693       319 331       319 997      21.81       0.21    10.91    1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0 621       193 031       193 697      -8.04       0.35     9.01     7.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 367       119 371       120 148      27.32       0.65     1.49     1.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48           618           620      38.39       0.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262 693       319 331       319 997      21.81       0.21    10.91    1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0 621       193 031       193 697      -8.04       0.35     9.01     7.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 367       119 371       120 148      27.32       0.65     1.49     1.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48           618           620      38.39       0.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387 734       367 629       367 629      -5.19        -      16.11    12.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7 734       367 629       367 629      -5.19        -      16.58    13.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5 955       722 488       722 488     -21.97        -      14.61    11.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88         1 965         1 965     -17.7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24 048        34 529        34 529      43.58        -       1.00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048        34 529        34 529      43.58        -       1.03     1.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269       122 150       122 150      66.71        -       1.16     1.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47         3 538         3 538      16.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316           800           800     153.16        -       0.01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6           800           800     153.16        -       0.01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6         2 238         2 238     141.68        -       0.01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30         2 798         2 798      -4.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363 370       332 300       332 300      -8.55        -      15.10    11.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3 370       332 300       332 300      -8.55        -      15.54    12.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1 760       598 100       598 100     -29.78        -      13.44     9.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44         1 800         1 800     -23.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945 525       996 043       996 043       5.34        -      39.28    34.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5 525       996 043       996 043       5.34        -      40.43    37.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14 159     1 977 145     1 977 145     -32.15        -      45.97    3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82         1 985         1 985     -35.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945 525       996 043       996 043       5.34        -      39.28    34.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5 525       996 043       996 043       5.34        -      40.43    37.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14 159     1 977 145     1 977 145     -32.15        -      45.97    3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82         1 985         1 985     -35.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811 081     1 178 600     1 183 600      45.93       0.42    33.70    41.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5 034     1 121 780     1 121 780      41.10        -      33.99    4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04 287     3 383 746     3 383 746      40.74        -      37.93    54.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4         3 016         3 016      -0.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334 581       365 770       370 770      10.82       1.37    13.90    12.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3 976       320 275       320 275      -1.14        -      13.85    1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3 669       739 017       739 017     -25.63        -      15.68    1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67         2 307         2 307     -24.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315 444       544 865       544 865      72.73        -      13.11    19.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3 794       544 185       544 185      73.42        -      13.42    2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46 210     1 646 772     1 646 772      94.61        -      13.35    26.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97         3 026         3 026      12.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C      ÁREA I            157 846       263 469       263 469      66.92        -       6.56     9.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4 054       252 824       252 824      64.11        -       6.59     9.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55 988       981 721       981 721      76.57        -       8.77    15.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09         3 883         3 883       7.59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3 210         4 496         4 496      40.06        -       0.13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210         4 496         4 496      40.06        -       0.14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420        16 236        16 236      92.83        -       0.13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23         3 611         3 611      37.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PIMENTA-DO-REIN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20 660        24 127        24 121      16.75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97        24 094        24 096      16.99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 210        58 790        58 995      24.96       0.3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92         2 440         2 448       6.81       0.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C      ÁREA I             17 543        20 914        20 914      19.22        -      84.91    86.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39        20 906        20 906      19.20        -      85.15    86.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258        52 528        52 528      27.32        -      87.39    89.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52         2 513         2 513       6.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C      ÁREA I             17 543        20 914        20 914      19.22        -      84.91    86.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39        20 906        20 906      19.20        -      85.15    86.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258        52 528        52 528      27.32        -      87.39    89.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52         2 513         2 513       6.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1 362         1 447         1 441       5.80      -0.41     6.59     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51         1 422         1 424       5.40       0.14     6.56     5.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97         2 704         2 789      11.69       3.14     5.29     4.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48         1 902         1 959       6.01       3.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C      ÁREA I                188           188           188        -          -       0.91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8           188           188        -          -       0.91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8           238           238        -          -       0.50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66         1 266         1 26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162           157           157      -3.09        -       0.78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157           157      -3.09        -       0.79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108           108      -4.42        -       0.24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8           688           688      -1.4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1 012         1 102         1 096       8.30      -0.54     4.90     4.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01         1 077         1 079       7.79       0.19     4.86     4.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146         2 358         2 443      13.84       3.60     4.55     4.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44         2 189         2 264       5.60       3.4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1 755         1 766         1 766       0.63        -       8.49     7.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07         1 766         1 766       3.46        -       8.29     7.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55         3 558         3 678       6.45       3.37     7.32     6.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24         2 015         2 083       2.92       3.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1 755         1 766         1 766       0.63        -       8.49     7.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07         1 766         1 766       3.46        -       8.29     7.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55         3 558         3 678       6.45       3.37     7.32     6.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24         2 015         2 083       2.92       3.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RAMI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7         1 075         1 075      19.8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48         2 129         2 129      -5.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7         1 075         1 075      19.8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48         2 129         2 129      -5.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7         1 075         1 075      19.8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48         2 129         2 129      -5.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ISAL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218 911       222 823       214 183      -2.16      -3.8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4 248       201 813       201 773      -1.21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1 487       170 280       170 243      -6.20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9           844           844      -5.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218 911       222 823       214 183      -2.16      -3.8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4 248       201 813       201 773      -1.21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1 487       170 280       170 243      -6.20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9           844           844      -5.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170           170           170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0           170           170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4           204           204        -          -       0.11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00         1 200         1 2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C      ÁREA I              3 400         4 580         4 580      34.71        -       1.55     2.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85         4 580         4 580      35.30        -       1.66     2.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890         2 787         2 787      47.46        -       1.04     1.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58           609           609       9.1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7 014         6 305         6 305     -10.11        -       3.20     2.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491         6 305         6 305      -2.87        -       3.18     3.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93         4 776         4 776      -2.39        -       2.70     2.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4           757           757       0.4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220            35            25     -88.64     -28.57     0.10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            35            25     -73.68     -28.57     0.05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            25            18     -76.32     -28.00     0.04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0           714           720     -10.00       0.8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208 107       211 733       203 103      -2.40      -4.08    95.06    94.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4 107       190 723       190 693      -1.76      -0.02    95.03    94.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4 424       162 488       162 458      -6.86      -0.02    96.11    95.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99           852           852      -5.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J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13 933 972    16 331 280    16 331 330      17.21       0.0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30 744    16 315 193    16 315 243      17.12       0.0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 683 083    41 936 663    41 936 663      11.2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05         2 570         2 570      -4.9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C      ÁREA I             65 921       106 384       106 384      61.38        -       0.47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5 921       106 384       106 384      61.38        -       0.47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018       242 695       242 695     124.68        -       0.29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39         2 281         2 281      39.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C      ÁREA I             65 921       106 384       106 384      61.38        -       0.47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5 921       106 384       106 384      61.38        -       0.47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018       242 695       242 695     124.68        -       0.29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39         2 281         2 281      39.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966 165     1 124 858     1 124 858      16.43        -       6.93     6.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65 277     1 124 383     1 124 383      16.48        -       6.93     6.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26 998     2 116 132     2 116 132       4.40        -       5.38     5.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00         1 882         1 882     -10.3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C      ÁREA I            213 436       237 923       237 923      11.47        -       1.53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436       237 923       237 923      11.47        -       1.53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1 083       561 118       561 118      14.26        -       1.30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01         2 358         2 358       2.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C      ÁREA I             62 729        86 935        86 935      38.59        -       0.45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841        86 460        86 460      39.81        -       0.44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8 315        91 014        91 014     -29.07        -       0.34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75         1 053         1 053     -49.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690 000       800 000       800 000      15.94        -       4.95     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0 000       800 000       800 000      15.94        -       4.95     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07 600     1 464 000     1 464 000       4.01        -       3.74     3.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40         1 830         1 830     -10.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1 162 418     1 293 359     1 293 359      11.26        -       8.34     7.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62 418     1 293 359     1 293 359      11.26        -       8.34     7.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46 315     3 505 382     3 505 382      27.64        -       7.29     8.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63         2 710         2 710      14.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632 418       716 559       716 559      13.30        -       4.54     4.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2 418       716 559       716 559      13.30        -       4.54     4.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90 635     1 944 862     1 944 862      39.85        -       3.69     4.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99         2 714         2 714      23.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530 000       576 800       576 800       8.83        -       3.80     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0 000       576 800       576 800       8.83        -       3.80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55 680     1 560 520     1 560 520      15.11        -       3.60     3.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58         2 705         2 705       5.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5 979 267     6 848 327     6 848 377      14.54       0.00    42.91    41.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977 282     6 832 915     6 832 965      14.32       0.00    42.91    41.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029 878    15 600 418    15 600 418      -2.68        -      42.54    37.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2         2 283         2 283     -14.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2 813 419     3 297 460     3 297 460      17.20        -      20.19    2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13 419     3 297 460     3 297 460      17.20        -      20.20    2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560 005     9 459 110     9 459 110      10.50        -      22.72    22.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43         2 869         2 869      -5.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98 853       243 615       243 665      22.54       0.02     1.43     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8 853       240 113       240 163      20.77       0.02     1.43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34 321       530 797       530 797      -0.66        -       1.42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7         2 211         2 210     -17.75      -0.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2 966 995     3 307 252     3 307 252      11.47        -      21.29    2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65 010     3 295 342     3 295 342      11.14        -      21.28    2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935 552     5 610 511     5 610 511     -19.11        -      18.40    13.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39         1 703         1 703     -27.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5 760 201     6 958 352     6 958 352      20.80        -      41.34    42.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759 846     6 958 152     6 958 152      20.80        -      41.35    4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771 874    20 472 036    20 472 036      22.06        -      44.51    48.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12         2 942         2 942       1.03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J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1 065 026     1 195 744     1 195 744      12.27        -       7.64     7.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64 726     1 195 544     1 195 544      12.29        -       7.64     7.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115 030     3 267 084     3 267 084       4.88        -       8.27     7.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26         2 733         2 733      -6.6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3 121 408     3 821 861     3 821 861      22.44        -      22.40    23.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21 353     3 821 861     3 821 861      22.44        -      22.41    23.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533 286    11 696 726    11 696 726      22.69        -      25.30    27.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54         3 060         3 060       0.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C      ÁREA I          1 538 988     1 903 000     1 903 000      23.65        -      11.04    11.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38 988     1 903 000     1 903 000      23.65        -      11.05    11.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052 169     5 405 139     5 405 139      33.39        -      10.75    12.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33         2 840         2 840       7.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34 779        37 747        37 747       8.53        -       0.25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779        37 747        37 747       8.53        -       0.25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389       103 087       103 087      44.40        -       0.19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53         2 731         2 731      33.0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R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501 954       483 674       483 674      -3.6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6 185       421 254       421 254     -13.36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4 813       777 207       777 807     -14.04       0.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61         1 845         1 846      -0.81       0.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28 052        35 259        35 259      25.69        -       5.59     7.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264        34 839        34 839      27.78        -       5.61     8.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 444        43 385        43 785      79.12       0.92     2.70     5.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97         1 245         1 257      40.13       0.9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2 235         3 802         3 802      70.11        -       0.45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35         3 802         3 802      70.11        -       0.46     0.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681         8 269         8 269      -4.75        -       0.96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884         2 175         2 175     -44.0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462         1 421         1 421     207.58        -       0.09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1 101         1 101     579.63        -       0.03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7           917           917    1090.91        -       0.01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75           833           833      75.3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25 355        30 036        30 036      18.46        -       5.05     6.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867        29 936        29 936      20.38        -       5.11     7.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686        34 199        34 599     120.57       1.17     1.73     4.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1         1 142         1 156      83.20       1.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113 959       101 842       101 842     -10.63        -      22.70    2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959       101 842       101 842     -10.63        -      23.44    24.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1 549       162 964       162 964      15.13        -      15.64    20.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42         1 600         1 600      28.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41 359        36 062        36 062     -12.81        -       8.24     7.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359        36 062        36 062     -12.81        -       8.51     8.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 649        63 244        63 244     -10.48        -       7.81     8.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08         1 754         1 754       2.6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72 600        65 780        65 780      -9.39        -      14.46    13.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2 600        65 780        65 780      -9.39        -      14.93    15.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 900        99 720        99 720      40.65        -       7.84    12.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77         1 516         1 516      55.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54 806        40 287        40 287     -26.49        -      10.92     8.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756        40 287        40 287     -26.42        -      11.26     9.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5 188        93 702        93 702     -39.62        -      17.15    12.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834         2 326         2 326     -17.9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 520         1 500         1 500      -1.32        -       0.30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20         1 500         1 500      -1.32        -       0.31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377         7 500         7 500     -20.02        -       1.04     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169         5 000         5 000     -18.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53 286        38 787        38 787     -27.21        -      10.62     8.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236        38 787        38 787     -27.14        -      10.95     9.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5 811        86 202        86 202     -40.88        -      16.12    11.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39         2 222         2 222     -18.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305 137       306 286       306 286       0.38        -      60.79    63.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0 206       244 286       244 286     -15.82        -      59.69    57.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3 632       477 156       477 356     -18.21       0.04    64.50    61.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11         1 953         1 954      -2.83       0.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67 686        43 325        43 325     -35.99        -      13.48     8.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516        42 835        42 835     -36.56        -      13.89    1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5 906        97 724        97 924     -27.95       0.20    15.02    12.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13         2 281         2 286      13.56       0.2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109 885        73 350        73 350     -33.25        -      21.89    15.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780        72 770        72 770     -27.79        -      20.73    17.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5 374       139 217       139 217     -28.74        -      21.59    17.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39         1 913         1 913      -1.34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R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C      ÁREA I            127 566       189 611       189 611      48.64        -      25.41    39.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1 910       128 681       128 681       5.55        -      25.07    3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2 352       240 215       240 215      -4.81        -      27.89    3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70         1 867         1 867      -9.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OMATE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56 382        61 833        62 055      10.06       0.3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 259        61 783        61 998      10.20       0.3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42 705     3 577 641     3 595 730      18.18       0.5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 084        57 907        57 998       7.24       0.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C      ÁREA I              1 128         1 112         1 112      -1.42        -       2.00     1.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74         1 090         1 090       1.49        -       1.91     1.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515         6 602         6 602       1.34        -       0.21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066         6 057         6 057      -0.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768           752           752      -2.08        -       1.36     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6           752           752       2.17        -       1.31     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55         3 342         3 342       2.67        -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23         4 445         4 445       0.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C      ÁREA I                360           360           360        -          -       0.64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8           338           338        -          -       0.60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60         3 260         3 260        -          -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45         9 645         9 64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11 069        12 830        13 023      17.65       1.50    19.63    20.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001        12 807        12 993      18.11       1.45    19.55    2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7 911       564 257       578 459      45.37       2.52    13.08    16.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170        44 058        44 521      23.09       1.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C      ÁREA I                361           368           368       1.94        -       0.64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1           368           368       1.94        -       0.64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764         7 209         7 209       6.58        -       0.22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737        19 590        19 590       4.5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1 752         1 781         1 781       1.66        -       3.11     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52         1 781         1 781       1.66        -       3.11     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372        95 745        95 745      20.63        -       2.61     2.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5 304        53 759        53 759      18.6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C      ÁREA I                270           360           360      33.33        -       0.48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6           356           352      43.09      -1.12     0.44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45        11 324        11 178      58.67      -1.29     0.23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638        31 809        31 756      10.89      -0.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C      ÁREA I                381           517           522      37.01       0.97     0.68     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5           508           513      36.80       0.98     0.67     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000        14 696        14 941      24.51       1.67     0.39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 000        28 929        29 125      -8.98       0.6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2 478         4 209         4 400      77.56       4.54     4.40     7.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40         4 199         4 387      79.80       4.48     4.34     7.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 241       192 437       206 630     124.01       7.38     3.03     5.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 804        45 829        47 101      24.59       2.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C      ÁREA I                301           294           294      -2.33        -       0.53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1           294           294      -2.33        -       0.54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214         5 033         5 033      -3.47        -       0.17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322        17 119        17 119      -1.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5 526         5 301         5 298      -4.13      -0.06     9.80     8.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26         5 301         5 298      -4.13      -0.06     9.82     8.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5 275       237 813       237 723      21.74      -0.04     6.42     6.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5 337        44 862        44 870      26.98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25 391        26 510        26 556       4.59       0.17    45.03    42.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91        26 510        26 556       4.59       0.17    45.13    42.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49 041     1 658 817     1 662 938       7.35       0.25    50.91    46.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 007        62 573        62 620       2.64       0.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0 245         9 936         9 936      -3.02        -      18.17    16.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45         9 936         9 936      -3.02        -      18.21    16.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6 580       631 985       631 985       0.86        -      20.59    17.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 160        63 606        63 606       4.0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1 514         1 561         1 687      11.43       8.07     2.69     2.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14         1 561         1 687      11.43       8.07     2.69     2.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 433       101 558       109 539      10.16       7.86     3.27     3.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 676        65 060        64 931      -1.13      -0.20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OMATE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3 342         2 783         2 703     -19.12      -2.87     5.93     4.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42         2 783         2 703     -19.12      -2.87     5.94     4.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7 398       166 994       163 134     -17.36      -2.31     6.49     4.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 066        60 005        60 353       2.18       0.5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0 290        12 230        12 230      18.85        -      18.25    19.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90        12 230        12 230      18.85        -      18.29    19.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5 630       758 280       758 280      21.20        -      20.56    2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800        62 002        62 002       1.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7 909         8 309         8 289       4.80      -0.24    14.03    1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908         8 304         8 284       4.75      -0.24    14.06    1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1 502       371 229       371 229       8.70        -      11.22    1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 184        44 705        44 813       3.77       0.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2 556         3 074         3 074      20.27        -       4.53     4.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56         3 074         3 074      20.27        -       4.54     4.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643       141 076       141 076      19.92        -       3.87     3.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6 026        45 893        45 893      -0.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2 613         2 500         2 480      -5.09      -0.80     4.63     4.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613         2 500         2 480      -5.09      -0.80     4.64     4.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5 201       128 000       128 000       2.24        -       4.11     3.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7 915        51 200        51 613       7.72       0.8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2 740         2 735         2 735      -0.18        -       4.86     4.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39         2 730         2 730      -0.33        -       4.87     4.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8 658       102 153       102 153       3.54        -       3.24     2.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020        37 419        37 419       3.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10 885        13 072        13 075      20.12       0.02    19.31    2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885        13 072        13 075      20.12       0.02    19.35    2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47 736       976 736       976 502      30.59      -0.02    24.57    27.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8 694        74 720        74 685       8.72      -0.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192           196           194       1.04      -1.02     0.34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2           196           194       1.04      -1.02     0.34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70         7 644         7 458       5.49      -2.43     0.23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823        39 000        38 443       4.40      -1.4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164           118           118     -28.05        -       0.29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4           118           118     -28.05        -       0.29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21         2 355         2 355     -22.05        -       0.10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421        19 958        19 958       8.3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C      ÁREA I             10 274        12 512        12 512      21.78        -      18.22    2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74        12 512        12 512      21.78        -      18.26    2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1 525       951 410       951 410      31.86        -      23.71    26.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 228        76 040        76 040       8.2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255           246           251      -1.57       2.03     0.45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5           246           251      -1.57       2.03     0.45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120        15 327        15 279      -5.22      -0.31     0.53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 216        62 305        60 873      -3.71      -2.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RI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1 730 577     2 062 332     2 062 708      19.19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28 161     2 036 807     2 042 968      18.22       0.3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60 834     3 104 649     2 934 659     -10.00      -5.4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7         1 524         1 436     -23.90      -5.7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25 395        40 820        40 820      60.74        -       1.47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95        40 820        40 820      60.74        -       1.47     2.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7 550        84 384        84 384      24.92        -       2.07     2.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60         2 067         2 067     -22.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3 445         5 482         5 482      59.13        -       0.20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45         5 482         5 482      59.13        -       0.20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310        23 544        23 544      53.78        -       0.47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44         4 295         4 295      -3.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21 950        35 338        35 338      60.99        -       1.27     1.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 950        35 338        35 338      60.99        -       1.27     1.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240        60 840        60 840      16.46        -       1.60     2.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80         1 722         1 722     -27.6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1 628 919     1 903 222     1 908 098      17.14       0.26    94.13    92.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26 703     1 896 142     1 901 978      16.92       0.31    94.13    9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67 985     2 899 190     2 729 688     -11.03      -5.85    94.09    93.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6         1 529         1 435     -23.91      -6.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962 760     1 057 204     1 057 204       9.81        -      55.63    51.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62 760     1 057 204     1 057 204       9.81        -      55.71    51.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12 208     1 501 230     1 501 230     -21.49        -      58.64    5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86         1 420         1 420     -28.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51 007        51 000        51 000      -0.01        -       2.95     2.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812        51 000        51 000       0.37        -       2.94     2.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865        96 900        96 900      21.33        -       2.45     3.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72         1 900         1 900      20.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615 152       795 018       799 894      30.03       0.61    35.55    38.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3 131       787 938       793 774      29.46       0.74    35.48    38.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75 912     1 301 060     1 131 558       5.17     -13.03    32.99    38.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55         1 651         1 426     -18.75     -13.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76 263       118 290       113 790      49.21      -3.80     4.41     5.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 063        99 845       100 170      31.69       0.33     4.40     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5 299       121 075       120 587      -3.76      -0.40     3.84     4.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47         1 213         1 204     -26.90      -0.7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61 948        97 816        93 316      50.64      -4.60     3.58     4.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748        79 371        79 696      29.07       0.41     3.57     3.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7 006        75 950        75 462     -29.48      -0.64     3.28     2.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33           957           947     -45.35      -1.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C      ÁREA I             14 315        20 474        20 474      43.02        -       0.83     0.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315        20 474        20 474      43.02        -       0.83     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293        45 125        45 125     146.68        -       0.56     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78         2 204         2 204      72.4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DEZ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UV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62 153        66 333        66 385       6.81       0.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675        65 820        65 842       6.76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12 540     1 125 268     1 125 500      11.16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417        17 096        17 094       4.12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6 238         6 580         6 620       6.12       0.61    10.04     9.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760         6 087         6 097       5.85       0.16     9.34     9.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486       183 261       183 361       6.92       0.05    16.94    16.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772        30 107        30 074       1.01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3 470         3 858         3 888      12.05       0.78     5.58     5.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92         3 365         3 365      12.47        -       4.85     5.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7 142        99 978        99 978      14.73        -       8.61     8.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125        29 711        29 711       2.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2 768         2 722         2 732      -1.30       0.37     4.45     4.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68         2 722         2 732      -1.30       0.37     4.49     4.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4 344        83 283        83 383      -1.14       0.12     8.33     7.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0 471        30 596        30 521       0.16      -0.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11 968        13 563        13 563      13.33        -      19.26    2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968        13 563        13 563      13.33        -      19.40    2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6 521       252 885       252 885      11.64        -      22.37    22.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927        18 645        18 645      -1.4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840           881           881       4.88        -       1.35     1.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0           881           881       4.88        -       1.36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192        14 585        14 585      10.56        -       1.30     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05        16 555        16 555       5.4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1 128        12 682        12 682      13.96        -      17.90    19.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128        12 682        12 682      13.96        -      18.04    19.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3 329       238 300       238 300      11.71        -      21.07    2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170        18 790        18 790      -1.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43 947        46 190        46 202       5.13       0.03    70.71    69.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947        46 170        46 182       5.09       0.03    71.26    7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4 533       689 122       689 254      12.16       0.02    60.69    61.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84        14 926        14 925       6.73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 778         6 000         6 000       3.84        -       9.30     9.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778         6 000         6 000       3.84        -       9.37     9.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565        78 000        78 000       6.03        -       7.27     6.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732        13 000        13 000       2.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3 487         3 502         3 514       0.77       0.34     5.61     5.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87         3 502         3 514       0.77       0.34     5.65     5.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 864        40 961        41 093      -4.13       0.32     4.23     3.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293        11 696        11 694      -4.87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34 682        36 688        36 688       5.78        -      55.80    5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682        36 668        36 668       5.73        -      56.23    55.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8 104       570 161       570 161      14.47        -      49.19    5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362        15 549        15 549       8.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sectPr>
          <w:headerReference w:type="default" r:id="rId23"/>
          <w:footerReference w:type="default" r:id="rId24"/>
          <w:type w:val="nextPage"/>
          <w:pgSz w:w="11906" w:h="16838"/>
          <w:pgMar w:left="1418" w:right="0" w:gutter="0" w:header="0" w:top="567" w:footer="454" w:bottom="510"/>
          <w:pgNumType w:start="7" w:fmt="decimal"/>
          <w:formProt w:val="false"/>
          <w:textDirection w:val="lrTb"/>
          <w:docGrid w:type="default" w:linePitch="360" w:charSpace="0"/>
        </w:sectPr>
        <w:pStyle w:val="Textosimples"/>
        <w:rPr>
          <w:rFonts w:ascii="SAS Monospace Bold" w:hAnsi="SAS Monospace Bold" w:cs="SAS Monospace Bold"/>
          <w:sz w:val="12"/>
        </w:rPr>
      </w:pPr>
      <w:r>
        <w:rPr>
          <w:rFonts w:cs="SAS Monospace Bold" w:ascii="SAS Monospace Bold" w:hAnsi="SAS Monospace Bold"/>
          <w:sz w:val="12"/>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hanging="0"/>
        <w:jc w:val="center"/>
        <w:rPr>
          <w:rFonts w:ascii="Arial Black" w:hAnsi="Arial Black" w:cs="Arial Black"/>
          <w:sz w:val="28"/>
        </w:rPr>
      </w:pPr>
      <w:r>
        <w:rPr>
          <w:rFonts w:cs="Arial Black" w:ascii="Arial Black" w:hAnsi="Arial Black"/>
          <w:sz w:val="28"/>
        </w:rPr>
        <w:t>UNIDADES DA FEDERAÇÃO QUE APRESENTAM</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ACOMPANHAMENTO DIFERENCIADO</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 xml:space="preserve">POR "MODALIDADE" DE CULTIVO DE ALGUNS </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PRODUTOS</w:t>
      </w:r>
      <w:r>
        <w:br w:type="page"/>
      </w:r>
    </w:p>
    <w:p>
      <w:pPr>
        <w:pStyle w:val="Normal"/>
        <w:ind w:left="851" w:right="708" w:firstLine="1418"/>
        <w:jc w:val="both"/>
        <w:rPr>
          <w:rFonts w:ascii="Arial Black" w:hAnsi="Arial Black" w:cs="Arial Black"/>
          <w:sz w:val="28"/>
        </w:rPr>
      </w:pPr>
      <w:r>
        <w:rPr>
          <w:rFonts w:cs="Arial Black" w:ascii="Arial Black" w:hAnsi="Arial Black"/>
          <w:sz w:val="28"/>
        </w:rPr>
      </w:r>
    </w:p>
    <w:p>
      <w:pPr>
        <w:pStyle w:val="Normal"/>
        <w:ind w:left="851" w:right="708" w:firstLine="1418"/>
        <w:jc w:val="both"/>
        <w:rPr>
          <w:rFonts w:ascii="Courier New" w:hAnsi="Courier New" w:cs="Courier New"/>
          <w:sz w:val="28"/>
        </w:rPr>
      </w:pPr>
      <w:r>
        <w:rPr>
          <w:rFonts w:cs="Courier New" w:ascii="Courier New" w:hAnsi="Courier New"/>
          <w:sz w:val="28"/>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sectPr>
          <w:headerReference w:type="default" r:id="rId25"/>
          <w:footerReference w:type="default" r:id="rId26"/>
          <w:type w:val="nextPage"/>
          <w:pgSz w:w="11906" w:h="16838"/>
          <w:pgMar w:left="1418" w:right="0" w:gutter="0" w:header="0" w:top="567" w:footer="454" w:bottom="510"/>
          <w:pgNumType w:fmt="decimal"/>
          <w:formProt w:val="false"/>
          <w:textDirection w:val="lrTb"/>
          <w:docGrid w:type="default" w:linePitch="360" w:charSpace="0"/>
        </w:sectPr>
        <w:pStyle w:val="Normal"/>
        <w:ind w:left="851" w:right="708" w:firstLine="1418"/>
        <w:jc w:val="both"/>
        <w:rPr>
          <w:rFonts w:ascii="Courier New" w:hAnsi="Courier New" w:cs="Courier New"/>
        </w:rPr>
      </w:pPr>
      <w:r>
        <w:rPr>
          <w:rFonts w:cs="Courier New" w:ascii="Courier New" w:hAnsi="Courier New"/>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ORAIM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6 330         16 330           84 395       5 16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4 330          4 330            5 195       1 2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2 000         12 000           79 200       6 6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hanging="0"/>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PARÁ</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243 846        235 143          413 543       1 75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243 617        243 917          404 041       1 758</w:t>
      </w:r>
    </w:p>
    <w:p>
      <w:pPr>
        <w:pStyle w:val="Normal"/>
        <w:widowControl w:val="false"/>
        <w:ind w:left="720" w:firstLine="720"/>
        <w:rPr>
          <w:rFonts w:ascii="SAS Monospace" w:hAnsi="SAS Monospace" w:cs="SAS Monospace"/>
          <w:sz w:val="12"/>
        </w:rPr>
      </w:pPr>
      <w:r>
        <w:rPr>
          <w:rFonts w:cs="SAS Monospace" w:ascii="SAS Monospace" w:hAnsi="SAS Monospace"/>
          <w:sz w:val="12"/>
        </w:rPr>
        <w:t>ARROZ DE VARZEA 1ª SAFRA ....            162            159              303       1 906</w:t>
      </w:r>
    </w:p>
    <w:p>
      <w:pPr>
        <w:pStyle w:val="Normal"/>
        <w:widowControl w:val="false"/>
        <w:ind w:left="720" w:firstLine="720"/>
        <w:rPr>
          <w:rFonts w:ascii="SAS Monospace" w:hAnsi="SAS Monospace" w:cs="SAS Monospace"/>
          <w:sz w:val="12"/>
        </w:rPr>
      </w:pPr>
      <w:r>
        <w:rPr>
          <w:rFonts w:cs="SAS Monospace" w:ascii="SAS Monospace" w:hAnsi="SAS Monospace"/>
          <w:sz w:val="12"/>
        </w:rPr>
        <w:t>ARROZ DE VARZEA 2ª SAFRA ....             65             65              134       2 062</w:t>
      </w:r>
    </w:p>
    <w:p>
      <w:pPr>
        <w:pStyle w:val="Normal"/>
        <w:widowControl w:val="false"/>
        <w:ind w:left="720" w:firstLine="720"/>
        <w:rPr>
          <w:rFonts w:ascii="SAS Monospace" w:hAnsi="SAS Monospace" w:cs="SAS Monospace"/>
          <w:sz w:val="12"/>
        </w:rPr>
      </w:pPr>
      <w:r>
        <w:rPr>
          <w:rFonts w:cs="SAS Monospace" w:ascii="SAS Monospace" w:hAnsi="SAS Monospace"/>
          <w:sz w:val="12"/>
        </w:rPr>
        <w:t>ARROZ IRRIGADO ..............              2              2               22      11 0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TOCANTINS</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46 528        138 756          309 455       2 23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95 160         91 978          133 413       1 45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51 368         46 778          176 042       3 76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SAFRA - TOTAL .......         64 217         64 097          124 840       1 94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DE SEQUEIRO ...........         63 285         63 165          123 357       1 95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IRRIGADO ..............            932            932            1 483       1 59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TOTAL ...................        106 384        106 384          242 695       2 28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DE SEQUEIRO ............         92 054         92 054          207 377       2 25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IRRIGADA ...............         14 330         14 330           35 318       2 46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t>UF: MARANHÃ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478 992        478 992          629 356       1 31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475 655        475 655          616 320       1 29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3 337          3 337           13 025       3 90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PIAUÍ</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55 959        154 006           89 917         58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48 212        146 259           60 564      34 68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7 747          7 747           29 787       3 84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CEARÁ</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 TOTAL .....         15 297         14 977           13 185         88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 SEQUEIRO .         15 226         14 906           12 992         87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ALGODÃO HERBÁCEO - IRRIGADO .             71             71              193       2 718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b/>
        <w:t xml:space="preserve">         ARROZ TOTAL ................           38 496         38 496           82 153       2 13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31 757         31 757           44 462       1 4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6 739          6 739           37 691       5 59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TOTAL ......        585 555        584 458          188 584         32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MACASSAR ..........        572 830        571 733          184 107         32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MULATINHO .........         12 725         12 725            4 477         35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FEIJÃO 2ª SAFRA - TOTAL ......         11 713         12 713           10 960         936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FEIJÃO 2ª MULATINHO .........         11 713         11 713           10 960         936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TOTAL .......... ......          1 781          1 781           95 745      53 75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1 781          1 781           95 745      53 75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IO GRANDE DO NORTE</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 TOTAL .....         19 127         17 835           11 734         65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SEQUEIRO ...         18 654         17 362           10 232         58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IRRIGADO ...            473            473            1 502       3 17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 638          1 638            4 056       2 47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783            783            1 112       1 42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855            855            2 944       3 44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ind w:left="2880" w:firstLine="720"/>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PARAÍB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TOTAL ......        176 743        160 377           51 639         32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 MACASSAR (VIGNA)         125 217        117 536           35 979         30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 MULATINHO .......         51 526         42 841           15 660         36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PERNAMBUCO</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TOTAL ......         188 630        154 375           37 924         24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MACASSAR ..        173 100        144 510           34 280         23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MULATINHO .         15 530          9 865            3 644         36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TOTAL ......         126 526        107 173           43 879         40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MACASSAR ..         28 353         23 901            9 832         41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MULATINHO .         98 173         83 272           34 047         40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 TOTAL ..............           4 400          4 387          206 630      47 10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USTRIA .......          1 792          1 782           63 195      35 46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2 608          2 605          143 435      55 06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MINAS GERAIS</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97 705         87 705          211 526       2 16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SEQUEIRO ..............         38 441</w:t>
        <w:tab/>
        <w:t xml:space="preserve">   38 441           59 859       1 55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5 231         15 231           60 713       3 98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ARROZ DE VÁRZEA UMIDA .......         44 033         44 033           90 954       2 066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ESPÍRITO SA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 TOTAL .................        553 168        553 168          547 047         98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ARÁBICA ................        236 227        236 227          220 720         93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CONILON ................        316 941        316 941          326 327       1 03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IO DE JANEIR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2 746          2 746            8 440       3 07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2 472          2 472            7 649       3 09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VÁRZEA UMIDA .......            274            274              791       2 88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t>UF: SÃO PAUL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EBOLA - TOTAL ...............          8 905          8 905          244 510      27 45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EBOLA DE SOQUEIRA ..........          2 410          2 410           63 130      26 19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EBOLA DE MUDA ..............          6 495          6 495          181 380      27 92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b/>
        <w:t xml:space="preserve">         TOMATE - TOTAL ...............         12 230         12 230          758 280      62 00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8 660          8 660          502 030      57 97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USTRIA .......          3 570          3 570          256 250      71 77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VA - TOTAL ..................         12 682         12 682          238 300      18 79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VA PARA INDÚSTRIA ..........            192            192            4 760      24 79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VA DE MESA .................         12 490         12 490          233 540      18 69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PARANÁ</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77 685         77 685          178 422       2 29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SEQUEIRO ..............         62 420         62 420          111 422       1 78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5 265         15 265           67 000       4 38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TOTAL ......        392 498        392 498          448 000       1 1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PRETO .............        196 249        196 249          224 000       1 1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COR OU RAJADO .....        196 249        196 249          224 000       1 1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TOTAL ......        116 453        116 453          148 798       1 27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PRETO .............         46 581         46 581           59 519       1 27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COR OU RAJADO .....         69 872         69 872           89 279       1 27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b/>
        <w:t xml:space="preserve">         FEIJÃO 3ª SAFRA - TOTAL ......         20 190         20 190           13 398         66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3ª COR OU RAJADO......         20 190         20 190           13 398         66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SANTA CATARIN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39 678        137 340          923 903       6 72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29 759        128 189          909 903       7 09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9 919          9 151           14 000       1 53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RIO GRANDE DO SUL</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984 228        981 322        5 477 134       5 58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973 722        972 022        5 458 503       5 61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0 506          9 300           18 631       2 00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MATO GROSSO DO SUL</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50 372         49 168          213 260       4 33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4 884         13 997           29 846       2 13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35 488         35 171          183 414       5 21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 TOTAL .................      1 195 744      1 195 544        3 267 021       2 73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1ª SAFRA ...............      1 188 917      1 188 717        3 257 073       2 74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DE INVERNO .............          6 827          6 827            9 948       1 45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MATO GROSS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441 534        440 229        1 198 558       2 72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438 314        437 009        1 187 290       2 71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3 220          3 220           11 268       3 49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GOIÁS</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12 384        111 487          212 881       1 90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05 311        104 419          176 172       1 68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7 073          7 073           36 719       5 19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 TOTAL ...............         12 512         12 512          951 410      76 04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ÚSTRIA .......         10 303         10 303          839 770      81 50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2 209          2 209          111 640      50 53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sectPr>
          <w:headerReference w:type="default" r:id="rId27"/>
          <w:footerReference w:type="default" r:id="rId28"/>
          <w:type w:val="nextPage"/>
          <w:pgSz w:w="11906" w:h="16838"/>
          <w:pgMar w:left="1418" w:right="352" w:gutter="0" w:header="720" w:top="776" w:footer="720" w:bottom="776"/>
          <w:pgNumType w:start="75" w:fmt="decimal"/>
          <w:formProt w:val="false"/>
          <w:textDirection w:val="lrTb"/>
          <w:docGrid w:type="default" w:linePitch="360" w:charSpace="0"/>
        </w:sectPr>
        <w:pStyle w:val="Normal"/>
        <w:spacing w:lineRule="auto" w:line="360"/>
        <w:ind w:firstLine="720"/>
        <w:rPr>
          <w:rFonts w:ascii="SAS Monospace" w:hAnsi="SAS Monospace" w:cs="SAS Monospace"/>
          <w:sz w:val="12"/>
        </w:rPr>
      </w:pPr>
      <w:r>
        <w:rPr>
          <w:rFonts w:cs="SAS Monospace" w:ascii="SAS Monospace" w:hAnsi="SAS Monospace"/>
          <w:sz w:val="12"/>
        </w:rPr>
      </w:r>
    </w:p>
    <w:p>
      <w:pPr>
        <w:pStyle w:val="Normal"/>
        <w:ind w:right="-69" w:hanging="0"/>
        <w:jc w:val="center"/>
        <w:rPr>
          <w:rFonts w:ascii="SAS Monospace" w:hAnsi="SAS Monospace" w:cs="SAS Monospace"/>
          <w:b/>
          <w:b/>
          <w:sz w:val="24"/>
        </w:rPr>
      </w:pPr>
      <w:r>
        <w:rPr>
          <w:rFonts w:cs="SAS Monospace" w:ascii="SAS Monospace" w:hAnsi="SAS Monospace"/>
          <w:b/>
          <w:sz w:val="24"/>
        </w:rPr>
      </w:r>
    </w:p>
    <w:p>
      <w:pPr>
        <w:pStyle w:val="Normal"/>
        <w:spacing w:lineRule="auto" w:line="360"/>
        <w:rPr>
          <w:b/>
          <w:b/>
          <w:sz w:val="24"/>
        </w:rPr>
      </w:pPr>
      <w:r>
        <w:rPr>
          <w:b/>
          <w:sz w:val="24"/>
        </w:rPr>
      </w:r>
    </w:p>
    <w:p>
      <w:pPr>
        <w:pStyle w:val="Normal"/>
        <w:numPr>
          <w:ilvl w:val="0"/>
          <w:numId w:val="0"/>
        </w:numPr>
        <w:ind w:firstLine="284"/>
        <w:jc w:val="center"/>
        <w:outlineLvl w:val="0"/>
        <w:rPr>
          <w:rFonts w:ascii="Arial Black" w:hAnsi="Arial Black" w:cs="Arial Black"/>
          <w:b/>
          <w:b/>
          <w:sz w:val="22"/>
        </w:rPr>
      </w:pPr>
      <w:r>
        <w:rPr>
          <w:rFonts w:cs="Arial Black" w:ascii="Arial Black" w:hAnsi="Arial Black"/>
          <w:b/>
          <w:sz w:val="22"/>
        </w:rPr>
        <w:t>SUPERVISORES ESTADUAIS</w:t>
      </w:r>
    </w:p>
    <w:p>
      <w:pPr>
        <w:pStyle w:val="Normal"/>
        <w:ind w:firstLine="284"/>
        <w:rPr>
          <w:rFonts w:ascii="Courier New" w:hAnsi="Courier New" w:cs="Courier New"/>
          <w:b/>
          <w:b/>
          <w:sz w:val="16"/>
        </w:rPr>
      </w:pPr>
      <w:r>
        <w:rPr>
          <w:rFonts w:cs="Courier New" w:ascii="Courier New" w:hAnsi="Courier New"/>
          <w:b/>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567"/>
        <w:rPr/>
      </w:pPr>
      <w:r>
        <w:rPr>
          <w:rFonts w:eastAsia="Courier New" w:cs="Courier New" w:ascii="Courier New" w:hAnsi="Courier New"/>
          <w:b/>
          <w:sz w:val="16"/>
        </w:rPr>
        <w:t xml:space="preserve"> </w:t>
      </w:r>
      <w:r>
        <w:rPr>
          <w:rFonts w:cs="Courier New" w:ascii="Courier New" w:hAnsi="Courier New"/>
          <w:b/>
          <w:sz w:val="18"/>
        </w:rPr>
        <w:t>RO - GERINO ALVES DA SILVA FILHO            Av  Duque de Caxias 1223</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8900-040                    Tel (69) 221-307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 - ADÃO DELFINO DOS SANTOS                Av  Benjamin Constant 50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900-160                    tel (68) 224-1382 / 224-1540 / 224-149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M - MARIA DE FATIMA SANTOS DA SILVA        Av  Ayrão 667 - Cent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025-050                    Tel (92) 633-2969 / 633-3017 / 633-2433</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R - VICENTE DE PAULO JOAQUIM               Rua Quintino Bocaiuva 122/12º Centro - Manaus</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005-110                    Tel (95) 224-4103 / 224-4425</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A - JOSÉ NAZARENO AZEVEDO                  Av  Serzedelo Correa, 331 - Nazaré Cep 66025-24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6093-040                    Tel (91) 219-2307 / Fax 219-230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P - RAUL TABAJARA LIMA E SILVA             Av  Antônio Coelho de Carvalho, 511, Centro- Macapá</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8900-120                    Tel (96) 223-2696</w:t>
      </w:r>
    </w:p>
    <w:p>
      <w:pPr>
        <w:pStyle w:val="Normal"/>
        <w:ind w:firstLine="567"/>
        <w:rPr/>
      </w:pPr>
      <w:r>
        <w:rPr>
          <w:rFonts w:eastAsia="Courier New" w:cs="Courier New" w:ascii="Courier New" w:hAnsi="Courier New"/>
          <w:b/>
          <w:sz w:val="18"/>
        </w:rPr>
        <w:t xml:space="preserve"> </w:t>
      </w:r>
      <w:r>
        <w:rPr>
          <w:rFonts w:cs="Courier New" w:ascii="Courier New" w:hAnsi="Courier New"/>
          <w:b/>
          <w:sz w:val="18"/>
        </w:rPr>
        <w:t xml:space="preserve">TO - </w:t>
      </w:r>
      <w:r>
        <w:rPr>
          <w:rFonts w:cs="Courier New" w:ascii="Courier New" w:hAnsi="Courier New"/>
          <w:b/>
          <w:color w:val="000000"/>
          <w:sz w:val="18"/>
          <w:lang w:eastAsia="pt-BR"/>
        </w:rPr>
        <w:t>GERALDO NORONHA JUNQUEIRA FILHO</w:t>
      </w:r>
      <w:r>
        <w:rPr>
          <w:rFonts w:cs="Courier New" w:ascii="Courier New" w:hAnsi="Courier New"/>
          <w:color w:val="000000"/>
          <w:sz w:val="18"/>
          <w:lang w:eastAsia="pt-BR"/>
        </w:rPr>
        <w:t xml:space="preserve">        </w:t>
      </w:r>
      <w:r>
        <w:rPr>
          <w:rFonts w:cs="Courier New" w:ascii="Courier New" w:hAnsi="Courier New"/>
          <w:b/>
          <w:sz w:val="18"/>
        </w:rPr>
        <w:t>ACSE 1 Conj  3 lotes 6 e 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7100-040                    Tel (63) 215-1907 / 215-182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A - EDUARDO ALVES COSTA                    Rua Joaquim Tavora 49 - 3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5000-000                    Tel (98) 222-6316 / 222-403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I - PEDRO ANDRADE DE OLIVEIRA              Rua Simplicio Mendes 436/N - Centro - Teresina</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4000-110                    Tel (86) 221-7199 / 221-4161 r 114 e 146</w:t>
      </w:r>
    </w:p>
    <w:p>
      <w:pPr>
        <w:pStyle w:val="Normal"/>
        <w:ind w:right="-341"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 - FRANCISCO OTÁVIO CUNHA PIRES           Av  13 de Maio 2901 - Benfica</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0040-531                    Tel (85) 433-6535 / Fax 281-451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N - MINORU WAKE                            Pça Pedro Velho 161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9020-400                    Tel (84) 211-5310 / 222-2897 Fax 211-2864</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B - JOSEMAR TINÉ DE OLIVEIRA               Rua Irineu Pinto 94 - Cent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8010-100                    Tel (83)  241-1560 / 241-1640 - Fax 241-7255</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E - LUIS FRANCISCO DA SILVA                Pça Min. João Gouçalves de Souza s/n 4º Ala Sul</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50670-900                    Tel (82)3272-4050/4051 Fax 3270-4062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L - HAMILTON CASTRO ALVES                  Pça dos Palmares s/n - Maceió - Ed. Palmares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7020-150                    Saúde - 2º and (082)221-1638 - Fax 326-1754</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 - PAULO ANCHIETA DOS SANTOS LIMA         Rua Riachuelo 101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49015-160                    Tel (79) 211-8979/214-0198/519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BA – PAULO AUGUSTO JATOBÁ                   Av  Estados Unidos 476 - 6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40013-900                    Tel (71) 243-9277 r 203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G - ABIESER KNAIP HORST                    Rua Oliveira 523 - 4 andar - sala s/n - Cruzei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30310-150                    Tel (31) 3280-2473/2470/2471 Fax 3280-2454/245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ES - FRANCISCO JORGE QUINTO DE MELLO        Av. N. Sra dos Navegantes, 675/9º Ens. do Suá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29056-900                    Tel (27)3324-4016/3325-4052/3478 3324-4017 r103/12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J - JOSÉ CÂNDIDO ALMEIDA RODRIGUES         Av  Beira Mar 436 7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20021-060                    Tel (21) 2514-4837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P - ROSANA ALVES                           Rua Urussuí 93 - 9º andar - Itaim Bibi</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04542-050                    Tel (11) 3078-9305 / 3078-0077 r 23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R - JORGE MRYCZKA                          Rua Carlos de Carvalho 75 - Conjunto 22</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80410-180                    Tel (41) 323-841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C – CARLOS ROBERTO RONCATTO FILHO          Rua João Pinto 60 - Centro - Florianópolis</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88010-420                    Tel (48) 212-3054 / 212-3055 / Fax 224-194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S - CLAUDIO FRANCO SANT'ANNA               Rua Augusto de Carvalho 1 205 - 4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90010-390                    Tel (51) 3284-5150 / 3284-5152 Fax 3228-648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S - JOSÉ APARECIDO DE LIMA ALBUQUERQUE     Rua Barão do Rio Branco 1.431</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9002-174                    Tel (67) 321-1525 / 321-1902</w:t>
      </w:r>
    </w:p>
    <w:p>
      <w:pPr>
        <w:pStyle w:val="Normal"/>
        <w:ind w:firstLine="567"/>
        <w:rPr/>
      </w:pPr>
      <w:r>
        <w:rPr>
          <w:rFonts w:eastAsia="Courier New" w:cs="Courier New" w:ascii="Courier New" w:hAnsi="Courier New"/>
          <w:sz w:val="18"/>
        </w:rPr>
        <w:t xml:space="preserve"> </w:t>
      </w:r>
      <w:r>
        <w:rPr>
          <w:rFonts w:cs="Courier New" w:ascii="Courier New" w:hAnsi="Courier New"/>
          <w:b/>
          <w:sz w:val="18"/>
        </w:rPr>
        <w:t>MT - FERNANDO MARQUES DE FIGUEIREDO         Av  Ten  Cel  Duarte 407- 1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78005-750                    Tel (65) 623-7121 r 14 </w:t>
      </w:r>
    </w:p>
    <w:p>
      <w:pPr>
        <w:pStyle w:val="Normal"/>
        <w:ind w:firstLine="567"/>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GO – JOSÈ SEBASTIÃO VIEIRA DA CUNHA</w:t>
      </w:r>
      <w:r>
        <w:rPr>
          <w:rFonts w:cs="Courier New" w:ascii="Courier New" w:hAnsi="Courier New"/>
          <w:sz w:val="18"/>
        </w:rPr>
        <w:t xml:space="preserve">         </w:t>
      </w:r>
      <w:r>
        <w:rPr>
          <w:rFonts w:cs="Courier New" w:ascii="Courier New" w:hAnsi="Courier New"/>
          <w:b/>
          <w:sz w:val="18"/>
        </w:rPr>
        <w:t>Av. 85, 759 Setor Sul</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4605-020                    TEL (62) 213-3589 / fax (062) 261-538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DF - MARIA DOS REIS RODRIGUES PINHEIRO      SDS - Bl/H Ed.  Venancio II 1o </w:t>
      </w:r>
    </w:p>
    <w:p>
      <w:pPr>
        <w:pStyle w:val="Normal"/>
        <w:ind w:firstLine="567"/>
        <w:rPr>
          <w:rFonts w:ascii="Courier New" w:hAnsi="Courier New" w:cs="Courier New"/>
          <w:b/>
          <w:b/>
          <w:sz w:val="16"/>
        </w:rPr>
      </w:pPr>
      <w:r>
        <w:rPr>
          <w:rFonts w:eastAsia="Courier New" w:cs="Courier New" w:ascii="Courier New" w:hAnsi="Courier New"/>
          <w:b/>
          <w:sz w:val="18"/>
        </w:rPr>
        <w:t xml:space="preserve">            </w:t>
      </w:r>
      <w:r>
        <w:rPr>
          <w:rFonts w:cs="Courier New" w:ascii="Courier New" w:hAnsi="Courier New"/>
          <w:b/>
          <w:sz w:val="18"/>
        </w:rPr>
        <w:t>CEP 70393-900                    Tel (61) 319-2138</w:t>
      </w:r>
    </w:p>
    <w:p>
      <w:pPr>
        <w:pStyle w:val="Normal"/>
        <w:rPr>
          <w:rFonts w:ascii="Courier New" w:hAnsi="Courier New" w:cs="Courier New"/>
          <w:b/>
          <w:b/>
          <w:sz w:val="16"/>
        </w:rPr>
      </w:pPr>
      <w:r>
        <w:rPr>
          <w:rFonts w:cs="Courier New" w:ascii="Courier New" w:hAnsi="Courier New"/>
          <w:b/>
          <w:sz w:val="16"/>
        </w:rPr>
      </w:r>
      <w:r>
        <w:br w:type="page"/>
      </w:r>
    </w:p>
    <w:p>
      <w:pPr>
        <w:pStyle w:val="Normal"/>
        <w:ind w:firstLine="567"/>
        <w:jc w:val="center"/>
        <w:rPr>
          <w:rFonts w:ascii="Courier New" w:hAnsi="Courier New" w:cs="Courier New"/>
          <w:b/>
          <w:b/>
          <w:sz w:val="16"/>
          <w:lang w:val="en-US"/>
        </w:rPr>
      </w:pPr>
      <w:r>
        <w:rPr>
          <w:rFonts w:cs="Courier New" w:ascii="Courier New" w:hAnsi="Courier New"/>
          <w:b/>
          <w:sz w:val="16"/>
          <w:lang w:val="en-US"/>
        </w:rPr>
      </w:r>
    </w:p>
    <w:p>
      <w:pPr>
        <w:pStyle w:val="Normal"/>
        <w:ind w:right="993" w:firstLine="1134"/>
        <w:jc w:val="center"/>
        <w:rPr>
          <w:rFonts w:ascii="Arial Black" w:hAnsi="Arial Black" w:cs="Arial Black"/>
          <w:sz w:val="24"/>
          <w:lang w:val="en-US"/>
        </w:rPr>
      </w:pPr>
      <w:r>
        <w:rPr>
          <w:rFonts w:cs="Arial Black" w:ascii="Arial Black" w:hAnsi="Arial Black"/>
          <w:sz w:val="24"/>
          <w:lang w:val="en-US"/>
        </w:rPr>
      </w:r>
    </w:p>
    <w:p>
      <w:pPr>
        <w:pStyle w:val="Normal"/>
        <w:ind w:right="993" w:firstLine="284"/>
        <w:jc w:val="both"/>
        <w:rPr>
          <w:rFonts w:ascii="Courier New" w:hAnsi="Courier New" w:cs="Courier New"/>
          <w:sz w:val="24"/>
          <w:lang w:val="en-US"/>
        </w:rPr>
      </w:pPr>
      <w:r>
        <w:rPr>
          <w:rFonts w:cs="Courier New" w:ascii="Courier New" w:hAnsi="Courier New"/>
          <w:sz w:val="24"/>
          <w:lang w:val="en-US"/>
        </w:rPr>
      </w:r>
    </w:p>
    <w:p>
      <w:pPr>
        <w:pStyle w:val="Normal"/>
        <w:ind w:right="993" w:firstLine="284"/>
        <w:jc w:val="both"/>
        <w:rPr>
          <w:rFonts w:ascii="Courier New" w:hAnsi="Courier New" w:cs="Courier New"/>
          <w:sz w:val="24"/>
        </w:rPr>
      </w:pPr>
      <w:r>
        <w:rPr>
          <w:rFonts w:cs="Courier New" w:ascii="Courier New" w:hAnsi="Courier New"/>
          <w:sz w:val="24"/>
        </w:rPr>
      </w:r>
    </w:p>
    <w:p>
      <w:pPr>
        <w:pStyle w:val="Normal"/>
        <w:ind w:right="993" w:firstLine="851"/>
        <w:jc w:val="center"/>
        <w:rPr>
          <w:rFonts w:ascii="Arial Black" w:hAnsi="Arial Black" w:cs="Arial Black"/>
          <w:b/>
          <w:b/>
          <w:sz w:val="40"/>
        </w:rPr>
      </w:pPr>
      <w:r>
        <w:rPr>
          <w:rFonts w:cs="Arial Black" w:ascii="Arial Black" w:hAnsi="Arial Black"/>
          <w:b/>
          <w:sz w:val="40"/>
        </w:rPr>
        <w:t>CEPAGRO</w:t>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sz w:val="28"/>
        </w:rPr>
      </w:pPr>
      <w:r>
        <w:rPr>
          <w:rFonts w:cs="Arial Black" w:ascii="Arial Black" w:hAnsi="Arial Black"/>
          <w:sz w:val="28"/>
        </w:rPr>
        <w:t>COMISSÃO ESPECIAL DE PLANEJAMENTO, CONTROLE E AVALIAÇÃO DAS ESTATÍSTICAS AGROPECUÁRIAS</w:t>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Courier New" w:hAnsi="Courier New" w:cs="Courier New"/>
          <w:b/>
          <w:b/>
          <w:sz w:val="32"/>
        </w:rPr>
      </w:pPr>
      <w:r>
        <w:rPr>
          <w:rFonts w:cs="Courier New" w:ascii="Courier New" w:hAnsi="Courier New"/>
          <w:b/>
          <w:sz w:val="32"/>
        </w:rPr>
        <w:t>PRESIDENTE DA CEPAGR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Maria Martha Malard Mayer</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IBGE</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Carlos Alberto Lauria</w:t>
      </w:r>
    </w:p>
    <w:p>
      <w:pPr>
        <w:pStyle w:val="Normal"/>
        <w:ind w:right="993" w:firstLine="851"/>
        <w:jc w:val="center"/>
        <w:rPr>
          <w:rFonts w:ascii="Courier New" w:hAnsi="Courier New" w:cs="Courier New"/>
          <w:sz w:val="28"/>
        </w:rPr>
      </w:pPr>
      <w:r>
        <w:rPr>
          <w:rFonts w:cs="Courier New" w:ascii="Courier New" w:hAnsi="Courier New"/>
          <w:sz w:val="28"/>
        </w:rPr>
        <w:t>Luiz Sérgio Pires Guimarães</w:t>
      </w:r>
    </w:p>
    <w:p>
      <w:pPr>
        <w:pStyle w:val="Normal"/>
        <w:ind w:right="993" w:firstLine="851"/>
        <w:jc w:val="center"/>
        <w:rPr>
          <w:rFonts w:ascii="Courier New" w:hAnsi="Courier New" w:cs="Courier New"/>
          <w:sz w:val="28"/>
        </w:rPr>
      </w:pPr>
      <w:r>
        <w:rPr>
          <w:rFonts w:cs="Courier New" w:ascii="Courier New" w:hAnsi="Courier New"/>
          <w:sz w:val="28"/>
        </w:rPr>
        <w:t>Neuton Alves Roch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Antônio Carlos Simões Florido</w:t>
      </w:r>
    </w:p>
    <w:p>
      <w:pPr>
        <w:pStyle w:val="Normal"/>
        <w:ind w:right="993" w:firstLine="851"/>
        <w:jc w:val="center"/>
        <w:rPr>
          <w:rFonts w:ascii="Courier New" w:hAnsi="Courier New" w:cs="Courier New"/>
          <w:sz w:val="28"/>
        </w:rPr>
      </w:pPr>
      <w:r>
        <w:rPr>
          <w:rFonts w:cs="Courier New" w:ascii="Courier New" w:hAnsi="Courier New"/>
          <w:sz w:val="28"/>
        </w:rPr>
        <w:t>Luís Celso Guimarães Lins</w:t>
      </w:r>
    </w:p>
    <w:p>
      <w:pPr>
        <w:pStyle w:val="Normal"/>
        <w:ind w:right="993" w:firstLine="851"/>
        <w:jc w:val="center"/>
        <w:rPr>
          <w:rFonts w:ascii="Courier New" w:hAnsi="Courier New" w:cs="Courier New"/>
          <w:sz w:val="28"/>
        </w:rPr>
      </w:pPr>
      <w:r>
        <w:rPr>
          <w:rFonts w:cs="Courier New" w:ascii="Courier New" w:hAnsi="Courier New"/>
          <w:sz w:val="28"/>
        </w:rPr>
        <w:t>Paulo Renato Monassa Corrê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MAP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José Benoni Carneiro</w:t>
      </w:r>
    </w:p>
    <w:p>
      <w:pPr>
        <w:pStyle w:val="Normal"/>
        <w:ind w:right="993" w:firstLine="851"/>
        <w:jc w:val="center"/>
        <w:rPr>
          <w:rFonts w:ascii="Courier New" w:hAnsi="Courier New" w:cs="Courier New"/>
          <w:sz w:val="28"/>
        </w:rPr>
      </w:pPr>
      <w:r>
        <w:rPr>
          <w:rFonts w:cs="Courier New" w:ascii="Courier New" w:hAnsi="Courier New"/>
          <w:sz w:val="28"/>
        </w:rPr>
        <w:t>Adauto Lima Rodrigues</w:t>
      </w:r>
    </w:p>
    <w:p>
      <w:pPr>
        <w:pStyle w:val="Normal"/>
        <w:ind w:right="993" w:firstLine="851"/>
        <w:jc w:val="center"/>
        <w:rPr>
          <w:rFonts w:ascii="Courier New" w:hAnsi="Courier New" w:cs="Courier New"/>
          <w:sz w:val="28"/>
        </w:rPr>
      </w:pPr>
      <w:r>
        <w:rPr>
          <w:rFonts w:cs="Courier New" w:ascii="Courier New" w:hAnsi="Courier New"/>
          <w:sz w:val="28"/>
        </w:rPr>
        <w:t>Gilton Saback Maltez</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32"/>
        </w:rPr>
      </w:pPr>
      <w:r>
        <w:rPr>
          <w:rFonts w:cs="Courier New" w:ascii="Courier New" w:hAnsi="Courier New"/>
          <w:b/>
          <w:sz w:val="32"/>
        </w:rPr>
      </w:r>
    </w:p>
    <w:p>
      <w:pPr>
        <w:pStyle w:val="Normal"/>
        <w:ind w:right="993" w:firstLine="851"/>
        <w:jc w:val="center"/>
        <w:rPr>
          <w:rFonts w:ascii="Courier New" w:hAnsi="Courier New" w:cs="Courier New"/>
          <w:sz w:val="28"/>
        </w:rPr>
      </w:pPr>
      <w:r>
        <w:rPr>
          <w:rFonts w:cs="Courier New" w:ascii="Courier New" w:hAnsi="Courier New"/>
          <w:sz w:val="28"/>
        </w:rPr>
        <w:t>Patrícia Marta Magalhães Dias</w:t>
      </w:r>
    </w:p>
    <w:p>
      <w:pPr>
        <w:pStyle w:val="Normal"/>
        <w:ind w:right="993" w:firstLine="851"/>
        <w:jc w:val="center"/>
        <w:rPr>
          <w:rFonts w:ascii="Courier New" w:hAnsi="Courier New" w:cs="Courier New"/>
          <w:sz w:val="28"/>
        </w:rPr>
      </w:pPr>
      <w:r>
        <w:rPr>
          <w:rFonts w:cs="Courier New" w:ascii="Courier New" w:hAnsi="Courier New"/>
          <w:sz w:val="28"/>
        </w:rPr>
        <w:t>José Nilton de Souza Vieira</w:t>
      </w:r>
    </w:p>
    <w:p>
      <w:pPr>
        <w:pStyle w:val="Normal"/>
        <w:ind w:right="993" w:firstLine="851"/>
        <w:jc w:val="center"/>
        <w:rPr>
          <w:rFonts w:ascii="Courier New" w:hAnsi="Courier New" w:cs="Courier New"/>
          <w:sz w:val="28"/>
        </w:rPr>
      </w:pPr>
      <w:r>
        <w:rPr>
          <w:rFonts w:cs="Courier New" w:ascii="Courier New" w:hAnsi="Courier New"/>
          <w:sz w:val="28"/>
        </w:rPr>
        <w:t>Eledon Pereira de Oliveira</w:t>
      </w:r>
      <w:r>
        <w:br w:type="page"/>
      </w:r>
    </w:p>
    <w:p>
      <w:pPr>
        <w:pStyle w:val="Normal"/>
        <w:ind w:firstLine="284"/>
        <w:jc w:val="center"/>
        <w:rPr>
          <w:rFonts w:ascii="Courier New" w:hAnsi="Courier New" w:cs="Courier New"/>
          <w:sz w:val="28"/>
        </w:rPr>
      </w:pPr>
      <w:r>
        <w:rPr>
          <w:rFonts w:cs="Courier New" w:ascii="Courier New" w:hAnsi="Courier New"/>
          <w:sz w:val="28"/>
        </w:rPr>
      </w:r>
    </w:p>
    <w:p>
      <w:pPr>
        <w:pStyle w:val="Normal"/>
        <w:ind w:firstLine="284"/>
        <w:rPr/>
      </w:pPr>
      <w:r>
        <w:rPr/>
      </w:r>
    </w:p>
    <w:p>
      <w:pPr>
        <w:pStyle w:val="Normal"/>
        <w:ind w:firstLine="284"/>
        <w:rPr/>
      </w:pPr>
      <w:r>
        <w:rPr/>
      </w:r>
    </w:p>
    <w:p>
      <w:pPr>
        <w:pStyle w:val="Normal"/>
        <w:ind w:firstLine="284"/>
        <w:rPr>
          <w:rFonts w:ascii="SAS Monospace Bold" w:hAnsi="SAS Monospace Bold" w:cs="SAS Monospace Bold"/>
          <w:b/>
          <w:b/>
          <w:sz w:val="12"/>
        </w:rPr>
      </w:pPr>
      <w:r>
        <w:rPr>
          <w:rFonts w:cs="SAS Monospace Bold" w:ascii="SAS Monospace Bold" w:hAnsi="SAS Monospace Bold"/>
          <w:b/>
          <w:sz w:val="12"/>
        </w:rPr>
      </w:r>
    </w:p>
    <w:p>
      <w:pPr>
        <w:pStyle w:val="Normal"/>
        <w:ind w:left="720" w:firstLine="720"/>
        <w:rPr/>
      </w:pPr>
      <w:r>
        <w:rPr>
          <w:rFonts w:cs="Bookman Old Style" w:ascii="Bookman Old Style" w:hAnsi="Bookman Old Style"/>
          <w:b/>
          <w:sz w:val="40"/>
        </w:rPr>
        <w:t>L</w:t>
      </w:r>
      <w:r>
        <w:rPr>
          <w:rFonts w:cs="Bookman Old Style" w:ascii="Bookman Old Style" w:hAnsi="Bookman Old Style"/>
          <w:b/>
          <w:sz w:val="36"/>
        </w:rPr>
        <w:t xml:space="preserve">EVANTAMENTO </w:t>
      </w:r>
      <w:r>
        <w:rPr>
          <w:rFonts w:cs="Bookman Old Style" w:ascii="Bookman Old Style" w:hAnsi="Bookman Old Style"/>
          <w:b/>
          <w:sz w:val="40"/>
        </w:rPr>
        <w:t>S</w:t>
      </w:r>
      <w:r>
        <w:rPr>
          <w:rFonts w:cs="Bookman Old Style" w:ascii="Bookman Old Style" w:hAnsi="Bookman Old Style"/>
          <w:b/>
          <w:sz w:val="36"/>
        </w:rPr>
        <w:t>ISTEMÁTICO</w:t>
      </w:r>
    </w:p>
    <w:p>
      <w:pPr>
        <w:pStyle w:val="Normal"/>
        <w:ind w:left="720" w:firstLine="720"/>
        <w:rPr/>
      </w:pPr>
      <w:r>
        <w:rPr>
          <w:rFonts w:cs="Bookman Old Style" w:ascii="Bookman Old Style" w:hAnsi="Bookman Old Style"/>
          <w:b/>
          <w:sz w:val="36"/>
        </w:rPr>
        <w:t xml:space="preserve">DA </w:t>
      </w:r>
      <w:r>
        <w:rPr>
          <w:rFonts w:cs="Bookman Old Style" w:ascii="Bookman Old Style" w:hAnsi="Bookman Old Style"/>
          <w:b/>
          <w:sz w:val="40"/>
        </w:rPr>
        <w:t>P</w:t>
      </w:r>
      <w:r>
        <w:rPr>
          <w:rFonts w:cs="Bookman Old Style" w:ascii="Bookman Old Style" w:hAnsi="Bookman Old Style"/>
          <w:b/>
          <w:sz w:val="36"/>
        </w:rPr>
        <w:t xml:space="preserve">RODUÇÃO </w:t>
      </w:r>
      <w:r>
        <w:rPr>
          <w:rFonts w:cs="Bookman Old Style" w:ascii="Bookman Old Style" w:hAnsi="Bookman Old Style"/>
          <w:b/>
          <w:sz w:val="40"/>
        </w:rPr>
        <w:t>A</w:t>
      </w:r>
      <w:r>
        <w:rPr>
          <w:rFonts w:cs="Bookman Old Style" w:ascii="Bookman Old Style" w:hAnsi="Bookman Old Style"/>
          <w:b/>
          <w:sz w:val="36"/>
        </w:rPr>
        <w:t>GRÍCOLA</w:t>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left="720" w:firstLine="720"/>
        <w:rPr>
          <w:rFonts w:ascii="Bookman Old Style" w:hAnsi="Bookman Old Style" w:cs="Bookman Old Style"/>
          <w:sz w:val="28"/>
        </w:rPr>
      </w:pPr>
      <w:r>
        <w:rPr>
          <w:rFonts w:cs="Bookman Old Style" w:ascii="Bookman Old Style" w:hAnsi="Bookman Old Style"/>
          <w:sz w:val="28"/>
        </w:rPr>
        <w:t>PESQUISA MENSAL DE PREVISÃO E ACOMPANHAMENTO</w:t>
      </w:r>
    </w:p>
    <w:p>
      <w:pPr>
        <w:pStyle w:val="Normal"/>
        <w:ind w:left="720" w:firstLine="720"/>
        <w:rPr>
          <w:rFonts w:ascii="Bookman Old Style" w:hAnsi="Bookman Old Style" w:cs="Bookman Old Style"/>
          <w:sz w:val="28"/>
        </w:rPr>
      </w:pPr>
      <w:r>
        <w:rPr>
          <w:rFonts w:cs="Bookman Old Style" w:ascii="Bookman Old Style" w:hAnsi="Bookman Old Style"/>
          <w:sz w:val="28"/>
        </w:rPr>
        <w:t>DE SAFRAS AGRÍCOLA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ind w:firstLine="1418"/>
        <w:rPr/>
      </w:pPr>
      <w:r>
        <w:rPr/>
      </w:r>
    </w:p>
    <w:p>
      <w:pPr>
        <w:pStyle w:val="Normal"/>
        <w:spacing w:lineRule="auto" w:line="480"/>
        <w:ind w:left="1134" w:firstLine="1418"/>
        <w:jc w:val="both"/>
        <w:rPr>
          <w:sz w:val="24"/>
        </w:rPr>
      </w:pPr>
      <w:r>
        <w:rPr>
          <w:sz w:val="24"/>
        </w:rPr>
        <w:t>Apresenta estimativas de área, produção e rendimento médio, desde a fase de intenção de plantio até o final da colheita de cada cultura investigada, resultados retrospectivos e a participação relativa dos estados informantes na produção nacional. São apresentados, também, comentários sobre a incidência de pragas e moléstias e sobre fatores climáticos e econômicos que influenciam a produção agrícola. Os resultados e os comentários são divulgados para Brasil, grande região e unidade da federação.</w:t>
      </w:r>
    </w:p>
    <w:p>
      <w:pPr>
        <w:pStyle w:val="Normal"/>
        <w:spacing w:lineRule="auto" w:line="480"/>
        <w:ind w:left="1134" w:firstLine="1418"/>
        <w:jc w:val="both"/>
        <w:rPr/>
      </w:pPr>
      <w:r>
        <w:rPr>
          <w:sz w:val="24"/>
        </w:rPr>
        <w:t xml:space="preserve">Os dados estão disponíveis, também, na INTERNET, através do endereço </w:t>
      </w:r>
      <w:hyperlink r:id="rId29">
        <w:r>
          <w:rPr>
            <w:rStyle w:val="InternetLink"/>
            <w:sz w:val="24"/>
          </w:rPr>
          <w:t>www.ibge.gov.br</w:t>
        </w:r>
      </w:hyperlink>
      <w:r>
        <w:rPr>
          <w:sz w:val="24"/>
        </w:rPr>
        <w:t>, no sistema SIDRA.</w:t>
      </w:r>
    </w:p>
    <w:p>
      <w:pPr>
        <w:pStyle w:val="Normal"/>
        <w:spacing w:lineRule="auto" w:line="480"/>
        <w:ind w:left="1134" w:firstLine="1418"/>
        <w:jc w:val="both"/>
        <w:rPr>
          <w:sz w:val="24"/>
        </w:rPr>
      </w:pPr>
      <w:r>
        <w:rPr>
          <w:sz w:val="24"/>
        </w:rPr>
        <w:t>Outras informações sobre a pesquisa podem ser obtidas na publicação “Pesquisas Agropecuárias”, da série Relatórios Metodológicos.</w:t>
      </w:r>
    </w:p>
    <w:p>
      <w:pPr>
        <w:pStyle w:val="Normal"/>
        <w:spacing w:lineRule="auto" w:line="480"/>
        <w:ind w:left="1134" w:firstLine="1418"/>
        <w:jc w:val="both"/>
        <w:rPr>
          <w:sz w:val="24"/>
        </w:rPr>
      </w:pPr>
      <w:r>
        <w:rPr>
          <w:sz w:val="24"/>
        </w:rPr>
      </w:r>
    </w:p>
    <w:p>
      <w:pPr>
        <w:pStyle w:val="Normal"/>
        <w:spacing w:lineRule="auto" w:line="480"/>
        <w:ind w:left="1134" w:firstLine="1418"/>
        <w:jc w:val="both"/>
        <w:rPr>
          <w:sz w:val="24"/>
        </w:rPr>
      </w:pPr>
      <w:r>
        <w:rPr>
          <w:sz w:val="24"/>
        </w:rPr>
        <w:t>Algumas publicações do IBGE sobre produção agrícola:</w:t>
      </w:r>
    </w:p>
    <w:p>
      <w:pPr>
        <w:pStyle w:val="Normal"/>
        <w:spacing w:lineRule="auto" w:line="480"/>
        <w:ind w:left="1134" w:hanging="0"/>
        <w:jc w:val="both"/>
        <w:rPr>
          <w:sz w:val="24"/>
        </w:rPr>
      </w:pPr>
      <w:r>
        <w:rPr>
          <w:sz w:val="24"/>
        </w:rPr>
        <w:tab/>
        <w:tab/>
        <w:tab/>
        <w:tab/>
        <w:tab/>
        <w:tab/>
        <w:tab/>
        <w:t>Produção Agrícola Municipal</w:t>
      </w:r>
    </w:p>
    <w:p>
      <w:pPr>
        <w:pStyle w:val="Normal"/>
        <w:spacing w:lineRule="auto" w:line="480"/>
        <w:ind w:left="1134" w:hanging="0"/>
        <w:jc w:val="both"/>
        <w:rPr>
          <w:sz w:val="24"/>
        </w:rPr>
      </w:pPr>
      <w:r>
        <w:rPr>
          <w:sz w:val="24"/>
        </w:rPr>
        <w:tab/>
        <w:tab/>
        <w:tab/>
        <w:tab/>
        <w:tab/>
        <w:tab/>
        <w:tab/>
        <w:t>Censo Agropecuário</w:t>
      </w:r>
    </w:p>
    <w:p>
      <w:pPr>
        <w:pStyle w:val="Normal"/>
        <w:spacing w:lineRule="auto" w:line="480"/>
        <w:ind w:left="1134" w:hanging="0"/>
        <w:jc w:val="both"/>
        <w:rPr>
          <w:sz w:val="24"/>
        </w:rPr>
      </w:pPr>
      <w:r>
        <w:rPr>
          <w:sz w:val="24"/>
        </w:rPr>
        <w:tab/>
        <w:tab/>
        <w:tab/>
        <w:tab/>
        <w:tab/>
        <w:tab/>
        <w:tab/>
        <w:t>Pesquisa de Estoques</w:t>
      </w:r>
    </w:p>
    <w:p>
      <w:pPr>
        <w:pStyle w:val="Normal"/>
        <w:ind w:firstLine="284"/>
        <w:rPr>
          <w:rFonts w:ascii="Bookman Old Style" w:hAnsi="Bookman Old Style" w:cs="Bookman Old Style"/>
          <w:b/>
          <w:b/>
          <w:sz w:val="40"/>
        </w:rPr>
      </w:pPr>
      <w:r>
        <w:rPr>
          <w:sz w:val="24"/>
        </w:rPr>
        <w:tab/>
        <w:tab/>
        <w:tab/>
        <w:tab/>
        <w:tab/>
        <w:tab/>
        <w:tab/>
        <w:t>Indicadores IBGE</w:t>
      </w:r>
      <w:r>
        <w:rPr/>
        <w:br/>
      </w:r>
    </w:p>
    <w:p>
      <w:pPr>
        <w:pStyle w:val="Normal"/>
        <w:jc w:val="center"/>
        <w:rPr>
          <w:rFonts w:ascii="Bookman Old Style" w:hAnsi="Bookman Old Style" w:cs="Bookman Old Style"/>
          <w:b/>
          <w:b/>
          <w:sz w:val="40"/>
        </w:rPr>
      </w:pPr>
      <w:r>
        <w:rPr>
          <w:rFonts w:cs="Bookman Old Style" w:ascii="Bookman Old Style" w:hAnsi="Bookman Old Style"/>
          <w:b/>
          <w:sz w:val="40"/>
        </w:rPr>
      </w:r>
    </w:p>
    <w:sectPr>
      <w:headerReference w:type="default" r:id="rId30"/>
      <w:footerReference w:type="default" r:id="rId31"/>
      <w:type w:val="nextPage"/>
      <w:pgSz w:w="11906" w:h="16838"/>
      <w:pgMar w:left="340" w:right="352" w:gutter="0" w:header="720" w:top="776" w:footer="720" w:bottom="85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Cooper Lt BT">
    <w:charset w:val="00"/>
    <w:family w:val="roman"/>
    <w:pitch w:val="default"/>
  </w:font>
  <w:font w:name="Bookman Old Style">
    <w:charset w:val="00"/>
    <w:family w:val="roman"/>
    <w:pitch w:val="variable"/>
  </w:font>
  <w:font w:name="Arrus BT">
    <w:charset w:val="00"/>
    <w:family w:val="roman"/>
    <w:pitch w:val="variable"/>
  </w:font>
  <w:font w:name="SAS Monospace Bold">
    <w:charset w:val="00"/>
    <w:family w:val="modern"/>
    <w:pitch w:val="default"/>
  </w:font>
  <w:font w:name="SAS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page">
                <wp:posOffset>3932555</wp:posOffset>
              </wp:positionH>
              <wp:positionV relativeFrom="paragraph">
                <wp:posOffset>-153035</wp:posOffset>
              </wp:positionV>
              <wp:extent cx="1460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6436360" cy="293370"/>
              <wp:effectExtent l="0" t="0" r="0" b="0"/>
              <wp:wrapSquare wrapText="largest"/>
              <wp:docPr id="12" name="Frame10"/>
              <a:graphic xmlns:a="http://schemas.openxmlformats.org/drawingml/2006/main">
                <a:graphicData uri="http://schemas.microsoft.com/office/word/2010/wordprocessingShape">
                  <wps:wsp>
                    <wps:cNvSpPr txBox="1"/>
                    <wps:spPr>
                      <a:xfrm>
                        <a:off x="0" y="0"/>
                        <a:ext cx="643636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0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932555</wp:posOffset>
              </wp:positionH>
              <wp:positionV relativeFrom="paragraph">
                <wp:posOffset>5080</wp:posOffset>
              </wp:positionV>
              <wp:extent cx="501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0165" cy="14668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3.95pt;height:11.55pt;mso-wrap-distance-left:0pt;mso-wrap-distance-right:0pt;mso-wrap-distance-top:0pt;mso-wrap-distance-bottom:0pt;margin-top:0.4pt;mso-position-vertical-relative:text;margin-left:309.65pt;mso-position-horizontal-relative:page">
              <v:fill opacity="0f"/>
              <v:textbox inset="0in,0in,0in,0in">
                <w:txbxContent>
                  <w:p>
                    <w:pPr>
                      <w:pStyle w:val="Footer"/>
                      <w:ind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7495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749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1.55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6004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36004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1.55pt;mso-wrap-distance-left:0pt;mso-wrap-distance-right:0pt;mso-wrap-distance-top:0pt;mso-wrap-distance-bottom:0pt;margin-top:0.05pt;mso-position-vertical-relative:text;margin-left:37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3932555</wp:posOffset>
              </wp:positionH>
              <wp:positionV relativeFrom="paragraph">
                <wp:posOffset>-1530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932555</wp:posOffset>
              </wp:positionH>
              <wp:positionV relativeFrom="paragraph">
                <wp:posOffset>-1530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page">
                <wp:posOffset>3932555</wp:posOffset>
              </wp:positionH>
              <wp:positionV relativeFrom="paragraph">
                <wp:posOffset>-1530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page">
                <wp:posOffset>3932555</wp:posOffset>
              </wp:positionH>
              <wp:positionV relativeFrom="paragraph">
                <wp:posOffset>-153035</wp:posOffset>
              </wp:positionV>
              <wp:extent cx="14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VANTAMENTO SISTEMÁTICO DA PRODUÇÃO AGRÍCOLA</w:t>
    </w:r>
  </w:p>
  <w:p>
    <w:pPr>
      <w:pStyle w:val="Header"/>
      <w:jc w:val="right"/>
      <w:rPr>
        <w:b/>
        <w:b/>
      </w:rPr>
    </w:pPr>
    <w:r>
      <w:rPr>
        <w:b/>
      </w:rPr>
      <w:t>Dezembro/200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ascii="Courier New" w:hAnsi="Courier New" w:cs="Courier New"/>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spacing w:before="0" w:after="120"/>
      <w:ind w:firstLine="680"/>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Black" w:hAnsi="Arial Black" w:cs="Arial Black"/>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1" w:hanging="0"/>
      <w:jc w:val="both"/>
    </w:pPr>
    <w:rPr>
      <w:sz w:val="24"/>
    </w:rPr>
  </w:style>
  <w:style w:type="paragraph" w:styleId="BodyText21">
    <w:name w:val="Body Text 21"/>
    <w:basedOn w:val="Normal"/>
    <w:qFormat/>
    <w:pPr>
      <w:ind w:right="-1" w:hanging="426"/>
      <w:jc w:val="both"/>
    </w:pPr>
    <w:rPr>
      <w:sz w:val="24"/>
    </w:rPr>
  </w:style>
  <w:style w:type="paragraph" w:styleId="WWBodyText2">
    <w:name w:val="WW-Body Text 2"/>
    <w:basedOn w:val="Normal"/>
    <w:qFormat/>
    <w:pPr>
      <w:widowControl w:val="false"/>
      <w:spacing w:lineRule="auto" w:line="360"/>
      <w:ind w:left="705" w:hanging="0"/>
      <w:jc w:val="both"/>
    </w:pPr>
    <w:rPr>
      <w:rFonts w:ascii="Courier New" w:hAnsi="Courier New" w:cs="Courier New"/>
      <w:sz w:val="24"/>
    </w:rPr>
  </w:style>
  <w:style w:type="paragraph" w:styleId="Textodecomentrio">
    <w:name w:val="Texto de comentário"/>
    <w:basedOn w:val="Normal"/>
    <w:qFormat/>
    <w:pPr/>
    <w:rPr>
      <w:rFonts w:ascii="Courier New" w:hAnsi="Courier New" w:cs="Courier New"/>
    </w:rPr>
  </w:style>
  <w:style w:type="paragraph" w:styleId="BodyTextIndent2">
    <w:name w:val="Body Text Indent 2"/>
    <w:basedOn w:val="Normal"/>
    <w:qFormat/>
    <w:pPr>
      <w:spacing w:lineRule="auto" w:line="360"/>
      <w:ind w:firstLine="720"/>
      <w:jc w:val="both"/>
    </w:pPr>
    <w:rPr>
      <w:rFonts w:ascii="Courier New" w:hAnsi="Courier New" w:cs="Courier New"/>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jc w:val="both"/>
    </w:pPr>
    <w:rPr>
      <w:sz w:val="24"/>
    </w:rPr>
  </w:style>
  <w:style w:type="paragraph" w:styleId="TextBodyIndent">
    <w:name w:val="Body Text Indent"/>
    <w:basedOn w:val="Normal"/>
    <w:pPr>
      <w:widowControl w:val="false"/>
      <w:tabs>
        <w:tab w:val="clear" w:pos="720"/>
        <w:tab w:val="left" w:pos="419" w:leader="none"/>
        <w:tab w:val="left" w:pos="1303" w:leader="none"/>
      </w:tabs>
      <w:spacing w:lineRule="exact" w:line="362"/>
      <w:ind w:firstLine="884"/>
      <w:jc w:val="both"/>
    </w:pPr>
    <w:rPr>
      <w:sz w:val="28"/>
      <w:lang w:val="pt-PT" w:eastAsia="pt-BR"/>
    </w:rPr>
  </w:style>
  <w:style w:type="paragraph" w:styleId="Recuodecorpodetexto3">
    <w:name w:val="Recuo de corpo de texto 3"/>
    <w:basedOn w:val="Normal"/>
    <w:qFormat/>
    <w:pPr>
      <w:widowControl w:val="false"/>
      <w:tabs>
        <w:tab w:val="clear" w:pos="720"/>
        <w:tab w:val="left" w:pos="1303" w:leader="none"/>
      </w:tabs>
      <w:spacing w:lineRule="exact" w:line="362"/>
      <w:ind w:firstLine="1303"/>
      <w:jc w:val="both"/>
    </w:pPr>
    <w:rPr>
      <w:sz w:val="28"/>
      <w:lang w:val="pt-PT" w:eastAsia="pt-BR"/>
    </w:rPr>
  </w:style>
  <w:style w:type="paragraph" w:styleId="Recuodecorpodetexto2">
    <w:name w:val="Recuo de corpo de texto 2"/>
    <w:basedOn w:val="Normal"/>
    <w:qFormat/>
    <w:pPr>
      <w:widowControl w:val="false"/>
      <w:tabs>
        <w:tab w:val="clear" w:pos="720"/>
        <w:tab w:val="left" w:pos="1252" w:leader="none"/>
        <w:tab w:val="left" w:pos="3497" w:leader="none"/>
      </w:tabs>
      <w:spacing w:lineRule="exact" w:line="357"/>
      <w:ind w:left="267" w:firstLine="1252"/>
      <w:jc w:val="both"/>
    </w:pPr>
    <w:rPr>
      <w:sz w:val="28"/>
      <w:lang w:val="pt-PT" w:eastAsia="pt-BR"/>
    </w:rPr>
  </w:style>
  <w:style w:type="paragraph" w:styleId="Corpodetexto3">
    <w:name w:val="Corpo de texto 3"/>
    <w:basedOn w:val="Normal"/>
    <w:qFormat/>
    <w:pPr>
      <w:spacing w:lineRule="auto" w:line="360"/>
      <w:jc w:val="both"/>
      <w:outlineLvl w:val="0"/>
    </w:pPr>
    <w:rPr>
      <w:rFonts w:ascii="Courier New" w:hAnsi="Courier New" w:cs="Courier New"/>
    </w:rPr>
  </w:style>
  <w:style w:type="paragraph" w:styleId="BodyTextIndent3">
    <w:name w:val="Body Text Indent 3"/>
    <w:basedOn w:val="Normal"/>
    <w:qFormat/>
    <w:pPr>
      <w:widowControl w:val="false"/>
      <w:tabs>
        <w:tab w:val="clear" w:pos="720"/>
        <w:tab w:val="left" w:pos="1303" w:leader="none"/>
      </w:tabs>
      <w:spacing w:lineRule="exact" w:line="362"/>
      <w:ind w:firstLine="1303"/>
      <w:jc w:val="both"/>
    </w:pPr>
    <w:rPr>
      <w:sz w:val="28"/>
      <w:lang w:val="pt-PT"/>
    </w:rPr>
  </w:style>
  <w:style w:type="paragraph" w:styleId="Textoembloco">
    <w:name w:val="Texto em bloco"/>
    <w:basedOn w:val="Normal"/>
    <w:qFormat/>
    <w:pPr>
      <w:spacing w:lineRule="auto" w:line="360"/>
      <w:ind w:left="-567" w:right="-851"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yperlink" Target="http://www.ibge.gov.br/" TargetMode="External"/><Relationship Id="rId30" Type="http://schemas.openxmlformats.org/officeDocument/2006/relationships/header" Target="header13.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5:20:00Z</dcterms:created>
  <dc:creator>IBGE</dc:creator>
  <dc:description/>
  <dc:language>en-US</dc:language>
  <cp:lastModifiedBy>IBGE</cp:lastModifiedBy>
  <cp:lastPrinted>2003-01-27T13:02:00Z</cp:lastPrinted>
  <dcterms:modified xsi:type="dcterms:W3CDTF">2003-01-27T16:21:00Z</dcterms:modified>
  <cp:revision>18</cp:revision>
  <dc:subject/>
  <dc:title> </dc:title>
</cp:coreProperties>
</file>