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Arrus BT" w:hAnsi="Arrus BT" w:cs="Arrus BT"/>
          <w:sz w:val="32"/>
        </w:rPr>
      </w:pPr>
      <w:r>
        <w:rPr>
          <w:rFonts w:cs="Arrus BT" w:ascii="Arrus BT" w:hAnsi="Arrus BT"/>
          <w:sz w:val="32"/>
        </w:rPr>
      </w:r>
    </w:p>
    <w:p>
      <w:pPr>
        <w:pStyle w:val="Heading6"/>
        <w:rPr>
          <w:sz w:val="40"/>
        </w:rPr>
      </w:pPr>
      <w:r>
        <w:rPr>
          <w:sz w:val="40"/>
        </w:rPr>
        <w:t>Prognóstico da Produção Agrícola Nacional</w:t>
      </w:r>
    </w:p>
    <w:p>
      <w:pPr>
        <w:pStyle w:val="Heading6"/>
        <w:rPr>
          <w:sz w:val="40"/>
        </w:rPr>
      </w:pPr>
      <w:r>
        <w:rPr>
          <w:sz w:val="40"/>
        </w:rPr>
        <w:t>para 2007</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Black" w:hAnsi="Arial Black" w:cs="Arial Black"/>
          <w:sz w:val="32"/>
        </w:rPr>
      </w:pPr>
      <w:r>
        <w:rPr>
          <w:rFonts w:cs="Arial" w:ascii="Arial" w:hAnsi="Arial"/>
          <w:b/>
          <w:sz w:val="40"/>
        </w:rPr>
        <w:t>Situação em outubro de 2006</w:t>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jc w:val="center"/>
        <w:rPr>
          <w:rFonts w:ascii="Courier New" w:hAnsi="Courier New" w:cs="Courier New"/>
          <w:sz w:val="28"/>
        </w:rPr>
      </w:pPr>
      <w:r>
        <w:rPr/>
        <w:drawing>
          <wp:inline distT="0" distB="0" distL="0" distR="0">
            <wp:extent cx="2171700" cy="5886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7" r="-7" b="-27"/>
                    <a:stretch>
                      <a:fillRect/>
                    </a:stretch>
                  </pic:blipFill>
                  <pic:spPr bwMode="auto">
                    <a:xfrm>
                      <a:off x="0" y="0"/>
                      <a:ext cx="2171700" cy="588645"/>
                    </a:xfrm>
                    <a:prstGeom prst="rect">
                      <a:avLst/>
                    </a:prstGeom>
                  </pic:spPr>
                </pic:pic>
              </a:graphicData>
            </a:graphic>
          </wp:inline>
        </w:drawing>
      </w:r>
      <w:r>
        <w:br w:type="page"/>
      </w:r>
    </w:p>
    <w:p>
      <w:pPr>
        <w:pStyle w:val="Normal"/>
        <w:ind w:left="1276" w:hanging="0"/>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ab/>
        <w:tab/>
        <w:t>Paulo Bernardo Silv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 xml:space="preserve">INSTITUTO BRASILEIRO </w:t>
      </w:r>
    </w:p>
    <w:p>
      <w:pPr>
        <w:pStyle w:val="Normal"/>
        <w:ind w:left="1276" w:hanging="0"/>
        <w:rPr>
          <w:rFonts w:ascii="Courier New" w:hAnsi="Courier New" w:cs="Courier New"/>
          <w:b/>
          <w:b/>
          <w:sz w:val="28"/>
        </w:rPr>
      </w:pPr>
      <w:r>
        <w:rPr>
          <w:rFonts w:cs="Courier New" w:ascii="Courier New" w:hAnsi="Courier New"/>
          <w:b/>
          <w:sz w:val="28"/>
        </w:rPr>
        <w:t xml:space="preserve">DE GEOGRAFIA E </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edro Luis do Nascimento Silv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PROGNÓSTICO PARA 2007</w:t>
      </w:r>
    </w:p>
    <w:p>
      <w:pPr>
        <w:pStyle w:val="Normal"/>
        <w:jc w:val="center"/>
        <w:rPr>
          <w:rFonts w:ascii="Arial Black" w:hAnsi="Arial Black" w:cs="Arial Black"/>
          <w:sz w:val="36"/>
        </w:rPr>
      </w:pPr>
      <w:r>
        <w:rPr>
          <w:rFonts w:cs="Arial Black" w:ascii="Arial Black" w:hAnsi="Arial Black"/>
          <w:sz w:val="36"/>
        </w:rPr>
        <w:t>VOLUME 17 SUPLEMENTO</w:t>
      </w:r>
    </w:p>
    <w:p>
      <w:pPr>
        <w:pStyle w:val="Normal"/>
        <w:jc w:val="center"/>
        <w:rPr>
          <w:rFonts w:ascii="Arial Black" w:hAnsi="Arial Black" w:cs="Arial Black"/>
          <w:sz w:val="36"/>
        </w:rPr>
      </w:pPr>
      <w:r>
        <w:rPr>
          <w:rFonts w:cs="Arial Black" w:ascii="Arial Black" w:hAnsi="Arial Black"/>
          <w:sz w:val="36"/>
        </w:rPr>
        <w:t>OUTUBRO – 2006</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7 Supl.  p.1-14 Out.2006</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36"/>
        </w:rPr>
      </w:pPr>
      <w:r>
        <w:rPr>
          <w:rFonts w:cs="Arial Black" w:ascii="Arial Black" w:hAnsi="Arial Black"/>
          <w:sz w:val="36"/>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r>
    </w:p>
    <w:p>
      <w:pPr>
        <w:pStyle w:val="Heading5"/>
        <w:ind w:left="709" w:hanging="0"/>
        <w:rPr/>
      </w:pPr>
      <w:r>
        <w:rPr/>
        <w:t>GERÊNCIA DE AGRICULTURA - GEAGRI</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GERENTE</w:t>
      </w:r>
    </w:p>
    <w:p>
      <w:pPr>
        <w:pStyle w:val="Normal"/>
        <w:ind w:left="709" w:hanging="0"/>
        <w:rPr>
          <w:rFonts w:ascii="Courier New" w:hAnsi="Courier New" w:cs="Courier New"/>
          <w:b/>
          <w:b/>
          <w:sz w:val="24"/>
        </w:rPr>
      </w:pPr>
      <w:r>
        <w:rPr>
          <w:rFonts w:cs="Courier New" w:ascii="Courier New" w:hAnsi="Courier New"/>
          <w:b/>
          <w:sz w:val="24"/>
        </w:rPr>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EQUIPE</w:t>
      </w:r>
    </w:p>
    <w:p>
      <w:pPr>
        <w:pStyle w:val="Normal"/>
        <w:ind w:left="709" w:hanging="0"/>
        <w:rPr>
          <w:rFonts w:ascii="Courier New" w:hAnsi="Courier New" w:cs="Courier New"/>
          <w:b/>
          <w:b/>
          <w:sz w:val="24"/>
        </w:rPr>
      </w:pPr>
      <w:r>
        <w:rPr>
          <w:rFonts w:cs="Courier New" w:ascii="Courier New" w:hAnsi="Courier New"/>
          <w:sz w:val="24"/>
        </w:rPr>
        <w:tab/>
      </w:r>
    </w:p>
    <w:p>
      <w:pPr>
        <w:pStyle w:val="Normal"/>
        <w:ind w:left="709" w:hanging="0"/>
        <w:rPr>
          <w:rFonts w:ascii="Courier New" w:hAnsi="Courier New" w:cs="Courier New"/>
          <w:b/>
          <w:b/>
          <w:sz w:val="24"/>
        </w:rPr>
      </w:pPr>
      <w:r>
        <w:rPr>
          <w:rFonts w:cs="Courier New" w:ascii="Courier New" w:hAnsi="Courier New"/>
          <w:b/>
          <w:sz w:val="24"/>
        </w:rPr>
        <w:tab/>
        <w:t>Herberto da Costa Araújo</w:t>
      </w:r>
    </w:p>
    <w:p>
      <w:pPr>
        <w:pStyle w:val="Normal"/>
        <w:ind w:left="709" w:hanging="0"/>
        <w:rPr>
          <w:rFonts w:ascii="Courier New" w:hAnsi="Courier New" w:cs="Courier New"/>
          <w:b/>
          <w:b/>
          <w:sz w:val="24"/>
        </w:rPr>
      </w:pPr>
      <w:r>
        <w:rPr>
          <w:rFonts w:cs="Courier New" w:ascii="Courier New" w:hAnsi="Courier New"/>
          <w:b/>
          <w:sz w:val="24"/>
        </w:rPr>
        <w:tab/>
        <w:t>Márcia Mota Passos</w:t>
      </w:r>
    </w:p>
    <w:p>
      <w:pPr>
        <w:pStyle w:val="Normal"/>
        <w:ind w:left="709" w:hanging="0"/>
        <w:rPr>
          <w:rFonts w:ascii="Courier New" w:hAnsi="Courier New" w:cs="Courier New"/>
          <w:b/>
          <w:b/>
          <w:sz w:val="24"/>
        </w:rPr>
      </w:pPr>
      <w:r>
        <w:rPr>
          <w:rFonts w:cs="Courier New" w:ascii="Courier New" w:hAnsi="Courier New"/>
          <w:b/>
          <w:sz w:val="24"/>
        </w:rPr>
        <w:tab/>
        <w:t>Mário Antônio de Souza</w:t>
      </w:r>
    </w:p>
    <w:p>
      <w:pPr>
        <w:pStyle w:val="Normal"/>
        <w:ind w:left="709" w:hanging="0"/>
        <w:rPr>
          <w:rFonts w:ascii="Courier New" w:hAnsi="Courier New" w:cs="Courier New"/>
          <w:b/>
          <w:b/>
          <w:sz w:val="24"/>
        </w:rPr>
      </w:pPr>
      <w:r>
        <w:rPr>
          <w:rFonts w:cs="Courier New" w:ascii="Courier New" w:hAnsi="Courier New"/>
          <w:b/>
          <w:sz w:val="24"/>
        </w:rPr>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Roberto Verone Ferry</w:t>
      </w:r>
    </w:p>
    <w:p>
      <w:pPr>
        <w:pStyle w:val="Normal"/>
        <w:ind w:left="709" w:hanging="0"/>
        <w:rPr>
          <w:rFonts w:ascii="Courier New" w:hAnsi="Courier New" w:cs="Courier New"/>
          <w:b/>
          <w:b/>
          <w:sz w:val="24"/>
        </w:rPr>
      </w:pPr>
      <w:r>
        <w:rPr>
          <w:rFonts w:cs="Courier New" w:ascii="Courier New" w:hAnsi="Courier New"/>
          <w:b/>
          <w:sz w:val="24"/>
        </w:rPr>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Vitor Longo da Silva Filho</w:t>
      </w:r>
    </w:p>
    <w:p>
      <w:pPr>
        <w:pStyle w:val="Normal"/>
        <w:ind w:left="709" w:hanging="0"/>
        <w:rPr>
          <w:rFonts w:ascii="Courier New" w:hAnsi="Courier New" w:cs="Courier New"/>
          <w:b/>
          <w:b/>
          <w:sz w:val="24"/>
        </w:rPr>
      </w:pPr>
      <w:r>
        <w:rPr>
          <w:rFonts w:cs="Courier New" w:ascii="Courier New" w:hAnsi="Courier New"/>
          <w:b/>
          <w:sz w:val="24"/>
        </w:rPr>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b/>
          <w:b/>
          <w:sz w:val="14"/>
        </w:rPr>
      </w:pPr>
      <w:r>
        <w:rPr>
          <w:rFonts w:cs="Courier New" w:ascii="Courier New" w:hAnsi="Courier New"/>
          <w:b/>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s Regiões Sudeste, Sul, Centro-Oeste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a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a Regiões Sudeste, Sul, Centro-Oeste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sectPr>
          <w:type w:val="nextPage"/>
          <w:pgSz w:w="11906" w:h="16838"/>
          <w:pgMar w:left="567" w:right="567" w:gutter="0" w:header="0" w:top="851" w:footer="0" w:bottom="709"/>
          <w:pgBorders w:display="allPages" w:offsetFrom="text">
            <w:top w:val="single" w:sz="4" w:space="18" w:color="FFFFFF"/>
            <w:left w:val="single" w:sz="4" w:space="4" w:color="FFFFFF"/>
            <w:bottom w:val="single" w:sz="4" w:space="11" w:color="FFFFFF"/>
            <w:right w:val="single" w:sz="4" w:space="4" w:color="FFFFFF"/>
          </w:pgBorders>
          <w:pgNumType w:fmt="decimal"/>
          <w:formProt w:val="false"/>
          <w:textDirection w:val="lrTb"/>
          <w:docGrid w:type="default" w:linePitch="360" w:charSpace="0"/>
        </w:sectPr>
        <w:pStyle w:val="Normal"/>
        <w:rPr>
          <w:rFonts w:ascii="Courier New" w:hAnsi="Courier New" w:cs="Courier New"/>
          <w:sz w:val="24"/>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Arial Black" w:hAnsi="Arial Black" w:cs="Arial Black"/>
          <w:b/>
          <w:b/>
          <w:sz w:val="24"/>
        </w:rPr>
      </w:pPr>
      <w:r>
        <w:rPr>
          <w:rFonts w:cs="Arial Black" w:ascii="Arial Black" w:hAnsi="Arial Black"/>
          <w:b/>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os resultados dos levantamentos realizados durante o mês de outubro de 2006, objetivando estabelecer um prognóstico da produção agrícola para 2007.</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 (</w:t>
      </w:r>
      <w:r>
        <w:rPr>
          <w:rFonts w:cs="Courier New" w:ascii="Courier New" w:hAnsi="Courier New"/>
          <w:b/>
          <w:sz w:val="24"/>
        </w:rPr>
        <w:t>MAPA</w:t>
      </w:r>
      <w:r>
        <w:rPr>
          <w:rFonts w:cs="Courier New" w:ascii="Courier New" w:hAnsi="Courier New"/>
          <w:sz w:val="24"/>
        </w:rPr>
        <w:t xml:space="preserve">).  </w:t>
      </w:r>
    </w:p>
    <w:p>
      <w:pPr>
        <w:pStyle w:val="Normal"/>
        <w:ind w:left="709" w:right="1134" w:firstLine="993"/>
        <w:jc w:val="both"/>
        <w:rPr>
          <w:rFonts w:ascii="Courier New" w:hAnsi="Courier New" w:cs="Courier New"/>
          <w:sz w:val="24"/>
        </w:rPr>
      </w:pPr>
      <w:r>
        <w:rPr>
          <w:rFonts w:cs="Courier New" w:ascii="Courier New" w:hAnsi="Courier New"/>
          <w:sz w:val="24"/>
        </w:rPr>
        <w:t xml:space="preserve">O Prognóstico da Produção Agrícola, que é realizado durante os meses de outubro e dezembro, nas regiões Sudeste, Sul e Centro-Oeste e nos estados de Rondônia, Maranhão, Piauí e Bahia inclui os seguintes produtos: algodão herbáceo, amendoim 1ª safra, arroz, batata-inglesa 1ª safra, cana-de-açúcar, cebola, feijão 1ª safra, fumo, mandioca, milho 1ª safra e soja. Para as demais Unidades  da Federação, que por força do calendário agrícola, ainda não dispõem das estimativas iniciais, os dados correspondem a uma projeção obtida a partir das informações de anos anteriores. </w:t>
      </w:r>
    </w:p>
    <w:p>
      <w:pPr>
        <w:pStyle w:val="Normal"/>
        <w:ind w:left="709" w:right="1134" w:firstLine="993"/>
        <w:jc w:val="both"/>
        <w:rPr>
          <w:rFonts w:ascii="Courier New" w:hAnsi="Courier New" w:cs="Courier New"/>
          <w:sz w:val="24"/>
        </w:rPr>
      </w:pPr>
      <w:r>
        <w:rPr>
          <w:rFonts w:cs="Courier New" w:ascii="Courier New" w:hAnsi="Courier New"/>
          <w:sz w:val="24"/>
        </w:rPr>
        <w:t>Com vistas à estimativa nacional de cereais, leguminosas e oleaginosas, para os demais produtos, não constantes do elenco do prognóstico acima citado, como: algodão arbóreo, amendoim 2ª safra, aveia, centeio, cevada, feijão 2ª safra, feijão 3ª safra, girassol, mamona, milho 2ª safra, sorgo, trigo e triticale, que por força do calendário agrícola, ainda não dispõem das estimativas iniciais, os dados correspondem a uma projeção obtida a partir das informações de anos anteriores.</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as perspectivas para a Safra/2007" e em seguida são apresentadas as tabelas contendo informações sobre as áreas plantadas e colhidas na safra/2006 e as áreas plantadas ou a plantar para a safra/2007, bem como as estimativas da produção e do rendimento médio esperado na safra/2007, em confronto com a produção e o rendimento médio obtidos na safra/2006.</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novembr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AS PERSPECTIVAS PARA A SAFRA/2007 ....................... V</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ab/>
        <w:t xml:space="preserve">Produção de cereais, leguminosas e oleaginosas - 1º Prognóstico e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jeção para a safra 2007 – Brasil................................ XXV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numPr>
          <w:ilvl w:val="0"/>
          <w:numId w:val="3"/>
        </w:numPr>
        <w:spacing w:lineRule="auto" w:line="360"/>
        <w:ind w:left="1134" w:hanging="0"/>
        <w:jc w:val="both"/>
        <w:rPr>
          <w:rFonts w:ascii="Courier New" w:hAnsi="Courier New" w:cs="Courier New"/>
        </w:rPr>
      </w:pPr>
      <w:r>
        <w:rPr>
          <w:rFonts w:cs="Courier New" w:ascii="Courier New" w:hAnsi="Courier New"/>
        </w:rPr>
        <w:t>Área de cereais, leguminosas e oleaginosas – comparação entre as safra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 2006 e 2007 – Brasil e Grandes Regiões......................... XXVII</w:t>
      </w:r>
    </w:p>
    <w:p>
      <w:pPr>
        <w:pStyle w:val="Normal"/>
        <w:spacing w:lineRule="auto" w:line="360"/>
        <w:ind w:left="1436" w:hanging="0"/>
        <w:jc w:val="both"/>
        <w:rPr>
          <w:rFonts w:ascii="Courier New" w:hAnsi="Courier New" w:cs="Courier New"/>
        </w:rPr>
      </w:pPr>
      <w:r>
        <w:rPr>
          <w:rFonts w:cs="Courier New" w:ascii="Courier New" w:hAnsi="Courier New"/>
        </w:rPr>
      </w:r>
    </w:p>
    <w:p>
      <w:pPr>
        <w:pStyle w:val="Normal"/>
        <w:numPr>
          <w:ilvl w:val="0"/>
          <w:numId w:val="2"/>
        </w:numPr>
        <w:spacing w:lineRule="auto" w:line="360"/>
        <w:ind w:left="1134" w:hanging="0"/>
        <w:jc w:val="both"/>
        <w:rPr>
          <w:rFonts w:ascii="Courier New" w:hAnsi="Courier New" w:cs="Courier New"/>
        </w:rPr>
      </w:pPr>
      <w:r>
        <w:rPr>
          <w:rFonts w:cs="Courier New" w:ascii="Courier New" w:hAnsi="Courier New"/>
        </w:rPr>
        <w:t>Produção de cereais, leguminosas e oleaginosas – comparação entre a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afras  de 2006 e 2007 – Brasil e Grandes Regiões................ XXVIII</w:t>
      </w:r>
    </w:p>
    <w:p>
      <w:pPr>
        <w:pStyle w:val="Normal"/>
        <w:spacing w:lineRule="auto" w:line="360"/>
        <w:ind w:left="1436"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nfronto entre as áreas plantadas e colhida, a produção e o rendimento</w:t>
      </w:r>
    </w:p>
    <w:p>
      <w:pPr>
        <w:pStyle w:val="Normal"/>
        <w:spacing w:lineRule="auto" w:line="360"/>
        <w:ind w:firstLine="1418"/>
        <w:jc w:val="both"/>
        <w:rPr>
          <w:rFonts w:ascii="Courier New" w:hAnsi="Courier New" w:cs="Courier New"/>
        </w:rPr>
      </w:pPr>
      <w:r>
        <w:rPr>
          <w:rFonts w:cs="Courier New" w:ascii="Courier New" w:hAnsi="Courier New"/>
        </w:rPr>
        <w:t xml:space="preserve">médio obtidos na safra de  2006  e  a  área  plantada  ou a plantar , a </w:t>
      </w:r>
    </w:p>
    <w:p>
      <w:pPr>
        <w:pStyle w:val="Normal"/>
        <w:spacing w:lineRule="auto" w:line="360"/>
        <w:ind w:firstLine="1418"/>
        <w:jc w:val="both"/>
        <w:rPr>
          <w:rFonts w:ascii="Courier New" w:hAnsi="Courier New" w:cs="Courier New"/>
        </w:rPr>
      </w:pPr>
      <w:r>
        <w:rPr>
          <w:rFonts w:cs="Courier New" w:ascii="Courier New" w:hAnsi="Courier New"/>
        </w:rPr>
        <w:t>produção e o rendimento médio  esperados  na safra 2007, dos principais</w:t>
      </w:r>
    </w:p>
    <w:p>
      <w:pPr>
        <w:pStyle w:val="Normal"/>
        <w:spacing w:lineRule="auto" w:line="360"/>
        <w:ind w:left="1418" w:hanging="0"/>
        <w:jc w:val="both"/>
        <w:rPr>
          <w:rFonts w:ascii="Courier New" w:hAnsi="Courier New" w:cs="Courier New"/>
        </w:rPr>
      </w:pPr>
      <w:r>
        <w:rPr>
          <w:rFonts w:cs="Courier New" w:ascii="Courier New" w:hAnsi="Courier New"/>
        </w:rPr>
        <w:t>produtos agrícolas....................................................  1</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spacing w:lineRule="auto" w:line="360"/>
        <w:ind w:left="1418" w:hanging="0"/>
        <w:jc w:val="both"/>
        <w:rPr>
          <w:rFonts w:ascii="Courier New" w:hAnsi="Courier New" w:cs="Courier New"/>
        </w:rPr>
      </w:pPr>
      <w:r>
        <w:rPr>
          <w:rFonts w:cs="Courier New" w:ascii="Courier New" w:hAnsi="Courier New"/>
        </w:rPr>
        <w:t>Algodão herbáceo (em caroço) .........................................  2</w:t>
      </w:r>
    </w:p>
    <w:p>
      <w:pPr>
        <w:pStyle w:val="Normal"/>
        <w:spacing w:lineRule="auto" w:line="360"/>
        <w:ind w:left="1418" w:hanging="0"/>
        <w:jc w:val="both"/>
        <w:rPr>
          <w:rFonts w:ascii="Courier New" w:hAnsi="Courier New" w:cs="Courier New"/>
        </w:rPr>
      </w:pPr>
      <w:r>
        <w:rPr>
          <w:rFonts w:cs="Courier New" w:ascii="Courier New" w:hAnsi="Courier New"/>
        </w:rPr>
        <w:t>Amendoim (em casca) 1ª safra .........................................  3</w:t>
      </w:r>
    </w:p>
    <w:p>
      <w:pPr>
        <w:pStyle w:val="Normal"/>
        <w:spacing w:lineRule="auto" w:line="360"/>
        <w:ind w:left="1418" w:hanging="0"/>
        <w:jc w:val="both"/>
        <w:rPr>
          <w:rFonts w:ascii="Courier New" w:hAnsi="Courier New" w:cs="Courier New"/>
        </w:rPr>
      </w:pPr>
      <w:r>
        <w:rPr>
          <w:rFonts w:cs="Courier New" w:ascii="Courier New" w:hAnsi="Courier New"/>
        </w:rPr>
        <w:t>Arroz (em casca) .....................................................  4</w:t>
      </w:r>
    </w:p>
    <w:p>
      <w:pPr>
        <w:pStyle w:val="Normal"/>
        <w:spacing w:lineRule="auto" w:line="360"/>
        <w:ind w:left="1418" w:hanging="0"/>
        <w:jc w:val="both"/>
        <w:rPr>
          <w:rFonts w:ascii="Courier New" w:hAnsi="Courier New" w:cs="Courier New"/>
        </w:rPr>
      </w:pPr>
      <w:r>
        <w:rPr>
          <w:rFonts w:cs="Courier New" w:ascii="Courier New" w:hAnsi="Courier New"/>
        </w:rPr>
        <w:t xml:space="preserve">Batata-inglesa 1ª safra ..............................................  5 </w:t>
      </w:r>
    </w:p>
    <w:p>
      <w:pPr>
        <w:pStyle w:val="Normal"/>
        <w:spacing w:lineRule="auto" w:line="360"/>
        <w:ind w:left="1418" w:hanging="0"/>
        <w:jc w:val="both"/>
        <w:rPr>
          <w:rFonts w:ascii="Courier New" w:hAnsi="Courier New" w:cs="Courier New"/>
        </w:rPr>
      </w:pPr>
      <w:r>
        <w:rPr>
          <w:rFonts w:cs="Courier New" w:ascii="Courier New" w:hAnsi="Courier New"/>
        </w:rPr>
        <w:t>Cana-de-açúcar .......................................................  6</w:t>
      </w:r>
    </w:p>
    <w:p>
      <w:pPr>
        <w:pStyle w:val="Normal"/>
        <w:spacing w:lineRule="auto" w:line="360"/>
        <w:ind w:left="1418" w:hanging="0"/>
        <w:jc w:val="both"/>
        <w:rPr>
          <w:rFonts w:ascii="Courier New" w:hAnsi="Courier New" w:cs="Courier New"/>
        </w:rPr>
      </w:pPr>
      <w:r>
        <w:rPr>
          <w:rFonts w:cs="Courier New" w:ascii="Courier New" w:hAnsi="Courier New"/>
        </w:rPr>
        <w:t>Cebola ...............................................................  7</w:t>
      </w:r>
    </w:p>
    <w:p>
      <w:pPr>
        <w:pStyle w:val="Normal"/>
        <w:spacing w:lineRule="auto" w:line="360"/>
        <w:ind w:left="1418" w:hanging="0"/>
        <w:jc w:val="both"/>
        <w:rPr>
          <w:rFonts w:ascii="Courier New" w:hAnsi="Courier New" w:cs="Courier New"/>
        </w:rPr>
      </w:pPr>
      <w:r>
        <w:rPr>
          <w:rFonts w:cs="Courier New" w:ascii="Courier New" w:hAnsi="Courier New"/>
        </w:rPr>
        <w:t>Feijão (em grão) 1ª safra ............................................  8</w:t>
      </w:r>
    </w:p>
    <w:p>
      <w:pPr>
        <w:pStyle w:val="Normal"/>
        <w:spacing w:lineRule="auto" w:line="360"/>
        <w:ind w:left="1418" w:hanging="0"/>
        <w:jc w:val="both"/>
        <w:rPr>
          <w:rFonts w:ascii="Courier New" w:hAnsi="Courier New" w:cs="Courier New"/>
        </w:rPr>
      </w:pPr>
      <w:r>
        <w:rPr>
          <w:rFonts w:cs="Courier New" w:ascii="Courier New" w:hAnsi="Courier New"/>
        </w:rPr>
        <w:t>Fumo (em folha) ......................................................  9</w:t>
      </w:r>
    </w:p>
    <w:p>
      <w:pPr>
        <w:pStyle w:val="Normal"/>
        <w:spacing w:lineRule="auto" w:line="360"/>
        <w:ind w:left="1418" w:hanging="0"/>
        <w:jc w:val="both"/>
        <w:rPr>
          <w:rFonts w:ascii="Courier New" w:hAnsi="Courier New" w:cs="Courier New"/>
        </w:rPr>
      </w:pPr>
      <w:r>
        <w:rPr>
          <w:rFonts w:cs="Courier New" w:ascii="Courier New" w:hAnsi="Courier New"/>
        </w:rPr>
        <w:t>Mandioca ............................................................. 10</w:t>
      </w:r>
    </w:p>
    <w:p>
      <w:pPr>
        <w:pStyle w:val="Normal"/>
        <w:spacing w:lineRule="auto" w:line="360"/>
        <w:ind w:left="1418" w:hanging="0"/>
        <w:jc w:val="both"/>
        <w:rPr>
          <w:rFonts w:ascii="Courier New" w:hAnsi="Courier New" w:cs="Courier New"/>
        </w:rPr>
      </w:pPr>
      <w:r>
        <w:rPr>
          <w:rFonts w:cs="Courier New" w:ascii="Courier New" w:hAnsi="Courier New"/>
        </w:rPr>
        <w:t>Milho (em grão) 1ª safra ............................................. 11</w:t>
      </w:r>
    </w:p>
    <w:p>
      <w:pPr>
        <w:pStyle w:val="Normal"/>
        <w:spacing w:lineRule="auto" w:line="360"/>
        <w:ind w:left="1418" w:hanging="0"/>
        <w:jc w:val="both"/>
        <w:rPr>
          <w:rFonts w:ascii="Courier New" w:hAnsi="Courier New" w:cs="Courier New"/>
        </w:rPr>
      </w:pPr>
      <w:r>
        <w:rPr>
          <w:rFonts w:cs="Courier New" w:ascii="Courier New" w:hAnsi="Courier New"/>
        </w:rPr>
        <w:t>Soja (em grão) ....................................................... 12</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center"/>
        <w:rPr>
          <w:rFonts w:ascii="Courier New" w:hAnsi="Courier New" w:cs="Courier New"/>
          <w:b/>
          <w:b/>
        </w:rPr>
      </w:pPr>
      <w:r>
        <w:rPr>
          <w:rFonts w:cs="Courier New" w:ascii="Courier New" w:hAnsi="Courier New"/>
          <w:b/>
        </w:rPr>
        <w:t>III</w:t>
      </w:r>
      <w:r>
        <w:br w:type="page"/>
      </w:r>
    </w:p>
    <w:p>
      <w:pPr>
        <w:pStyle w:val="Normal"/>
        <w:ind w:left="1418" w:hanging="0"/>
        <w:jc w:val="both"/>
        <w:rPr>
          <w:rFonts w:ascii="Courier New" w:hAnsi="Courier New" w:cs="Courier New"/>
          <w:b/>
          <w:b/>
        </w:rPr>
      </w:pPr>
      <w:r>
        <w:rPr>
          <w:rFonts w:cs="Courier New" w:ascii="Courier New" w:hAnsi="Courier New"/>
          <w:b/>
        </w:rPr>
      </w:r>
    </w:p>
    <w:p>
      <w:pPr>
        <w:pStyle w:val="Normal"/>
        <w:ind w:left="1418" w:hanging="0"/>
        <w:jc w:val="both"/>
        <w:rPr>
          <w:rFonts w:ascii="Courier New" w:hAnsi="Courier New" w:cs="Courier New"/>
        </w:rPr>
      </w:pPr>
      <w:r>
        <w:rPr>
          <w:rFonts w:cs="Courier New" w:ascii="Courier New" w:hAnsi="Courier New"/>
        </w:rPr>
      </w:r>
    </w:p>
    <w:p>
      <w:pPr>
        <w:sectPr>
          <w:headerReference w:type="default" r:id="rId3"/>
          <w:footerReference w:type="default" r:id="rId4"/>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3" w:fmt="upperRoman"/>
          <w:formProt w:val="false"/>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jc w:val="center"/>
        <w:rPr>
          <w:rFonts w:ascii="Arial Black" w:hAnsi="Arial Black" w:cs="Arial Black"/>
          <w:sz w:val="32"/>
        </w:rPr>
      </w:pPr>
      <w:r>
        <w:rPr>
          <w:rFonts w:cs="Arial Black" w:ascii="Arial Black" w:hAnsi="Arial Black"/>
          <w:sz w:val="32"/>
        </w:rPr>
        <w:t>COMENTÁRIOS SOBRE AS</w:t>
      </w:r>
    </w:p>
    <w:p>
      <w:pPr>
        <w:pStyle w:val="Normal"/>
        <w:jc w:val="center"/>
        <w:rPr>
          <w:rFonts w:ascii="Arial Black" w:hAnsi="Arial Black" w:cs="Arial Black"/>
          <w:sz w:val="32"/>
        </w:rPr>
      </w:pPr>
      <w:r>
        <w:rPr>
          <w:rFonts w:cs="Arial Black" w:ascii="Arial Black" w:hAnsi="Arial Black"/>
          <w:sz w:val="32"/>
        </w:rPr>
        <w:t>PERSPECTIVAS PARA A SAFRA/2007</w:t>
      </w:r>
    </w:p>
    <w:p>
      <w:pPr>
        <w:pStyle w:val="Normal"/>
        <w:jc w:val="center"/>
        <w:rPr>
          <w:rFonts w:ascii="Arial Black" w:hAnsi="Arial Black" w:cs="Arial Black"/>
          <w:sz w:val="32"/>
        </w:rPr>
      </w:pPr>
      <w:r>
        <w:rPr>
          <w:rFonts w:cs="Arial Black" w:ascii="Arial Black" w:hAnsi="Arial Black"/>
          <w:sz w:val="32"/>
        </w:rPr>
      </w:r>
      <w:r>
        <w:br w:type="page"/>
      </w:r>
    </w:p>
    <w:p>
      <w:pPr>
        <w:sectPr>
          <w:headerReference w:type="default" r:id="rId5"/>
          <w:footerReference w:type="default" r:id="rId6"/>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65" w:fmt="decimal"/>
          <w:formProt w:val="false"/>
          <w:textDirection w:val="lrTb"/>
          <w:docGrid w:type="default" w:linePitch="360" w:charSpace="0"/>
        </w:sectPr>
        <w:pStyle w:val="Normal"/>
        <w:numPr>
          <w:ilvl w:val="0"/>
          <w:numId w:val="0"/>
        </w:numPr>
        <w:spacing w:lineRule="auto" w:line="360"/>
        <w:jc w:val="both"/>
        <w:rPr>
          <w:rFonts w:ascii="Arial Black" w:hAnsi="Arial Black" w:cs="Arial Black"/>
          <w:sz w:val="32"/>
        </w:rPr>
      </w:pPr>
      <w:r>
        <w:rPr>
          <w:rFonts w:cs="Arial Black" w:ascii="Arial Black" w:hAnsi="Arial Black"/>
          <w:sz w:val="32"/>
        </w:rPr>
      </w:r>
    </w:p>
    <w:p>
      <w:pPr>
        <w:pStyle w:val="BodyText2"/>
        <w:spacing w:before="120" w:after="0"/>
        <w:jc w:val="center"/>
        <w:rPr>
          <w:rFonts w:ascii="Arial" w:hAnsi="Arial" w:cs="Arial"/>
          <w:b/>
          <w:b/>
        </w:rPr>
      </w:pPr>
      <w:r>
        <w:rPr>
          <w:rFonts w:cs="Arial" w:ascii="Arial" w:hAnsi="Arial"/>
          <w:b/>
        </w:rPr>
        <w:t>Perspectivas para a safra de 2007</w:t>
      </w:r>
    </w:p>
    <w:p>
      <w:pPr>
        <w:pStyle w:val="BodyText2"/>
        <w:spacing w:before="120" w:after="0"/>
        <w:rPr>
          <w:rFonts w:ascii="Arial" w:hAnsi="Arial" w:cs="Arial"/>
          <w:b/>
          <w:b/>
        </w:rPr>
      </w:pPr>
      <w:r>
        <w:rPr>
          <w:rFonts w:cs="Arial" w:ascii="Arial" w:hAnsi="Arial"/>
          <w:b/>
        </w:rPr>
      </w:r>
    </w:p>
    <w:p>
      <w:pPr>
        <w:pStyle w:val="BodyText2"/>
        <w:spacing w:lineRule="auto" w:line="360"/>
        <w:ind w:firstLine="567"/>
        <w:jc w:val="both"/>
        <w:rPr>
          <w:rFonts w:ascii="Courier New" w:hAnsi="Courier New" w:cs="Courier New"/>
          <w:sz w:val="20"/>
        </w:rPr>
      </w:pPr>
      <w:r>
        <w:rPr>
          <w:rFonts w:cs="Courier New" w:ascii="Courier New" w:hAnsi="Courier New"/>
          <w:sz w:val="20"/>
        </w:rPr>
        <w:t xml:space="preserve">O IBGE realizou, neste mês, o primeiro prognóstico das áreas plantadas ou a plantar, bem como da produção para a safra de 2007, nas regiões Sudeste, Sul e Centro-Oeste, e nos estados de Rondônia, Maranhão, Piauí e Bahia. </w:t>
      </w:r>
    </w:p>
    <w:p>
      <w:pPr>
        <w:pStyle w:val="BodyText2"/>
        <w:spacing w:lineRule="auto" w:line="360"/>
        <w:ind w:firstLine="567"/>
        <w:jc w:val="both"/>
        <w:rPr>
          <w:rFonts w:ascii="Courier New" w:hAnsi="Courier New" w:cs="Courier New"/>
          <w:sz w:val="20"/>
        </w:rPr>
      </w:pPr>
      <w:r>
        <w:rPr>
          <w:rFonts w:cs="Courier New" w:ascii="Courier New" w:hAnsi="Courier New"/>
          <w:sz w:val="20"/>
        </w:rPr>
        <w:t>A avaliação inicial da área prevista para o ano 2007, quando considerados os onze  produtos investigados, é de 44,981 milhões de hectares, inferior em 2,42%, se confrontada à área colhida em 2006 (46,097 milhões de hectares).</w:t>
      </w:r>
    </w:p>
    <w:p>
      <w:pPr>
        <w:pStyle w:val="BodyText2"/>
        <w:spacing w:lineRule="auto" w:line="360"/>
        <w:ind w:firstLine="567"/>
        <w:jc w:val="both"/>
        <w:rPr>
          <w:rFonts w:ascii="Courier New" w:hAnsi="Courier New" w:cs="Courier New"/>
          <w:sz w:val="20"/>
        </w:rPr>
      </w:pPr>
      <w:r>
        <w:rPr>
          <w:rFonts w:cs="Courier New" w:ascii="Courier New" w:hAnsi="Courier New"/>
          <w:sz w:val="20"/>
        </w:rPr>
        <w:t>Dentre os onze produtos investigados, cinco apresentam variação positiva em relação à área plantada em 2006*: algodão herbáceo em caroço (20,50%), batata inglesa 1ª safra (4,35%), cana-de-açúcar (2,14%), cebola (2,30%) e feijão em grão 1ª safra (4,13%). Com variação negativa, amendoim em casca 1ª safra       (-2,01%), arroz em casca (-3,95%), fumo em folha (-4,71%), mandioca (-17,14%), milho em grão 1ª safra (-4,28%) e soja em grão (-7,03%).</w:t>
      </w:r>
    </w:p>
    <w:p>
      <w:pPr>
        <w:pStyle w:val="BodyText2"/>
        <w:spacing w:lineRule="auto" w:line="360"/>
        <w:ind w:firstLine="567"/>
        <w:jc w:val="both"/>
        <w:rPr>
          <w:rFonts w:ascii="Courier New" w:hAnsi="Courier New" w:cs="Courier New"/>
          <w:sz w:val="20"/>
        </w:rPr>
      </w:pPr>
      <w:r>
        <w:rPr>
          <w:rFonts w:cs="Courier New" w:ascii="Courier New" w:hAnsi="Courier New"/>
          <w:sz w:val="20"/>
        </w:rPr>
        <w:t>Com relação às produções esperadas, apresentam variação positiva os seguintes produtos: algodão herbáceo em caroço (31,07%), batata- inglesa 1ª safra (12,60%), cana-de-açúcar (2,46%), cebola (1,67%), feijão em grão 1ª safra (32,18%), fumo em folha (1,91%), milho em grão 1ª safra (9,65%) e soja em grão (5,50%). Com variação negativa: amendoim em casca 1ª safra (-7,75%), arroz em casca (-7,64%), e mandioca (-3,83%).</w:t>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drawing>
          <wp:anchor behindDoc="0" distT="0" distB="0" distL="114935" distR="114935" simplePos="0" locked="0" layoutInCell="0" allowOverlap="1" relativeHeight="39">
            <wp:simplePos x="0" y="0"/>
            <wp:positionH relativeFrom="column">
              <wp:posOffset>742315</wp:posOffset>
            </wp:positionH>
            <wp:positionV relativeFrom="paragraph">
              <wp:posOffset>329565</wp:posOffset>
            </wp:positionV>
            <wp:extent cx="4480560" cy="2924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4480560" cy="2924175"/>
                    </a:xfrm>
                    <a:prstGeom prst="rect">
                      <a:avLst/>
                    </a:prstGeom>
                  </pic:spPr>
                </pic:pic>
              </a:graphicData>
            </a:graphic>
          </wp:anchor>
        </w:drawing>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before="120" w:after="0"/>
        <w:ind w:hanging="0"/>
        <w:rPr>
          <w:b/>
          <w:b/>
        </w:rPr>
      </w:pPr>
      <w:r>
        <w:rPr>
          <w:b/>
        </w:rPr>
        <w:t>* Para a cana-de-açúcar e a mandioca a comparação foi feita com a área colhida.</w:t>
      </w:r>
    </w:p>
    <w:p>
      <w:pPr>
        <w:pStyle w:val="BodyText2"/>
        <w:spacing w:lineRule="auto" w:line="360"/>
        <w:ind w:firstLine="567"/>
        <w:jc w:val="both"/>
        <w:rPr>
          <w:rFonts w:ascii="Courier New" w:hAnsi="Courier New" w:cs="Courier New"/>
          <w:b/>
          <w:b/>
          <w:sz w:val="20"/>
        </w:rPr>
      </w:pPr>
      <w:r>
        <w:rPr>
          <w:rFonts w:cs="Courier New" w:ascii="Courier New" w:hAnsi="Courier New"/>
          <w:b/>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t xml:space="preserve">Neste 1º prognóstico aguarda-se uma produção de algodão em caroço da ordem de 3,673 milhões de toneladas, contra 2,802 milhões de toneladas obtidas em 2006, indicando um incremento de 31,07%. Este ganho de produção se deve, basicamente, ao aumento da área cultivada em 20,50%. O principal fator que contribuiu  para este acréscimo é justificado, notadamente, pela recuperação dos preços do produto, tanto no mercado interno como no externo, tendo em vista que a estimativa da produção mundial está aquém da demanda esperada. No Mato Grosso, principal estado produtor, que responde por 50,79% da produção nacional, a estimativa para esta safra, ao contrário da anterior, apresenta um incremento de 39,80%, principalmente, devido à perspectiva de bons preços no período de comercialização. Nesse  Estado, os produtores, em sua maioria, constituem condomínios, colocando  a produção diretamente no mercado internacional, através de contratos futuros, obtendo, desta forma, melhores resultados.   </w:t>
      </w:r>
    </w:p>
    <w:p>
      <w:pPr>
        <w:pStyle w:val="BodyText2"/>
        <w:spacing w:lineRule="auto" w:line="360"/>
        <w:ind w:firstLine="567"/>
        <w:jc w:val="both"/>
        <w:rPr>
          <w:rFonts w:ascii="Courier New" w:hAnsi="Courier New" w:cs="Courier New"/>
          <w:sz w:val="20"/>
        </w:rPr>
      </w:pPr>
      <w:r>
        <w:rPr>
          <w:rFonts w:cs="Courier New" w:ascii="Courier New" w:hAnsi="Courier New"/>
          <w:sz w:val="20"/>
        </w:rPr>
        <w:t>No caso do arroz, nesta primeira estimativa nacional para 2007, a produção esperada de 10,633 milhões de toneladas é inferior 7,64% à obtida em 2006. Esta retração se deve, notadamente ao Rio Grande do Sul, principal produtor, que apresenta um decréscimo de 17,16% na produção esperada, 12,74% na área plantada, e 5,10% no rendimento médio. As regiões da Campanha e Fronteira Oeste encontram-se com baixas reservas hídricas, razão da menor área de plantio no Estado. Destaca-se ainda que o Mato Grosso, principal estado produtor deste cereal no Centro-Oeste, registra uma pequena recuperação na área cultivada (2,58%) tendo em vista os problemas dos sojicultores na captação de crédito para continuar o plantio da oleaginosa além do fato do arroz ter baixo custo de produção e também dispor de novas variedades com alta produtividade (até 70 sc/ha).</w:t>
      </w:r>
    </w:p>
    <w:p>
      <w:pPr>
        <w:pStyle w:val="BodyText2"/>
        <w:spacing w:lineRule="auto" w:line="360"/>
        <w:ind w:firstLine="567"/>
        <w:jc w:val="both"/>
        <w:rPr>
          <w:rFonts w:ascii="Courier New" w:hAnsi="Courier New" w:cs="Courier New"/>
          <w:sz w:val="20"/>
        </w:rPr>
      </w:pPr>
      <w:r>
        <w:rPr>
          <w:rFonts w:cs="Courier New" w:ascii="Courier New" w:hAnsi="Courier New"/>
          <w:sz w:val="20"/>
        </w:rPr>
        <w:t>No primeiro prognóstico para a safra nacional de feijão das águas em 2007, devido aos preços remuneradores para o produto, constata-se para a produção esperada, um expressivo incremento de 32,18% em relação à produção alcançada em 2006, quando foram colhidas 1,523 milhão de toneladas, ante 2,013 milhões de toneladas para 2007. Nos principais centros produtores de feijão 1ª safra, ou seja, Paraná e Bahia, são esperados, respectivamente, incrementos de 45,26% e 197,08%, com produções de 617 mil toneladas e 224 mil toneladas. Destaca-se que no Paraná o plantio já  foi realizado em 80% da área prevista, porém na Bahia, apesar da perspectiva de crescimento, a falta de chuvas tem impedido o início do plantio.</w:t>
      </w:r>
    </w:p>
    <w:p>
      <w:pPr>
        <w:pStyle w:val="BodyText2"/>
        <w:spacing w:lineRule="auto" w:line="360"/>
        <w:ind w:firstLine="567"/>
        <w:jc w:val="both"/>
        <w:rPr>
          <w:rFonts w:ascii="Courier New" w:hAnsi="Courier New" w:cs="Courier New"/>
          <w:sz w:val="20"/>
        </w:rPr>
      </w:pPr>
      <w:r>
        <w:rPr>
          <w:rFonts w:cs="Courier New" w:ascii="Courier New" w:hAnsi="Courier New"/>
          <w:sz w:val="20"/>
        </w:rPr>
        <w:t>Para o milho 1ª safra, embora se verifique nas principais regiões produtoras, retração na área plantada ou a plantar, espera-se uma produção de 34,503 milhões  de toneladas , superior em 9,65% à registrada em 2006, motivada pela expectativa de obtenção de rendimento médio de 3.748 kg/ha, superior em 10,59% ao obtido no corrente ano. Salienta-se  que o quadro favorável para a cultura se deve às boas condições climáticas até o momento, tanto para a semeadura, quanto para o desenvolvimento vegetativo das lavouras já implantadas. Por outro lado, o ganho em produtividade previsto neste levantamento, pode ser creditado à recuperação no rendimento médio, em grande parte prejudicado na safra passada, devido às condições climáticas desfavoráveis.</w:t>
      </w:r>
    </w:p>
    <w:p>
      <w:pPr>
        <w:pStyle w:val="BodyText2"/>
        <w:spacing w:lineRule="auto" w:line="360"/>
        <w:ind w:firstLine="567"/>
        <w:jc w:val="both"/>
        <w:rPr>
          <w:rFonts w:ascii="Courier New" w:hAnsi="Courier New" w:cs="Courier New"/>
          <w:sz w:val="20"/>
        </w:rPr>
      </w:pPr>
      <w:r>
        <w:rPr>
          <w:rFonts w:cs="Courier New" w:ascii="Courier New" w:hAnsi="Courier New"/>
          <w:sz w:val="20"/>
        </w:rPr>
        <w:t xml:space="preserve">Quanto à soja, registra-se um acréscimo de 5,50% na produção esperada para 2007, situando-se em 55,238 milhões de toneladas, contra um volume de 52,357 milhões de toneladas colhidas na safra anterior. A área plantada ou a plantar mostra um decréscimo de 7,03%, enquanto o rendimento esperado apresenta um incremento  de 13,28%, sendo respectivamente, 20,496 milhões de hectares e 2.695 kg/ha. </w:t>
      </w:r>
    </w:p>
    <w:p>
      <w:pPr>
        <w:pStyle w:val="BodyText2"/>
        <w:spacing w:lineRule="auto" w:line="360"/>
        <w:ind w:firstLine="567"/>
        <w:jc w:val="both"/>
        <w:rPr>
          <w:rFonts w:ascii="Courier New" w:hAnsi="Courier New" w:cs="Courier New"/>
          <w:sz w:val="20"/>
        </w:rPr>
      </w:pPr>
      <w:r>
        <w:rPr>
          <w:rFonts w:cs="Courier New" w:ascii="Courier New" w:hAnsi="Courier New"/>
          <w:sz w:val="20"/>
        </w:rPr>
        <w:t>Nesta primeira estimativa, apenas a Região Centro-Oeste, principal produtora, com 44,87% da produção nacional, sofre decréscimo (-4,19%). As outras regiões apresentam crescimentos, sendo que a Sul, segunda maior, com 38,38% da produção nacional, indica acréscimo de 19,53%, devendo totalizar 21,197 milhões de toneladas. No maior estado produtor, Mato Grosso, os problemas enfrentados na safra passada, de ordem fitossanitária (ferrugem asiática, mosca branca e nematóides, dentre outros), de ordem climática (estiagem na época de plantio e chuvas na colheita) e de ordem creditícia (endividamento devido à baixa cotação do produto frente ao alto custo de produção), explicam a redução acentuada na área a ser cultivada no Estado.</w:t>
      </w:r>
    </w:p>
    <w:p>
      <w:pPr>
        <w:pStyle w:val="BodyText2"/>
        <w:spacing w:lineRule="auto" w:line="360"/>
        <w:ind w:firstLine="567"/>
        <w:jc w:val="both"/>
        <w:rPr>
          <w:rFonts w:ascii="Courier New" w:hAnsi="Courier New" w:cs="Courier New"/>
          <w:sz w:val="20"/>
        </w:rPr>
      </w:pPr>
      <w:r>
        <w:rPr>
          <w:rFonts w:cs="Courier New" w:ascii="Courier New" w:hAnsi="Courier New"/>
          <w:sz w:val="20"/>
        </w:rPr>
        <w:t>Na Região Sul, ao contrário das demais regiões do País, no momento, a avaliação da área plantada ou a plantar, de 8,200 milhões de hectares, é ligeiramente superior à da safra passada (+0,75%) sendo aguardada uma produção de 21,197 milhões de toneladas, maior 19,53%. Observa-se que essa produção será alcançada, caso persistam durante todo o ciclo da cultura, condições climáticas que não comprometam o ganho previsto no rendimento médio, estimado no presente levantamento, em 2.585 kg/ha (+18,58%). O Paraná e o Rio Grande do Sul, segundo e terceiro maiores produtores nacionais, aguardam para essa safra, produções de 11,820 milhões de toneladas e 8,415 milhões de toneladas, registrando incrementos de 26,08% e 11,32%, respectivamente.</w:t>
      </w:r>
    </w:p>
    <w:p>
      <w:pPr>
        <w:pStyle w:val="BodyText2"/>
        <w:spacing w:lineRule="auto" w:line="360"/>
        <w:ind w:firstLine="567"/>
        <w:jc w:val="both"/>
        <w:rPr>
          <w:rFonts w:ascii="Courier New" w:hAnsi="Courier New" w:cs="Courier New"/>
          <w:sz w:val="20"/>
        </w:rPr>
      </w:pPr>
      <w:r>
        <w:rPr>
          <w:rFonts w:cs="Courier New" w:ascii="Courier New" w:hAnsi="Courier New"/>
          <w:sz w:val="20"/>
        </w:rPr>
        <w:t xml:space="preserve">Na Região Sudeste, destaca-se Minas Gerais, que apresenta uma área inferior em 6,34% quando comparada à plantada na safra passada. Este decréscimo deve-se às más condições de mercado, o que levou os agricultores mineiros a optarem pelo milho e algodão ao invés da soja. A produção deverá alcançar 2.606.637 toneladas, superior em 6,22% à obtida em 2006 devido ao incremento de 12,90% no rendimento médio, recuperando em parte os prejuízos sofridos no último ano. </w:t>
      </w:r>
    </w:p>
    <w:p>
      <w:pPr>
        <w:pStyle w:val="BodyText2"/>
        <w:spacing w:lineRule="auto" w:line="360"/>
        <w:ind w:firstLine="567"/>
        <w:jc w:val="both"/>
        <w:rPr>
          <w:rFonts w:ascii="Courier New" w:hAnsi="Courier New" w:cs="Courier New"/>
          <w:sz w:val="20"/>
        </w:rPr>
      </w:pPr>
      <w:r>
        <w:rPr>
          <w:rFonts w:cs="Courier New" w:ascii="Courier New" w:hAnsi="Courier New"/>
          <w:sz w:val="20"/>
        </w:rPr>
        <w:t>Para o Nordeste a área plantada ou a plantar de 1,471 milhão de hectares mostra recuo de 1,14% frente à de 2006 devido ao fato de  que, na Bahia, maior produtor da Região,  a perspectiva atual é de retração na área da cultura      (-2,48%). Ainda assim, a exemplo do que está ocorrendo em todo o país, a produção nordestina prevista em 3,715 milhões de toneladas supera a de 2006 em 7,18% com destaque para a Bahia que informa uma produção de 2.043.000 toneladas, maior 2,59%, em razão do incremento previsto no rendimento médio de 5,21%.</w:t>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hanging="0"/>
        <w:jc w:val="center"/>
        <w:rPr>
          <w:rFonts w:ascii="Arial" w:hAnsi="Arial" w:cs="Arial"/>
        </w:rPr>
      </w:pPr>
      <w:r>
        <w:rPr>
          <w:rFonts w:cs="Arial" w:ascii="Arial" w:hAnsi="Arial"/>
          <w:b/>
        </w:rPr>
        <w:t>Produção de cereais, leguminosas e oleaginosas</w:t>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t>Para a estimativa da produção nacional 2007, somaram-se os valores levantados nas regiões e estados onde a pesquisa foi realizada, com os valores encontrados numa projeção, que foi efetuada tomando-se como base as informações de anos anteriores para as culturas de inverno (aveia, centeio, cevada e trigo), e para os produtos de segunda e terceira safras, que por força do calendário agrícola, ainda não dispõem das primeiras estimativas, além dos demais estados onde não foi feita a pesquisa de prognóstico. Portanto, a produção de cereais, leguminosas e oleaginosas para 2007, é estimada em 122,391 milhões de toneladas, maior 5,34%  que a obtida em 2006.</w:t>
      </w:r>
    </w:p>
    <w:p>
      <w:p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BodyText2"/>
        <w:spacing w:lineRule="auto" w:line="360"/>
        <w:ind w:firstLine="567"/>
        <w:jc w:val="both"/>
        <w:rPr>
          <w:rFonts w:ascii="Courier New" w:hAnsi="Courier New" w:cs="Courier New"/>
          <w:sz w:val="20"/>
        </w:rPr>
      </w:pPr>
      <w:r>
        <w:rPr>
          <w:rFonts w:cs="Courier New" w:ascii="Courier New" w:hAnsi="Courier New"/>
          <w:sz w:val="20"/>
        </w:rPr>
        <w:drawing>
          <wp:anchor behindDoc="0" distT="0" distB="0" distL="114935" distR="114935" simplePos="0" locked="0" layoutInCell="0" allowOverlap="1" relativeHeight="40">
            <wp:simplePos x="0" y="0"/>
            <wp:positionH relativeFrom="column">
              <wp:posOffset>650875</wp:posOffset>
            </wp:positionH>
            <wp:positionV relativeFrom="paragraph">
              <wp:posOffset>133985</wp:posOffset>
            </wp:positionV>
            <wp:extent cx="5024120" cy="2189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6" r="-7" b="-16"/>
                    <a:stretch>
                      <a:fillRect/>
                    </a:stretch>
                  </pic:blipFill>
                  <pic:spPr bwMode="auto">
                    <a:xfrm>
                      <a:off x="0" y="0"/>
                      <a:ext cx="5024120" cy="2189480"/>
                    </a:xfrm>
                    <a:prstGeom prst="rect">
                      <a:avLst/>
                    </a:prstGeom>
                  </pic:spPr>
                </pic:pic>
              </a:graphicData>
            </a:graphic>
          </wp:anchor>
        </w:drawing>
      </w:r>
    </w:p>
    <w:p>
      <w:pPr>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start="7" w:fmt="upperRoman"/>
          <w:formProt w:val="false"/>
          <w:titlePg/>
          <w:textDirection w:val="lrTb"/>
          <w:docGrid w:type="default" w:linePitch="360" w:charSpace="0"/>
        </w:sectPr>
        <w:pStyle w:val="BodyText2"/>
        <w:spacing w:lineRule="auto" w:line="360"/>
        <w:ind w:firstLine="567"/>
        <w:jc w:val="both"/>
        <w:rPr>
          <w:rFonts w:ascii="Courier New" w:hAnsi="Courier New" w:cs="Courier New"/>
          <w:sz w:val="20"/>
        </w:rPr>
      </w:pPr>
      <w:r>
        <w:rPr>
          <w:rFonts w:cs="Courier New" w:ascii="Courier New" w:hAnsi="Courier New"/>
          <w:sz w:val="20"/>
        </w:rPr>
      </w:r>
    </w:p>
    <w:p>
      <w:pPr>
        <w:pStyle w:val="Heading1"/>
        <w:rPr>
          <w:rFonts w:ascii="Arial" w:hAnsi="Arial" w:cs="Arial"/>
          <w:b/>
          <w:b/>
        </w:rPr>
      </w:pPr>
      <w:r>
        <w:rPr>
          <w:rFonts w:cs="Arial" w:ascii="Arial" w:hAnsi="Arial"/>
          <w:b/>
        </w:rPr>
        <w:t>Algodão Herbáceo (em caroço)</w:t>
      </w:r>
    </w:p>
    <w:p>
      <w:pPr>
        <w:pStyle w:val="Normal"/>
        <w:spacing w:lineRule="auto" w:line="360"/>
        <w:jc w:val="both"/>
        <w:rPr>
          <w:rFonts w:ascii="Courier New" w:hAnsi="Courier New" w:cs="Courier New"/>
          <w:b/>
          <w:b/>
          <w:lang w:val="pt-PT"/>
        </w:rPr>
      </w:pPr>
      <w:r>
        <w:rPr>
          <w:rFonts w:cs="Courier New" w:ascii="Courier New" w:hAnsi="Courier New"/>
          <w:b/>
          <w:lang w:val="pt-PT"/>
        </w:rPr>
      </w:r>
    </w:p>
    <w:p>
      <w:pPr>
        <w:pStyle w:val="Normal"/>
        <w:spacing w:lineRule="auto" w:line="360"/>
        <w:ind w:firstLine="708"/>
        <w:jc w:val="both"/>
        <w:rPr>
          <w:rFonts w:ascii="Courier New" w:hAnsi="Courier New" w:cs="Courier New"/>
        </w:rPr>
      </w:pPr>
      <w:r>
        <w:rPr>
          <w:rFonts w:cs="Courier New" w:ascii="Courier New" w:hAnsi="Courier New"/>
        </w:rPr>
        <w:t>A primeira avaliação de campo para a cultura do algodão safra 2007, aponta uma área plantada ou a plantar de 1.084.485 ha, superior  20,50% a plantada na safra passada. A produção esperada é de 3.672.722 t, maior 31,07%, caso se confirme o rendimento médio esperado de 3.387 kg/ha. Destaca-se que nas Unidades da Federação  que, por força do calendário agrícola, ainda não dispõem das estimativas iniciais, os dados correspondem à uma projeção obtida a partir de informações de anos anteriores.</w:t>
      </w:r>
    </w:p>
    <w:p>
      <w:pPr>
        <w:pStyle w:val="Normal"/>
        <w:spacing w:lineRule="auto" w:line="360"/>
        <w:ind w:firstLine="708"/>
        <w:jc w:val="both"/>
        <w:rPr>
          <w:rFonts w:ascii="Courier New" w:hAnsi="Courier New" w:cs="Courier New"/>
        </w:rPr>
      </w:pPr>
      <w:r>
        <w:rPr>
          <w:rFonts w:cs="Courier New" w:ascii="Courier New" w:hAnsi="Courier New"/>
        </w:rPr>
        <w:t xml:space="preserve">Na região Centro-Oeste, principal produtora do país, a área plantada ou a plantar  de 622.370 ha e a produção esperada  de 2.274.187 t, são maiores que as observadas em 2006, em 30,21% e 38,61%, respectivamente. </w:t>
      </w:r>
    </w:p>
    <w:p>
      <w:pPr>
        <w:pStyle w:val="Normal"/>
        <w:spacing w:lineRule="auto" w:line="360"/>
        <w:ind w:firstLine="708"/>
        <w:jc w:val="both"/>
        <w:rPr>
          <w:rFonts w:ascii="Courier New" w:hAnsi="Courier New" w:cs="Courier New"/>
        </w:rPr>
      </w:pPr>
      <w:r>
        <w:rPr>
          <w:rFonts w:cs="Courier New" w:ascii="Courier New" w:hAnsi="Courier New"/>
        </w:rPr>
        <w:tab/>
        <w:t xml:space="preserve">No Mato Grosso, maior produtor nacional, a área plantada ou a plantar de 505.038 ha e a produção esperada de 1.865.453 t são superiores às registradas em 2006 em 33,05% e 39,80%, respectivamente. O quadro favorável para safra 2007 é reflexo, principalmente, dos preços para entrega futura serem superiores aos de 2006. Nesse Estado, a maioria dos produtores constituem condomínios, colocando a produção diretamente no mercado internacional através de contratos futuros, obtendo melhores resultados. Por outro lado, com o aumento dos custos de produção da soja devido à ferrugem asiática a cultura do algodão está se tornando uma das opções de cultivo em algumas áreas antes destinadas à oleaginosa. Sabe-se que, embora o custo de produção do algodão seja maior, a comercialização do produto tem apresentado melhor rentabilidade que a da lavoura da soja. Outro aspecto importante a ser considerado é o de que a introdução da nova variedade FMT 701, tolerante aos nematóides, viroses e bacterioses, além de reduzir os custos de produção, tem alto potencial produtivo. </w:t>
      </w:r>
    </w:p>
    <w:p>
      <w:pPr>
        <w:pStyle w:val="Normal"/>
        <w:spacing w:lineRule="auto" w:line="360"/>
        <w:ind w:firstLine="708"/>
        <w:jc w:val="both"/>
        <w:rPr>
          <w:rFonts w:ascii="Courier New" w:hAnsi="Courier New" w:cs="Courier New"/>
        </w:rPr>
      </w:pPr>
      <w:r>
        <w:rPr>
          <w:rFonts w:cs="Courier New" w:ascii="Courier New" w:hAnsi="Courier New"/>
        </w:rPr>
        <w:t>No Mato Grosso do Sul, a área plantada ou a plantar é de 42.632 ha, maior 44,52% que a constatada na safra passada. Nessa informação predomina a fase de intenção de plantio e preparo do solo, já que na região nordeste do Estado, mais precisamente nos municípios de Chapadão do Sul e Costa Rica, o plantio  é tardio e deverá ser realizado nos meses de novembro e dezembro, podendo se estender até o início de 2007. No sul do Estado o plantio iniciou durante o mês de outubro. A microrregião de Cassilândia continua sendo a principal produtora com uma área estimada em 30.000 ha, sendo 12.000 ha cultivados no município de Costa Rica e 18.000 ha no de Chapadão do Sul. São apontados como principais fatores para esse crescimento a melhor cotação do produto, em função da expectativa do mercado futuro dada a redução do estoque mundial, a rotação com a cultura da soja em alguns municípios e ainda, a ocupação de áreas de cultivo de mandioca, notadamente de pequenos produtores, ao sul do Estado.</w:t>
      </w:r>
    </w:p>
    <w:p>
      <w:pPr>
        <w:pStyle w:val="Normal"/>
        <w:spacing w:lineRule="auto" w:line="360"/>
        <w:ind w:firstLine="708"/>
        <w:jc w:val="both"/>
        <w:rPr>
          <w:rFonts w:ascii="Courier New" w:hAnsi="Courier New" w:cs="Courier New"/>
        </w:rPr>
      </w:pPr>
      <w:r>
        <w:rPr>
          <w:rFonts w:cs="Courier New" w:ascii="Courier New" w:hAnsi="Courier New"/>
        </w:rPr>
        <w:t>Para a previsão da produção, o GCEA/MS aprovou um rendimento médio bem superior a média do qüinqüênio em vista de que os acréscimos  estão localizados em áreas com alta concentração de tecnologia. Com isto,  a produção esperada de 154.368 t supera a de 2006 em 64,02%</w:t>
      </w:r>
    </w:p>
    <w:p>
      <w:pPr>
        <w:pStyle w:val="Normal"/>
        <w:spacing w:lineRule="auto" w:line="360"/>
        <w:ind w:firstLine="708"/>
        <w:jc w:val="both"/>
        <w:rPr>
          <w:rFonts w:ascii="Courier New" w:hAnsi="Courier New" w:cs="Courier New"/>
        </w:rPr>
      </w:pPr>
      <w:r>
        <w:rPr>
          <w:rFonts w:cs="Courier New" w:ascii="Courier New" w:hAnsi="Courier New"/>
        </w:rPr>
        <w:t xml:space="preserve">Em  Goiás, a exemplo do que vem ocorrendo nos principais centros produtores do País, os preços incentivaram a ampliação do plantio. A área plantada ou a plantar de 71.700 ha e a produção esperada de 244.166 t, comparativamente à safra passada, são maiores em 8,64% e 20,59%, respectivamente. </w:t>
      </w:r>
    </w:p>
    <w:p>
      <w:pPr>
        <w:pStyle w:val="Normal"/>
        <w:spacing w:lineRule="auto" w:line="360"/>
        <w:ind w:firstLine="708"/>
        <w:jc w:val="both"/>
        <w:rPr>
          <w:rFonts w:ascii="Courier New" w:hAnsi="Courier New" w:cs="Courier New"/>
        </w:rPr>
      </w:pPr>
      <w:r>
        <w:rPr>
          <w:rFonts w:cs="Courier New" w:ascii="Courier New" w:hAnsi="Courier New"/>
        </w:rPr>
        <w:t xml:space="preserve">Na região Nordeste, segunda  produtora, a área a ser plantada ou a  plantar é de 350.609 ha, maior 12,91% que a da safra 2006. A produção esperada é de 1.107.181 t, superior 31,07%, caso se confirme o rendimento médio esperado de 3.158 kg/ha. No presente levantamento para a Região, à exceção da Bahia, Maranhão e Piauí que apresentaram a primeira estimativa, os dados foram projetados para as demais Unidades da Federação informantes, conforme já mencionado. O Estado da Bahia, segundo produtor, acompanha a tendência nacional. A área plantada ou a plantar  de 272.942 ha para a safra 2007 mostra incremento de 12,90% frente à plantada  nesse ano. A produção esperada está avaliada em 997.973 t, registrando aumento de 23,11%, caso se obtenha um rendimento médio de 3.656 kg/ha, maior 9,04%. </w:t>
        <w:tab/>
      </w:r>
    </w:p>
    <w:p>
      <w:pPr>
        <w:pStyle w:val="Normal"/>
        <w:spacing w:lineRule="auto" w:line="360"/>
        <w:ind w:firstLine="708"/>
        <w:jc w:val="both"/>
        <w:rPr>
          <w:rFonts w:ascii="Courier New" w:hAnsi="Courier New" w:cs="Courier New"/>
        </w:rPr>
      </w:pPr>
      <w:r>
        <w:rPr>
          <w:rFonts w:cs="Courier New" w:ascii="Courier New" w:hAnsi="Courier New"/>
        </w:rPr>
        <w:tab/>
        <w:t>Para a região Sudeste, a área plantada ou a plantar em 2006/2007 é de 96.506 ha, maior 0,59% que a registrada na safra passada. A produção esperada é de 257.904 t, maior 5,50% que a obtida nessa última safra. Destaca-se que no presente levantamento, a informação de São Paulo corresponde a uma projeção.</w:t>
      </w:r>
    </w:p>
    <w:p>
      <w:pPr>
        <w:pStyle w:val="Norma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 Minas Gerais, o cultivo do produto apresenta-se como alternativa à soja e milho, que estão com condições desfavoráveis de mercado. Por outro lado, a perspectiva de preços mais firmes no mercado interno está refletindo numa ampliação na área plantada em relação à safra 2006, que foi comprometida pela seca, o que intensifica ainda mais o aumento na produção. Estima-se, para 2007, uma área plantada de 41.106 ha e uma produção de 117.040 t, superiores as desse ano em 1,40% e 16,95%, respectivamente. O produto é cultivado em 54 municípios do Estado sendo que os cinco maiores, conforme tabela a seguir, respondem por 50% da produção.</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tabs>
          <w:tab w:val="clear" w:pos="720"/>
          <w:tab w:val="left" w:pos="709" w:leader="none"/>
        </w:tabs>
        <w:spacing w:lineRule="auto" w:line="36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594985" cy="1638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22" r="-6" b="-22"/>
                    <a:stretch>
                      <a:fillRect/>
                    </a:stretch>
                  </pic:blipFill>
                  <pic:spPr bwMode="auto">
                    <a:xfrm>
                      <a:off x="0" y="0"/>
                      <a:ext cx="5594985" cy="1638300"/>
                    </a:xfrm>
                    <a:prstGeom prst="rect">
                      <a:avLst/>
                    </a:prstGeom>
                  </pic:spPr>
                </pic:pic>
              </a:graphicData>
            </a:graphic>
          </wp:anchor>
        </w:drawing>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Arial" w:hAnsi="Arial" w:cs="Arial"/>
          <w:b/>
          <w:b/>
          <w:sz w:val="24"/>
        </w:rPr>
      </w:pPr>
      <w:r>
        <w:rPr>
          <w:rFonts w:cs="Arial" w:ascii="Arial" w:hAnsi="Arial"/>
          <w:b/>
          <w:sz w:val="24"/>
        </w:rPr>
        <w:t>Arroz (em casc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Courier New" w:hAnsi="Courier New" w:cs="Courier New"/>
        </w:rPr>
      </w:pPr>
      <w:r>
        <w:rPr>
          <w:rFonts w:cs="Courier New" w:ascii="Courier New" w:hAnsi="Courier New"/>
        </w:rPr>
        <w:tab/>
        <w:t>O primeiro prognóstico para safra 2006/2007 para o produto , em nível nacional, é de uma área  plantada ou a ser plantada de 2.882.543 ha, com uma produção esperada de 10.632.948 t, menores respectivamente em 3,95% e 7,64%, quando comparadas à safra anterior. Para as Unidades da Federação que, por força do calendário agrícola, ainda não dispõem das estimativas iniciais, os dados correspondem à uma projeção obtida a partir das informações de anos anteriores.</w:t>
      </w:r>
    </w:p>
    <w:p>
      <w:pPr>
        <w:pStyle w:val="Normal"/>
        <w:spacing w:lineRule="auto" w:line="360"/>
        <w:jc w:val="both"/>
        <w:rPr>
          <w:rFonts w:ascii="Courier New" w:hAnsi="Courier New" w:cs="Courier New"/>
        </w:rPr>
      </w:pPr>
      <w:r>
        <w:rPr>
          <w:rFonts w:cs="Courier New" w:ascii="Courier New" w:hAnsi="Courier New"/>
        </w:rPr>
        <w:tab/>
        <w:t xml:space="preserve">A Região Sul apresenta uma área plantada ou a ser plantada de 1.106.065 ha, com uma produção esperada de 6.869.466 t, menores respectivamente em 10,88% e 14,55%, quando comparadas à safra anterior. Na região, com exceção de Santa Catarina, todos os estados apresentaram decréscimos nos seus dados de área plantada.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O estado do Rio Grande do Sul aguarda uma produção de 5.619.901 t, numa área plantada ou a plantar de 892.991 ha, menores respectivamente em 17,16% e 12,74%, quando comparadas aos  da safra anterior. A seguir, os comentários para o cultivo do arroz irrigado que representa 99,25% da área plantada no estado: Para o arroz irrigado, a atual estimativa de área plantada é de 886.377 ha, o que representa uma redução de 12,80% em relação à área plantada na última safra. Dos 167 municípios com estimativa de cultivo, 30 informaram retração da área plantada. As mais significativas devem ocorrer em municípios onde os reservatórios destinados à irrigação estão com baixo nível devido às chuvas escassas dos últimos meses. Em 114 municípios há estimativa de manutenção da área cultivada na safra 2006 e em 23 estima-se crescimento de cultivo.</w:t>
      </w:r>
    </w:p>
    <w:p>
      <w:pPr>
        <w:pStyle w:val="Normal"/>
        <w:spacing w:lineRule="auto" w:line="360"/>
        <w:ind w:firstLine="720"/>
        <w:jc w:val="both"/>
        <w:rPr>
          <w:rFonts w:ascii="Courier New" w:hAnsi="Courier New" w:cs="Courier New"/>
        </w:rPr>
      </w:pPr>
      <w:r>
        <w:rPr>
          <w:rFonts w:cs="Courier New" w:ascii="Courier New" w:hAnsi="Courier New"/>
        </w:rPr>
        <w:t>O rendimento médio para a safra 2007 está estimado em 6.324 kg/ha, o que significa uma expectativa de redução de 5,10% em relação à produtividade final da safra 2006, estimada em 6.662 kg/ha. A estimativa inicial de produção para safra 2007 é de 5.605.610 t, o que significa uma expectativa de redução de 17,20% em relação à produção obtida na safra anterior (6.769.604 t). Segundo Informativo Conjuntural da EMATER/RS, numero 901 de 26 de outubro de 2006, aproximadamente 22% da área já estava semeada e a germinação estava ocorrendo de forma adequada, sem a necessidade de irrigação.</w:t>
      </w:r>
    </w:p>
    <w:p>
      <w:pPr>
        <w:pStyle w:val="Normal"/>
        <w:spacing w:lineRule="auto" w:line="360"/>
        <w:ind w:firstLine="720"/>
        <w:jc w:val="both"/>
        <w:rPr>
          <w:rFonts w:ascii="Courier New" w:hAnsi="Courier New" w:cs="Courier New"/>
        </w:rPr>
      </w:pPr>
      <w:r>
        <w:rPr>
          <w:rFonts w:cs="Courier New" w:ascii="Courier New" w:hAnsi="Courier New"/>
        </w:rPr>
        <w:t>O estado do Paraná, informa uma área plantada ou a ser plantada de 58.500 ha, dos quais 38.900 ha de arroz de sequeiro e 19.600 ha de arroz irrigado, menor em 7,40%, quando comparada com a cultivada na safra anterior. A produção esperada é de 187.200 t, maior 1,94%.</w:t>
      </w:r>
    </w:p>
    <w:p>
      <w:pPr>
        <w:pStyle w:val="Normal"/>
        <w:spacing w:lineRule="auto" w:line="360"/>
        <w:ind w:firstLine="720"/>
        <w:jc w:val="both"/>
        <w:rPr>
          <w:rFonts w:ascii="Courier New" w:hAnsi="Courier New" w:cs="Courier New"/>
        </w:rPr>
      </w:pPr>
      <w:r>
        <w:rPr>
          <w:rFonts w:cs="Courier New" w:ascii="Courier New" w:hAnsi="Courier New"/>
        </w:rPr>
        <w:t>No momento os produtores realizam os trabalhos de preparo de solo e plantio, cujos trabalhos totalizam até o final do período cerca de 50% da área prevista para o Estado.</w:t>
      </w:r>
    </w:p>
    <w:p>
      <w:pPr>
        <w:pStyle w:val="Normal"/>
        <w:spacing w:lineRule="auto" w:line="360"/>
        <w:ind w:firstLine="720"/>
        <w:jc w:val="both"/>
        <w:rPr>
          <w:rFonts w:ascii="Courier New" w:hAnsi="Courier New" w:cs="Courier New"/>
        </w:rPr>
      </w:pPr>
      <w:r>
        <w:rPr>
          <w:rFonts w:cs="Courier New" w:ascii="Courier New" w:hAnsi="Courier New"/>
        </w:rPr>
        <w:t>A maior parte do plantio entre os pequenos produtores se processa com grãos comuns, cujos preços oscilam entre R$40,00/45,00 a saca de 60 quilos. Já para os cultivos mais tecnificados as variedades mais empregadas são IAC-125, IAPAR-58, IAPAR-63, IRGA-4440, CICA-9,entre outras, os preços encontram-se entre R$70,00/80,00 a saca de 40 quilos. As lavouras até então implantadas passam pelos estágios de germinação (30%) e de desenvolvimento vegetativo (70%).</w:t>
        <w:tab/>
        <w:tab/>
      </w:r>
    </w:p>
    <w:p>
      <w:pPr>
        <w:pStyle w:val="Normal"/>
        <w:spacing w:lineRule="auto" w:line="360"/>
        <w:ind w:firstLine="720"/>
        <w:jc w:val="both"/>
        <w:rPr>
          <w:rFonts w:ascii="Courier New" w:hAnsi="Courier New" w:cs="Courier New"/>
        </w:rPr>
      </w:pPr>
      <w:r>
        <w:rPr>
          <w:rFonts w:cs="Courier New" w:ascii="Courier New" w:hAnsi="Courier New"/>
        </w:rPr>
        <w:t>A região Nordeste aguarda uma produção de 1.157.613 t, maior 5,45% a obtida na safra anterior , numa área plantada ou a ser plantada de 718.729 ha, menor 1,35%,quando comparada a da safra anterior.</w:t>
      </w:r>
    </w:p>
    <w:p>
      <w:pPr>
        <w:pStyle w:val="Normal"/>
        <w:spacing w:lineRule="auto" w:line="360"/>
        <w:ind w:firstLine="720"/>
        <w:jc w:val="both"/>
        <w:rPr>
          <w:rFonts w:ascii="Courier New" w:hAnsi="Courier New" w:cs="Courier New"/>
        </w:rPr>
      </w:pPr>
      <w:r>
        <w:rPr>
          <w:rFonts w:cs="Courier New" w:ascii="Courier New" w:hAnsi="Courier New"/>
        </w:rPr>
        <w:t>A região Centro-Oeste espera produzir 1.242.937 t, numa área plantada ou a ser plantada de 450.255 ha, maiores 9,18% e 1,22%, quando comparados aos dados da safra anterior.</w:t>
      </w:r>
    </w:p>
    <w:p>
      <w:pPr>
        <w:pStyle w:val="Normal"/>
        <w:spacing w:lineRule="auto" w:line="360"/>
        <w:ind w:firstLine="720"/>
        <w:jc w:val="both"/>
        <w:rPr>
          <w:rFonts w:ascii="Courier New" w:hAnsi="Courier New" w:cs="Courier New"/>
        </w:rPr>
      </w:pPr>
      <w:r>
        <w:rPr>
          <w:rFonts w:cs="Courier New" w:ascii="Courier New" w:hAnsi="Courier New"/>
        </w:rPr>
        <w:t>O estado do Mato Grosso , maior produtor da região, aguarda para safra 2006/2007 uma produção de 794.653 t, numa área plantada de 292.896 ha, maiores respectivamente em 10,23% e 2,58%, quando comparados aos dados da safra anterior. Na última safra a área cultivada teve um brusco decréscimo devido à baixa cotação do produto. Para a safra 2007, calcula-se uma pequena recuperação da área cultivada, devido a problemas dos produtores de soja. Alguns, sem crédito e sem opção de continuar plantando soja optaram por plantar arroz que tem baixo custo de produção e variedades que chegam a 70 sacas/ha, com promessa de preços na faixa de R$22,00 a R$25,00 por saco de 60 kg, devido à falta de estoque, e de até se poder cultivar o arroz em solos condenados para o plantio da soja. Nesta safra o arroz não ocupará terras novas, a não ser áreas de derrubada anterior e não usadas, e que somente agora foram descoivaradas.</w:t>
      </w:r>
    </w:p>
    <w:p>
      <w:pPr>
        <w:pStyle w:val="Normal"/>
        <w:spacing w:lineRule="auto" w:line="360"/>
        <w:ind w:firstLine="720"/>
        <w:jc w:val="both"/>
        <w:rPr>
          <w:rFonts w:ascii="Courier New" w:hAnsi="Courier New" w:cs="Courier New"/>
        </w:rPr>
      </w:pPr>
      <w:r>
        <w:rPr>
          <w:rFonts w:cs="Courier New" w:ascii="Courier New" w:hAnsi="Courier New"/>
        </w:rPr>
        <w:t>Este pequeno aumento na área ficou limitado pois quem  financia o custeio desta lavoura são os bancos. Muitos produtores, principalmente os pequenos e médios que estão inadimplentes, ficaram sem alternativas para plantar. Muitas áreas  de cultivo estão virando pasto.</w:t>
      </w:r>
    </w:p>
    <w:p>
      <w:pPr>
        <w:pStyle w:val="Normal"/>
        <w:spacing w:lineRule="auto" w:line="360"/>
        <w:ind w:firstLine="720"/>
        <w:jc w:val="both"/>
        <w:rPr>
          <w:rFonts w:ascii="Courier New" w:hAnsi="Courier New" w:cs="Courier New"/>
        </w:rPr>
      </w:pPr>
      <w:r>
        <w:rPr>
          <w:rFonts w:cs="Courier New" w:ascii="Courier New" w:hAnsi="Courier New"/>
        </w:rPr>
        <w:t>A Região Norte aguarda uma produção de 1.082.525 t, numa área plantada ou a plantar de 492.023 ha, maiores respectivamente em 12,87% e 5,84%, quando comparadas à registrada na safra anterior.</w:t>
      </w:r>
    </w:p>
    <w:p>
      <w:pPr>
        <w:pStyle w:val="Normal"/>
        <w:spacing w:lineRule="auto" w:line="360"/>
        <w:jc w:val="both"/>
        <w:rPr>
          <w:rFonts w:ascii="Courier New" w:hAnsi="Courier New" w:cs="Courier New"/>
        </w:rPr>
      </w:pPr>
      <w:r>
        <w:rPr>
          <w:rFonts w:cs="Courier New" w:ascii="Courier New" w:hAnsi="Courier New"/>
        </w:rPr>
        <w:tab/>
        <w:t>A região sudeste aguarda uma produção de 280.407 t, maior em 0,80%, quando comparada à obtida na safra anterior, numa área plantada ou a plantar  de 115.471 ha, menor em 5,12%.</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 xml:space="preserve">Cebola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pPr>
      <w:r>
        <w:rPr>
          <w:rFonts w:cs="Courier New" w:ascii="Courier New" w:hAnsi="Courier New"/>
        </w:rPr>
        <w:t xml:space="preserve">A cebola é uma das culturas de mais ampla difusão no mundo, sendo consumida por quase todos os povos, independente da origem étnica e cultural, constituindo-se em um importante elemento de ocupação de mão-de-obra familiar. A cebola é extremamente versátil em termos alimentares e culinários, sendo utilizada para consumo </w:t>
      </w:r>
      <w:r>
        <w:rPr>
          <w:rFonts w:cs="Courier New" w:ascii="Courier New" w:hAnsi="Courier New"/>
          <w:i/>
        </w:rPr>
        <w:t>in natura</w:t>
      </w:r>
      <w:r>
        <w:rPr>
          <w:rFonts w:cs="Courier New" w:ascii="Courier New" w:hAnsi="Courier New"/>
        </w:rPr>
        <w:t xml:space="preserve"> na forma de saladas, de temperos ou processada. </w:t>
      </w:r>
    </w:p>
    <w:p>
      <w:pPr>
        <w:pStyle w:val="Normal"/>
        <w:spacing w:lineRule="auto" w:line="360"/>
        <w:ind w:firstLine="720"/>
        <w:jc w:val="both"/>
        <w:rPr>
          <w:rFonts w:ascii="Courier New" w:hAnsi="Courier New" w:cs="Courier New"/>
        </w:rPr>
      </w:pPr>
      <w:r>
        <w:rPr>
          <w:rFonts w:cs="Courier New" w:ascii="Courier New" w:hAnsi="Courier New"/>
        </w:rPr>
        <w:t>Para o primeiro prognóstico da safra de cebola no ano de 2007, que contempla 7 unidades da federação (Bahia, Pernambuco, Minas Gerais, São Paulo, Paraná, Santa Catarina e Rio Grande do Sul), estima-se uma produção de 1.183.369 toneladas, o que significa um incremento de 1,67% em relação à safra passada. Este aumento está relacionado ao crescimento de 2,30% na área plantada ou a plantar (58.341 ha). Quanto ao rendimento médio, as primeiras previsões apontam para um pequeno decréscimo de 0,65% em relação ao ano anterior.</w:t>
      </w:r>
    </w:p>
    <w:p>
      <w:pPr>
        <w:pStyle w:val="Normal"/>
        <w:spacing w:lineRule="auto" w:line="360"/>
        <w:ind w:firstLine="720"/>
        <w:jc w:val="both"/>
        <w:rPr>
          <w:rFonts w:ascii="Courier New" w:hAnsi="Courier New" w:cs="Courier New"/>
        </w:rPr>
      </w:pPr>
      <w:r>
        <w:rPr>
          <w:rFonts w:cs="Courier New" w:ascii="Courier New" w:hAnsi="Courier New"/>
        </w:rPr>
        <w:t xml:space="preserve">Para a Região Sul, que é responsável por mais da metade da produção nacional de cebola, espera-se um crescimento de 7,77% na produção, devido ao aumento na área plantada em 3,25% e no rendimento médio de 4,33%. </w:t>
      </w:r>
    </w:p>
    <w:p>
      <w:pPr>
        <w:pStyle w:val="Normal"/>
        <w:spacing w:lineRule="auto" w:line="360"/>
        <w:ind w:firstLine="720"/>
        <w:jc w:val="both"/>
        <w:rPr>
          <w:rFonts w:ascii="Courier New" w:hAnsi="Courier New" w:cs="Courier New"/>
        </w:rPr>
      </w:pPr>
      <w:r>
        <w:rPr>
          <w:rFonts w:cs="Courier New" w:ascii="Courier New" w:hAnsi="Courier New"/>
        </w:rPr>
        <w:t>Para Santa Catarina, maior produtor nacional e responsável por 34% da produção brasileira em 2006, espera-se um aumento na produção de 9,25%, já que a área plantada ou a plantar apresenta um aumento de 6,30%. A cultura ocupou áreas anteriormente cultivadas por fumo, e as variedades precoces já estão em fase de colheita. O preço ao produtor neste inicio de safra situa-se em R$ 6,50/sc 20kg. O rendimento médio pode aumentar, caso persistam as boas condições climáticas que se verificam em todas as principais regiões produtoras do estado.</w:t>
      </w:r>
    </w:p>
    <w:p>
      <w:pPr>
        <w:pStyle w:val="Normal"/>
        <w:spacing w:lineRule="auto" w:line="360"/>
        <w:ind w:firstLine="720"/>
        <w:jc w:val="both"/>
        <w:rPr>
          <w:rFonts w:ascii="Courier New" w:hAnsi="Courier New" w:cs="Courier New"/>
        </w:rPr>
      </w:pPr>
      <w:r>
        <w:rPr>
          <w:rFonts w:cs="Courier New" w:ascii="Courier New" w:hAnsi="Courier New"/>
        </w:rPr>
        <w:t>No Paraná, a cebola já se encontra toda transplantada, em uma área de 6.650 ha. Estima-se para 2007 uma produção de 106.400 toneladas, o que representa um incremento de 8,51% em relação à safra passada. Este aumento está relacionado a melhora no rendimento médio da cultura em 11,44%, já que o clima é favorável e os canteiros, de um modo geral, apresentam um bom aspecto, encontrando-se nos seguintes estágios: 80% em desenvolvimento vegetativo, 17% em formação de bulbos e 3% em maturação.</w:t>
      </w:r>
    </w:p>
    <w:p>
      <w:pPr>
        <w:pStyle w:val="Normal"/>
        <w:spacing w:lineRule="auto" w:line="360"/>
        <w:ind w:firstLine="720"/>
        <w:jc w:val="both"/>
        <w:rPr>
          <w:rFonts w:ascii="Courier New" w:hAnsi="Courier New" w:cs="Courier New"/>
        </w:rPr>
      </w:pPr>
      <w:r>
        <w:rPr>
          <w:rFonts w:cs="Courier New" w:ascii="Courier New" w:hAnsi="Courier New"/>
        </w:rPr>
        <w:t>Para os Estados de São Paulo, Minas Gerais e Bahia, por força dos seus calendários agrícolas, o prognóstico da área plantada ou a ser plantada foi obtido por meio de simples repetição das informações da área colhida na safra passada. Neste caso, as informações de plantio devem ser vistas com bastante cautela.</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jc w:val="both"/>
        <w:rPr/>
      </w:pPr>
      <w:r>
        <w:rPr>
          <w:rFonts w:cs="Arial" w:ascii="Arial" w:hAnsi="Arial"/>
          <w:b/>
          <w:sz w:val="24"/>
        </w:rPr>
        <w:t>Feijão (em grão) 1</w:t>
      </w:r>
      <w:r>
        <w:rPr>
          <w:rFonts w:cs="Arial" w:ascii="Arial" w:hAnsi="Arial"/>
          <w:b/>
          <w:sz w:val="24"/>
          <w:vertAlign w:val="superscript"/>
        </w:rPr>
        <w:t>a</w:t>
      </w:r>
      <w:r>
        <w:rPr>
          <w:rFonts w:cs="Arial" w:ascii="Arial" w:hAnsi="Arial"/>
          <w:b/>
          <w:sz w:val="24"/>
        </w:rPr>
        <w:t xml:space="preserve"> safra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TextBodyIndent"/>
        <w:spacing w:lineRule="auto" w:line="360"/>
        <w:ind w:firstLine="709"/>
        <w:jc w:val="both"/>
        <w:rPr>
          <w:rFonts w:ascii="Courier New" w:hAnsi="Courier New" w:cs="Courier New"/>
          <w:sz w:val="20"/>
        </w:rPr>
      </w:pPr>
      <w:r>
        <w:rPr>
          <w:rFonts w:cs="Courier New" w:ascii="Courier New" w:hAnsi="Courier New"/>
          <w:sz w:val="20"/>
        </w:rPr>
        <w:t>O primeiro levantamento de campo da área plantada ou a plantar com feijão 1ª safra para 2007 é de 2.412.835 ha, superior 4,13%  à área plantada e 12,76% à colhida na  safra correspondente em 2006. A produção esperada é de 2.013.380 t, maior 32,18% caso se confirme o rendimento médio previsto de 834 kg/ha (+17,13%). Destaca-se que para as Unidades da Federação que, por força do calendário agrícola, ainda não dispõem das estimativas iniciais, os dados correspondem à uma projeção obtida a partir das informações de anos anteriores.</w:t>
      </w:r>
    </w:p>
    <w:p>
      <w:pPr>
        <w:pStyle w:val="TextBodyIndent"/>
        <w:spacing w:lineRule="auto" w:line="360"/>
        <w:ind w:firstLine="709"/>
        <w:jc w:val="both"/>
        <w:rPr>
          <w:rFonts w:ascii="Courier New" w:hAnsi="Courier New" w:cs="Courier New"/>
          <w:sz w:val="20"/>
        </w:rPr>
      </w:pPr>
      <w:r>
        <w:rPr>
          <w:rFonts w:cs="Courier New" w:ascii="Courier New" w:hAnsi="Courier New"/>
          <w:sz w:val="20"/>
        </w:rPr>
        <w:t xml:space="preserve">De um modo geral, os incrementos previstos neste prognóstico inicial, são decorrentes dos  preços favoráveis praticados no mercado, bem como, pela perspectiva de recuperação nos níveis de produtividade da cultura. </w:t>
      </w:r>
    </w:p>
    <w:p>
      <w:pPr>
        <w:pStyle w:val="TextBodyIndent"/>
        <w:spacing w:lineRule="auto" w:line="360"/>
        <w:ind w:firstLine="709"/>
        <w:jc w:val="both"/>
        <w:rPr>
          <w:rFonts w:ascii="Courier New" w:hAnsi="Courier New" w:cs="Courier New"/>
          <w:sz w:val="20"/>
        </w:rPr>
      </w:pPr>
      <w:r>
        <w:rPr>
          <w:rFonts w:cs="Courier New" w:ascii="Courier New" w:hAnsi="Courier New"/>
          <w:sz w:val="20"/>
        </w:rPr>
        <w:t xml:space="preserve">Para a Região Sul, maior produtora, a área plantada ou a  plantar de 592.537 ha, comparativamente à  área plantada e à colhida na safra passada, apresenta acréscimos de 10,27% e 10,56%, respectivamente. A produção esperada é de 885.022 toneladas, maior 42,46%. </w:t>
      </w:r>
    </w:p>
    <w:p>
      <w:pPr>
        <w:pStyle w:val="TextBodyIndent"/>
        <w:spacing w:lineRule="auto" w:line="360"/>
        <w:ind w:firstLine="709"/>
        <w:jc w:val="both"/>
        <w:rPr>
          <w:rFonts w:ascii="Courier New" w:hAnsi="Courier New" w:cs="Courier New"/>
          <w:sz w:val="20"/>
        </w:rPr>
      </w:pPr>
      <w:r>
        <w:rPr>
          <w:rFonts w:cs="Courier New" w:ascii="Courier New" w:hAnsi="Courier New"/>
          <w:sz w:val="20"/>
        </w:rPr>
        <w:t>No Paraná, o levantamento de campo realizado pelas COREAs no decorrer dos meses de setembro e outubro, indica um plantio de 398.000 ha, superior 12,64% que o da safra correspondente desse ano. Esse incremento reflete a expectativa de obtenção de bons  preços por ocasião da colheita.</w:t>
      </w:r>
    </w:p>
    <w:p>
      <w:pPr>
        <w:pStyle w:val="TextBodyIndent"/>
        <w:spacing w:lineRule="auto" w:line="360"/>
        <w:ind w:firstLine="709"/>
        <w:jc w:val="both"/>
        <w:rPr>
          <w:rFonts w:ascii="Courier New" w:hAnsi="Courier New" w:cs="Courier New"/>
          <w:sz w:val="20"/>
        </w:rPr>
      </w:pPr>
      <w:r>
        <w:rPr>
          <w:rFonts w:cs="Courier New" w:ascii="Courier New" w:hAnsi="Courier New"/>
          <w:sz w:val="20"/>
        </w:rPr>
        <w:t>As variedades de sementes mais utilizadas no plantio são a Carioca, IAPAR 81, FTS Soberano, Xamego e Pérola entre outras, compradas por preços que oscilam entre R$ 150,00/165,00 a saca de 50 quilos.</w:t>
      </w:r>
    </w:p>
    <w:p>
      <w:pPr>
        <w:pStyle w:val="TextBodyIndent"/>
        <w:spacing w:lineRule="auto" w:line="360"/>
        <w:ind w:firstLine="709"/>
        <w:jc w:val="both"/>
        <w:rPr>
          <w:rFonts w:ascii="Courier New" w:hAnsi="Courier New" w:cs="Courier New"/>
          <w:sz w:val="20"/>
        </w:rPr>
      </w:pPr>
      <w:r>
        <w:rPr>
          <w:rFonts w:cs="Courier New" w:ascii="Courier New" w:hAnsi="Courier New"/>
          <w:sz w:val="20"/>
        </w:rPr>
        <w:t>As lavouras até então instaladas totalizam 80% da área prevista, e atravessam a fase de tratos culturais, apresentando diferentes estágios de crescimento, a saber: germinação (20%), desenvolvimento vegetativo (70%), floração (8%) e frutificação (2%). O restante do plantio deverá ser efetivado no decorrer do mês de novembro.</w:t>
      </w:r>
    </w:p>
    <w:p>
      <w:pPr>
        <w:pStyle w:val="TextBodyIndent"/>
        <w:spacing w:lineRule="auto" w:line="360"/>
        <w:ind w:firstLine="709"/>
        <w:jc w:val="both"/>
        <w:rPr>
          <w:rFonts w:ascii="Courier New" w:hAnsi="Courier New" w:cs="Courier New"/>
          <w:sz w:val="20"/>
        </w:rPr>
      </w:pPr>
      <w:r>
        <w:rPr>
          <w:rFonts w:cs="Courier New" w:ascii="Courier New" w:hAnsi="Courier New"/>
          <w:sz w:val="20"/>
        </w:rPr>
        <w:t>A avaliação de produção para a primeira safra paranaense, confirmando-se o rendimento médio esperado de 1.550 kg/ha, é de 616.900 t, maior 45,26%.</w:t>
      </w:r>
    </w:p>
    <w:p>
      <w:pPr>
        <w:pStyle w:val="TextBodyIndent"/>
        <w:spacing w:lineRule="auto" w:line="360"/>
        <w:ind w:firstLine="709"/>
        <w:jc w:val="both"/>
        <w:rPr>
          <w:rFonts w:ascii="Courier New" w:hAnsi="Courier New" w:cs="Courier New"/>
          <w:sz w:val="20"/>
        </w:rPr>
      </w:pPr>
      <w:r>
        <w:rPr>
          <w:rFonts w:cs="Courier New" w:ascii="Courier New" w:hAnsi="Courier New"/>
          <w:sz w:val="20"/>
        </w:rPr>
        <w:t>Em Santa Catarina a área plantada ou a plantar de 99.700 ha, em relação à plantada e à colhida na safra passada, é superior em 9,52% e 10,06%, respectivamente. Esse incremento decorre da substituição de áreas ocupadas anteriormente pelo milho. Caso as condições climáticas fiquem dentro da normalidade avalia-se  uma produção de 149.550 t, maior 36,92%.</w:t>
      </w:r>
    </w:p>
    <w:p>
      <w:pPr>
        <w:pStyle w:val="TextBodyIndent"/>
        <w:spacing w:lineRule="auto" w:line="360"/>
        <w:ind w:firstLine="709"/>
        <w:jc w:val="both"/>
        <w:rPr>
          <w:rFonts w:ascii="Courier New" w:hAnsi="Courier New" w:cs="Courier New"/>
          <w:sz w:val="20"/>
        </w:rPr>
      </w:pPr>
      <w:r>
        <w:rPr>
          <w:rFonts w:cs="Courier New" w:ascii="Courier New" w:hAnsi="Courier New"/>
          <w:sz w:val="20"/>
        </w:rPr>
        <w:t xml:space="preserve">Para o Rio Grande do Sul a estimativa inicial de área plantada na 1ª safra/2007 é de 94.837 ha, correspondendo a um incremento de 1,96% em relação à área plantada na 1ª safra/2006. </w:t>
      </w:r>
    </w:p>
    <w:p>
      <w:pPr>
        <w:pStyle w:val="TextBodyIndent"/>
        <w:spacing w:lineRule="auto" w:line="360"/>
        <w:ind w:firstLine="709"/>
        <w:jc w:val="both"/>
        <w:rPr>
          <w:rFonts w:ascii="Courier New" w:hAnsi="Courier New" w:cs="Courier New"/>
          <w:sz w:val="20"/>
        </w:rPr>
      </w:pPr>
      <w:r>
        <w:rPr>
          <w:rFonts w:cs="Courier New" w:ascii="Courier New" w:hAnsi="Courier New"/>
          <w:sz w:val="20"/>
        </w:rPr>
        <w:t>São 464 municípios produtores, sendo que 57 destes reduziram o cultivo na comparação com a safra/2006, 328 repetiram a área, enquanto 79 informam crescimento. Em números absolutos,  os maiores acréscimos deverão ocorrer em Seberi e Vicente Dutra, na Microrregião Geográfica de Frederico Westphalen. Nestes dois municípios, a área plantada deve passar de 3.300 ha na safra/2006 para 4.800 na safra/2007, o que se deve à expectativa de bons preços.</w:t>
      </w:r>
    </w:p>
    <w:p>
      <w:pPr>
        <w:pStyle w:val="TextBodyIndent"/>
        <w:spacing w:lineRule="auto" w:line="360"/>
        <w:ind w:firstLine="709"/>
        <w:jc w:val="both"/>
        <w:rPr>
          <w:rFonts w:ascii="Courier New" w:hAnsi="Courier New" w:cs="Courier New"/>
          <w:sz w:val="20"/>
        </w:rPr>
      </w:pPr>
      <w:r>
        <w:rPr>
          <w:rFonts w:cs="Courier New" w:ascii="Courier New" w:hAnsi="Courier New"/>
          <w:sz w:val="20"/>
        </w:rPr>
        <w:t>Observa-se que  haviam sido plantados 95.537 ha porém, em função da ocorrência de geada no início de setembro, 600 ha foram totalmente perdidos em 13 municípios. O município de Pinhal Grande, na Microrregião Geográfica de Santiago, apresentou a maior perda em números absolutos, com 300 ha, equivalente a 20% da área plantada.</w:t>
      </w:r>
    </w:p>
    <w:p>
      <w:pPr>
        <w:pStyle w:val="TextBodyIndent"/>
        <w:spacing w:lineRule="auto" w:line="360"/>
        <w:ind w:firstLine="709"/>
        <w:jc w:val="both"/>
        <w:rPr>
          <w:rFonts w:ascii="Courier New" w:hAnsi="Courier New" w:cs="Courier New"/>
          <w:sz w:val="20"/>
        </w:rPr>
      </w:pPr>
      <w:r>
        <w:rPr>
          <w:rFonts w:cs="Courier New" w:ascii="Courier New" w:hAnsi="Courier New"/>
          <w:sz w:val="20"/>
        </w:rPr>
        <w:t xml:space="preserve">No tocante à produtividade, estima-se que o Estado venha a colher 1.250 kg/ha na safra/2007. Este número representa ganho de 31,72% frente ao obtido na safra/2006, frustrada em função da estiagem. </w:t>
      </w:r>
    </w:p>
    <w:p>
      <w:pPr>
        <w:pStyle w:val="TextBodyIndent"/>
        <w:spacing w:lineRule="auto" w:line="360"/>
        <w:ind w:firstLine="709"/>
        <w:jc w:val="both"/>
        <w:rPr>
          <w:rFonts w:ascii="Courier New" w:hAnsi="Courier New" w:cs="Courier New"/>
          <w:sz w:val="20"/>
        </w:rPr>
      </w:pPr>
      <w:r>
        <w:rPr>
          <w:rFonts w:cs="Courier New" w:ascii="Courier New" w:hAnsi="Courier New"/>
          <w:sz w:val="20"/>
        </w:rPr>
        <w:t xml:space="preserve">A estimativa inicial de produção é de 118.572 toneladas, o que significa crescimento de 35,78% em relação à safra/2006. </w:t>
      </w:r>
    </w:p>
    <w:p>
      <w:pPr>
        <w:pStyle w:val="TextBodyIndent"/>
        <w:spacing w:lineRule="auto" w:line="360"/>
        <w:ind w:firstLine="709"/>
        <w:jc w:val="both"/>
        <w:rPr>
          <w:rFonts w:ascii="Courier New" w:hAnsi="Courier New" w:cs="Courier New"/>
          <w:sz w:val="20"/>
        </w:rPr>
      </w:pPr>
      <w:r>
        <w:rPr>
          <w:rFonts w:cs="Courier New" w:ascii="Courier New" w:hAnsi="Courier New"/>
          <w:sz w:val="20"/>
        </w:rPr>
        <w:t>A região Sudeste, até o momento, é a única a apresentar uma área plantada ou a plantar  de 297.991 ha, menor  2,07% que a verificada na safra correspondente desse ano. Destaca-se, entretanto, que São Paulo não informou sua primeira avaliação, tendo sua área repetida. Estima-se uma produção de 370.180 t, maior 21,16%.</w:t>
        <w:tab/>
        <w:tab/>
        <w:tab/>
        <w:tab/>
        <w:tab/>
        <w:t>Em Minas Gerais, embora se verifique uma área plantada ou a plantar de 206.023 ha, inferior 2,97% a da safra das águas anterior, a expectativa de  produção de 238.437 t registra ganho de 35,66%, caso se confirme  o rendimento médio esperado de 1.157 kg/ha, superior ao de 2006, quando a cultura sofreu prejuízos devidos às condições climáticas adversas. O produto é cultivado em 782, municípios sendo que os 22 maiores produtores são responsáveis por 50% da produção mineira. A seguir, apresenta-se uma tabela com dados dos cinco principais municípios produtores no Estado.</w:t>
      </w:r>
    </w:p>
    <w:p>
      <w:pPr>
        <w:pStyle w:val="TextBodyIndent"/>
        <w:spacing w:lineRule="auto" w:line="360"/>
        <w:ind w:firstLine="709"/>
        <w:jc w:val="both"/>
        <w:rPr>
          <w:rFonts w:ascii="Courier New" w:hAnsi="Courier New" w:cs="Courier New"/>
          <w:sz w:val="20"/>
        </w:rPr>
      </w:pPr>
      <w:r>
        <w:rPr>
          <w:rFonts w:cs="Courier New" w:ascii="Courier New" w:hAnsi="Courier New"/>
          <w:sz w:val="20"/>
        </w:rPr>
        <w:drawing>
          <wp:anchor behindDoc="0" distT="0" distB="0" distL="114935" distR="114935" simplePos="0" locked="0" layoutInCell="0" allowOverlap="1" relativeHeight="42">
            <wp:simplePos x="0" y="0"/>
            <wp:positionH relativeFrom="column">
              <wp:posOffset>290830</wp:posOffset>
            </wp:positionH>
            <wp:positionV relativeFrom="paragraph">
              <wp:posOffset>74930</wp:posOffset>
            </wp:positionV>
            <wp:extent cx="4959350" cy="143129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25" r="-7" b="-25"/>
                    <a:stretch>
                      <a:fillRect/>
                    </a:stretch>
                  </pic:blipFill>
                  <pic:spPr bwMode="auto">
                    <a:xfrm>
                      <a:off x="0" y="0"/>
                      <a:ext cx="4959350" cy="1431290"/>
                    </a:xfrm>
                    <a:prstGeom prst="rect">
                      <a:avLst/>
                    </a:prstGeom>
                  </pic:spPr>
                </pic:pic>
              </a:graphicData>
            </a:graphic>
          </wp:anchor>
        </w:drawing>
      </w:r>
    </w:p>
    <w:p>
      <w:pPr>
        <w:pStyle w:val="Header"/>
        <w:spacing w:lineRule="auto" w:line="360"/>
        <w:ind w:firstLine="709"/>
        <w:jc w:val="both"/>
        <w:rPr>
          <w:rFonts w:ascii="Courier New" w:hAnsi="Courier New" w:cs="Courier New"/>
        </w:rPr>
      </w:pPr>
      <w:r>
        <w:rPr>
          <w:rFonts w:cs="Courier New" w:ascii="Courier New" w:hAnsi="Courier New"/>
        </w:rPr>
        <w:t>No Centro-Oeste o prognóstico inicial indica uma área plantada ou a plantar de 65.540 ha  superior 8,02% à plantada e à colhida na safra 2006. A produção esperada é de 132.211 t, maior 54,56%, para um rendimento médio previsto de 2.017 kg/ha.</w:t>
        <w:tab/>
        <w:tab/>
      </w:r>
    </w:p>
    <w:p>
      <w:pPr>
        <w:pStyle w:val="Header"/>
        <w:spacing w:lineRule="auto" w:line="360"/>
        <w:ind w:firstLine="709"/>
        <w:jc w:val="both"/>
        <w:rPr>
          <w:rFonts w:ascii="Courier New" w:hAnsi="Courier New" w:cs="Courier New"/>
        </w:rPr>
      </w:pPr>
      <w:r>
        <w:rPr>
          <w:rFonts w:cs="Courier New" w:ascii="Courier New" w:hAnsi="Courier New"/>
        </w:rPr>
        <w:t>Em Goiás, maior produtor da região, a área plantada ou a plantar de 45.000 ha mostra um ligeiro crescimento de 2,90%. A produção esperada é de 92.493 toneladas, maior 46,88% caso se obtenha a produtividade de 2.055 kg/ha.</w:t>
      </w:r>
    </w:p>
    <w:p>
      <w:pPr>
        <w:pStyle w:val="Header"/>
        <w:spacing w:lineRule="auto" w:line="360"/>
        <w:ind w:firstLine="709"/>
        <w:jc w:val="both"/>
        <w:rPr>
          <w:rFonts w:ascii="Courier New" w:hAnsi="Courier New" w:cs="Courier New"/>
        </w:rPr>
      </w:pPr>
      <w:r>
        <w:rPr>
          <w:rFonts w:cs="Courier New" w:ascii="Courier New" w:hAnsi="Courier New"/>
        </w:rPr>
        <w:t>Finalmente, na região Nordeste, a área a ser plantada ou a plantar para a safra 2007 é de 1.387.315 ha, maior 3,12% que a plantada e 16,49% que a colhida  na safra 2006. A produção esperada é de 584.789 t, superior 24,70%. Esses números devem ser analisados com cautela uma vez que, nessa região, conforme já mencionado, à exceção da Bahia, Maranhão e Piauí, os dados, foram projetados para as demais Unidades da Federação que não informaram as primeiras avaliações.</w:t>
      </w:r>
    </w:p>
    <w:p>
      <w:pPr>
        <w:pStyle w:val="Header"/>
        <w:spacing w:lineRule="auto" w:line="36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a a Bahia, a área plantada ou a plantar  de 328.843 ha é maior que a plantada e a colhida em 12,91% e 65,69%, respectivamente. No momento, as condições do tempo ainda não favorecem a semeadura, podendo, na falta de chuvas, haver modificação na projeção inicial. A produção esperada está avaliada em 223.778 t, mostrando um expressivo acréscimo de 197,08%. Salienta-se que os ganhos de produção vão depender das condições climáticas dentro da normalidade, para que se alcance um rendimento médio de 681 kg/ha, maior 79,21% que o verificado em 2006.  </w:t>
      </w:r>
    </w:p>
    <w:p>
      <w:pPr>
        <w:pStyle w:val="Normal"/>
        <w:rPr>
          <w:rFonts w:ascii="Courier New" w:hAnsi="Courier New" w:cs="Courier New"/>
        </w:rPr>
      </w:pPr>
      <w:r>
        <w:rPr>
          <w:rFonts w:cs="Courier New" w:ascii="Courier New" w:hAnsi="Courier New"/>
        </w:rPr>
      </w:r>
    </w:p>
    <w:p>
      <w:pPr>
        <w:pStyle w:val="Normal"/>
        <w:rPr/>
      </w:pPr>
      <w:r>
        <w:rPr/>
      </w:r>
    </w:p>
    <w:p>
      <w:pPr>
        <w:pStyle w:val="Normal"/>
        <w:spacing w:lineRule="auto" w:line="360"/>
        <w:jc w:val="both"/>
        <w:rPr>
          <w:rFonts w:ascii="Arial" w:hAnsi="Arial" w:cs="Arial"/>
          <w:b/>
          <w:b/>
          <w:sz w:val="24"/>
        </w:rPr>
      </w:pPr>
      <w:r>
        <w:rPr>
          <w:rFonts w:cs="Arial" w:ascii="Arial" w:hAnsi="Arial"/>
          <w:b/>
          <w:sz w:val="24"/>
        </w:rPr>
        <w:t>Fumo (em folh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TextBody"/>
        <w:ind w:firstLine="567"/>
        <w:rPr>
          <w:sz w:val="20"/>
        </w:rPr>
      </w:pPr>
      <w:r>
        <w:rPr>
          <w:sz w:val="20"/>
        </w:rPr>
        <w:t xml:space="preserve">A  1ª estimativa  da safra nacional de fumo para 2006/2007 contempla as variáveis área plantada ou a plantar, produção e rendimento médio. Estão considerados os estados do Rio Grande do Sul, Santa Catarina e Paraná, que apresentam prognóstico realizado neste mês. Os demais estados informantes, como São Paulo, Ceará, Paraíba, Alagoas, Sergipe e Bahia, apresentam, no total Brasil,  uma projeção obtida a partir das informações de anos anteriores. A atualização das estimativas será feita mensalmente para todos os estados, durante o transcorrer dos trabalhos de observação de  campo. </w:t>
      </w:r>
    </w:p>
    <w:p>
      <w:pPr>
        <w:pStyle w:val="TextBody"/>
        <w:ind w:firstLine="567"/>
        <w:rPr>
          <w:sz w:val="20"/>
        </w:rPr>
      </w:pPr>
      <w:r>
        <w:rPr>
          <w:sz w:val="20"/>
        </w:rPr>
        <w:t xml:space="preserve">No conjunto das  Unidades da Federação envolvidas nesta pesquisa, a perspectiva para a cultura é, a princípio, negativa para  a área plantada ou a plantar (-4,67%). A produção esperada é de 910.760 t, 1,91% superior à safra passada, assim como o rendimento de 1.923 kg/ha, 6,95% acima do obtido em 2005/2006.  </w:t>
      </w:r>
    </w:p>
    <w:p>
      <w:pPr>
        <w:pStyle w:val="TextBody"/>
        <w:ind w:firstLine="567"/>
        <w:rPr>
          <w:sz w:val="20"/>
        </w:rPr>
      </w:pPr>
      <w:r>
        <w:rPr>
          <w:sz w:val="20"/>
        </w:rPr>
        <w:t xml:space="preserve">Em relação aos estados que já realizaram o primeiro levantamento para 2007, tem-se a seguinte posição: Paraná, 77.400 ha (-6,32%), com produção de 154.800 t (+6,63%); Santa Catarina, 135.000 ha (-2,68%), com produção de 256.500 t (+5,12%) e Rio Grande do Sul, 229.520 ha (-5,57%), com produção de 467.966 t (-1,01%), previstas para a atual safra. </w:t>
      </w:r>
    </w:p>
    <w:p>
      <w:pPr>
        <w:pStyle w:val="TextBody"/>
        <w:ind w:firstLine="567"/>
        <w:rPr>
          <w:sz w:val="20"/>
        </w:rPr>
      </w:pPr>
      <w:r>
        <w:rPr>
          <w:sz w:val="20"/>
        </w:rPr>
        <w:t xml:space="preserve">No Paraná, a redução de área prevista para esta safra decorre dos baixos preços praticados na safra anterior. No final do período os trabalhos de transplante das mudas para os locais definitivos totalizaram cerca de 95% da área prevista. Como em anos anteriores, as variedades de fumo mais cultivadas são o Virgínia, Burley e o de galpão comum, cujas sementes foram ofertadas pelas companhias de fumo que operam no Estado. No período em referência, o principal estágio das lavouras é o de desenvolvimento vegetativo. </w:t>
      </w:r>
    </w:p>
    <w:p>
      <w:pPr>
        <w:pStyle w:val="TextBody"/>
        <w:ind w:firstLine="567"/>
        <w:rPr>
          <w:sz w:val="20"/>
        </w:rPr>
      </w:pPr>
      <w:r>
        <w:rPr>
          <w:sz w:val="20"/>
        </w:rPr>
        <w:t xml:space="preserve">No Rio Grande do Sul existem áreas de plantio atingidas por geadas tardias nos municípios em torno de Cerro Largo, e granizo na região de Cachoeira do Sul. </w:t>
      </w:r>
    </w:p>
    <w:p>
      <w:pPr>
        <w:pStyle w:val="TextBody"/>
        <w:ind w:firstLine="567"/>
        <w:rPr>
          <w:sz w:val="20"/>
        </w:rPr>
      </w:pPr>
      <w:r>
        <w:rPr>
          <w:sz w:val="20"/>
        </w:rPr>
        <w:t>A tendência em Santa Catarina é de menor área de cultivo. As comissões técnicas das indústrias e dos produtores estão elaborando planilhas de custo como base para discussão do preço a ser pago aos produtores em dezembro.</w:t>
      </w:r>
    </w:p>
    <w:p>
      <w:pPr>
        <w:pStyle w:val="TextBody"/>
        <w:ind w:firstLine="567"/>
        <w:rPr>
          <w:sz w:val="20"/>
        </w:rPr>
      </w:pPr>
      <w:r>
        <w:rPr>
          <w:sz w:val="20"/>
        </w:rPr>
        <w:t>Na Região Sul, maior produtora de fumo do País, a cultura é realizada no regime típico de integração com a indústria, que faz todo o dimensionamento do plantio de acordo com as necessidades internas e de exportação do produto.</w:t>
      </w:r>
    </w:p>
    <w:p>
      <w:pPr>
        <w:pStyle w:val="TextBody"/>
        <w:ind w:firstLine="567"/>
        <w:rPr>
          <w:sz w:val="20"/>
        </w:rPr>
      </w:pPr>
      <w:r>
        <w:rPr>
          <w:sz w:val="20"/>
        </w:rPr>
      </w:r>
    </w:p>
    <w:p>
      <w:pPr>
        <w:pStyle w:val="TextBody"/>
        <w:ind w:firstLine="567"/>
        <w:rPr>
          <w:sz w:val="20"/>
        </w:rPr>
      </w:pPr>
      <w:r>
        <w:rPr>
          <w:sz w:val="20"/>
        </w:rPr>
      </w:r>
    </w:p>
    <w:p>
      <w:pPr>
        <w:pStyle w:val="TextBody"/>
        <w:ind w:firstLine="567"/>
        <w:rPr>
          <w:sz w:val="20"/>
        </w:rPr>
      </w:pPr>
      <w:r>
        <w:rPr>
          <w:sz w:val="20"/>
        </w:rPr>
      </w:r>
    </w:p>
    <w:p>
      <w:pPr>
        <w:pStyle w:val="TextBody"/>
        <w:ind w:firstLine="567"/>
        <w:rPr>
          <w:sz w:val="20"/>
        </w:rPr>
      </w:pPr>
      <w:r>
        <w:rPr>
          <w:sz w:val="20"/>
        </w:rPr>
      </w:r>
    </w:p>
    <w:p>
      <w:pPr>
        <w:pStyle w:val="TextBody"/>
        <w:ind w:firstLine="567"/>
        <w:rPr>
          <w:sz w:val="20"/>
        </w:rPr>
      </w:pPr>
      <w:r>
        <w:rPr>
          <w:sz w:val="20"/>
        </w:rPr>
      </w:r>
    </w:p>
    <w:p>
      <w:pPr>
        <w:pStyle w:val="TextBody"/>
        <w:ind w:firstLine="567"/>
        <w:rPr>
          <w:sz w:val="20"/>
        </w:rPr>
      </w:pPr>
      <w:r>
        <w:rPr>
          <w:sz w:val="20"/>
        </w:rPr>
      </w:r>
    </w:p>
    <w:p>
      <w:pPr>
        <w:pStyle w:val="Heading3"/>
        <w:rPr/>
      </w:pPr>
      <w:r>
        <w:rPr/>
        <w:t>Milho (em grão) 1ª safra</w:t>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tab/>
        <w:t xml:space="preserve"> O primeiro prognóstico para 2007 estima uma produção de 34,503 milhões de toneladas apresentando uma variação positiva de 9,65% quando comparada à produção obtida em 2006 (31.465.468 t).  Este crescimento baseia-se, principalmente, na recuperação prevista da produtividade dos grandes estados produtores, pois, em termos de área, ocorreu a redução nas regiões Sul (-9,47%), Sudeste (-2,79%) e Nordeste (-0,62%).  A área a ser cultivada, em nível nacional, é de 9.205.217 ha e representa uma variação negativa de –4,28%, quando comparada à área plantada de 2006. Este decréscimo, em parte, pode ser explicado pela baixa cotação do produto atingida na última safra.  Outro fator que está levando os produtores a diminuírem suas áreas de cultivo com a cultura do milho é a perspectiva otimista para com outras culturas como a soja e o algodão.</w:t>
      </w:r>
    </w:p>
    <w:p>
      <w:pPr>
        <w:pStyle w:val="Normal"/>
        <w:spacing w:lineRule="auto" w:line="360"/>
        <w:ind w:firstLine="720"/>
        <w:jc w:val="both"/>
        <w:rPr>
          <w:rFonts w:ascii="Courier New" w:hAnsi="Courier New" w:cs="Courier New"/>
          <w:lang w:val="pt-PT"/>
        </w:rPr>
      </w:pPr>
      <w:r>
        <w:rPr>
          <w:rFonts w:cs="Courier New" w:ascii="Courier New" w:hAnsi="Courier New"/>
          <w:lang w:val="pt-PT"/>
        </w:rPr>
        <w:t>Discriminando em nível de Unidade da Federação que estimam produções superiores a casa de 1 milhão de toneladas para 2007, observamos, em relação à produção e ao rendimento, quando comparados às mesmas variáveis obtidas em 2006, respectivamente, a seguinte disposição:  1º- Paraná (8.184.000 t), acréscimo de 5,99% sobre a produção e de 18,03% sobre o rendimento médio; 2º- Minas Gerais (5.551.734 t) acréscimo, de 9,93% sobre a produção e de 5,69% sobre o rendimento médio; 3º- Rio Grande do Sul (5.094.249 t), acréscimo de 12,44% sobre a produção e de 17,71% sobre o rendimento médio; 4º - Santa Catarina (3.631.000 t), acréscimo de 25,81% sobre a produção e de 32,29% sobre o rendimento médio; 5º- São Paulo (3.629.567 t), decréscimo de -4,18% sobre a produção e de -4,19% sobre o rendimento médio; 6º- Goiás (2.577.068 t), acréscimo de 14,24% sobre a produção e de 8,80% sobre o rendimento médio e 7º- Bahia (1.329.743 t), acréscimo de 93,72% sobre a produção e de 70,37% sobre o rendimento médio.</w:t>
      </w:r>
    </w:p>
    <w:p>
      <w:pPr>
        <w:pStyle w:val="Normal"/>
        <w:spacing w:lineRule="auto" w:line="360"/>
        <w:ind w:firstLine="720"/>
        <w:jc w:val="both"/>
        <w:rPr>
          <w:rFonts w:ascii="Courier New" w:hAnsi="Courier New" w:cs="Courier New"/>
          <w:lang w:val="pt-PT"/>
        </w:rPr>
      </w:pPr>
      <w:r>
        <w:rPr>
          <w:rFonts w:cs="Courier New" w:ascii="Courier New" w:hAnsi="Courier New"/>
          <w:lang w:val="pt-PT"/>
        </w:rPr>
        <w:t>Vale lembrar que a segunda safra de milho, mesmo enfrentando alguns problemas climáticos, registrou boa produção em 2006, e vem se tornando a opção preferencial para o cultivo nas unidades da federação que compõem a Região Centro-Oeste, significativamente nos estados do Mato Grosso e Mato Grosso do Sul.</w:t>
      </w:r>
    </w:p>
    <w:p>
      <w:pPr>
        <w:pStyle w:val="Normal"/>
        <w:spacing w:lineRule="auto" w:line="360"/>
        <w:ind w:firstLine="720"/>
        <w:jc w:val="both"/>
        <w:rPr>
          <w:rFonts w:ascii="Courier New" w:hAnsi="Courier New" w:cs="Courier New"/>
          <w:lang w:val="pt-PT"/>
        </w:rPr>
      </w:pPr>
      <w:r>
        <w:rPr>
          <w:rFonts w:cs="Courier New" w:ascii="Courier New" w:hAnsi="Courier New"/>
          <w:lang w:val="pt-PT"/>
        </w:rPr>
        <w:t>Alguns estados, especialmente os das Regiões Norte e Nordeste, têm suas estimativas iniciais baseadas em projecções, tomando como referência as informações de anos anteriores, uma vez que, por força do calendário agrícola, ainda não se dispõe de informações para a nova safra.</w:t>
      </w:r>
    </w:p>
    <w:p>
      <w:pPr>
        <w:pStyle w:val="Normal"/>
        <w:spacing w:lineRule="auto" w:line="360"/>
        <w:ind w:firstLine="720"/>
        <w:jc w:val="both"/>
        <w:rPr>
          <w:rFonts w:ascii="Courier New" w:hAnsi="Courier New" w:cs="Courier New"/>
          <w:lang w:val="pt-PT"/>
        </w:rPr>
      </w:pPr>
      <w:r>
        <w:rPr>
          <w:rFonts w:cs="Courier New" w:ascii="Courier New" w:hAnsi="Courier New"/>
          <w:lang w:val="pt-PT"/>
        </w:rPr>
        <w:t>No Paraná, maior produtor nacional de milho, o levantamento de campo realizado no decorrer do mês de outubro pelas COREAs, com o objetivo de identificar a real ocupação com esta atividade, indica para o cereal uma área plantada ou a ser plantada da ordem de 1.320.000 ha, portanto cerca de -12,64% inferior a correspondente área plantada da safra anterior.  O plantio já atinge 80% da área estimada.  As atividades de preparo do solo e plantio desenvolvem-se normalmente.  As sementes mais utilizadas são dos híbridos, cujos preços tem oscilado com maior freqüência entre R$ 135,00 a R$ 195,00 por 60.0000 sementes.  As lavouras até então instaladas, de um modo geral, apresentam um bom aspecto, sendo beneficiadas pelas condições de tempo.  Os estágios de desenvolvimento por que passam as lavouras são os de germinação (10%) e desenvolvimento vegetativo (90%).  Como tratos culturais, tem-se verificado a realização de capinas, adubação em cobertura e, em menor proporção, aplicações de defensivos no combate a pragas como lagartas e trips. Com rendimento médio esperado de 6.200 Kg/ha, a produção paranaense deverá ser de 8.184.000 toneladas de milho em grão para a 1ª safra de 2007 (ano civil).</w:t>
      </w:r>
    </w:p>
    <w:p>
      <w:pPr>
        <w:pStyle w:val="Normal"/>
        <w:spacing w:lineRule="auto" w:line="360"/>
        <w:ind w:firstLine="720"/>
        <w:jc w:val="both"/>
        <w:rPr>
          <w:rFonts w:ascii="Courier New" w:hAnsi="Courier New" w:cs="Courier New"/>
          <w:lang w:val="pt-PT"/>
        </w:rPr>
      </w:pPr>
      <w:r>
        <w:rPr>
          <w:rFonts w:cs="Courier New" w:ascii="Courier New" w:hAnsi="Courier New"/>
          <w:lang w:val="pt-PT"/>
        </w:rPr>
        <w:t>Em Minas Gerais, apesar da tendência de queda na área plantada, em condições climáticas normais espera-se colher uma safra superior 9,93% desse produto em relação à de 2006, que apresentou consideráveis perdas em todas as regiões, principalmente nas regiões Norte, Jequitinhonha/Mucuri e Rio Doce.  Existe uma expectativa de melhora no mercado desse cereal, o que estimularia produtores a investirem na cultura. Resta saber se estes teriam condições e capital para realizarem esses investimentos.  Por enquanto estima-se uma área plantada de 1.245.984 ha, com uma produção esperada de 5.551.734 t em 843 municípios.</w:t>
      </w:r>
    </w:p>
    <w:p>
      <w:pPr>
        <w:pStyle w:val="Normal"/>
        <w:spacing w:lineRule="auto" w:line="360"/>
        <w:ind w:firstLine="720"/>
        <w:jc w:val="both"/>
        <w:rPr>
          <w:rFonts w:ascii="Courier New" w:hAnsi="Courier New" w:cs="Courier New"/>
          <w:lang w:val="pt-PT"/>
        </w:rPr>
      </w:pPr>
      <w:r>
        <w:rPr>
          <w:rFonts w:cs="Courier New" w:ascii="Courier New" w:hAnsi="Courier New"/>
          <w:lang w:val="pt-PT"/>
        </w:rPr>
        <w:t>O custo de produção mais elevado do que o da soja e o preço pouco atrativo do produto são as principais causas da estimativa de redução na área plantada do Rio Grande do Sul, estimada em 1.340.286 ha, sendo inferior em 5,75% quando comparada com a área plantada em 2006.  O Estado já apresenta área perdida estimada em 2.720 ha, que deve-se à ocorrência de geada no início de setembro em oito municípios das Microrregiões Geográficas de Cerro Largo, Santa Rosa e Santo Ângelo.  Dos 490 municípios produtores, 151 estimam redução do plantio na comparação com a safra passada, 291 aguardam repetir a mesma área cultivada em 2006 e os restantes 48 municípios devem ampliar suas áreas de plantio com esta cultura.  Em números absolutos, as maiores retrações devem ocorrer nos municípios de Pontão, São Borja, São Paulo da Missões, Sertão e Tupanciretã.  Neste grupo, a área deverá passar de 35.400 ha realizados em 2006 para 18.750 ha estimados para 2007, o equivalente a uma redução de 47,03%.</w:t>
      </w:r>
    </w:p>
    <w:p>
      <w:pPr>
        <w:pStyle w:val="Normal"/>
        <w:spacing w:lineRule="auto" w:line="360"/>
        <w:ind w:firstLine="720"/>
        <w:jc w:val="both"/>
        <w:rPr>
          <w:rFonts w:ascii="Courier New" w:hAnsi="Courier New" w:cs="Courier New"/>
          <w:lang w:val="pt-PT"/>
        </w:rPr>
      </w:pPr>
      <w:r>
        <w:rPr>
          <w:rFonts w:cs="Courier New" w:ascii="Courier New" w:hAnsi="Courier New"/>
          <w:lang w:val="pt-PT"/>
        </w:rPr>
        <w:t>A estimativa inicial de rendimento médio no Estado é de 3.801 kg/ha, o que representa expectativa de crescimento de 17,71% em relação à produtividade obtida na safra anterior (3.229 kg/ha).  A produção estadual está estimada em 5.094.249 toneladas, o que significa crescimento de 12,44% em relação a 2006 (4.530.562 t).</w:t>
      </w:r>
    </w:p>
    <w:p>
      <w:pPr>
        <w:pStyle w:val="Normal"/>
        <w:spacing w:lineRule="auto" w:line="360"/>
        <w:ind w:firstLine="720"/>
        <w:jc w:val="both"/>
        <w:rPr>
          <w:rFonts w:ascii="Courier New" w:hAnsi="Courier New" w:cs="Courier New"/>
          <w:lang w:val="pt-PT"/>
        </w:rPr>
      </w:pPr>
      <w:r>
        <w:rPr>
          <w:rFonts w:cs="Courier New" w:ascii="Courier New" w:hAnsi="Courier New"/>
          <w:lang w:val="pt-PT"/>
        </w:rPr>
        <w:t>No estado de Santa Catarina esta cultura é plantada de agosto a fevereiro.  Observa-se  neste levantamento, a substituição do milho por feijão 1ª safra e soja.  O preço do milho voltou a crescer a partir de setembro, oscilando em torno de R$ 16,50 a R$ 18,00/sc de 60 kg, o que poderá dar novo ânimo aos produtores.</w:t>
      </w:r>
    </w:p>
    <w:p>
      <w:pPr>
        <w:pStyle w:val="Normal"/>
        <w:spacing w:lineRule="auto" w:line="360"/>
        <w:ind w:firstLine="720"/>
        <w:jc w:val="both"/>
        <w:rPr>
          <w:rFonts w:ascii="Courier New" w:hAnsi="Courier New" w:cs="Courier New"/>
          <w:lang w:val="pt-PT"/>
        </w:rPr>
      </w:pPr>
      <w:r>
        <w:rPr>
          <w:rFonts w:cs="Courier New" w:ascii="Courier New" w:hAnsi="Courier New"/>
          <w:lang w:val="pt-PT"/>
        </w:rPr>
        <w:t>No Mato Grosso do Sul a cultura se encontra nas fases de preparo do solo, plantio e desenvolvimento vegetativo, não sendo possível estimar a fase predominante.  As condições climáticas permanecem normais, houve ocorrência de chuvas desde o início de outubro, o que certamente facilitou os trabalhos dos produtores.</w:t>
      </w:r>
    </w:p>
    <w:p>
      <w:pPr>
        <w:pStyle w:val="Normal"/>
        <w:spacing w:lineRule="auto" w:line="360"/>
        <w:ind w:firstLine="720"/>
        <w:jc w:val="both"/>
        <w:rPr>
          <w:rFonts w:ascii="Courier New" w:hAnsi="Courier New" w:cs="Courier New"/>
          <w:lang w:val="pt-PT"/>
        </w:rPr>
      </w:pPr>
      <w:r>
        <w:rPr>
          <w:rFonts w:cs="Courier New" w:ascii="Courier New" w:hAnsi="Courier New"/>
          <w:lang w:val="pt-PT"/>
        </w:rPr>
        <w:t>Ao comparar com a safra anterior constata-se redução da área em 8,85%, devido ao baixo preço do produto no mercado, a falta de recursos financeiros, as dívidas contraídas pelos produtores com perdas ocorridas nas últimas três safras de verão e, ainda cabe citar que o Estado teve uma ótima segunda safra de milho em 2006, o que certamente influenciou na redução da área do milho 1ª safra de 2007.</w:t>
      </w:r>
    </w:p>
    <w:p>
      <w:pPr>
        <w:pStyle w:val="Normal"/>
        <w:spacing w:lineRule="auto" w:line="360"/>
        <w:ind w:firstLine="720"/>
        <w:jc w:val="both"/>
        <w:rPr>
          <w:rFonts w:ascii="Courier New" w:hAnsi="Courier New" w:cs="Courier New"/>
          <w:lang w:val="pt-PT"/>
        </w:rPr>
      </w:pPr>
      <w:r>
        <w:rPr>
          <w:rFonts w:cs="Courier New" w:ascii="Courier New" w:hAnsi="Courier New"/>
          <w:lang w:val="pt-PT"/>
        </w:rPr>
        <w:t>Nos municípios da Microrregião de Dourados ocorreram as maiores reduções de área, sendo constatado, embora em pequena escala, a substituição da cultura do milho 1ª safra pela cana-de-açúcar; já na região nordeste do Estado, Microrregião de Cassilândia, constatou-se acréscimo de área devido à rotação com a cultura da soja.</w:t>
      </w:r>
    </w:p>
    <w:p>
      <w:pPr>
        <w:pStyle w:val="Normal"/>
        <w:spacing w:lineRule="auto" w:line="360"/>
        <w:ind w:firstLine="720"/>
        <w:jc w:val="both"/>
        <w:rPr>
          <w:rFonts w:ascii="Courier New" w:hAnsi="Courier New" w:cs="Courier New"/>
          <w:lang w:val="pt-PT"/>
        </w:rPr>
      </w:pPr>
      <w:r>
        <w:rPr>
          <w:rFonts w:cs="Courier New" w:ascii="Courier New" w:hAnsi="Courier New"/>
          <w:lang w:val="pt-PT"/>
        </w:rPr>
        <w:t>Para a previsão de produção, estimada em 537.637 t, foi utilizado o rendimento médio um pouco acima da média do qüinqüênio 2002/2006, devido ao fato que houve redução acentuada de área no sul do Estado, onde a produtividade média é menor. Por outro lado, observou-se acréscimo de área na região nordeste do Estado, onde o rendimento médio histórico é mais elevado em função do clima favorável e do emprego de alta tecnologia.</w:t>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b/>
          <w:b/>
          <w:lang w:val="pt-PT"/>
        </w:rPr>
      </w:pPr>
      <w:r>
        <w:rPr>
          <w:rFonts w:cs="Courier New" w:ascii="Courier New" w:hAnsi="Courier New"/>
          <w:b/>
          <w:lang w:val="pt-PT"/>
        </w:rPr>
      </w:r>
    </w:p>
    <w:p>
      <w:pPr>
        <w:pStyle w:val="Normal"/>
        <w:spacing w:lineRule="auto" w:line="360"/>
        <w:jc w:val="both"/>
        <w:rPr>
          <w:rFonts w:ascii="Arial" w:hAnsi="Arial" w:cs="Arial"/>
          <w:b/>
          <w:b/>
          <w:sz w:val="24"/>
          <w:lang w:val="pt-PT"/>
        </w:rPr>
      </w:pPr>
      <w:r>
        <w:rPr>
          <w:rFonts w:cs="Arial" w:ascii="Arial" w:hAnsi="Arial"/>
          <w:b/>
          <w:sz w:val="24"/>
          <w:lang w:val="pt-PT"/>
        </w:rPr>
        <w:t>Soja (em grão)</w:t>
      </w:r>
    </w:p>
    <w:p>
      <w:pPr>
        <w:pStyle w:val="Normal"/>
        <w:spacing w:lineRule="auto" w:line="360"/>
        <w:jc w:val="both"/>
        <w:rPr>
          <w:rFonts w:ascii="Arial" w:hAnsi="Arial" w:cs="Arial"/>
          <w:b/>
          <w:b/>
          <w:sz w:val="24"/>
          <w:lang w:val="pt-PT"/>
        </w:rPr>
      </w:pPr>
      <w:r>
        <w:rPr>
          <w:rFonts w:cs="Arial" w:ascii="Arial" w:hAnsi="Arial"/>
          <w:b/>
          <w:sz w:val="24"/>
          <w:lang w:val="pt-PT"/>
        </w:rPr>
      </w:r>
    </w:p>
    <w:p>
      <w:pPr>
        <w:pStyle w:val="Normal"/>
        <w:spacing w:lineRule="auto" w:line="360"/>
        <w:jc w:val="both"/>
        <w:rPr/>
      </w:pPr>
      <w:r>
        <w:rPr>
          <w:rFonts w:cs="Courier New" w:ascii="Courier New" w:hAnsi="Courier New"/>
          <w:b/>
          <w:sz w:val="24"/>
        </w:rPr>
        <w:tab/>
      </w:r>
      <w:r>
        <w:rPr>
          <w:rFonts w:cs="Courier New" w:ascii="Courier New" w:hAnsi="Courier New"/>
        </w:rPr>
        <w:t>A estimativa inicial para a safra de 2007 realizada pelos GCEAs neste mês, é de 55.356.394 toneladas sendo 5,50% superior a que foi obtida em 2006. A área a ser cultivada está avaliada em 20.496.161 ha. Nesta primeira estimativa, apenas os estados do Piauí e o Mato Grosso registram decréscimo em suas estimativas de produção.  Os demais estados apresentam acréscimos destacando-se o Piauí (19,97%), o Paraná (26,08%), Santa Catarina (20,43%), Rio Grande do sul (11,32%) e o Mato Grosso do Sul (16,40%).</w:t>
      </w:r>
    </w:p>
    <w:p>
      <w:pPr>
        <w:pStyle w:val="Normal"/>
        <w:spacing w:lineRule="auto" w:line="360"/>
        <w:jc w:val="both"/>
        <w:rPr>
          <w:rFonts w:ascii="Courier New" w:hAnsi="Courier New" w:cs="Courier New"/>
        </w:rPr>
      </w:pPr>
      <w:r>
        <w:rPr>
          <w:rFonts w:cs="Courier New" w:ascii="Courier New" w:hAnsi="Courier New"/>
        </w:rPr>
        <w:tab/>
        <w:t>Destaca-se que neste início de safra, nas fases de preparo do solo e início de plantio, as condições climáticas têm sido favoráveis em praticamente todas as regiões produtoras.</w:t>
      </w:r>
    </w:p>
    <w:p>
      <w:pPr>
        <w:pStyle w:val="Normal"/>
        <w:spacing w:lineRule="auto" w:line="360"/>
        <w:jc w:val="both"/>
        <w:rPr>
          <w:rFonts w:ascii="Courier New" w:hAnsi="Courier New" w:cs="Courier New"/>
        </w:rPr>
      </w:pPr>
      <w:r>
        <w:rPr>
          <w:rFonts w:cs="Courier New" w:ascii="Courier New" w:hAnsi="Courier New"/>
        </w:rPr>
        <w:tab/>
        <w:t>A Região Nordeste registra um pequeno decréscimo na área a ser cultivada de -1,14%, porém devemos lembrar que o período de plantio nesta região se estende de dezembro até fevereiro, o que poderá  modificar o atual quadro.</w:t>
      </w:r>
    </w:p>
    <w:p>
      <w:pPr>
        <w:pStyle w:val="Normal"/>
        <w:spacing w:lineRule="auto" w:line="360"/>
        <w:jc w:val="both"/>
        <w:rPr>
          <w:rFonts w:ascii="Courier New" w:hAnsi="Courier New" w:cs="Courier New"/>
        </w:rPr>
      </w:pPr>
      <w:r>
        <w:rPr>
          <w:rFonts w:cs="Courier New" w:ascii="Courier New" w:hAnsi="Courier New"/>
        </w:rPr>
        <w:tab/>
        <w:t>No Paraná, as operações de preparo do solo e plantio desenvolvem-se em todas as regiões produtoras, estando mais adiantadas no oeste e no norte, onde a semeadura ocorre mais cedo. A primeira estimativa é que seja cultivada uma área de 3.940.000 ha, acreditando-se que no final deste mês, cerca de 25% desta área já tenha sido plantada.</w:t>
      </w:r>
    </w:p>
    <w:p>
      <w:pPr>
        <w:pStyle w:val="Normal"/>
        <w:spacing w:lineRule="auto" w:line="360"/>
        <w:jc w:val="both"/>
        <w:rPr>
          <w:rFonts w:ascii="Courier New" w:hAnsi="Courier New" w:cs="Courier New"/>
        </w:rPr>
      </w:pPr>
      <w:r>
        <w:rPr>
          <w:rFonts w:cs="Courier New" w:ascii="Courier New" w:hAnsi="Courier New"/>
        </w:rPr>
        <w:tab/>
        <w:t>As variedades de sementes que mais estão sendo procuradas pelos sojicultores são: EMBRAPA 48, CD 202, CD 206, CD 205, BR 16, BRS 133, entre outras, adquiridas por preços que oscilaram, com maior freqüência, entre RS 50,00/80,00 a saca de 50 quilos.</w:t>
      </w:r>
    </w:p>
    <w:p>
      <w:pPr>
        <w:pStyle w:val="Normal"/>
        <w:spacing w:lineRule="auto" w:line="360"/>
        <w:jc w:val="both"/>
        <w:rPr>
          <w:rFonts w:ascii="Courier New" w:hAnsi="Courier New" w:cs="Courier New"/>
        </w:rPr>
      </w:pPr>
      <w:r>
        <w:rPr>
          <w:rFonts w:cs="Courier New" w:ascii="Courier New" w:hAnsi="Courier New"/>
        </w:rPr>
        <w:tab/>
        <w:t>Os principais estágios das lavouras já implantadas são os de germinação (70%) e as mais adiantadas adentrando na fase de desenvolvimento vegetativo (30%).</w:t>
      </w:r>
    </w:p>
    <w:p>
      <w:pPr>
        <w:pStyle w:val="Normal"/>
        <w:spacing w:lineRule="auto" w:line="360"/>
        <w:jc w:val="both"/>
        <w:rPr>
          <w:rFonts w:ascii="Courier New" w:hAnsi="Courier New" w:cs="Courier New"/>
        </w:rPr>
      </w:pPr>
      <w:r>
        <w:rPr>
          <w:rFonts w:cs="Courier New" w:ascii="Courier New" w:hAnsi="Courier New"/>
        </w:rPr>
        <w:tab/>
        <w:t>Com rendimento médio esperado de 3.000 Kg/ha, a produção paranaense deverá atingir 11.820.000 toneladas de soja em grão.</w:t>
      </w:r>
    </w:p>
    <w:p>
      <w:pPr>
        <w:pStyle w:val="Normal"/>
        <w:spacing w:lineRule="auto" w:line="360"/>
        <w:jc w:val="both"/>
        <w:rPr>
          <w:rFonts w:ascii="Courier New" w:hAnsi="Courier New" w:cs="Courier New"/>
        </w:rPr>
      </w:pPr>
      <w:r>
        <w:rPr>
          <w:rFonts w:cs="Courier New" w:ascii="Courier New" w:hAnsi="Courier New"/>
        </w:rPr>
        <w:tab/>
        <w:t>Em Santa Catarina, a estimativa inicial para a safra de 2005 é que seja cultivada uma área de 370.000 ha, superando em 11,60% a que foi colhida na safra passada. Em função da boa perspectiva do clima, para este ano, o rendimento médio fica estimado em 2.600 Kg/ha. Com isso a produção poderá atingir 962.00 toneladas, significativamente superior à da safra anterior, seriamente prejudicada pela estiagem.</w:t>
      </w:r>
    </w:p>
    <w:p>
      <w:pPr>
        <w:pStyle w:val="Normal"/>
        <w:spacing w:lineRule="auto" w:line="360"/>
        <w:jc w:val="both"/>
        <w:rPr>
          <w:rFonts w:ascii="Courier New" w:hAnsi="Courier New" w:cs="Courier New"/>
        </w:rPr>
      </w:pPr>
      <w:r>
        <w:rPr>
          <w:rFonts w:cs="Courier New" w:ascii="Courier New" w:hAnsi="Courier New"/>
        </w:rPr>
        <w:tab/>
        <w:t>No Rio Grande do Sul, neste primeiro levantamento para a safra de 2007, observou-se praticamente uma repetição da área plantada na safra passada. Deverão ser cultivados 3.889.747 ha, o que significa um crescimento de apenas 0,67%, equivalendo em números absolutos a apenas 21.246 ha. Boa parte deste crescimento deve-se a opção dos produtores em substituir o milho pela soja. Dos 396 municípios produtores, 95 estimam crescimento do cultivo, 229 esperam pela repetição da área cultivada e apenas 72 indicam redução. Os incrementos mais significativos, em números absolutos, estão sendo aguardados  para os municípios de Dom Pedrito, Canguçu, São Gabriel, Sertão e Carazinho. Neste grupo, a área plantada deverá crescer de 119.300 ha, na safra/2006, para 144.300 ha na safra 2007, representando um incremento de 20,96%.</w:t>
      </w:r>
    </w:p>
    <w:p>
      <w:pPr>
        <w:pStyle w:val="Normal"/>
        <w:spacing w:lineRule="auto" w:line="360"/>
        <w:jc w:val="both"/>
        <w:rPr>
          <w:rFonts w:ascii="Courier New" w:hAnsi="Courier New" w:cs="Courier New"/>
        </w:rPr>
      </w:pPr>
      <w:r>
        <w:rPr>
          <w:rFonts w:cs="Courier New" w:ascii="Courier New" w:hAnsi="Courier New"/>
        </w:rPr>
        <w:tab/>
        <w:t>A primeira estimativa do rendimento médio é de 2.163 Kg/ha, o que representa um crescimento de 10,58% em relação ao que foi obtido na safra de 2006. A produção deverá atingir 8.415.084 toneladas.</w:t>
      </w:r>
    </w:p>
    <w:p>
      <w:pPr>
        <w:pStyle w:val="Normal"/>
        <w:spacing w:lineRule="auto" w:line="360"/>
        <w:jc w:val="both"/>
        <w:rPr>
          <w:rFonts w:ascii="Courier New" w:hAnsi="Courier New" w:cs="Courier New"/>
        </w:rPr>
      </w:pPr>
      <w:r>
        <w:rPr>
          <w:rFonts w:cs="Courier New" w:ascii="Courier New" w:hAnsi="Courier New"/>
        </w:rPr>
        <w:tab/>
        <w:t>No Mato Grosso do Sul, a área a ser cultivada com soja está estimada em 1.728.549 ha, sendo 9,21% inferior a que foi colhida em 2006. Esta redução deve-se basicamente aos baixos preços do produto nas últimas  safras, a descapitalização dos produtores, a dificuldade em utilizar o crédito agrícola, entre outros. As áreas anteriormente cultivadas com a oleaginosa estão voltando  principalmente para as pastagens e, em menor escala, para o algodão herbáceo e para a cana-de-açúcar. Destaca-se também a menor utilização de tecnologia na condução das lavouras, o que pode ser constatado pelo fechamento de várias casas de venda de insumos.</w:t>
      </w:r>
    </w:p>
    <w:p>
      <w:pPr>
        <w:pStyle w:val="Normal"/>
        <w:spacing w:lineRule="auto" w:line="360"/>
        <w:jc w:val="both"/>
        <w:rPr>
          <w:rFonts w:ascii="Courier New" w:hAnsi="Courier New" w:cs="Courier New"/>
        </w:rPr>
      </w:pPr>
      <w:r>
        <w:rPr>
          <w:rFonts w:cs="Courier New" w:ascii="Courier New" w:hAnsi="Courier New"/>
        </w:rPr>
        <w:tab/>
        <w:t>Com rendimento médio de 2.797 Kg/ha, a produção fica estimada em 4.834.548 toneladas.</w:t>
      </w:r>
    </w:p>
    <w:p>
      <w:pPr>
        <w:pStyle w:val="Normal"/>
        <w:spacing w:lineRule="auto" w:line="360"/>
        <w:jc w:val="both"/>
        <w:rPr>
          <w:rFonts w:ascii="Courier New" w:hAnsi="Courier New" w:cs="Courier New"/>
        </w:rPr>
      </w:pPr>
      <w:r>
        <w:rPr>
          <w:rFonts w:cs="Courier New" w:ascii="Courier New" w:hAnsi="Courier New"/>
        </w:rPr>
        <w:tab/>
        <w:t>No Mato Grosso, a área está estimada em 4.807.459 ha, apresentando um decréscimo de 17,25% em relação à safra passada. Esta significativa redução da área a ser cultivada, no principal estado produtor da oleaginosa, pode ser explicada, basicamente, pelo endividamento dos sojicultores, que no caso de sorriso chega a 34%. Além disso, a indisponibilidade de crédito por parte dos bancos e das empresas, em função do embargo judicial das CPRs pela FAMATO,  dificultando a execução dos inadimplentes, pois não têm certeza de que irão receber os valores financiados.</w:t>
      </w:r>
    </w:p>
    <w:p>
      <w:pPr>
        <w:pStyle w:val="Normal"/>
        <w:spacing w:lineRule="auto" w:line="360"/>
        <w:jc w:val="both"/>
        <w:rPr>
          <w:rFonts w:ascii="Courier New" w:hAnsi="Courier New" w:cs="Courier New"/>
        </w:rPr>
      </w:pPr>
      <w:r>
        <w:rPr>
          <w:rFonts w:cs="Courier New" w:ascii="Courier New" w:hAnsi="Courier New"/>
        </w:rPr>
        <w:tab/>
        <w:t>Parte das áreas que não forem destinadas à soja poderá migrar para o arroz e o milho 1ª safra, porém este fato somente será confirmado em dezembro, quando encerra o período de plantio da soja. No caso do arroz, destacamos o fato da boa recuperação de seu preço, além do surgimento de cultivar destinado ao cultivo em terras velhas, o que tem despertado o interesse dos agricultores.</w:t>
      </w:r>
    </w:p>
    <w:p>
      <w:pPr>
        <w:pStyle w:val="Normal"/>
        <w:spacing w:lineRule="auto" w:line="360"/>
        <w:jc w:val="both"/>
        <w:rPr>
          <w:rFonts w:ascii="Courier New" w:hAnsi="Courier New" w:cs="Courier New"/>
        </w:rPr>
      </w:pPr>
      <w:r>
        <w:rPr>
          <w:rFonts w:cs="Courier New" w:ascii="Courier New" w:hAnsi="Courier New"/>
        </w:rPr>
        <w:tab/>
        <w:t>Salienta-se ainda a intenção dos produtores cultivarem apenas os melhores talhões, não plantando em áreas arenosas e de menor fertilidade. Lembramos ainda que antes da incidência da ferrugem, a diferença entre o mau produtor e o bom passou de 5 sc para 30sc/ha.</w:t>
      </w:r>
    </w:p>
    <w:p>
      <w:pPr>
        <w:pStyle w:val="Normal"/>
        <w:spacing w:lineRule="auto" w:line="360"/>
        <w:jc w:val="both"/>
        <w:rPr>
          <w:rFonts w:ascii="Courier New" w:hAnsi="Courier New" w:cs="Courier New"/>
        </w:rPr>
      </w:pPr>
      <w:r>
        <w:rPr>
          <w:rFonts w:cs="Courier New" w:ascii="Courier New" w:hAnsi="Courier New"/>
        </w:rPr>
        <w:tab/>
        <w:t xml:space="preserve">Um fato que pode impedir o incremento de área é a não negociação de insumos por parte de alguns produtores, o que inviabiliza o plantio em tempo hábil. </w:t>
        <w:tab/>
        <w:t xml:space="preserve"> </w:t>
      </w:r>
    </w:p>
    <w:p>
      <w:pPr>
        <w:pStyle w:val="Normal"/>
        <w:spacing w:lineRule="auto" w:line="360"/>
        <w:jc w:val="both"/>
        <w:rPr>
          <w:rFonts w:ascii="Courier New" w:hAnsi="Courier New" w:cs="Courier New"/>
        </w:rPr>
      </w:pPr>
      <w:r>
        <w:rPr>
          <w:rFonts w:cs="Courier New" w:ascii="Courier New" w:hAnsi="Courier New"/>
        </w:rPr>
        <w:tab/>
        <w:t>Com rendimento médio estimado em 2.852 Kg/ha, a produção deverá ser de 13.713.096 toneladas, confirmando a posição de principal estado produtor, respondendo por cerca de 24,82% da produção nacional.</w:t>
      </w:r>
    </w:p>
    <w:p>
      <w:pPr>
        <w:pStyle w:val="Normal"/>
        <w:spacing w:lineRule="auto" w:line="360"/>
        <w:jc w:val="both"/>
        <w:rPr>
          <w:rFonts w:ascii="Courier New" w:hAnsi="Courier New" w:cs="Courier New"/>
        </w:rPr>
      </w:pPr>
      <w:r>
        <w:rPr>
          <w:rFonts w:cs="Courier New" w:ascii="Courier New" w:hAnsi="Courier New"/>
        </w:rPr>
        <w:tab/>
        <w:t xml:space="preserve">Em Goiás, a primeira estimativa da área a ser plantada é de 2.147.200 ha, inferior em 16,86% a que foi colhida na safra anterior. As baixas cotações obtidas nas safras anteriores é o principal motivo que determinou este decréscimo. Com rendimento médio esperado de 2.832 Kg/ha superior em 17,32% ao que foi obtido em 2006, a produção deverá atingir 6.081.874 toneladas.  </w:t>
        <w:tab/>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43">
            <wp:simplePos x="0" y="0"/>
            <wp:positionH relativeFrom="column">
              <wp:posOffset>-166370</wp:posOffset>
            </wp:positionH>
            <wp:positionV relativeFrom="paragraph">
              <wp:posOffset>111125</wp:posOffset>
            </wp:positionV>
            <wp:extent cx="5795010" cy="64065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6" r="-6" b="-6"/>
                    <a:stretch>
                      <a:fillRect/>
                    </a:stretch>
                  </pic:blipFill>
                  <pic:spPr bwMode="auto">
                    <a:xfrm>
                      <a:off x="0" y="0"/>
                      <a:ext cx="5795010" cy="6406515"/>
                    </a:xfrm>
                    <a:prstGeom prst="rect">
                      <a:avLst/>
                    </a:prstGeom>
                  </pic:spPr>
                </pic:pic>
              </a:graphicData>
            </a:graphic>
          </wp:anchor>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cs="Courier New"/>
          <w:lang w:val="pt-PT"/>
        </w:rPr>
      </w:pPr>
      <w:r>
        <w:rPr>
          <w:rFonts w:cs="Courier New" w:ascii="Courier New" w:hAnsi="Courier New"/>
          <w:lang w:val="pt-PT"/>
        </w:rPr>
      </w:r>
    </w:p>
    <w:p>
      <w:pPr>
        <w:pStyle w:val="Normal"/>
        <w:spacing w:lineRule="auto" w:line="360"/>
        <w:jc w:val="both"/>
        <w:rPr>
          <w:rFonts w:ascii="Courier New" w:hAnsi="Courier New" w:eastAsia="Courier New" w:cs="Courier New"/>
          <w:lang w:val="pt-PT"/>
        </w:rPr>
      </w:pPr>
      <w:r>
        <w:rPr>
          <w:rFonts w:eastAsia="Courier New" w:cs="Courier New" w:ascii="Courier New" w:hAnsi="Courier New"/>
          <w:lang w:val="pt-PT"/>
        </w:rPr>
        <w:t xml:space="preserve">      </w:t>
      </w:r>
    </w:p>
    <w:p>
      <w:pPr>
        <w:pStyle w:val="TextBodyIndent"/>
        <w:spacing w:lineRule="auto" w:line="360"/>
        <w:ind w:hanging="0"/>
        <w:jc w:val="both"/>
        <w:rPr>
          <w:rFonts w:ascii="Courier New" w:hAnsi="Courier New" w:cs="Courier New"/>
          <w:sz w:val="20"/>
          <w:lang w:val="pt-PT"/>
        </w:rPr>
      </w:pPr>
      <w:r>
        <w:rPr>
          <w:rFonts w:cs="Courier New" w:ascii="Courier New" w:hAnsi="Courier New"/>
          <w:sz w:val="20"/>
          <w:lang w:val="pt-PT"/>
        </w:rPr>
      </w:r>
    </w:p>
    <w:p>
      <w:pPr>
        <w:sectPr>
          <w:headerReference w:type="default" r:id="rId16"/>
          <w:footerReference w:type="default" r:id="rId17"/>
          <w:type w:val="nextPage"/>
          <w:pgSz w:w="11906" w:h="16838"/>
          <w:pgMar w:left="1701" w:right="1701" w:gutter="0" w:header="720" w:top="1985" w:footer="720" w:bottom="1247"/>
          <w:pgBorders w:display="allPages" w:offsetFrom="page">
            <w:top w:val="single" w:sz="4" w:space="24" w:color="FFFFFF"/>
            <w:left w:val="single" w:sz="4" w:space="24" w:color="FFFFFF"/>
            <w:bottom w:val="single" w:sz="4" w:space="24" w:color="FFFFFF"/>
            <w:right w:val="single" w:sz="4" w:space="24" w:color="FFFFFF"/>
          </w:pgBorders>
          <w:pgNumType w:start="11" w:fmt="upperRoman"/>
          <w:formProt w:val="false"/>
          <w:textDirection w:val="lrTb"/>
          <w:docGrid w:type="default" w:linePitch="360" w:charSpace="0"/>
        </w:sectPr>
        <w:pStyle w:val="Normal"/>
        <w:spacing w:lineRule="auto" w:line="360"/>
        <w:jc w:val="both"/>
        <w:rPr>
          <w:rFonts w:ascii="Courier New" w:hAnsi="Courier New" w:cs="Courier New"/>
          <w:sz w:val="20"/>
        </w:rPr>
      </w:pPr>
      <w:r>
        <w:rPr>
          <w:rFonts w:cs="Courier New" w:ascii="Courier New" w:hAnsi="Courier New"/>
          <w:sz w:val="20"/>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6 E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E  M      H  E  C  T  A  R  E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 2006 |SAFRA 2007 |VAR. %|SAFRA 2006 |SAFRA 2007 |VAR. %|SAFRA 2006 |SAFRA 2007 |VAR. %|SAFRA 2006 |SAFRA 2007 |VAR. %|SAFRA 2006 |SAFRA 2007 |VAR. %|SAFRA 2006 |SAFRA 2007 |VAR.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87 888   1 084 485  22.14           -           -    -       304 150     350 609  15.28      90 227      96 506   6.96      15 535      15 000  -3.44     477 976     622 370  30.21</w:t>
      </w:r>
    </w:p>
    <w:p>
      <w:pPr>
        <w:pStyle w:val="Textosimples"/>
        <w:rPr>
          <w:rFonts w:ascii="SAS Monospace Bold" w:hAnsi="SAS Monospace Bold" w:cs="SAS Monospace Bold"/>
          <w:sz w:val="12"/>
        </w:rPr>
      </w:pPr>
      <w:r>
        <w:rPr>
          <w:rFonts w:cs="SAS Monospace Bold" w:ascii="SAS Monospace Bold" w:hAnsi="SAS Monospace Bold"/>
          <w:sz w:val="12"/>
        </w:rPr>
        <w:t>Amendoim (em casca) 1ª safra      78 556      76 987  -2.00           -           -    -           808         810   0.25      67 841      66 579  -1.86       9 907       9 598  -3.12           -           -    -</w:t>
      </w:r>
    </w:p>
    <w:p>
      <w:pPr>
        <w:pStyle w:val="Textosimples"/>
        <w:rPr>
          <w:rFonts w:ascii="SAS Monospace Bold" w:hAnsi="SAS Monospace Bold" w:cs="SAS Monospace Bold"/>
          <w:sz w:val="12"/>
        </w:rPr>
      </w:pPr>
      <w:r>
        <w:rPr>
          <w:rFonts w:cs="SAS Monospace Bold" w:ascii="SAS Monospace Bold" w:hAnsi="SAS Monospace Bold"/>
          <w:sz w:val="12"/>
        </w:rPr>
        <w:t>Arroz (em casca) ...........   2 964 339   2 882 543  -2.76     461 698     492 023   6.57     711 358     718 729   1.04     116 262     115 471  -0.68   1 240 580   1 106 065 -10.84     434 441     450 255   3.64</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139 778   2 412 835  12.76      69 282      69 452   0.25   1 190 898   1 387 315  16.49     282 982     297 991   5.30     535 940     592 537  10.56      60 676      65 540   8.02</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9 284 482   9 205 217  -0.85     541 786     544 548   0.51   2 363 806   2 465 233   4.29   2 029 071   2 076 742   2.35   3 614 337   3 365 286  -6.89     735 482     753 408   2.44</w:t>
      </w:r>
    </w:p>
    <w:p>
      <w:pPr>
        <w:pStyle w:val="Textosimples"/>
        <w:rPr>
          <w:rFonts w:ascii="SAS Monospace Bold" w:hAnsi="SAS Monospace Bold" w:cs="SAS Monospace Bold"/>
          <w:sz w:val="12"/>
        </w:rPr>
      </w:pPr>
      <w:r>
        <w:rPr>
          <w:rFonts w:cs="SAS Monospace Bold" w:ascii="SAS Monospace Bold" w:hAnsi="SAS Monospace Bold"/>
          <w:sz w:val="12"/>
        </w:rPr>
        <w:t>Soja (em grão) .............  22 010 658  20 496 161  -6.88     478 545     487 830   1.94   1 487 495   1 470 890  -1.12   1 661 713   1 602 006  -3.59   8 133 640   8 199 747   0.81  10 249 265   8 735 688 -1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7 365 701  36 158 228  -3.23   1 551 311   1 593 853   2.74   6 058 515   6 393 586   5.53   4 248 096   4 255 295   0.17  13 549 939  13 288 233  -1.93  11 957 840  10 627 261 -11.1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arbóreo (1) ........       1 370       1 370    -             -           -    -         1 370       1 370    -             -           -    -             -           -    -             -           -    -</w:t>
      </w:r>
    </w:p>
    <w:p>
      <w:pPr>
        <w:pStyle w:val="Textosimples"/>
        <w:rPr>
          <w:rFonts w:ascii="SAS Monospace Bold" w:hAnsi="SAS Monospace Bold" w:cs="SAS Monospace Bold"/>
          <w:sz w:val="12"/>
        </w:rPr>
      </w:pPr>
      <w:r>
        <w:rPr>
          <w:rFonts w:cs="SAS Monospace Bold" w:ascii="SAS Monospace Bold" w:hAnsi="SAS Monospace Bold"/>
          <w:sz w:val="12"/>
        </w:rPr>
        <w:t>Amendoim (em casca) 2ª safra      29 595      30 158   1.90           -           -    -         9 724      10 287   5.79      12 610      12 610    -             -           -    -         7 261       7 261    -</w:t>
      </w:r>
    </w:p>
    <w:p>
      <w:pPr>
        <w:pStyle w:val="Textosimples"/>
        <w:rPr>
          <w:rFonts w:ascii="SAS Monospace Bold" w:hAnsi="SAS Monospace Bold" w:cs="SAS Monospace Bold"/>
          <w:sz w:val="12"/>
        </w:rPr>
      </w:pPr>
      <w:r>
        <w:rPr>
          <w:rFonts w:cs="SAS Monospace Bold" w:ascii="SAS Monospace Bold" w:hAnsi="SAS Monospace Bold"/>
          <w:sz w:val="12"/>
        </w:rPr>
        <w:t>Aveia (em grão) ............     334 952     368 456  10.00           -           -    -             -           -    -             -           -    -       334 952     368 456  10.00           -           -    -</w:t>
      </w:r>
    </w:p>
    <w:p>
      <w:pPr>
        <w:pStyle w:val="Textosimples"/>
        <w:rPr>
          <w:rFonts w:ascii="SAS Monospace Bold" w:hAnsi="SAS Monospace Bold" w:cs="SAS Monospace Bold"/>
          <w:sz w:val="12"/>
        </w:rPr>
      </w:pPr>
      <w:r>
        <w:rPr>
          <w:rFonts w:cs="SAS Monospace Bold" w:ascii="SAS Monospace Bold" w:hAnsi="SAS Monospace Bold"/>
          <w:sz w:val="12"/>
        </w:rPr>
        <w:t>Centeio (em grão) ..........       3 024       4 643  53.54           -           -    -             -           -    -             -           -    -         3 024       4 643  53.54           -           -    -</w:t>
      </w:r>
    </w:p>
    <w:p>
      <w:pPr>
        <w:pStyle w:val="Textosimples"/>
        <w:rPr>
          <w:rFonts w:ascii="SAS Monospace Bold" w:hAnsi="SAS Monospace Bold" w:cs="SAS Monospace Bold"/>
          <w:sz w:val="12"/>
        </w:rPr>
      </w:pPr>
      <w:r>
        <w:rPr>
          <w:rFonts w:cs="SAS Monospace Bold" w:ascii="SAS Monospace Bold" w:hAnsi="SAS Monospace Bold"/>
          <w:sz w:val="12"/>
        </w:rPr>
        <w:t>Cevada (em grão) ...........      86 821     111 893  28.88           -           -    -             -           -    -             -           -    -        86 821     111 893  28.88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650 607   1 579 187  -4.33     100 570     105 964   5.36     972 814     977 508   0.48     230 192     230 998   0.35     272 120     189 684 -30.29      74 911      75 033   0.16</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208 320     208 101  -0.11           -           -    -             -           -    -       112 379     112 379    -        16 068      16 099   0.19      79 873      79 623  -0.31</w:t>
      </w:r>
    </w:p>
    <w:p>
      <w:pPr>
        <w:pStyle w:val="Textosimples"/>
        <w:rPr>
          <w:rFonts w:ascii="SAS Monospace Bold" w:hAnsi="SAS Monospace Bold" w:cs="SAS Monospace Bold"/>
          <w:sz w:val="12"/>
        </w:rPr>
      </w:pPr>
      <w:r>
        <w:rPr>
          <w:rFonts w:cs="SAS Monospace Bold" w:ascii="SAS Monospace Bold" w:hAnsi="SAS Monospace Bold"/>
          <w:sz w:val="12"/>
        </w:rPr>
        <w:t>Girassol (em grão) .........      63 056      62 382  -1.07           -           -    -             -           -    -             -           -    -        19 977      19 070  -4.54      43 079      43 312   0.54</w:t>
      </w:r>
    </w:p>
    <w:p>
      <w:pPr>
        <w:pStyle w:val="Textosimples"/>
        <w:rPr>
          <w:rFonts w:ascii="SAS Monospace Bold" w:hAnsi="SAS Monospace Bold" w:cs="SAS Monospace Bold"/>
          <w:sz w:val="12"/>
        </w:rPr>
      </w:pPr>
      <w:r>
        <w:rPr>
          <w:rFonts w:cs="SAS Monospace Bold" w:ascii="SAS Monospace Bold" w:hAnsi="SAS Monospace Bold"/>
          <w:sz w:val="12"/>
        </w:rPr>
        <w:t>Mamona .....................     144 322     192 354  33.28           -           -    -       140 030     188 199  34.40       4 292       4 155  -3.19           -           -    -             -           -    -</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3 271 081   3 162 234  -3.33           -           -    -       384 577     382 257  -0.60     291 874     291 948   0.03     953 976     878 770  -7.88   1 640 654   1 609 259  -1.91</w:t>
      </w:r>
    </w:p>
    <w:p>
      <w:pPr>
        <w:pStyle w:val="Textosimples"/>
        <w:rPr>
          <w:rFonts w:ascii="SAS Monospace Bold" w:hAnsi="SAS Monospace Bold" w:cs="SAS Monospace Bold"/>
          <w:sz w:val="12"/>
        </w:rPr>
      </w:pPr>
      <w:r>
        <w:rPr>
          <w:rFonts w:cs="SAS Monospace Bold" w:ascii="SAS Monospace Bold" w:hAnsi="SAS Monospace Bold"/>
          <w:sz w:val="12"/>
        </w:rPr>
        <w:t>Sorgo (em grão) ............     701 390     717 979   2.37           -           -    -        89 693     105 911  18.08     174 400     174 400    -        29 955      29 734  -0.74     407 342     407 934   0.15</w:t>
      </w:r>
    </w:p>
    <w:p>
      <w:pPr>
        <w:pStyle w:val="Textosimples"/>
        <w:rPr>
          <w:rFonts w:ascii="SAS Monospace Bold" w:hAnsi="SAS Monospace Bold" w:cs="SAS Monospace Bold"/>
          <w:sz w:val="12"/>
        </w:rPr>
      </w:pPr>
      <w:r>
        <w:rPr>
          <w:rFonts w:cs="SAS Monospace Bold" w:ascii="SAS Monospace Bold" w:hAnsi="SAS Monospace Bold"/>
          <w:sz w:val="12"/>
        </w:rPr>
        <w:t>Trigo (em grão) ............   1 528 687   2 151 077  40.71           -           -    -             -           -    -        61 700      59 546  -3.49   1 407 115   2 030 590  44.31      59 872      60 941   1.79</w:t>
      </w:r>
    </w:p>
    <w:p>
      <w:pPr>
        <w:pStyle w:val="Textosimples"/>
        <w:rPr>
          <w:rFonts w:ascii="SAS Monospace Bold" w:hAnsi="SAS Monospace Bold" w:cs="SAS Monospace Bold"/>
          <w:sz w:val="12"/>
        </w:rPr>
      </w:pPr>
      <w:r>
        <w:rPr>
          <w:rFonts w:cs="SAS Monospace Bold" w:ascii="SAS Monospace Bold" w:hAnsi="SAS Monospace Bold"/>
          <w:sz w:val="12"/>
        </w:rPr>
        <w:t>Triticale (em grão) ........     105 070     130 169  23.89           -           -    -             -           -    -        24 900      24 900    -        80 170     105 269  31.31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 128 295   8 720 003   7.28     100 570     105 964   5.36   1 598 208   1 665 532   4.21     912 347     910 936  -0.15   3 204 178   3 754 208  17.17   2 312 992   2 283 363  -1.2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45 493 996  44 878 231  -1.35   1 651 881   1 699 817   2.90   7 656 723   8 059 118   5.26   5 160 443   5 166 231   0.11  16 754 117  17 042 441   1.72  14 270 832  12 910 624  -9.5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 Levantamento Sistemático da Produção Agrícola, out/2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à uma projeção obtida a partir das informações de anos anteriore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6 E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 2006 |SAFRA 2007 |VAR. %|SAFRA 2006 |SAFRA 2007 |VAR. %|SAFRA 2006 |SAFRA 2007 |VAR. %|SAFRA 2006 |SAFRA 2007 |VAR. %|SAFRA 2006 |SAFRA 2007 |VAR. %|SAFRA 2006 |SAFRA 2007 |VAR.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65 389   2 313 814  31.07           -           -    -       559 307     697 524  24.71     154 002     162 479   5.50      18 430      21 073  14.34   1 033 648   1 432 737  38.61</w:t>
      </w:r>
    </w:p>
    <w:p>
      <w:pPr>
        <w:pStyle w:val="Textosimples"/>
        <w:rPr>
          <w:rFonts w:ascii="SAS Monospace Bold" w:hAnsi="SAS Monospace Bold" w:cs="SAS Monospace Bold"/>
          <w:sz w:val="12"/>
        </w:rPr>
      </w:pPr>
      <w:r>
        <w:rPr>
          <w:rFonts w:cs="SAS Monospace Bold" w:ascii="SAS Monospace Bold" w:hAnsi="SAS Monospace Bold"/>
          <w:sz w:val="12"/>
        </w:rPr>
        <w:t>Amendoim (em casca) 1ª safra     202 277     186 596  -7.75           -           -    -         1 059       1 003  -5.29     185 091     167 770  -9.36      16 127      17 823  10.52           -           -    -</w:t>
      </w:r>
    </w:p>
    <w:p>
      <w:pPr>
        <w:pStyle w:val="Textosimples"/>
        <w:rPr>
          <w:rFonts w:ascii="SAS Monospace Bold" w:hAnsi="SAS Monospace Bold" w:cs="SAS Monospace Bold"/>
          <w:sz w:val="12"/>
        </w:rPr>
      </w:pPr>
      <w:r>
        <w:rPr>
          <w:rFonts w:cs="SAS Monospace Bold" w:ascii="SAS Monospace Bold" w:hAnsi="SAS Monospace Bold"/>
          <w:sz w:val="12"/>
        </w:rPr>
        <w:t>Arroz (em casca) ...........  11 513 019  10 632 948  -7.64     959 100   1 082 525  12.87   1 097 823   1 157 613   5.45     278 192     280 407   0.80   8 039 434   6 869 466 -14.55   1 138 470   1 242 937   9.18</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523 255   2 013 380  32.18      41 974      41 178  -1.90     468 969     584 789  24.70     305 538     370 180  21.16     621 234     885 022  42.46      85 540     132 211  54.56</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1 465 468  34 502 677   9.65   1 083 531   1 072 535  -1.01   2 813 534   3 397 418  20.75   8 942 528   9 290 376   3.89  15 137 869  16 909 249  11.70   3 488 006   3 833 099   9.89</w:t>
      </w:r>
    </w:p>
    <w:p>
      <w:pPr>
        <w:pStyle w:val="Textosimples"/>
        <w:rPr>
          <w:rFonts w:ascii="SAS Monospace Bold" w:hAnsi="SAS Monospace Bold" w:cs="SAS Monospace Bold"/>
          <w:sz w:val="12"/>
        </w:rPr>
      </w:pPr>
      <w:r>
        <w:rPr>
          <w:rFonts w:cs="SAS Monospace Bold" w:ascii="SAS Monospace Bold" w:hAnsi="SAS Monospace Bold"/>
          <w:sz w:val="12"/>
        </w:rPr>
        <w:t>Soja (em grão) .............  52 356 720  55 238 394   5.50   1 184 130   1 283 943   8.43   3 466 628   3 715 487   7.18   4 102 125   4 254 922   3.72  17 732 952  21 197 084  19.53  25 870 885  24 786 958  -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98 826 128 104 887 809   6.13   3 268 735   3 480 181   6.47   8 407 320   9 553 834  13.64  13 967 476  14 526 134   4.00  41 566 046  45 899 717  10.43  31 616 549  31 427 942  -0.6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arbóreo (1) ........         461         331 -28.14           -           -    -           461         331 -28.14           -           -    -             -           -    -             -           -    -</w:t>
      </w:r>
    </w:p>
    <w:p>
      <w:pPr>
        <w:pStyle w:val="Textosimples"/>
        <w:rPr>
          <w:rFonts w:ascii="SAS Monospace Bold" w:hAnsi="SAS Monospace Bold" w:cs="SAS Monospace Bold"/>
          <w:sz w:val="12"/>
        </w:rPr>
      </w:pPr>
      <w:r>
        <w:rPr>
          <w:rFonts w:cs="SAS Monospace Bold" w:ascii="SAS Monospace Bold" w:hAnsi="SAS Monospace Bold"/>
          <w:sz w:val="12"/>
        </w:rPr>
        <w:t>Amendoim (em casca) 2ª safra      54 625      54 074  -1.01           -           -    -         9 603      11 970  24.65      23 770      22 870  -3.79           -           -    -        21 252      19 234  -9.50</w:t>
      </w:r>
    </w:p>
    <w:p>
      <w:pPr>
        <w:pStyle w:val="Textosimples"/>
        <w:rPr>
          <w:rFonts w:ascii="SAS Monospace Bold" w:hAnsi="SAS Monospace Bold" w:cs="SAS Monospace Bold"/>
          <w:sz w:val="12"/>
        </w:rPr>
      </w:pPr>
      <w:r>
        <w:rPr>
          <w:rFonts w:cs="SAS Monospace Bold" w:ascii="SAS Monospace Bold" w:hAnsi="SAS Monospace Bold"/>
          <w:sz w:val="12"/>
        </w:rPr>
        <w:t>Aveia (em grão) ............     413 859     531 021  28.31           -           -    -             -           -    -             -           -    -       413 859     531 021  28.31           -           -    -</w:t>
      </w:r>
    </w:p>
    <w:p>
      <w:pPr>
        <w:pStyle w:val="Textosimples"/>
        <w:rPr>
          <w:rFonts w:ascii="SAS Monospace Bold" w:hAnsi="SAS Monospace Bold" w:cs="SAS Monospace Bold"/>
          <w:sz w:val="12"/>
        </w:rPr>
      </w:pPr>
      <w:r>
        <w:rPr>
          <w:rFonts w:cs="SAS Monospace Bold" w:ascii="SAS Monospace Bold" w:hAnsi="SAS Monospace Bold"/>
          <w:sz w:val="12"/>
        </w:rPr>
        <w:t>Centeio (em grão) ..........       2 845       5 912 107.80           -           -    -             -           -    -             -           -    -         2 845       5 912 107.80           -           -    -</w:t>
      </w:r>
    </w:p>
    <w:p>
      <w:pPr>
        <w:pStyle w:val="Textosimples"/>
        <w:rPr>
          <w:rFonts w:ascii="SAS Monospace Bold" w:hAnsi="SAS Monospace Bold" w:cs="SAS Monospace Bold"/>
          <w:sz w:val="12"/>
        </w:rPr>
      </w:pPr>
      <w:r>
        <w:rPr>
          <w:rFonts w:cs="SAS Monospace Bold" w:ascii="SAS Monospace Bold" w:hAnsi="SAS Monospace Bold"/>
          <w:sz w:val="12"/>
        </w:rPr>
        <w:t>Cevada (em grão) ...........     195 530     253 007  29.40           -           -    -             -           -    -             -           -    -       195 530     253 007  29.40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433 445   1 176 760 -17.91      77 714      84 382   8.58     561 192     558 668  -0.45     280 425     257 211  -8.28     406 543     184 272 -54.67     107 571      92 227 -14.26</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420 463     440 937   4.87           -           -    -             -           -    -       211 346     214 953   1.71      11 427      10 841  -5.13     197 690     215 143   8.83</w:t>
      </w:r>
    </w:p>
    <w:p>
      <w:pPr>
        <w:pStyle w:val="Textosimples"/>
        <w:rPr>
          <w:rFonts w:ascii="SAS Monospace Bold" w:hAnsi="SAS Monospace Bold" w:cs="SAS Monospace Bold"/>
          <w:sz w:val="12"/>
        </w:rPr>
      </w:pPr>
      <w:r>
        <w:rPr>
          <w:rFonts w:cs="SAS Monospace Bold" w:ascii="SAS Monospace Bold" w:hAnsi="SAS Monospace Bold"/>
          <w:sz w:val="12"/>
        </w:rPr>
        <w:t>Girassol (em grão) .........      83 654      86 206   3.05           -           -    -             -           -    -             -           -    -        30 038      28 891  -3.82      53 616      57 315   6.90</w:t>
      </w:r>
    </w:p>
    <w:p>
      <w:pPr>
        <w:pStyle w:val="Textosimples"/>
        <w:rPr>
          <w:rFonts w:ascii="SAS Monospace Bold" w:hAnsi="SAS Monospace Bold" w:cs="SAS Monospace Bold"/>
          <w:sz w:val="12"/>
        </w:rPr>
      </w:pPr>
      <w:r>
        <w:rPr>
          <w:rFonts w:cs="SAS Monospace Bold" w:ascii="SAS Monospace Bold" w:hAnsi="SAS Monospace Bold"/>
          <w:sz w:val="12"/>
        </w:rPr>
        <w:t>Mamona .....................     102 495     164 459  60.46           -           -    -        95 977     157 795  64.41       6 518       6 664   2.24           -           -    -             -           -    -</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10 657 512   8 694 282 -18.42           -           -    -       459 677     333 710 -27.40     689 092     811 964  17.83   3 456 779   2 077 420 -39.90   6 051 964   5 471 188  -9.60</w:t>
      </w:r>
    </w:p>
    <w:p>
      <w:pPr>
        <w:pStyle w:val="Textosimples"/>
        <w:rPr>
          <w:rFonts w:ascii="SAS Monospace Bold" w:hAnsi="SAS Monospace Bold" w:cs="SAS Monospace Bold"/>
          <w:sz w:val="12"/>
        </w:rPr>
      </w:pPr>
      <w:r>
        <w:rPr>
          <w:rFonts w:cs="SAS Monospace Bold" w:ascii="SAS Monospace Bold" w:hAnsi="SAS Monospace Bold"/>
          <w:sz w:val="12"/>
        </w:rPr>
        <w:t>Sorgo (em grão) ............   1 513 103   1 530 260   1.13           -           -    -       138 841     197 882  42.52     392 066     387 395  -1.19      63 278      70 010  10.64     918 918     874 973  -4.78</w:t>
      </w:r>
    </w:p>
    <w:p>
      <w:pPr>
        <w:pStyle w:val="Textosimples"/>
        <w:rPr>
          <w:rFonts w:ascii="SAS Monospace Bold" w:hAnsi="SAS Monospace Bold" w:cs="SAS Monospace Bold"/>
          <w:sz w:val="12"/>
        </w:rPr>
      </w:pPr>
      <w:r>
        <w:rPr>
          <w:rFonts w:cs="SAS Monospace Bold" w:ascii="SAS Monospace Bold" w:hAnsi="SAS Monospace Bold"/>
          <w:sz w:val="12"/>
        </w:rPr>
        <w:t>Trigo (em grão) ............   2 263 045   4 298 047  89.92           -           -    -             -           -    -       160 930     155 544  -3.35   1 994 048   4 027 772 101.99     108 067     114 731   6.17</w:t>
      </w:r>
    </w:p>
    <w:p>
      <w:pPr>
        <w:pStyle w:val="Textosimples"/>
        <w:rPr>
          <w:rFonts w:ascii="SAS Monospace Bold" w:hAnsi="SAS Monospace Bold" w:cs="SAS Monospace Bold"/>
          <w:sz w:val="12"/>
        </w:rPr>
      </w:pPr>
      <w:r>
        <w:rPr>
          <w:rFonts w:cs="SAS Monospace Bold" w:ascii="SAS Monospace Bold" w:hAnsi="SAS Monospace Bold"/>
          <w:sz w:val="12"/>
        </w:rPr>
        <w:t>Triticale (em grão) ........     216 255     268 383  24.10           -           -    -             -           -    -        71 200      65 495  -8.01     145 055     202 888  39.87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7 357 292  17 503 679   0.84      77 714      84 382   8.58   1 265 751   1 260 356  -0.43   1 835 347   1 922 096   4.73   6 719 402   7 392 034  10.01   7 459 078   6 844 811  -8.2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116 183 420 122 391 489   5.34   3 346 449   3 564 563   6.52   9 673 071  10 814 190  11.80  15 802 823  16 448 230   4.08  48 285 448  53 291 751  10.37  39 075 627  38 272 753  -2.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Grupo de Coordenação de Estatísticas Agropecuárias - GCEA/IBGE, Diretoria de Pesquisas, Coordenação de Agropecuária, Levantamento Sistemático da Produção Agrícola, out/2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à uma projeção obtida a partir das informações de anos anteriores.</w:t>
      </w:r>
    </w:p>
    <w:p>
      <w:pPr>
        <w:sectPr>
          <w:headerReference w:type="default" r:id="rId18"/>
          <w:footerReference w:type="default" r:id="rId19"/>
          <w:type w:val="nextPage"/>
          <w:pgSz w:orient="landscape" w:w="16838" w:h="11906"/>
          <w:pgMar w:left="567" w:right="567" w:gutter="0" w:header="720" w:top="1701" w:footer="720" w:bottom="1701"/>
          <w:pgBorders w:display="allPages" w:offsetFrom="text">
            <w:top w:val="single" w:sz="4" w:space="12" w:color="FFFFFF"/>
            <w:left w:val="single" w:sz="4" w:space="4" w:color="FFFFFF"/>
            <w:bottom w:val="single" w:sz="4" w:space="12" w:color="FFFFFF"/>
            <w:right w:val="single" w:sz="4" w:space="4" w:color="FFFFFF"/>
          </w:pgBorders>
          <w:pgNumType w:fmt="upperRoman"/>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40"/>
        </w:rPr>
      </w:pPr>
      <w:r>
        <w:rPr>
          <w:rFonts w:cs="Arial Black" w:ascii="Arial Black" w:hAnsi="Arial Black"/>
          <w:sz w:val="40"/>
        </w:rPr>
        <w:t>TABELAS DE PRODUTOS</w:t>
      </w:r>
    </w:p>
    <w:p>
      <w:pPr>
        <w:pStyle w:val="Normal"/>
        <w:jc w:val="center"/>
        <w:rPr>
          <w:rFonts w:ascii="Arial Black" w:hAnsi="Arial Black" w:cs="Arial Black"/>
          <w:sz w:val="40"/>
        </w:rPr>
      </w:pPr>
      <w:r>
        <w:rPr>
          <w:rFonts w:cs="Arial Black" w:ascii="Arial Black" w:hAnsi="Arial Black"/>
          <w:sz w:val="40"/>
        </w:rPr>
        <w:t>AGRÍCOLAS</w:t>
      </w:r>
    </w:p>
    <w:p>
      <w:pPr>
        <w:pStyle w:val="Normal"/>
        <w:jc w:val="both"/>
        <w:rPr>
          <w:rFonts w:ascii="Arial Black" w:hAnsi="Arial Black" w:cs="Arial Black"/>
          <w:sz w:val="32"/>
        </w:rPr>
      </w:pPr>
      <w:r>
        <w:rPr>
          <w:rFonts w:cs="Arial Black" w:ascii="Arial Black" w:hAnsi="Arial Black"/>
          <w:sz w:val="32"/>
        </w:rPr>
      </w:r>
    </w:p>
    <w:p>
      <w:pPr>
        <w:sectPr>
          <w:headerReference w:type="default" r:id="rId20"/>
          <w:footerReference w:type="default" r:id="rId21"/>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1" w:fmt="decimal"/>
          <w:formProt w:val="false"/>
          <w:textDirection w:val="lrTb"/>
          <w:docGrid w:type="default" w:linePitch="360" w:charSpace="0"/>
        </w:sectPr>
        <w:pStyle w:val="Normal"/>
        <w:jc w:val="both"/>
        <w:rPr>
          <w:rFonts w:ascii="Arial Black" w:hAnsi="Arial Black" w:cs="Arial Black"/>
          <w:sz w:val="32"/>
        </w:rPr>
      </w:pPr>
      <w:r>
        <w:rPr>
          <w:rFonts w:cs="Arial Black" w:ascii="Arial Black" w:hAnsi="Arial Black"/>
          <w:sz w:val="32"/>
        </w:rPr>
      </w:r>
    </w:p>
    <w:p>
      <w:pPr>
        <w:sectPr>
          <w:headerReference w:type="default" r:id="rId22"/>
          <w:footerReference w:type="default" r:id="rId23"/>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1" w:fmt="decimal"/>
          <w:formProt w:val="false"/>
          <w:textDirection w:val="lrTb"/>
          <w:docGrid w:type="default" w:linePitch="360" w:charSpace="0"/>
        </w:sectPr>
        <w:pStyle w:val="Normal"/>
        <w:jc w:val="both"/>
        <w:rPr>
          <w:rFonts w:ascii="Arial Black" w:hAnsi="Arial Black" w:cs="Arial Black"/>
          <w:sz w:val="32"/>
        </w:rPr>
      </w:pPr>
      <w:r>
        <w:rPr>
          <w:rFonts w:cs="Arial Black" w:ascii="Arial Black" w:hAnsi="Arial Black"/>
          <w:sz w:val="3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4) |  (5) | SAFRA/2006 | SAFRA/2007 | (6)  |  2006 |  2007  |  (7)</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47 879 811  46 097 414   44 980 791    ..   -2,42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2) .     899 966     887 888    1 084 485  20.50  22.14    2 802 205    3 672 722  31.07   3 156    3 387   7.3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MENDOIM (em casca)(1)      78 566      78 556       76 987  -2.01  -2.00      202 277      186 596  -7.75   2 575    2 424  -5.8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RROZ (em casca) .....   3 000 976   2 964 339    2 882 543  -3.95  -2.76   11 513 019   10 632 948  -7.64   3 884    3 689  -5.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BATATA-INGLESA (1) ...      67 845      67 828       70 799   4.35   4.38    1 318 420    1 484 567  12.60  19 438   20 969   7.8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ANA-DE-AÇÚCAR (*) ...   6 988 990   6 174 731    6 306 836    ..    2.14  455 988 573  467 193 509   2.46  73 848   74 077   0.3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BOLA ...............      57 028      57 008       58 341   2.30   2.34    1 163 933    1 183 369   1.67  20 417   20 284  -0.6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FEIJÃO (em grão) (1) .   2 317 166   2 139 778    2 412 835   4.13  12.76    1 523 255    2 013 380  32.18     712      834  17.1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FUMO (em folha) ......     497 100     496 916      473 695  -4.71  -4.67      893 666      910 760   1.91   1 798    1 923   6.9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MANDIOCA (*) ..........   2 308 715   1 935 230    1 912 892   ..   -1.15   27 551 614   26 496 535  -3.83  14 237   13 852  -2.7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MILHO (em grão) (1) ..   9 616 634   9 284 482    9 205 217  -4.28  -0.85   31 465 468   34 502 677   9.65   3 389    3 748  10.5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OJA (em grão) .......  22 046 825  22 010 658   20 496 161  -7.03  -6.88   52 356 720   55 238 394   5.50   2 379    2 695  13.28</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a): Para cana-de-açúcar e mandioca, as colunas área plantada 2006 e área plantada ou a plantar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ferem-se a "área destinada a colheit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1ª safra (2) algodão em caroço</w:t>
      </w:r>
    </w:p>
    <w:p>
      <w:pPr>
        <w:pStyle w:val="Textosimples"/>
        <w:rPr>
          <w:rFonts w:ascii="SAS Monospace Bold" w:hAnsi="SAS Monospace Bold" w:cs="SAS Monospace Bold"/>
          <w:sz w:val="12"/>
        </w:rPr>
      </w:pPr>
      <w:r>
        <w:rPr>
          <w:rFonts w:cs="SAS Monospace Bold" w:ascii="SAS Monospace Bold" w:hAnsi="SAS Monospace Bold"/>
          <w:sz w:val="12"/>
        </w:rPr>
        <w:t>(4)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5)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6)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7) rendimento médio esperado na safra 2007 / rendimento médio obtido na safra 2006</w:t>
      </w:r>
    </w:p>
    <w:p>
      <w:pPr>
        <w:pStyle w:val="Textosimples"/>
        <w:rPr>
          <w:rFonts w:ascii="SAS Monospace Bold" w:hAnsi="SAS Monospace Bold" w:cs="SAS Monospace Bold"/>
          <w:sz w:val="12"/>
        </w:rPr>
      </w:pPr>
      <w:r>
        <w:rPr>
          <w:rFonts w:cs="SAS Monospace Bold" w:ascii="SAS Monospace Bold" w:hAnsi="SAS Monospace Bold"/>
          <w:sz w:val="12"/>
        </w:rPr>
        <w:t>(*) Área safra 2007 refere-se a área a ser colhid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899 966     887 888    1 084 485  20.50  22.14    2 802 205    3 672 722  31.07   3 156    3 387   7.3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310 516     304 150      350 609  12.91  15.28      887 790    1 107 181  24.71   2 919    3 158   8.1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7 194       7 194        7 194      -      -       18 611       18 611      -   2 587    2 587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15 565       9 217       19 475  25.12 111.29       24 999       51 868 107.48   2 712    2 663  -1.8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9 560       9 560        9 560      -      -       10 131        9 238  -8.81   1 060      966  -8.8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13 311      13 311       13 311      -      -        9 207        8 701  -5.50     692      654  -5.4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7 550       7 550       12 518  65.80  65.80        8 127       14 814  82.28   1 076    1 183   9.9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3 309       3 291        3 343   1.03   1.58        2 403        1 949 -18.89     730      583 -20.1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12 266      12 266       12 266      -      -        3 679        4 027   9.46     300      328   9.3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241 761     241 761      272 942  12.90  12.90      810 633      997 973  23.11   3 353    3 656   9.0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95 939      90 227       96 506   0.59   6.96      244 449      257 904   5.50   2 709    2 672  -1.3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40 539      34 827       41 106   1.40  18.03      100 079      117 040  16.95   2 874    2 847  -0.9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55 400      55 400       55 400      -      -      144 370      140 864  -2.43   2 606    2 543  -2.4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15 535      15 535       15 000  -3.44  -3.44       29 254       33 450  14.34   1 883    2 230  18.4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15 535      15 535       15 000  -3.44  -3.44       29 254       33 450  14.34   1 883    2 230  18.4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NTRO-OESTE ........      477 976     477 976      622 370  30.21  30.21    1 640 712    2 274 187  38.61   3 433    3 654   6.4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29 499      29 499       42 632  44.52  44.52       94 116      154 368  64.02   3 190    3 621  13.5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379 597     379 597      505 038  33.05  33.05    1 334 325    1 865 453  39.80   3 515    3 694   5.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66 000      66 000       71 700   8.64   8.64      202 479      244 166  20.59   3 068    3 405  10.9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2 880       2 880        3 000   4.17   4.17        9 792       10 200   4.17   3 400    3 400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1ª safr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78 566      78 556       76 987  -2.01  -2.00      202 277      186 596  -7.75   2 575    2 424  -5.8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808         808          810   0.25   0.25        1 059        1 003  -5.29   1 311    1 238  -5.5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808         808          810   0.25   0.25        1 059        1 003  -5.29   1 311    1 238  -5.5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67 851      67 841       66 579  -1.87  -1.86      185 091      167 770  -9.36   2 728    2 520  -7.6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2 401       2 391        1 129 -52.98 -52.78        3 811        1 592 -58.23   1 594    1 410 -11.5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65 450      65 450       65 450      -      -      181 280      166 178  -8.33   2 770    2 539  -8.3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9 907       9 907        9 598  -3.12  -3.12       16 127       17 823  10.52   1 628    1 857  14.0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5 342       5 342        5 000  -6.40  -6.40        9 658       11 000  13.90   1 808    2 200  21.6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4 565       4 565        4 598   0.72   0.72        6 469        6 823   5.47   1 417    1 484   4.73</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3 000 976   2 964 339    2 882 543  -3.95  -2.76   11 513 019   10 632 948  -7.64   3 884    3 689  -5.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TE ...............      464 865     461 698      492 023   5.84   6.57      959 100    1 082 525  12.87   2 077    2 200   5.9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73 718      73 718       73 265  -0.61  -0.61      145 693      148 749   2.10   1 976    2 030   2.7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25 110      24 844       25 110      -   1.07       32 490       34 518   6.24   1 308    1 375   5.1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10 787      10 787       10 787      -      -       20 226       20 470   1.21   1 875    1 898   1.2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19 200      19 000       19 200      -   1.05       91 450      100 595  10.00   4 813    5 239   8.8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208 653     207 902      235 000  12.63  13.03      402 081      475 405  18.24   1 934    2 023   4.6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A .............        2 000       2 000        3 264  63.20  63.20        1 800        3 883 115.72     900    1 190  32.2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125 397     123 447      125 397      -   1.58      265 360      298 905  12.64   2 150    2 384  10.8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728 529     711 358      718 729  -1.35   1.04    1 097 823    1 157 613   5.45   1 543    1 611   4.4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503 816     500 178      499 766  -0.80  -0.08      700 109      707 079   1.00   1 400    1 415   1.0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148 914     136 348      148 727  -0.13   9.08      192 751      257 570  33.63   1 414    1 732  22.4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32 020      32 020       32 013  -0.02  -0.02      100 249       80 033 -20.17   3 131    2 500 -20.1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1 450       1 450        1 450      -      -        3 598        3 793   5.42   2 481    2 616   5.4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7 351       7 349        7 454   1.40   1.43       10 226        9 611  -6.01   1 391    1 289  -7.3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4 467       4 467        4 500   0.74   0.74       19 141       20 025   4.62   4 285    4 450   3.8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3 200       3 200        3 200      -      -       13 120       13 956   6.37   4 100    4 361   6.3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9 800       8 835        9 800      -  10.92       39 024       44 100  13.01   4 417    4 500   1.8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17 511      17 511       11 819 -32.51 -32.51       19 605       21 446   9.39   1 120    1 815  62.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121 701     116 262      115 471  -5.12  -0.68      278 192      280 407   0.80   2 393    2 428   1.4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86 863      81 424       81 038  -6.71  -0.47      176 337      179 168   1.61   2 166    2 211   2.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3 254       3 254        2 755 -15.33 -15.33        9 594        8 129 -15.27   2 948    2 951   0.1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2 684       2 684        2 778   3.50   3.50        9 461        9 685   2.37   3 525    3 486  -1.1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28 900      28 900       28 900      -      -       82 800       83 425   0.75   2 865    2 887   0.7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1 241 072   1 240 580    1 106 065 -10.88 -10.84    8 039 434    6 869 466 -14.55   6 480    6 211  -4.1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63 176      63 176       58 500  -7.40  -7.40      183 644      187 200   1.94   2 907    3 200  1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154 566     154 330      154 574   0.01   0.16    1 071 559    1 062 365  -0.86   6 943    6 873  -1.0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1 023 330   1 023 074      892 991 -12.74 -12.71    6 784 231    5 619 901 -17.16   6 631    6 293  -5.1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NTRO-OESTE ........      444 809     434 441      450 255   1.22   3.64    1 138 470    1 242 937   9.18   2 621    2 761   5.3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42 947      42 160       40 715  -5.20  -3.43      187 768      212 406  13.12   4 454    5 217  17.1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285 534     277 373      292 896   2.58   5.60      720 909      794 653  10.23   2 599    2 713   4.3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116 290     114 870      116 600   0.27   1.51      229 755      235 834   2.65   2 000    2 023   1.1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38          38           44  15.79  15.79           38           44  15.79   1 000    1 000      -</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1ª SAFR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67 845      67 828       70 799   4.35   4.38    1 318 420    1 484 567  12.60  19 438   20 969   7.8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26 752      26 752       27 739   3.69   3.69      653 340      693 563   6.16  24 422   25 003   2.3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17 419      17 419       18 407   5.67   5.67      455 438      486 433   6.81  26 146   26 427   1.0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223         223          222  -0.45  -0.45        3 382        3 379  -0.09  15 166   15 221   0.3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9 110       9 110        9 110      -      -      194 520      203 751   4.75  21 352   22 366   4.7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41 093      41 076       43 060   4.79   4.83      665 080      791 004  18.93  16 191   18 370  13.4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15 535      15 535       17 200  10.72  10.72      300 444      412 800  37.40  19 340   24 000  24.1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6 290       6 290        6 218  -1.14  -1.14       83 284       84 111   0.99  13 241   13 527   2.1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19 268      19 251       19 642   1.94   2.03      281 352      294 093   4.53  14 615   14 973   2.45</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SAFRA / 2006      |   A SER    |  VARIAÇÃO % |            |            |      |       |        |</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COLHIDA   |_____________|   OBTIDA   |  ESPERADA  |VARIA-| OBTIDO|ESPERADO| VARI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6 988 990   6 174 731    6 306 836    ..    2.14  455 988 573  467 193 509   2.46  73 848   74 077   0.3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TE ...............       19 136      16 168       16 356    ..    1.16    1 048 146    1 062 291   1.35  64 828   64 948   0.1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3 827       3 827        3 827    ..       -      230 194      233 391   1.39  60 150   60 985   1.3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11 312       8 812        9 000    ..    2.13      620 001      625 752   0.93  70 359   69 528  -1.1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3 997       3 529        3 529    ..       -      197 951      203 148   2.63  56 093   57 565   2.6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1 183 860   1 145 081    1 147 847    ..    0.24   64 784 255   64 310 758  -0.73  56 576   56 027  -0.9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40 645      39 371       38 832    ..   -1.37    2 296 764    2 213 949  -3.61  58 336   57 014  -2.2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10 291      10 291       10 440    ..    1.45      679 947      689 875   1.46  66 072   66 080   0.0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28 782      28 782       29 398    ..    2.14    1 594 638    1 519 945  -4.68  55 404   51 702  -6.6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55 619      55 619       55 619    ..       -    3 390 635    3 388 829  -0.05  60 962   60 929  -0.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110 765     110 765      110 765    ..       -    5 848 530    5 818 079  -0.52  52 801   52 526  -0.5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407 120     369 845      369 683    ..   -0.04   18 878 783   18 866 525  -0.06  51 045   51 034  -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396 552     396 552      400 000    ..    0.87   23 991 396   24 000 000   0.04  60 500   60 000  -0.8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31 356      31 356       37 223    ..   18.71    1 955 608    2 233 380  14.20  62 368   60 000  -3.8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102 730     102 500       95 887    ..   -6.45    6 147 954    5 580 176  -9.24  59 980   58 195  -2.9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4 624 042   3 939 343    3 938 225    ..   -0.03  309 701 612  308 728 620  -0.31  78 618   78 393  -0.2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518 889     426 330      420 550    ..   -1.36   32 028 323   30 004 140  -6.32  75 126   71 345  -5.0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69 930      64 019       68 464    ..    6.94    4 204 732    4 526 232   7.65  65 679   66 111   0.6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164 313     164 313      164 530    ..    0.13    7 397 150    7 421 932   0.34  45 019   45 110   0.2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3 870 910   3 284 681    3 284 681    ..       -  266 071 407  266 776 316   0.26  81 004   81 218   0.2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485 332     483 313      562 218    ..   16.33   36 296 845   44 772 803  23.35  75 100   79 636   6.0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432 954     432 954      510 000    ..   17.80   34 460 715   42 840 000  24.32  79 594   84 000   5.5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17 082      17 082       17 000    ..   -0.48      669 413      651 000  -2.75  39 188   38 294  -2.2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35 296      33 277       35 218    ..    5.83    1 166 717    1 281 803   9.86  35 061   36 396   3.8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NTRO-OESTE ........      676 620     590 826      642 190    ..    8.69   44 157 715   48 319 037   9.42  74 739   75 241   0.6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155 360     155 360      180 405    ..   16.12   12 023 311   14 387 849  19.67  77 390   79 753   3.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221 890     203 966      230 285    ..   12.90   13 219 080   15 505 794  17.30  64 810   67 333   3.8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299 370     231 500      231 500    ..       -   18 915 324   18 425 394  -2.59  81 708   79 591  -2.59</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2) área a ser colhida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57 028      57 008       58 341   2.30   2.34    1 163 933    1 183 369   1.67  20 417   20 284  -0.6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11 153      11 153       11 254   0.91   0.91      247 066      236 181  -4.41  22 152   20 986  -5.2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5 228       5 228        5 329   1.93   1.93       98 286       95 261  -3.08  18 800   17 876  -4.9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5 925       5 925        5 925      -      -      148 780      140 920  -5.28  25 111   23 784  -5.2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8 583       8 583        8 583      -      -      277 046      257 634  -7.01  32 278   30 017  -7.0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1 893       1 893        1 893      -      -       79 426       64 367 -18.96  41 958   34 003 -18.9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6 690       6 690        6 690      -      -      197 620      193 267  -2.20  29 540   28 889  -2.2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37 292      37 272       38 504   3.25   3.31      639 821      689 554   7.77  17 166   17 909   4.3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6 830       6 830        6 650  -2.64  -2.64       98 057      106 400   8.51  14 357   16 000  11.4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19 568      19 548       20 801   6.30   6.41      395 439      431 999   9.25  20 229   20 768   2.6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10 894      10 894       11 053   1.46   1.46      146 325      151 155   3.30  13 432   13 675   1.81</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1ª safr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2 317 166   2 139 778    2 412 835   4.13  12.76    1 523 255    2 013 380  32.18     712      834  17.1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TE ...............       69 452      69 282       69 452      -   0.25       41 974       41 178  -1.90     606      593  -2.1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61 825      61 825       61 825      -      -       36 741       37 433   1.88     594      605   1.8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7 627       7 457        7 627      -   2.28        5 233        3 745 -28.43     702      491 -30.0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1 345 378   1 190 898    1 387 315   3.12  16.49      468 969      584 789  24.70     394      422   7.1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38 207      38 207       40 294   5.46   5.46       14 776       15 482   4.78     387      384  -0.7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225 870     203 561      228 129   1.00  12.07       61 242      100 376  63.90     301      440  46.1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533 691     533 691      533 681  -0.00  -0.00      237 127      161 527 -31.88     444      303 -31.7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80 159      72 731       80 159      -  10.21       32 754       36 285  10.78     450      453   0.6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176 209     144 239      176 209      -  22.16       47 743       47 341  -0.84     331      269 -18.7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291 242     198 469      328 843  12.91  65.69       75 327      223 778 197.08     380      681  79.2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304 292     282 982      297 991  -2.07   5.30      305 538      370 180  21.16   1 080    1 242  15.0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212 329     191 019      206 023  -2.97   7.85      175 761      238 437  35.66     920    1 157  25.7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9 072       9 072        9 017  -0.61  -0.61        6 936        6 927  -0.13     765      768   0.3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2 391       2 391        2 451   2.51   2.51        2 041        2 080   1.91     854      849  -0.5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80 500      80 500       80 500      -      -      120 800      122 736   1.60   1 501    1 525   1.6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537 368     535 940      592 537  10.27  10.56      621 234      885 022  42.46   1 159    1 494  28.9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353 323     353 323      398 000  12.64  12.64      424 683      616 900  45.26   1 202    1 550  28.9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91 033      90 588       99 700   9.52  10.06      109 227      149 550  36.92   1 206    1 500  24.3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93 012      92 029       94 837   1.96   3.05       87 324      118 572  35.78     949    1 250  31.7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NTRO-OESTE ........       60 676      60 676       65 540   8.02   8.02       85 540      132 211  54.56   1 410    2 017  43.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2 003       2 003        4 355 117.42 117.42        2 109        7 084 235.89   1 053    1 627  54.5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3 854       3 854        4 335  12.48  12.48        4 178        6 564  57.11   1 084    1 514  39.6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43 730      43 730       45 000   2.90   2.90       62 972       92 493  46.88   1 440    2 055  42.7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11 089      11 089       11 850   6.86   6.86       16 281       26 070  60.13   1 468    2 200  49.8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497 100     496 916      473 695  -4.71  -4.67      893 666      910 760   1.91   1 798    1 923   6.9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32 265      32 265       31 525  -2.29  -2.29       31 654       31 320  -1.06     981      993   1.2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213         213          213      -      -          207          205  -0.97     972      962  -1.0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426         426          426      -      -          324          319  -1.54     761      749  -1.5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17 000      17 000       17 000      -      -       17 000       17 425   2.50   1 000    1 025   2.5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2 196       2 196        2 196      -      -        2 851        2 850  -0.04   1 298    1 298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12 430      12 430       11 690  -5.95  -5.95       11 272       10 521  -6.66     907      900  -0.7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250         250          250      -      -          110          174  58.18     440      696  58.1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250         250          250      -      -          110          174  58.18     440      696  58.1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464 585     464 401      441 920  -4.88  -4.84      861 902      879 266   2.01   1 856    1 990   7.2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82 624      82 624       77 400  -6.32  -6.32      145 171      154 800   6.63   1 757    2 000  13.8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138 712     138 712      135 000  -2.68  -2.68      244 011      256 500   5.12   1 759    1 900   8.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243 249     243 065      229 520  -5.64  -5.57      472 720      467 966  -1.01   1 945    2 039   4.83</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SAFRA / 2006      |   A SER    |  VARIAÇÃO % |            |            |      |       |        |</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COLHIDA   |_____________|   OBTIDA   |  ESPERADA  |VARIA-| OBTIDO|ESPERADO| VARI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2 308 715   1 935 230    1 912 892    ..   -1.15   27 551 614   26 496 535  -3.83  14 237   13 852  -2.7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TE ...............      490 285     486 042      490 786    ..    0.98    7 477 702    7 492 721   0.20  15 385   15 267  -0.7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29 359      29 359       29 519    ..    0.54      509 676      511 698   0.40  17 360   17 335  -0.1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31 581      31 581       31 556    ..   -0.08      615 956      602 562  -2.17  19 504   19 095  -2.1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78 037      78 037       78 037    ..       -      758 910      753 343  -0.73   9 725    9 654  -0.7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6 210       5 800        5 800    ..       -       77 190       77 157  -0.04  13 309   13 303  -0.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315 146     315 126      320 000    ..    1.55    5 082 326    5 120 000   0.74  16 128   16 000  -0.7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A .............        7 800       7 800        7 535    ..   -3.40       85 500       79 532  -6.98  10 962   10 555  -3.7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22 152      18 339       18 339    ..       -      348 144      348 429   0.08  18 984   18 999   0.0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1 178 569     892 753      905 511    ..    1.43    9 763 720    9 567 187  -2.01  10 937   10 566  -3.3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409 114     212 113      216 066    ..    1.86    1 718 630    1 458 496 -15.14   8 102    6 750 -16.6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52 311      52 311       60 106    ..   14.90      539 146      673 187  24.86  10 307   11 200   8.6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88 082      88 082       88 104    ..    0.02      855 580      835 461  -2.35   9 713    9 483  -2.3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49 139      49 029       49 029    ..       -      532 001      529 905  -0.39  10 851   10 808  -0.4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28 735      28 735       28 735    ..       -      269 215      260 646  -3.18   9 369    9 071  -3.1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104 130      58 606       58 601    ..   -0.01      653 166      640 235  -1.98  11 145   10 925  -1.9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21 000      21 000       21 000    ..       -      292 530      288 554  -1.36  13 930   13 741  -1.3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33 177      33 177       34 170    ..    2.99      489 288      495 465   1.26  14 748   14 500  -1.6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392 881     349 700      349 700    ..       -    4 414 164    4 385 238  -0.66  12 623   12 540  -0.6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192 849     136 535      135 780    ..   -0.55    2 493 223    2 459 789  -1.34  18 261   18 116  -0.7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86 462      60 616       60 278    ..   -0.56      908 109      884 660  -2.58  14 981   14 676  -2.0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21 980      18 550       17 848    ..   -3.78      326 118      312 668  -4.12  17 580   17 518  -0.3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10 199      10 199       10 484    ..    2.79      153 146      153 416   0.18  15 016   14 633  -2.5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74 208      47 170       47 170    ..       -    1 105 850    1 109 045   0.29  23 444   23 512   0.2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324 239     318 127      286 078    ..  -10.07    6 211 236    5 494 360 -11.54  19 524   19 206  -1.6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198 200     198 200      168 000    ..  -15.24    4 302 565    3 612 000 -16.05  21 708   21 500  -0.9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32 557      32 557       30 200    ..   -7.24      612 089      571 500  -6.63  18 801   18 924   0.6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93 482      87 370       87 878    ..    0.58    1 296 582    1 310 860   1.10  14 840   14 917   0.5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NTRO-OESTE ........      122 773     101 773       94 737    ..   -6.91    1 605 733    1 482 478  -7.68  15 778   15 648  -0.8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34 423      34 323       26 102    ..  -23.95      589 411      474 849 -19.44  17 172   18 192   5.9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40 510      40 510       41 695    ..    2.93      563 500      593 745   5.37  13 910   14 240   2.3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47 000      26 100       26 100    ..       -      439 382      400 200  -8.92  16 835   15 333  -8.9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840         840          840    ..       -       13 440       13 684   1.82  16 000   16 290   1.81</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2) área a ser colhida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1ª safra</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9 616 634   9 284 482    9 205 217  -4.28  -0.85   31 465 468   34 502 677   9.65   3 389    3 748  10.5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TE ...............      543 780     541 786      544 548   0.14   0.51    1 083 531    1 072 535  -1.01   2 000    1 970  -1.5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128 209     128 209      125 029  -2.48  -2.48      268 029      260 834  -2.68   2 091    2 086  -0.2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37 871      37 863       37 871      -   0.02       56 332       57 551   2.16   1 488    1 520   2.1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12 910      12 910       12 910      -      -       22 076       22 975   4.07   1 710    1 780   4.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12 200      12 000       12 200      -   1.67       24 000       22 017  -8.26   2 000    1 805  -9.7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275 870     274 084      280 000   1.50   2.16      569 497      560 000  -1.67   2 078    2 000  -3.7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A .............        1 750       1 750        1 568 -10.40 -10.40        1 530        1 217 -20.46     874      776 -11.2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74 970      74 970       74 970      -      -      142 067      147 941   4.13   1 895    1 973   4.1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2 480 658   2 363 806    2 465 233  -0.62   4.29    2 813 534    3 397 418  20.75   1 190    1 378  15.8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364 120     361 252      367 237   0.86   1.66      421 935      447 923   6.16   1 168    1 220   4.4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292 228     262 254      295 314   1.06  12.61      230 889      421 450  82.53     880    1 427  62.1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639 205     639 205      638 827  -0.06  -0.06      760 231      538 105 -29.22   1 189      842 -29.1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85 109      78 307       85 109      -   8.69       51 871       58 101  12.01     662      683   3.1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185 127     183 291      192 662   4.07   5.11      159 971      172 262   7.68     873      894   2.4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288 008     284 508      285 948  -0.72   0.51      212 284      146 405 -31.03     746      512 -31.3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83 242      83 162       83 162  -0.10      -       54 116       54 829   1.32     651      659   1.2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142 836     142 836      142 836      -      -      235 812      228 600  -3.06   1 651    1 600  -3.0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400 783     328 991      374 138  -6.65  13.72      686 425    1 329 743  93.72   2 086    3 554  70.3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2 136 363   2 029 071    2 076 742  -2.79   2.35    8 942 528    9 290 376   3.89   4 407    4 474   1.5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1 305 079   1 197 787    1 245 984  -4.53   4.02    5 050 465    5 551 734   9.93   4 216    4 456   5.6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39 393      39 393       39 052  -0.87  -0.87       78 377       85 556   9.16   1 990    2 191  10.1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10 891      10 891       10 706  -1.70  -1.70       25 786       23 519  -8.79   2 368    2 197  -7.2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781 000     781 000      781 000      -      -    3 787 900    3 629 567  -4.18   4 850    4 647  -4.1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3 717 348   3 614 337    3 365 286  -9.47  -6.89   15 137 869   16 909 249  11.70   4 188    5 025  19.9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1 511 074   1 469 749    1 320 000 -12.64 -10.19    7 721 168    8 184 000   5.99   5 253    6 200  18.0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784 214     741 370      705 000 -10.10  -4.91    2 886 139    3 631 000  25.81   3 893    5 150  32.2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1 422 060   1 403 218    1 340 286  -5.75  -4.48    4 530 562    5 094 249  12.44   3 229    3 801  17.7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NTRO-OESTE ........      738 485     735 482      753 408   2.02   2.44    3 488 006    3 833 099   9.89   4 742    5 088   7.3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103 873     103 090       94 684  -8.85  -8.15      548 892      537 637  -2.05   5 324    5 678   6.6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135 133     135 133      141 154   4.46   4.46      479 664      517 952   7.98   3 550    3 669   3.3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466 150     463 930      487 200   4.52   5.02    2 255 806    2 577 068  14.24   4 862    5 290   8.8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33 329      33 329       30 370  -8.88  -8.88      203 644      200 442  -1.57   6 110    6 600   8.02</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IBGE/CEPAGRO                                LEVANTAMENTO SISTEMÁTICO PRODUÇÃO AGRÍCOLA                               OUTUBRO/2006</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GNÓSTICO DA PRODUÇÃO AGRÍCOLA NACIONAL, PARA A SAFRA 2007, DOS PRINCIPAI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h a )                    |     P R O D U Ç Ã O  ( t )     |  REND.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___________________________________________________|________________________________|________________________</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  PLANTADA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 / 2006      |    OU A    |  VARIAÇÃO % |   OBTIDA   |  ESPERADA  |VARIA-| OBTIDO|ESPERADO| VARIA-</w:t>
      </w:r>
    </w:p>
    <w:p>
      <w:pPr>
        <w:pStyle w:val="Textosimples"/>
        <w:rPr>
          <w:rFonts w:ascii="SAS Monospace Bold" w:hAnsi="SAS Monospace Bold" w:cs="SAS Monospace Bold"/>
          <w:sz w:val="12"/>
        </w:rPr>
      </w:pPr>
      <w:r>
        <w:rPr>
          <w:rFonts w:cs="SAS Monospace Bold" w:ascii="SAS Monospace Bold" w:hAnsi="SAS Monospace Bold"/>
          <w:sz w:val="12"/>
        </w:rPr>
        <w:t>UNIDADES DA FEDERAÇÃO|________________________|   PLANTAR  |_____________|            |            | ÇÃO  | SAFRA |  SAFRA |  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LANTADA  |  COLHIDA  | SAFRA/2007 |  (1) |  (2) | SAFRA/2006 | SAFRA/2007 | (3)  |  2006 |  2007  |  (4)</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22 046 825  22 010 658   20 496 161  -7.03  -6.88   52 356 720   55 238 394   5.50   2 379    2 695  13.2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TE ...............      489 100     478 545      487 830  -0.26   1.94    1 184 130    1 283 943   8.43   2 474    2 632   6.3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103 040     103 040       91 500 -11.20 -11.20      273 555      269 153  -1.61   2 655    2 942  10.8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79 730      78 205       90 000  12.88  15.08      232 198      270 000  16.28   2 969    3 000   1.0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306 330     297 300      306 330      -   3.04      678 377      744 790   9.79   2 282    2 431   6.5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NORDESTE ............    1 487 893   1 487 495    1 470 890  -1.14  -1.12    3 466 628    3 715 487   7.18   2 331    2 526   8.3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383 284     382 886      386 272   0.78   0.88      931 142    1 019 758   9.52   2 432    2 640   8.5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232 009     232 009      233 618   0.69   0.69      544 086      652 729  19.97   2 345    2 794  19.1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872 600     872 600      851 000  -2.48  -2.48    1 991 400    2 043 000   2.59   2 282    2 401   5.2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DESTE .............    1 665 966   1 661 713    1 602 006  -3.84  -3.59    4 102 125    4 254 922   3.72   2 469    2 656   7.5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1 009 366   1 005 113      945 406  -6.34  -5.94    2 454 025    2 606 637   6.22   2 442    2 757  12.9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656 600     656 600      656 600      -      -    1 648 100    1 648 285   0.01   2 510    2 510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SUL .................    8 138 505   8 133 640    8 199 747   0.75   0.81   17 732 952   21 197 084  19.53   2 180    2 585  18.5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3 938 377   3 938 377    3 940 000   0.04   0.04    9 374 855   11 820 000  26.08   2 380    3 000  26.0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331 627     331 537      370 000  11.57  11.60      798 809      962 000  20.43   2 409    2 600   7.9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3 868 501   3 863 726    3 889 747   0.55   0.67    7 559 288    8 415 084  11.32   1 956    2 163  10.5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CENTRO-OESTE ........   10 265 361  10 249 265    8 735 688 -14.90 -14.77   25 870 885   24 786 958  -4.19   2 524    2 837  12.4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1 907 688   1 903 852    1 728 549  -9.39  -9.21    4 153 542    4 834 548  16.40   2 182    2 797  28.1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5 809 633   5 798 673    4 807 459 -17.25 -17.09   15 553 493   13 713 096 -11.83   2 682    2 852   6.3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2 494 060   2 492 760    2 147 200 -13.91 -13.86    6 018 104    6 081 874   1.06   2 414    2 832  17.3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53 980      53 980       52 480  -2.78  -2.78      145 746      157 440   8.02   2 700    3 000  11.11</w:t>
      </w:r>
    </w:p>
    <w:p>
      <w:pPr>
        <w:pStyle w:val="Textosimples"/>
        <w:rPr>
          <w:rFonts w:ascii="SAS Monospace Bold" w:hAnsi="SAS Monospace Bold" w:cs="SAS Monospace Bold"/>
          <w:sz w:val="12"/>
        </w:rPr>
      </w:pPr>
      <w:r>
        <w:rPr>
          <w:rFonts w:cs="SAS Monospace Bold" w:ascii="SAS Monospace Bold" w:hAnsi="SAS Monospace Bold"/>
          <w:sz w:val="12"/>
        </w:rPr>
        <w:t>__________________________________________________________________________________________________________________________________</w:t>
      </w:r>
    </w:p>
    <w:p>
      <w:pPr>
        <w:pStyle w:val="Textosimples"/>
        <w:rPr>
          <w:rFonts w:ascii="SAS Monospace Bold" w:hAnsi="SAS Monospace Bold" w:cs="SAS Monospace Bold"/>
          <w:sz w:val="12"/>
        </w:rPr>
      </w:pPr>
      <w:r>
        <w:rPr>
          <w:rFonts w:cs="SAS Monospace Bold" w:ascii="SAS Monospace Bold" w:hAnsi="SAS Monospace Bold"/>
          <w:sz w:val="12"/>
        </w:rPr>
        <w:t>Nota: Para as Unidades da Federação que, por força do calendário agrícola, ainda não dispõem 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timativas iniciais, os dados correspondem a uma projeção obtida a partir das informações de anos anteriores.</w:t>
      </w:r>
    </w:p>
    <w:p>
      <w:pPr>
        <w:pStyle w:val="Textosimples"/>
        <w:rPr>
          <w:rFonts w:ascii="SAS Monospace Bold" w:hAnsi="SAS Monospace Bold" w:cs="SAS Monospace Bold"/>
          <w:sz w:val="12"/>
        </w:rPr>
      </w:pPr>
      <w:r>
        <w:rPr>
          <w:rFonts w:cs="SAS Monospace Bold" w:ascii="SAS Monospace Bold" w:hAnsi="SAS Monospace Bold"/>
          <w:sz w:val="12"/>
        </w:rPr>
        <w:t>FONTE: Grupo de Coordenação de Estatísticas Agropecuárias - GCEA/IBGE, Diretoria de Pesquisas, Coordenação de Agropecuária,</w:t>
      </w:r>
    </w:p>
    <w:p>
      <w:pPr>
        <w:pStyle w:val="Textosimples"/>
        <w:rPr>
          <w:rFonts w:ascii="SAS Monospace Bold" w:hAnsi="SAS Monospace Bold" w:cs="SAS Monospace Bold"/>
          <w:sz w:val="12"/>
        </w:rPr>
      </w:pPr>
      <w:r>
        <w:rPr>
          <w:rFonts w:cs="SAS Monospace Bold" w:ascii="SAS Monospace Bold" w:hAnsi="SAS Monospace Bold"/>
          <w:sz w:val="12"/>
        </w:rPr>
        <w:t>Levantamento Sistemático da Produção Agrícola, out/2006.</w:t>
      </w:r>
    </w:p>
    <w:p>
      <w:pPr>
        <w:pStyle w:val="Textosimples"/>
        <w:rPr>
          <w:rFonts w:ascii="SAS Monospace Bold" w:hAnsi="SAS Monospace Bold" w:cs="SAS Monospace Bold"/>
          <w:sz w:val="12"/>
        </w:rPr>
      </w:pPr>
      <w:r>
        <w:rPr>
          <w:rFonts w:cs="SAS Monospace Bold" w:ascii="SAS Monospace Bold" w:hAnsi="SAS Monospace Bold"/>
          <w:sz w:val="12"/>
        </w:rPr>
        <w:t>(1) área plantada ou a plantar na safra 2007 / área plantada safra 2006</w:t>
      </w:r>
    </w:p>
    <w:p>
      <w:pPr>
        <w:pStyle w:val="Textosimples"/>
        <w:rPr>
          <w:rFonts w:ascii="SAS Monospace Bold" w:hAnsi="SAS Monospace Bold" w:cs="SAS Monospace Bold"/>
          <w:sz w:val="12"/>
        </w:rPr>
      </w:pPr>
      <w:r>
        <w:rPr>
          <w:rFonts w:cs="SAS Monospace Bold" w:ascii="SAS Monospace Bold" w:hAnsi="SAS Monospace Bold"/>
          <w:sz w:val="12"/>
        </w:rPr>
        <w:t>(2) área plantada ou a plantar na safra 2007 / área colhida na safra 2006</w:t>
      </w:r>
    </w:p>
    <w:p>
      <w:pPr>
        <w:pStyle w:val="Textosimples"/>
        <w:rPr>
          <w:rFonts w:ascii="SAS Monospace Bold" w:hAnsi="SAS Monospace Bold" w:cs="SAS Monospace Bold"/>
          <w:sz w:val="12"/>
        </w:rPr>
      </w:pPr>
      <w:r>
        <w:rPr>
          <w:rFonts w:cs="SAS Monospace Bold" w:ascii="SAS Monospace Bold" w:hAnsi="SAS Monospace Bold"/>
          <w:sz w:val="12"/>
        </w:rPr>
        <w:t>(3) produção esperada na safra 2007 / produção obtida na safra 2006</w:t>
      </w:r>
    </w:p>
    <w:p>
      <w:pPr>
        <w:pStyle w:val="Textosimples"/>
        <w:rPr>
          <w:rFonts w:ascii="SAS Monospace Bold" w:hAnsi="SAS Monospace Bold" w:cs="SAS Monospace Bold"/>
          <w:sz w:val="12"/>
        </w:rPr>
      </w:pPr>
      <w:r>
        <w:rPr>
          <w:rFonts w:cs="SAS Monospace Bold" w:ascii="SAS Monospace Bold" w:hAnsi="SAS Monospace Bold"/>
          <w:sz w:val="12"/>
        </w:rPr>
        <w:t>(4) rendimento médio esperado na safra 2007 / rendimento médio obtido na safra 2006</w:t>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autoSpaceDE w:val="false"/>
        <w:rPr>
          <w:rFonts w:ascii="SAS Monospace Bold" w:hAnsi="SAS Monospace Bold" w:cs="SAS Monospace Bold"/>
          <w:sz w:val="12"/>
        </w:rPr>
      </w:pPr>
      <w:r>
        <w:rPr>
          <w:rFonts w:cs="SAS Monospace Bold" w:ascii="SAS Monospace Bold" w:hAnsi="SAS Monospace Bold"/>
          <w:sz w:val="12"/>
        </w:rPr>
      </w:r>
    </w:p>
    <w:p>
      <w:p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rPr>
          <w:rFonts w:ascii="SAS Monospace Bold" w:hAnsi="SAS Monospace Bold" w:cs="SAS Monospace Bold"/>
          <w:sz w:val="12"/>
        </w:rPr>
      </w:pPr>
      <w:r>
        <w:rPr>
          <w:rFonts w:cs="SAS Monospace Bold" w:ascii="SAS Monospace Bold" w:hAnsi="SAS Monospace Bold"/>
          <w:sz w:val="12"/>
        </w:rPr>
      </w:r>
    </w:p>
    <w:p>
      <w:pPr>
        <w:sectPr>
          <w:headerReference w:type="default" r:id="rId24"/>
          <w:footerReference w:type="default" r:id="rId25"/>
          <w:type w:val="nextPage"/>
          <w:pgSz w:w="11906" w:h="16838"/>
          <w:pgMar w:left="1134" w:right="0" w:gutter="0" w:header="0" w:top="567" w:footer="0" w:bottom="56"/>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extDirection w:val="lrTb"/>
          <w:docGrid w:type="default" w:linePitch="360" w:charSpace="0"/>
        </w:sect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spacing w:lineRule="auto" w:line="360"/>
        <w:ind w:left="851" w:right="709" w:firstLine="1134"/>
        <w:jc w:val="both"/>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jc w:val="left"/>
              <w:rPr>
                <w:sz w:val="16"/>
              </w:rPr>
            </w:pPr>
            <w:r>
              <w:rPr>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ind w:firstLine="72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DEVALCIR MOREIRA DOS SANTOS   demos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9) 3221-3077 Fax 3223-173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9317/3017/2433        Ramal 15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5795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DE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DA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ARCIO ALEKSSANDER GRANZOTTO</w:t>
            </w:r>
          </w:p>
          <w:p>
            <w:pPr>
              <w:pStyle w:val="Normal"/>
              <w:spacing w:before="120" w:after="0"/>
              <w:ind w:left="15" w:hanging="0"/>
              <w:rPr>
                <w:rFonts w:ascii="Courier New" w:hAnsi="Courier New" w:cs="Courier New"/>
                <w:sz w:val="16"/>
                <w:u w:val="single"/>
              </w:rPr>
            </w:pPr>
            <w:r>
              <w:rPr>
                <w:rFonts w:cs="Courier New" w:ascii="Courier New" w:hAnsi="Courier New"/>
                <w:sz w:val="16"/>
              </w:rPr>
              <w:t>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595-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3212-3225  Fax 3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sectPr>
          <w:headerReference w:type="default" r:id="rId26"/>
          <w:footerReference w:type="default" r:id="rId27"/>
          <w:type w:val="nextPage"/>
          <w:pgSz w:w="11906" w:h="16838"/>
          <w:pgMar w:left="567" w:right="352" w:gutter="0" w:header="720" w:top="776" w:footer="720" w:bottom="851"/>
          <w:pgNumType w:start="65" w:fmt="decimal"/>
          <w:formProt w:val="false"/>
          <w:textDirection w:val="lrTb"/>
          <w:docGrid w:type="default" w:linePitch="360" w:charSpace="0"/>
        </w:sectPr>
        <w:pStyle w:val="Normal"/>
        <w:ind w:right="993" w:firstLine="851"/>
        <w:jc w:val="center"/>
        <w:rPr>
          <w:rFonts w:ascii="Courier New" w:hAnsi="Courier New" w:cs="Courier New"/>
          <w:sz w:val="24"/>
        </w:rPr>
      </w:pPr>
      <w:r>
        <w:rPr>
          <w:rFonts w:cs="Courier New" w:ascii="Courier New" w:hAnsi="Courier New"/>
          <w:sz w:val="24"/>
        </w:rPr>
      </w:r>
    </w:p>
    <w:p>
      <w:pPr>
        <w:pStyle w:val="Normal"/>
        <w:numPr>
          <w:ilvl w:val="0"/>
          <w:numId w:val="0"/>
        </w:numPr>
        <w:rPr>
          <w:rFonts w:ascii="Courier New" w:hAnsi="Courier New" w:cs="Courier New"/>
          <w:sz w:val="24"/>
        </w:rPr>
      </w:pPr>
      <w:r>
        <w:rPr>
          <w:rFonts w:cs="Courier New" w:ascii="Courier New" w:hAnsi="Courier New"/>
          <w:sz w:val="24"/>
        </w:rPr>
      </w:r>
      <w:r>
        <w:br w:type="page"/>
      </w:r>
    </w:p>
    <w:p>
      <w:pPr>
        <w:pStyle w:val="Normal"/>
        <w:rPr/>
      </w:pPr>
      <w:r>
        <w:rPr/>
      </w:r>
    </w:p>
    <w:p>
      <w:pPr>
        <w:pStyle w:val="Normal"/>
        <w:ind w:firstLine="567"/>
        <w:jc w:val="center"/>
        <w:rPr>
          <w:lang w:val="pt-PT"/>
        </w:rPr>
      </w:pPr>
      <w:r>
        <w:rPr>
          <w:lang w:val="pt-PT"/>
        </w:rPr>
      </w:r>
    </w:p>
    <w:p>
      <w:pPr>
        <w:pStyle w:val="Normal"/>
        <w:ind w:firstLine="567"/>
        <w:jc w:val="center"/>
        <w:rPr>
          <w:lang w:val="pt-PT"/>
        </w:rPr>
      </w:pPr>
      <w:r>
        <w:rPr>
          <w:lang w:val="pt-PT"/>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Flavio Pinto Bolliger</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Julio Cesar Perrus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ind w:right="993" w:firstLine="851"/>
        <w:jc w:val="center"/>
        <w:rPr>
          <w:rFonts w:ascii="Courier New" w:hAnsi="Courier New" w:cs="Courier New"/>
          <w:sz w:val="28"/>
        </w:rPr>
      </w:pPr>
      <w:r>
        <w:rPr>
          <w:rFonts w:cs="Courier New" w:ascii="Courier New" w:hAnsi="Courier New"/>
          <w:sz w:val="28"/>
        </w:rPr>
        <w:t>Eliezer de Lima Lopes</w:t>
      </w:r>
    </w:p>
    <w:p>
      <w:pPr>
        <w:pStyle w:val="Normal"/>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p>
    <w:p>
      <w:pPr>
        <w:pStyle w:val="Normal"/>
        <w:ind w:firstLine="284"/>
        <w:jc w:val="center"/>
        <w:rPr>
          <w:rFonts w:ascii="Courier New" w:hAnsi="Courier New" w:cs="Courier New"/>
          <w:sz w:val="28"/>
        </w:rPr>
      </w:pPr>
      <w:r>
        <w:rPr>
          <w:rFonts w:cs="Courier New" w:ascii="Courier New" w:hAnsi="Courier New"/>
          <w:sz w:val="28"/>
        </w:rPr>
      </w:r>
    </w:p>
    <w:p>
      <w:pPr>
        <w:pStyle w:val="Normal"/>
        <w:ind w:right="993" w:firstLine="851"/>
        <w:jc w:val="center"/>
        <w:rPr/>
      </w:pPr>
      <w:r>
        <w:rPr/>
        <w:t xml:space="preserve"> </w:t>
      </w:r>
      <w:r>
        <w:rPr>
          <w:rFonts w:cs="Courier New" w:ascii="Courier New" w:hAnsi="Courier New"/>
          <w:b/>
          <w:sz w:val="32"/>
        </w:rPr>
        <w:t>SECRETÁRIO</w:t>
      </w:r>
    </w:p>
    <w:p>
      <w:pPr>
        <w:pStyle w:val="Normal"/>
        <w:ind w:firstLine="284"/>
        <w:rPr>
          <w:rFonts w:ascii="Courier New" w:hAnsi="Courier New" w:cs="Courier New"/>
          <w:b/>
          <w:b/>
          <w:sz w:val="32"/>
        </w:rPr>
      </w:pPr>
      <w:r>
        <w:rPr>
          <w:rFonts w:cs="Courier New" w:ascii="Courier New" w:hAnsi="Courier New"/>
          <w:b/>
          <w:sz w:val="32"/>
        </w:rPr>
      </w:r>
    </w:p>
    <w:p>
      <w:pPr>
        <w:pStyle w:val="Normal"/>
        <w:ind w:firstLine="284"/>
        <w:jc w:val="center"/>
        <w:rPr>
          <w:rFonts w:ascii="Courier New" w:hAnsi="Courier New" w:cs="Courier New"/>
          <w:sz w:val="28"/>
        </w:rPr>
      </w:pPr>
      <w:r>
        <w:rPr>
          <w:rFonts w:cs="Courier New" w:ascii="Courier New" w:hAnsi="Courier New"/>
          <w:sz w:val="28"/>
        </w:rPr>
        <w:t>Mauro André Ratzsch de Andreazzi</w:t>
      </w:r>
      <w:r>
        <w:br w:type="page"/>
      </w:r>
    </w:p>
    <w:p>
      <w:pPr>
        <w:pStyle w:val="Normal"/>
        <w:ind w:firstLine="284"/>
        <w:jc w:val="center"/>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28">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ind w:firstLine="284"/>
        <w:jc w:val="center"/>
        <w:rPr/>
      </w:pPr>
      <w:r>
        <w:rPr/>
      </w:r>
    </w:p>
    <w:sectPr>
      <w:headerReference w:type="default" r:id="rId29"/>
      <w:footerReference w:type="default" r:id="rId30"/>
      <w:type w:val="nextPage"/>
      <w:pgSz w:w="11906" w:h="16838"/>
      <w:pgMar w:left="567"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oper Lt BT">
    <w:charset w:val="00"/>
    <w:family w:val="roman"/>
    <w:pitch w:val="default"/>
  </w:font>
  <w:font w:name="Arial Black">
    <w:charset w:val="00"/>
    <w:family w:val="swiss"/>
    <w:pitch w:val="variable"/>
  </w:font>
  <w:font w:name="Arrus BT">
    <w:charset w:val="00"/>
    <w:family w:val="roman"/>
    <w:pitch w:val="variable"/>
  </w:font>
  <w:font w:name="SAS Monospace Bol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0322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7495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1.55pt;mso-wrap-distance-left:0pt;mso-wrap-distance-right:0pt;mso-wrap-distance-top:0pt;mso-wrap-distance-bottom:0pt;margin-top:0.05pt;mso-position-vertical-relative:text;margin-left:38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6</w:t>
    </w:r>
  </w:p>
  <w:p>
    <w:pPr>
      <w:pStyle w:val="Header"/>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6</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6</w:t>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6</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6</w:t>
    </w:r>
  </w:p>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6</w:t>
    </w:r>
  </w:p>
  <w:p>
    <w:pPr>
      <w:pStyle w:val="Header"/>
      <w:jc w:val="righ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4</w:t>
    </w:r>
  </w:p>
  <w:p>
    <w:pPr>
      <w:pStyle w:val="Header"/>
      <w:jc w:val="right"/>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Outubro/2004</w:t>
    </w:r>
  </w:p>
  <w:p>
    <w:pPr>
      <w:pStyle w:val="Header"/>
      <w:jc w:val="right"/>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sz w:val="24"/>
      <w:lang w:val="pt-PT"/>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ind w:left="709" w:hanging="0"/>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3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08"/>
    </w:pPr>
    <w:rPr>
      <w:color w:val="000000"/>
      <w:sz w:val="24"/>
    </w:rPr>
  </w:style>
  <w:style w:type="paragraph" w:styleId="Corpodetexto2">
    <w:name w:val="Corpo de texto 2"/>
    <w:basedOn w:val="Normal"/>
    <w:qFormat/>
    <w:pPr>
      <w:spacing w:lineRule="auto" w:line="360"/>
      <w:jc w:val="both"/>
      <w:outlineLvl w:val="0"/>
    </w:pPr>
    <w:rPr>
      <w:rFonts w:ascii="Courier New" w:hAnsi="Courier New" w:cs="Courier New"/>
    </w:rPr>
  </w:style>
  <w:style w:type="paragraph" w:styleId="BodyText2">
    <w:name w:val="Body Text 2"/>
    <w:basedOn w:val="Normal"/>
    <w:qFormat/>
    <w:pPr>
      <w:widowControl w:val="false"/>
      <w:ind w:firstLine="708"/>
    </w:pPr>
    <w:rPr>
      <w:color w:val="000000"/>
      <w:sz w:val="24"/>
    </w:rPr>
  </w:style>
  <w:style w:type="paragraph" w:styleId="BodyText3">
    <w:name w:val="Body Text 3"/>
    <w:basedOn w:val="Normal"/>
    <w:qFormat/>
    <w:pPr>
      <w:widowControl w:val="false"/>
      <w:overflowPunct w:val="false"/>
      <w:autoSpaceDE w:val="false"/>
      <w:spacing w:lineRule="auto" w:line="360"/>
      <w:jc w:val="both"/>
      <w:textAlignment w:val="baseline"/>
    </w:pPr>
    <w:rPr>
      <w:rFonts w:ascii="Courier New" w:hAnsi="Courier New" w:cs="Courier New"/>
      <w:b/>
    </w:rPr>
  </w:style>
  <w:style w:type="paragraph" w:styleId="BodyTextIndent2">
    <w:name w:val="Body Text Indent 2"/>
    <w:basedOn w:val="Normal"/>
    <w:qFormat/>
    <w:pPr>
      <w:spacing w:lineRule="auto" w:line="360"/>
      <w:ind w:firstLine="720"/>
      <w:jc w:val="both"/>
    </w:pPr>
    <w:rPr>
      <w:sz w:val="24"/>
    </w:rPr>
  </w:style>
  <w:style w:type="paragraph" w:styleId="Recuodecorpodetexto2">
    <w:name w:val="Recuo de corpo de texto 2"/>
    <w:basedOn w:val="Normal"/>
    <w:qFormat/>
    <w:pPr>
      <w:spacing w:lineRule="auto" w:line="360"/>
      <w:ind w:firstLine="708"/>
      <w:jc w:val="both"/>
    </w:pPr>
    <w:rPr>
      <w:rFonts w:ascii="Courier New" w:hAnsi="Courier New" w:cs="Courier New"/>
    </w:rPr>
  </w:style>
  <w:style w:type="paragraph" w:styleId="Legenda">
    <w:name w:val="Legenda"/>
    <w:basedOn w:val="Normal"/>
    <w:next w:val="Normal"/>
    <w:qFormat/>
    <w:pPr>
      <w:jc w:val="both"/>
    </w:pPr>
    <w:rPr>
      <w:rFonts w:ascii="Courier New" w:hAnsi="Courier New" w:cs="Courier New"/>
      <w:sz w:val="28"/>
    </w:rPr>
  </w:style>
  <w:style w:type="paragraph" w:styleId="Textosimples">
    <w:name w:val="Texto simples"/>
    <w:basedOn w:val="Normal"/>
    <w:qFormat/>
    <w:pPr/>
    <w:rPr>
      <w:rFonts w:ascii="Courier New" w:hAnsi="Courier New" w:cs="Courier New"/>
    </w:rPr>
  </w:style>
  <w:style w:type="paragraph" w:styleId="Corpodetexto3">
    <w:name w:val="Corpo de texto 3"/>
    <w:basedOn w:val="Normal"/>
    <w:qFormat/>
    <w:pPr>
      <w:spacing w:lineRule="auto" w:line="360"/>
      <w:jc w:val="center"/>
    </w:pPr>
    <w:rPr>
      <w:rFonts w:ascii="Courier New" w:hAnsi="Courier New" w:cs="Courier New"/>
      <w:sz w:val="24"/>
    </w:rPr>
  </w:style>
  <w:style w:type="paragraph" w:styleId="Recuodecorpodetexto3">
    <w:name w:val="Recuo de corpo de texto 3"/>
    <w:basedOn w:val="Normal"/>
    <w:qFormat/>
    <w:pPr>
      <w:spacing w:lineRule="auto" w:line="360"/>
      <w:ind w:firstLine="709"/>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http://www.ibge.gov.br/"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22:00Z</dcterms:created>
  <dc:creator>IBGE</dc:creator>
  <dc:description/>
  <dc:language>en-US</dc:language>
  <cp:lastModifiedBy>mario</cp:lastModifiedBy>
  <cp:lastPrinted>2006-11-27T08:28:00Z</cp:lastPrinted>
  <dcterms:modified xsi:type="dcterms:W3CDTF">2006-11-27T11:54:00Z</dcterms:modified>
  <cp:revision>48</cp:revision>
  <dc:subject/>
  <dc:title> </dc:title>
</cp:coreProperties>
</file>