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Janeir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1 p.1-77 Jan.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janei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Fevereir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III</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4 e 2005 - Brasil e Grandes Regiões  ............... XIV</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5-200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5</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1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beneficiado) ................................................... 2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3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4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5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5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spacing w:lineRule="auto" w:line="360"/>
        <w:ind w:firstLine="340"/>
        <w:jc w:val="both"/>
        <w:rPr>
          <w:rFonts w:ascii="Arial" w:hAnsi="Arial" w:cs="Arial"/>
          <w:b/>
          <w:b/>
          <w:sz w:val="24"/>
        </w:rPr>
      </w:pPr>
      <w:r>
        <w:rPr>
          <w:rFonts w:cs="Arial" w:ascii="Arial" w:hAnsi="Arial"/>
          <w:b/>
          <w:sz w:val="24"/>
        </w:rPr>
        <w:t>1 – Produção Agrícola 2006 – primeiras estimativas da safra de 2006, em nível nacional, em relação à produção obtida em 2005</w:t>
      </w:r>
    </w:p>
    <w:p>
      <w:pPr>
        <w:pStyle w:val="Normal"/>
        <w:spacing w:lineRule="auto" w:line="360"/>
        <w:ind w:firstLine="340"/>
        <w:jc w:val="both"/>
        <w:rPr>
          <w:rFonts w:ascii="Arial" w:hAnsi="Arial" w:cs="Arial"/>
          <w:b/>
          <w:b/>
          <w:sz w:val="24"/>
        </w:rPr>
      </w:pPr>
      <w:r>
        <w:rPr>
          <w:rFonts w:cs="Arial" w:ascii="Arial" w:hAnsi="Arial"/>
          <w:b/>
          <w:sz w:val="24"/>
        </w:rPr>
      </w:r>
    </w:p>
    <w:p>
      <w:pPr>
        <w:pStyle w:val="Normal"/>
        <w:spacing w:lineRule="auto" w:line="360"/>
        <w:ind w:firstLine="567"/>
        <w:jc w:val="both"/>
        <w:rPr>
          <w:rFonts w:ascii="Courier New" w:hAnsi="Courier New" w:cs="Courier New"/>
        </w:rPr>
      </w:pPr>
      <w:r>
        <w:drawing>
          <wp:anchor behindDoc="0" distT="0" distB="0" distL="114935" distR="114935" simplePos="0" locked="0" layoutInCell="0" allowOverlap="1" relativeHeight="89">
            <wp:simplePos x="0" y="0"/>
            <wp:positionH relativeFrom="column">
              <wp:posOffset>1292225</wp:posOffset>
            </wp:positionH>
            <wp:positionV relativeFrom="paragraph">
              <wp:posOffset>1740535</wp:posOffset>
            </wp:positionV>
            <wp:extent cx="3017520" cy="21977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16" r="-12" b="-16"/>
                    <a:stretch>
                      <a:fillRect/>
                    </a:stretch>
                  </pic:blipFill>
                  <pic:spPr bwMode="auto">
                    <a:xfrm>
                      <a:off x="0" y="0"/>
                      <a:ext cx="3017520" cy="2197735"/>
                    </a:xfrm>
                    <a:prstGeom prst="rect">
                      <a:avLst/>
                    </a:prstGeom>
                  </pic:spPr>
                </pic:pic>
              </a:graphicData>
            </a:graphic>
          </wp:anchor>
        </w:drawing>
      </w:r>
      <w:r>
        <w:rPr>
          <w:rFonts w:cs="Courier New" w:ascii="Courier New" w:hAnsi="Courier New"/>
        </w:rPr>
        <w:t>Nesta primeira estimativa da safra agrícola para 2006, dos cereais, leguminosas e oleaginosas, informa-se uma produção da ordem de 126,083 milhões de toneladas, maior 12,12% do que a obtida no ano anterior (112,454 milhões de toneladas). Entre as grandes Regiões produtoras, esse volume esperado para 2006, está assim distribuído: Norte, 3,688 milhões de toneladas (-8,49%), Nordeste, 11,105 milhões de toneladas (10,73%), Sudeste, 17,736 milhões de toneladas (1,08%), Sul, 51,196 milhões de toneladas (32,96%) e Centro-Oeste, 42,358 milhões de toneladas (0,03%).</w:t>
      </w:r>
    </w:p>
    <w:p>
      <w:pPr>
        <w:pStyle w:val="Normal"/>
        <w:spacing w:lineRule="auto" w:line="360"/>
        <w:ind w:firstLine="567"/>
        <w:jc w:val="both"/>
        <w:rPr>
          <w:rFonts w:ascii="Courier New" w:hAnsi="Courier New" w:cs="Courier New"/>
        </w:rPr>
      </w:pPr>
      <w:r>
        <w:rPr>
          <w:rFonts w:cs="Courier New" w:ascii="Courier New" w:hAnsi="Courier New"/>
        </w:rPr>
        <w:t>Dentre os principais produtos investigados, apresentam variação positiva em relação a 2005: café em grão (16,69%), cana-de-açúcar (4,35%), cebola (3,70%), feijão em grão 1ª safra (34%), mandioca (3,42%), milho em grão 1ª safra (24,36%), soja em grão (14,48%) e sorgo em grão (7,39%). Com variação negativa, algodão herbáceo em caroço (-23,88%), arroz em casca (-13,07%) e batata-inglesa 1ª safra (-4,34%).</w:t>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90">
            <wp:simplePos x="0" y="0"/>
            <wp:positionH relativeFrom="column">
              <wp:posOffset>286385</wp:posOffset>
            </wp:positionH>
            <wp:positionV relativeFrom="paragraph">
              <wp:posOffset>207010</wp:posOffset>
            </wp:positionV>
            <wp:extent cx="5029200" cy="2433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5" r="-7" b="-15"/>
                    <a:stretch>
                      <a:fillRect/>
                    </a:stretch>
                  </pic:blipFill>
                  <pic:spPr bwMode="auto">
                    <a:xfrm>
                      <a:off x="0" y="0"/>
                      <a:ext cx="5029200" cy="2433955"/>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407025" cy="2343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6" r="-7" b="-16"/>
                    <a:stretch>
                      <a:fillRect/>
                    </a:stretch>
                  </pic:blipFill>
                  <pic:spPr bwMode="auto">
                    <a:xfrm>
                      <a:off x="0" y="0"/>
                      <a:ext cx="5407025" cy="2343150"/>
                    </a:xfrm>
                    <a:prstGeom prst="rect">
                      <a:avLst/>
                    </a:prstGeom>
                  </pic:spPr>
                </pic:pic>
              </a:graphicData>
            </a:graphic>
          </wp:anchor>
        </w:drawing>
      </w:r>
    </w:p>
    <w:p>
      <w:pPr>
        <w:pStyle w:val="BodyTextIndent2"/>
        <w:spacing w:before="120" w:after="0"/>
        <w:rPr/>
      </w:pPr>
      <w:r>
        <w:rPr/>
        <w:t xml:space="preserve">A estimativa de janeiro para o algodão herbáceo, indica uma produção de 2,787 milhões de toneladas, significativamente menor em 24% a obtida na safra algodoeira de 2005 (3,661 milhões de toneladas). Essa queda é oriunda das baixas cotações da fibra, nos mercados interno e externo, principalmente. O Mato Grosso, maior produtor nacional, que produz 46% do algodão brasileiro, espera colher um volume de cerca de 1,3 milhão de toneladas, 24% inferior à colhida em 2005. </w:t>
      </w:r>
    </w:p>
    <w:p>
      <w:pPr>
        <w:pStyle w:val="BodyTextIndent2"/>
        <w:spacing w:before="120" w:after="0"/>
        <w:rPr/>
      </w:pPr>
      <w:r>
        <w:rPr/>
        <w:t xml:space="preserve">Para a cultura do arroz, neste primeiro momento para 2006, observa-se a tendência  de decréscimo já detectada nas primeiras perspectivas levantadas nos meses de outubro e dezembro/2005, em face dos baixos preços praticados na comercialização anterior. Numa área plantada de 3,177 milhões de hectares      (-19%), aguarda-se uma produção de 11,500 milhões de toneladas, inferior em 13% à colhida em 2005 (13,2 milhões de toneladas). Os maiores estados produtores, Rio Grande do Sul e Mato Grosso, apresentam respectivamente, produções de 6,08 milhões de toneladas e 877 mil toneladas, sendo menores 0,32% e 61% em relação à safra precedente. </w:t>
      </w:r>
    </w:p>
    <w:p>
      <w:pPr>
        <w:pStyle w:val="BodyTextIndent2"/>
        <w:spacing w:before="120" w:after="0"/>
        <w:rPr/>
      </w:pPr>
      <w:r>
        <w:rPr/>
        <w:t xml:space="preserve">No caso do feijão 1ª safra, espera-se para o ano em curso, uma produção de 1,887 milhão de toneladas, superior 34% a obtida em 2005 (1,408 milhão de toneladas). Numa área a ser colhida de 2,377 milhões de hectares, a produtividade poderá alcançar 794 kg/ha. A razão principal para esse aumento na produção de feijão, foi o desempenho positivo dos preços na comercialização anterior. Os principais estados produtores, Paraná, Bahia e Minas Gerais, apresentam os seguintes acréscimos em relação à safra passada: 11%, 99% e 7%, respectivamente, significando, na mesma ordem, produções de 439 mil toneladas, 245 mil toneladas e 259 mil toneladas. </w:t>
      </w:r>
    </w:p>
    <w:p>
      <w:pPr>
        <w:pStyle w:val="BodyTextIndent2"/>
        <w:spacing w:before="120" w:after="0"/>
        <w:rPr/>
      </w:pPr>
      <w:r>
        <w:rPr/>
        <w:t xml:space="preserve">No que concerne as culturas do milho e soja, observam-se incrementos nas produções aguardadas de 24% e 14%, respectivamente. Espera-se para o milho em 2006 uma produção de ordem de 34 milhões de toneladas, e de 59 milhões de toneladas para soja. Os níveis de produtividade situam-se nos patamares de 3.500 kg/ha para gramínea e 2.700 kg/ha para leguminosa. Entre os maiores estados produtores de milho 1ª safra, destacam-se Paraná, Minas Gerais, Rio Grande do Sul, São Paulo, Santa Catarina e Goiás, enquanto para a soja, sobressaem-se Mato Grosso, Paraná, Rio Grande do Sul, Goiás, Mato Grosso do Sul, Minas Gerais  e Bahia. Ressalta-se que, por causa das fortes estiagens ocorridas nos meses de novembro e dezembro de 2005 no Paraná e Santa Catarina, ambas as culturas, apresentam quebras de produção em relação as primeiras informações sobre a safra de 2006, divulgadas no mês de dezembro de 2005. </w:t>
      </w:r>
    </w:p>
    <w:p>
      <w:pPr>
        <w:pStyle w:val="BodyTextIndent2"/>
        <w:spacing w:before="120" w:after="0"/>
        <w:rPr/>
      </w:pPr>
      <w:r>
        <w:rPr/>
        <w:t>Agora em janeiro, estamos também informando as primeiras estimativas de produção do café em grão, em nível nacional, para  a temporada 2006. Estima-se uma produção de 2,503 milhões de toneladas de café, significando cerca de 42 milhões de sacas de café. Relativamente à safra passada, observam-se incrementos de 17% na produção, 16% na produtividade e 0,55% na área plantada e destinada à colheita em 2006. Entre os principais fatores que explicam essas mudanças positivas no ambiente cafeeiro para esse ano, destacamos o fenômeno da bianualidade, preços, condições climáticas favoráveis e a realização mais assídua dos tratos culturais da lavoura, com destaque para as podas, desbrotas e controle fitossanitário (pragas/doenças). Minas Gerais e Espírito Santo, lideram o cultivo de café no país, produzindo 73% do total nacional dessa rubiácea, sendo que no primeiro predomina o café arábica e no Espírito Santo o café canephora (conilon). Minas Gerais deverá produzir 1,3 milhão de toneladas (22%) e o Espírito Santo 589 mil toneladas (11%).</w:t>
      </w:r>
    </w:p>
    <w:p>
      <w:pPr>
        <w:pStyle w:val="BodyTextIndent2"/>
        <w:spacing w:before="120" w:after="0"/>
        <w:rPr/>
      </w:pPr>
      <w:r>
        <w:rPr/>
        <w:drawing>
          <wp:anchor behindDoc="0" distT="0" distB="0" distL="114935" distR="114935" simplePos="0" locked="0" layoutInCell="0" allowOverlap="1" relativeHeight="92">
            <wp:simplePos x="0" y="0"/>
            <wp:positionH relativeFrom="column">
              <wp:posOffset>286385</wp:posOffset>
            </wp:positionH>
            <wp:positionV relativeFrom="paragraph">
              <wp:posOffset>313690</wp:posOffset>
            </wp:positionV>
            <wp:extent cx="5013960" cy="28174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3" r="-7" b="-13"/>
                    <a:stretch>
                      <a:fillRect/>
                    </a:stretch>
                  </pic:blipFill>
                  <pic:spPr bwMode="auto">
                    <a:xfrm>
                      <a:off x="0" y="0"/>
                      <a:ext cx="5013960" cy="2817495"/>
                    </a:xfrm>
                    <a:prstGeom prst="rect">
                      <a:avLst/>
                    </a:prstGeom>
                  </pic:spPr>
                </pic:pic>
              </a:graphicData>
            </a:graphic>
          </wp:anchor>
        </w:drawing>
      </w:r>
    </w:p>
    <w:p>
      <w:pPr>
        <w:pStyle w:val="BodyTextIndent2"/>
        <w:spacing w:before="120" w:after="0"/>
        <w:rPr/>
      </w:pPr>
      <w:r>
        <w:rPr/>
      </w:r>
    </w:p>
    <w:p>
      <w:pPr>
        <w:pStyle w:val="BodyTextIndent2"/>
        <w:spacing w:before="120" w:after="0"/>
        <w:rPr/>
      </w:pPr>
      <w:r>
        <w:rPr/>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Normal"/>
        <w:spacing w:lineRule="auto" w:line="360"/>
        <w:ind w:firstLine="567"/>
        <w:jc w:val="both"/>
        <w:rPr>
          <w:rFonts w:ascii="Courier New" w:hAnsi="Courier New" w:cs="Courier New"/>
        </w:rPr>
      </w:pPr>
      <w:r>
        <w:rPr>
          <w:rFonts w:cs="Courier New" w:ascii="Courier New" w:hAnsi="Courier New"/>
        </w:rPr>
        <w:tab/>
      </w:r>
    </w:p>
    <w:p>
      <w:pPr>
        <w:pStyle w:val="Normal"/>
        <w:spacing w:lineRule="auto" w:line="360"/>
        <w:ind w:firstLine="567"/>
        <w:jc w:val="both"/>
        <w:rPr>
          <w:rFonts w:ascii="Courier New" w:hAnsi="Courier New" w:cs="Courier New"/>
        </w:rPr>
      </w:pPr>
      <w:r>
        <w:rPr>
          <w:rFonts w:cs="Courier New" w:ascii="Courier New" w:hAnsi="Courier New"/>
        </w:rPr>
        <w:tab/>
      </w:r>
    </w:p>
    <w:p>
      <w:pPr>
        <w:pStyle w:val="TextBody"/>
        <w:spacing w:lineRule="auto" w:line="360"/>
        <w:rPr>
          <w:rFonts w:ascii="Arial" w:hAnsi="Arial" w:cs="Arial"/>
          <w:b/>
          <w:b/>
          <w:sz w:val="24"/>
        </w:rPr>
      </w:pPr>
      <w:r>
        <w:rPr>
          <w:rFonts w:cs="Arial" w:ascii="Arial" w:hAnsi="Arial"/>
          <w:b/>
          <w:sz w:val="24"/>
        </w:rPr>
        <w:t>Café (em grão)</w:t>
      </w:r>
    </w:p>
    <w:p>
      <w:pPr>
        <w:pStyle w:val="TextBody"/>
        <w:spacing w:lineRule="auto" w:line="360" w:before="0" w:after="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safra nacional de café a ser colhida em 2006 está estimada em 2.503.233 t (41,72 milhões de sacas de 60kg de café beneficiado). Em relação à safra de 2005, os números atuais representam 16,69% de aumento na produção, 0,55% na área a ser colhida e 16,11%  no rendimento médio. </w:t>
      </w:r>
    </w:p>
    <w:p>
      <w:pPr>
        <w:pStyle w:val="TextBody"/>
        <w:spacing w:lineRule="auto" w:line="360"/>
        <w:ind w:firstLine="567"/>
        <w:jc w:val="both"/>
        <w:rPr>
          <w:rFonts w:ascii="Courier New" w:hAnsi="Courier New" w:cs="Courier New"/>
          <w:sz w:val="20"/>
        </w:rPr>
      </w:pPr>
      <w:r>
        <w:rPr>
          <w:rFonts w:cs="Courier New" w:ascii="Courier New" w:hAnsi="Courier New"/>
          <w:sz w:val="20"/>
        </w:rPr>
        <w:t>O acréscimo previsto na produção do País é conseqüência, principalmente, da bianualidade da cultura. As condições climáticas favoráveis desde o período da floração, também são responsáveis pelas boas perspectivas para a safra. Os preços no mercado internacional estão, já há algum tempo, favoráveis (valorização em dólar), mesmo com a atual política cambial. Este acréscimo nas cotações internacionais é o principal determinante na melhoria dos tratos culturais dispensados às plantas, outra constatação importante. Existe também a premissa de que em 2006, apesar do ciclo de alta produtividade da cultura, há uma demanda potencial que deverá exceder a produção mundial. Todas estas constatações atuam como incentivo ao setor produtivo.</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s estados que estão apresentando, agora em janeiro, números atualizados para este ano, são: Minas Gerais, Espírito Santo, São Paulo, Rondônia Paraná, Ceará, Distrito Federal, Paraná e Rio de Janeiro. Os estados do Acre, Bahia, Goiás, Mato Grosso do Sul, Mato Grosso, Pará e Pernambuco apresentam uma projeção, devendo suas estimativas serem apresentadas a partir do próximo mês.  </w:t>
      </w:r>
    </w:p>
    <w:p>
      <w:pPr>
        <w:pStyle w:val="TextBody"/>
        <w:spacing w:lineRule="auto" w:line="360"/>
        <w:ind w:firstLine="567"/>
        <w:jc w:val="both"/>
        <w:rPr>
          <w:rFonts w:ascii="Courier New" w:hAnsi="Courier New" w:cs="Courier New"/>
          <w:sz w:val="20"/>
        </w:rPr>
      </w:pPr>
      <w:r>
        <w:rPr>
          <w:rFonts w:cs="Courier New" w:ascii="Courier New" w:hAnsi="Courier New"/>
          <w:sz w:val="20"/>
        </w:rPr>
        <w:t>O ano de 2006, portanto, deve apresentar  uma safra “cheia”, com rendimentos altos. MG, ES, SP, BA, RO e PR respondem por 97,00% da produção nacional.</w:t>
      </w:r>
    </w:p>
    <w:p>
      <w:pPr>
        <w:pStyle w:val="TextBody"/>
        <w:spacing w:lineRule="auto" w:line="360"/>
        <w:ind w:firstLine="567"/>
        <w:jc w:val="both"/>
        <w:rPr>
          <w:rFonts w:ascii="Courier New" w:hAnsi="Courier New" w:cs="Courier New"/>
          <w:sz w:val="20"/>
        </w:rPr>
      </w:pPr>
      <w:r>
        <w:rPr>
          <w:rFonts w:cs="Courier New" w:ascii="Courier New" w:hAnsi="Courier New"/>
          <w:sz w:val="20"/>
        </w:rPr>
        <w:t>Para Minas Gerais, maior produtor nacional, a safra a ser colhida nas regiões de Cerrado e Zona da Mata, as condições meteorológicas estiveram  favoráveis à lavoura, que se apresentam em bom estado vegetativo, desde a floração até agora, na fase de desenvolvimento dos frutos, que se apresenta uniforme. No Sul de Minas, a primeira florada foi prejudicada pelas alterações climáticas ocorridas entre setembro e outubro com registro de chuvas, seguidas de estiagem e altas temperaturas, o que provocou abortamento das flores e mumificação de parte dos “chumbinhos”. Em novembro as chuvas  se regularizaram, proporcionando mais duas floradas que foram consideradas satisfatórias. Tal fato provocou desordenamento na frutificação que se apresentava em diversos estágios, o que provavelmente acarretará queda na qualidade da bebida. No Estado está prevista a produção de 1.222.928 t (20.382.133 sc 60 kg). O destaque é o rendimento médio que deverá ser de 1.145 kg/ha, contra 959 kg/ha da safra anterior. A área a ser colhida deve aumentar pouco mais de 2,00%.</w:t>
      </w:r>
    </w:p>
    <w:p>
      <w:pPr>
        <w:pStyle w:val="TextBody"/>
        <w:spacing w:lineRule="auto" w:line="360"/>
        <w:ind w:firstLine="567"/>
        <w:jc w:val="both"/>
        <w:rPr>
          <w:rFonts w:ascii="Courier New" w:hAnsi="Courier New" w:cs="Courier New"/>
          <w:sz w:val="20"/>
        </w:rPr>
      </w:pPr>
      <w:r>
        <w:rPr>
          <w:rFonts w:cs="Courier New" w:ascii="Courier New" w:hAnsi="Courier New"/>
          <w:sz w:val="20"/>
        </w:rPr>
        <w:t>No Espírito Santo, há o predomínio da espécie canephora (conillon), com 67% da produção prevista para 33% do arábica. Somadas as duas safras, o Estado deverá produzir um total de 588.992 t (9.816.533 sc/60kg). Para o conillon há previsão de queda na área de 2,89% e aumento de 12% na produção, devido aos maiores rendimentos esperados para 2006. Houve queda na área por erradicação de lavouras velhas e com baixa produção, principalmente em Barra de São Francisco, Colatina e Linhares. Para o arábica a estimativa é de aumento de 0,20% na área a ser colhida, devido às lavouras recepadas em anos anteriores, as quais voltarão a produzir nesta safra.</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São Paulo, estima-se para a safra 2006, um aumento de 32,70% na produção pois o regime de chuvas se manteve dentro da normalidade, o que proporcionou uma boa florada em 2005. No total o Estado deverá produzir 266.904 t (4.448.400 sc de 60 kg). O responsável pelas boas perspectivas para esta safra é o rendimento médio, que deve crescer 33,52% este ano.  </w:t>
      </w:r>
    </w:p>
    <w:p>
      <w:pPr>
        <w:pStyle w:val="TextBody"/>
        <w:spacing w:lineRule="auto" w:line="360"/>
        <w:ind w:firstLine="567"/>
        <w:jc w:val="both"/>
        <w:rPr>
          <w:rFonts w:ascii="Courier New" w:hAnsi="Courier New" w:cs="Courier New"/>
          <w:sz w:val="20"/>
        </w:rPr>
      </w:pPr>
      <w:r>
        <w:rPr>
          <w:rFonts w:cs="Courier New" w:ascii="Courier New" w:hAnsi="Courier New"/>
          <w:sz w:val="20"/>
        </w:rPr>
        <w:t>Na Bahia, na safra 2006, o período chuvoso teve inicio a partir da segunda quinzena de novembro, na região oeste, proporcionando uma boa florada, e as lavouras com bom desenvolvimento vegetativo. Não há ainda estimativa atualizada para o Estado, sendo os números atuais apenas uma projeção.</w:t>
      </w:r>
    </w:p>
    <w:p>
      <w:pPr>
        <w:pStyle w:val="TextBody"/>
        <w:spacing w:lineRule="auto" w:line="360"/>
        <w:ind w:firstLine="567"/>
        <w:jc w:val="both"/>
        <w:rPr>
          <w:rFonts w:ascii="Courier New" w:hAnsi="Courier New" w:cs="Courier New"/>
          <w:sz w:val="20"/>
        </w:rPr>
      </w:pPr>
      <w:r>
        <w:rPr>
          <w:rFonts w:cs="Courier New" w:ascii="Courier New" w:hAnsi="Courier New"/>
          <w:sz w:val="20"/>
        </w:rPr>
        <w:t>Rondônia Apresenta uma estimativa de 109.710 t (1.828.500 sc/60 kg).</w:t>
      </w:r>
    </w:p>
    <w:p>
      <w:pPr>
        <w:pStyle w:val="TextBody"/>
        <w:spacing w:lineRule="auto" w:line="360"/>
        <w:ind w:firstLine="567"/>
        <w:jc w:val="both"/>
        <w:rPr>
          <w:rFonts w:ascii="Courier New" w:hAnsi="Courier New" w:cs="Courier New"/>
          <w:sz w:val="20"/>
        </w:rPr>
      </w:pPr>
      <w:r>
        <w:rPr>
          <w:rFonts w:cs="Courier New" w:ascii="Courier New" w:hAnsi="Courier New"/>
          <w:sz w:val="20"/>
        </w:rPr>
        <w:t>Na região norte e nordeste do Paraná, para a safra 2006, as chuvas registradas nos meses de agosto e setembro ocorreram dentro da normalidade o que foi suficiente para repor o déficit hídrico, contribuindo, sobremaneira, para a ocorrência de boas floradas, até mesmo acima das expectativas em algumas regiões. Estima-se para a safra 2006, uma boa produção, pois o regime de chuvas encontra-se dentro da série histórica o que proporcionou uma boa florada. A frutificação está normal. No total, o Estado deverá produzir 125.536 t (2.092.266 sc/60 kg). O rendimento esperado é de 1.208 kg/ha, superior (50,81%) ao do ano passado que foi de 801 kg/ha.</w:t>
      </w:r>
    </w:p>
    <w:p>
      <w:pPr>
        <w:pStyle w:val="TextBody"/>
        <w:spacing w:lineRule="auto" w:line="360"/>
        <w:ind w:firstLine="567"/>
        <w:jc w:val="both"/>
        <w:rPr>
          <w:rFonts w:ascii="Courier New" w:hAnsi="Courier New" w:cs="Courier New"/>
          <w:sz w:val="20"/>
        </w:rPr>
      </w:pPr>
      <w:r>
        <w:rPr>
          <w:rFonts w:cs="Courier New" w:ascii="Courier New" w:hAnsi="Courier New"/>
          <w:sz w:val="20"/>
        </w:rPr>
        <w:t>Os demais estados, menores produtores, que respondem por cerca de 3,00% da produção nacional, terão seus números discutidos nos próximos relatórios, de acordo com o acompanhamento mensal e a ocorrência de fatos relevantes.</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ind w:firstLine="708"/>
        <w:jc w:val="both"/>
        <w:rPr>
          <w:rFonts w:ascii="Courier New" w:hAnsi="Courier New" w:cs="Courier New"/>
          <w:lang w:val="pt-PT"/>
        </w:rPr>
      </w:pPr>
      <w:r>
        <w:rPr>
          <w:rFonts w:cs="Courier New" w:ascii="Courier New" w:hAnsi="Courier New"/>
          <w:lang w:val="pt-PT"/>
        </w:rPr>
      </w:r>
    </w:p>
    <w:p>
      <w:pPr>
        <w:sectPr>
          <w:headerReference w:type="default" r:id="rId14"/>
          <w:footerReference w:type="default" r:id="rId15"/>
          <w:type w:val="nextPage"/>
          <w:pgSz w:w="11906" w:h="16838"/>
          <w:pgMar w:left="1134" w:right="1134" w:gutter="0" w:header="720" w:top="1134" w:footer="720" w:bottom="1134"/>
          <w:pgNumType w:start="7" w:fmt="upperRoman"/>
          <w:formProt w:val="false"/>
          <w:textDirection w:val="lrTb"/>
          <w:docGrid w:type="default" w:linePitch="360" w:charSpace="0"/>
        </w:sectPr>
        <w:pStyle w:val="Normal"/>
        <w:spacing w:lineRule="auto" w:line="360"/>
        <w:ind w:firstLine="851"/>
        <w:jc w:val="both"/>
        <w:rPr>
          <w:rFonts w:ascii="Courier New" w:hAnsi="Courier New" w:cs="Courier New"/>
          <w:lang w:val="pt-PT"/>
        </w:rPr>
      </w:pPr>
      <w:r>
        <w:rPr>
          <w:rFonts w:cs="Courier New" w:ascii="Courier New" w:hAnsi="Courier New"/>
          <w:lang w:val="pt-PT"/>
        </w:rPr>
      </w:r>
    </w:p>
    <w:p>
      <w:pPr>
        <w:pStyle w:val="Textosimples"/>
        <w:rPr>
          <w:rFonts w:ascii="SAS Monospace Bold;Letter Gothic" w:hAnsi="SAS Monospace Bold;Letter Gothic" w:cs="SAS Monospace Bold;Letter Gothic"/>
          <w:sz w:val="12"/>
          <w:lang w:val="pt-PT"/>
        </w:rPr>
      </w:pPr>
      <w:r>
        <w:rPr>
          <w:rFonts w:cs="SAS Monospace Bold;Letter Gothic" w:ascii="SAS Monospace Bold;Letter Gothic" w:hAnsi="SAS Monospace Bold;Letter Gothic"/>
          <w:sz w:val="12"/>
          <w:lang w:val="pt-PT"/>
        </w:rPr>
      </w:r>
    </w:p>
    <w:p>
      <w:pPr>
        <w:pStyle w:val="Normal"/>
        <w:jc w:val="center"/>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1 - ÁREA DE CEREAIS, LEGUMINOSAS E OLEAGINOSAS</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COMPARAÇÃO ENTRE AS SAFRAS 2005 E 2006</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BRASIL E GRANDES REGIÕES</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Janeiro/2006</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Á  R  E  A      E  M      H  E  C  T  A  R  E  S</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P R O D U T O S      |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                              |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B R A S I L         |           N O R T E          |        N O R D E S T E       |         S U D E S T E        |             S U L            |   C E N T R O  -  O E S T E</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A G R Í C O L A S     |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           |      |           |           |      |           |           |      |           |           |      |           |           |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AFRA 2005 |SAFRA 2006 |VAR. %|SAFRA 2005 |SAFRA 2006 |VAR. %|SAFRA 2005 |SAFRA 2006 |VAR. %|SAFRA 2005 |SAFRA 2006 |VAR. %|SAFRA 2005 |SAFRA 2006 |VAR. %|SAFRA 2005 |SAFRA 2006 |VAR.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lgodão herbáceo (1) .......   1 254 808     904 337 -27.93           -           -    -       332 383     317 199  -4.57     165 487     100 658 -39.17      56 935      16 237 -71.48     700 003     470 243 -32.82</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mendoim (em casca) 1ª safra      94 273      81 993 -13.03           -           -    -           573         664  15.88      84 498      71 432 -15.46       9 202       9 897   7.55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rroz (em casca) ...........   3 920 788   3 176 726 -18.98     655 979     555 488 -15.32     808 231     779 202  -3.59     148 786     132 670 -10.83   1 217 573   1 238 192   1.69   1 090 219     471 174 -56.78</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1ª safra ..   2 088 360   2 377 299  13.84      67 367      70 814   5.12   1 210 398   1 410 248  16.51     286 576     303 215   5.81     474 489     535 484  12.85      49 530      57 538  16.17</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amona .....................     224 944     180 143 -19.92           -           -    -       219 384     174 290 -20.55       5 560       5 853   5.27           -           -    -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ilho (em grão) 1ª safra ...   8 603 418   9 748 423  13.31     545 247     578 849   6.16   2 285 251   2 488 366   8.89   2 133 400   2 180 866   2.22   2 969 282   3 768 366  26.91     670 238     731 976   9.21</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Soja (em grão) .............  22 917 006  21 887 294  -4.49     499 780     469 402  -6.08   1 440 621   1 432 098  -0.59   1 907 307   1 704 366 -10.64   8 215 089   8 097 096  -1.44  10 854 209  10 184 332  -6.17</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UB-TOTAL  39 103 597  38 356 215  -1.91   1 768 373   1 674 553  -5.31   6 296 841   6 602 067   4.85   4 731 614   4 499 060  -4.91  12 942 570  13 665 272   5.58  13 364 199  11 915 263 -10.84</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lgodão arbóreo (1) ........       5 013       5 958  18.85           -           -    -         5 013       5 958  18.85           -           -    -             -           -    -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mendoim (em casca) 2ª safra      31 351      31 661   0.99           -           -    -         9 217       9 491   2.97      14 700      14 700    -             -           -    -         7 434       7 470   0.48</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veia (em grão) ............     379 780     356 642  -6.09           -           -    -             -           -    -             -           -    -       379 780     356 642  -6.09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Centeio (em grão) ..........       4 393       4 293  -2.28           -           -    -             -           -    -             -           -    -         4 393       4 293  -2.28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Cevada (em grão) ...........     141 196     141 700   0.36           -           -    -             -           -    -             -           -    -       141 196     141 700   0.36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2ª safra ..   1 480 878   1 549 039   4.60      97 703      99 904   2.25     934 694     987 825   5.68     229 546     231 213   0.73     159 261     171 451   7.65      59 674      58 646  -1.72</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3ª safra ..     212 110     209 427  -1.26           -           -    -             -           -    -       115 313     106 781  -7.40      16 171      16 171    -        80 626      86 475   7.25</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Girassol (em grão) .........      41 789      50 822  21.62           -           -    -             -           -    -             -           -    -         6 028      19 107 216.97      35 761      31 715 -11.31</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ilho (em grão) 2ª safra ...   2 923 361   3 148 524   7.70           -           -    -       381 621     375 417  -1.63     352 686     347 595  -1.44     687 571     850 845  23.75   1 501 483   1 574 667   4.87</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Sorgo (em grão) ............     790 732     789 998  -0.09           -           -    -        99 354     101 789   2.45     206 507     201 627  -2.36      27 073      32 067  18.45     457 798     454 515  -0.72</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Trigo (em grão) ............   2 359 847   2 368 757   0.38           -           -    -             -           -    -        71 582      70 852  -1.02   2 181 702   2 188 183   0.30     106 563     109 722   2.96</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Triticale (em grão) ........     131 443     131 953   0.39           -           -    -             -           -    -        25 100      24 930  -0.68     106 343     107 023   0.64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UB-TOTAL   8 501 893   8 788 774   3.37      97 703      99 904   2.25   1 429 899   1 480 480   3.54   1 015 434     997 698  -1.75   3 709 518   3 887 482   4.80   2 249 339   2 323 210   3.28</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TOTAL  47 605 490  47 144 989  -0.97   1 866 076   1 774 457  -4.91   7 726 740   8 082 547   4.60   5 747 048   5 496 758  -4.36  16 652 088  17 552 754   5.41  15 613 538  14 238 473  -8.81</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Fonte: Grupo de Coordenação de Estatísticas Agropecuárias - GCEA/IBGE, Diretoria de Pesquisas, Coordenação de Agropecuária, Levantamento Sistemático da Produção Agrícola, jan/2006.</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NOTA: Para as Unidades da Federação que, por força do calendário agrícola, ainda não dispõem das estimativas iniciais, os dados correspondem a uma projeção obtida a partir das informações de anos anteriores.</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1) Caroço de algodão.</w:t>
      </w:r>
      <w:r>
        <w:br w:type="page"/>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2 - PRODUÇÃO DE CEREAIS, LEGUMINOSAS E OLEAGINOSAS</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COMPARAÇÃO ENTRE AS SAFRAS 2005 E 2006</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BRASIL E GRANDES REGIÕES</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Janeiro/2006</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P  R  O  D  U  Ç  Ã  O    E  M    T  O  N  E  L  A  D  A  S</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P R O D U T O S      |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                              |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B R A S I L         |           N O R T E          |        N O R D E S T E       |         S U D E S T E        |             S U L            |   C E N T R O  -  O E S T E</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A G R Í C O L A S     |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           |           |      |           |           |      |           |           |      |           |           |      |           |           |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AFRA 2005 |SAFRA 2006 |VAR. %|SAFRA 2005 |SAFRA 2006 |VAR. %|SAFRA 2005 |SAFRA 2006 |VAR. %|SAFRA 2005 |SAFRA 2006 |VAR. %|SAFRA 2005 |SAFRA 2006 |VAR. %|SAFRA 2005 |SAFRA 2006 |VAR.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lgodão herbáceo (1) .......   2 306 339   1 755 586 -23.88           -           -    -       561 054     551 986  -1.62     242 197     165 821 -31.53      49 403      23 415 -52.60   1 453 683   1 014 362 -30.22</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mendoim (em casca) 1ª safra     232 190     193 481 -16.67           -           -    -           698         877  25.64     218 908     175 250 -19.94      12 584      17 354  37.91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rroz (em casca) ...........  13 229 531  11 499 869 -13.07   1 502 372   1 229 019 -18.19   1 203 169   1 306 317   8.57     363 693     330 212  -9.21   7 297 476   7 329 734   0.44   2 862 821   1 304 587 -54.43</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1ª safra ..   1 408 369   1 887 227  34.00      35 275      48 976  38.84     377 637     695 243  84.10     343 859     375 527   9.21     555 910     654 249  17.69      95 688     113 232  18.33</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amona .....................     166 406     168 831   1.46           -           -    -       157 433     159 118   1.07       8 973       9 713   8.25           -           -    -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ilho (em grão) 1ª safra ...  27 187 982  33 810 043  24.36   1 071 551   1 068 553  -0.28   2 595 478   3 470 941  33.73   9 573 680   9 943 716   3.87  10 661 554  15 716 359  47.41   3 285 719   3 610 474   9.88</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Soja (em grão) .............  51 136 234  58 538 326  14.48   1 344 452   1 265 877  -5.84   3 957 654   3 927 718  -0.76   4 667 394   4 591 058  -1.64  12 514 170  19 049 715  52.23  28 652 564  29 703 958   3.67</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UB-TOTAL  95 667 051 107 853 363  12.74   3 953 650   3 612 425  -8.63   8 853 123  10 112 200  14.22  15 418 704  15 591 297   1.12  31 091 097  42 790 826  37.63  36 350 475  35 746 613  -1.66</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lgodão arbóreo (1) ........       1 339       3 221 140.55           -           -    -         1 339       3 221 140.55           -           -    -             -           -    -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mendoim (em casca) 2ª safra      54 480      53 476  -1.84           -           -    -         9 761      11 034  13.04      26 500      24 049  -9.25           -           -    -        18 219      18 393   0.96</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Aveia (em grão) ............     498 376     486 719  -2.34           -           -    -             -           -    -             -           -    -       498 376     486 719  -2.34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Centeio (em grão) ..........       5 882       5 482  -6.80           -           -    -             -           -    -             -           -    -         5 882       5 482  -6.80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Cevada (em grão) ...........     316 202     354 330  12.06           -           -    -             -           -    -             -           -    -       316 202     354 330  12.06           -           -    -</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2ª safra ..   1 145 919   1 126 874  -1.66      76 379      75 550  -1.09     571 307     538 948  -5.66     260 918     246 224  -5.63     164 514     201 629  22.56      72 801      64 523 -11.37</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Feijão (em grão) 3ª safra ..     457 721     451 917  -1.27           -           -    -             -           -    -       227 083     210 781  -7.18       9 734      10 867  11.64     220 904     230 269   4.24</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Girassol (em grão) .........      56 092      74 868  33.47           -           -    -             -           -    -             -           -    -         9 290      30 587 229.25      46 802      44 281  -5.39</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Milho (em grão) 2ª safra ...   7 717 980   8 813 575  14.20           -           -    -       408 278     270 300 -33.80     916 839     961 252   4.84   1 824 300   2 479 362  35.91   4 568 563   5 102 661  11.69</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Sorgo (em grão) ............   1 534 205   1 647 587   7.39           -           -    -       185 210     169 498  -8.48     424 992     446 203   4.99      44 668      79 702  78.43     879 335     952 184   8.28</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Trigo (em grão) ............   4 710 158   4 923 599   4.53           -           -    -             -           -    -       200 022     193 760  -3.13   4 323 549   4 531 228   4.80     186 587     198 611   6.44</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Triticale (em grão) ........     289 076     288 474  -0.21           -           -    -             -           -    -        71 800      62 724 -12.64     217 276     225 750   3.90           -           -    -</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SUB-TOTAL  16 787 430  18 230 122   8.59      76 379      75 550  -1.09   1 175 895     993 001 -15.55   2 128 154   2 144 993   0.79   7 413 791   8 405 656  13.38   5 993 211   6 610 922  10.31</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TOTAL 112 454 481 126 083 486  12.12   4 030 029   3 687 975  -8.49  10 029 019  11 105 202  10.73  17 546 858  17 736 290   1.08  38 504 888  51 196 482  32.96  42 343 686  42 357 535   0.03</w:t>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r>
    </w:p>
    <w:p>
      <w:pPr>
        <w:pStyle w:val="Normal"/>
        <w:rPr>
          <w:rFonts w:ascii="SAS Monospace Bold;Letter Gothic" w:hAnsi="SAS Monospace Bold;Letter Gothic" w:cs="SAS Monospace Bold;Letter Gothic"/>
          <w:color w:val="000000"/>
          <w:sz w:val="12"/>
          <w:shd w:fill="FFFFFF" w:val="clear"/>
          <w:lang w:eastAsia="pt-BR"/>
        </w:rPr>
      </w:pPr>
      <w:r>
        <w:rPr>
          <w:rFonts w:cs="SAS Monospace Bold;Letter Gothic" w:ascii="SAS Monospace Bold;Letter Gothic" w:hAnsi="SAS Monospace Bold;Letter Gothic"/>
          <w:color w:val="000000"/>
          <w:sz w:val="12"/>
          <w:shd w:fill="FFFFFF" w:val="clear"/>
          <w:lang w:eastAsia="pt-BR"/>
        </w:rPr>
        <w:t>_______________________________________________________________________________________________________________________________________________________________________________________________________________________</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Fonte: Grupo de Coordenação de Estatísticas Agropecuárias - GCEA/IBGE, Diretoria de Pesquisas, Coordenação de Agropecuária, Levantamento Sistemático da Produção Agrícola, jan/2006.</w:t>
      </w:r>
    </w:p>
    <w:p>
      <w:pPr>
        <w:pStyle w:val="Normal"/>
        <w:rPr>
          <w:rFonts w:ascii="SAS Monospace Bold;Letter Gothic" w:hAnsi="SAS Monospace Bold;Letter Gothic" w:cs="SAS Monospace Bold;Letter Gothic"/>
          <w:color w:val="000000"/>
          <w:sz w:val="12"/>
          <w:shd w:fill="FFFFFF" w:val="clear"/>
          <w:lang w:eastAsia="pt-BR"/>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color w:val="000000"/>
          <w:sz w:val="12"/>
          <w:shd w:fill="FFFFFF" w:val="clear"/>
          <w:lang w:eastAsia="pt-BR"/>
        </w:rPr>
        <w:t xml:space="preserve">  </w:t>
      </w:r>
      <w:r>
        <w:rPr>
          <w:rFonts w:cs="SAS Monospace Bold;Letter Gothic" w:ascii="SAS Monospace Bold;Letter Gothic" w:hAnsi="SAS Monospace Bold;Letter Gothic"/>
          <w:color w:val="000000"/>
          <w:sz w:val="12"/>
          <w:shd w:fill="FFFFFF" w:val="clear"/>
          <w:lang w:eastAsia="pt-BR"/>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r>
        <w:br w:type="page"/>
      </w:r>
    </w:p>
    <w:p>
      <w:pPr>
        <w:sectPr>
          <w:headerReference w:type="default" r:id="rId16"/>
          <w:footerReference w:type="default" r:id="rId17"/>
          <w:type w:val="nextPage"/>
          <w:pgSz w:orient="landscape" w:w="16838" w:h="11906"/>
          <w:pgMar w:left="284" w:right="567" w:gutter="0" w:header="0" w:top="1134" w:footer="0" w:bottom="567"/>
          <w:pgNumType w:start="13" w:fmt="upperRoman"/>
          <w:formProt w:val="false"/>
          <w:textDirection w:val="lrTb"/>
          <w:docGrid w:type="default" w:linePitch="360" w:charSpace="0"/>
        </w:sectPr>
        <w:pStyle w:val="Normal"/>
        <w:numPr>
          <w:ilvl w:val="0"/>
          <w:numId w:val="0"/>
        </w:numPr>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79">
                <wp:simplePos x="0" y="0"/>
                <wp:positionH relativeFrom="column">
                  <wp:posOffset>3119755</wp:posOffset>
                </wp:positionH>
                <wp:positionV relativeFrom="paragraph">
                  <wp:posOffset>8973185</wp:posOffset>
                </wp:positionV>
                <wp:extent cx="182880" cy="274320"/>
                <wp:effectExtent l="0" t="0" r="0" b="0"/>
                <wp:wrapNone/>
                <wp:docPr id="1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65pt;margin-top:706.5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121025</wp:posOffset>
                </wp:positionH>
                <wp:positionV relativeFrom="paragraph">
                  <wp:posOffset>920813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725.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1025</wp:posOffset>
                </wp:positionH>
                <wp:positionV relativeFrom="paragraph">
                  <wp:posOffset>9573895</wp:posOffset>
                </wp:positionV>
                <wp:extent cx="274320" cy="91440"/>
                <wp:effectExtent l="0" t="0" r="0" b="0"/>
                <wp:wrapNone/>
                <wp:docPr id="1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mc:AlternateContent>
          <mc:Choice Requires="wps">
            <w:drawing>
              <wp:anchor behindDoc="0" distT="0" distB="0" distL="114935" distR="114935" simplePos="0" locked="0" layoutInCell="0" allowOverlap="1" relativeHeight="80">
                <wp:simplePos x="0" y="0"/>
                <wp:positionH relativeFrom="column">
                  <wp:posOffset>3029585</wp:posOffset>
                </wp:positionH>
                <wp:positionV relativeFrom="paragraph">
                  <wp:posOffset>1185545</wp:posOffset>
                </wp:positionV>
                <wp:extent cx="365760" cy="274320"/>
                <wp:effectExtent l="0" t="0" r="0" b="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55pt;margin-top:93.35pt;width:28.75pt;height:21.55pt;mso-wrap-style:none;v-text-anchor:middle">
                <v:fill o:detectmouseclick="t" type="solid" color2="black"/>
                <v:stroke color="#3465a4" joinstyle="round" endcap="flat"/>
                <w10:wrap type="none"/>
              </v:rect>
            </w:pict>
          </mc:Fallback>
        </mc:AlternateContent>
      </w: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p>
    <w:p>
      <w:pPr>
        <w:pStyle w:val="Normal"/>
        <w:numPr>
          <w:ilvl w:val="0"/>
          <w:numId w:val="0"/>
        </w:numPr>
        <w:spacing w:lineRule="auto" w:line="360"/>
        <w:ind w:left="845" w:right="709" w:firstLine="1134"/>
        <w:jc w:val="both"/>
        <w:rPr>
          <w:rFonts w:ascii="Courier New" w:hAnsi="Courier New" w:cs="Courier New"/>
          <w:sz w:val="17"/>
        </w:rPr>
      </w:pPr>
      <w:r>
        <w:rPr>
          <w:rFonts w:cs="Courier New" w:ascii="Courier New" w:hAnsi="Courier New"/>
          <w:sz w:val="17"/>
        </w:rPr>
        <mc:AlternateContent>
          <mc:Choice Requires="wps">
            <w:drawing>
              <wp:anchor behindDoc="0" distT="0" distB="0" distL="114935" distR="114935" simplePos="0" locked="0" layoutInCell="0" allowOverlap="1" relativeHeight="94">
                <wp:simplePos x="0" y="0"/>
                <wp:positionH relativeFrom="column">
                  <wp:posOffset>3121025</wp:posOffset>
                </wp:positionH>
                <wp:positionV relativeFrom="paragraph">
                  <wp:posOffset>472440</wp:posOffset>
                </wp:positionV>
                <wp:extent cx="182880" cy="91440"/>
                <wp:effectExtent l="0" t="0" r="0" b="0"/>
                <wp:wrapNone/>
                <wp:docPr id="1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37.2pt;width:14.35pt;height:7.1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Normal"/>
        <w:spacing w:lineRule="auto" w:line="360"/>
        <w:ind w:left="851" w:right="709" w:firstLine="1134"/>
        <w:jc w:val="both"/>
        <w:rPr>
          <w:rFonts w:ascii="Courier New" w:hAnsi="Courier New" w:eastAsia="Courier New" w:cs="Courier New"/>
          <w:sz w:val="17"/>
        </w:rPr>
      </w:pPr>
      <w:r>
        <mc:AlternateContent>
          <mc:Choice Requires="wps">
            <w:drawing>
              <wp:anchor behindDoc="0" distT="0" distB="0" distL="114935" distR="114935" simplePos="0" locked="0" layoutInCell="0" allowOverlap="1" relativeHeight="81">
                <wp:simplePos x="0" y="0"/>
                <wp:positionH relativeFrom="column">
                  <wp:posOffset>3028315</wp:posOffset>
                </wp:positionH>
                <wp:positionV relativeFrom="paragraph">
                  <wp:posOffset>9459595</wp:posOffset>
                </wp:positionV>
                <wp:extent cx="365760" cy="274320"/>
                <wp:effectExtent l="0" t="0" r="0" b="0"/>
                <wp:wrapNone/>
                <wp:docPr id="1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5pt;margin-top:744.85pt;width:28.75pt;height:21.55pt;mso-wrap-style:none;v-text-anchor:middle">
                <v:fill o:detectmouseclick="t" type="solid" color2="black"/>
                <v:stroke color="#3465a4" joinstyle="round" endcap="flat"/>
                <w10:wrap type="none"/>
              </v:rect>
            </w:pict>
          </mc:Fallback>
        </mc:AlternateContent>
      </w:r>
      <w:r>
        <w:rPr>
          <w:rFonts w:eastAsia="Courier New" w:cs="Courier New" w:ascii="Courier New" w:hAnsi="Courier New"/>
          <w:sz w:val="17"/>
        </w:rPr>
        <w:t xml:space="preserve">    </w:t>
      </w:r>
    </w:p>
    <w:p>
      <w:pPr>
        <w:sectPr>
          <w:headerReference w:type="default" r:id="rId18"/>
          <w:headerReference w:type="first" r:id="rId19"/>
          <w:footerReference w:type="default" r:id="rId20"/>
          <w:footerReference w:type="first" r:id="rId21"/>
          <w:type w:val="nextPage"/>
          <w:pgSz w:w="11906" w:h="16838"/>
          <w:pgMar w:left="1134" w:right="567" w:gutter="0" w:header="0" w:top="567" w:footer="0" w:bottom="284"/>
          <w:pgNumType w:start="1" w:fmt="decimal"/>
          <w:formProt w:val="false"/>
          <w:titlePg/>
          <w:textDirection w:val="lrTb"/>
          <w:docGrid w:type="default" w:linePitch="360" w:charSpace="0"/>
        </w:sectPr>
        <w:pStyle w:val="Normal"/>
        <w:numPr>
          <w:ilvl w:val="0"/>
          <w:numId w:val="0"/>
        </w:numPr>
        <w:rPr>
          <w:rFonts w:ascii="Courier New" w:hAnsi="Courier New" w:cs="Courier New"/>
          <w:sz w:val="17"/>
        </w:rPr>
      </w:pPr>
      <w:r>
        <w:rPr>
          <w:rFonts w:cs="Courier New" w:ascii="Courier New" w:hAnsi="Courier New"/>
          <w:sz w:val="17"/>
        </w:rPr>
        <mc:AlternateContent>
          <mc:Choice Requires="wps">
            <w:drawing>
              <wp:anchor behindDoc="0" distT="0" distB="0" distL="114935" distR="114935" simplePos="0" locked="0" layoutInCell="0" allowOverlap="1" relativeHeight="83">
                <wp:simplePos x="0" y="0"/>
                <wp:positionH relativeFrom="column">
                  <wp:posOffset>3121025</wp:posOffset>
                </wp:positionH>
                <wp:positionV relativeFrom="paragraph">
                  <wp:posOffset>29273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121025</wp:posOffset>
                </wp:positionH>
                <wp:positionV relativeFrom="paragraph">
                  <wp:posOffset>20129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21025</wp:posOffset>
                </wp:positionH>
                <wp:positionV relativeFrom="paragraph">
                  <wp:posOffset>10985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29585</wp:posOffset>
                </wp:positionH>
                <wp:positionV relativeFrom="paragraph">
                  <wp:posOffset>9518650</wp:posOffset>
                </wp:positionV>
                <wp:extent cx="365760" cy="274320"/>
                <wp:effectExtent l="0" t="0" r="0" b="0"/>
                <wp:wrapNone/>
                <wp:docPr id="1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55pt;margin-top:749.5pt;width:28.7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029585</wp:posOffset>
                </wp:positionH>
                <wp:positionV relativeFrom="paragraph">
                  <wp:posOffset>9698990</wp:posOffset>
                </wp:positionV>
                <wp:extent cx="365760" cy="274320"/>
                <wp:effectExtent l="0" t="0" r="0" b="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55pt;margin-top:763.7pt;width:28.75pt;height:21.55pt;mso-wrap-style:none;v-text-anchor:middle">
                <v:fill o:detectmouseclick="t" type="solid" color2="black"/>
                <v:stroke color="#3465a4" joinstyle="round" endcap="flat"/>
                <w10:wrap type="none"/>
              </v:rect>
            </w:pict>
          </mc:Fallback>
        </mc:AlternateContent>
      </w:r>
    </w:p>
    <w:p>
      <w:pPr>
        <w:pStyle w:val="Normal"/>
        <w:ind w:left="851" w:right="708" w:firstLine="1418"/>
        <w:jc w:val="both"/>
        <w:rPr>
          <w:rFonts w:ascii="SAS Monospace Bold;Letter Gothic" w:hAnsi="SAS Monospace Bold;Letter Gothic" w:cs="SAS Monospace Bold;Letter Gothic"/>
          <w:sz w:val="12"/>
          <w:lang w:val="en-US"/>
        </w:rPr>
      </w:pPr>
      <w:r>
        <w:rPr>
          <w:rFonts w:cs="SAS Monospace Bold;Letter Gothic" w:ascii="SAS Monospace Bold;Letter Gothic" w:hAnsi="SAS Monospace Bold;Letter Gothic"/>
          <w:sz w:val="12"/>
          <w:lang w:val="en-US"/>
        </w:rPr>
        <mc:AlternateContent>
          <mc:Choice Requires="wps">
            <w:drawing>
              <wp:anchor behindDoc="0" distT="0" distB="0" distL="114935" distR="114935" simplePos="0" locked="0" layoutInCell="0" allowOverlap="1" relativeHeight="82">
                <wp:simplePos x="0" y="0"/>
                <wp:positionH relativeFrom="column">
                  <wp:posOffset>3121025</wp:posOffset>
                </wp:positionH>
                <wp:positionV relativeFrom="paragraph">
                  <wp:posOffset>9857105</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776.15pt;width:21.55pt;height:14.35pt;mso-wrap-style:none;v-text-anchor:middle">
                <v:fill o:detectmouseclick="t" type="solid" color2="black"/>
                <v:stroke color="white" weight="9360" joinstyle="miter" endcap="flat"/>
                <w10:wrap type="none"/>
              </v:rect>
            </w:pict>
          </mc:Fallback>
        </mc:AlternateConten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JAN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874 300   61 611 482      -0.4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211       57 073       3.37    1 474 471    1 517 187       2.90    26 706     26 583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5 958      18.85        2 126        5 114     140.55       424        858     10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08      904 337     -27.93    3 660 856    2 786 645     -23.88     2 917      3 081       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17       10 484       1.62       85 109       82 607      -2.94     8 249      7 879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624      113 654      -9.53      286 670      246 957     -13.85     2 282      2 173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273       81 993     -13.03      232 190      193 481     -16.67     2 463      2 360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351       31 661       0.99       54 480       53 476      -1.84     1 738      1 689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20 788    3 176 726     -18.98   13 229 531   11 499 869     -13.07     3 374      3 620       7.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79 780      356 642      -6.09      498 376      486 719      -2.34     1 312      1 365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2 240      493 741       0.30    6 664 659    6 711 375       0.70    13 539     13 593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098      137 583      -3.18    3 137 909    2 929 732      -6.63    22 083     21 294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351       69 805      -0.78    1 421 717    1 360 084      -4.34    20 209     19 484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844       43 518       1.57      927 023      889 667      -4.03    21 637     20 444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903       24 260     -16.06      789 169      679 981     -13.84    27 304     28 029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6 730      665 555      -0.18      214 853      201 891      -6.03       322        303      -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18 017    2 330 760       0.55    2 145 265    2 503 233      16.69       925      1 074      1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874 464    5 990 511       1.98  421 761 019  440 127 709       4.35    71 796     73 471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645      697 861       1.19      148 042      237 764      60.61       215        341      58.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435       57 477       1.85    1 061 000    1 100 250       3.70    18 800     19 142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393        4 293      -2.28        5 882        5 482      -6.80     1 339      1 277      -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1 196      141 700       0.36      316 202      354 330      12.06     2 239      2 501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2 087      281 030      -0.37    2 029 664    1 967 994      -3.04     7 195      7 003      -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81 348    4 135 765       9.37    3 012 009    3 466 018      15.07       797        838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88 360    2 377 299      13.84    1 408 369    1 887 227      34.00       674        794      1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80 878    1 549 039       4.60    1 145 919    1 126 874      -1.66       774        727      -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2 110      209 427      -1.26      457 721      451 917      -1.27     2 158      2 1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7 604      502 459       0.98      894 394      903 143       0.98     1 797      1 79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50 822      21.62       56 092       74 868      33.47     1 342      1 473       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822       12 227      -4.64        2 587        3 577      38.27       202        293      4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406       0.72        1 765        2 018      14.33     1 264      1 435      1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033      807 808       0.59   17 850 777   17 573 403      -1.55    22 229     21 754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322       36 628       3.70      843 865      984 550      16.67    23 891     26 880      1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6 963      -0.81       10 214        9 982      -2.27     1 455      1 434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4 944      180 143     -19.92      166 406      168 831       1.46       740        937      2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23 728    1 969 396       2.37   26 323 859   27 225 184       3.42    13 684     13 824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26 779   12 896 947      11.89   34 905 962   42 623 618      22.11     3 028      3 305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603 418    9 748 423      13.31   27 187 982   33 810 043      24.36     3 160      3 468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23 361    3 148 524       7.70    7 717 980    8 813 575      14.20     2 640      2 799       6.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051       30 565      -1.57       77 752       78 346       0.76     2 504      2 563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35 759      242 740       2.96      208 331      209 336       0.48       884        862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17 006   21 887 294      -4.49   51 136 234   58 538 326      14.48     2 231      2 675      1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90 732      789 998      -0.09    1 534 205    1 647 587       7.39     1 940      2 086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954       58 314      -2.74    3 431 428    3 409 687      -0.63    57 234     58 471       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9 847    2 368 757       0.38    4 710 158    4 923 599       4.53     1 996      2 079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1 443      131 953       0.39      289 076      288 474      -0.21     2 199      2 186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877       75 912       2.75    1 246 017    1 316 181       5.63    16 866     17 338       2.8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2"/>
          <w:footerReference w:type="default" r:id="rId23"/>
          <w:type w:val="nextPage"/>
          <w:pgSz w:w="11906" w:h="16838"/>
          <w:pgMar w:left="1134" w:right="0" w:gutter="0" w:header="0" w:top="567" w:footer="0" w:bottom="56"/>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526 39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79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2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6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9 894       2 000 766       2 077 433       2 233 987       2 292 165       2 356 950       2 429 206       2 408 023       2 389 598       2 539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568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6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3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3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897 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2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8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186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41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15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6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874 30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20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79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2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66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0 253       1 988 186       2 070 409       2 222 926       2 267 968       2 336 027       2 370 908       2 395 501       2 368 040       2 318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874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2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81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7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4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923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26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35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1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90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9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4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0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9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498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664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37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1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2 738 391       2 457 025       3 378 731       3 263 388       3 807 124       3 639 136       2 649 609       1 987 074       2 465 710       2 14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1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8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6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16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2 029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5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6 323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4 905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7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8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6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534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43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71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8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426           1 236           1 632           1 468           1 679           1 558           1 118             830           1 04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1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8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sectPr>
          <w:headerReference w:type="default" r:id="rId24"/>
          <w:footerReference w:type="default" r:id="rId25"/>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04           ...        59 114     -11.2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211           ...        57 073       3.3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4 471           ...     1 517 187       2.9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6           ...        26 583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34           ...        13 200      -7.26        ...    21.37    2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0           ...        13 200      -0.23        ...    23.96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5 627           ...       299 381      -5.15        ...    21.41    1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57           ...        22 680      -4.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           130     -35.32        ...     0.30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           130        -          ...     0.2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           855      -6.1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         6 574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        10 750      -0.67        ...    16.25    1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0           ...        10 750      -0.28        ...    19.53    1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808           ...       252 292      -6.14        ...    18.23    1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6           ...        23 376      -6.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50           ...           271     -22.57        ...     0.53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           271        -          ...     0.4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         1 004      12.30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0           ...         2 049     -28.36        ...     4.29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         2 049        -          ...     3.71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014           ...        45 230       0.48        ...     3.05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969           ...        22 074       0.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908           ...        24 926       0.07        ...    37.40    4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178           ...        24 926       3.09        ...    43.79    4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317           ...       692 756       5.23        ...    44.65    4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28           ...        27 793       2.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         1 758        -          ...     2.64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         1 758        -          ...     3.18     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        35 963       1.46        ...     2.40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        20 457       1.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           705      44.47        ...     0.73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           705      44.47        ...     0.88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        44 245      48.21        ...     2.02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        62 759       2.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         4 353      -0.14        ...     6.54     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         4 353      -0.14        ...     7.90     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       108 550      -0.20        ...     7.38     7.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        24 937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        11 673       5.14        ...    16.67    1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        11 673       5.14        ...    20.11    2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       349 285       7.27        ...    22.08    2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31           ...           701     -51.01        ...     2.15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1           ...           701        -          ...     1.27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944           ...        16 803      -0.83        ...     1.15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71           ...        23 970      -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           560        -          ...     0.84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           560        -          ...     1.01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        10 967     -10.98        ...     0.8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           405        -          ...     0.61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           405        -          ...     0.73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         9 496      -1.79        ...     0.66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        23 447      -1.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05           ...         4 771      -0.71        ...     7.21     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05           ...         4 771      -0.71        ...     8.70     8.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712           ...       117 447      -1.89        ...     8.12     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14           ...        24 617      -1.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14           ...        17 646     -24.96        ...    35.30    29.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85           ...        15 796       7.57        ...    26.60    2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4 356           ...       458 735       5.61        ...    29.46    3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78           ...        29 041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857           ...         9 710     -18.11        ...    17.80    1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05           ...         7 860       9.09        ...    13.05    1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81           ...       245 576      10.48        ...    15.08    1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51           ...        31 244       1.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         1 523     -53.82        ...     4.95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         1 523        -          ...     2.76     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        31 364        -          ...     2.13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        20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1           ...         3 147      16.95        ...     4.04     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1           ...         3 147      16.95        ...     4.8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37           ...        94 276      20.35        ...     5.31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1           ...        29 957       2.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         3 266     -42.38        ...     8.51     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         3 266        -          ...     5.92     5.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        87 519     -14.51        ...     6.94     5.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        26 797     -1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27           ...           527      61.16        ...     0.49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           336       2.75        ...     0.59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         3 917       2.01        ...     0.2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        11 658      -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7           ...           527      61.16        ...     0.49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           336       2.75        ...     0.59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         3 917       2.01        ...     0.2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        11 658      -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21           ...         2 815     -22.26        ...     5.44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1           ...         2 815       0.86        ...     5.06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331           ...        62 398       0.11        ...     4.23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33           ...        22 166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1           ...           194       1.57        ...     0.29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           194       1.57        ...     0.3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45           ...         3 162      -2.56        ...     0.22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90           ...        16 304      -4.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         1 084       1.31        ...     1.61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         1 084       1.31        ...     1.94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        19 438      -2.05        ...     1.35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        17 932      -3.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         1 537     -34.87        ...     3.54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         1 537       0.46        ...     2.77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        39 798       1.42        ...     2.66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        25 893       0.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         5 958       7.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         5 958      18.8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6           ...         5 114     140.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4           ...           858     10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         5 958       7.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         5 958      18.8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6           ...         5 114     140.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4           ...           858     10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           140     -17.65        ...     3.07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           140     -17.65        ...     3.39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            42     425.00        ...     0.38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91           ...           410       4.86        ...     7.06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           410       4.86        ...     7.80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            98       4.26        ...     4.42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           291      16.40        ...     4.52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           291      16.40        ...     4.99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           135      46.74        ...     4.33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           463      25.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         5 037       8.44        ...    83.91    8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         5 037      22.20        ...    82.23    8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         4 799     153.92        ...    88.90    9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           953     107.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            80        -          ...     1.45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            80        -          ...     1.60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            40      -4.76        ...     1.98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           496      -5.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2 629           ...       904 337     -28.3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08           ...       904 337     -27.9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0 856           ...     2 786 645     -23.8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7           ...         3 081       5.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8 876           ...       317 199      -6.40        ...    26.84    3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383           ...       317 199      -4.57        ...    26.49    3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0 563           ...       876 169      -1.62        ...    24.33    3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         2 762       3.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         7 246     -13.58        ...     0.66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         7 246     -13.58        ...     0.67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        18 648     -36.15        ...     0.80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         2 573     -26.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        16 374      11.91        ...     1.16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        16 374      18.14        ...     1.10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        36 264     271.14        ...     0.27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         2 215     214.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        15 084      46.62        ...     0.81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        15 084      46.62        ...     0.82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        18 659     117.55        ...     0.2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         1 237      48.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        18 346       5.09        ...     1.38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        18 346      26.86        ...     1.15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        11 980      29.75        ...     0.25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           653       2.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        20 068      22.97        ...     1.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        20 068      47.63        ...     1.08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        23 922     237.55        ...     0.19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         1 192     12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 728           ...         3 728        -          ...     0.30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28           ...         3 728        -          ...     0.30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         1 801     -31.18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2           ...           483     -31.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        10 500        -          ...     0.83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        10 500        -          ...     0.84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         4 673      14.11        ...     0.11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           445      14.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567           ...       225 853     -12.31        ...    20.40    2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567           ...       225 853     -12.31        ...    20.53    2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9 977           ...       760 222      -7.29        ...    22.40    2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84           ...         3 336       4.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17           ...       100 658     -39.19        ...    13.11    1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487           ...       100 658     -39.17        ...    13.19    1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40           ...       263 209     -31.53        ...    10.50     9.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         2 615      12.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07           ...        42 658     -25.43        ...     4.53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77           ...        42 658     -25.39        ...     4.56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10           ...       118 789     -22.42        ...     4.18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         2 784       3.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8 310           ...        58 000     -46.45        ...     8.58     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        58 000     -46.45        ...     8.63     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       144 420     -37.57        ...     6.32     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         2 490      16.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6 935           ...        16 237     -71.48        ...     4.51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935           ...        16 237     -71.48        ...     4.54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419           ...        37 168     -52.60        ...     2.14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         2 289      66.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6 935           ...        16 237     -71.48        ...     4.51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935           ...        16 237     -71.48        ...     4.54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419           ...        37 168     -52.60        ...     2.14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         2 289      66.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       470 243     -32.95        ...    55.54    5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       470 243     -32.82        ...    55.79    5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434           ...     1 610 099     -30.22        ...    63.03    5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6           ...         3 424       3.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        30 000     -53.04        ...     5.06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        30 000     -52.92        ...     5.08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       102 000     -42.09        ...     4.81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         3 400      2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       373 578     -22.74        ...    38.30    4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       373 578     -22.56        ...    38.44    4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     1 280 987     -23.88        ...    45.97    4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         3 429      -1.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        64 665     -56.63        ...    11.81     7.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        64 665     -56.63        ...    11.88     7.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       220 312     -49.01        ...    11.80     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         3 407      1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         2 000     -58.16        ...     0.3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         2 000     -58.16        ...     0.3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19           ...         6 800     -58.58        ...     0.4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         3 400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17           ...        10 484       1.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17           ...        10 484       1.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109           ...        82 607      -2.9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49           ...         7 879      -4.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89           ...         1 090       0.09        ...    10.56    1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89           ...         1 090       0.09        ...    10.56    1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97           ...         8 517      13.61        ...     8.81    1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84           ...         7 814      13.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         3 842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71           ...         1 071        -          ...    10.38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1           ...         1 071        -          ...    10.38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32           ...         8 444      13.62        ...     8.73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39           ...         7 885      1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454           ...         2 522       2.77        ...    23.79    2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4           ...         2 522       2.77        ...    23.79    2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773           ...        25 063      -9.76        ...    32.63    3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17           ...         9 938     -12.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5           ...         2 153      -0.55        ...    20.98    2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5           ...         2 153      -0.55        ...    20.98    2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29           ...        22 210     -14.01        ...    30.35    2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30           ...        10 316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           189        -          ...     1.83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           189        -          ...     1.83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         1 276      -2.15        ...     1.53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         6 754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0           ...           180      80.00        ...     0.97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0           ...           180      80.00        ...     0.97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         1 577     146.41        ...     0.75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400           ...         8 765      36.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         5 534       1.80        ...    52.69    5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         5 534       1.80        ...    52.69    5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35           ...        35 452       0.33        ...    41.52    4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00           ...         6 406      -1.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           689       0.15        ...     6.67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           689       0.15        ...     6.67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58           ...         3 185       7.67        ...     3.48     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99           ...         4 624       7.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         1 520       1.40        ...    14.53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         1 520       1.40        ...    14.53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        11 386      -7.81        ...    14.51    1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         7 491      -9.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         3 325       2.34        ...    31.49    3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         3 325       2.34        ...    31.49    3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27           ...        20 881       4.26        ...    23.53    2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64           ...         6 280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         1 338        -          ...    12.97    1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         1 338        -          ...    12.97    1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        13 575      -6.41        ...    17.04    1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        10 146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         1 154        -          ...    11.19    1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         1 154        -          ...    11.19    1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        11 953      -5.08        ...    14.80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        10 35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           184        -          ...     1.78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           184        -          ...     1.78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         1 622     -15.12        ...     2.25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         8 818     -15.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382           ...        81 993     -13.1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273           ...        81 993     -13.0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90           ...       193 481     -16.6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63           ...         2 360      -4.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           664      15.88        ...     0.6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           664      15.88        ...     0.6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           877      25.64        ...     0.3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         1 321       8.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           664      15.88        ...     0.6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           664      15.88        ...     0.6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           877      25.64        ...     0.3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         1 321       8.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4 500           ...        71 432     -15.47        ...    89.53    87.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498           ...        71 432     -15.46        ...    89.63    87.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908           ...       175 250     -19.94        ...    94.28    9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1           ...         2 453      -5.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600           ...         4 032     -58.00        ...    10.17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598           ...         4 032     -57.99        ...    10.18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308           ...         8 098     -58.06        ...     8.32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2           ...         2 008      -0.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4 900           ...        67 400     -10.01        ...    79.36    8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        67 400     -10.01        ...    79.45    8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       167 152     -16.26        ...    85.96    8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         2 480      -6.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9 309           ...         9 897       6.32        ...     9.86    1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2           ...         9 897       7.55        ...     9.76    1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84           ...        17 354      37.91        ...     5.42     8.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68           ...         1 753      28.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693           ...         5 272      12.34        ...     4.97     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93           ...         5 272      12.34        ...     4.98     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42           ...        10 589      23.96        ...     3.68     5.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         2 009      10.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616           ...         4 625       0.19        ...     4.89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         4 625       2.57        ...     4.78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42           ...         6 765      67.37        ...     1.74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6           ...         1 463      6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351           ...        31 661       0.9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351           ...        31 661       0.9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480           ...        53 476      -1.8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8           ...         1 689      -2.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217           ...         9 491       2.97        ...    29.40    29.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17           ...         9 491       2.97        ...    29.40    29.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1           ...        11 034      13.04        ...    17.92    2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         1 163       9.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         1 990       3.65        ...     6.1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         1 990       3.65        ...     6.1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         2 246      76.16        ...     2.34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         1 129      7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         1 173      -0.17        ...     3.75     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         1 173      -0.17        ...     3.75     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         1 410      -2.35        ...     2.65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         1 202      -2.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122           ...         6 328       3.36        ...    19.53    19.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22           ...         6 328       3.36        ...    19.53    19.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42           ...         7 378       4.77        ...    12.93    1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50           ...         1 166       1.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        14 700        -          ...    46.89    4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        14 700        -          ...    46.89    4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        24 049      -9.25        ...    48.64    4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        14 700        -          ...    46.89    4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        14 700        -          ...    46.89    4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        24 049      -9.25        ...    48.64    4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         7 470       0.48        ...    23.71    2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         7 470       0.48        ...    23.71    2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        18 393       0.96        ...    33.44    3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         2 462       0.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         7 470       0.48        ...    23.71    2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         7 470       0.48        ...    23.71    2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        18 393       0.96        ...    33.44    3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         2 462       0.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5 025           ...     3 176 726     -20.6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20 788           ...     3 176 726     -18.9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9 531           ...    11 499 869     -13.0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4           ...         3 620       7.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1 868           ...       555 488     -16.07        ...    16.53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979           ...       555 488     -15.32        ...    16.73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372           ...     1 229 019     -18.19        ...    11.36    1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0           ...         2 213      -3.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95 046           ...        81 432     -14.32        ...     2.37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        81 432     -14.32        ...     2.42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       181 020     -15.41        ...     1.62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         2 223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        27 251        -          ...     0.68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        27 251      13.68        ...     0.61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        37 906      20.10        ...     0.24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         1 391       5.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        10 787        -          ...     0.27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        10 787       0.03        ...     0.28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6 300           ...        26 300        -          ...     0.66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        26 300       1.76        ...     0.66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       137 786       0.85        ...     1.0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         5 239      -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       270 000      -9.56        ...     7.45     8.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       270 000      -9.56        ...     7.61     8.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       532 980     -15.63        ...     4.78     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         1 974      -6.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         3 264        -          ...     0.0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         3 264        -          ...     0.0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00 668           ...       136 454     -32.00        ...     5.01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28           ...       136 454     -31.27        ...     5.06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862           ...       315 455     -31.99        ...     3.51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7           ...         2 312      -1.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1 110           ...       779 202      -5.10        ...    20.50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8 231           ...       779 202      -3.59        ...    20.61    2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3 169           ...     1 306 317       8.57        ...     9.09    1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9           ...         1 676      12.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       523 211      -2.49        ...    13.40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       523 211      -1.10        ...    13.49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       707 189       3.29        ...     5.18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         1 351       4.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       164 171      -8.85        ...     4.50     5.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       164 171      -6.93        ...     4.50     5.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       296 595      29.98        ...     1.72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         1 807      39.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        40 169      17.59        ...     0.85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        40 169      17.68        ...     0.87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       130 236      46.62        ...     0.67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         3 242      24.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         1 352      -0.37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         1 352       9.83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         3 725      20.90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         2 755      1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         7 954       8.54        ...     0.1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         7 954      15.81        ...     0.1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        12 111      91.33        ...     0.0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         1 522      6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3           ...         9 503        -          ...     0.24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503           ...         9 503        -          ...     0.24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890           ...        50 100       2.47        ...     0.3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45           ...         5 272       2.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        16 184      34.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         4 760      2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         9 770      -1.51        ...     0.25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         9 770       9.78        ...     0.23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485           ...        42 754      11.09        ...     0.2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24           ...         4 376       1.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9 004           ...        19 672     -49.56        ...     0.97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004           ...        19 672     -49.56        ...     0.99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83           ...        47 423     -48.83        ...     0.70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         2 411       1.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614           ...       132 670     -11.33        ...     3.74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786           ...       132 670     -10.83        ...     3.79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693           ...       330 212      -9.21        ...     2.75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4           ...         2 489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0 197           ...        94 897     -13.88        ...     2.75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81           ...        94 897     -13.24        ...     2.79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726           ...       220 209     -11.11        ...     1.87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         2 321       2.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 048           ...         3 431     -15.24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         3 431     -15.24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        10 163     -13.79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         2 962       1.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49           ...         2 842      -3.63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37           ...         2 842      -3.23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459           ...        10 065      -3.77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61           ...         3 541      -0.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        31 500      -2.84        ...     0.8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        31 500      -2.84        ...     0.83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        89 775      -4.21        ...     0.71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         2 850      -1.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 275 584           ...     1 238 192      -2.93        ...    31.85    3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7 573           ...     1 238 192       1.69        ...    31.05    3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7 476           ...     7 329 734       0.44        ...    55.16    6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3           ...         5 920      -1.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5 893           ...        62 112      -5.74        ...     1.65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565           ...        62 112       2.55        ...     1.54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8 594           ...       172 148      24.21        ...     1.05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8           ...         2 772      21.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54 459           ...       155 024       0.37        ...     3.86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       155 024       2.57        ...     3.85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     1 073 994       1.74        ...     7.98     9.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         6 928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055 232           ...     1 021 056      -3.24        ...    26.35    3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     1 021 056       1.51        ...    25.65    3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69           ...     6 083 592      -0.32        ...    46.13    5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         5 958      -1.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       471 174     -57.04        ...    27.39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       471 174     -56.78        ...    27.81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     1 304 587     -54.43        ...    21.64    1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         2 769       5.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54 630           ...        44 000     -19.46        ...     1.36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        44 000     -14.63        ...     1.31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       207 000      -7.93        ...     1.70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         4 705       7.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       315 894     -63.06        ...    21.35     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       315 894     -62.99        ...    21.77     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       876 901     -61.25        ...    17.10     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         2 776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7 002           ...       111 240     -40.51        ...     4.67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       111 240     -39.85        ...     4.72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       220 638     -41.10        ...     2.83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         1 983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50           ...            40     -73.33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            40     -73.33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            48     -90.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         1 200     -64.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2 668           ...       496 994      -3.0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2 240           ...       493 741       0.3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664 659           ...     6 711 375       0.7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39           ...        13 593       0.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75           ...        98 100      -3.52        ...    19.83    1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065           ...        98 100       1.07        ...    19.72    19.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8 742           ...     1 029 401      -4.57        ...    16.19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4           ...        10 493      -5.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         6 272      -7.51        ...     1.3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         6 272      -7.51        ...     1.38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        52 751      -8.37        ...     0.8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         8 411      -0.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         8 926        -          ...     1.74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         8 926      26.75        ...     1.43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        72 380      30.46        ...     0.83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         8 109       2.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        32 268      -0.28        ...     6.31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        32 268        -          ...     6.56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       294 187     -17.00        ...     5.32     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         3 970     -29.98        ...     1.11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         3 970        -          ...     0.81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        33 324      -8.59        ...     0.55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         8 394      -8.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        41 493      -0.86        ...     8.16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        41 493      -0.81        ...     8.50     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       542 396       0.84        ...     8.07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        13 072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           680      -2.86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           680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86           ...         4 491     -16.62        ...     1.05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491           ...         4 491        -          ...     0.91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269           ...        31 518      -8.03        ...     0.51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31           ...         7 018      -8.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88 240           ...       186 386      -0.98        ...    36.72    3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35           ...       186 386       0.78        ...    37.57    37.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4 407           ...     2 506 541       8.77        ...    34.58    37.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461           ...        13 448       7.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        11 837        -          ...     2.31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        11 837        -          ...     2.40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       127 756       0.73        ...     1.90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        10 793       0.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         1 902      -1.60        ...     0.3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         1 902      -1.60        ...     0.3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        25 379       0.70        ...     0.3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        13 343       2.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        42 718       1.42        ...     8.22     8.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        42 718       1.42        ...     8.56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       396 327       9.17        ...     5.45     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         9 278       7.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         6 376      -4.02        ...     1.30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         6 376      -3.42        ...     1.34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       187 454      -6.76        ...     3.02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        29 400      -3.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        16 852       4.82        ...     3.14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        16 852       4.82        ...     3.27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       387 443      50.49        ...     3.86     5.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        22 991      4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8 906           ...        35 730      -8.16        ...     7.59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30           ...        35 730        -          ...     7.26     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2 290           ...       350 904      -0.39        ...     5.29     5.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60           ...         9 821      -0.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         4 033        -          ...     0.79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         4 033        -          ...     0.82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        53 445       9.52        ...     0.7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         4 269       0.05        ...     0.83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         4 269       0.05        ...     0.87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        61 926      -4.06        ...     0.97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        14 506      -4.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2 424           ...        62 669       0.39        ...    12.18    1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 336           ...        62 669       0.53        ...    12.66    1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5 221           ...       915 907       5.86        ...    12.98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880           ...        14 615       5.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6 276           ...       135 943      -7.06        ...    28.53    27.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5 364           ...       134 425      -0.69        ...    27.50    27.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587           ...     1 990 064      -3.94        ...    31.08    29.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04           ...        14 804      -3.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620           ...        38 753      -2.19        ...     7.73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037           ...        37 235      -2.11        ...     7.73     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1 458           ...       545 391      -1.10        ...     8.27     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98           ...        14 647       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        20 456      -3.44        ...     4.13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        20 456        -          ...     4.16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       180 207        -          ...     2.70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         8 8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171           ...        24 034      -0.57        ...     4.71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171           ...        24 034      -0.57        ...     4.91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782           ...       160 401      -0.85        ...     2.43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693           ...         6 674      -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        52 700     -14.03        ...    11.96    1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        52 700        -          ...    10.71    1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     1 104 065      -6.29        ...    17.68    1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        20 950      -6.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361           ...        52 901       3.00        ...    10.02    1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361           ...        51 166      -0.38        ...    10.43    1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7 860           ...       958 107      -2.02        ...    14.67    1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039           ...        18 725      -1.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696           ...         9 500      -2.02        ...     1.89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96           ...         9 500      -2.02        ...     1.97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677           ...       186 485      -7.53        ...     3.03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800           ...        19 630      -5.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        31 951       2.53        ...     6.08     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        31 165       0.00        ...     6.33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       663 389      -0.69        ...    10.02     9.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        21 286      -0.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        11 450       9.04        ...     2.05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        10 501        -          ...     2.13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0           ...       108 233       0.05        ...     1.62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2           ...        10 307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16           ...        23 664      -5.78        ...     4.90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5           ...        23 664       0.63        ...     4.78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063           ...       227 262      -2.07        ...     3.48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69           ...         9 604      -2.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         1 719       0.29        ...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         1 719       0.29        ...     0.3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        16 454       0.03        ...     0.2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         9 572      -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         8 485       0.71        ...     1.64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         8 485       0.71        ...     1.71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        50 791     -16.09        ...     0.91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         5 986     -16.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        13 324     -10.08        ...     2.89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        13 324       0.65        ...     2.69     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       157 836       3.15        ...     2.30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        11 846       2.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59           ...           136     -14.4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8           ...           136      -1.45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68           ...         2 181       5.4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986           ...        16 037       7.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0 381           ...        69 822      -0.7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351           ...        69 805      -0.7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21 717           ...     1 360 084      -4.3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209           ...        19 484      -3.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8 826           ...        28 542      -0.99        ...    40.96    4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26           ...        28 542      -0.99        ...    40.97    4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2 099           ...       710 911      -1.55        ...    50.79    5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50           ...        24 908      -0.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8 021           ...        18 457       2.42        ...    25.60    2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21           ...        18 457       2.42        ...    25.62    2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854           ...       487 144       5.02        ...    32.63    3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40           ...        26 393       2.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5           ...           255      -3.77        ...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           255      -3.77        ...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         3 870      -2.89        ...     0.2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        15 176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 540           ...         9 830      -6.74        ...    14.98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         9 830      -6.74        ...    14.98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       219 897     -13.51        ...    17.88    1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        22 370      -7.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1 555           ...        41 280      -0.66        ...    59.04    5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25           ...        41 263      -0.63        ...    59.03    5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9 618           ...       649 173      -7.21        ...    49.21    4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848           ...        15 733      -6.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694           ...        15 460      -1.49        ...    22.30    2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694           ...        15 460      -1.49        ...    22.31    2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6 023           ...       297 200     -18.80        ...    25.75    2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22           ...        19 224     -17.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6 544           ...         6 435      -1.67        ...     9.30     9.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         6 435      -1.67        ...     9.30     9.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        90 158      -1.80        ...     6.46     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        14 011      -0.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9 317           ...        19 385       0.35        ...    27.45    27.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7           ...        19 368       0.42        ...    27.42    27.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89           ...       261 815       8.28        ...    17.01    1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6           ...        13 518       7.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218           ...        43 518       0.6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844           ...        43 518       1.5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023           ...       889 667      -4.0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637           ...        20 444      -5.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         6 555       8.37        ...    14.00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         6 555       8.37        ...    14.12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       176 171      -2.31        ...    19.45    1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        26 876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           945     115.26        ...     1.02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           945     115.26        ...     1.02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         8 500     166.12        ...     0.34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         8 995      2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         5 610        -          ...    12.98    1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         5 610        -          ...    13.09    1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       167 671      -5.35        ...    19.11    1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        29 888      -5.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9 007           ...        18 857      -0.79        ...    43.98    4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007           ...        18 857      -0.79        ...    44.36    4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971           ...       446 654      -8.65        ...    52.75    5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26           ...        23 686      -7.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0 216           ...        10 066      -1.47        ...    23.64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16           ...        10 066      -1.47        ...    23.84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3 903           ...       242 791      -8.00        ...    28.47    27.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32           ...        24 120      -6.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           261        -          ...     0.60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           261        -          ...     0.61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         4 304       8.47        ...     0.43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        16 491       8.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         8 530        -          ...    19.74    1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         8 530        -          ...    19.91    1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       199 559      -9.74        ...    23.85    2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        23 395      -9.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 947           ...        17 971       0.13        ...    41.53    4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573           ...        17 971       2.26        ...    41.02    4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300           ...       263 266       4.35        ...    27.22    2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7           ...        14 649       2.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 601           ...        11 601        -          ...    26.84    2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601           ...        11 601        -          ...    27.08    2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289           ...       200 256       6.36        ...    20.31    2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230           ...        17 262       6.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645           ...         1 645        -          ...     3.81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         1 645        -          ...     3.84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        21 687       0.07        ...     2.34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        13 184       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701           ...         4 725       0.51        ...    10.88    1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7           ...         4 725       9.20        ...    10.10    1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0           ...        41 323      -2.40        ...     4.57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5           ...         8 746     -10.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           135     -37.21        ...     0.50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           135     -37.21        ...     0.50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         3 576     -33.88        ...     0.58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        26 489       5.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           135     -37.21        ...     0.50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           135     -37.21        ...     0.50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         3 576     -33.88        ...     0.58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        26 494       5.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7 837           ...       665 555      -0.3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6 730           ...       665 555      -0.1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4 853           ...       201 891      -6.0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22           ...           303      -5.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        89 345       0.35        ...    13.33    1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        89 345       0.69        ...    13.31    1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        58 942      -1.85        ...    27.95    2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           66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        34 551        -          ...     5.17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        34 551        -          ...     5.18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        20 732        -          ...     9.65    1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           6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         2 459      -8.66        ...     0.40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         2 459        -          ...     0.37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         1 261       4.91        ...     0.56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        52 335       1.06        ...     7.75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        52 335       1.18        ...     7.76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        36 949      -3.07        ...    17.74    1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           706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56 727           ...       554 944      -0.32        ...    83.36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6 727           ...       554 944      -0.32        ...    83.50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0           ...       130 411      -8.32        ...    66.20    6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5           ...           235      -7.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56 727           ...       554 944      -0.32        ...    83.36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6 727           ...       554 944      -0.32        ...    83.50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0           ...       130 411      -8.32        ...    66.20    6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5           ...           235      -7.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17           ...        20 704      -3.78        ...     3.22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04           ...        20 704        -          ...     3.11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95           ...        12 295        -          ...     5.72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4           ...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17           ...        20 704      -3.78        ...     3.22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04           ...        20 704        -          ...     3.11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95           ...        12 295        -          ...     5.72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4           ...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           243      -8.30        ...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           432      -8.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           243      -8.30        ...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           434      -8.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39 605           ...     2 460 182      -3.1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18 017           ...     2 330 760       0.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45 265           ...     2 503 233      16.6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5           ...         1 074      16.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       187 767      -3.13        ...     7.63     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       187 767       0.39        ...     8.07     8.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       129 751       1.93        ...     5.93     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           691       1.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67 738           ...       167 269      -0.28        ...     6.60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       167 269      -0.28        ...     7.24     7.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       109 710       2.45        ...     4.99     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           656       2.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         3 872       1.10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         3 872      45.24        ...     0.12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         2 683      22.79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           693     -15.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        16 626     -25.32        ...     0.88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        16 626        -          ...     0.72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        17 358      -3.68        ...     0.84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         1 044      -3.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59 293           ...       159 592       0.19        ...     6.27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8 652           ...       159 592       0.59        ...     6.84     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6 291           ...       122 511     -16.26        ...     6.82     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           768     -16.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7 517           ...         7 485      -0.43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819           ...         5 178     -11.02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8           ...         5 178        -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53           ...         1 900     -30.98        ...     0.13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2           ...           367     -3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45 957           ...       146 929       0.67        ...     5.75     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957           ...       146 929       0.67        ...     6.30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399           ...       117 249     -16.49        ...     6.54     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2           ...           798     -17.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7 898           ...     1 967 946      -3.43        ...    80.24    79.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457           ...     1 838 537       0.77        ...    78.71    7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0 079           ...     2 094 692      19.69        ...    81.58    8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9           ...         1 139      18.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7 461           ...     1 197 589       0.85        ...    46.76    4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482           ...     1 068 180       2.37        ...    45.02    4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0 632           ...     1 222 928      22.22        ...    46.64    4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9           ...         1 145      19.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       536 155     -11.02        ...    23.73    2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       536 155      -1.68        ...    23.52    2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       588 992      10.62        ...    24.82    2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         1 099      12.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986           ...        13 802      -1.32        ...     0.55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986           ...        13 802      -1.32        ...     0.60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882           ...        15 868      -0.09        ...     0.74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         1 150       1.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       220 400      -5.76        ...     9.21     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       220 400      -0.59        ...     9.56     9.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       266 904      32.70        ...     9.38    1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         1 211      33.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895           ...       103 917      -3.69        ...     4.25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895           ...       103 917      -3.69        ...     4.65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455           ...       125 536      45.20        ...     4.03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1           ...         1 208      5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7 895           ...       103 917      -3.69        ...     4.25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895           ...       103 917      -3.69        ...     4.65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455           ...       125 536      45.20        ...     4.03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1           ...         1 208      5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        40 960       0.67        ...     1.60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        40 947       2.41        ...     1.72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        30 743     -12.53        ...     1.64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           751     -14.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         2 061       0.34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         2 061       0.34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         2 825      27.25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         1 371      26.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        30 385       3.18        ...     1.16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        30 385       3.18        ...     1.27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        16 643       4.66        ...     0.74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           548       1.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         7 568      -8.16        ...     0.32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         7 568       0.2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        10 361     -35.69        ...     0.75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         1 369     -3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568 443           ...     6 521 541      -0.7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74 464           ...     5 990 511       1.9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1 761 019           ...   440 127 709       4.3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796           ...        73 471       2.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        13 886     -19.37        ...     0.26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        13 886      -0.03        ...     0.2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568           ...       896 870      -0.63        ...     0.21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0           ...        64 588      -0.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         3 827      -5.0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         7 297     -26.68        ...     0.1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         7 297      -0.05        ...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       506 207       0.17        ...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        69 372       0.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         2 762     -14.75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         2 762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789           ...       160 469      -0.82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577           ...        58 099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78 733           ...     1 143 357      -3.00        ...    17.95    1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40 887           ...     1 143 357       0.22        ...    19.42    1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446 583           ...    64 275 624       6.33        ...    14.33    1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982           ...        56 217       6.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        36 851      16.15        ...     0.48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        36 851      16.15        ...     0.54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     2 284 762      16.07        ...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        62 000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        10 375       4.10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        10 375       4.10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       685 081       5.78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        66 032       1.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5 098           ...        29 381     -16.29        ...     0.5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        29 381     -16.29        ...     0.60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     1 634 876      -8.52        ...     0.42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        55 644       9.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        53 886      -0.05        ...     0.8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        53 886      -0.05        ...     0.92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     3 091 763      -5.92        ...     0.78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        57 376      -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       107 743       2.22        ...     1.60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       107 743       2.22        ...     1.79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     5 865 135      17.88        ...     1.18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        54 436      1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04 443           ...       366 987      -9.26        ...     6.16     5.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6 987           ...       366 987        -          ...     6.25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367 255           ...    18 602 571       7.11        ...     4.12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24           ...        50 690       7.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15 000           ...       415 000        -          ...     6.32     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5 000           ...       415 000        -          ...     7.06     6.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000 000           ...    24 895 020       8.24        ...     5.45     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5 422           ...        59 988       8.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        27 514       2.41        ...     0.41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        27 514       2.41        ...     0.46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     1 819 336       2.36        ...     0.4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        66 124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6 319           ...        95 620      -0.73        ...     1.47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929           ...        95 620      -0.32        ...     1.63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36 887           ...     5 397 080      -4.25        ...     1.34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761           ...        56 443      -3.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34 077           ...     4 282 898      -1.18        ...    65.98    6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24 683           ...     3 787 330       1.68        ...    63.40    6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9 340 720           ...   297 031 532       2.66        ...    68.60    6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 682           ...        78 428       0.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2 693           ...       423 969       0.30        ...     6.44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394           ...       354 051       1.33        ...     5.95     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0 879           ...    25 840 918       1.81        ...     6.0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643           ...        72 986       0.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        64 538      -7.68        ...     1.06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        64 538       0.26        ...     1.10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     4 250 822       0.23        ...     1.01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        65 865      -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9 139           ...       164 211      -2.91        ...     2.58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139           ...       164 211      -2.91        ...     2.88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71 974           ...     7 375 292      -2.60        ...     1.80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768           ...        44 914       0.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72 341           ...     3 630 180      -1.15        ...    55.91    5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41 777           ...     3 204 530       2.00        ...    53.48    5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146 945           ...   259 564 500       2.94        ...    59.78    58.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 256           ...        81 000       0.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6 273           ...       486 728       6.67        ...     6.95     7.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6 142           ...       484 670       6.25        ...     7.76     8.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749 276           ...    37 270 188      13.80        ...     7.76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796           ...        76 898       7.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6 989           ...       433 928       6.62        ...     6.20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6 989           ...       433 928       6.62        ...     6.93     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38 480           ...    35 466 791      13.54        ...     7.41     8.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 755           ...        81 734       6.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        16 807       0.56        ...     0.2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        16 163      -3.30        ...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       617 747       2.64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        38 220       6.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        35 993      10.51        ...     0.50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        34 579       6.60        ...     0.55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27           ...     1 185 650      30.45        ...     0.2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        34 288      2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2 139           ...       594 672       2.15        ...     8.86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8 862           ...       561 268       4.16        ...     9.17     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21 872           ...    40 653 495       6.08        ...     9.09     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116           ...        72 432       1.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5 427           ...       150 000      10.76        ...     2.06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5 427           ...       150 000      10.76        ...     2.31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34 859           ...    11 100 000      16.41        ...     2.26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406           ...        74 000       5.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       214 672       3.78        ...     3.15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       214 672       3.78        ...     3.52     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    13 911 390       5.81        ...     3.12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        64 803       1.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       230 000      -4.11        ...     3.65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       196 596       0.01        ...     3.35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    15 642 105       0.01        ...     3.71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        79 565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384           ...       697 861       1.0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645           ...       697 861       1.1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8 042           ...       237 764      60.6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5           ...           341      5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384           ...       697 861       1.0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645           ...       697 861       1.1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8 042           ...       237 764      60.6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5           ...           341      5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        15 780        -          ...     2.29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        15 780        -          ...     2.29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         5 365       2.54        ...     3.53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           340       2.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61 598           ...       165 881       2.65        ...    23.41    2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       165 881       2.65        ...    23.43    2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        60 210     145.79        ...    16.55    2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       371 529       0.71        ...    53.44    5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       371 529       0.71        ...    53.49    5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       130 969      98.17        ...    44.64    5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           353      97.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       116 358       0.82        ...    16.72    16.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       116 358       1.36        ...    16.65    16.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        32 463     -25.22        ...    29.32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           279     -2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         7 927       0.34        ...     1.14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         7 927       0.34        ...     1.1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         3 070       7.72        ...     1.93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779           ...        20 386      -1.89        ...     3.01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660           ...        20 386      -1.33        ...     3.00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64           ...         5 687      -4.64        ...     4.03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9           ...           279      -3.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6 546           ...        57 477       1.6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35           ...        57 477       1.8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1 000           ...     1 100 250       3.7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00           ...        19 142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 523           ...        11 533       0.09        ...    20.38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523           ...        11 533       0.09        ...    20.42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9 535           ...       234 032       6.60        ...    20.69    2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052           ...        20 292       6.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569           ...         5 569        -          ...     9.85     9.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69           ...         5 569        -          ...     9.87     9.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 904           ...        98 900       1.02        ...     9.23     8.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80           ...        17 759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954           ...         5 964       0.17        ...    10.53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954           ...         5 964       0.17        ...    10.55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631           ...       135 132      11.10        ...    11.46    1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428           ...        22 658      1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1           ...         8 569       3.48        ...    14.64    1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1           ...         8 569       3.48        ...    14.67    1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17           ...       249 357      -5.62        ...    24.90    2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906           ...        29 100      -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39           ...         1 629      -0.61        ...     2.90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39           ...         1 629      -0.61        ...     2.90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66           ...        48 117     -29.20        ...     6.41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        29 538     -28.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         6 940       4.49        ...    11.75    1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         6 940       4.49        ...    11.77    1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       201 240       2.54        ...    18.50    1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        28 997      -1.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6 742           ...        37 375       1.72        ...    64.98    6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31           ...        37 375       2.03        ...    64.91    6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48           ...       616 861       6.86        ...    54.41    5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58           ...        16 505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 341           ...         6 830       7.71        ...    11.21    1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41           ...         6 830       7.71        ...    11.24    1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29           ...        98 485      11.88        ...     8.30     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883           ...        14 419       3.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9 810           ...        19 651      -0.80        ...    35.03    3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        19 651      -0.29        ...    34.92    3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       368 832       4.46        ...    33.28    3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        18 769       4.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91           ...        10 894       2.86        ...    18.73    1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        10 894       2.96        ...    18.75    1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2           ...       149 544       9.84        ...    12.83    1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        13 727       6.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7 005           ...       281 466      -1.9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2 087           ...       281 030      -0.3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29 664           ...     1 967 994      -3.0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95           ...         7 003      -2.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        25 098      -3.23        ...     9.04     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        25 098      -1.69        ...     9.05     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       248 721       0.44        ...    12.20    1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         9 910       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        25 098      -3.23        ...     9.04     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        25 098      -1.69        ...     9.05     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       248 721       0.44        ...    12.20    1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         9 910       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7 902           ...       235 641      -0.95        ...    82.89    8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6 250           ...       235 641      -0.26        ...    83.75    8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1 799           ...     1 428 110      -4.27        ...    73.50    7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314           ...         6 061      -4.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         2 062        -          ...     0.72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         2 062        -          ...     0.73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         5 909     -10.28        ...     0.3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         2 866     -1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         1 431      -1.51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         1 431      -1.51        ...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        14 658      -1.17        ...     0.73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        10 243       0.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        40 675       0.58        ...    14.09    1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        40 675       0.58        ...    14.34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       243 722       2.42        ...    11.72    1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        30 445       0.30        ...    10.58    1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        30 445       0.30        ...    10.76    1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        82 140       1.05        ...     4.00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         2 698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        12 042      -0.74        ...     4.23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        12 042      -0.74        ...     4.30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        62 119       0.16        ...     3.06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         5 159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6 780           ...        15 185      -9.51        ...     5.85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185           ...        15 185        -          ...     5.38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7 393           ...       182 524      -2.60        ...     9.23     9.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341           ...        12 020      -2.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        13 500        -          ...     4.70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        13 500        -          ...     4.79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        48 951      -9.35        ...     2.66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        39 576        -          ...    13.79    1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        39 576        -          ...    14.03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       111 208     -10.40        ...     6.12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         2 810     -10.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604           ...        80 725      -1.08        ...    28.43    2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 547           ...        80 725      -1.01        ...    28.91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3 600           ...       676 879      -6.46        ...    35.65    3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73           ...         8 385      -5.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68           ...        20 727     -10.54        ...     8.07     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07           ...        20 291      -0.08        ...     7.20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238           ...       291 163       0.32        ...    14.30    1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3           ...        14 349       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08           ...         3 252       1.37        ...     1.12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6           ...         2 816       1.81        ...     0.98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608           ...        44 514       2.08        ...     2.15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66           ...        15 808       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        12 203     -16.55        ...     5.10     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5           ...        12 203      -0.02        ...     4.33     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       175 457        -          ...     8.64     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6           ...        14 378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6           ...         5 272      -1.20        ...     1.8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6           ...         5 272      -1.20        ...     1.89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173           ...        71 192       0.03        ...     3.51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8           ...        13 504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01 291           ...     2 377 539       8.0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88 360           ...     2 377 299      13.8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08 369           ...     1 887 227      34.0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4           ...           794      17.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        70 814       5.12        ...     3.06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        70 814       5.12        ...     3.23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75           ...        48 976      38.84        ...     2.50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4           ...           69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        63 190       0.25        ...     2.86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        63 190       0.25        ...     3.02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        44 601      34.80        ...     2.35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           706      34.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335           ...         7 624      75.87        ...     0.20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         7 624      75.87        ...     0.21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7           ...         4 375     100.05        ...     0.16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4           ...           574      1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14 707           ...     1 410 248       7.27        ...    59.72    5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0 398           ...     1 410 248      16.51        ...    57.96    5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7 637           ...       695 243      84.10        ...    26.81    3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2           ...           493      58.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6 041           ...        38 070       5.63        ...     1.64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        38 070       5.63        ...     1.73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        15 890      17.99        ...     0.96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           417      11.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       222 637       2.34        ...     9.88     9.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       222 637       3.68        ...    10.28     9.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        98 016     134.76        ...     2.96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           440     126.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       559 203      16.24        ...    21.86    2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       559 203      16.67        ...    22.95    2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       263 063     119.26        ...     8.52    1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           470      88.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        71 987       9.22        ...     2.99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        71 987      30.11        ...     2.65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        32 394      60.38        ...     1.43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           450      23.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1 176           ...       171 176        -          ...     7.78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976           ...       171 176       0.71        ...     8.14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 411           ...        40 911     -31.14        ...     4.22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0           ...           239     -31.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42 929           ...       347 175       1.24        ...    15.58    1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5 001           ...       347 175      36.15        ...    12.21    1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830           ...       244 969      99.44        ...     8.72    1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2           ...           706      46.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90 762           ...       303 215       4.28        ...    13.21    1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576           ...       303 215       5.81        ...    13.72    1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3 859           ...       375 527       9.21        ...    24.42    1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0           ...         1 238       3.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17 328           ...       218 775       0.67        ...     9.87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3 152           ...       218 775       2.64        ...    10.21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35           ...       258 694       6.97        ...    17.17    1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5           ...         1 182       4.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9 644           ...         9 136      -5.27        ...     0.44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         9 136      -5.27        ...     0.46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         7 022      -3.33        ...     0.52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           769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40           ...         2 595      -8.63        ...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30           ...         2 595      -8.30        ...     0.1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90           ...         2 202      -7.87        ...     0.17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5           ...           848       0.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0 950           ...        72 709      19.29        ...     2.77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        72 709      19.29        ...     2.92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       107 609      16.50        ...     6.56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         1 480      -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78 865           ...       535 724      11.87        ...    21.75    2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4 489           ...       535 484      12.85        ...    22.72    2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5 910           ...       654 249      17.69        ...    39.47    3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2           ...         1 222       4.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99 745           ...       351 803      17.37        ...    13.62    1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9 745           ...       351 803      17.37        ...    14.35    1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4 644           ...       438 659      11.15        ...    28.02    2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         1 247      -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6 186           ...        91 000       5.59        ...     3.92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        91 000       9.29        ...     3.99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       109 200      18.46        ...     6.55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         1 200       8.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2 934           ...        92 921      -0.01        ...     4.22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        92 681       1.31        ...     4.38     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081           ...       106 390      54.01        ...     4.91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         1 148      52.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9 590           ...        57 538      16.03        ...     2.25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        57 538      16.17        ...     2.37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688           ...       113 232      18.33        ...     6.79     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2           ...         1 968       1.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445           ...         2 600      79.93        ...     0.07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         2 600      87.73        ...     0.07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         3 380     101.55        ...     0.12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         1 300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 056           ...         3 769      23.33        ...     0.14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         3 769      23.33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         6 159      79.72        ...     0.24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         1 634      45.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5 379           ...        41 109      16.20        ...     1.61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        41 109      16.20        ...     1.69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299           ...        80 555      19.70        ...     4.78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2           ...         1 960       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 710           ...        10 060       3.60        ...     0.44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        10 060       3.60        ...     0.46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        23 138      -0.63        ...     1.65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         2 300      -4.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9 702           ...     1 549 039       1.9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80 878           ...     1 549 039       4.6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5 919           ...     1 126 874      -1.6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           727      -6.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3 676           ...        99 904      -3.64        ...     6.82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703           ...        99 904       2.25        ...     6.60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6 379           ...        75 550      -1.09        ...     6.67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2           ...           756      -3.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        16 194      -0.69        ...     1.07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        16 194      55.17        ...     0.70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         8 858     103.26        ...     0.38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           547      30.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         3 902        -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         3 902       0.08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         3 719     -18.57        ...     0.4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         1 065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         1 065       7.90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           462     -29.7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           434     -34.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971           ...        74 286       1.80        ...     4.80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949           ...        74 286       1.83        ...     4.93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687           ...        60 395       6.54        ...     4.9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7           ...           813       4.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           635      -6.89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8 360           ...         3 385     -59.51        ...     0.55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0           ...         3 385     -59.51        ...     0.56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27           ...         1 481     -84.29        ...     0.82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           438     -6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30           ...       987 825       3.79        ...    62.63    6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4 694           ...       987 825       5.68        ...    63.12    6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1 307           ...       538 948      -5.66        ...    49.86    4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1           ...           546     -10.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41 984           ...        41 984        -          ...     2.76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        41 984        -          ...     2.84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        21 790      -1.91        ...     1.94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           519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         9 910      -5.43        ...     0.69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         9 910      -5.43        ...     0.71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         8 656      46.32        ...     0.52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           873      5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        14 704      12.80        ...     0.86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        14 704      12.80        ...     0.88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        15 204      22.74        ...     1.08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         1 034       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           594      -5.7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           808      1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       210 453      18.28        ...    11.71    1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       210 453      24.27        ...    11.44    1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       122 459     130.14        ...     4.64    1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           581      85.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1 790           ...       121 790        -          ...     8.01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0 890           ...       121 790       0.74        ...     8.16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124           ...        52 613     -12.49        ...     5.25     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           432     -1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        95 000      -1.40        ...     6.34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        95 000       1.06        ...     6.35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        43 985      -2.52        ...     3.94     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           463      -3.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        56 487      -0.65        ...     3.74     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        56 487       9.41        ...     3.49     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        28 187     -17.17        ...     2.97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           499     -24.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2 439           ...       436 762       1.00        ...    28.46    2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2 439           ...       436 762       1.00        ...    29.20    2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7 675           ...       245 460     -27.31        ...    29.47    2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1           ...           562     -28.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349           ...       231 213       0.38        ...    15.16    1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546           ...       231 213       0.73        ...    15.50    1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918           ...       246 224      -5.63        ...    22.77    2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         1 065      -6.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64 994           ...       165 858       0.52        ...    10.86    1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4 191           ...       165 858       1.02        ...    11.09    1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7 107           ...       172 824      -7.63        ...    16.33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         1 042      -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        16 545        -          ...     1.09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        16 545        -          ...     1.12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        12 938       0.57        ...     1.12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           782       0.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3 990           ...         3 990        -          ...     0.2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90           ...         3 990        -          ...     0.27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96           ...         3 496        -          ...     0.31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6           ...           876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44 820           ...        44 820        -          ...     2.95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        44 820        -          ...     3.03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        56 966      -0.84        ...     5.01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         1 271      -0.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3 498           ...       171 451      -1.18        ...    11.42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9 261           ...       171 451       7.65        ...    10.75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514           ...       201 629      22.56        ...    14.36    1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33           ...         1 176      13.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9 714           ...       119 714        -          ...     7.88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6 275           ...       119 714       2.96        ...     7.85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638           ...       161 374      17.25        ...    12.01    1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84           ...         1 348      13.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8 613           ...        26 813      -6.29        ...     1.88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        26 813       3.59        ...     1.75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        23 542      12.20        ...     1.83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           878       8.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5 171           ...        24 924      -0.98        ...     1.66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        24 924      45.75        ...     1.15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3           ...        16 713     183.61        ...     0.5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           671      94.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49           ...        58 646      -2.98        ...     3.98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4           ...        58 646      -1.72        ...     4.03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01           ...        64 523     -11.37        ...     6.35     5.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         1 100      -9.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        17 879      -6.63        ...     1.26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        17 879      -3.93        ...     1.26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        20 829      -0.77        ...     1.83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         1 165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        23 369      -2.23        ...     1.57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        23 369      -1.25        ...     1.60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        19 887     -26.83        ...     2.37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           851     -25.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6 728           ...        16 728        -          ...     1.10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        16 728        -          ...     1.13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        22 683      -3.31        ...     2.05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         1 356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70           ...           670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           670        -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3           ...         1 124      -4.18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51           ...         1 677      -4.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054           ...       502 599       0.9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7 604           ...       502 459       0.9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394           ...       903 143       0.9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7           ...         1 79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14           ...        31 734       0.70        ...     6.33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14           ...        31 734       0.70        ...     6.33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63           ...        31 674       1.64        ...     3.48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9           ...           998       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           168       1.82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           168       1.82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           215      51.41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         1 280      48.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           277      23.1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           751      -7.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        17 000        -          ...     3.42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        17 646       3.80        ...     1.90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         2 105      -1.31        ...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         2 105      -1.31        ...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         2 726      -1.77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         1 295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39           ...        12 092       1.28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39           ...        12 092       1.28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21           ...        10 810      -1.91        ...     1.2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3           ...           894      -3.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70           ...           130     -23.53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           130     -23.53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           100     -28.57        ...     0.02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4           ...           769      -6.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70           ...           130     -23.53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           130     -23.53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           100     -28.57        ...     0.02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4           ...           769      -6.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66 370           ...       470 735       0.94        ...    93.64    9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5 920           ...       470 595       1.00        ...    93.63    9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091           ...       871 369       0.96        ...    96.50    9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2           ...         1 85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8 384           ...        82 324       5.03        ...    15.74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384           ...        82 324       5.03        ...    15.75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712           ...       150 501      -1.45        ...    17.07    1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48           ...         1 828      -6.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45 806           ...       145 000      -0.55        ...    29.28    2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       145 000      -0.55        ...    29.30    2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       242 730     -13.32        ...    31.31    2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         1 674     -12.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42 180           ...       243 411       0.51        ...    48.63    4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       243 271       0.64        ...    48.58    4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34           ...       478 138      11.11        ...    48.11    5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         1 965      1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15           ...        50 822      19.2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        50 822      21.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2           ...        74 868      33.4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         1 473       9.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6 028           ...        19 107     216.97        ...    14.15    3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        19 107     216.97        ...    14.42    3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0           ...        30 587     229.25        ...    16.56    4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         1 601       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6 028           ...        19 107     216.97        ...    14.15    3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        19 107     216.97        ...    14.42    3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0           ...        30 587     229.25        ...    16.56    4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         1 601       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587           ...        31 715     -13.32        ...    85.85    6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        31 715     -11.31        ...    85.58    6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        44 281      -5.39        ...    83.44    5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         1 396       6.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656           ...         8 889     -23.74        ...    27.35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         8 889     -20.79        ...    26.85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        11 493      -5.89        ...    21.77    1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         1 293      1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        14 210     -12.90        ...    38.28    2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        14 210     -10.76        ...    38.10    2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        20 803      -6.32        ...    39.59    2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         1 464       4.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         8 616        -          ...    20.22    1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         8 616        -          ...    20.62    1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        11 985      -3.21        ...    22.08    1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         1 391      -3.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 925           ...        12 227     -12.1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22           ...        12 227      -4.6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7           ...         3 577      38.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           293      45.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         6 044     -15.43        ...    51.32    4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         6 044        -          ...    47.14    4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           976      -3.17        ...    38.96    27.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           161      -3.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           226        -          ...     1.62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           226        -          ...     1.76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            90        -          ...     3.48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         5 755     -16.08        ...    49.25    4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         5 755        -          ...    44.88    4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           857      -3.27        ...    34.25    2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            63        -          ...     0.45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            63        -          ...     0.49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            29      -9.38        ...     1.24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           460      -9.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197           ...         5 537     -10.65        ...    44.50    4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97           ...         5 537     -10.65        ...    48.33    4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93           ...         2 286      76.80        ...    49.98    6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9           ...           413      97.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197           ...         5 537     -10.65        ...    44.50    4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97           ...         5 537     -10.65        ...    48.33    4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93           ...         2 286      76.80        ...    49.98    6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9           ...           413      97.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           646      11.19        ...     4.17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           646      11.19        ...     4.53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           315      10.14        ...    11.06     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           488      -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           646      11.19        ...     4.17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           646      11.19        ...     4.53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           315      10.14        ...    11.06     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           488      -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         1 406        -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         1 406       0.7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         2 018      14.3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         1 435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         1 406        -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         1 406       0.7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         2 018      14.3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         1 435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           844        -          ...    60.03    6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           844        -          ...    60.46    6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         1 231        -          ...    69.75    6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           562        -          ...    39.97    3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           562       1.81        ...    39.54    3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           787      47.38        ...    30.25    3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         1 402      44.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97 549           ...       813 289      -9.3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033           ...       807 808       0.5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50 777           ...    17 573 403      -1.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9           ...        21 754      -2.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021           ...        16 805      -1.27        ...     1.90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        16 805        -          ...     2.09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       239 144       0.81        ...     1.33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        14 231       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         2 635      -1.61        ...     0.30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        13 734       7.36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           222     -26.00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         2 175       1.02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         9 798       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        13 093        -          ...     1.46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        13 093        -          ...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       214 685       0.33        ...     1.20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        16 397       0.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50           ...           855     -10.00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570           ...       114 332      -0.21        ...    12.76    1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55           ...       114 332      -0.02        ...    14.24    1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196           ...     1 655 116       0.85        ...     9.19     9.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2           ...        14 476       0.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         1 370        -          ...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         1 370        -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         9 772      20.27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         7 133      20.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           508      -1.5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           508      -1.5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         5 092       0.9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        10 024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 676           ...         1 719       2.57        ...     0.19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           842       6.31        ...     0.09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           842       6.31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         5 714       5.58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         6 786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20           ...           757      -7.68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7           ...           757        -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814           ...         4 740      -1.54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359           ...         6 262      -1.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         4 100        -          ...     0.46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        48 359     -15.39        ...     0.32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        54 812       0.20        ...     6.09     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        54 812       0.20        ...     6.81     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       739 797      -0.40        ...     4.16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        13 497      -0.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93           ...        50 224      -0.73        ...     5.64     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41           ...        50 224      -0.43        ...     6.28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0 852           ...       825 230       3.04        ...     4.49     4.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77           ...        16 431       3.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08 828           ...       621 744     -12.29        ...    78.97    7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569           ...       619 353       0.61        ...    76.66    76.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0 624           ...    14 746 839      -1.89        ...    84.20    8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17           ...        23 810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621           ...        35 712       0.26        ...     3.97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602           ...        33 321      -0.84        ...     4.18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0 889           ...       576 892       1.05        ...     3.20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90           ...        17 313       1.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         2 171     -15.29        ...     0.29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3           ...         2 171      -0.09        ...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        24 849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35           ...        11 446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84           ...         5 270      -0.26        ...     0.59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84           ...         5 270      -0.26        ...     0.66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56           ...        69 715       1.25        ...     0.39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1           ...        13 229       1.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65 360           ...       578 591     -13.04        ...    74.13    7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       578 591       0.71        ...    71.54    7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    14 075 383      -2.02        ...    80.48    8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        24 327      -2.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9 567           ...        53 601       8.14        ...     5.52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499           ...        50 511       2.04        ...     6.16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8 504           ...       805 024      -0.43        ...     4.53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34           ...        15 938      -2.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4 123           ...        15 000       6.21        ...     1.57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123           ...        15 000       6.21        ...     1.76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0 023           ...       355 035      -4.05        ...     2.07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200           ...        23 669      -9.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         8 606       5.17        ...     0.9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         8 153      -0.37        ...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       131 975       4.09        ...     0.71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        16 187       4.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        29 995      10.03        ...     3.04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193           ...        27 358       0.61        ...     3.39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693           ...       318 014       2.03        ...     1.75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62           ...        11 624       1.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         6 807     -10.00        ...     0.84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         6 807       0.03        ...     0.85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       127 280      -4.47        ...     0.75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        18 698      -4.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           281       4.0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           281       4.0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         4 070       6.5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        14 485       2.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           463      -1.28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           463      -1.28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         4 861      -6.50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        10 500      -5.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         5 656     -11.78        ...     0.71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         5 656        -          ...     0.7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       107 894      -4.52        ...     0.63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        19 076      -4.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           407      -1.45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           407      -0.73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        10 455      -6.7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        25 68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341           ...        38 034       7.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22           ...        36 628       3.7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3 865           ...       984 550      16.6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91           ...        26 880      1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           150     -10.18        ...     0.4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           150        -          ...     0.4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         1 855      -1.07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        12 367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           150     -10.18        ...     0.4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           150        -          ...     0.4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         1 855      -1.07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        12 366      -1.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174           ...        37 884       7.70        ...    99.53    99.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172           ...        36 478       3.71        ...    99.58    9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1 990           ...       982 695      16.71        ...    99.78    99.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39           ...        26 939      12.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790           ...         1 790        -          ...     5.06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90           ...         1 790        -          ...     5.07     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 275           ...        41 971       4.21        ...     4.77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500           ...        23 448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        19 255       4.49        ...    52.14    5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        18 721       1.59        ...    52.17    5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       568 015      12.48        ...    59.84    57.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        30 341      1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4 956           ...        16 839      12.59        ...    42.32    4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4           ...        15 967       6.77        ...    42.34    4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1           ...       372 709      25.61        ...    35.16    3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2           ...        23 342      1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14           ...         9 982      -2.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5           ...         1 434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14           ...         9 982      -2.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5           ...         1 434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         4 745        -          ...    67.59    6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         4 745        -          ...    67.59    6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         8 204      -3.27        ...    83.03    8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         2 218      -2.51        ...    32.41    3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         2 218      -2.51        ...    32.41    3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33           ...         1 778       2.60        ...    16.97    1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2           ...           802       5.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26 226           ...       180 143     -20.3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944           ...       180 143     -19.9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6 406           ...       168 831       1.4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40           ...           937      26.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0 666           ...       174 290     -21.02        ...    97.54    9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9 384           ...       174 290     -20.55        ...    97.53    9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7 433           ...       159 118       1.07        ...    94.61    9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8           ...           913      27.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        13 678      20.00        ...     5.04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        13 678      20.87        ...     5.03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        10 425     101.45        ...     3.11     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           762      66.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        14 997       6.74        ...     6.21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        14 997       6.74        ...     6.25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        13 436      37.59        ...     5.87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           896      2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         1 638      12.19        ...     0.65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         1 638      14.15        ...     0.64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         1 217      21.82        ...     0.60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           743       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 237           ...         8 237        -          ...     3.64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7           ...         8 237        -          ...     3.66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0           ...         4 374     -28.30        ...     3.67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41           ...           531     -28.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5 521           ...       135 740     -26.83        ...    82.01    7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346           ...       135 740     -26.37        ...    81.95    7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5 394           ...       129 666      -4.23        ...    81.36    7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4           ...           955      30.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60           ...         5 853       5.27        ...     2.4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60           ...         5 853       5.27        ...     2.47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73           ...         9 713       8.25        ...     5.39     5.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14           ...         1 659       2.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580           ...         3 963      10.70        ...     1.58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80           ...         3 963      10.70        ...     1.59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03           ...         6 698      13.47        ...     3.55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         1 690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         1 890      -4.55        ...     0.88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         1 890      -4.55        ...     0.88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         3 015      -1.79        ...     1.84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         1 595       2.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86 368           ...     2 042 778      -2.0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3 728           ...     1 969 396       2.3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323 859           ...    27 225 184       3.4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84           ...        13 824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9 812           ...       485 849      -2.79        ...    23.96    2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481           ...       485 849       0.70        ...    25.08    2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3 417           ...     7 086 910       0.05        ...    26.91    2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1           ...        14 587      -0.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        29 475       4.20        ...     1.36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        29 475       4.20        ...     1.47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       513 587       5.14        ...     1.86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        17 424       0.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        31 259        -          ...     1.50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        31 259       7.50        ...     1.51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       577 948       2.49        ...     2.14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        18 489      -4.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        78 037      -3.24        ...     3.87     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        78 037        -          ...     4.06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       758 910       1.11        ...     2.85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         5 800      -6.60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         5 800        -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        77 123      -0.09        ...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        13 297      -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       316 426      -0.03        ...    15.17    1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       316 426        -          ...    16.45    1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     4 772 021      -0.54        ...    18.23    1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        15 081      -0.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2 000           ...         7 535     -37.21        ...     0.5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         7 535        -          ...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        79 148      -1.14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        17 317     -30.39        ...     1.19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317           ...        17 317        -          ...     0.90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450           ...       308 173      -5.31        ...     1.2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94           ...        17 796      -5.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63 450           ...       924 922      -4.00        ...    46.18    4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3 608           ...       924 922       4.68        ...    45.93    4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97 247           ...    10 055 617       4.78        ...    36.46    36.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61           ...        10 872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       238 036      24.07        ...     9.20    1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       238 036      24.07        ...     9.97    1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     1 959 944      28.10        ...     5.81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         8 233       3.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        52 291       5.93        ...     2.37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        52 291       5.93        ...     2.57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       633 567      66.34        ...     1.45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        12 116      57.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93 648           ...        91 151      -2.67        ...     4.49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48           ...        91 151      -2.67        ...     4.87     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5 997           ...       883 188       6.92        ...     3.14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         9 689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        60 929      -0.01        ...     2.92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        60 929       0.18        ...     3.16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       627 995     -10.13        ...     2.65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        10 307     -10.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        27 466      -6.92        ...     1.41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        27 466      -6.92        ...     1.53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       262 359      -2.51        ...     1.02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         9 552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876           ...        53 758     -48.74        ...     5.03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758           ...        53 758        -          ...     2.79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9 482           ...       576 232      -5.46        ...     2.3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38           ...        10 719      -5.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        21 000        -          ...     1.0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        21 000        -          ...     1.09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       292 530      -3.93        ...     1.16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        32 784       1.86        ...     1.54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        32 784       1.86        ...     1.67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       478 745       2.80        ...     1.77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        14 603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0 078           ...       347 507      -8.57        ...    18.22    1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473           ...       347 507      -1.13        ...    18.27    1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12 817           ...     4 341 057      -3.81        ...    17.14    1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40           ...        12 492      -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5 346           ...       176 642      -4.70        ...     8.88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8 933           ...       135 339      -2.59        ...     7.22     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2 787           ...     2 517 408      -2.53        ...     9.8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0           ...        18 601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1 257           ...        80 232      -1.26        ...     3.89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20           ...        59 479      -0.24        ...     3.10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5 126           ...       934 602       1.02        ...     3.51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17           ...        15 713       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        18 622     -16.53        ...     1.07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        18 622      -3.82        ...     1.01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       326 264      -3.91        ...     1.29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        17 520      -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08           ...        10 068     -10.97        ...     0.54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08           ...        10 068     -10.97        ...     0.59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3 257           ...       150 692     -13.02        ...     0.66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2           ...        14 967      -2.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70           ...        67 720      -3.90        ...     3.38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        47 170      -3.03        ...     2.53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     1 105 850      -3.41        ...     4.35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        23 444      -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25 141           ...       334 636       2.92        ...    15.58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855           ...       321 057      -1.17        ...    16.89    1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51 472           ...     5 948 449       5.25        ...    21.47    2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397           ...        18 528       6.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05 669           ...       198 707      -3.39        ...     9.86     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5 669           ...       198 707      -3.39        ...    10.69    1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32 247           ...     4 022 957       2.31        ...    14.94    1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119           ...        20 246       5.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        41 510      29.05        ...     1.54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        32 442       0.86        ...     1.67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       607 206       2.92        ...     2.24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        18 717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        94 419       8.15        ...     4.18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21           ...        89 908       3.32        ...     4.52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227           ...     1 318 286      16.74        ...     4.29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6           ...        14 663      13.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2 619           ...       120 729       7.20        ...     5.40     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851           ...       102 229       8.93        ...     4.88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08 936           ...     1 616 800      14.75        ...     5.35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12           ...        15 815       5.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940           ...        39 000      14.91        ...     1.63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20           ...        39 000      16.70        ...     1.74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4 824           ...       702 000      26.53        ...     2.11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02           ...        18 000       8.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        41 959       8.99        ...     1.85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        41 959       8.99        ...     2.00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       594 998      14.98        ...     1.97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        14 180       5.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        39 000      -0.86        ...     1.89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91           ...        20 500      -2.80        ...     1.10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       307 500      -4.66        ...     1.23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92           ...        15 000      -1.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42           ...           770      -8.55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2           ...           770      -8.55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101           ...        12 302     -12.76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47           ...        15 977      -4.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 981 745           ...     9 748 423       8.5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03 418           ...     9 748 423      13.3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87 982           ...    33 810 043      24.3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0           ...         3 468       9.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5 701           ...       578 849       6.07        ...     6.08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47           ...       578 849       6.16        ...     6.34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1 551           ...     1 068 553      -0.28        ...     3.94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         1 846      -6.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22 050           ...       124 130       1.70        ...     1.36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       124 130       1.70        ...     1.42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       248 472       1.34        ...     0.90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         2 002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        43 475       6.46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        43 475       6.46        ...     0.4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        67 604      10.86        ...     0.22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         1 555       4.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        12 910       0.06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        12 200       1.67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        20 008     -16.63        ...     0.09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         1 640     -18.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       310 000      11.31        ...     3.10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       310 000      11.41        ...     3.23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       562 030       0.42        ...     2.06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         1 813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77 632           ...        74 566      -3.95        ...     0.86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632           ...        74 566      -3.95        ...     0.90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5 392           ...       147 146      -5.31        ...     0.5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2           ...         1 973      -1.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53 077           ...     2 488 366       5.75        ...    26.20    2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85 251           ...     2 488 366       8.89        ...    26.56    2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95 478           ...     3 470 941      33.73        ...     9.55    1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         1 395      22.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       364 415      -4.80        ...     4.26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       364 415      -3.43        ...     4.39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       384 346      -5.08        ...     1.49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         1 054      -1.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       306 584       3.92        ...     3.28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       306 584       5.65        ...     3.37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       418 953     118.39        ...     0.71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         1 367     106.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       673 504      18.42        ...     6.33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       673 504      18.82        ...     6.59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       823 016     192.15        ...     1.0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         1 222     14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        74 148      13.80        ...     0.73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        74 148      49.00        ...     0.58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        48 493     109.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           654      40.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       192 662      18.01        ...     1.82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       192 662      26.04        ...     1.78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       171 592     179.53        ...     0.23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           891     12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46 416           ...       246 416        -          ...     2.74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5 216           ...       246 416       0.49        ...     2.85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097           ...       105 712     -39.28        ...     0.64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0           ...           429     -39.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        78 000        -          ...     0.87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        78 000       1.30        ...     0.89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        51 870      12.27        ...     0.17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           665      1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       125 116      -1.13        ...     1.41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       125 116      -1.13        ...     1.47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       144 009     -29.95        ...     0.76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         1 151     -2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27 140           ...       427 521       0.09        ...     4.76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9 500           ...       427 521       7.01        ...     4.64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6 621           ...     1 322 950       9.64        ...     4.44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20           ...         3 094       2.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075           ...     2 180 866       2.10        ...    23.78    2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400           ...     2 180 866       2.22        ...    24.80    2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3 680           ...     9 943 716       3.87        ...    35.21    2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         4 560       1.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7 848           ...     1 336 257       0.63        ...    14.78    1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213           ...     1 336 257       0.83        ...    15.40    1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2 995           ...     6 246 935       2.02        ...    22.52    1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         4 674       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5 920           ...        43 633      -4.98        ...     0.51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        43 633      -4.94        ...     0.5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       116 656      -4.55        ...     0.4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         2 674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807           ...        10 976      -7.04        ...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87           ...        10 976      -6.88        ...     0.1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23           ...        25 125      -6.68        ...     0.10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         2 289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50 500           ...       790 000       5.26        ...     8.36     8.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       790 000       5.26        ...     8.72     8.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     3 555 000       7.68        ...    12.14    1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         4 500       2.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 275 357           ...     3 768 366      15.05        ...    36.47    3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282           ...     3 768 366      26.91        ...    34.51    3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61 554           ...    15 716 359      47.41        ...    39.21    4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91           ...         4 171      16.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3 178           ...     1 529 031      20.10        ...    14.18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3 178           ...     1 529 031      20.10        ...    14.80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81 308           ...     7 280 823      12.34        ...    23.84    2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91           ...         4 762      -6.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796 060           ...       800 000       0.49        ...     8.86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       800 000       9.51        ...     8.49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     3 072 000      13.98        ...     9.91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         3 840       4.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206 119           ...     1 439 335      19.34        ...    13.43    1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     1 439 335      49.06        ...    11.22    1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35           ...     5 363 536     261.17        ...     5.46    15.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         3 726     142.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5           ...       731 976       9.00        ...     7.48     7.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38           ...       731 976       9.21        ...     7.79     7.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5 719           ...     3 610 474       9.88        ...    12.09    1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2           ...         4 933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2 057           ...       103 000      25.52        ...     0.9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       103 000      27.54        ...     0.94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       556 200      29.90        ...     1.57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         5 400       1.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30 945           ...       129 291      -1.26        ...     1.46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       129 291      -1.26        ...     1.5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       449 706      -0.02        ...     1.65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         3 478       1.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428 513           ...       468 655       9.37        ...     4.77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       468 655       9.37        ...     4.98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     2 407 931       8.79        ...     8.14     7.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         5 138      -0.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0           ...        31 030       3.3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0           ...        31 030       3.36        ...     0.35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319           ...       196 637       1.19        ...     0.7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473           ...         6 337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04 719           ...     3 148 524      -1.7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23 361           ...     3 148 524       7.7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717 980           ...     8 813 575      14.2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         2 799       6.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81 621           ...       375 417      -1.63        ...    11.91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1 621           ...       375 417      -1.63        ...    13.05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8 278           ...       270 300     -33.80        ...     5.29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0           ...           720     -3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1 621           ...       375 417      -1.63        ...    11.91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1 621           ...       375 417      -1.63        ...    13.05    1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8 278           ...       270 300     -33.80        ...     5.29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0           ...           720     -3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2 686           ...       347 595      -1.44        ...    11.01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2 686           ...       347 595      -1.44        ...    12.06    1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6 839           ...       961 252       4.84        ...    11.88    1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0           ...         2 765       6.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8 665           ...        27 055      -5.62        ...     0.89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665           ...        27 055      -5.62        ...     0.98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493           ...       101 564     -18.42        ...     1.61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43           ...         3 754     -13.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       320 540      -1.07        ...    10.11    1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       320 540      -1.07        ...    11.08    1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       859 688       8.50        ...    10.27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         2 682       9.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50 845           ...       850 845        -          ...    26.55    2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7 571           ...       850 845      23.75        ...    23.52    2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24 300           ...     2 479 362      35.91        ...    23.64    2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3           ...         2 914       9.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50 845           ...       850 845        -          ...    26.55    2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7 571           ...       850 845      23.75        ...    23.52    2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24 300           ...     2 479 362      35.91        ...    23.64    2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3           ...         2 914       9.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     1 574 667      -2.77        ...    50.54    5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     1 574 667       4.87        ...    51.36    5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     5 102 661      11.69        ...    59.19    5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         3 240       6.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       479 805      -0.85        ...    15.10    1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       479 805      21.24        ...    13.54    1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     1 448 051      67.65        ...    11.19    1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         3 018      38.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       903 122      -4.15        ...    29.40    2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       903 122      -1.07        ...    31.23    2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     2 877 347      -5.15        ...    39.30    3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         3 186      -4.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       185 060      -0.90        ...     5.83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       185 060      -0.61        ...     6.37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       750 603      17.23        ...     8.30     8.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         4 056      17.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         6 680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         6 68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        26 660     -14.12        ...     0.4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         3 991     -14.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54           ...        30 565      -3.1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051           ...        30 565      -1.5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752           ...        78 346       0.7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4           ...         2 563       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        26 772      -1.62        ...    86.2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        26 772      -1.62        ...    87.6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        67 278       1.19        ...    85.51    8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         2 513       2.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        26 772      -1.62        ...    86.2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        26 772      -1.62        ...    87.6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        67 278       1.19        ...    85.51    8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         2 513       2.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731           ...         1 685      -2.66        ...     5.49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31           ...         1 685      -2.66        ...     5.5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10           ...         3 412      -5.48        ...     4.64     4.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5           ...         2 025      -2.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           184        -          ...     0.58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           184        -          ...     0.59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           234       5.41        ...     0.29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         1 276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           235        -          ...     0.74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           235        -          ...     0.76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312           ...         1 266      -3.51        ...     4.16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12           ...         1 266      -3.51        ...     4.23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24           ...         3 014      -6.51        ...     4.15     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7           ...         2 381      -3.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         2 108     -19.26        ...     8.27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         2 108        -          ...     6.79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         7 656        -          ...     9.85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         3 63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         2 108     -19.26        ...     8.27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         2 108        -          ...     6.79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         7 656        -          ...     9.85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         3 63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41 659           ...       242 740       0.4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759           ...       242 740       2.9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31           ...       209 336       0.4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4           ...           862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1 659           ...       242 740       0.4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759           ...       242 740       2.9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31           ...       209 336       0.4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4           ...           862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           370        -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           370        -          ...     0.16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           494     -25.83        ...     0.3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         1 335     -25.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         4 934       6.47        ...     1.92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         4 934       6.47        ...     1.97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         2 930      -3.27        ...     1.45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           594      -9.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        10 390       2.02        ...     4.2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        10 390       2.02        ...     4.32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         9 065       3.41        ...     4.21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           872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3           ...            1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            1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            10        -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           7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26 458           ...       227 033       0.25        ...    93.71    9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0 558           ...       227 033       2.94        ...    93.55    9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5 860           ...       196 837       0.50        ...    94.01    9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8           ...           867      -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3 462           ...    21 887 294      -6.5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17 006           ...    21 887 294      -4.4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6 234           ...    58 538 326      14.4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1           ...         2 675      19.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9 780           ...       469 402      -6.08        ...     2.13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780           ...       469 402      -6.08        ...     2.18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4 452           ...     1 265 877      -5.84        ...     2.63     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0           ...         2 697       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75 020           ...        82 320       9.73        ...     0.32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        82 320       9.73        ...     0.33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       245 240       5.47        ...     0.45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         2 979      -3.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        78 402      14.61        ...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        78 402      14.61        ...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       228 228      11.71        ...     0.40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         2 911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56 350           ...       308 680     -13.38        ...     1.52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350           ...       308 680     -13.38        ...     1.55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7 634           ...       792 409     -12.70        ...     1.77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7           ...         2 567       0.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440 621           ...     1 432 098      -0.59        ...     6.15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     1 432 098      -0.59        ...     6.29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7 654           ...     3 927 718      -0.76        ...     7.74     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7           ...         2 743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72 074           ...       377 872       1.56        ...     1.59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       377 872       1.56        ...     1.62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       975 472      -2.15        ...     1.95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         2 581      -3.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98 547           ...       234 226      17.97        ...     0.85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       234 226      17.97        ...     0.87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       689 046      23.14        ...     1.09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         2 942       4.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70 000           ...       820 000      -5.75        ...     3.72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       820 000      -5.75        ...     3.80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200           ...     2 263 200      -5.75        ...     4.70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0           ...         2 76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7 307           ...     1 704 366     -10.64        ...     8.15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7 307           ...     1 704 366     -10.64        ...     8.32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67 394           ...     4 591 058      -1.64        ...     9.13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7           ...         2 694      1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26 097           ...     1 009 366     -10.37        ...     4.81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26 097           ...     1 009 366     -10.37        ...     4.91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63 734           ...     2 818 808      -4.89        ...     5.80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32           ...         2 792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       695 000     -11.04        ...     3.34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       695 000     -11.04        ...     3.41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     1 772 250       4.03        ...     3.33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         2 550      1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683 188           ...     8 097 096      -6.75        ...    37.09    3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15 089           ...     8 097 096      -1.44        ...    35.85    3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14 170           ...    19 049 715      52.23        ...    24.47    3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3           ...         2 353      54.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149 199           ...     3 878 009      -6.54        ...    17.72    17.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30 575           ...     3 878 009      -6.11        ...    18.02    17.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62 222           ...    10 065 806       6.38        ...    18.50    1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         2 596      13.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54 717           ...       332 785      -6.18        ...     1.52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       332 785      -5.11        ...     1.53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       744 172      22.51        ...     1.1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         2 236      29.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179 272           ...     3 886 302      -7.01        ...    17.85    17.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     3 886 302       4.08        ...    16.29    17.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35           ...     8 239 737     237.07        ...     4.78    1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         2 120     223.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 882 566           ...    10 184 332      -6.42        ...    46.48    4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    10 184 332      -6.17        ...    47.36    4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    29 703 958       3.67        ...    56.03    5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         2 917      10.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38 176           ...     1 910 000      -6.29        ...     8.71     8.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     1 910 000      -5.69        ...     8.84     8.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     5 157 000      38.68        ...     7.27     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         2 700      47.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6 121 724           ...     5 741 592      -6.21        ...    26.15    2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     5 741 592      -5.98        ...    26.65    2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    17 380 350      -2.15        ...    34.73    29.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         3 027       4.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663 646           ...     2 474 740      -7.09        ...    11.38    1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     2 474 740      -7.08        ...    11.62    1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     6 992 608       0.13        ...    13.66    1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         2 826       7.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59 020           ...        58 000      -1.73        ...     0.2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        58 000      -1.73        ...     0.2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       174 000      -7.81        ...     0.37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         3 000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15 371           ...       789 998      -3.1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0 732           ...       789 998      -0.0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34 205           ...     1 647 587       7.3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40           ...         2 086       7.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9 354           ...       101 789       2.45        ...    12.19    1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9 354           ...       101 789       2.45        ...    12.56    1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10           ...       169 498      -8.48        ...    12.07    1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4           ...         1 665     -1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         6 245      20.44        ...     0.64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         6 245      20.44        ...     0.6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        15 168      30.53        ...     0.7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         2 429       8.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        10 886      -4.93        ...     1.40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        10 886      -4.93        ...     1.45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        29 436      35.97        ...     1.41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         2 704      4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4 773           ...        24 773        -          ...     3.04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773           ...        24 773        -          ...     3.13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745           ...        22 543     -52.78        ...     3.11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7           ...           910     -52.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 945           ...        59 885       3.35        ...     7.11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45           ...        59 885       3.35        ...     7.33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4 196           ...       102 351      -1.77        ...     6.79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8           ...         1 709      -4.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6           ...       201 627      -2.85        ...    25.45    2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7           ...       201 627      -2.36        ...    26.12    2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992           ...       446 203       4.99        ...    27.70    2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8           ...         2 213       7.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6           ...        94 527      -1.37        ...    11.75    1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7           ...        94 527      -0.30        ...    11.99    1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692           ...       216 688      -0.00        ...    14.12    1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6           ...         2 292       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       107 100      -4.12        ...    13.70    1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       107 100      -4.12        ...    14.13    1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       229 515      10.18        ...    13.58    1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         2 143      1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7 332           ...        32 067      17.32        ...     3.35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073           ...        32 067      18.45        ...     3.42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668           ...        79 702      78.43        ...     2.91     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50           ...         2 485      5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 660           ...         5 660        -          ...     0.69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60           ...         5 660        -          ...     0.72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297           ...        17 297        -          ...     1.13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56           ...         3 056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1 672           ...        26 407      21.85        ...     2.66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        26 407      23.32        ...     2.71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1           ...        62 405     128.00        ...     1.78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         2 363      84.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149           ...       454 515      -5.54        ...    59.01    5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798           ...       454 515      -0.72        ...    57.90    5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335           ...       952 184       8.28        ...    57.32    5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         2 095       9.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048           ...        54 984     -20.37        ...     8.47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938           ...        54 984     -20.24        ...     8.72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337           ...       129 212     -27.55        ...    11.62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7           ...         2 350      -9.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       109 478     -10.30        ...    14.97    1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       109 478      -3.79        ...    14.39    1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       215 891      12.19        ...    12.54    1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         1 972      16.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       290 053        -          ...    35.57    3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       290 053       5.45        ...    34.79    3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       607 081      19.37        ...    33.15    3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         2 093      13.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0 001           ...        58 314      -2.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54           ...        58 314      -2.7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31 428           ...     3 409 687      -0.6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34           ...        58 471       2.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         1 075        -          ...     1.79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         1 075       1.03        ...     1.77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         7 942      -6.19        ...     0.25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         7 388      -7.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           626        -          ...     1.04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           626       0.16        ...     1.04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         3 153      -1.4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           449        -          ...     0.75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           449       2.28        ...     0.73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         4 789      -9.09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        10 666     -11.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902           ...        13 049       1.14        ...    21.50    2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        13 049       1.14        ...    21.52    2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3 271           ...       512 343      -0.18        ...    14.96    1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 782           ...        39 263      -1.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           340        -          ...     0.57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           340        -          ...     0.57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         6 668      -2.14        ...     0.20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        19 614      -2.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         2 007      13.07        ...     2.96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         2 007      13.07        ...     2.96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       102 116       8.08        ...     2.75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        50 880      -4.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           484      29.76        ...     0.6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           484      29.76        ...     0.6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        15 653      32.19        ...     0.35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        32 342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           828      27.38        ...     1.08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           828      27.38        ...     1.08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        26 235      21.05        ...     0.63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        31 685      -4.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98           ...         4 198        -          ...     7.00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8           ...         4 198        -          ...     7.00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8 523           ...       166 198      -1.38        ...     4.91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144           ...        39 590      -1.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         5 339      -0.02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        17 224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256           ...         4 882      -7.12        ...     8.76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56           ...         4 882      -7.12        ...     8.7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599           ...       190 134      -7.07        ...     5.96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927           ...        38 946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6 305           ...        25 794      -1.94        ...    43.84    4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281           ...        25 794      -1.85        ...    43.84    4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9 325           ...     1 713 168       0.22        ...    49.81    5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040           ...        66 417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621           ...         9 072      -5.71        ...    16.03    1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15           ...         9 072      -5.65        ...    16.04    1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5 932           ...       620 855      -5.35        ...    19.12    1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220           ...        68 436       0.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         1 983       1.23        ...     3.26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         1 983       1.23        ...     3.27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       132 807       7.14        ...     3.61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        66 973       5.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95           ...         2 909       0.48        ...     4.82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77           ...         2 909       1.11        ...     4.80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1 902           ...       214 619       1.28        ...     6.18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654           ...        73 777       0.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        11 830        -          ...    19.72    2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        11 830        -          ...    19.73    2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       744 887       3.81        ...    20.91    2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        62 966       3.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445           ...         7 174     -15.05        ...    14.07    1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37           ...         7 174     -14.97        ...    14.07    1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958           ...       350 597     -12.34        ...    11.66    1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405           ...        48 871       3.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601           ...         2 353     -34.66        ...     6.00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1           ...         2 353     -34.66        ...     6.01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723           ...       120 821     -34.95        ...     5.41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 575           ...        51 348      -0.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         2 385       3.29        ...     3.85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         2 385       3.34        ...     3.85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       123 182      -0.05        ...     3.59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        51 649      -3.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 535           ...         2 436      -3.91        ...     4.22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         2 436      -3.64        ...     4.22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96           ...       106 594      17.14        ...     2.65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5           ...        43 758      21.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74           ...        11 222      -0.46        ...    18.79    1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70           ...        11 222      -0.43        ...    18.80    1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0 408           ...       825 637       3.15        ...    23.33    2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021           ...        73 573       3.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1           ...            88      -3.30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            88        -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48           ...         3 308     -11.74        ...     0.11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91           ...        37 594     -11.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           147      16.67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           147      17.60        ...     0.21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         2 491      11.65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        16 945      -5.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        10 732      -0.56        ...    17.99    1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        10 732      -0.56        ...    18.00    1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       803 579       3.50        ...    22.63    2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        74 877       4.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65           ...           255      -3.77        ...     0.4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           255      -3.77        ...     0.4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99           ...        16 259      -9.67        ...     0.5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21           ...        63 764      -6.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AN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6 187           ...        79 776       4.7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877           ...        75 912       2.7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017           ...     1 316 181       5.6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866           ...        17 338       2.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975           ...         8 164      -9.04        ...    11.78    1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64           ...         8 164        -          ...    11.05    1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9 439           ...       244 040       1.92        ...    19.22    18.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        29 892       1.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553           ...         4 742     -14.60        ...     7.29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2           ...         4 742        -          ...     6.42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01           ...       146 253      -4.47        ...    12.29    1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2 286           ...        30 842      -4.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422           ...         3 422        -          ...     4.49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422           ...         3 422        -          ...     4.63     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338           ...        97 787      13.26        ...     6.93     7.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30           ...        28 576      13.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38           ...        13 277      -9.91        ...    19.34    1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0           ...        13 249       0.07        ...    17.92    17.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54           ...       243 616      -0.99        ...    19.75    18.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        18 388      -1.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8           ...           971       1.36        ...     1.26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4           ...           943       0.96        ...     1.26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74           ...        13 888      -3.38        ...     1.15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90           ...        14 727      -4.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        12 306     -10.70        ...    18.09    15.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        12 306        -          ...    16.66    1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       229 728      -0.84        ...    18.59    17.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        18 668      -0.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2 474           ...        58 335      11.17        ...    68.88    7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473           ...        54 499       3.86        ...    71.03    7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60 524           ...       828 525       8.94        ...    61.04    6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94           ...        15 203       4.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 800           ...         5 800        -          ...     7.61     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         5 800        -          ...     7.85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0 700           ...        90 949      -9.68        ...     8.08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362           ...        15 681      -9.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224           ...         4 986      18.04        ...     5.54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         4 525       7.13        ...     5.72     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        55 080      14.82        ...     3.85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        12 172       7.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2 450           ...        47 549      12.01        ...    55.72    5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49           ...        44 174       4.06        ...    57.46    5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53           ...       682 496      11.55        ...    49.10    5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        15 450       7.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Heading2"/>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GERINO ALVES DA SILVA FILHO   gerin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69) 3221-3077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2969/3017/2433        Ramal 15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76 E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EMAR TINÉ DE OLIVEIRA      j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MARCIO ALEKSSANDER 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219-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212-3225  Fax 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523 / 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ind w:firstLine="567"/>
        <w:jc w:val="center"/>
        <w:rPr>
          <w:rFonts w:ascii="Arial Black" w:hAnsi="Arial Black" w:cs="Arial Black"/>
          <w:sz w:val="24"/>
          <w:lang w:val="pt-PT"/>
        </w:rPr>
      </w:pPr>
      <w:r>
        <w:rPr>
          <w:rFonts w:cs="Arial Black" w:ascii="Arial Black" w:hAnsi="Arial Black"/>
          <w:sz w:val="24"/>
          <w:lang w:val="pt-PT"/>
        </w:rPr>
      </w:r>
    </w:p>
    <w:p>
      <w:pPr>
        <w:pStyle w:val="Normal"/>
        <w:ind w:right="993" w:firstLine="284"/>
        <w:jc w:val="both"/>
        <w:rPr>
          <w:rFonts w:ascii="Courier New" w:hAnsi="Courier New" w:cs="Courier New"/>
          <w:sz w:val="24"/>
          <w:lang w:val="pt-PT"/>
        </w:rPr>
      </w:pPr>
      <w:r>
        <w:rPr>
          <w:rFonts w:cs="Courier New" w:ascii="Courier New" w:hAnsi="Courier New"/>
          <w:sz w:val="24"/>
          <w:lang w:val="pt-PT"/>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Eliezer de Lima Lopes</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26">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27"/>
      <w:footerReference w:type="default" r:id="rId28"/>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770"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1173480"/>
              <wp:effectExtent l="0" t="0" r="0" b="0"/>
              <wp:wrapSquare wrapText="largest"/>
              <wp:docPr id="7" name="Frame2"/>
              <a:graphic xmlns:a="http://schemas.openxmlformats.org/drawingml/2006/main">
                <a:graphicData uri="http://schemas.microsoft.com/office/word/2010/wordprocessingShape">
                  <wps:wsp>
                    <wps:cNvSpPr txBox="1"/>
                    <wps:spPr>
                      <a:xfrm>
                        <a:off x="0" y="0"/>
                        <a:ext cx="6120130" cy="11734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292475</wp:posOffset>
              </wp:positionH>
              <wp:positionV relativeFrom="paragraph">
                <wp:posOffset>-185420</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39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770"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770"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Arial Black" w:hAnsi="Arial Black" w:cs="Arial Black"/>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yperlink" Target="http://www.ibge.gov.br/" TargetMode="Externa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23:00Z</dcterms:created>
  <dc:creator>IBGE</dc:creator>
  <dc:description/>
  <dc:language>en-US</dc:language>
  <cp:lastModifiedBy>anareias</cp:lastModifiedBy>
  <cp:lastPrinted>2006-01-30T14:51:00Z</cp:lastPrinted>
  <dcterms:modified xsi:type="dcterms:W3CDTF">2009-05-27T17:37:00Z</dcterms:modified>
  <cp:revision>3</cp:revision>
  <dc:subject/>
  <dc:title> </dc:title>
</cp:coreProperties>
</file>