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rPr>
      </w:pPr>
      <w:r>
        <w:rPr>
          <w:rFonts w:cs="Arial Black" w:ascii="Arial Black" w:hAnsi="Arial Black"/>
        </w:rPr>
        <w:tab/>
        <w:tab/>
        <w:tab/>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pPr>
      <w:r>
        <w:rPr>
          <w:rFonts w:cs="Bookman Old Style" w:ascii="Bookman Old Style" w:hAnsi="Bookman Old Style"/>
          <w:sz w:val="72"/>
        </w:rPr>
        <w:t>L</w:t>
      </w:r>
      <w:r>
        <w:rPr>
          <w:rFonts w:cs="Bookman Old Style" w:ascii="Bookman Old Style" w:hAnsi="Bookman Old Style"/>
          <w:sz w:val="56"/>
        </w:rPr>
        <w:t>EVANTAMENT</w:t>
        <w:tab/>
        <w:t xml:space="preserve">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RODUÇ</w:t>
        <w:tab/>
        <w:t xml:space="preserve">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tab/>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w:t>
        <w:tab/>
        <w:t>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w:t>
        <w:tab/>
        <w:t>OLAS NO ANO CIVIL</w:t>
      </w:r>
    </w:p>
    <w:p>
      <w:pPr>
        <w:pStyle w:val="Normal"/>
        <w:jc w:val="center"/>
        <w:rPr>
          <w:rFonts w:ascii="Arial Black" w:hAnsi="Arial Black" w:cs="Arial Black"/>
          <w:sz w:val="28"/>
        </w:rPr>
      </w:pPr>
      <w:r>
        <w:rPr>
          <w:rFonts w:cs="Arial Black" w:ascii="Arial Black" w:hAnsi="Arial Black"/>
          <w:sz w:val="28"/>
        </w:rPr>
        <w:tab/>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Fevereiro 2006</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Luiz Inácio Lula da Silva</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b/>
          <w:b/>
          <w:sz w:val="24"/>
        </w:rPr>
      </w:pPr>
      <w:r>
        <w:rPr>
          <w:rFonts w:cs="Courier New" w:ascii="Courier New" w:hAnsi="Courier New"/>
          <w:b/>
          <w:sz w:val="24"/>
        </w:rPr>
        <w:t xml:space="preserve">Paulo Bernardo Silva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Eduardo Pereira Nun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Sérgio da Costa Côrt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Wasmália Socorro Barata Biva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 xml:space="preserve">Luiz Fernando Pinto Mariano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sz w:val="24"/>
        </w:rPr>
      </w:pPr>
      <w:r>
        <w:rPr>
          <w:rFonts w:cs="Courier New" w:ascii="Courier New" w:hAnsi="Courier New"/>
          <w:b/>
          <w:sz w:val="24"/>
        </w:rPr>
        <w:t>Pedro Luis do Nascimento Silva</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Coordenação de Agropecuária</w:t>
      </w:r>
    </w:p>
    <w:p>
      <w:pPr>
        <w:pStyle w:val="Normal"/>
        <w:ind w:left="1276" w:hanging="0"/>
        <w:rPr>
          <w:rFonts w:ascii="Courier New" w:hAnsi="Courier New" w:cs="Courier New"/>
          <w:b/>
          <w:b/>
          <w:sz w:val="24"/>
        </w:rPr>
      </w:pPr>
      <w:r>
        <w:rPr>
          <w:rFonts w:cs="Courier New" w:ascii="Courier New" w:hAnsi="Courier New"/>
          <w:b/>
          <w:sz w:val="24"/>
        </w:rPr>
        <w:t>Flavio Pinto Bollig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MINISTÉRIO DO PLANEJAMENTO,ORÇAMENTO E GESTÃO</w:t>
      </w:r>
    </w:p>
    <w:p>
      <w:pPr>
        <w:pStyle w:val="Normal"/>
        <w:jc w:val="center"/>
        <w:rPr>
          <w:rFonts w:ascii="Courier New" w:hAnsi="Courier New" w:cs="Courier New"/>
          <w:b/>
          <w:b/>
          <w:sz w:val="24"/>
        </w:rPr>
      </w:pPr>
      <w:r>
        <w:rPr>
          <w:rFonts w:cs="Courier New" w:ascii="Courier New" w:hAnsi="Courier New"/>
          <w:b/>
          <w:sz w:val="24"/>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t>DIRETORIA DE PESQUISAS</w:t>
      </w:r>
    </w:p>
    <w:p>
      <w:pPr>
        <w:pStyle w:val="Normal"/>
        <w:jc w:val="center"/>
        <w:rPr>
          <w:rFonts w:ascii="Courier New" w:hAnsi="Courier New" w:cs="Courier New"/>
          <w:b/>
          <w:b/>
          <w:sz w:val="24"/>
        </w:rPr>
      </w:pPr>
      <w:r>
        <w:rPr>
          <w:rFonts w:cs="Courier New" w:ascii="Courier New" w:hAnsi="Courier New"/>
          <w:b/>
          <w:sz w:val="24"/>
        </w:rPr>
        <w:t>COORDENAÇÃO DE AGROPECUÁRI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8 n.02 p.1-77 Fev.2006</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COORDENAÇÃO DE AGROPECUÁRIA</w:t>
      </w:r>
    </w:p>
    <w:p>
      <w:pPr>
        <w:pStyle w:val="Normal"/>
        <w:ind w:left="709" w:hanging="0"/>
        <w:rPr>
          <w:rFonts w:ascii="Courier New" w:hAnsi="Courier New" w:cs="Courier New"/>
          <w:b/>
          <w:b/>
          <w:sz w:val="24"/>
        </w:rPr>
      </w:pPr>
      <w:r>
        <w:rPr>
          <w:rFonts w:cs="Courier New" w:ascii="Courier New" w:hAnsi="Courier New"/>
          <w:b/>
          <w:sz w:val="24"/>
        </w:rPr>
        <w:tab/>
        <w:tab/>
        <w:t>Flavio Pinto Bolliger</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color w:val="000000"/>
          <w:sz w:val="24"/>
        </w:rPr>
        <w:t>GERÊNCIA DE LEVANTAMENTO SISTEMÁTICO DA PRODUÇÃO AGRÍCOLA – GLSPA</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cia Mota Passos</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Mauro André Ratzsch de Andreazzi</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A Coordenação de Agropecuária (</w:t>
      </w:r>
      <w:r>
        <w:rPr>
          <w:rFonts w:cs="Courier New" w:ascii="Courier New" w:hAnsi="Courier New"/>
          <w:b/>
          <w:sz w:val="24"/>
        </w:rPr>
        <w:t>CO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6, com situação no mês de fevereir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Courier New" w:hAnsi="Courier New" w:cs="Courier New"/>
          <w:sz w:val="24"/>
        </w:rPr>
      </w:pPr>
      <w:r>
        <w:rPr>
          <w:rFonts w:cs="Courier New" w:ascii="Courier New" w:hAnsi="Courier New"/>
          <w:sz w:val="24"/>
        </w:rPr>
        <w:t>Rio de Janeiro, Abril de 2006</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numPr>
          <w:ilvl w:val="0"/>
          <w:numId w:val="4"/>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09"/>
          <w:tab w:val="left" w:pos="1560" w:leader="none"/>
        </w:tabs>
        <w:rPr>
          <w:rFonts w:ascii="Courier New" w:hAnsi="Courier New" w:cs="Courier New"/>
        </w:rPr>
      </w:pPr>
      <w:r>
        <w:rPr>
          <w:rFonts w:cs="Courier New" w:ascii="Courier New" w:hAnsi="Courier New"/>
        </w:rPr>
        <w:tab/>
        <w:t>safras de 2005 e 2006 - Brasil e Grandes Regiões  .................  XXV</w:t>
      </w:r>
    </w:p>
    <w:p>
      <w:pPr>
        <w:pStyle w:val="Normal"/>
        <w:tabs>
          <w:tab w:val="clear" w:pos="709"/>
          <w:tab w:val="left" w:pos="1560" w:leader="none"/>
        </w:tabs>
        <w:rPr>
          <w:rFonts w:ascii="Courier New" w:hAnsi="Courier New" w:cs="Courier New"/>
        </w:rPr>
      </w:pPr>
      <w:r>
        <w:rPr>
          <w:rFonts w:cs="Courier New" w:ascii="Courier New" w:hAnsi="Courier New"/>
        </w:rPr>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 xml:space="preserve">Produção de cereais, leguminosas e oleaginosas - comparação entre </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t>as safras de 2005 e 2006 - Brasil e Grandes Regiões  .............. XXVI</w:t>
      </w:r>
    </w:p>
    <w:p>
      <w:pPr>
        <w:pStyle w:val="Footer"/>
        <w:tabs>
          <w:tab w:val="clear" w:pos="4320"/>
          <w:tab w:val="clear" w:pos="8640"/>
          <w:tab w:val="left" w:pos="1560" w:leader="none"/>
        </w:tabs>
        <w:rPr>
          <w:rFonts w:ascii="Courier New" w:hAnsi="Courier New" w:cs="Courier New"/>
        </w:rPr>
      </w:pPr>
      <w:r>
        <w:rPr>
          <w:rFonts w:cs="Courier New" w:ascii="Courier New" w:hAnsi="Courier New"/>
        </w:rPr>
        <w:tab/>
      </w:r>
    </w:p>
    <w:p>
      <w:pPr>
        <w:pStyle w:val="Normal"/>
        <w:numPr>
          <w:ilvl w:val="0"/>
          <w:numId w:val="2"/>
        </w:numPr>
        <w:tabs>
          <w:tab w:val="clear" w:pos="709"/>
          <w:tab w:val="left" w:pos="1211" w:leader="none"/>
          <w:tab w:val="left" w:pos="1560" w:leader="none"/>
        </w:tabs>
        <w:ind w:left="1211" w:hanging="77"/>
        <w:rPr>
          <w:rFonts w:ascii="Courier New" w:hAnsi="Courier New" w:cs="Courier New"/>
        </w:rPr>
      </w:pPr>
      <w:r>
        <w:rPr>
          <w:rFonts w:cs="Courier New" w:ascii="Courier New" w:hAnsi="Courier New"/>
        </w:rPr>
        <w:t>Área e produção de cereais, leguminosas e oleaginosas - Brasil e</w:t>
      </w:r>
    </w:p>
    <w:p>
      <w:pPr>
        <w:pStyle w:val="Footer"/>
        <w:tabs>
          <w:tab w:val="clear" w:pos="4320"/>
          <w:tab w:val="clear" w:pos="8640"/>
          <w:tab w:val="left" w:pos="1560" w:leader="none"/>
        </w:tabs>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dades da Federação – Safra 2006 ............................... XXVII  </w:t>
      </w:r>
    </w:p>
    <w:p>
      <w:pPr>
        <w:pStyle w:val="Footer"/>
        <w:tabs>
          <w:tab w:val="clear" w:pos="4320"/>
          <w:tab w:val="clear" w:pos="8640"/>
          <w:tab w:val="left" w:pos="1560" w:leader="none"/>
        </w:tabs>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safras de 2005 e 200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1</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Comparativos entre as informações mensai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rodução e Rendimento Médio do conjunto de Unidades da Federação</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m informações disponíveis, segundo os produtos agrícolas ...........  2</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Decênio 1996-200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plantada ........................................................  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Área colhida .........................................................  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rodução obtida ......................................................  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Rendimento médio obtido...............................................  6</w:t>
      </w:r>
    </w:p>
    <w:p>
      <w:pPr>
        <w:pStyle w:val="Normal"/>
        <w:numPr>
          <w:ilvl w:val="0"/>
          <w:numId w:val="5"/>
        </w:numPr>
        <w:spacing w:lineRule="auto" w:line="360"/>
        <w:ind w:left="1134" w:hanging="0"/>
        <w:jc w:val="both"/>
        <w:rPr>
          <w:rFonts w:ascii="Courier New" w:hAnsi="Courier New" w:cs="Courier New"/>
        </w:rPr>
      </w:pPr>
      <w:r>
        <w:rPr>
          <w:rFonts w:cs="Courier New" w:ascii="Courier New" w:hAnsi="Courier New"/>
        </w:rPr>
        <w:t>Produtos</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bacaxi ..............................................................  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arbóreo (em caroço) ..........................................  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godão herbáceo (em caroço) ......................................... 1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lho ................................................................. 1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1ª safra ......................................... 1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mendoim (em casca) 2ª safra ......................................... 1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Arroz (em casca) ..................................................... 1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nana ............................................................... 1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1ª safra .............................................. 2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Batata-inglesa 2ª safra .............................................. 2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cau (em amêndoa) ................................................... 2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fé (em grão) ....................................................... 2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na-de-açúcar ....................................................... 2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astanha-de-caju ..................................................... 3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ebola ............................................................... 3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Coco-da-baía ......................................................... 3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1ª safra ............................................ 3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eijão (em grão) 2ª safra  ........................................... 3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Fumo (em folha) ...................................................... 3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irassol (em grão) ................................................... 4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Guaraná .............................................................. 4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Juta (fibra) ......................................................... 4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Laranja .............................................................. 43</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çã ................................................................. 4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lva (fibra) ........................................................ 4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mona ............................................................... 4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andioca ............................................................. 49</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1ª safra ............................................. 5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Milho (em grão) 2ª safra ............................................. 55</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Pimenta-do-reino ..................................................... 56</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isal (fibra) ........................................................ 57</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ja (em grão) ....................................................... 58</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Sorgo (em grão) ...................................................... 60</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Tomate ............................................................... 62</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t>Uva .................................................................. 64</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134"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3"/>
        </w:numPr>
        <w:tabs>
          <w:tab w:val="clear" w:pos="709"/>
          <w:tab w:val="left" w:pos="0" w:leader="none"/>
        </w:tabs>
        <w:spacing w:lineRule="auto" w:line="360" w:before="120" w:after="0"/>
        <w:ind w:left="720" w:hanging="720"/>
        <w:jc w:val="both"/>
        <w:rPr>
          <w:rFonts w:ascii="Arial" w:hAnsi="Arial" w:cs="Arial"/>
          <w:b/>
          <w:b/>
          <w:sz w:val="24"/>
        </w:rPr>
      </w:pPr>
      <w:r>
        <w:rPr>
          <w:rFonts w:eastAsia="Arial" w:cs="Arial" w:ascii="Arial" w:hAnsi="Arial"/>
          <w:b/>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fevereiro em relação a janeiro de 2006</w:t>
      </w:r>
    </w:p>
    <w:p>
      <w:pPr>
        <w:pStyle w:val="Normal"/>
        <w:spacing w:lineRule="auto" w:line="360"/>
        <w:ind w:firstLine="340"/>
        <w:jc w:val="both"/>
        <w:rPr>
          <w:rFonts w:ascii="Arial" w:hAnsi="Arial" w:cs="Arial"/>
          <w:b/>
          <w:b/>
          <w:sz w:val="24"/>
        </w:rPr>
      </w:pPr>
      <w:r>
        <w:rPr>
          <w:rFonts w:cs="Arial" w:ascii="Arial" w:hAnsi="Arial"/>
          <w:b/>
          <w:sz w:val="24"/>
        </w:rPr>
      </w:r>
    </w:p>
    <w:p>
      <w:pPr>
        <w:pStyle w:val="Normal"/>
        <w:spacing w:lineRule="auto" w:line="360"/>
        <w:ind w:firstLine="567"/>
        <w:jc w:val="both"/>
        <w:rPr>
          <w:rFonts w:ascii="Courier New" w:hAnsi="Courier New" w:cs="Courier New"/>
        </w:rPr>
      </w:pPr>
      <w:r>
        <w:rPr>
          <w:rFonts w:cs="Courier New" w:ascii="Courier New" w:hAnsi="Courier New"/>
        </w:rPr>
        <w:t>No Levantamento Sistemático da Produção Agrícola de fevereiro destacam-se as variações nas estimativas de produção, comparativamente ao mês de janeiro, de sete produtos: cana-de-açúcar (0,75%), feijão em grão 1ª safra (-10,38%), feijão em grão 2ª safra (12,78%), laranja (4,25%), milho em grão 1ª safra (-3,37%), milho em grão 2ª safra (9,60%)e soja em grão (-2,49%).</w:t>
        <w:tab/>
        <w:tab/>
        <w:tab/>
        <w:tab/>
        <w:tab/>
        <w:tab/>
        <w:tab/>
        <w:tab/>
        <w:tab/>
        <w:tab/>
        <w:tab/>
        <w:tab/>
        <w:tab/>
        <w:tab/>
        <w:tab/>
        <w:tab/>
        <w:tab/>
        <w:tab/>
        <w:tab/>
        <w:tab/>
        <w:tab/>
        <w:tab/>
        <w:tab/>
        <w:tab/>
        <w:tab/>
        <w:tab/>
        <w:tab/>
      </w:r>
    </w:p>
    <w:p>
      <w:pPr>
        <w:pStyle w:val="Normal"/>
        <w:spacing w:lineRule="auto" w:line="360"/>
        <w:ind w:firstLine="567"/>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111">
            <wp:simplePos x="0" y="0"/>
            <wp:positionH relativeFrom="column">
              <wp:posOffset>102235</wp:posOffset>
            </wp:positionH>
            <wp:positionV relativeFrom="paragraph">
              <wp:posOffset>126365</wp:posOffset>
            </wp:positionV>
            <wp:extent cx="5846445" cy="42564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5846445" cy="4256405"/>
                    </a:xfrm>
                    <a:prstGeom prst="rect">
                      <a:avLst/>
                    </a:prstGeom>
                  </pic:spPr>
                </pic:pic>
              </a:graphicData>
            </a:graphic>
          </wp:anchor>
        </w:drawing>
      </w:r>
    </w:p>
    <w:p>
      <w:pPr>
        <w:pStyle w:val="Normal"/>
        <w:spacing w:lineRule="auto" w:line="360"/>
        <w:ind w:firstLine="567"/>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Nesta informação para a cultura da cana-de-açúcar, verifica-se uma expansão de 0,75% na estimativa de produção em relação ao mês pretérito. Na comparabilidade entre anos (2005/2006), observa-se uma ascensão de 5,13%, posto que parte de novas áreas plantadas se inseriram no processo de produção nesse ano de 2006, no qual espera-se colher um montante da ordem de 443 milhões de toneladas. Em São Paulo, onde a produção de cana é mais relevante, com cerca de 59% da produção do país, aguarda-se para essa safra um volume de 260 milhões de toneladas, superando em 3,00% ao obtido no ano anterior.</w:t>
      </w:r>
    </w:p>
    <w:p>
      <w:pPr>
        <w:pStyle w:val="Normal"/>
        <w:spacing w:lineRule="auto" w:line="360"/>
        <w:ind w:firstLine="567"/>
        <w:jc w:val="both"/>
        <w:rPr>
          <w:rFonts w:ascii="Courier New" w:hAnsi="Courier New" w:cs="Courier New"/>
        </w:rPr>
      </w:pPr>
      <w:r>
        <w:rPr>
          <w:rFonts w:cs="Courier New" w:ascii="Courier New" w:hAnsi="Courier New"/>
        </w:rPr>
        <w:t>A variação negativa observada na estimativa de produção do feijão 1ª safra, neste mês, deve-se às novas informações dos estados da Bahia (-37,33%), Minas Gerais (-30,01%), Mato Grosso do Sul (-37,60%) e Goiás (-19,30%), onde as estiagens prolongadas prejudicaram as lavouras de feijão.</w:t>
        <w:tab/>
      </w:r>
    </w:p>
    <w:p>
      <w:pPr>
        <w:pStyle w:val="Normal"/>
        <w:spacing w:lineRule="auto" w:line="360"/>
        <w:ind w:firstLine="567"/>
        <w:jc w:val="both"/>
        <w:rPr>
          <w:rFonts w:ascii="Courier New" w:hAnsi="Courier New" w:cs="Courier New"/>
        </w:rPr>
      </w:pPr>
      <w:r>
        <w:rPr>
          <w:rFonts w:cs="Courier New" w:ascii="Courier New" w:hAnsi="Courier New"/>
        </w:rPr>
        <w:t>No caso  do feijão 2ª safra, verifica-se uma expansão de 12,78% na produção esperada agora em fevereiro, visto que os preços se acham em patamares  razoáveis para os produtores. No Paraná, maior produtor nacional, a produção esperada é de 276 mil toneladas, contra 138 mil toneladas de 2005.</w:t>
      </w:r>
    </w:p>
    <w:p>
      <w:pPr>
        <w:pStyle w:val="Normal"/>
        <w:spacing w:lineRule="auto" w:line="360"/>
        <w:ind w:firstLine="567"/>
        <w:jc w:val="both"/>
        <w:rPr>
          <w:rFonts w:ascii="Courier New" w:hAnsi="Courier New" w:cs="Courier New"/>
        </w:rPr>
      </w:pPr>
      <w:r>
        <w:rPr>
          <w:rFonts w:cs="Courier New" w:ascii="Courier New" w:hAnsi="Courier New"/>
        </w:rPr>
        <w:tab/>
        <w:t>Quanto à laranja, observa-se para fevereiro uma estimativa de produção de 18,3 milhões de toneladas, sendo superior 4,25% à informação do mês passado, e 2,63% à produção obtida em 2005, ano em que foi colhido um volume de 17,9 milhões de toneladas. São Paulo, estado que detém cerca de 80% da produção brasileira dessa fruta, espera colher 15,0 milhões de toneladas, com incrementos de 2,21% em relação a 2005 e 4,32% quando confrontado com janeiro/06. Fatores tais como, a bianualidade da cultura e as condições climáticas favoráveis na ocasião das últimas floradas, favoreceram esses incrementos nessas primeiras informações da safra da laranja para o corrente ano.</w:t>
      </w:r>
    </w:p>
    <w:p>
      <w:pPr>
        <w:pStyle w:val="Normal"/>
        <w:spacing w:lineRule="auto" w:line="360"/>
        <w:ind w:firstLine="567"/>
        <w:jc w:val="both"/>
        <w:rPr>
          <w:rFonts w:ascii="Courier New" w:hAnsi="Courier New" w:cs="Courier New"/>
        </w:rPr>
      </w:pPr>
      <w:r>
        <w:rPr>
          <w:rFonts w:cs="Courier New" w:ascii="Courier New" w:hAnsi="Courier New"/>
        </w:rPr>
        <w:tab/>
        <w:t xml:space="preserve">No que concerne ao milho 1ª safra, essa estimativa de fevereiro, está indicando uma diminuição de 3,37% na produção, face às reduções acentuadas nos estados da Bahia(-39,23%) e Minas Gerais (-16,44%), decréscimos esses ocorridos por causa da falta de chuvas nas principais fases de desenvolvimento da cultura. </w:t>
      </w:r>
    </w:p>
    <w:p>
      <w:pPr>
        <w:pStyle w:val="Normal"/>
        <w:spacing w:lineRule="auto" w:line="360"/>
        <w:ind w:firstLine="567"/>
        <w:jc w:val="both"/>
        <w:rPr>
          <w:rFonts w:ascii="Courier New" w:hAnsi="Courier New" w:cs="Courier New"/>
        </w:rPr>
      </w:pPr>
      <w:r>
        <w:rPr>
          <w:rFonts w:cs="Courier New" w:ascii="Courier New" w:hAnsi="Courier New"/>
        </w:rPr>
        <w:tab/>
        <w:t>No caso do milho 2ª safra, verifica-se nesse início de plantio, um incremento de 9,60% na produção prevista em relação à informação do mês passado. No Paraná, maior produtor nacional, o acréscimo é de 38,00%, e espera-se colher uma produção de cerca de 3,4 milhões de toneladas no ano em curso. Ainda faltam as informações de alguns estados que informam a segunda safra de milho, para que se tenha o dado nacional do produto.</w:t>
      </w:r>
    </w:p>
    <w:p>
      <w:pPr>
        <w:pStyle w:val="Normal"/>
        <w:spacing w:lineRule="auto" w:line="360"/>
        <w:ind w:firstLine="567"/>
        <w:jc w:val="both"/>
        <w:rPr>
          <w:rFonts w:ascii="Courier New" w:hAnsi="Courier New" w:cs="Courier New"/>
        </w:rPr>
      </w:pPr>
      <w:r>
        <w:rPr>
          <w:rFonts w:cs="Courier New" w:ascii="Courier New" w:hAnsi="Courier New"/>
        </w:rPr>
        <w:tab/>
        <w:t xml:space="preserve">A diminuição de 2,49% na estimativa de produção da soja, para este mês, decorre, sobretudo, de redução nos dados anteriormente informados nos estados da Bahia (-12,35%), Minas Gerais(-6,57%) e Mato Grosso do Sul (-11,06%). A carência de chuvas, como também a má distribuição delas, ocasionou perdas de produtividade nesses estados, sendo respectivamente, 17,39%,5,59% e 11,11%. </w:t>
      </w:r>
    </w:p>
    <w:p>
      <w:pPr>
        <w:pStyle w:val="BodyTextIndent2"/>
        <w:spacing w:before="120" w:after="0"/>
        <w:rPr>
          <w:rFonts w:ascii="Courier New" w:hAnsi="Courier New" w:cs="Courier New"/>
        </w:rPr>
      </w:pPr>
      <w:r>
        <w:rPr>
          <w:rFonts w:cs="Courier New"/>
        </w:rPr>
      </w:r>
    </w:p>
    <w:p>
      <w:pPr>
        <w:pStyle w:val="WWBodyText2"/>
        <w:tabs>
          <w:tab w:val="clear" w:pos="709"/>
          <w:tab w:val="left" w:pos="-284" w:leader="none"/>
        </w:tabs>
        <w:ind w:left="0" w:hanging="0"/>
        <w:rPr>
          <w:rFonts w:ascii="Arial" w:hAnsi="Arial" w:cs="Arial"/>
          <w:b/>
          <w:b/>
        </w:rPr>
      </w:pPr>
      <w:r>
        <w:rPr>
          <w:rFonts w:cs="Arial" w:ascii="Arial" w:hAnsi="Arial"/>
          <w:b/>
        </w:rPr>
        <w:t>2- Produção Agrícola 2006 – estimativa de fevereiro de 2006 em relação à safra 2005</w:t>
      </w:r>
    </w:p>
    <w:p>
      <w:pPr>
        <w:pStyle w:val="Normal"/>
        <w:spacing w:lineRule="auto" w:line="360"/>
        <w:ind w:firstLine="567"/>
        <w:jc w:val="both"/>
        <w:rPr>
          <w:rFonts w:ascii="Courier New" w:hAnsi="Courier New" w:cs="Courier New"/>
          <w:b/>
          <w:b/>
        </w:rPr>
      </w:pPr>
      <w:r>
        <w:rPr>
          <w:rFonts w:cs="Courier New" w:ascii="Courier New" w:hAnsi="Courier New"/>
          <w:b/>
        </w:rPr>
      </w:r>
    </w:p>
    <w:p>
      <w:pPr>
        <w:pStyle w:val="Normal"/>
        <w:spacing w:lineRule="auto" w:line="360"/>
        <w:ind w:firstLine="567"/>
        <w:jc w:val="both"/>
        <w:rPr>
          <w:rFonts w:ascii="Courier New" w:hAnsi="Courier New" w:cs="Courier New"/>
        </w:rPr>
      </w:pPr>
      <w:r>
        <w:rPr>
          <w:rFonts w:cs="Courier New" w:ascii="Courier New" w:hAnsi="Courier New"/>
        </w:rPr>
        <w:t xml:space="preserve">Dentre os vinte cinco produtos analisados, quinze apresentam variação positiva na estimativa de produção em relação ao ano anterior: batata-inglesa 2ª safra (5,03%), café em grão (19,35%), cana-de-açúcar (5,13%), cebola (2,87%), cevada em grão (12,06%), feijão em grão 1ª safra (20,09%), feijão em grão 2ª safra (10,91%), laranja (2,63%), mandioca (3,17%), milho em grão 1ª safra (20,16%), milho em grão 2ª safra (25,16%), soja em grão (11,62%), sorgo em grão (5,18%), trigo em grão (4,64%)e triticale (2,93%). Com variação negativa,  algodão herbáceo em caroço (-22,56%), amendoim em casca 1ª safra (-5,58%), amendoim em casca 2ª safra (-13,78%), arroz em casca (-14,65%), aveia em grão (-2,34%), batata-inglesa 1ª safra (-7,23%), batata-inglesa 3ª safra (-13,84%), cacau  em amêndoa (-6,03%), feijão em grão 3ª safra (-6,29%) e mamona (-21,82%).     </w:t>
      </w:r>
    </w:p>
    <w:p>
      <w:pPr>
        <w:pStyle w:val="BodyTextIndent2"/>
        <w:spacing w:before="120" w:after="0"/>
        <w:rPr>
          <w:rFonts w:ascii="Courier New" w:hAnsi="Courier New" w:cs="Courier New"/>
        </w:rPr>
      </w:pPr>
      <w:r>
        <w:rPr>
          <w:rFonts w:cs="Courier New"/>
        </w:rPr>
        <w:drawing>
          <wp:anchor behindDoc="0" distT="0" distB="0" distL="114935" distR="114935" simplePos="0" locked="0" layoutInCell="0" allowOverlap="1" relativeHeight="112">
            <wp:simplePos x="0" y="0"/>
            <wp:positionH relativeFrom="column">
              <wp:posOffset>0</wp:posOffset>
            </wp:positionH>
            <wp:positionV relativeFrom="paragraph">
              <wp:posOffset>635</wp:posOffset>
            </wp:positionV>
            <wp:extent cx="6138545" cy="53962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7" r="-6" b="-7"/>
                    <a:stretch>
                      <a:fillRect/>
                    </a:stretch>
                  </pic:blipFill>
                  <pic:spPr bwMode="auto">
                    <a:xfrm>
                      <a:off x="0" y="0"/>
                      <a:ext cx="6138545" cy="5396230"/>
                    </a:xfrm>
                    <a:prstGeom prst="rect">
                      <a:avLst/>
                    </a:prstGeom>
                  </pic:spPr>
                </pic:pic>
              </a:graphicData>
            </a:graphic>
          </wp:anchor>
        </w:drawing>
      </w:r>
    </w:p>
    <w:p>
      <w:pPr>
        <w:pStyle w:val="BodyTextIndent2"/>
        <w:spacing w:before="120" w:after="0"/>
        <w:rPr/>
      </w:pPr>
      <w:r>
        <w:rPr/>
        <w:t>Nesta segunda estimativa da safra nacional de cereais, leguminosas e oleaginosas, informa-se uma produção da ordem de 124,047 milhões de toneladas, a qual está 1,61% menor do que a prevista em janeiro (126,083 milhões de toneladas), e superior em 10,31% à obtida em 2005 (112,454 milhões de toneladas). Quanto à área plantada em 2006, apresenta uma retração de 1,53% em relação ao ano precedente, situando-se em 47 milhões de hectares. Entre os produtos investigados, a soja e o milho 1ª safra são os mais representativos em termos de área plantada, com respectivamente, 22,0 e 9,5 milhões de hectares cultivados em 2006.</w:t>
      </w:r>
    </w:p>
    <w:p>
      <w:pPr>
        <w:pStyle w:val="BodyTextIndent2"/>
        <w:spacing w:before="120" w:after="0"/>
        <w:rPr/>
      </w:pPr>
      <w:r>
        <w:rPr/>
      </w:r>
    </w:p>
    <w:p>
      <w:pPr>
        <w:pStyle w:val="BodyTextIndent2"/>
        <w:spacing w:before="120" w:after="0"/>
        <w:rPr/>
      </w:pPr>
      <w:r>
        <w:rPr/>
      </w:r>
    </w:p>
    <w:p>
      <w:pPr>
        <w:pStyle w:val="BodyTextIndent2"/>
        <w:spacing w:before="120" w:after="0"/>
        <w:rPr/>
      </w:pPr>
      <w:r>
        <w:rPr/>
      </w:r>
    </w:p>
    <w:p>
      <w:pPr>
        <w:pStyle w:val="BodyTextIndent2"/>
        <w:spacing w:before="120" w:after="0"/>
        <w:rPr/>
      </w:pPr>
      <w:r>
        <w:rPr/>
      </w:r>
    </w:p>
    <w:p>
      <w:pPr>
        <w:pStyle w:val="BodyTextIndent2"/>
        <w:spacing w:before="120" w:after="0"/>
        <w:rPr/>
      </w:pPr>
      <w:r>
        <w:rPr/>
        <w:drawing>
          <wp:anchor behindDoc="0" distT="0" distB="0" distL="114935" distR="114935" simplePos="0" locked="0" layoutInCell="0" allowOverlap="1" relativeHeight="113">
            <wp:simplePos x="0" y="0"/>
            <wp:positionH relativeFrom="column">
              <wp:posOffset>559435</wp:posOffset>
            </wp:positionH>
            <wp:positionV relativeFrom="paragraph">
              <wp:posOffset>10795</wp:posOffset>
            </wp:positionV>
            <wp:extent cx="5029200" cy="282829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7" t="-13" r="-7" b="-13"/>
                    <a:stretch>
                      <a:fillRect/>
                    </a:stretch>
                  </pic:blipFill>
                  <pic:spPr bwMode="auto">
                    <a:xfrm>
                      <a:off x="0" y="0"/>
                      <a:ext cx="5029200" cy="2828290"/>
                    </a:xfrm>
                    <a:prstGeom prst="rect">
                      <a:avLst/>
                    </a:prstGeom>
                  </pic:spPr>
                </pic:pic>
              </a:graphicData>
            </a:graphic>
          </wp:anchor>
        </w:drawing>
      </w:r>
    </w:p>
    <w:p>
      <w:pPr>
        <w:pStyle w:val="BodyTextIndent2"/>
        <w:spacing w:before="120" w:after="0"/>
        <w:rPr/>
      </w:pPr>
      <w:r>
        <w:rPr/>
        <w:t>Vale salientar, que entre os principais produtos, observam-se acréscimos nos dados do feijão 1ª e 2ª safras, no milho para ambas as safras e na soja, não obstante os retrocessos verificados no algodão herbáceo e no arroz em casca.</w:t>
      </w:r>
    </w:p>
    <w:p>
      <w:pPr>
        <w:pStyle w:val="BodyTextIndent2"/>
        <w:spacing w:before="120" w:after="0"/>
        <w:rPr/>
      </w:pPr>
      <w:r>
        <w:rPr/>
        <w:t>Ressalta-se que a perda em torno de 2 milhões de toneladas entre as informações de janeiro e fevereiro, são provenientes das culturas do milho 1ª safra e da soja, notadamente, nos estados da Bahia, Minas Gerais e Mato Grosso do Sul, que foram prejudicados pelas fortes estiagens, que vêm sendo verificadas durante o ciclo vegetativo desses produtos.</w:t>
      </w:r>
    </w:p>
    <w:p>
      <w:pPr>
        <w:pStyle w:val="BodyTextIndent2"/>
        <w:spacing w:before="120" w:after="0"/>
        <w:rPr/>
      </w:pPr>
      <w:r>
        <w:rPr/>
        <w:tab/>
        <w:t>Em termos absolutos a produção de cereais, leguminosas e oleaginosas está assim distribuída pelas Grandes Regiões: Sul, 52,299 milhões de toneladas; Centro-Oeste, 41,318 milhões de toneladas; Sudeste, 16,552 milhões de toneladas; Nordeste, 10,222 milhões de toneladas e Norte, 3,656 milhões de toneladas.</w:t>
        <w:tab/>
        <w:tab/>
      </w:r>
    </w:p>
    <w:p>
      <w:pPr>
        <w:pStyle w:val="BodyTextIndent2"/>
        <w:spacing w:before="120" w:after="0"/>
        <w:rPr/>
      </w:pPr>
      <w:r>
        <w:rPr/>
        <w:drawing>
          <wp:anchor behindDoc="0" distT="0" distB="0" distL="114935" distR="114935" simplePos="0" locked="0" layoutInCell="0" allowOverlap="1" relativeHeight="114">
            <wp:simplePos x="0" y="0"/>
            <wp:positionH relativeFrom="column">
              <wp:posOffset>1382395</wp:posOffset>
            </wp:positionH>
            <wp:positionV relativeFrom="paragraph">
              <wp:posOffset>377825</wp:posOffset>
            </wp:positionV>
            <wp:extent cx="3289935" cy="239966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11" t="-15" r="-11" b="-15"/>
                    <a:stretch>
                      <a:fillRect/>
                    </a:stretch>
                  </pic:blipFill>
                  <pic:spPr bwMode="auto">
                    <a:xfrm>
                      <a:off x="0" y="0"/>
                      <a:ext cx="3289935" cy="2399665"/>
                    </a:xfrm>
                    <a:prstGeom prst="rect">
                      <a:avLst/>
                    </a:prstGeom>
                  </pic:spPr>
                </pic:pic>
              </a:graphicData>
            </a:graphic>
          </wp:anchor>
        </w:drawing>
      </w:r>
    </w:p>
    <w:p>
      <w:pPr>
        <w:pStyle w:val="WWBodyText2"/>
        <w:tabs>
          <w:tab w:val="clear" w:pos="709"/>
          <w:tab w:val="left" w:pos="-284" w:leader="none"/>
        </w:tabs>
        <w:ind w:left="0" w:hanging="0"/>
        <w:rPr>
          <w:rFonts w:ascii="Arial" w:hAnsi="Arial" w:cs="Arial"/>
          <w:b/>
          <w:b/>
        </w:rPr>
      </w:pPr>
      <w:r>
        <w:rPr>
          <w:rFonts w:cs="Arial" w:ascii="Arial" w:hAnsi="Arial"/>
          <w:b/>
        </w:rPr>
        <w:t>3- Comentários Específicos</w:t>
      </w:r>
    </w:p>
    <w:p>
      <w:pPr>
        <w:pStyle w:val="WWBodyText2"/>
        <w:tabs>
          <w:tab w:val="clear" w:pos="709"/>
          <w:tab w:val="left" w:pos="-284" w:leader="none"/>
        </w:tabs>
        <w:rPr>
          <w:rFonts w:ascii="Arial" w:hAnsi="Arial" w:cs="Arial"/>
          <w:b/>
          <w:b/>
        </w:rPr>
      </w:pPr>
      <w:r>
        <w:rPr>
          <w:rFonts w:cs="Arial" w:ascii="Arial" w:hAnsi="Arial"/>
          <w:b/>
        </w:rPr>
      </w:r>
    </w:p>
    <w:p>
      <w:pPr>
        <w:pStyle w:val="Normal"/>
        <w:spacing w:lineRule="auto" w:line="360" w:before="120" w:after="0"/>
        <w:jc w:val="both"/>
        <w:rPr>
          <w:rFonts w:ascii="Arial" w:hAnsi="Arial" w:cs="Arial"/>
          <w:b/>
          <w:b/>
          <w:sz w:val="24"/>
        </w:rPr>
      </w:pPr>
      <w:r>
        <w:rPr>
          <w:rFonts w:cs="Arial" w:ascii="Arial" w:hAnsi="Arial"/>
          <w:b/>
          <w:sz w:val="24"/>
        </w:rPr>
        <w:t>Algodão Herbáceo (em caroço)</w:t>
      </w:r>
    </w:p>
    <w:p>
      <w:pPr>
        <w:pStyle w:val="Normal"/>
        <w:spacing w:lineRule="auto" w:line="360" w:before="120" w:after="0"/>
        <w:ind w:firstLine="720"/>
        <w:jc w:val="both"/>
        <w:rPr>
          <w:rFonts w:ascii="Courier New" w:hAnsi="Courier New" w:cs="Courier New"/>
        </w:rPr>
      </w:pPr>
      <w:r>
        <w:rPr>
          <w:rFonts w:cs="Courier New" w:ascii="Courier New" w:hAnsi="Courier New"/>
        </w:rPr>
        <w:tab/>
      </w:r>
    </w:p>
    <w:p>
      <w:pPr>
        <w:pStyle w:val="Normal"/>
        <w:spacing w:lineRule="auto" w:line="360" w:before="120" w:after="0"/>
        <w:ind w:firstLine="720"/>
        <w:jc w:val="both"/>
        <w:rPr>
          <w:rFonts w:ascii="Courier New" w:hAnsi="Courier New" w:cs="Courier New"/>
        </w:rPr>
      </w:pPr>
      <w:r>
        <w:rPr>
          <w:rFonts w:cs="Courier New" w:ascii="Courier New" w:hAnsi="Courier New"/>
        </w:rPr>
        <w:t>A produção nacional de algodão herbáceo para 2006 está avaliada em 2.834.800 t, menor 22,56% que a verificada na safra passada. A área plantada ou a plantar é de 918.043 ha, inferior em 26,84%. Ressalta-se que para os estados de Pernambuco e Alagoas, onde as informações não estão disponíveis, os dados correspondem à uma projeção obtida a partir de informações de anos anteriores.</w:t>
      </w:r>
    </w:p>
    <w:p>
      <w:pPr>
        <w:pStyle w:val="Normal"/>
        <w:spacing w:lineRule="auto" w:line="360" w:before="120" w:after="0"/>
        <w:ind w:firstLine="720"/>
        <w:jc w:val="both"/>
        <w:rPr>
          <w:rFonts w:ascii="Courier New" w:hAnsi="Courier New" w:cs="Courier New"/>
        </w:rPr>
      </w:pPr>
      <w:r>
        <w:rPr>
          <w:rFonts w:cs="Courier New" w:ascii="Courier New" w:hAnsi="Courier New"/>
        </w:rPr>
        <w:t>Com relação ao mês anterior, houve acréscimos na área (1,52%) e produção (1,73%) com destaque para alterações ocorridas no Nordeste e Centro-Oeste.</w:t>
      </w:r>
    </w:p>
    <w:p>
      <w:pPr>
        <w:pStyle w:val="Normal"/>
        <w:spacing w:lineRule="auto" w:line="360" w:before="120" w:after="0"/>
        <w:ind w:firstLine="720"/>
        <w:jc w:val="both"/>
        <w:rPr>
          <w:rFonts w:ascii="Courier New" w:hAnsi="Courier New" w:cs="Courier New"/>
        </w:rPr>
      </w:pPr>
      <w:r>
        <w:rPr>
          <w:rFonts w:cs="Courier New" w:ascii="Courier New" w:hAnsi="Courier New"/>
        </w:rPr>
        <w:t xml:space="preserve">Na região Nordeste a área plantada ou a plantar é de 326.119 ha, menor 1,88% que a colhida na safra passada enquanto que a produção esperada é de 879.809 t, inferior em 1,21%.Com relação ao mês de janeiro a área e produção estão acrescidas em respectivamente 2,81% e 0,42% devido às alterações efetuadas na Bahia. Nesse Estado, foram reavaliados os números do levantamento anterior verificando-se incrementos na área (4,24%) e produção (0,58%). Apesar disso, comparativamente à safra passada, a área plantada de 235.435 ha e a produção esperada de 764.605 t, são inferiores em 8,59% e 6,75%, respectivamente. </w:t>
      </w:r>
    </w:p>
    <w:p>
      <w:pPr>
        <w:pStyle w:val="Normal"/>
        <w:spacing w:lineRule="auto" w:line="360" w:before="120" w:after="0"/>
        <w:ind w:firstLine="720"/>
        <w:jc w:val="both"/>
        <w:rPr>
          <w:rFonts w:ascii="Courier New" w:hAnsi="Courier New" w:cs="Courier New"/>
        </w:rPr>
      </w:pPr>
      <w:r>
        <w:rPr>
          <w:rFonts w:cs="Courier New" w:ascii="Courier New" w:hAnsi="Courier New"/>
        </w:rPr>
        <w:t>Na região Centro-Oeste, maior produtora do país, a área a ser colhida  de 480.978 ha e a produção esperada  de 1.679.995 t, comparativamente à safra passada, são inferiores em 31,29% e 27,19%, respectivamente. Nesse mês verificam-se incrementos na área (2,28%) e produção (4,34%) como conseqüência das modificações nos dados, notadamente, do Mato Grosso. Nesse Estado o plantio normal vai de outubro a novembro sendo que o plantio  do chamado algodão safrinha ou 2ª safra é efetuado após a colheita da soja precoce e ocorre nos meses de janeiro e fevereiro. Como a cotação da arroba de algodão em pluma passou dos R$ 31,43 verificados em dezembro para R$ 43,00 nestes dois primeiros meses do ano alguns produtores que estavam indecisos retomaram os plantios. Assim, frente a janeiro, houve incrementos de 2,69% na área e 5,90% na produção. Entretanto, esses ganhos, não modificam em muito o quadro do produto no Estado sendo previstas uma área a ser colhida de 383.634 ha e uma produção de 1.356.579 t inferiores as do ano anterior em 20,47% e 19,39%, respectivamente.</w:t>
      </w:r>
    </w:p>
    <w:p>
      <w:pPr>
        <w:pStyle w:val="Normal"/>
        <w:spacing w:lineRule="auto" w:line="360" w:before="120" w:after="0"/>
        <w:ind w:firstLine="720"/>
        <w:jc w:val="both"/>
        <w:rPr>
          <w:rFonts w:ascii="Courier New" w:hAnsi="Courier New" w:cs="Courier New"/>
        </w:rPr>
      </w:pPr>
      <w:r>
        <w:rPr>
          <w:rFonts w:cs="Courier New" w:ascii="Courier New" w:hAnsi="Courier New"/>
        </w:rPr>
        <w:t>No Sudeste, a área a ser colhida em 2006 é de 94.737 ha, inferior 42,75% à registrada na safra passada enquanto que a produção esperada é de 239.686 t, menor em 37,65%. Em relação ao mês passado, houve decréscimos na área (5,88%) e produção (8,94%).</w:t>
      </w:r>
    </w:p>
    <w:p>
      <w:pPr>
        <w:pStyle w:val="Normal"/>
        <w:spacing w:lineRule="auto" w:line="360" w:before="120" w:after="0"/>
        <w:ind w:firstLine="720"/>
        <w:jc w:val="both"/>
        <w:rPr>
          <w:rFonts w:ascii="Courier New" w:hAnsi="Courier New" w:cs="Courier New"/>
        </w:rPr>
      </w:pPr>
      <w:r>
        <w:drawing>
          <wp:anchor behindDoc="0" distT="0" distB="0" distL="114935" distR="114935" simplePos="0" locked="0" layoutInCell="0" allowOverlap="1" relativeHeight="115">
            <wp:simplePos x="0" y="0"/>
            <wp:positionH relativeFrom="column">
              <wp:posOffset>193675</wp:posOffset>
            </wp:positionH>
            <wp:positionV relativeFrom="paragraph">
              <wp:posOffset>3153410</wp:posOffset>
            </wp:positionV>
            <wp:extent cx="5606415" cy="16668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6" t="-22" r="-6" b="-22"/>
                    <a:stretch>
                      <a:fillRect/>
                    </a:stretch>
                  </pic:blipFill>
                  <pic:spPr bwMode="auto">
                    <a:xfrm>
                      <a:off x="0" y="0"/>
                      <a:ext cx="5606415" cy="1666875"/>
                    </a:xfrm>
                    <a:prstGeom prst="rect">
                      <a:avLst/>
                    </a:prstGeom>
                  </pic:spPr>
                </pic:pic>
              </a:graphicData>
            </a:graphic>
          </wp:anchor>
        </w:drawing>
      </w:r>
      <w:r>
        <w:rPr>
          <w:rFonts w:cs="Courier New" w:ascii="Courier New" w:hAnsi="Courier New"/>
        </w:rPr>
        <w:t>Minas Gerais foi o principal responsável pelas reduções observadas na região. Comparativamente à última informação, sofreram quedas a área (13,04%) e produção (15,26%). Vários fatores contribuíram para esse quadro como a estiagem, principalmente, nas regiões Norte, onde muitos municípios (Catuti, Monte Azul, Espinosa, Mato Verde, Jaíba, Porteirinha, Matias Cardoso, entre outros) tiveram grande parte de sua área totalmente perdida, e na Noroeste onde o rendimento esperado em alguns municípios foi comprometido (Unaí, Paracatu e Uruana de Minas); a reavaliação das áreas em Pedras de Maria da Cruz, Juvenília, Bocaiúva (Norte), Carneirinho e Capinópolis (Triângulo); a não confirmação do plantio em Cachoeira Dourada, Campo Florido, Iturama (Triângulo), Patrocínio (Alto Paranaíba), Manga, Januária, Montalvânia e Capitão Enéas (Norte). Com isso, a expectativa para a safra mineira é de uma produção de 100.658 t, menor 34,26% que a da safra passada numa área plantada de 37.097 ha também inferior em 35,12%. Segue, tabela com os dados dos cinco principais municípios produtores do Estado.</w:t>
      </w:r>
    </w:p>
    <w:p>
      <w:pPr>
        <w:pStyle w:val="Normal"/>
        <w:spacing w:lineRule="auto" w:line="360" w:before="120" w:after="0"/>
        <w:ind w:firstLine="720"/>
        <w:jc w:val="both"/>
        <w:rPr>
          <w:rFonts w:ascii="Courier New" w:hAnsi="Courier New" w:cs="Courier New"/>
        </w:rPr>
      </w:pPr>
      <w:r>
        <w:rPr>
          <w:rFonts w:cs="Courier New" w:ascii="Courier New" w:hAnsi="Courier New"/>
        </w:rPr>
      </w:r>
    </w:p>
    <w:p>
      <w:pPr>
        <w:pStyle w:val="Normal"/>
        <w:spacing w:lineRule="auto" w:line="360" w:before="120" w:after="0"/>
        <w:ind w:firstLine="720"/>
        <w:jc w:val="both"/>
        <w:rPr>
          <w:rFonts w:ascii="Courier New" w:hAnsi="Courier New" w:cs="Courier New"/>
        </w:rPr>
      </w:pPr>
      <w:r>
        <w:rPr>
          <w:rFonts w:cs="Courier New" w:ascii="Courier New" w:hAnsi="Courier New"/>
        </w:rPr>
        <w:t xml:space="preserve">No Paraná, único representante da região Sul, a área plantada de 16.209 ha e a produção esperada de 35.310 t, quando confrontadas à safra passada, são menores em cerca de 72% e 55%, respectivamente. Frente ao mês anterior houve reduções na área (0,17%) e produção (5,00%). </w:t>
      </w:r>
    </w:p>
    <w:p>
      <w:pPr>
        <w:pStyle w:val="Normal"/>
        <w:spacing w:lineRule="auto" w:line="360" w:before="120" w:after="0"/>
        <w:ind w:firstLine="720"/>
        <w:jc w:val="both"/>
        <w:rPr>
          <w:rFonts w:ascii="Courier New" w:hAnsi="Courier New" w:cs="Courier New"/>
        </w:rPr>
      </w:pPr>
      <w:r>
        <w:rPr>
          <w:rFonts w:cs="Courier New" w:ascii="Courier New" w:hAnsi="Courier New"/>
        </w:rPr>
        <w:t>O levantamento de fevereiro aponta que as lavouras, de um modo geral, atravessam os estágios de floração (15%), formação das maçãs (50%)e maturação (35%), adentrando na fase de colheita.</w:t>
      </w:r>
    </w:p>
    <w:p>
      <w:pPr>
        <w:pStyle w:val="Normal"/>
        <w:spacing w:lineRule="auto" w:line="360" w:before="120" w:after="0"/>
        <w:ind w:firstLine="720"/>
        <w:jc w:val="both"/>
        <w:rPr>
          <w:rFonts w:ascii="Courier New" w:hAnsi="Courier New" w:cs="Courier New"/>
        </w:rPr>
      </w:pPr>
      <w:r>
        <w:rPr>
          <w:rFonts w:cs="Courier New" w:ascii="Courier New" w:hAnsi="Courier New"/>
        </w:rPr>
        <w:t>As primeiras colheitas já aconteceram em algumas regiões do Estado, atingindo ao final deste mês 3% do total plantado. A atividade ocorrerá em maior escala a partir de março devendo se estender até maio.</w:t>
      </w:r>
    </w:p>
    <w:p>
      <w:pPr>
        <w:pStyle w:val="Normal"/>
        <w:spacing w:lineRule="auto" w:line="360" w:before="120" w:after="0"/>
        <w:ind w:firstLine="720"/>
        <w:jc w:val="both"/>
        <w:rPr>
          <w:rFonts w:ascii="Courier New" w:hAnsi="Courier New" w:cs="Courier New"/>
        </w:rPr>
      </w:pPr>
      <w:r>
        <w:rPr>
          <w:rFonts w:cs="Courier New" w:ascii="Courier New" w:hAnsi="Courier New"/>
        </w:rPr>
        <w:t>As condições de tempo verificadas atualmente nas principais regiões produtoras de algodão, com chuvas entremeadas por períodos ensolarados, tem sido benéficas às lavouras porém, muitas áreas localizadas nas microrregiões de Toledo e Maringá foram afetadas pela estiagem verificada nos meses de dezembro e janeiro.</w:t>
      </w:r>
    </w:p>
    <w:p>
      <w:pPr>
        <w:pStyle w:val="Heading2"/>
        <w:spacing w:lineRule="auto" w:line="360" w:before="0" w:after="0"/>
        <w:ind w:firstLine="567"/>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pacing w:lineRule="auto" w:line="360"/>
        <w:rPr>
          <w:rFonts w:ascii="Arial" w:hAnsi="Arial" w:cs="Arial"/>
          <w:b/>
          <w:b/>
          <w:sz w:val="24"/>
        </w:rPr>
      </w:pPr>
      <w:r>
        <w:rPr>
          <w:rFonts w:cs="Arial" w:ascii="Arial" w:hAnsi="Arial"/>
          <w:b/>
          <w:sz w:val="24"/>
        </w:rPr>
        <w:t>Café (em grão)</w:t>
      </w:r>
    </w:p>
    <w:p>
      <w:pPr>
        <w:pStyle w:val="TextBody"/>
        <w:spacing w:lineRule="auto" w:line="360"/>
        <w:ind w:firstLine="567"/>
        <w:jc w:val="both"/>
        <w:rPr>
          <w:rFonts w:ascii="Courier New" w:hAnsi="Courier New" w:cs="Courier New"/>
          <w:b/>
          <w:b/>
          <w:sz w:val="20"/>
        </w:rPr>
      </w:pPr>
      <w:r>
        <w:rPr>
          <w:rFonts w:cs="Courier New" w:ascii="Courier New" w:hAnsi="Courier New"/>
          <w:b/>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A estimativa da safra nacional de café a ser colhida em 2006 é de 2.560.342 t (42,72 milhões de sacas de 60kg de café beneficiado). Em relação à safra de 2005, os números atuais representam 19,35% de aumento na produção, 1,07% na área a ser colhida e 18,16%  no rendimento médio.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O incremento previsto na produção do País, agora em fevereiro, é conseqüência, principalmente, da bianualidade da cultura, conforme já observado no relatório de janeiro. As condições climáticas favoráveis desde o período da floração, também são responsáveis pelas boas perspectivas para a safra. Os preços no mercado internacional estão, já há algum tempo, favoráveis (valorização em dólar), apesar da política cambial adotada no País. Este acréscimo nas cotações internacionais é o principal determinante na melhoria dos tratos culturais dispensados às plantas, outra constatação importante. Existe também a possibilidade de que, em 2006, apesar do ciclo de alta produtividade da cultura, haja uma demanda potencial que poderá igualar ou exceder a produção mundial.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Os estados que estão apresentando, agora em fevereiro, números atualizados, são: Minas Gerais, Espírito Santo, São Paulo, Rondônia, Paraná, Ceará, Distrito Federal, Paraná, Rio de Janeiro, Acre, Bahia, Mato Grosso do Sul e  Mato Grosso. Os estados de Goiás, Pará e Pernambuco repetem as projeções do mês anterior.  </w:t>
      </w:r>
    </w:p>
    <w:p>
      <w:pPr>
        <w:pStyle w:val="TextBody"/>
        <w:spacing w:lineRule="auto" w:line="360"/>
        <w:ind w:firstLine="567"/>
        <w:jc w:val="both"/>
        <w:rPr>
          <w:rFonts w:ascii="Courier New" w:hAnsi="Courier New" w:cs="Courier New"/>
          <w:sz w:val="20"/>
        </w:rPr>
      </w:pPr>
      <w:r>
        <w:rPr>
          <w:rFonts w:cs="Courier New" w:ascii="Courier New" w:hAnsi="Courier New"/>
          <w:sz w:val="20"/>
        </w:rPr>
        <w:t>O ano de 2006, portanto, deve apresentar  uma safra “cheia”, com rendimentos altos. MG, ES, SP, BA, RO e PR respondem por 97,00% da produção nacional.</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Em Minas Gerais, o ano de 2006 caracteriza-se como de alta produtividade, a exemplo das demais regiões cafeeiras do País. A bianualidade positiva do café percebe-se com maior clareza na região Sul de Minas, maior produtora, com cafeicultores tradicionais e lavouras mais antigas, onde o aumento na produção em relação ao ano anterior está estimado em cerca de 47%. A região do Alto Paranaíba, também apresenta aumento considerável (cerca de 35%) na produção. Em geral as condições climáticas foram muito favoráveis às floradas e ao bom desenvolvimento dos frutos em todo o Estado, gerando uma expectativa de aumento de cerca de 25% na produção de café em Minas Gerais. </w:t>
      </w:r>
    </w:p>
    <w:p>
      <w:pPr>
        <w:pStyle w:val="TextBody"/>
        <w:spacing w:lineRule="auto" w:line="360"/>
        <w:ind w:firstLine="567"/>
        <w:jc w:val="both"/>
        <w:rPr>
          <w:rFonts w:ascii="Courier New" w:hAnsi="Courier New" w:cs="Courier New"/>
          <w:sz w:val="20"/>
        </w:rPr>
      </w:pPr>
      <w:r>
        <w:rPr>
          <w:rFonts w:cs="Courier New" w:ascii="Courier New" w:hAnsi="Courier New"/>
          <w:sz w:val="20"/>
        </w:rPr>
        <w:t>No Espírito Santo, há o predomínio da espécie canephora (conillon), com 67% da produção prevista para 33% do arábica. Somadas as duas safras, o Estado deverá produzir um total de 588.992 t (9.816.533 sc/60kg). Para o conillon há previsão de queda na área de 2,89% e aumento de 12% na produção, devido aos maiores rendimentos esperados para 2006. Houve queda na área por erradicação de lavouras velhas e com baixa produção, principalmente em Barra de São Francisco, Colatina e Linhares. Para o arábica a estimativa é de aumento de 0,20% na área a ser colhida, devido às lavouras recepadas em anos anteriores, as quais voltarão a produzir nesta safra.</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Em São Paulo, estima-se para a safra 2006, um aumento de 29,18% na produção pois o clima se manteve dentro da normalidade, o que proporcionou uma boa florada em 2005. No total o Estado deverá produzir 259.820 t. O responsável pelas boas perspectivas para esta safra é o rendimento médio (bianualidade), que deve crescer 30,10% este ano.  </w:t>
      </w:r>
    </w:p>
    <w:p>
      <w:pPr>
        <w:pStyle w:val="TextBody"/>
        <w:spacing w:lineRule="auto" w:line="360"/>
        <w:ind w:firstLine="567"/>
        <w:jc w:val="both"/>
        <w:rPr>
          <w:rFonts w:ascii="Courier New" w:hAnsi="Courier New" w:cs="Courier New"/>
          <w:sz w:val="20"/>
        </w:rPr>
      </w:pPr>
      <w:r>
        <w:rPr>
          <w:rFonts w:cs="Courier New" w:ascii="Courier New" w:hAnsi="Courier New"/>
          <w:sz w:val="20"/>
        </w:rPr>
        <w:t>Na Bahia, na safra 2006, o período chuvoso teve inicio em novembro, na região oeste, proporcionando uma boa florada, e as lavouras com bom desenvolvimento vegetativo. Está previsto incremento de 6,24% no rendimento médio e 8,67% na produção esperada.</w:t>
      </w:r>
    </w:p>
    <w:p>
      <w:pPr>
        <w:pStyle w:val="TextBody"/>
        <w:spacing w:lineRule="auto" w:line="360"/>
        <w:ind w:firstLine="567"/>
        <w:jc w:val="both"/>
        <w:rPr>
          <w:rFonts w:ascii="Courier New" w:hAnsi="Courier New" w:cs="Courier New"/>
          <w:sz w:val="20"/>
        </w:rPr>
      </w:pPr>
      <w:r>
        <w:rPr>
          <w:rFonts w:cs="Courier New" w:ascii="Courier New" w:hAnsi="Courier New"/>
          <w:sz w:val="20"/>
        </w:rPr>
        <w:t>Rondônia apresenta uma estimativa de 109.710 t (1.828.500 sc/60 kg).</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No Paraná, para a safra 2006, as chuvas registradas nos meses de agosto e setembro de 2005 ocorreram dentro da normalidade o que foi suficiente para repor o déficit hídrico, contribuindo, sobremaneira, para a ocorrência de boas floradas, até mesmo acima das expectativas em algumas regiões. Produção e rendimento médio terão aumentos significativos de 46,72% e 51,44%.  </w:t>
      </w:r>
    </w:p>
    <w:p>
      <w:pPr>
        <w:pStyle w:val="TextBody"/>
        <w:spacing w:lineRule="auto" w:line="360"/>
        <w:ind w:firstLine="567"/>
        <w:jc w:val="both"/>
        <w:rPr>
          <w:rFonts w:ascii="Courier New" w:hAnsi="Courier New" w:cs="Courier New"/>
          <w:sz w:val="20"/>
        </w:rPr>
      </w:pPr>
      <w:r>
        <w:rPr>
          <w:rFonts w:cs="Courier New" w:ascii="Courier New" w:hAnsi="Courier New"/>
          <w:sz w:val="20"/>
        </w:rPr>
        <w:t>Os demais estados, menores produtores, que respondem por cerca de 3,00% da produção nacional, terão seus números discutidos nos próximos relatórios, de acordo com o acompanhamento mensal e a ocorrência de fatos relevantes.</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rPr>
          <w:rFonts w:ascii="Arial" w:hAnsi="Arial" w:cs="Arial"/>
          <w:b/>
          <w:b/>
          <w:sz w:val="24"/>
        </w:rPr>
      </w:pPr>
      <w:r>
        <w:rPr>
          <w:rFonts w:cs="Arial" w:ascii="Arial" w:hAnsi="Arial"/>
          <w:b/>
          <w:sz w:val="24"/>
        </w:rPr>
        <w:t xml:space="preserve">Feijão (em grão) </w:t>
      </w:r>
    </w:p>
    <w:p>
      <w:pPr>
        <w:pStyle w:val="TextBody"/>
        <w:spacing w:lineRule="auto" w:line="360"/>
        <w:ind w:firstLine="567"/>
        <w:rPr>
          <w:rFonts w:ascii="Arial" w:hAnsi="Arial" w:cs="Arial"/>
          <w:b/>
          <w:b/>
          <w:sz w:val="24"/>
        </w:rPr>
      </w:pPr>
      <w:r>
        <w:rPr>
          <w:rFonts w:cs="Arial" w:ascii="Arial" w:hAnsi="Arial"/>
          <w:b/>
          <w:sz w:val="24"/>
        </w:rPr>
      </w:r>
    </w:p>
    <w:p>
      <w:pPr>
        <w:pStyle w:val="TextBody"/>
        <w:spacing w:lineRule="auto" w:line="360"/>
        <w:ind w:firstLine="567"/>
        <w:jc w:val="both"/>
        <w:rPr>
          <w:rFonts w:ascii="Courier New" w:hAnsi="Courier New" w:cs="Courier New"/>
          <w:sz w:val="20"/>
        </w:rPr>
      </w:pPr>
      <w:r>
        <w:rPr>
          <w:rFonts w:cs="Courier New" w:ascii="Courier New" w:hAnsi="Courier New"/>
          <w:sz w:val="20"/>
        </w:rPr>
        <w:tab/>
        <w:t>À exceção de Pernambuco, que ainda não dispõe das estimativas iniciais e cujos dados correspondem à uma projeção, com base em informações de anos anteriores, a produção nacional esperada de feijão primeira safra para 2006 é de 1.691.327 t, maior 20,09% que a obtida na safra correspondente do ano anterior. A área a ser colhida é de 2.267.018 ha também  superior em 8,55%.</w:t>
        <w:tab/>
        <w:tab/>
        <w:tab/>
        <w:tab/>
        <w:tab/>
        <w:tab/>
        <w:tab/>
        <w:tab/>
        <w:t>Com relação ao mês anterior houve decréscimos na área (-4,64%) e produção (-10,38%) sendo que apenas a região Norte manteve  as informações do mês passado.</w:t>
      </w:r>
    </w:p>
    <w:p>
      <w:pPr>
        <w:pStyle w:val="TextBody"/>
        <w:spacing w:lineRule="auto" w:line="360"/>
        <w:ind w:firstLine="567"/>
        <w:jc w:val="both"/>
        <w:rPr>
          <w:rFonts w:ascii="Courier New" w:hAnsi="Courier New" w:cs="Courier New"/>
          <w:sz w:val="20"/>
        </w:rPr>
      </w:pPr>
      <w:r>
        <w:rPr>
          <w:rFonts w:cs="Courier New" w:ascii="Courier New" w:hAnsi="Courier New"/>
          <w:sz w:val="20"/>
        </w:rPr>
        <w:t>Para a região Sul, maior produtora, a área a ser colhida de 536.908 ha, frente à da safra passada mostra incremento de 13,15%, o mesmo ocorrendo com a produção esperada de 640.879 toneladas, que cresce 15,28%. Comparativamente a janeiro verifica-se acréscimo na área (0,27%) e decréscimo na produção (-2,04%) devido às alterações efetuadas no Paraná. Nesse Estado, maior produtor nacional, a operação de colheita foi totalmente concluída em fevereiro. A área colhida de 353.323 ha e a produção obtida de 424.683 t são maiores que as do ano anterior em  17,87% e 7,61%, respectivamente. Esses números seriam maiores não fossem as adversidades verificadas ao longo do ciclo da cultura como, principalmente, a estiagem ocorrida em dezembro e janeiro e o excesso de chuvas agora em fevereiro.</w:t>
        <w:tab/>
        <w:tab/>
        <w:tab/>
        <w:tab/>
        <w:tab/>
        <w:tab/>
        <w:tab/>
        <w:tab/>
        <w:tab/>
        <w:tab/>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A região Nordeste, embora ainda apresente um quadro favorável ao produto, apresenta, comparativamente ao mês anterior, retrações na área (-7,71%) e produção (-14,33%). A área a ser colhida agora é de 1.301.577 ha, maior 7,53% que a do ano passado enquanto que a produção esperada é de 595.635 t superior também em cerca de 58%. Destaca-se o Estado da Bahia onde ocorreram as maiores modificações. A safra baiana, embora registre neste mês significativas  quedas de 25,72% na área e  de 37,33% na produção, ainda assim, aponta uma área a ser colhida de 257.868 ha e uma produção esperada de 153.528 t, em relação à safra passada, maiores em 1,12% e 24,99%, respectivamente. As reduções constatadas são decorrentes da estiagem prolongada nos principais centros produtores do Estado. </w:t>
      </w:r>
    </w:p>
    <w:p>
      <w:pPr>
        <w:pStyle w:val="TextBody"/>
        <w:spacing w:lineRule="auto" w:line="360"/>
        <w:ind w:firstLine="567"/>
        <w:jc w:val="both"/>
        <w:rPr>
          <w:rFonts w:ascii="Courier New" w:hAnsi="Courier New" w:cs="Courier New"/>
          <w:sz w:val="20"/>
        </w:rPr>
      </w:pPr>
      <w:r>
        <w:rPr>
          <w:rFonts w:cs="Courier New" w:ascii="Courier New" w:hAnsi="Courier New"/>
          <w:sz w:val="20"/>
        </w:rPr>
        <w:tab/>
        <w:t>Na região Sudeste  a área a ser colhida de 296.935 ha é superior em 3,61% que a colhida no ano passado enquanto que a produção esperada é de 309.407 t, menor em 10,02%.</w:t>
      </w:r>
    </w:p>
    <w:p>
      <w:pPr>
        <w:pStyle w:val="TextBody"/>
        <w:spacing w:lineRule="auto" w:line="360"/>
        <w:ind w:firstLine="567"/>
        <w:jc w:val="both"/>
        <w:rPr>
          <w:rFonts w:ascii="Courier New" w:hAnsi="Courier New" w:cs="Courier New"/>
          <w:sz w:val="20"/>
        </w:rPr>
      </w:pPr>
      <w:r>
        <w:rPr>
          <w:rFonts w:cs="Courier New" w:ascii="Courier New" w:hAnsi="Courier New"/>
          <w:sz w:val="20"/>
        </w:rPr>
        <w:tab/>
        <w:t>Em São Paulo, para o feijão 1ª safra, houve, nesse mês,  ganho de 10,72% tanto em área como  em produção. Com isso, a área a ser colhida de 80.500 ha e a produção esperada de 119.140 t passam a ser maiores que as da safra passada em 32,08% e 28,98%, respectivamente.</w:t>
      </w:r>
    </w:p>
    <w:p>
      <w:pPr>
        <w:pStyle w:val="TextBody"/>
        <w:spacing w:lineRule="auto" w:line="360"/>
        <w:ind w:firstLine="567"/>
        <w:jc w:val="both"/>
        <w:rPr>
          <w:rFonts w:ascii="Courier New" w:hAnsi="Courier New" w:cs="Courier New"/>
          <w:sz w:val="20"/>
        </w:rPr>
      </w:pPr>
      <w:r>
        <w:drawing>
          <wp:anchor behindDoc="0" distT="0" distB="0" distL="114935" distR="114935" simplePos="0" locked="0" layoutInCell="0" allowOverlap="1" relativeHeight="116">
            <wp:simplePos x="0" y="0"/>
            <wp:positionH relativeFrom="column">
              <wp:posOffset>285115</wp:posOffset>
            </wp:positionH>
            <wp:positionV relativeFrom="paragraph">
              <wp:posOffset>2339340</wp:posOffset>
            </wp:positionV>
            <wp:extent cx="5606415" cy="172529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6" t="-21" r="-6" b="-21"/>
                    <a:stretch>
                      <a:fillRect/>
                    </a:stretch>
                  </pic:blipFill>
                  <pic:spPr bwMode="auto">
                    <a:xfrm>
                      <a:off x="0" y="0"/>
                      <a:ext cx="5606415" cy="1725295"/>
                    </a:xfrm>
                    <a:prstGeom prst="rect">
                      <a:avLst/>
                    </a:prstGeom>
                  </pic:spPr>
                </pic:pic>
              </a:graphicData>
            </a:graphic>
          </wp:anchor>
        </w:drawing>
      </w:r>
      <w:r>
        <w:rPr>
          <w:rFonts w:cs="Courier New" w:ascii="Courier New" w:hAnsi="Courier New"/>
          <w:sz w:val="20"/>
        </w:rPr>
        <w:tab/>
        <w:t>A seca, em Minas Gerais, reverteu a tendência de aumento na produção que a cultura vinha apresentando desde os primeiros prognósticos até janeiro. A estiagem afetou o rendimento na maioria dos municípios, entre os quais os maiores produtores na região Noroeste do Estado. Entretanto, a região que apresentou a maior queda percentual foi a Norte. As perdas de área contabilizadas até o momento nos municípios já alcança 10.600 ha representando cerca de 5% da área plantada. Com as reduções registradas nesse mês (-6,43% na área e –30,01% na produção), em comparação à safra passada, a área a ser colhida de 204.716 ha e a produção esperada de 181.052 t são inferiores em 3,96% e 25,13%, respectivamente. A seguir,  apresenta-se uma tabela com dados dos cinco principais municípios produtores no Estado.</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Na região Centro-Oeste a área a ser colhida de 60.784 ha e a produção esperada de 96.430 t são superiores às verificadas na safra 2005, em 22,72% e 0,78%, respectivamente. Confrontada a janeiro a área registra incremento de 5,64% enquanto a produção, decremento de 14,84% destacando-se, notadamente, as modificações realizadas  em Goiás.</w:t>
        <w:tab/>
        <w:t>Nesse Estado, maior produtor da região, embora a área a ser colhida  de 44.872 ha, seja superior cerca de 27% que a da safra  2004/2005 a produção esperada de 65.004 t é inferior em 3,41%. A cultura está apresentando redução em torno de 24%, com tendência de sofrer novas quedas, devido ao excesso de chuvas por ocasião da germinação e por último, pelo prolongado período de estiagem ocorrido no mês de janeiro. A colheita do produto está praticamente encerrada no Estado.</w:t>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ab/>
        <w:tab/>
        <w:t xml:space="preserve">Quanto ao feijão segunda safra, considerando que para o Amazonas, Roraima, Amapá, Pará, Maranhão, Pernambuco, Bahia, Espírito Santo, Rio de Janeiro, Mato Grosso do Sul e Distrito Federal os dados não estão disponíveis e correspondem à uma projeção obtida a partir das informações dos anos anteriores, a área a ser colhida de 1.576.386 ha e a produção esperada de 1.270.923 t, comparativamente à safra passada, são maiores em 6,45% e 10,91%,respectivamente. </w:t>
        <w:tab/>
        <w:tab/>
        <w:tab/>
        <w:tab/>
      </w:r>
    </w:p>
    <w:p>
      <w:pPr>
        <w:pStyle w:val="TextBody"/>
        <w:spacing w:lineRule="auto" w:line="360"/>
        <w:ind w:firstLine="567"/>
        <w:jc w:val="both"/>
        <w:rPr>
          <w:rFonts w:ascii="Courier New" w:hAnsi="Courier New" w:cs="Courier New"/>
          <w:sz w:val="20"/>
        </w:rPr>
      </w:pPr>
      <w:r>
        <w:rPr>
          <w:rFonts w:cs="Courier New" w:ascii="Courier New" w:hAnsi="Courier New"/>
          <w:sz w:val="20"/>
        </w:rPr>
        <w:t>Ressalta-se  que a análise dos números iniciais dessa segunda safra deve ser feita com cautela já que, como mencionado anteriormente, para a região Nordeste, principal produtora desta safra do produto, com uma participação na produção nacional de cerca de 43%, os números previstos  nos seus maiores centros produtores referem-se à projeções.</w:t>
      </w:r>
    </w:p>
    <w:p>
      <w:pPr>
        <w:pStyle w:val="TextBody"/>
        <w:spacing w:lineRule="auto" w:line="360"/>
        <w:ind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Na região Sudeste, segunda produtora, a área a ser colhida de 216.320 ha e a produção esperada de 245.006 t, confrontadas à safra passada, são inferiores em 5,76% e 6,10%, respectivamente.</w:t>
        <w:tab/>
        <w:t xml:space="preserve"> </w:t>
        <w:tab/>
        <w:tab/>
        <w:t xml:space="preserve"> </w:t>
      </w:r>
    </w:p>
    <w:p>
      <w:pPr>
        <w:pStyle w:val="TextBody"/>
        <w:spacing w:lineRule="auto" w:line="360"/>
        <w:ind w:firstLine="567"/>
        <w:jc w:val="both"/>
        <w:rPr>
          <w:rFonts w:ascii="Courier New" w:hAnsi="Courier New" w:cs="Courier New"/>
          <w:sz w:val="20"/>
        </w:rPr>
      </w:pPr>
      <w:r>
        <w:rPr>
          <w:rFonts w:cs="Courier New" w:ascii="Courier New" w:hAnsi="Courier New"/>
          <w:sz w:val="20"/>
        </w:rPr>
        <w:t>Em Minas Gerais, principal informante da região, a área a ser colhida é de 150.965 ha, menor 8,06% que a do ano passado enquanto que a produção esperada é de 171.606 t também inferior em 6,10%. A primeira informação dessa cultura ainda traz como característica a indefinição da maioria dos produtores. A seca no Estado gerou atraso na tomada de decisão resultando em falta de informação. Sendo assim, muitos municípios ainda estão com os dados imputados da segunda safra de feijão do ano de 2005 enquanto outros optaram por não informar nenhum dado até que os produtores definam sua intenção de plantio.</w:t>
      </w:r>
    </w:p>
    <w:p>
      <w:pPr>
        <w:pStyle w:val="TextBody"/>
        <w:spacing w:lineRule="auto" w:line="360"/>
        <w:ind w:firstLine="567"/>
        <w:jc w:val="both"/>
        <w:rPr>
          <w:rFonts w:ascii="Courier New" w:hAnsi="Courier New" w:cs="Courier New"/>
          <w:sz w:val="20"/>
        </w:rPr>
      </w:pPr>
      <w:r>
        <w:rPr>
          <w:rFonts w:cs="Courier New" w:ascii="Courier New" w:hAnsi="Courier New"/>
          <w:sz w:val="20"/>
        </w:rPr>
        <w:t>Para a região Sul a área a ser colhida de feijão 2ª safra é de 218.271 ha, maior 37,05% que a registrada no ano passado, o mesmo ocorrendo com a produção esperada de 328.517 t que apresenta um expressivo acréscimo de 99,69%.</w:t>
        <w:tab/>
        <w:tab/>
        <w:tab/>
      </w:r>
    </w:p>
    <w:p>
      <w:pPr>
        <w:pStyle w:val="TextBody"/>
        <w:spacing w:lineRule="auto" w:line="360"/>
        <w:ind w:firstLine="567"/>
        <w:jc w:val="both"/>
        <w:rPr>
          <w:rFonts w:ascii="Courier New" w:hAnsi="Courier New" w:cs="Courier New"/>
          <w:sz w:val="20"/>
        </w:rPr>
      </w:pPr>
      <w:r>
        <w:rPr>
          <w:rFonts w:cs="Courier New" w:ascii="Courier New" w:hAnsi="Courier New"/>
          <w:sz w:val="20"/>
        </w:rPr>
        <w:tab/>
        <w:tab/>
        <w:tab/>
        <w:tab/>
        <w:tab/>
        <w:t>No Paraná, principal informante da região, o levantamento de campo realizado pelas COREAs, nos meses de janeiro e fevereiro, indica uma área a ser plantada de feijão das secas de 163.847 ha, que se confirmada será cerca de 37% maior que a registrada na safra passada como conseqüência dos preços praticados na safra das águas, considerados atrativos. Até o final de fevereiro, 85% da área prevista já havia sido plantada, devendo o restante ser efetivado ainda na primeira quinzena do mês de março. Os principais estágios  por que passam as lavouras são germinação (10%), desenvolvimento  vegetativo (75%), floração (5%), frutificação (5%) e maturação (5%). Uma projeção preliminar da produção paranaense de feijão 2ª safra está avaliada em 276.404 t, maior cerca de 101% que a do ano anterior. Do total a ser produzido 65% corresponde ao feijão de cor e 35% ao  feijão preto.</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rPr>
          <w:rFonts w:ascii="Arial" w:hAnsi="Arial" w:cs="Arial"/>
          <w:b/>
          <w:b/>
          <w:sz w:val="24"/>
        </w:rPr>
      </w:pPr>
      <w:r>
        <w:rPr>
          <w:rFonts w:cs="Arial" w:ascii="Arial" w:hAnsi="Arial"/>
          <w:b/>
          <w:sz w:val="24"/>
        </w:rPr>
        <w:t>Laranja</w:t>
      </w:r>
    </w:p>
    <w:p>
      <w:pPr>
        <w:pStyle w:val="TextBody"/>
        <w:spacing w:lineRule="auto" w:line="360"/>
        <w:ind w:firstLine="567"/>
        <w:jc w:val="both"/>
        <w:rPr>
          <w:rFonts w:ascii="Courier New" w:hAnsi="Courier New" w:cs="Courier New"/>
          <w:b/>
          <w:b/>
          <w:sz w:val="20"/>
        </w:rPr>
      </w:pPr>
      <w:r>
        <w:rPr>
          <w:rFonts w:cs="Courier New" w:ascii="Courier New" w:hAnsi="Courier New"/>
          <w:b/>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b/>
        <w:t>A safra nacional de laranja em 2006 está estimada em 18.319.496 t (449 milhões de caixas de 40,8 kg). A cultura está voltada, em sua maior parte, para a exportação de suco concentrado e congelado (FCOJ), como é conhecido o produto no mercado internacional. Em 2005 o País produziu 17.850.777 t, o que significa para a atual safra um aumento de 2,63% na produção, 0,20% na área a ser colhida e 2,42% no rendimento esperado.</w:t>
      </w:r>
    </w:p>
    <w:p>
      <w:pPr>
        <w:pStyle w:val="TextBody"/>
        <w:spacing w:lineRule="auto" w:line="360"/>
        <w:ind w:firstLine="567"/>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 estado de São Paulo é o maior produtor nacional da fruta , com 80,15% de participação na produção do País, onde, praticamente, toda a matéria-prima é esmagada e o suco, exportado.</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Na primeira estimativa para a safra paulista de 2005/06, registra-se aumento na área plantada (1,16%), comparativamente a 2004/05. Em decorrência, principalmente, da bianualidade da cultura, espera-se acréscimo de 2,21% na produção, que poderá atingir 14.683.780 t (359,90 milhões de caixas de 40,8kg), com rendimento de 25.508 t/ha (625 cx de 40,8 kg). As condições climáticas registradas em setembro passado, com diferenças de temperaturas diurnas e noturnas inadequadas e a baixa umidade do solo não favoreceram a plena formação das gemas florais nos citros, com observação de pouco vigor da florada principal, o que foi compensado por floradas posteriores. Tal fato poderá ser avaliado nos próximos levantamentos e novamente discutido nas reuniões mensais do GCEA (Grupo de Coordenação das Estatísticas Agropecuárias/SP). </w:t>
      </w:r>
    </w:p>
    <w:p>
      <w:pPr>
        <w:pStyle w:val="TextBody"/>
        <w:spacing w:lineRule="auto" w:line="360"/>
        <w:ind w:firstLine="567"/>
        <w:jc w:val="both"/>
        <w:rPr>
          <w:rFonts w:ascii="Courier New" w:hAnsi="Courier New" w:cs="Courier New"/>
          <w:sz w:val="20"/>
        </w:rPr>
      </w:pPr>
      <w:r>
        <w:rPr>
          <w:rFonts w:cs="Courier New" w:ascii="Courier New" w:hAnsi="Courier New"/>
          <w:sz w:val="20"/>
        </w:rPr>
        <w:t xml:space="preserve">Além da estiagem e temperaturas citadas, há uma série de doenças ameaçando a lavoura paulista ( e também a mineira ). Cancro cítrico, morte súbita (MSC), clorose variegada  (CVC) e mais recentemente o “greening”, mais uma doença bacteriana a preocupar os citricultores e técnicos. Todos estes fatores em conjunto podem ajudar a explicar porque só os produtores que acompanham as conquistas tecnológicas conseguem se manter na atividade. </w:t>
      </w:r>
    </w:p>
    <w:p>
      <w:pPr>
        <w:pStyle w:val="TextBody"/>
        <w:spacing w:lineRule="auto" w:line="360"/>
        <w:ind w:firstLine="567"/>
        <w:jc w:val="both"/>
        <w:rPr>
          <w:rFonts w:ascii="Courier New" w:hAnsi="Courier New" w:cs="Courier New"/>
          <w:sz w:val="20"/>
        </w:rPr>
      </w:pPr>
      <w:r>
        <w:rPr>
          <w:rFonts w:cs="Courier New" w:ascii="Courier New" w:hAnsi="Courier New"/>
          <w:sz w:val="20"/>
        </w:rPr>
        <w:tab/>
        <w:t>A  grande concentração do setor citrícola se localiza ao norte de São Paulo, mas se expande pelo Triângulo Mineiro, que, em termos de citricultura parece uma continuação dos pomares paulistas. Em Minas Gerais a produção prevista é de 583.201 t (14 milhões de caixas). Essa laranja do Triângulo é esmagada nas indústrias de SP e o suco também é destinado à exportação. Em  ambos os estados são cultivadas tradicionais variedades, precoces e tardias, como hamlin, pêra, valência e natal, principalmente. Outras variedades vem sendo testadas em nível de campo, com o objetivo de manter as esmagadoras ocupadas, principalmente no início do ano, diminuindo a ociosidade por falta de matéria-prima.</w:t>
      </w:r>
    </w:p>
    <w:p>
      <w:pPr>
        <w:pStyle w:val="TextBody"/>
        <w:spacing w:lineRule="auto" w:line="360"/>
        <w:ind w:firstLine="567"/>
        <w:jc w:val="both"/>
        <w:rPr>
          <w:rFonts w:ascii="Courier New" w:hAnsi="Courier New" w:cs="Courier New"/>
          <w:sz w:val="20"/>
        </w:rPr>
      </w:pPr>
      <w:r>
        <w:rPr>
          <w:rFonts w:cs="Courier New" w:ascii="Courier New" w:hAnsi="Courier New"/>
          <w:sz w:val="20"/>
        </w:rPr>
        <w:tab/>
        <w:t>Outros grandes produtores são  Bahia e Sergipe, onde existe produção de suco em menor escala para exportação, sendo muito importante a produção de laranjas para o consumo “in natura”.</w:t>
      </w:r>
    </w:p>
    <w:p>
      <w:pPr>
        <w:pStyle w:val="TextBody"/>
        <w:spacing w:lineRule="auto" w:line="360"/>
        <w:ind w:firstLine="567"/>
        <w:jc w:val="both"/>
        <w:rPr>
          <w:rFonts w:ascii="Courier New" w:hAnsi="Courier New" w:cs="Courier New"/>
          <w:sz w:val="20"/>
        </w:rPr>
      </w:pPr>
      <w:r>
        <w:rPr>
          <w:rFonts w:cs="Courier New" w:ascii="Courier New" w:hAnsi="Courier New"/>
          <w:sz w:val="20"/>
        </w:rPr>
        <w:tab/>
        <w:t>Com relação ao mercado externo, são boas as perspectivas para o Brasil, já que o principal concorrente, a Flórida , foi assolada nos últimos anos por uma série de fenômenos climáticos, como tornados e furacões, além dos rigores do inverno, como amplamente divulgado pelo USDA, que além dos danos físicos às plantas que podem inclusive reduzir a produtividade, também propiciaram uma perigosa disseminação de doenças, principalmente o cancro cítrico (no caso dos furacões e tornados). No entanto o Brasil também enfrenta novamente problemas tarifários nos EUA e apesar daquele País não ser o principal importador do suco brasileiro, trata-se de um importante mercado a ser preservado.</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jc w:val="both"/>
        <w:rPr>
          <w:rFonts w:ascii="Arial" w:hAnsi="Arial" w:cs="Arial"/>
          <w:b/>
          <w:b/>
          <w:sz w:val="24"/>
        </w:rPr>
      </w:pPr>
      <w:r>
        <w:rPr>
          <w:rFonts w:cs="Arial" w:ascii="Arial" w:hAnsi="Arial"/>
          <w:b/>
          <w:sz w:val="24"/>
        </w:rPr>
        <w:t>Milho (em grão)</w:t>
      </w:r>
    </w:p>
    <w:p>
      <w:pPr>
        <w:pStyle w:val="TextBody"/>
        <w:spacing w:lineRule="auto" w:line="360"/>
        <w:ind w:firstLine="567"/>
        <w:jc w:val="both"/>
        <w:rPr>
          <w:rFonts w:ascii="Courier New" w:hAnsi="Courier New" w:cs="Courier New"/>
          <w:b/>
          <w:b/>
          <w:sz w:val="20"/>
        </w:rPr>
      </w:pPr>
      <w:r>
        <w:rPr>
          <w:rFonts w:cs="Courier New" w:ascii="Courier New" w:hAnsi="Courier New"/>
          <w:b/>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 segunda avaliação da cultura do milho para 2006 estima uma produção de 42,330 milhões de toneladas apresentando uma variação positiva de 21,27% quando comparada à produção obtida em 2005 (34.905.962t).  Este crescimento baseia-se, principalmente, na recuperação prevista da produtividade dos estados da Região Sul, os quais foram seriamente afetados pela estiagem ocorrida nas duas safras anteriores.  A área a ser cultivada, em nível nacional, é de 12.677.390 ha e representa uma variação positiva de 9,98%, quando comparada à área plantada de 2005 (11.526.779 ha).  Este acréscimo, em parte, pode ser explicado pela necessidade da prática de rotação de culturas para minimizar o depauperamento do solo, diminuir a incidência de pragas, doenças e plantas daninhas, com conseqüente redução do custo de produção.  Outro fator que está levando os produtores a aumentarem suas áreas de cultivo com milho é a perspectiva não otimista para com a cultura da soja e do trigo.</w:t>
      </w:r>
    </w:p>
    <w:p>
      <w:pPr>
        <w:pStyle w:val="TextBody"/>
        <w:spacing w:lineRule="auto" w:line="360"/>
        <w:ind w:firstLine="567"/>
        <w:jc w:val="both"/>
        <w:rPr>
          <w:rFonts w:ascii="Courier New" w:hAnsi="Courier New" w:cs="Courier New"/>
          <w:sz w:val="20"/>
        </w:rPr>
      </w:pPr>
      <w:r>
        <w:rPr>
          <w:rFonts w:cs="Courier New" w:ascii="Courier New" w:hAnsi="Courier New"/>
          <w:sz w:val="20"/>
        </w:rPr>
        <w:t>Esta produção nacional está concentrada 77,18% na obtida com a 1ª safra, estimada em 32.670.277 toneladas que supera em 20,16% a safra pretérita no mesmo período, ocupando uma área de 9.513.818 ha.  A 2ª safra de milho participa com 22,82% da produção nacional, é estimada em 9.659.729 toneladas, superando em 25,16% a obtida em mesmo período no ano anterior e ocupando uma área de 3.163.572 ha que por sua vez supera em 8,22% a área ocupada pela segunda safra de milho de 2005.</w:t>
      </w:r>
    </w:p>
    <w:p>
      <w:pPr>
        <w:pStyle w:val="TextBody"/>
        <w:spacing w:lineRule="auto" w:line="360"/>
        <w:ind w:firstLine="567"/>
        <w:jc w:val="both"/>
        <w:rPr>
          <w:rFonts w:ascii="Courier New" w:hAnsi="Courier New" w:cs="Courier New"/>
          <w:sz w:val="20"/>
        </w:rPr>
      </w:pPr>
      <w:r>
        <w:rPr>
          <w:rFonts w:cs="Courier New" w:ascii="Courier New" w:hAnsi="Courier New"/>
          <w:sz w:val="20"/>
        </w:rPr>
        <w:t>Discriminando em nível de Unidade da Federação, que juntas representam 91,46% da produção nacional de milho em grão para 2006, obtemos a seguinte disposição:  1º- Paraná (10.716.578t); 2º- Rio Grande do Sul (5.363.536t); 3º- Minas Gerais (5.321.527t); 4º- São Paulo (4.603.813t); 5º- Mato Grosso (3.319.391t); 6º- Santa Catarina (3.250.000t); 7º- Goiás (3.061.834t); 8º- Mato Grosso do Sul (2.003.236t) e 9º- Bahia (1.074.240t).</w:t>
      </w:r>
    </w:p>
    <w:p>
      <w:pPr>
        <w:pStyle w:val="TextBody"/>
        <w:spacing w:lineRule="auto" w:line="360"/>
        <w:ind w:firstLine="567"/>
        <w:jc w:val="both"/>
        <w:rPr>
          <w:rFonts w:ascii="Courier New" w:hAnsi="Courier New" w:cs="Courier New"/>
          <w:sz w:val="20"/>
        </w:rPr>
      </w:pPr>
      <w:r>
        <w:rPr>
          <w:rFonts w:cs="Courier New" w:ascii="Courier New" w:hAnsi="Courier New"/>
          <w:sz w:val="20"/>
        </w:rPr>
        <w:t>Das culturas da safra de verão, no Paraná, a cultura do milho 1ª safra, foi a mais prejudicada pela estiagem verificada no período que se estendeu do final do mês de novembro de 2005, até o mês de janeiro de 2006, e que afetou as lavouras em todo o Estado, sendo mais severa nas regiões Sudoeste e Oeste do Estado.  A principal fase da cultura do milho plantado no período normal, ainda é a de tratos culturais, sendo que as lavouras atualmente atravessam os estágios de floração (5%), frutificação (40%) e maturação (55%).  As lavouras em estágio avançado de maturação já começaram a ser colhidas, totalizando até o momento cerca de 25% dos 1.529.031 ha previstos, tendo produzido 2.064.582 toneladas, com um rendimento médio de 5.400 kg/ha.  O milho colhido neste início de safra caracteriza-se com qualidade variável, de regular para boa.  A cotação do produto no mês de fevereiro, oscilou com maior freqüência entre R$ 12,00 e R$ 13,30 a saca de 60 quilos.  Os trabalhos de colheita deverão ser intensificados a partir do próximo mês, devendo se estender até o mês de julho.  A previsão de produção é da ordem de 7.304.946 toneladas de milho em grão para esta primeira safra no Estado.</w:t>
      </w:r>
    </w:p>
    <w:p>
      <w:pPr>
        <w:pStyle w:val="TextBody"/>
        <w:spacing w:lineRule="auto" w:line="360"/>
        <w:ind w:firstLine="567"/>
        <w:jc w:val="both"/>
        <w:rPr>
          <w:rFonts w:ascii="Courier New" w:hAnsi="Courier New" w:cs="Courier New"/>
          <w:sz w:val="20"/>
        </w:rPr>
      </w:pPr>
      <w:r>
        <w:rPr>
          <w:rFonts w:cs="Courier New" w:ascii="Courier New" w:hAnsi="Courier New"/>
          <w:sz w:val="20"/>
        </w:rPr>
        <w:t>A investigação de campo realizada pelas COREAs do Paraná, para avaliar 2ª safra de milho, no decorrer do mês de fevereiro, com o objetivo de se conhecer a área que será plantada com a cultura neste período, indica que deverão ser plantados cerca de 971.400 ha, que se confirmado será cerca de 41,28% maior que a área plantada em 2005.  O aumento previsto para a área na safra de 2006, decorre das boas condições climáticas, começou a chover no mês de fevereiro, nas principais regiões que plantam o cereal, bem como da perspectiva de que os preços reajam no 2º semestre, e também da expectativa não favorável para a cultura do trigo.  Até o final do mês de fevereiro, calcula-se que apenas 40 % da área prevista já havia sido plantada.  As lavouras até então implantadas, de um modo geral, apresentam um bom aspecto, atravessando os estágios de germinação (30%), desenvolvimento vegetativo (60%), floração (8%) e frutificação (2%).  As sementes mais plantadas têm sido as dos híbridos, de diversas marcas, adquiridos a preços que oscilam com maior freqüência entre R$ 90,00 a R$ 200,00 por 60.000 sementes.  A previsão de produção, caso se confirme o plantio dos 971.400 ha previstos, será da ordem de 3.411.632 toneladas de milho em grão.</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s lavouras atravessam as fases de floração e enchimento de grãos no Rio Grande do Sul e tiveram seu potencial produtivo comprometido em função da estiagem de novembro/dezembro em alguns municípios.  Isso deve reduzir as expectativas quanto à produtividade esperada.  Nas lavouras semeadas até meados de setembro e que se encontram em fase de maturação (22%) o tempo mais seco proporcionou uma evolução normal da colheita que atingiu 35% do total semeado.  O preço pago ao produtor pela saca de 60 kg de milho varia em R$ 13,87 no Estado.</w:t>
      </w:r>
    </w:p>
    <w:p>
      <w:pPr>
        <w:pStyle w:val="TextBody"/>
        <w:spacing w:lineRule="auto" w:line="360"/>
        <w:ind w:firstLine="567"/>
        <w:jc w:val="both"/>
        <w:rPr>
          <w:rFonts w:ascii="Courier New" w:hAnsi="Courier New" w:cs="Courier New"/>
          <w:sz w:val="20"/>
        </w:rPr>
      </w:pPr>
      <w:r>
        <w:rPr>
          <w:rFonts w:cs="Courier New" w:ascii="Courier New" w:hAnsi="Courier New"/>
          <w:sz w:val="20"/>
        </w:rPr>
        <w:t>Semelhante ao que aconteceu aos outros grãos, no estado de Minas Gerais, a seca comprometeu consideravelmente a produção deste cereal em todas as regiões do Estado.  As que apresentaram as maiores quedas foram as microrregiões:  Norte, Jequitinhonha/Mucuri e Rio Doce, regiões onde prevalece a agricultura familiar/subsistência.  Mesmo municípios grandes produtores da região Noroeste (Unaí, Buritis, Presidente Olegário, Paracatu), Alto Paranaíba (Perdizes, Nova Ponte, Patrocínio, Santa Juliana, Patos de Minas) e Triângulo (Uberlândia, Araguari, Indianópolis, Ituiutaba) tiverem seus rendimentos comprometidos.  Alguns municípios tiveram parte da área perdida, sem produção, em função da estiagem, totalizando cerca de 41.000 ha, até o momento, no Estado.  Espera-se colher 5.219.963 toneladas em 1.283.859 ha na 1ª safra e 101.564 toneladas em 27.055 ha na 2ª safra de milho do Estado.</w:t>
      </w:r>
    </w:p>
    <w:p>
      <w:pPr>
        <w:pStyle w:val="TextBody"/>
        <w:spacing w:lineRule="auto" w:line="360"/>
        <w:ind w:firstLine="567"/>
        <w:jc w:val="both"/>
        <w:rPr>
          <w:rFonts w:ascii="Courier New" w:hAnsi="Courier New" w:cs="Courier New"/>
          <w:sz w:val="20"/>
        </w:rPr>
      </w:pPr>
      <w:r>
        <w:rPr>
          <w:rFonts w:cs="Courier New" w:ascii="Courier New" w:hAnsi="Courier New"/>
          <w:sz w:val="20"/>
        </w:rPr>
        <w:t>Em São Paulo os produtores de milho vêm confirmando ampliação de área de 1ª safra (3,91%) após a frustração na safra passada, que foi prejudicada, principalmente, por adversidades climáticas.  Estima-se uma produção de 3.811.273 toneladas em uma área de 779.880 ha para esta primeira safra e 792.540 toneladas em 324.020 ha na 2ª safra.</w:t>
      </w:r>
    </w:p>
    <w:p>
      <w:pPr>
        <w:pStyle w:val="TextBody"/>
        <w:spacing w:lineRule="auto" w:line="360"/>
        <w:ind w:firstLine="567"/>
        <w:jc w:val="both"/>
        <w:rPr>
          <w:rFonts w:ascii="Courier New" w:hAnsi="Courier New" w:cs="Courier New"/>
          <w:sz w:val="20"/>
        </w:rPr>
      </w:pPr>
      <w:r>
        <w:rPr>
          <w:rFonts w:cs="Courier New" w:ascii="Courier New" w:hAnsi="Courier New"/>
          <w:sz w:val="20"/>
        </w:rPr>
        <w:t>Pequeno acréscimo da área de cultivo é observado, na primeira safra de milho do Mato Grosso, em relação à safra passada (2,39%).  Situação essa constatada nos municípios do Vale do Araguaia, região leste do Estado, com nível de estoque de milho reduzido e nos municípios em que se estabeleceram granjas de suínos e aves.  O preço médio verificado no período varia em torno de R$ 10,11 a saca de 60 kg. Encontra-se totalmente plantada a 2ª safra de milho no Estado.  Este registro de 794.135 ha plantados, é inicial, sendo que não representa ainda a realidade do campo.  Mas a informação final de plantio não deve ser muito diferente deste registro.  A grande financiadora dos produtores, a BUNGE, saiu do processo nesta safra, em razão dos riscos, devido a descapitalização dos produtores com o resultado da comercialização das duas ultimas safras de soja, além do grande estoque de milho existente no Estado e o baixo preço do produto.  Por estes motivos alguns produtores não se aventuraram em plantar o milho neste segundo período, tentando com esta opção evitar o risco de frustração de safra, o que agravaria sua situação econômica delicada.</w:t>
      </w:r>
    </w:p>
    <w:p>
      <w:pPr>
        <w:pStyle w:val="TextBody"/>
        <w:spacing w:lineRule="auto" w:line="360"/>
        <w:ind w:firstLine="567"/>
        <w:jc w:val="both"/>
        <w:rPr>
          <w:rFonts w:ascii="Courier New" w:hAnsi="Courier New" w:cs="Courier New"/>
          <w:sz w:val="20"/>
        </w:rPr>
      </w:pPr>
      <w:r>
        <w:rPr>
          <w:rFonts w:cs="Courier New" w:ascii="Courier New" w:hAnsi="Courier New"/>
          <w:sz w:val="20"/>
        </w:rPr>
        <w:t>Em Santa Catarina a cultura está em fase de colheita.  O período de estiagem ocorrido no Estado Catarinense não afetou igualmente todas as regiões produtoras, por isso o processo de estimação das perdas precisa ser analisado com cautela.  As maiores perdas foram observadas na região de Campos Novos, e com variações bastante elásticas dentro da própria região, variando de 35 a 60%.  Já nas demais regiões produtoras a ocorrência de chuvas foi bem diversa, proporcionando rendimentos por unidade de área bastante dispares, até dentro do mesmo município.  O preço do produto no mercado continua fraco, em média R$ 15,50 por saca de 60 kg, considerado baixo pelos produtores.</w:t>
      </w:r>
    </w:p>
    <w:p>
      <w:pPr>
        <w:pStyle w:val="TextBody"/>
        <w:spacing w:lineRule="auto" w:line="360"/>
        <w:ind w:firstLine="567"/>
        <w:jc w:val="both"/>
        <w:rPr>
          <w:rFonts w:ascii="Courier New" w:hAnsi="Courier New" w:cs="Courier New"/>
          <w:sz w:val="20"/>
        </w:rPr>
      </w:pPr>
      <w:r>
        <w:rPr>
          <w:rFonts w:cs="Courier New" w:ascii="Courier New" w:hAnsi="Courier New"/>
          <w:sz w:val="20"/>
        </w:rPr>
        <w:t>Em Goiás, a primeira safra de milho apresenta aumento de área em 7,11% com relação à safra anterior de mesmo período.  A cultura desenvolve-se dentro da normalidade, mantendo a produtividade esperada de 5.036 kg/ha, todavia não deixando de ter sido prejudicada pela estiagem ocorrida no mês de janeiro, em regiões localizadas no Estado.</w:t>
      </w:r>
    </w:p>
    <w:p>
      <w:pPr>
        <w:pStyle w:val="TextBody"/>
        <w:spacing w:lineRule="auto" w:line="360"/>
        <w:ind w:firstLine="567"/>
        <w:jc w:val="both"/>
        <w:rPr>
          <w:rFonts w:ascii="Courier New" w:hAnsi="Courier New" w:cs="Courier New"/>
          <w:sz w:val="20"/>
        </w:rPr>
      </w:pPr>
      <w:r>
        <w:rPr>
          <w:rFonts w:cs="Courier New" w:ascii="Courier New" w:hAnsi="Courier New"/>
          <w:sz w:val="20"/>
        </w:rPr>
        <w:t>No Mato Grosso do Sul, a cultura se encontra com 34% de sua área colhida, conforme as informações até o dia 23.02.2006.  Nesta safra verifica-se que a colheita está ocorrendo dentro do período normal, visto que não houve atraso no plantio.  As condições climáticas ocorridas durante o mês de dezembro foram regulares, mas, em janeiro, iniciou-se a estiagem, o que acabou prejudicando a cultura principalmente na região sul do Estado.  A redução da área a colher está relacionada às perdas de área total ocorridas nos municípios de Iguatemi e Taquarussu, em função da estiagem e altas temperaturas, sendo que muitas dessas áreas tiveram baixa granação e foram utilizadas para silagem.  A área total de perdas nos municípios relacionados acima totalizam 683 ha.  A cultura foi menos atingida pela estiagem do que a soja, visto que grande parte das áreas durante a segunda quinzena de janeiro já tinham atravessado as fases mais críticas.  O preço médio pago ao produtor variou de R$ 10,00 a R$ 12,00 a saca de 60 kg.</w:t>
      </w:r>
    </w:p>
    <w:p>
      <w:pPr>
        <w:pStyle w:val="TextBody"/>
        <w:spacing w:lineRule="auto" w:line="360"/>
        <w:ind w:firstLine="567"/>
        <w:jc w:val="both"/>
        <w:rPr>
          <w:rFonts w:ascii="Courier New" w:hAnsi="Courier New" w:cs="Courier New"/>
          <w:sz w:val="20"/>
        </w:rPr>
      </w:pPr>
      <w:r>
        <w:rPr>
          <w:rFonts w:cs="Courier New" w:ascii="Courier New" w:hAnsi="Courier New"/>
          <w:sz w:val="20"/>
        </w:rPr>
        <w:t>Na Bahia ocorreu perda de 52.289 ha de milho sequeiro, nesta primeira safra de 2006, devido a estiagem que assola grande parte do Estado.</w:t>
      </w:r>
    </w:p>
    <w:p>
      <w:pPr>
        <w:pStyle w:val="TextBody"/>
        <w:spacing w:lineRule="auto" w:line="360"/>
        <w:ind w:firstLine="567"/>
        <w:jc w:val="both"/>
        <w:rPr>
          <w:rFonts w:ascii="Courier New" w:hAnsi="Courier New" w:cs="Courier New"/>
          <w:sz w:val="20"/>
        </w:rPr>
      </w:pPr>
      <w:r>
        <w:rPr>
          <w:rFonts w:cs="Courier New" w:ascii="Courier New" w:hAnsi="Courier New"/>
          <w:sz w:val="20"/>
        </w:rPr>
        <w:t>O aumento da área e da estimativa de produção, da 1ª safra de milho, para o estado do Rio de Janeiro, deve-se à inclusão do município de Macaé que passou a informar este mês e a reavaliação no município de Rio das Ostras.</w:t>
      </w:r>
    </w:p>
    <w:p>
      <w:pPr>
        <w:pStyle w:val="TextBody"/>
        <w:spacing w:lineRule="auto" w:line="360"/>
        <w:ind w:firstLine="567"/>
        <w:jc w:val="both"/>
        <w:rPr>
          <w:rFonts w:ascii="Courier New" w:hAnsi="Courier New" w:cs="Courier New"/>
          <w:sz w:val="20"/>
        </w:rPr>
      </w:pPr>
      <w:r>
        <w:rPr>
          <w:rFonts w:cs="Courier New" w:ascii="Courier New" w:hAnsi="Courier New"/>
          <w:sz w:val="20"/>
        </w:rPr>
        <w:t>A cultura, em fase de colheita em Rondonia, apresenta variações em relação aos dados da safra anterior, com a área plantada destinada à colheita crescendo 1,70 % (passou de 122.050 ha para 124.130 ha), devido a reajustes positivos nos municípios de Porto Velho (passou de 1.437 ha para 1.637 ha), Alto Paraíso (passou de 3.000 ha para 3.400 ha), de Ariquemes (passou de 2.130 ha para 2.343 ha), de Buritis (passou de 4.547 ha para 5.000 ha), de Candeias do Jamari (passou de 208 ha para 250 ha), de Cujubim (passou de 528 ha para 580 ha), de Rio Crespo (passou de 546 ha para 573 ha), de Theobroma (passou de 2.540 ha para 3.048 ha), de Alvorada d’Oeste (passou de 2.598 ha para 2.600 ha), de Mirante da Serra (passou de 2.231 ha para 2.298 ha), de Nova União (passou de 759 ha para 835 ha), de Presidente Médici (passou de 1.750 ha para 1.925 ha), de São Francisco do Guaporé (passou de 3.244 ha para 3.394 ha), de São Miguel do Guaporé (passou de 1.127 ha para 1.200 ha), de Seringueiras (passou de 1.062 ha para 1.221 ha), de Urupá (passou de 1.860 ha para 1.953 ha), de Castanheiras (passou de 1.265 ha para 1.500 ha), de Espigão d’Oeste (passou de 2.300 ha para 2.645 ha), de Nova Brasilândia d’Oeste (passou de 1.221 ha para 1.282 ha), de Novo Horizonte do Oeste (passou de 3.510 ha para 3.861 ha), de Cerejeiras (passou de 2.500 ha para 4.000 ha), de Chupinguaia (passou de 4.000 ha para 4.500 ha), de Corumbiara (passou de 3.602 ha para 3.700 ha) e de Pimenteiras do Oeste (passou de 1.400 ha para 1.600 ha); ocorrendo diminuição no rendimento médio esperado de 0,35%, passando de 2.009 kg/ha para 2.002 kg/ha, devido à reajustes negativos nos municípios de Vilhena (passou de 3.200 kg/ha para 3.000 kg/ha) e de Cerejeiras (passou de 3.000 kg/ha para 2.250 kg/ha), com aumento na produção esperada de 1,34%, passando de 245.196 toneladas para 248.472 toneladas.  A queda do rendimento médio esperado é decorrência da diminuição na utilização dos insumos, devido aos altos preços no mercado, deixando pouca margem de lucro ou causando prejuízo diante dos baixos preços pago pelo produto na safra 2004/2005.</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jc w:val="both"/>
        <w:rPr>
          <w:rFonts w:ascii="Arial" w:hAnsi="Arial" w:cs="Arial"/>
          <w:b/>
          <w:b/>
          <w:sz w:val="24"/>
        </w:rPr>
      </w:pPr>
      <w:r>
        <w:rPr>
          <w:rFonts w:cs="Arial" w:ascii="Arial" w:hAnsi="Arial"/>
          <w:b/>
          <w:sz w:val="24"/>
        </w:rPr>
        <w:t>Soja ( em grão )</w:t>
      </w:r>
    </w:p>
    <w:p>
      <w:pPr>
        <w:pStyle w:val="TextBody"/>
        <w:spacing w:lineRule="auto" w:line="360"/>
        <w:ind w:firstLine="567"/>
        <w:jc w:val="both"/>
        <w:rPr>
          <w:rFonts w:ascii="Courier New" w:hAnsi="Courier New" w:cs="Courier New"/>
          <w:b/>
          <w:b/>
          <w:sz w:val="20"/>
        </w:rPr>
      </w:pPr>
      <w:r>
        <w:rPr>
          <w:rFonts w:cs="Courier New" w:ascii="Courier New" w:hAnsi="Courier New"/>
          <w:b/>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b/>
        <w:t>A produção nacional de soja, com base nos levantamentos de campo realizados pelos GCEAs, em fevereiro está estimada em 57.078.278 t, registrando em comparação a informada anteriormente, uma queda de 2,49%.</w:t>
      </w:r>
    </w:p>
    <w:p>
      <w:pPr>
        <w:pStyle w:val="TextBody"/>
        <w:spacing w:lineRule="auto" w:line="360"/>
        <w:ind w:firstLine="567"/>
        <w:jc w:val="both"/>
        <w:rPr>
          <w:rFonts w:ascii="Courier New" w:hAnsi="Courier New" w:cs="Courier New"/>
          <w:sz w:val="20"/>
        </w:rPr>
      </w:pPr>
      <w:r>
        <w:rPr>
          <w:rFonts w:cs="Courier New" w:ascii="Courier New" w:hAnsi="Courier New"/>
          <w:sz w:val="20"/>
        </w:rPr>
        <w:tab/>
        <w:t>Contrariamente ao observado nas safras dos anos anteriores, quando as condições climáticas, influenciaram de forma negativa as lavouras, com estiagem prolongada, nesta safra, as condições embora não sejam totalmente favoráveis, tem determinado danos em pontos isolados em algumas regiões produtoras.</w:t>
      </w:r>
    </w:p>
    <w:p>
      <w:pPr>
        <w:pStyle w:val="TextBody"/>
        <w:spacing w:lineRule="auto" w:line="360"/>
        <w:ind w:firstLine="567"/>
        <w:jc w:val="both"/>
        <w:rPr>
          <w:rFonts w:ascii="Courier New" w:hAnsi="Courier New" w:cs="Courier New"/>
          <w:sz w:val="20"/>
        </w:rPr>
      </w:pPr>
      <w:r>
        <w:rPr>
          <w:rFonts w:cs="Courier New" w:ascii="Courier New" w:hAnsi="Courier New"/>
          <w:sz w:val="20"/>
        </w:rPr>
        <w:tab/>
        <w:t>O GCEA-BA, informa que em função da estiagem ocorrida nos meses de janeiro e fevereiro, o rendimento médio da soja inicialmente estimado em 46 sc/ha, está sendo previsto em 38 sc/ha, com tendência de sofrer maiores danos nos próximos levantamentos. A produção da Bahia deverá alcançar 1.983.600 t.</w:t>
      </w:r>
    </w:p>
    <w:p>
      <w:pPr>
        <w:pStyle w:val="TextBody"/>
        <w:spacing w:lineRule="auto" w:line="360"/>
        <w:ind w:firstLine="567"/>
        <w:jc w:val="both"/>
        <w:rPr>
          <w:rFonts w:ascii="Courier New" w:hAnsi="Courier New" w:cs="Courier New"/>
          <w:sz w:val="20"/>
        </w:rPr>
      </w:pPr>
      <w:r>
        <w:rPr>
          <w:rFonts w:cs="Courier New" w:ascii="Courier New" w:hAnsi="Courier New"/>
          <w:sz w:val="20"/>
        </w:rPr>
        <w:tab/>
        <w:t>Em Minas Gerais, a menor área cultivada nesta safra deve-se basicamente ao endividamento dos produtores, bem como a desvalorização do dólar e ao alto custo de produção ( levando em consideração o controle da ferrugem asiática ). Assim a área está estimada em 998.936 ha. Os períodos sem ocorrência de chuvas, não afetaram significativamente a cultura, observando-se o decréscimo do rendimento médio em alguns municípios como Unaí, Buritis, Guarda-Mor, Paracatu, Formoso, Presidente Olegário na região Noroeste, Uberlândia, Tupaciguara e Araguari no Triângulo, Coromandel, Nova Ponte no Alto Paranaíba, entre outros. Com o rendimento médio esperado em 2.636 Kg/ha a produção deverá alcançar 2.633.503 t.</w:t>
      </w:r>
    </w:p>
    <w:p>
      <w:pPr>
        <w:pStyle w:val="TextBody"/>
        <w:spacing w:lineRule="auto" w:line="360"/>
        <w:ind w:firstLine="567"/>
        <w:jc w:val="both"/>
        <w:rPr>
          <w:rFonts w:ascii="Courier New" w:hAnsi="Courier New" w:cs="Courier New"/>
          <w:sz w:val="20"/>
        </w:rPr>
      </w:pPr>
      <w:r>
        <w:rPr>
          <w:rFonts w:cs="Courier New" w:ascii="Courier New" w:hAnsi="Courier New"/>
          <w:sz w:val="20"/>
        </w:rPr>
        <w:tab/>
        <w:t>Em São Paulo, a menor área cultivada com a soja, deve-se principalmente aos baixos preços com que o produto vem sendo  comercializado. Assim a área cultivada é de 632.920 ha o que indica um decréscimo de 18,98% em relação a área cultivada em 2005. As boas condições climáticas que vêm ocorrendo nas principais regiões produtoras do Estado, permite que se estime o rendimento médio em 2.643 Kg/ha, situando-se 21,18% maior que o obtido na safra anterior. A produção deverá alcançar 1.672.807 t.</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No Paraná, a cultura da soja foi a segunda mais prejudicada pela estiagem que ocorreu no final do ano passado e início deste ano, causando maiores danos nas lavouras das regiões sudoeste e oeste do Estado. Durante o mês de fevereiro, a ocorrência de chuvas entremeadas por períodos ensolarados, foram benéficas às lavouras, propiciando em alguns casos, uma recuperação do vigor das plantas.  </w:t>
      </w:r>
    </w:p>
    <w:p>
      <w:pPr>
        <w:pStyle w:val="TextBody"/>
        <w:spacing w:lineRule="auto" w:line="360"/>
        <w:ind w:firstLine="567"/>
        <w:jc w:val="both"/>
        <w:rPr>
          <w:rFonts w:ascii="Courier New" w:hAnsi="Courier New" w:cs="Courier New"/>
          <w:sz w:val="20"/>
        </w:rPr>
      </w:pPr>
      <w:r>
        <w:rPr>
          <w:rFonts w:cs="Courier New" w:ascii="Courier New" w:hAnsi="Courier New"/>
          <w:sz w:val="20"/>
        </w:rPr>
        <w:tab/>
        <w:t>A principal fase da cultura neste mês, ainda é a de tratos culturais, com as lavouras atravessando os seguintes estágios: floração (15%), frutificação (45%)e maturação (40%), com as mais adiantadas adentrando a fase de colheita. As primeira colheitas já foram efetuadas, especialmente em algumas áreas das regiões norte e oeste do Estado, obtendo-se um rendimento médio de 2.400 Kg/ha.</w:t>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A produção da oleaginosa, em função da estiagem acima citada, passa a ser de 9.893.333 t. </w:t>
      </w:r>
    </w:p>
    <w:p>
      <w:pPr>
        <w:pStyle w:val="TextBody"/>
        <w:spacing w:lineRule="auto" w:line="360"/>
        <w:ind w:firstLine="567"/>
        <w:jc w:val="both"/>
        <w:rPr>
          <w:rFonts w:ascii="Courier New" w:hAnsi="Courier New" w:cs="Courier New"/>
          <w:sz w:val="20"/>
        </w:rPr>
      </w:pPr>
      <w:r>
        <w:rPr>
          <w:rFonts w:cs="Courier New" w:ascii="Courier New" w:hAnsi="Courier New"/>
          <w:sz w:val="20"/>
        </w:rPr>
        <w:tab/>
        <w:t>Em Santa Catarina, novos levantamentos de campo, apontam uma produção de 780.000 t de soja. Salienta-se que em algumas áreas da região oeste do Estado, ocorreu estiagem, mas que não afetou de forma uniforme todas as lavouras. A ocorrência deu-se em faixas, observando-se lavouras em muito bom estado, enquanto outras, vizinhas, encontram-se com mau aspecto. Se as condições climáticas se firmarem a produção catarinense apresentará uma boa recuperação em relação a safra passada, quando foi seriamente castigada pela longa estiagem. O rendimento médio está estimado em 2.355 Kg/ha o que determinará uma produção de 780.000 t.</w:t>
      </w:r>
    </w:p>
    <w:p>
      <w:pPr>
        <w:pStyle w:val="TextBody"/>
        <w:spacing w:lineRule="auto" w:line="360"/>
        <w:ind w:firstLine="567"/>
        <w:jc w:val="both"/>
        <w:rPr>
          <w:rFonts w:ascii="Courier New" w:hAnsi="Courier New" w:cs="Courier New"/>
          <w:sz w:val="20"/>
        </w:rPr>
      </w:pPr>
      <w:r>
        <w:rPr>
          <w:rFonts w:cs="Courier New" w:ascii="Courier New" w:hAnsi="Courier New"/>
          <w:sz w:val="20"/>
        </w:rPr>
        <w:tab/>
        <w:t>No Rio Grande do Sul, as chuvas que vêm caindo, embora de forma irregular, tem contribuído para o bom desenvolvimento das lavouras. A ferrugem asiática, tem sido controlada de forma eficiente, com os agricultores executando o controle preventivo para que não ocorra o alastramento da doença. As principais fases das lavouras gaúchas são a formação das vagens e o enchimento dos grãos que totalizam 67% do total cultivado. Com rendimento médio de 2.120 Kg/ha, a produção deverá alcançar 8.239.737 t, apresentando uma significativa recuperação (237,07%) em relação à produção obtida em 2005.</w:t>
      </w:r>
    </w:p>
    <w:p>
      <w:pPr>
        <w:pStyle w:val="TextBody"/>
        <w:spacing w:lineRule="auto" w:line="360"/>
        <w:ind w:firstLine="567"/>
        <w:jc w:val="both"/>
        <w:rPr>
          <w:rFonts w:ascii="Courier New" w:hAnsi="Courier New" w:cs="Courier New"/>
          <w:sz w:val="20"/>
        </w:rPr>
      </w:pPr>
      <w:r>
        <w:rPr>
          <w:rFonts w:cs="Courier New" w:ascii="Courier New" w:hAnsi="Courier New"/>
          <w:sz w:val="20"/>
        </w:rPr>
        <w:tab/>
        <w:t>O GCEA/MS, informa com base no levantamento de campo, uma queda de 11,11% no rendimento esperado, em função da estiagem verificada principalmente na região sul do Estado, no período correspondente a primeira quinzena de janeiro estendendo-se até meados de fevereiro. Aliando-se a falta de chuvas, ocorreram também altas temperaturas, o que contribuiu para a menor expectativa do rendimento médio. Salienta-se ainda que a cultura foi implantada com menor tecnologia (fertilizantes). A perda mais acentuada deu-se nos municípios de Carapó. Iguatemi e Dourados , que formam a principal região produtora da soja no Estado. A produção esperada de 4.586.501 t supera em 23,34% à alcançada em 2005.</w:t>
      </w:r>
    </w:p>
    <w:p>
      <w:pPr>
        <w:pStyle w:val="TextBody"/>
        <w:spacing w:lineRule="auto" w:line="360"/>
        <w:ind w:firstLine="567"/>
        <w:jc w:val="both"/>
        <w:rPr>
          <w:rFonts w:ascii="Courier New" w:hAnsi="Courier New" w:cs="Courier New"/>
          <w:sz w:val="20"/>
        </w:rPr>
      </w:pPr>
      <w:r>
        <w:rPr>
          <w:rFonts w:cs="Courier New" w:ascii="Courier New" w:hAnsi="Courier New"/>
          <w:sz w:val="20"/>
        </w:rPr>
        <w:tab/>
        <w:t>No Mato Grosso, foi constatada novas áreas de plantio na região norte do Estado, com isso a área está estimada em 5.888.158 ha. Estas novas áreas agregadas a cultura da soja, são áreas anteriormente cultivadas com arroz. Até o momento acredita-se que 35% da soja já esteja colhida. Em função da incidência  generalizada da ferrugem, agravada pelo excesso de chuvas, bem como pela menor utilização de fertilizante, o rendimento médio sofre o decréscimo de 1,85%, ficando estimado em 2.971 Kg/ha. Salienta-se que a aparência das lavouras é muito boa, porém não se confirmando na hora da colheita, tendo sido obtido rendimento médio em torno de 2.800 Kg/ha.  Com 17.495.399 t , respondendo por 30,65% do total nacional, Mato Grosso confirma a primeira posição entre os estados produtores.</w:t>
      </w:r>
    </w:p>
    <w:p>
      <w:pPr>
        <w:pStyle w:val="TextBody"/>
        <w:spacing w:lineRule="auto" w:line="360"/>
        <w:ind w:firstLine="567"/>
        <w:jc w:val="both"/>
        <w:rPr>
          <w:rFonts w:ascii="Courier New" w:hAnsi="Courier New" w:cs="Courier New"/>
          <w:sz w:val="20"/>
        </w:rPr>
      </w:pPr>
      <w:r>
        <w:rPr>
          <w:rFonts w:cs="Courier New" w:ascii="Courier New" w:hAnsi="Courier New"/>
          <w:sz w:val="20"/>
        </w:rPr>
        <w:tab/>
      </w:r>
    </w:p>
    <w:p>
      <w:pPr>
        <w:pStyle w:val="TextBody"/>
        <w:spacing w:lineRule="auto" w:line="360"/>
        <w:ind w:firstLine="567"/>
        <w:jc w:val="both"/>
        <w:rPr>
          <w:rFonts w:ascii="Courier New" w:hAnsi="Courier New" w:cs="Courier New"/>
          <w:sz w:val="20"/>
        </w:rPr>
      </w:pPr>
      <w:r>
        <w:rPr>
          <w:rFonts w:cs="Courier New" w:ascii="Courier New" w:hAnsi="Courier New"/>
          <w:sz w:val="20"/>
        </w:rPr>
        <w:tab/>
        <w:t xml:space="preserve">    </w:t>
      </w:r>
    </w:p>
    <w:p>
      <w:pPr>
        <w:pStyle w:val="TextBody"/>
        <w:spacing w:lineRule="auto" w:line="360"/>
        <w:ind w:firstLine="567"/>
        <w:jc w:val="both"/>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eastAsia="Courier New" w:cs="Courier New"/>
          <w:sz w:val="20"/>
        </w:rPr>
      </w:pPr>
      <w:r>
        <w:rPr>
          <w:rFonts w:eastAsia="Courier New" w:cs="Courier New" w:ascii="Courier New" w:hAnsi="Courier New"/>
          <w:sz w:val="20"/>
        </w:rPr>
        <w:t xml:space="preserve"> </w:t>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tab/>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pStyle w:val="TextBody"/>
        <w:spacing w:lineRule="auto" w:line="360"/>
        <w:ind w:firstLine="567"/>
        <w:jc w:val="both"/>
        <w:rPr>
          <w:rFonts w:ascii="Courier New" w:hAnsi="Courier New" w:cs="Courier New"/>
          <w:sz w:val="20"/>
        </w:rPr>
      </w:pPr>
      <w:r>
        <w:rPr>
          <w:rFonts w:cs="Courier New" w:ascii="Courier New" w:hAnsi="Courier New"/>
          <w:sz w:val="20"/>
        </w:rPr>
      </w:r>
    </w:p>
    <w:p>
      <w:pPr>
        <w:sectPr>
          <w:headerReference w:type="default" r:id="rId16"/>
          <w:footerReference w:type="default" r:id="rId17"/>
          <w:type w:val="nextPage"/>
          <w:pgSz w:w="11906" w:h="16838"/>
          <w:pgMar w:left="1134" w:right="1134" w:gutter="0" w:header="720" w:top="1134" w:footer="720" w:bottom="1134"/>
          <w:pgNumType w:start="7" w:fmt="upperRoman"/>
          <w:formProt w:val="false"/>
          <w:textDirection w:val="lrTb"/>
          <w:docGrid w:type="default" w:linePitch="360" w:charSpace="0"/>
        </w:sectPr>
        <w:pStyle w:val="Normal"/>
        <w:spacing w:lineRule="auto" w:line="360"/>
        <w:ind w:firstLine="851"/>
        <w:jc w:val="both"/>
        <w:rPr>
          <w:rFonts w:ascii="Courier New" w:hAnsi="Courier New" w:cs="Courier New"/>
          <w:sz w:val="20"/>
        </w:rPr>
      </w:pPr>
      <w:r>
        <w:rPr>
          <w:rFonts w:cs="Courier New" w:ascii="Courier New" w:hAnsi="Courier New"/>
          <w:sz w:val="20"/>
        </w:rPr>
      </w:r>
    </w:p>
    <w:p>
      <w:pPr>
        <w:pStyle w:val="Textosimples"/>
        <w:rPr>
          <w:rFonts w:ascii="SAS Monospace Bold;Letter Gothic" w:hAnsi="SAS Monospace Bold;Letter Gothic" w:cs="SAS Monospace Bold;Letter Gothic"/>
          <w:sz w:val="12"/>
          <w:lang w:val="pt-PT"/>
        </w:rPr>
      </w:pPr>
      <w:r>
        <w:rPr>
          <w:rFonts w:cs="SAS Monospace Bold;Letter Gothic" w:ascii="SAS Monospace Bold;Letter Gothic" w:hAnsi="SAS Monospace Bold;Letter Gothic"/>
          <w:sz w:val="12"/>
          <w:lang w:val="pt-PT"/>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3 - ÁREA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ver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E  M      H  E  C  T  A  R  E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1 254 808     918 043 -26.84           -           -    -       332 383     326 119  -1.88     165 487      94 737 -42.75      56 935      16 209 -71.53     700 003     480 978 -31.2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94 273      70 542 -25.17           -           -    -           573         664  15.88      84 498      59 981 -29.01       9 202       9 897   7.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3 920 788   3 106 498 -20.77     655 979     546 605 -16.67     808 231     761 301  -5.81     148 786     120 907 -18.74   1 217 573   1 238 071   1.68   1 090 219     439 614 -59.6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2 088 360   2 267 018   8.55      67 367      70 814   5.12   1 210 398   1 301 577   7.53     286 576     296 935   3.61     474 489     536 908  13.15      49 530      60 784  22.7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224 944     154 605 -31.27           -           -    -       219 384     149 002 -32.08       5 560       5 603   0.77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8 603 418   9 513 818  10.58     545 247     571 772   4.86   2 285 251   2 331 434   2.02   2 133 400   2 118 803  -0.68   2 969 282   3 765 115  26.80     670 238     726 694   8.4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22 917 006  22 022 428  -3.90     499 780     471 902  -5.58   1 440 621   1 480 878   2.79   1 907 307   1 631 856 -14.44   8 215 089   8 094 504  -1.47  10 854 209  10 343 288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39 103 597  38 052 952  -2.69   1 768 373   1 661 093  -6.07   6 296 841   6 350 975   0.86   4 731 614   4 328 822  -8.51  12 942 570  13 660 704   5.55  13 364 199  12 051 358  -9.8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5 013       5 958  18.85           -           -    -         5 013       5 958  18.85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31 351      28 318  -9.67           -           -    -         9 217       9 499   3.06      14 700      14 700    -             -           -    -         7 434       4 119 -44.5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379 780     356 642  -6.09           -           -    -             -           -    -             -           -    -       379 780     356 642  -6.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4 393       4 293  -2.28           -           -    -             -           -    -             -           -    -         4 393       4 293  -2.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141 196     141 700   0.36           -           -    -             -           -    -             -           -    -       141 196     141 700   0.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480 878   1 576 386   6.45      97 703      99 415   1.75     934 694     988 167   5.72     229 546     216 320  -5.76     159 261     218 271  37.05      59 674      54 213  -9.1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212 110     199 671  -5.86           -           -    -             -           -    -       115 313     106 781  -7.40      16 171      16 171    -        80 626      76 719  -4.8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41 789      59 942  43.44           -           -    -             -           -    -             -           -    -         6 028      19 107 216.97      35 761      40 835  14.1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2 923 361   3 163 572   8.22           -           -    -       381 621     375 417  -1.63     352 686     351 075  -0.46     687 571     971 400  41.28   1 501 483   1 465 680  -2.3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790 732     787 492  -0.41           -           -    -        99 354      79 549 -19.93     206 507     206 227  -0.14      27 073      32 067  18.45     457 798     469 649   2.5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2 359 847   2 369 217   0.40           -           -    -             -           -    -        71 582      71 312  -0.38   2 181 702   2 188 183   0.30     106 563     109 722   2.9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m grão) ........     131 443     132 123   0.52           -           -    -             -           -    -        25 100      25 100    -       106 343     107 023   0.64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8 501 893   8 825 314   3.80      97 703      99 415   1.75   1 429 899   1 458 590   2.01   1 015 434     991 515  -2.36   3 709 518   4 054 857   9.31   2 249 339   2 220 937  -1.2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47 605 490  46 878 266  -1.53   1 866 076   1 760 508  -5.66   7 726 740   7 809 565   1.07   5 747 048   5 320 337  -7.42  16 652 088  17 715 561   6.39  15 613 538  14 272 295  -8.5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fev/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4 - PRODUÇÃO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ver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E  M    T  O  N  E  L  A  D  A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2 306 339   1 785 924 -22.56           -           -    -       561 054     554 279  -1.21     242 197     151 002 -37.65      49 403      22 245 -54.97   1 453 683   1 058 396 -27.1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232 190     219 243  -5.58           -           -    -           698         877  25.64     218 908     201 012  -8.18      12 584      17 354  37.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13 229 531  11 291 697 -14.65   1 502 372   1 204 654 -19.82   1 203 169   1 311 007   8.96     363 693     288 100 -20.78   7 297 476   7 321 789   0.33   2 862 821   1 166 147 -59.2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1 408 369   1 691 327  20.09      35 275      48 976  38.84     377 637     595 635  57.73     343 859     309 407 -10.02     555 910     640 879  15.28      95 688      96 430   0.7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166 406     130 090 -21.82           -           -    -       157 433     120 885 -23.21       8 973       9 205   2.59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27 187 982  32 670 277  20.16   1 071 551   1 054 228  -1.62   2 595 478   2 999 393  15.56   9 573 680   9 174 109  -4.17  10 661 554  15 918 482  49.31   3 285 719   3 524 065   7.2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51 136 234  57 078 278  11.62   1 344 452   1 273 127  -5.31   3 957 654   3 681 463  -6.98   4 667 394   4 306 310  -7.74  12 514 170  18 913 070  51.13  28 652 564  28 904 308   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95 667 051 104 866 836   9.62   3 953 650   3 580 985  -9.43   8 853 123   9 263 539   4.64  15 418 704  14 439 145  -6.35  31 091 097  42 833 819  37.77  36 350 475  34 749 346  -4.4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1 339       3 221 140.55           -           -    -         1 339       3 221 140.55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54 480      46 972 -13.78           -           -    -         9 761      11 075  13.46      26 500      24 049  -9.25           -           -    -        18 219      11 848 -34.9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498 376     486 719  -2.34           -           -    -             -           -    -             -           -    -       498 376     486 719  -2.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5 882       5 482  -6.80           -           -    -             -           -    -             -           -    -         5 882       5 482  -6.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316 202     354 330  12.06           -           -    -             -           -    -             -           -    -       316 202     354 330  12.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145 919   1 270 923  10.91      76 379      75 362  -1.33     571 307     547 437  -4.18     260 918     245 006  -6.10     164 514     328 517  99.69      72 801      74 601   2.4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457 721     428 923  -6.29           -           -    -             -           -    -       227 083     210 781  -7.18       9 734      10 867  11.64     220 904     207 275  -6.1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56 092      84 242  50.19           -           -    -             -           -    -             -           -    -         9 290      30 587 229.25      46 802      53 655  14.6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7 717 980   9 659 729  25.16           -           -    -       408 278     270 300 -33.80     916 839     894 104  -2.48   1 824 300   3 411 632  87.01   4 568 563   5 083 693  11.2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1 534 205   1 613 730   5.18           -           -    -       185 210     126 552 -31.67     424 992     468 588  10.26      44 668      79 702  78.43     879 335     938 888   6.7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4 710 158   4 928 783   4.64           -           -    -             -           -    -       200 022     198 944  -0.54   4 323 549   4 531 228   4.80     186 587     198 611   6.44</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289 076     297 550   2.93           -           -    -             -           -    -        71 800      71 800    -       217 276     225 750   3.90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16 787 430  19 180 604  14.26      76 379      75 362  -1.33   1 175 895     958 585 -18.48   2 128 154   2 113 272  -0.70   7 413 791   9 464 814  27.66   5 993 211   6 568 571   9.6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112 454 481 124 047 440  10.31   4 030 029   3 656 347  -9.27  10 029 019  10 222 125   1.93  17 546 858  16 552 417  -5.67  38 504 888  52 298 633  35.82  42 343 686  41 317 917  -2.4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fev/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sectPr>
          <w:headerReference w:type="default" r:id="rId18"/>
          <w:footerReference w:type="default" r:id="rId19"/>
          <w:type w:val="nextPage"/>
          <w:pgSz w:orient="landscape" w:w="16838" w:h="11906"/>
          <w:pgMar w:left="680" w:right="0" w:gutter="0" w:header="0" w:top="1134" w:footer="0" w:bottom="56"/>
          <w:pgNumType w:fmt="upperRoman"/>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5 - ÁREA E PRODUÇÃO DE CEREAIS, LEGUMINOSAS E OLEAGINOSAS</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E UNIDADES DA FEDERAÇÃO</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fra 200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               |           |                |</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UNIDADES DA FEDERAÇÃO  |   ÁREA (ha)   | % PARTIC. |  PRODUÇÃO (t)  | % PARTIC.</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TOTAL ..........   46 878 266      100.00      124 047 440      100.00</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NDÔNIA ................      347 472        0.74          707 083        0.5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CRE ....................       76 571        0.16           94 990        0.0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ZONAS ................       27 599        0.06           46 021        0.0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RAIMA .................       39 565        0.08          158 256        0.1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Á ....................      732 688        1.56        1 383 633        1.1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PÁ ...................        5 904        0.01            5 498        0.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TOCANTINS ...............      530 709        1.13        1 260 866        1.0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RANHÃO ................    1 337 446        2.85        2 203 371        1.7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IAUÍ ...................      967 720        2.06        1 544 563        1.25</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ARÁ ...................    1 276 346        2.72        1 215 236        0.9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NORTE .....      179 383        0.38          123 491        0.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ÍBA .................      438 164        0.93          326 502        0.2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ERNAMBUCO ..............      585 703        1.25          277 412        0.2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LAGOAS .................      186 900        0.40          114 982        0.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ERGIPE .................      194 401        0.41          288 229        0.2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AHIA ...................    2 643 502        5.64        4 128 335        3.3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INAS GERAIS ............    2 961 324        6.32        8 973 533        7.2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ESPÍRITO SANTO ..........       72 745        0.16          146 779        0.1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DE JANEIRO ..........       20 848        0.04           41 974        0.0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ÃO PAULO ...............    2 265 420        4.83        7 390 130        5.9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NÁ ..................    8 695 671       18.55       25 060 997       20.2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NTA CATARINA ..........    1 508 125        3.22        5 445 449        4.3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SUL .......    7 511 765       16.02       21 792 187       17.5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DO SUL ......    2 748 417        5.86        7 179 397        5.7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    7 664 662       16.35       22 716 700       18.3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GOIÁS ...................    3 746 991        7.99       10 985 487        8.8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STRITO FEDERAL ........      112 225        0.24          436 332        0.35</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FONTE: Grupo de Coordenação de Estatísticas Agropecuárias - GCEA/IBGE</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ituação em Fevereiro de 200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Normal"/>
        <w:numPr>
          <w:ilvl w:val="0"/>
          <w:numId w:val="0"/>
        </w:numPr>
        <w:spacing w:lineRule="auto" w:line="360"/>
        <w:jc w:val="both"/>
        <w:outlineLvl w:val="0"/>
        <w:rPr>
          <w:rFonts w:ascii="Courier New" w:hAnsi="Courier New" w:cs="Courier New"/>
          <w:b/>
          <w:b/>
          <w:sz w:val="24"/>
        </w:rPr>
      </w:pPr>
      <w:r>
        <w:rPr>
          <w:rFonts w:cs="Courier New" w:ascii="Courier New" w:hAnsi="Courier New"/>
          <w:b/>
          <w:sz w:val="24"/>
        </w:rPr>
      </w:r>
      <w:r>
        <w:br w:type="page"/>
      </w:r>
    </w:p>
    <w:p>
      <w:pPr>
        <w:sectPr>
          <w:headerReference w:type="default" r:id="rId20"/>
          <w:headerReference w:type="first" r:id="rId21"/>
          <w:footerReference w:type="default" r:id="rId22"/>
          <w:footerReference w:type="first" r:id="rId23"/>
          <w:type w:val="nextPage"/>
          <w:pgSz w:w="11906" w:h="16838"/>
          <w:pgMar w:left="1701" w:right="0" w:gutter="0" w:header="284" w:top="1134" w:footer="284" w:bottom="340"/>
          <w:pgNumType w:fmt="upperRoman"/>
          <w:formProt w:val="false"/>
          <w:titlePg/>
          <w:textDirection w:val="lrTb"/>
          <w:docGrid w:type="default" w:linePitch="360" w:charSpace="0"/>
        </w:sectPr>
        <w:pStyle w:val="Normal"/>
        <w:numPr>
          <w:ilvl w:val="0"/>
          <w:numId w:val="0"/>
        </w:numPr>
        <w:jc w:val="both"/>
        <w:rPr>
          <w:rFonts w:ascii="Courier New" w:hAnsi="Courier New" w:cs="Courier New"/>
          <w:b/>
          <w:b/>
          <w:sz w:val="32"/>
        </w:rPr>
      </w:pPr>
      <w:r>
        <w:rPr>
          <w:rFonts w:cs="Courier New" w:ascii="Courier New" w:hAnsi="Courier New"/>
          <w:b/>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TABELAS EM NÍVEL BRASIL</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E</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UNIDADES DA FEDERAÇÃO</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sz w:val="32"/>
        </w:rPr>
      </w:pPr>
      <w:r>
        <w:rPr>
          <w:rFonts w:cs="Courier New" w:ascii="Courier New" w:hAnsi="Courier New"/>
          <w:sz w:val="32"/>
        </w:rPr>
      </w:r>
      <w:r>
        <w:br w:type="page"/>
      </w:r>
    </w:p>
    <w:p>
      <w:pPr>
        <w:pStyle w:val="Normal"/>
        <w:jc w:val="center"/>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p>
    <w:p>
      <w:pPr>
        <w:pStyle w:val="Normal"/>
        <w:numPr>
          <w:ilvl w:val="0"/>
          <w:numId w:val="0"/>
        </w:numPr>
        <w:ind w:left="851" w:right="708" w:hanging="0"/>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110">
                <wp:simplePos x="0" y="0"/>
                <wp:positionH relativeFrom="column">
                  <wp:posOffset>3121025</wp:posOffset>
                </wp:positionH>
                <wp:positionV relativeFrom="paragraph">
                  <wp:posOffset>9573895</wp:posOffset>
                </wp:positionV>
                <wp:extent cx="274320" cy="91440"/>
                <wp:effectExtent l="0" t="0" r="0" b="0"/>
                <wp:wrapNone/>
                <wp:docPr id="1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5pt;margin-top:753.85pt;width:21.55pt;height:7.15pt;mso-wrap-style:none;v-text-anchor:middle">
                <v:fill o:detectmouseclick="t" type="solid" color2="black"/>
                <v:stroke color="#3465a4" joinstyle="round" endcap="flat"/>
                <w10:wrap type="none"/>
              </v:rect>
            </w:pict>
          </mc:Fallback>
        </mc:AlternateContent>
      </w:r>
      <w:r>
        <w:br w:type="page"/>
      </w:r>
    </w:p>
    <w:p>
      <w:pPr>
        <w:pStyle w:val="Normal"/>
        <w:ind w:left="851" w:right="708" w:hanging="0"/>
        <w:jc w:val="center"/>
        <w:rPr>
          <w:rFonts w:ascii="Courier New" w:hAnsi="Courier New" w:cs="Courier New"/>
          <w:sz w:val="17"/>
        </w:rPr>
      </w:pPr>
      <w:r>
        <w:rPr>
          <w:rFonts w:cs="Courier New" w:ascii="Courier New" w:hAnsi="Courier New"/>
          <w:b/>
          <w:sz w:val="17"/>
        </w:rPr>
        <w:t>NOTA EXPLICATIVA</w:t>
      </w:r>
    </w:p>
    <w:p>
      <w:pPr>
        <w:pStyle w:val="Normal"/>
        <w:ind w:left="851" w:right="708"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as tabelas por produto agrícola apresentam-se informações sobre área,  produção e rendimento médio. Estas variáveis recebem denominações diferentes  dependendo do tipo e da situação da cultura, da forma discriminada a seguir:</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1. Culturas temporárias de ciclo curto ou médio (algodão herbáceo, alho,  amendoim, arroz, aveia, batata-inglesa, cebola, centeio, cevada, feijão, fumo, girassol, juta,  malva, mamona, milho, soja, sorgo, tomate, trigo e triticale).</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1 Situação da cultura P (desde a intenção de plantio, passando por todas  as fases de desenvolvimento, até antes do encerramento da colheita).</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2 Situação da cultura C (após a colheita).</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t>A "área I" ainda significa "área plantada" mas a "área II" representa agora  a "área colhida" ou seja a área que realmente produziu. A diferença entre as duas  indica a "área perdida". A produção passa a representar a "produção obtida" e o  "rendimento médio" também é o "obtido".</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 Culturas temporárias de ciclo longo e culturas permanentes (abacaxi,  algodão arbóreo, banana, cacau, café, cana-de-açúcar, castanha de caju,  coco-da-baía, guaraná, laranja, maçã, mandioca, pimenta-do-reino, sisal e uv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2.1 Situação da cultura P (desde a primeira estimativa feita no início do  acompanhamento anual, normalmente em janeiro, até antes do encerramento da colheit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esta situação, a "área I" refere-se à área total plantada, ou seja, aquela que irá produzir no ano civil, somada aos talhões que não entraram em idade produtiva e aos que estão com a produção suspensa no ano civil. A "área II" é aquela a ser colhida, excluindo-se as perdidas, as novas ainda sem produção e aquelas que não irão produzir dentro do ano. A produção e o rendimento médio são "esperados".</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2 Situação da cultura C, após o encerramento da colheita. A "área I" refere-se à área total plantada, incluindo as que ainda não entraram em  idade produtiva, assim como aquelas sem produção no ano civil. A "área II" é a efetivamente colhida no ano civil.</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Assim, para as lavouras temporárias de ciclo longo e para as permanentes não se aplica o conceito de área perdida, pois a diferença entre as áreas I e II não representa somente áreas perdidas, mas, também, áreas novas que ainda não entraram em produção e aquelas com produção suspensa no ano considerado. Entende-se por "produção suspensa" ou "sem produção no ano civil", situações como, por exemplo, a do café, que sofre podas severas por motivo de geada ou para revigoramento de plantas depauperadas, o que impede a produção no ano considerado. </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Nas tabelas onde não é feita qualquer referência ao tipo de área (I ou II), como nas tabelas "comparativo entre safras" e “comparativo entre as informações mensais”, a área deve ser sempre entendida como "área II", ou seja, área a ser colhida ou área colhida, dependendo da situação da cultura (P ou C), já deduzidas as áreas perdidas, áreas que ainda não entraram em produção e áreas com a produção suspensa no ano civil por outros motivos.  </w:t>
      </w:r>
      <w:r>
        <w:br w:type="page"/>
      </w:r>
    </w:p>
    <w:p>
      <w:pPr>
        <w:pStyle w:val="Normal"/>
        <w:spacing w:lineRule="auto" w:line="360"/>
        <w:ind w:left="845"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pStyle w:val="Normal"/>
        <w:spacing w:lineRule="auto" w:line="360"/>
        <w:ind w:left="851"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sectPr>
          <w:headerReference w:type="default" r:id="rId24"/>
          <w:headerReference w:type="first" r:id="rId25"/>
          <w:footerReference w:type="default" r:id="rId26"/>
          <w:footerReference w:type="first" r:id="rId27"/>
          <w:type w:val="nextPage"/>
          <w:pgSz w:w="11906" w:h="16838"/>
          <w:pgMar w:left="1134" w:right="567" w:gutter="0" w:header="0" w:top="567" w:footer="0" w:bottom="284"/>
          <w:pgNumType w:start="0" w:fmt="decimal"/>
          <w:formProt w:val="false"/>
          <w:titlePg/>
          <w:textDirection w:val="lrTb"/>
          <w:docGrid w:type="default" w:linePitch="360" w:charSpace="0"/>
        </w:sectPr>
        <w:pStyle w:val="Normal"/>
        <w:numPr>
          <w:ilvl w:val="0"/>
          <w:numId w:val="0"/>
        </w:numPr>
        <w:rPr>
          <w:rFonts w:ascii="Courier New" w:hAnsi="Courier New" w:cs="Courier New"/>
          <w:sz w:val="17"/>
        </w:rPr>
      </w:pPr>
      <w:r>
        <w:rPr>
          <w:rFonts w:cs="Courier New" w:ascii="Courier New" w:hAnsi="Courier New"/>
          <w:sz w:val="17"/>
        </w:rPr>
        <mc:AlternateContent>
          <mc:Choice Requires="wps">
            <w:drawing>
              <wp:anchor behindDoc="0" distT="0" distB="0" distL="114935" distR="114935" simplePos="0" locked="0" layoutInCell="0" allowOverlap="1" relativeHeight="107">
                <wp:simplePos x="0" y="0"/>
                <wp:positionH relativeFrom="column">
                  <wp:posOffset>3121025</wp:posOffset>
                </wp:positionH>
                <wp:positionV relativeFrom="paragraph">
                  <wp:posOffset>292735</wp:posOffset>
                </wp:positionV>
                <wp:extent cx="274320" cy="182880"/>
                <wp:effectExtent l="5080" t="5080" r="5080" b="5080"/>
                <wp:wrapNone/>
                <wp:docPr id="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23.0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121025</wp:posOffset>
                </wp:positionH>
                <wp:positionV relativeFrom="paragraph">
                  <wp:posOffset>201295</wp:posOffset>
                </wp:positionV>
                <wp:extent cx="274320" cy="182880"/>
                <wp:effectExtent l="5080" t="5080" r="5080" b="5080"/>
                <wp:wrapNone/>
                <wp:docPr id="1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15.85pt;width:21.55pt;height:1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3121025</wp:posOffset>
                </wp:positionH>
                <wp:positionV relativeFrom="paragraph">
                  <wp:posOffset>109855</wp:posOffset>
                </wp:positionV>
                <wp:extent cx="274320" cy="182880"/>
                <wp:effectExtent l="5080" t="5080" r="5080" b="5080"/>
                <wp:wrapNone/>
                <wp:docPr id="1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5pt;margin-top:8.65pt;width:21.55pt;height:14.35pt;mso-wrap-style:none;v-text-anchor:middle">
                <v:fill o:detectmouseclick="t" type="solid" color2="black"/>
                <v:stroke color="white" weight="9360" joinstyle="miter" endcap="flat"/>
                <w10:wrap type="none"/>
              </v:rect>
            </w:pict>
          </mc:Fallback>
        </mc:AlternateConten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  IBGE/CEPAGRO                            LEVANTAMENTO SISTEMÁTICO DA PRODUÇÃO AGRÍCOLA                                    FEVER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SAFRAS DE 2005 E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AFRA 2005 | SAFRA 2006 |VARIAÇÃO %| SAFRA 2005 | SAFRA 2006 |VARIAÇÃO %|SAFRA 2005|SAFRA 2006|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1 874 300   61 376 879      -0.80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55 211       57 502       4.15    1 474 471    1 537 907       4.30    26 706     26 74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013        5 958      18.85        2 126        5 114     140.55       424        858     10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1 254 808      918 043     -26.84    3 660 856    2 834 800     -22.56     2 917      3 088       5.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317       10 504       1.81       85 109       82 380      -3.21     8 249      7 843      -4.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25 624       98 860     -21.30      286 670      266 215      -7.14     2 282      2 693      18.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94 273       70 542     -25.17      232 190      219 243      -5.58     2 463      3 108      26.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351       28 318      -9.67       54 480       46 972     -13.78     1 738      1 659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920 788    3 106 498     -20.77   13 229 531   11 291 697     -14.65     3 374      3 635       7.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79 780      356 642      -6.09      498 376      486 719      -2.34     1 312      1 365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2 240      490 837      -0.29    6 664 659    6 700 997       0.55    13 539     13 65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2 098      137 795      -3.03    3 137 909    2 972 542      -5.27    22 083     21 572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70 351       68 735      -2.30    1 421 717    1 318 953      -7.23    20 209     19 189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2 844       44 800       4.57      927 023      973 608       5.03    21 637     21 732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903       24 260     -16.06      789 169      679 981     -13.84    27 304     28 029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6 730      665 555      -0.18      214 853      201 900      -6.03       322        303      -5.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18 017    2 342 842       1.07    2 145 265    2 560 342      19.35       925      1 093      18.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874 464    6 033 414       2.71  421 761 019  443 409 959       5.13    71 796     73 492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689 645      700 340       1.55      148 042      238 543      61.13       215        341      58.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435       57 189       1.34    1 061 000    1 091 438       2.87    18 800     19 085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393        4 293      -2.28        5 882        5 482      -6.80     1 339      1 277      -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1 196      141 700       0.36      316 202      354 330      12.06     2 239      2 501      1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2 087      279 915      -0.77    2 029 664    1 954 384      -3.71     7 195      6 982      -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781 348    4 043 075       6.92    3 012 009    3 391 173      12.59       797        839       5.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088 360    2 267 018       8.55    1 408 369    1 691 327      20.09       674        746      10.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480 878    1 576 386       6.45    1 145 919    1 270 923      10.91       774        806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12 110      199 671      -5.86      457 721      428 923      -6.29     2 158      2 148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97 604      502 607       1.01      894 394      906 633       1.37     1 797      1 804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41 789       59 942      43.44       56 092       84 242      50.19     1 342      1 405       4.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822       12 281      -4.22        2 587        3 603      39.27       202        293      4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396        1 406       0.72        1 765        2 018      14.33     1 264      1 435      1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033      804 676       0.20   17 850 777   18 319 496       2.63    22 229     22 766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5 322       36 628       3.70      843 865      927 209       9.88    23 891     25 314       5.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020        6 963      -0.81       10 214        9 982      -2.27     1 455      1 434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224 944      154 605     -31.27      166 406      130 090     -21.82       740        841      1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23 728    1 952 472       1.49   26 323 859   27 158 769       3.17    13 684     13 910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526 779   12 677 390       9.98   34 905 962   42 330 006      21.27     3 028      3 339      1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8 603 418    9 513 818      10.58   27 187 982   32 670 277      20.16     3 160      3 434       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2 923 361    3 163 572       8.22    7 717 980    9 659 729      25.16     2 640      3 053      15.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1 051       30 565      -1.57       77 752       78 328       0.74     2 504      2 563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35 759      242 740       2.96      208 331      209 336       0.48       884        862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917 006   22 022 428      -3.90   51 136 234   57 078 278      11.62     2 231      2 592      16.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90 732      787 492      -0.41    1 534 205    1 613 730       5.18     1 940      2 049       5.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9 954       58 374      -2.64    3 431 428    3 398 325      -0.96    57 234     58 216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59 847    2 369 217       0.40    4 710 158    4 928 783       4.64     1 996      2 080       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1 443      132 123       0.52      289 076      297 550       2.93     2 199      2 252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3 877       74 008       0.18    1 246 017    1 278 943       2.64    16 866     17 281       2.4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INFORMAÇÕES MENSAI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ANTERIOR| MÊS ATUAL  |VARIAÇÃO %|MÊS ANTERIOR| MÊS ATUAL  |VARIAÇÃO %|MÊS ANTERIOR|MÊS ATUAL|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            -      -0.38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57 073       57 502       0.75    1 517 187    1 537 907       1.37     26 583     26 745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958        5 958        -          5 114        5 114        -          858        858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904 337      918 043       1.52    2 786 645    2 834 800       1.73      3 081      3 088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484       10 504       0.19       82 607       82 380      -0.27      7 879      7 843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13 654       98 860     -13.02      246 957      266 215       7.80      2 173      2 693       2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81 993       70 542     -13.97      193 481      219 243      13.32      2 360      3 108       31.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661       28 318     -10.56       53 476       46 972     -12.16      1 689      1 659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176 726    3 106 498      -2.21   11 499 869   11 291 697      -1.81      3 620      3 635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6 642      356 642        -        486 719      486 719        -        1 365      1 365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3 741      490 837      -0.59    6 711 375    6 700 997      -0.15     13 593     13 652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37 583      137 795       0.15    2 929 732    2 972 542       1.46     21 294     21 572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69 805       68 735      -1.53    1 360 084    1 318 953      -3.02     19 484     19 189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3 518       44 800       2.95      889 667      973 608       9.44     20 444     21 732        6.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4 260       24 260        -        679 981      679 981        -       28 029     28 029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5 555      665 555        -        201 891      201 900       0.00        303        303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30 760    2 342 842       0.52    2 503 233    2 560 342       2.28      1 074      1 093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990 511    6 033 414       0.72  440 127 709  443 409 959       0.75     73 471     73 49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697 861      700 340       0.36      237 764      238 543       0.33        341        34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7 477       57 189      -0.50    1 100 250    1 091 438      -0.80     19 142     19 085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293        4 293        -          5 482        5 482        -        1 277      1 27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1 700      141 700        -        354 330      354 330        -        2 501      2 50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1 030      279 915      -0.40    1 967 994    1 954 384      -0.69      7 003      6 982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135 765    4 043 075      -2.24    3 466 018    3 391 173      -2.16        838        839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377 299    2 267 018      -4.64    1 887 227    1 691 327     -10.38        794        746       -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549 039    1 576 386       1.77    1 126 874    1 270 923      12.78        727        806       1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09 427      199 671      -4.66      451 917      428 923      -5.09      2 158      2 148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502 459      502 607       0.03      903 143      906 633       0.39      1 797      1 804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50 822       59 942      17.94       74 868       84 242      12.52      1 473      1 405       -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227       12 281       0.44        3 577        3 603       0.73        293        293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406        1 406        -          2 018        2 018        -        1 435      1 435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7 808      804 676      -0.39   17 573 403   18 319 496       4.25     21 754     22 766        4.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6 628       36 628        -        984 550      927 209      -5.82     26 880     25 314       -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6 963        6 963        -          9 982        9 982        -        1 434      1 434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80 143      154 605     -14.18      168 831      130 090     -22.95        937        841      -1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69 396    1 952 472      -0.86   27 225 184   27 158 769      -0.24     13 824     13 910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896 947   12 677 390      -1.70   42 623 618   42 330 006      -0.69      3 305      3 339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9 748 423    9 513 818      -2.41   33 810 043   32 670 277      -3.37      3 468      3 434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3 148 524    3 163 572       0.48    8 813 575    9 659 729       9.60      2 799      3 053        9.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0 565       30 565        -         78 346       78 328      -0.02      2 563      2 563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42 740      242 740        -        209 336      209 336        -          862        862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1 887 294   22 022 428       0.62   58 538 326   57 078 278      -2.49      2 675      2 592       -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89 998      787 492      -0.32    1 647 587    1 613 730      -2.05      2 086      2 049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8 314       58 374       0.10    3 409 687    3 398 325      -0.33     58 471     58 216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68 757    2 369 217       0.02    4 923 599    4 928 783       0.11      2 079      2 080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1 953      132 123       0.13      288 474      297 550       3.15      2 186      2 252        3.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5 912       74 008      -2.51    1 316 181    1 278 943      -2.83     17 338     17 281       -0.3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sectPr>
          <w:headerReference w:type="default" r:id="rId28"/>
          <w:footerReference w:type="default" r:id="rId29"/>
          <w:type w:val="nextPage"/>
          <w:pgSz w:w="11906" w:h="16838"/>
          <w:pgMar w:left="1134" w:right="0" w:gutter="0" w:header="284" w:top="567" w:footer="284" w:bottom="340"/>
          <w:pgNumType w:start="1"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LANTA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P L A N T A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6 034 084      47 560 072      47 784 331      49 960 422      51 034 686      50 827 148      53 717 913      57 621 869      62 205 314      64 526 39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7 498          55 029          56 632          59 455          62 976          63 282          62 862          58 155          59 353          66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7 183          14 165           9 928           7 610          13 678           9 270           7 796           5 692           7 105           5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56 229         623 035         862 521         686 322         811 848         893 090         763 992         719 074       1 159 677       1 262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7          12 906          10 883          12 098          13 269          14 349          15 760          15 099          10 517          10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77          88 547         102 086         101 493         104 972         105 115          97 125          89 211         105 434         125 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69 664       3 093 802       3 155 305       3 851 178       3 704 863       3 171 110       3 175 772       3 193 936       3 774 215       4 00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2 277         204 668         202 472         219 963         230 513         257 596         264 438         297 872         349 176         379 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7 610         546 435         536 402         536 441         533 593         516 655         514 647         514 549         495 385         512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157         175 473         179 456         176 738         152 242         154 176         161 139         151 982         142 781         142 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7 461         715 928         710 496         681 670         707 487         666 338         680 216         605 930         659 758         667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929 894       2 000 766       2 077 433       2 233 987       2 292 165       2 356 950       2 429 206       2 408 023       2 389 598       2 539 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830 538       4 881 648       5 049 953       4 975 189       4 879 841       5 022 187       5 206 736       5 377 216       5 633 700       6 568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830         583 010         630 185         624 541         652 599         653 264         673 115         682 516         691 331         690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70 224          68 013          68 102          66 797          66 515          64 421          69 024          69 414          58 361          56 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8           9 449          10 122           6 554           7 156           6 943           5 320           2 813           3 402           4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973         129 396         157 380         137 274         149 677         144 345         155 861         119 434         142 194         14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9 434         231 485         239 893         251 908         266 577         275 551         280 835         281 630         288 142         287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489 690       4 513 868       3 882 603       4 670 257       4 441 431       3 878 333       4 321 809       4 378 213       4 325 777       3 933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7 117         338 240         358 155         341 731         310 633         305 676         344 798         392 925         462 391         498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2 6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52           9 591          10 491          14 094          12 043          11 703          14 332          14 395          14 108          13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81             486           1 130           1 277           1 355           1 204           1 094           1 094           1 513           1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6 422         988 421       1 024 494       1 029 249         857 458         825 200         831 060         836 689         823 902         897 5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7          26 471          26 551          28 587          30 048          30 968          31 519          31 532          32 993          35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30           2 632           6 588           5 581           4 901           5 395           5 994           6 556           7 17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29 203         153 181         136 381         113 185         214 485         176 528         145 912         134 485         176 090         226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90 084       1 639 921       1 643 919       1 635 933       1 736 240       1 734 879       1 744 392       1 647 935       1 776 967       2 086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460 585      12 825 504      11 234 423      12 418 490      12 648 005      12 906 390      12 294 910      13 343 992      12 864 838      12 186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8 498          12 414          11 317          13 399          16 377          20 750          24 570          25 969          26 718          31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51 253         165 053         170 137         192 270         204 514         218 771         215 215         225 918         239 124         241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348 156      11 508 120      13 319 749      13 069 793      13 693 677      13 977 551      16 382 035      18 527 544      21 601 340      23 413 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8 887         274 728         349 547         416 443         561 121         508 380         515 643         767 937         939 371         815 3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1 510          66 162          64 709          66 112          56 866          57 660          62 647          63 611          60 365          60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25 628       1 544 489       1 423 789       1 254 275       1 535 723       1 729 808       2 151 831       2 562 067       2 810 874       2 362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6 247          57 036          61 099          60 528          59 838          63 310          66 308          68 461          71 640          76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COLH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C O L H I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4 965 481      46 885 715      46 106 741      48 291 342      49 434 758      49 547 006      52 398 427      56 852 400      61 190 059      61 874 30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5 843          53 567          54 998          56 917          60 406          62 597          61 127          57 986          59 163          55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6 865          12 146           8 335           7 485          13 626           8 607           7 751           5 276           7 064           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44 898         620 417         825 029         669 313         801 618         875 047         760 431         712 556       1 150 040       1 254 8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4          12 903          10 879          12 093          13 269          14 297          15 715          15 099          10 517          10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35          88 472         102 045         101 218         104 948         105 000          97 093          89 174         104 501         125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53 767       3 058 127       3 062 195       3 813 266       3 664 804       3 142 636       3 145 868       3 180 859       3 733 148       3 920 7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0 466         196 803         188 822         218 863         182 010         257 481         254 663         297 083         347 126         379 7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593         532 745         518 433         518 584         524 750         510 290         503 023         509 588         491 042         492 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072         174 830         177 972         176 481         151 731         153 974         161 124         151 850         142 704         142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1 923         715 671         709 798         681 120         705 965         665 809         582 315         590 945         638 825         666 7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920 253       1 988 186       2 070 409       2 222 926       2 267 968       2 336 027       2 370 908       2 395 501       2 368 040       2 318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750 296       4 814 084       4 985 819       4 898 844       4 804 511       4 957 594       5 100 485       5 371 020       5 631 741       5 874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720         582 210         621 419         612 735         651 169         638 556         665 014         682 503         691 059         689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69 838          67 763          67 745          66 169          66 505          63 929          68 869          68 790          58 361          56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3           8 224           9 907           6 554           6 755           6 943           4 847           2 738           3 402           4 3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067         127 633         156 005         137 224         145 507         142 985         147 397         119 224         142 144         14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7 286         231 039         239 462         250 116         264 311         273 338         276 598         280 382         285 243         282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290 513       4 401 770       3 313 621       4 154 194       4 332 545       3 449 611       4 140 528       4 090 568       3 978 660       3 781 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4 279         338 059         353 679         341 591         310 462         302 559         344 080         392 619         462 265         497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1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02           9 529          10 454          14 082          12 013          11 668          12 187          12 529          13 015          12 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42             429             687           1 070           1 114             954             987           1 047           1 513           1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4 373         985 521       1 018 576       1 026 496         856 422         824 665         828 846         836 041         823 220         80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6          26 418          26 318          28 555          30 043          30 938          31 519          31 532          32 993          35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11           2 587           4 975           4 439           3 759           4 810           5 844           6 421           7 09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19 849         153 138          63 233         103 763         208 538         171 618         136 109         133 879         172 704         224 9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08 918       1 551 971       1 578 879       1 571 167       1 708 875       1 667 183       1 675 274       1 633 568       1 754 875       1 923 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933 811      12 562 130      10 585 498      11 611 483      11 890 376      12 330 275      11 750 889      12 965 678      12 410 677      11 526 7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6 669          12 040          11 175          13 313          16 217          20 739          23 365          25 628          26 635          3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36 469         152 923         161 277         182 700         194 514         204 233         202 805         221 638         233 224         235 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291 470      11 486 478      13 303 656      13 061 410      13 656 771      13 974 299      16 365 441      18 524 769      21 538 990      22 91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6 753         274 623         331 967         352 394         528 061         490 191         423 603         753 767         931 061         790 7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0 916          65 052          63 901          65 634          56 720          57 488          62 520          63 479          60 152          59 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795 985       1 521 545       1 408 852       1 249 764       1 138 687       1 727 392       2 104 902       2 560 231       2 807 224       2 359 8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1 4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5 916          56 682          60 721          59 379          59 788          63 273          66 300          68 432          71 637          73 8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OBT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O B T I D A   ( t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763 987       1 073 263       1 113 219       1 247 157       1 335 792       1 430 018       1 433 234       1 440 013       1 477 299       1 474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2 369           1 661             975           1 336           7 885           2 762           4 105           2 424           2 902           2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952 013         821 271       1 172 017       1 477 030       2 007 102       2 643 506       2 166 014       2 199 268       3 798 480       3 660 8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52 005          60 749          55 217          69 787          84 141         101 917         114 436         123 099          85 597          85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54 183         141 255         193 154         179 421         187 890         201 748         195 284         187 719         236 488         286 6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8 643 803       8 351 665       7 716 090      11 709 694      11 134 588      10 184 027      10 457 093      10 334 603      13 277 008      13 229 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217 426         228 741         207 251         288 058         214 276         342 386         298 686         435 092         459 526         498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171         541 236         532 220         546 894         566 336       6 176 963       6 422 855       6 800 981       6 583 564       6 664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2 406 386       2 670 493       2 784 181       2 904 950       2 606 932       2 848 624       3 126 411       3 089 016       3 047 083       3 137 9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256 777         277 966         280 801         205 003         196 788         185 662         174 196         170 004         196 005         214 8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2 738 391       2 457 025       3 378 731       3 263 388       3 807 124       3 639 136       2 649 609       1 987 074       2 465 710       2 145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317 105 981     331 612 687     345 254 972     333 847 720     326 121 011     344 281 802     364 391 016     396 012 158     415 205 835     421 761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167 211         125 397          54 124         145 437         138 608         124 073         164 539         183 094         187 839         148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897 643         881 134         838 232         988 658       1 156 332       1 050 348       1 222 124       1 229 848       1 157 562       1 061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7 040           7 145           8 003           8 510           6 948           8 296           5 073           3 814           4 315           5 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09 215         258 847         300 389         321 789         282 826         297 798         244 600         345 320         397 160         316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956 537         967 313       1 026 604       1 206 644       1 301 411       1 420 547       1 928 236       1 985 661       2 078 226       2 029 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2 449 396       2 840 243       2 191 153       2 830 915       3 056 289       2 453 419       3 064 228       3 302 038       2 967 007       3 012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72 738         596 952         505 353         629 525         579 727         568 505         670 309         656 200         921 281         894 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56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2 995           2 728           3 643           5 441           4 274           3 935           4 032           3 744           3 844           2 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624             568             873           1 417           1 333           1 308           1 459           1 485           2 326           1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5 395 214     115 234 005     104 252 518     114 397 800     106 651 289      16 983 247      18 530 625      16 917 558      18 313 717      17 850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 503 883       3 967 923       3 957 183       4 688 577       5 766 347         716 030         857 388         841 821         980 203         843 8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4 005           3 585           7 578           6 529           5 947           5 869           8 608           8 979          10 319          10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41 346          97 445          16 683          33 357         116 017          99 941         170 897          83 682         138 745         166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7 743 155      19 896 205      19 502 717      20 864 340      23 040 670      22 577 142      23 065 577      21 961 082      23 926 553      26 323 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9 589 791      32 948 044      29 601 753      32 239 479      32 321 000      41 955 265      35 932 962      48 327 323      41 787 558      34 905 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318          22 359          23 050          27 727          38 685          50 140          58 588          67 197          65 800          77 7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21 436         137 887         115 816         193 673         194 463         181 475         171 266         187 008         199 135         208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3 155 274      26 391 448      31 307 440      30 987 476      32 820 826      37 881 339      42 124 898      51 919 440      49 549 941      51 136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356 467         542 581         589 827         553 644         792 759         914 380         786 757       1 804 919       2 158 872       1 534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2 647 427       2 717 965       2 784 111       3 305 053       3 004 797       3 103 293       3 652 923       3 708 602       3 515 567       3 431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3 292 759       2 489 070       2 269 847       2 461 856       1 725 792       3 364 949       3 105 658       6 153 500       5 818 846       4 710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89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684 902         890 708         774 352         931 500       1 024 482       1 058 489       1 148 648       1 067 422       1 291 382       1 246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 COCO-DA-BAÍA, LARANJA E MAÇÃ - PRODUÇÃO EM MIL FRUTOS; BANANA - PRODUÇÃO EM MIL CACH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TONELAD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IMENTO MÉDIO OBTID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R E N D I M E N T O     M É D I O     O B T I D O     ( K g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16 665          20 036          20 241          21 912          22 114          22 845          23 447          24 834          24 970          26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40             137             117             178             579             321             530             459             411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1 278           1 324           1 421           2 207           2 504           3 021           2 848           3 086           3 303           2 9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4 336           4 708           5 076           5 771           6 341           7 129           7 282           8 153           8 139           8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 910           1 597           1 893           1 773           1 790           1 921           2 011           2 105           2 263           2 2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657           2 731           2 520           3 071           3 038           3 241           3 324           3 249           3 557           3 3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 355           1 162           1 098           1 316           1 177           1 330           1 173           1 465           1 324           1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999           1 016           1 027           1 055           1 079          12 105          12 769          13 346          13 407          13 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 757          15 275          15 644          16 460          17 181          18 501          19 404          20 343          21 352          2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388             388             396             301             279             279             299             288             307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coco) ........................           1 426           1 236           1 632           1 468           1 679           1 558           1 118             830           1 041             9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6 755          68 884          69 247          68 148          67 878          69 445          71 442          73 731          73 726          71 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305             215              87             237             213             194             247             268             272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12 853          13 003          12 373          14 941          17 387          16 430          17 746          17 878          19 835          18 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1 338             869             808           1 298           1 029           1 195           1 047           1 393           1 268           1 3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 489           2 028           1 926           2 345           1 944           2 083           1 659           2 896           2 794           2 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4 402           4 187           4 287           4 824           4 924           5 197           6 971           7 082           7 286           7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571             645             661             681             705             711             740             807             746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1 504           1 766           1 429           1 843           1 867           1 879           1 948           1 671           1 993           1 7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302             286             348             386             356             337             331             299             295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412           1 324           1 271           1 324           1 197           1 371           1 478           1 418           1 537           1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9 289         116 927         102 351         111 445         124 531          20 594          22 357          20 235          22 246          22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138 351         150 198         150 360         164 195         191 936          23 144          27 202          26 697          29 709          23 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1 330           1 386           1 523           1 471           1 582           1 220           1 473           1 398           1 455           1 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345             636             264             321             556             582           1 256             625             803             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1 759          12 820          12 352          13 280          13 483          13 542          13 768          13 444          13 634          13 6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 479           2 623           2 796           2 777           2 718           3 403           3 058           3 727           3 367           3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 939           1 857           2 063           2 083           2 385           2 418           2 508           2 622           2 470           2 5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890             902             718           1 060           1 000             889             844             844             854             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 250           2 298           2 353           2 372           2 403           2 711           2 574           2 803           2 300           2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 812           1 976           1 777           1 571           1 501           1 865           1 857           2 395           2 319           1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37 332          41 781          43 569          50 356          52 976          53 982          58 428          58 423          58 445          57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33           1 636           1 611           1 970           1 516           1 948           1 475           2 403           2 073           1 9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12 249          15 714          12 753          15 687          17 135          16 729          17 325          15 598          18 027          16 8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COCO-DA-BAÍA E LARANJA - RENDIMENTO MÉDIO EM FRUTOS/ha; BANANA - RENDIMENTO MÉDIO CACHOS/ha.</w:t>
      </w:r>
    </w:p>
    <w:p>
      <w:pPr>
        <w:sectPr>
          <w:headerReference w:type="default" r:id="rId30"/>
          <w:footerReference w:type="default" r:id="rId31"/>
          <w:type w:val="nextPage"/>
          <w:pgSz w:orient="landscape" w:w="16838" w:h="11906"/>
          <w:pgMar w:left="1134" w:right="0" w:gutter="0" w:header="0" w:top="567" w:footer="0" w:bottom="56"/>
          <w:pgNumType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Kg/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6 604        59 114        65 542      -1.59      10.8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211        57 073        57 502       4.15       0.7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74 471     1 517 187     1 537 907       4.30       1.3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6 706        26 583        26 745       0.15       0.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4 234        13 200        13 200      -7.26        -      21.37    2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30        13 200        13 200      -0.23        -      23.96    2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5 627       299 381       299 381      -5.15        -      21.41    19.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57        22 680        22 680      -4.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01           130           130     -35.32        -       0.30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130           130        -          -       0.24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855           855      -6.15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08         6 574         6 574      -6.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0 823        10 750        10 750      -0.67        -      16.25    1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80        10 750        10 750      -0.28        -      19.53    18.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8 808       252 292       252 292      -6.14        -      18.23    1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36        23 376        23 376      -6.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50           271           271     -22.57        -       0.53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1           271           271        -          -       0.49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1 004         1 004      12.30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9         3 703         3 703      12.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 860         2 049         2 049     -28.36        -       4.29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49         2 049         2 049        -          -       3.71     3.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5 014        45 230        45 230       0.48        -       3.05     2.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969        22 074        22 074       0.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4 908        24 926        25 548       2.57       2.50    37.40    3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178        24 926        24 840       2.74      -0.35    43.79    4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8 317       692 756       695 227       5.61       0.36    44.65    45.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228        27 793        27 988       2.79       0.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758         1 758         2 157      22.70      22.70     2.64     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58         1 758         1 449     -17.58     -17.58     3.18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44        35 963        29 578     -16.55     -17.75     2.40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62        20 457        20 413       1.24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8           705           705      44.47        -       0.73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8           705           705      44.47        -       0.88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852        44 245        44 245      48.21        -       2.02     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172        62 759        62 759       2.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359         4 353         4 353      -0.14        -       6.54     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59         4 353         4 353      -0.14        -       7.90     7.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764       108 550       108 550      -0.20        -       7.38     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52        24 937        24 937      -0.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1 102        11 673        11 673       5.14        -      16.67    17.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02        11 673        11 673       5.14        -      20.11    2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5 612       349 285       349 285       7.27        -      22.08    2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329        29 922        29 922       2.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 431           701           701     -51.01        -       2.15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1           701           701        -          -       1.27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944        16 803        16 803      -0.83        -       1.15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171        23 970        23 970      -0.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560           560           560        -          -       0.84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0           560           560        -          -       1.01     0.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20        10 967        10 967     -10.98        -       0.84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000        19 584        19 584     -10.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05           405           405        -          -       0.61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5           405           405        -          -       0.73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69         9 496         9 496      -1.79        -       0.66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74        23 447        23 447      -1.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 805         4 771         4 994       3.93       4.67     7.21     7.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05         4 771         4 994       3.93       4.67     8.70     8.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9 712       117 447       126 303       5.51       7.54     8.12     8.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14        24 617        25 291       1.51       2.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514        17 646        22 084      -6.08      25.15    35.30    3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685        15 796        15 820       7.73       0.15    26.60    27.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4 356       458 735       468 488       7.86       2.13    29.46    3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78        29 041        29 614       0.12       1.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 857         9 710        11 462      -3.33      18.04    17.80    17.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205         7 860         7 680       6.59      -2.29    13.05    1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281       245 576       239 210       7.62      -2.59    15.08    15.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851        31 244        31 147       0.96      -0.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3 298         1 523         1 523     -53.82        -       4.95     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23         1 523         1 523        -          -       2.76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364        31 364        31 364        -          -       2.13     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594        20 594        20 594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691         3 147         3 147      16.95        -       4.04     4.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91         3 147         3 147      16.95        -       4.87     5.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337        94 276        94 276      20.35        -       5.31     6.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111        29 957        29 957       2.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5 668         3 266         5 952       5.01      82.24     8.51     9.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6         3 266         3 470       6.25       6.25     5.92     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374        87 519       103 638       1.23      18.42     6.94     6.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345        26 797        29 867      -4.72      1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27           527           527      61.16        -       0.49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6           336       2.75        -       0.5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17         3 917       2.01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58        11 658      -0.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7           527           527      61.16        -       0.49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6           336       2.75        -       0.5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17         3 917       2.01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58        11 658      -0.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621         2 815         4 183      15.52      48.60     5.44     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91         2 815         3 306      18.45      17.44     5.06     5.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331        62 398        70 894      13.74      13.62     4.23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33        22 166        21 444      -3.98      -3.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91           194           192       0.52      -1.03     0.29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1           194           192       0.52      -1.03     0.35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45         3 162         3 372       3.91       6.64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990        16 304        17 563       3.37       7.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 070         1 084         1 572      46.92      45.02     1.61     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0         1 084         1 572      46.92      45.02     1.94     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 844        19 438        31 148      56.96      60.24     1.35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46        17 932        19 814       6.84      10.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360         1 537         2 419       2.50      57.38     3.54     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30         1 537         1 542       0.78       0.33     2.77     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242        39 798        36 374      -7.31      -8.60     2.66     2.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48        25 893        23 589      -8.03      -8.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 536         5 958         5 958       7.6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5 958         5 958      18.8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6         5 114         5 114     140.5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4           858           858     102.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 536         5 958         5 958       7.6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5 958         5 958      18.8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6         5 114         5 114     140.5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4           858           858     102.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70           140           140     -17.65        -       3.07     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140           140     -17.65        -       3.39     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2            42     425.00        -       0.38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300           300     538.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91           410           410       4.86        -       7.06     6.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1           410           410       4.86        -       7.80     6.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8            98       4.26        -       4.42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0           239           239      -0.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250           291           291      16.40        -       4.52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91           291      16.40        -       4.99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135           135      46.74        -       4.33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8           463           463      25.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 645         5 037         5 037       8.44        -      83.91    8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22         5 037         5 037      22.20        -      82.23    8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90         4 799         4 799     153.92        -      88.90    9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9           953           953     107.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80            80            80        -          -       1.45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80            80        -          -       1.60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40            40      -4.76        -       1.98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5           496           496      -5.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262 629       904 337       924 415     -26.79       2.2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54 808       904 337       918 043     -26.84       1.5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60 856     2 786 645     2 834 800     -22.56       1.7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7         3 081         3 088       5.86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38 876       317 199       326 719      -3.59       3.00    26.84    35.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2 383       317 199       326 119      -1.88       2.81    26.49    35.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0 563       876 169       879 809      -1.21       0.42    24.33    3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9         2 762         2 698       0.71      -2.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8 385         7 246         7 201     -14.12      -0.62     0.66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85         7 246         7 201     -14.12      -0.62     0.67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206        18 648        18 619     -36.25      -0.16     0.80     0.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3         2 573         2 586     -25.75       0.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4 632        16 374        16 374      11.91        -       1.16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60        16 374        16 374      18.14        -       1.10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71        36 264        36 264     271.14        -       0.27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5         2 215         2 215     214.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0 288        15 084        14 467      40.62      -4.09     0.81     1.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288        15 084        14 467      40.62      -4.09     0.82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7        18 659        17 945     109.22      -3.83     0.23     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34         1 237         1 240      48.68       0.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7 457        18 346        18 346       5.09        -       1.38     1.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462        18 346        18 346      26.86        -       1.15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33        11 980        11 980      29.75        -       0.25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653           653       2.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319        20 068        20 068      22.97        -       1.29     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93        20 068        20 068      47.63        -       1.08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7        23 922        23 922     237.55        -       0.19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1         1 192         1 192     128.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 728         3 728         3 728        -          -       0.30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28         3 728         3 728        -          -       0.30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7         1 801         1 801     -31.18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2           483           483     -31.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0 500        10 500        10 500        -          -       0.83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0        10 500        10 500        -          -       0.84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95         4 673         4 673      14.11        -       0.11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0           445           445      14.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7 567       225 853       236 035      -8.36       4.51    20.40    25.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7 567       225 853       235 435      -8.59       4.24    20.53    25.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9 977       760 222       764 605      -6.75       0.58    22.40    26.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84         3 336         3 248       2.01      -2.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5 517       100 658       100 509     -39.28      -0.15    13.11    1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487       100 658        94 737     -42.75      -5.88    13.19    1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4 440       263 209       239 686     -37.65      -8.94    10.50     8.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3         2 615         2 530       8.91      -3.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7 207        42 658        42 869     -25.06       0.49     4.53     4.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77        42 658        37 097     -35.12     -13.04     4.56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110       118 789       100 658     -34.26     -15.26     4.18     3.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8         2 784         2 713       1.31      -2.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08 310        58 000        57 640     -46.78      -0.62     8.58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8 310        58 000        57 640     -46.78      -0.62     8.63     6.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330       144 420       139 028     -39.90      -3.73     6.32     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6         2 490         2 412      12.92      -3.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6 935        16 237        16 209     -71.53      -0.17     4.51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935        16 237        16 209     -71.53      -0.17     4.54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419        37 168        35 310     -54.97      -5.00     2.14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2 289         2 178      58.17      -4.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6 935        16 237        16 209     -71.53      -0.17     4.51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935        16 237        16 209     -71.53      -0.17     4.54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419        37 168        35 310     -54.97      -5.00     2.14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2 289         2 178      58.17      -4.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01 301       470 243       480 978     -31.42       2.28    55.54    5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0 003       470 243       480 978     -31.29       2.28    55.79    5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07 434     1 610 099     1 679 995     -27.19       4.34    63.03    59.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6         3 424         3 493       5.98       2.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3 882        30 000        29 572     -53.71      -1.43     5.06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718        30 000        29 572     -53.59      -1.43     5.08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6 131       102 000       100 545     -42.91      -1.43     4.81     3.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4         3 400         3 400      2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83 525       373 578       383 634     -20.66       2.69    38.30    4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391       373 578       383 634     -20.47       2.69    38.44    4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82 839     1 280 987     1 356 579     -19.39       5.90    45.97    47.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9         3 429         3 536       1.35       3.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9 114        64 665        65 772     -55.89       1.71    11.81     7.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9 114        64 665        65 772     -55.89       1.71    11.88     7.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2 045       220 312       216 071     -49.99      -1.92    11.80     7.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7         3 407         3 285      13.39      -3.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 780         2 000         2 000     -58.16        -       0.38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80         2 000         2 000     -58.16        -       0.38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419         6 800         6 800     -58.58        -       0.45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5         3 400         3 400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0 317        10 484        10 504       1.81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317        10 484        10 504       1.81       0.1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109        82 607        82 380      -3.21      -0.2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249         7 879         7 843      -4.92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089         1 090         1 090       0.09        -      10.56    1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89         1 090         1 090       0.09        -      10.56    1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497         8 517         8 517      13.61        -       8.81    1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84         7 814         7 814      13.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8            19            19       5.56        -       0.17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19            19       5.56        -       0.17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            73            73      12.31        -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11         3 842         3 842       6.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071         1 071         1 071        -          -      10.38    1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1         1 071         1 071        -          -      10.38    1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432         8 444         8 444      13.62        -       8.73    1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939         7 885         7 885      13.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454         2 522         2 542       3.59       0.79    23.79    2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454         2 522         2 542       3.59       0.79    23.79    2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773        25 063        24 836     -10.58      -0.91    32.63    3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17         9 938         9 770     -13.67      -1.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 165         2 153         2 153      -0.55        -      20.98    2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65         2 153         2 153      -0.55        -      20.98    2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829        22 210        22 210     -14.01        -      30.35    26.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930        10 316        10 316     -13.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89           189           189        -          -       1.83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9           189           189        -          -       1.83     1.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04         1 276         1 276      -2.15        -       1.53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99         6 754         6 754      -2.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00           180           200     100.00      11.11     0.97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0           180           200     100.00      11.11     0.97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0         1 577         1 350     110.94     -14.39     0.75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400         8 765         6 750       5.47     -22.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 436         5 534         5 534       1.80        -      52.69    5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436         5 534         5 534       1.80        -      52.69    5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335        35 452        35 452       0.33        -      41.52    4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00         6 406         6 406      -1.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88           689           689       0.15        -       6.67     6.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8           689           689       0.15        -       6.67     6.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958         3 185         3 185       7.67        -       3.48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299         4 624         4 624       7.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499         1 520         1 520       1.40        -      14.53    1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99         1 520         1 520       1.40        -      14.53    1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50        11 386        11 386      -7.81        -      14.51    13.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239         7 491         7 491      -9.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249         3 325         3 325       2.34        -      31.49    3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49         3 325         3 325       2.34        -      31.49    3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027        20 881        20 881       4.26        -      23.53    2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164         6 280         6 280       1.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338         1 338         1 338        -          -      12.97    1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38         1 338         1 338        -          -      12.97    1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504        13 575        13 575      -6.41        -      17.04    16.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40        10 146        10 146      -6.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 154         1 154         1 154        -          -      11.19    1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54         1 154         1 154        -          -      11.19    10.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93        11 953        11 953      -5.08        -      14.80    1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12        10 358        10 358      -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84           184           184        -          -       1.78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84           184        -          -       1.78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11         1 622         1 622     -15.12        -       2.25     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86         8 818         8 818     -15.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4 382        81 993        70 544     -25.26     -13.9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273        81 993        70 542     -25.17     -13.9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190       193 481       219 243      -5.58      13.3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63         2 360         3 108      26.19      31.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3           664           664      15.88        -       0.61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664           664      15.88        -       0.61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877           877      25.64        -       0.30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21         1 321       8.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73           664           664      15.88        -       0.61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664           664      15.88        -       0.61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877           877      25.64        -       0.30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21         1 321       8.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4 500        71 432        59 983     -29.01     -16.03    89.53    8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 498        71 432        59 981     -29.01     -16.03    89.63    8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8 908       175 250       201 012      -8.18      14.70    94.28    9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91         2 453         3 351      29.33      36.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600         4 032         2 823     -70.59     -29.99    10.17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598         4 032         2 821     -70.61     -30.03    10.18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 308         8 098         4 782     -75.23     -40.95     8.32     2.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12         2 008         1 695     -15.76     -15.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4 900        67 400        57 160     -23.68     -15.19    79.36    8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 900        67 400        57 160     -23.68     -15.19    79.45    8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600       167 152       196 230      -1.69      17.40    85.96    89.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5         2 480         3 433      28.82      38.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9 309         9 897         9 897       6.32        -       9.86    1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02         9 897         9 897       7.55        -       9.76    1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84        17 354        17 354      37.91        -       5.42     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68         1 753         1 753      28.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 693         5 272         5 272      12.34        -       4.97     7.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93         5 272         5 272      12.34        -       4.98     7.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42        10 589        10 589      23.96        -       3.68     4.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20         2 009         2 009      10.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616         4 625         4 625       0.19        -       4.89     6.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509         4 625         4 625       2.57        -       4.78     6.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42         6 765         6 765      67.37        -       1.74     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96         1 463         1 463      63.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351        31 661        28 318      -9.67     -10.5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351        31 661        28 318      -9.67     -10.5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480        53 476        46 972     -13.78     -12.1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8         1 689         1 659      -4.55      -1.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 217         9 491         9 499       3.06       0.08    29.40    3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17         9 491         9 499       3.06       0.08    29.40    33.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61        11 034        11 075      13.46       0.37    17.92    23.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9         1 163         1 166      10.10       0.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 920         1 990         1 990       3.65        -       6.12     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20         1 990         1 990       3.65        -       6.12     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75         2 246         2 246      76.16        -       2.34     4.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4         1 129         1 129      70.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 175         1 173         1 181       0.51       0.68     3.75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5         1 173         1 181       0.51       0.68     3.75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44         1 410         1 451       0.48       2.91     2.65     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9         1 202         1 229        -         2.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122         6 328         6 328       3.36        -      19.53    2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22         6 328         6 328       3.36        -      19.53    2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42         7 378         7 378       4.77        -      12.93    15.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50         1 166         1 166       1.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00        14 700        14 700        -          -      46.89    5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4 700        14 700        -          -      46.89    5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4 049        24 049      -9.25        -      48.64    5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636         1 636      -9.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4 700        14 700        14 700        -          -      46.89    5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4 700        14 700        -          -      46.89    5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4 049        24 049      -9.25        -      48.64    5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636         1 636      -9.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434         7 470         4 119     -44.59     -44.86    23.71    1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7 470         4 119     -44.59     -44.86    23.71    1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18 393        11 848     -34.97     -35.58    33.44    25.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462         2 876      17.34      16.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7 434         7 470         4 119     -44.59     -44.86    23.71    1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7 470         4 119     -44.59     -44.86    23.71    14.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18 393        11 848     -34.97     -35.58    33.44    25.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462         2 876      17.34      16.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005 025     3 176 726     3 115 113     -22.22      -1.9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20 788     3 176 726     3 106 498     -20.77      -2.2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229 531    11 499 869    11 291 697     -14.65      -1.8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74         3 620         3 635       7.74       0.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61 868       555 488       546 605     -17.41      -1.60    16.53    1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5 979       555 488       546 605     -16.67      -1.60    16.73    1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02 372     1 229 019     1 204 654     -19.82      -1.98    11.36    1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0         2 213         2 204      -3.76      -0.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95 046        81 432        75 332     -20.74      -7.49     2.37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046        81 432        75 332     -20.74      -7.49     2.42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98       181 020       161 520     -24.52     -10.77     1.62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2         2 223         2 144      -4.80      -3.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7 251        27 251        24 468     -10.21     -10.21     0.68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971        27 251        24 468       2.07     -10.21     0.61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561        37 906        33 041       4.69     -12.83     0.24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7         1 391         1 350       2.51      -2.9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0 787        10 787        10 787        -          -       0.27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84        10 787        10 787       0.03        -       0.28     0.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591        20 226        20 226      -1.77        -       0.16     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9         1 875         1 875      -1.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6 300        26 300        26 300        -          -       0.66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45        26 300        26 300       1.76        -       0.66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630       137 786       137 786       0.85        -       1.03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287         5 239         5 239      -0.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98 552       270 000       270 000      -9.56        -       7.45     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8 541       270 000       270 000      -9.56        -       7.61     8.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1 724       532 980       532 980     -15.63        -       4.78     4.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16         1 974         1 974      -6.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 264         3 264         3 264        -          -       0.08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4         3 264         3 264        -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06         3 646         3 646      -8.99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7         1 117         1 117      -8.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00 668       136 454       136 454     -32.00        -       5.01     4.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528       136 454       136 454     -31.27        -       5.06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3 862       315 455       315 455     -31.99        -       3.51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37         2 312         2 312      -1.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21 110       779 202       761 301      -7.28      -2.30    20.50    24.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8 231       779 202       761 301      -5.81      -2.30    20.61    2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3 169     1 306 317     1 311 007       8.96       0.36     9.09    1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89         1 676         1 722      15.65       2.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536 573       523 211       508 783      -5.18      -2.76    13.40    1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9 042       523 211       508 783      -3.83      -2.76    13.49    1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4 676       707 189       725 170       5.91       2.54     5.18     6.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351         1 425      10.12       5.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80 105       164 171       164 171      -8.85        -       4.50     5.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6 389       164 171       164 171      -6.93        -       4.50     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192       296 595       296 595      29.98        -       1.72     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807         1 807      39.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4 160        40 169        39 454      15.50      -1.78     0.85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134        40 169        39 454      15.59      -1.78     0.87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824       130 236       130 726      47.17       0.38     0.67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02         3 242         3 313      27.33       2.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357         1 352         1 352      -0.37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31         1 352         1 352       9.83        -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81         3 725         3 725      20.90        -       0.02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3         2 755         2 755      10.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328         7 954         7 954       8.54        -       0.1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68         7 954         7 954      15.81        -       0.18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330        12 111        12 111      91.33        -       0.05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2         1 522         1 522      65.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503         9 503         9 503        -          -       0.24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503         9 503         9 503        -          -       0.24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 890        50 100        50 100       2.47        -       0.37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45         5 272         5 272       2.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 160         3 400         3 400       7.59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160         3 400         3 400       7.59        -       0.08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008        16 184        16 184      34.78        -       0.09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00         4 760         4 760      25.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9 920         9 770         9 800      -1.21       0.31     0.25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900         9 770         9 800      10.11       0.31     0.2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485        42 754        44 430      15.45       3.92     0.29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24         4 376         4 534       4.86       3.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9 004        19 672        16 884     -56.71     -14.17     0.97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004        19 672        16 884     -56.71     -14.17     0.99     0.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683        47 423        31 966     -65.51     -32.59     0.7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76         2 411         1 893     -20.33     -21.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9 614       132 670       122 183     -18.33      -7.90     3.74     3.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8 786       132 670       120 907     -18.74      -8.87     3.79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693       330 212       288 100     -20.78     -12.75     2.75     2.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4         2 489         2 383      -2.50      -4.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0 197        94 897        90 188     -18.16      -4.96     2.75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9 381        94 897        88 912     -18.71      -6.31     2.79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726       220 209       189 912     -23.34     -13.76     1.87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65         2 321         2 136      -5.70      -7.9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4 048         3 431         3 431     -15.24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48         3 431         3 431     -15.24        -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8        10 163        10 163     -13.79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2         2 962         2 962       1.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949         2 842         2 844      -3.56       0.07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37         2 842         2 844      -3.17       0.07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459        10 065        10 068      -3.74       0.03     0.08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61         3 541         3 540      -0.59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 420        31 500        25 720     -20.67     -18.35     0.81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20        31 500        25 720     -20.67     -18.35     0.83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3 720        89 775        77 957     -16.82     -13.16     0.71     0.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1         2 850         3 031       4.84       6.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 275 584     1 238 192     1 238 185      -2.93      -0.00    31.85    3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17 573     1 238 192     1 238 071       1.68      -0.01    31.05    39.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97 476     7 329 734     7 321 789       0.33      -0.11    55.16    64.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93         5 920         5 914      -1.32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5 893        62 112        62 065      -5.81      -0.08     1.65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565        62 112        62 065       2.48      -0.08     1.54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8 594       172 148       171 005      23.39      -0.66     1.05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8         2 772         2 755      20.41      -0.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54 459       155 024       155 064       0.39       0.03     3.86     4.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1 134       155 024       154 950       2.52      -0.05     3.85     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55 613     1 073 994     1 067 192       1.10      -0.63     7.98     9.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985         6 928         6 887      -1.40      -0.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 055 232     1 021 056     1 021 056      -3.24        -      26.35    3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05 874     1 021 056     1 021 056       1.51        -      25.65    3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03 269     6 083 592     6 083 592      -0.32        -      46.13    53.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68         5 958         5 958      -1.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096 849       471 174       446 839     -59.26      -5.16    27.39    14.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90 219       471 174       439 614     -59.68      -6.70    27.81    14.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62 821     1 304 587     1 166 147     -59.27     -10.61    21.64    1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6         2 769         2 653       1.03      -4.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54 630        44 000        43 932     -19.58      -0.15     1.36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38        44 000        43 402     -15.79      -1.36     1.31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4 831       207 000       204 259      -9.15      -1.32     1.70     1.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2         4 705         4 706       7.89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55 067       315 894       289 732     -66.12      -8.28    21.35     9.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3 581       315 894       283 232     -66.82     -10.34    21.77     9.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62 863       876 901       750 215     -66.85     -14.45    17.10     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1         2 776         2 649      -0.08      -4.5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7 002       111 240       113 135     -39.50       1.70     4.67     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950       111 240       112 940     -38.93       1.53     4.72     3.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4 627       220 638       211 625     -43.51      -4.08     2.83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26         1 983         1 874      -7.50      -5.5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50            40            40     -73.33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40            40     -73.33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0            48            48     -90.4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33         1 200         1 200     -64.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12 668       496 994       499 746      -2.52       0.5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2 240       493 741       490 837      -0.29      -0.5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664 659     6 711 375     6 700 997       0.55      -0.1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539        13 593        13 652       0.83       0.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01 675        98 100        97 664      -3.94      -0.44    19.83    1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7 065        98 100        97 664       0.62      -0.44    19.72    19.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8 742     1 029 401     1 028 958      -4.62      -0.04    16.19    1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14        10 493        10 536      -5.20       0.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 781         6 272         6 272      -7.51        -       1.32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781         6 272         6 272      -7.51        -       1.38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571        52 751        52 751      -8.37        -       0.86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490         8 411         8 411      -0.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8 926         8 926         8 490      -4.88      -4.88     1.74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42         8 926         8 490      20.56      -4.88     1.43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 480        72 380        71 937      29.66      -0.61     0.83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878         8 109         8 473       7.55       4.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2 357        32 268        32 268      -0.28        -       6.31     6.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268        32 268        32 268        -          -       6.56     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4 433       294 187       294 187     -17.00        -       5.32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84         9 117         9 117     -17.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5 670         3 970         3 970     -29.98        -       1.11     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70         3 970         3 970        -          -       0.81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454        33 324        33 324      -8.59        -       0.55     0.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82         8 394         8 394      -8.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41 855        41 493        41 493      -0.86        -       8.16     8.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833        41 493        41 493      -0.81        -       8.50     8.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7 900       542 396       542 396       0.84        -       8.07     8.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58        13 072        13 072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700           680           680      -2.86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680           680        -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35         2 845         2 845       7.97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75         4 184         4 184       7.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5 386         4 491         4 491     -16.62        -       1.05     0.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491         4 491         4 491        -          -       0.91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 269        31 518        31 518      -8.03        -       0.51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631         7 018         7 018      -8.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88 240       186 386       186 298      -1.03      -0.05    36.72    3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935       186 386       186 077       0.62      -0.17    37.57    37.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04 407     2 506 541     2 505 994       8.75      -0.02    34.58    3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461        13 448        13 468       8.08       0.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1 837        11 837        11 746      -0.77      -0.77     2.31     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7        11 837        11 525      -2.64      -2.64     2.40     2.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827       127 756       124 528      -1.81      -2.53     1.90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714        10 793        10 805       0.85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933         1 902         1 902      -1.60        -       0.38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33         1 902         1 902      -1.60        -       0.39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203        25 379        25 379       0.70        -       0.38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038        13 343        13 343       2.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2 120        42 718        42 718       1.42        -       8.22     8.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120        42 718        42 718       1.42        -       8.56     8.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25       396 327       396 327       9.17        -       5.45     5.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619         9 278         9 278       7.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 643         6 376         6 376      -4.02        -       1.30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02         6 376         6 376      -3.42        -       1.34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048       187 454       187 454      -6.76        -       3.02     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53        29 400        29 400      -3.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077        16 852        16 852       4.82        -       3.14     3.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77        16 852        16 852       4.82        -       3.27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447       387 443       387 443      50.49        -       3.86     5.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13        22 991        22 991      43.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8 906        35 730        35 730      -8.16        -       7.59     7.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730        35 730        35 730        -          -       7.26     7.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2 290       350 904       350 904      -0.39        -       5.29     5.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860         9 821         9 821      -0.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033         4 033         4 033        -          -       0.79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33         4 033         4 033        -          -       0.82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 799        53 445        53 445       9.52        -       0.73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100        13 252        13 252       9.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4 267         4 269         4 272       0.12       0.07     0.83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67         4 269         4 272       0.12       0.07     0.87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 547        61 926        64 607       0.09       4.33     0.97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27        14 506        15 123      -0.03       4.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2 424        62 669        62 669       0.39        -      12.18    1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 336        62 669        62 669       0.53        -      12.66    1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5 221       915 907       915 907       5.86        -      12.98    13.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880        14 615        14 615       5.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6 276       135 943       139 081      -4.92       2.31    28.53    27.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5 364       134 425       132 695      -1.97      -1.29    27.50    27.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1 587     1 990 064     1 998 048      -3.55       0.40    31.08    29.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04        14 804        15 057      -1.61       1.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9 620        38 753        44 069      11.23      13.72     7.73     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037        37 235        37 683      -0.93       1.20     7.73     7.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1 458       545 391       550 740      -0.13       0.98     8.27     8.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98        14 647        14 615       0.81      -0.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185        20 456        20 456      -3.44        -       4.13     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56        20 456        20 456        -          -       4.16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207       180 207       180 207        -          -       2.70     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09         8 809         8 80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4 171        24 034        23 824      -1.44      -0.87     4.71     4.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171        24 034        23 824      -1.44      -0.87     4.91     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782       160 401       161 571      -0.13       0.73     2.43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693         6 674         6 782       1.33       1.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1 300        52 700        50 732     -17.24      -3.73    11.96    1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00        52 700        50 732      -3.73      -3.73    10.71    1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78 140     1 104 065     1 105 530      -6.16       0.13    17.68    1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56        20 950        21 792      -2.52       4.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1 361        52 901        52 033       1.31      -1.64    10.02    1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361        51 166        51 084      -0.54      -0.16    10.43    1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77 860       958 107       935 308      -4.35      -2.38    14.67    1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039        18 725        18 309      -3.83      -2.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9 696         9 500         9 500      -2.02        -       1.89     1.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96         9 500         9 500      -2.02        -       1.97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677       186 485       186 485      -7.53        -       3.03     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800        19 630        19 630      -5.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1 164        31 951        31 083      -0.26      -2.72     6.08     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64        31 165        31 083      -0.26      -0.26     6.33     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8 003       663 389       640 590      -4.10      -3.44    10.02     9.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435        21 286        20 609      -3.85      -3.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01        11 450        11 450       9.04        -       2.05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1        10 501        10 501        -          -       2.13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180       108 233       108 233       0.05        -       1.62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02        10 307        10 307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5 116        23 664        24 670      -1.78       4.25     4.90     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515        23 664        23 317      -0.84      -1.47     4.78     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063       227 262       232 689       0.27       2.39     3.48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869         9 604         9 979       1.11       3.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714         1 719         1 634      -4.67      -4.94     0.3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14         1 719         1 634      -4.67      -4.94     0.35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449        16 454        14 945      -9.14      -9.17     0.25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597         9 572         9 146      -4.70      -4.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 425         8 485         8 232      -2.29      -2.98     1.64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425         8 485         8 232      -2.29      -2.98     1.71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28        50 791        61 019       0.81      20.14     0.91     0.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4         5 986         7 412       3.17      23.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 818        13 324        14 668      -1.01      10.09     2.89     2.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38        13 324        13 315       0.58      -0.07     2.69     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018       157 836       154 544       1.00      -2.09     2.30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559        11 846        11 607       0.42      -2.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59           136           136     -14.47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8           136           136      -1.45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68         2 181         2 181       5.46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986        16 037        16 037       7.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0 381        69 822        68 752      -2.31      -1.5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 351        69 805        68 735      -2.30      -1.5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21 717     1 360 084     1 318 953      -7.23      -3.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209        19 484        19 189      -5.05      -1.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8 826        28 542        27 552      -4.42      -3.47    40.96    4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826        28 542        27 552      -4.42      -3.47    40.97    4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2 099       710 911       672 231      -6.91      -5.44    50.79    50.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050        24 908        24 399      -2.60      -2.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8 021        18 457        18 227       1.14      -1.25    25.60    26.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021        18 457        18 227       1.14      -1.25    25.62    26.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3 854       487 144       475 562       2.52      -2.38    32.63    36.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740        26 393        26 091       1.36      -1.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65           255           255      -3.77        -       0.3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5           255           255      -3.77        -       0.3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85         3 870         3 870      -2.89        -       0.28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038        15 176        15 176       0.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0 540         9 830         9 070     -13.95      -7.73    14.98    1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40         9 830         9 070     -13.95      -7.73    14.98    1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260       219 897       192 799     -24.17     -12.32    17.88    1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123        22 370        21 257     -11.88      -4.9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1 555        41 280        41 200      -0.85      -0.19    59.04    59.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525        41 263        41 183      -0.82      -0.19    59.03    59.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9 618       649 173       646 722      -7.56      -0.38    49.21    49.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848        15 733        15 704      -6.79      -0.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5 694        15 460        15 535      -1.01       0.49    22.30    2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694        15 460        15 535      -1.01       0.49    22.31    2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6 023       297 200       300 444     -17.92       1.09    25.75    2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322        19 224        19 340     -17.07       0.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6 544         6 435         6 280      -4.03      -2.41     9.30     9.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44         6 435         6 280      -4.03      -2.41     9.30     9.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806        90 158        84 463      -8.00      -6.32     6.46     6.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029        14 011        13 450      -4.13      -4.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9 317        19 385        19 385       0.35        -      27.45    2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287        19 368        19 368       0.42        -      27.42    28.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789       261 815       261 815       8.28        -      17.01    19.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36        13 518        13 518       7.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3 218        43 518        44 800       3.66       2.9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844        43 518        44 800       4.57       2.9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023       889 667       973 608       5.03       9.4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637        20 444        21 732       0.44       6.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049         6 555         6 555       8.37        -      14.00    1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9         6 555         6 555       8.37        -      14.12    1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344       176 171       176 171      -2.31        -      19.45    18.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814        26 876        26 876      -9.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439           945           945     115.26        -       1.02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945           945     115.26        -       1.02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4         8 500         8 500     166.12        -       0.34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76         8 995         8 995      23.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610         5 610         5 610        -          -      12.98    1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10         5 610         5 610        -          -      13.09    1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7 150       167 671       167 671      -5.35        -      19.11    1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578        29 888        29 888      -5.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9 007        18 857        19 713       3.71       4.54    43.98    4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007        18 857        19 713       3.71       4.54    44.36    4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8 971       446 654       483 197      -1.18       8.18    52.75    49.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726        23 686        24 512      -4.72       3.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0 216        10 066        10 462       2.41       3.93    23.64    2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216        10 066        10 462       2.41       3.93    23.84    2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3 903       242 791       275 653       4.45      13.54    28.47    28.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832        24 120        26 348       2.00       9.2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61           261           261        -          -       0.60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1           261           261        -          -       0.61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8         4 304         4 304       8.47        -       0.43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203        16 491        16 491       8.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8 530         8 530         8 990       5.39       5.39    19.74    2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30         8 530         8 990       5.39       5.39    19.91    2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1 100       199 559       203 240      -8.08       1.84    23.85    2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0        23 395        22 607     -12.78      -3.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7 947        17 971        18 397       2.51       2.37    41.53    4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573        17 971        18 397       4.69       2.37    41.02    4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2 300       263 266       310 664      23.13      18.00    27.22    3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57        14 649        16 887      17.62      15.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1 601        11 601        12 123       4.50       4.50    26.84    2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601        11 601        12 123       4.50       4.50    27.08    27.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289       200 256       247 655      31.53      23.67    20.31    25.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230        17 262        20 429      25.87      18.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645         1 645         1 549      -5.84      -5.84     3.81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5         1 645         1 549      -5.84      -5.84     3.84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1        21 687        21 686       0.07      -0.00     2.34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174        13 184        14 000       6.27       6.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701         4 725         4 725       0.51        -      10.88    1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27         4 725         4 725       9.20        -      10.10    1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340        41 323        41 323      -2.40        -       4.57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85         8 746         8 746     -10.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15           135           135     -37.21        -       0.5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135           135     -37.21        -       0.5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3 576         3 576     -33.88        -       0.5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6 489        26 489       5.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15           135           135     -37.21        -       0.5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135           135     -37.21        -       0.5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3 576         3 576     -33.88        -       0.58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6 494        26 494       5.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67 837       665 555       665 555      -0.34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66 730       665 555       665 555      -0.1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4 853       201 891       201 900      -6.03       0.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22           303           303      -5.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89 031        89 345        89 345       0.35        -      13.33    1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737        89 345        89 345       0.69        -      13.31    1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053        58 942        58 942      -1.85        -      27.95    2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60           660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34 551        34 551        34 551        -          -       5.17     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551        34 551        34 551        -          -       5.18     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732        20 732        20 732        -          -       9.65    1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00           6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92         2 459         2 459      -8.66        -       0.40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459         2 459         2 459        -          -       0.37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2         1 261         1 261       4.91        -       0.56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9           513           513       4.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1 788        52 335        52 335       1.06        -       7.75     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727        52 335        52 335       1.18        -       7.76     7.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119        36 949        36 949      -3.07        -      17.74    18.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7           706           706      -4.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56 727       554 944       554 944      -0.32        -      83.36    8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6 727       554 944       554 944      -0.32        -      83.50    8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40       130 411       130 411      -8.32        -      66.20    6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5           235           235      -7.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56 727       554 944       554 944      -0.32        -      83.36    8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6 727       554 944       554 944      -0.32        -      83.50    8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40       130 411       130 411      -8.32        -      66.20    6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5           235           235      -7.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1 517        20 704        20 704      -3.78        -       3.22     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04        20 704        20 704        -          -       3.11     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95        12 295        12 295        -          -       5.72     6.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94           594           594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517        20 704        20 704      -3.78        -       3.22     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04        20 704        20 704        -          -       3.11     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95        12 295        12 295        -          -       5.72     6.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94           594           594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62           562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2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43           252      -4.91       3.70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32           448      -5.08       3.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62           562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2           562        -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43           252      -4.91       3.70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34           448      -5.08       3.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539 605     2 460 182     2 478 440      -2.41       0.7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18 017     2 330 760     2 342 842       1.07       0.5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45 265     2 503 233     2 560 342      19.35       2.2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5         1 074         1 093      18.16       1.7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93 831       187 767       186 480      -3.79      -0.69     7.63     7.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7 030       187 767       186 480      -0.29      -0.69     8.07     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292       129 751       129 030       1.37      -0.56     5.93     5.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1           691           692       1.62       0.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167 738       167 269       167 269      -0.28        -       6.60     6.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7 738       167 269       167 269      -0.28        -       7.24     7.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7 086       109 710       109 710       2.45        -       4.99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656           656       2.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 830         3 872         2 585     -32.51     -33.24     0.15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6         3 872         2 585      -3.04     -33.24     0.12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85         2 683         1 962     -10.21     -26.87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0           693           759      -7.44       9.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2 263        16 626        16 626     -25.32        -       0.88     0.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626        16 626        16 626        -          -       0.72     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021        17 358        17 358      -3.68        -       0.84     0.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4         1 044         1 044      -3.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59 293       159 592       164 913       3.53       3.33     6.27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8 652       159 592       161 955       2.08       1.48     6.84     6.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6 291       122 511       157 835       7.89      28.83     6.82     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2           768           975       5.75      26.9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7 517         7 485         7 485      -0.43        -       0.3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17         7 485         7 485      -0.43        -       0.32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39         3 362         3 362       7.10        -       0.1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449           449       7.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819         5 178         5 178     -11.02        -       0.23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78         5 178         5 178        -          -       0.22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53         1 900         1 900     -30.98        -       0.13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2           367           367     -3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45 957       146 929       152 250       4.31       3.62     5.75     6.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5 957       146 929       149 292       2.28       1.61     6.30     6.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0 399       117 249       152 573       8.67      30.13     6.54     5.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2           798         1 022       6.24      28.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037 898     1 967 946     1 979 532      -2.86       0.59    80.24    79.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24 457     1 838 537     1 846 905       1.23       0.46    78.71    78.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50 079     2 094 692     2 114 567      20.83       0.95    81.58    8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9         1 139         1 145      19.40       0.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87 461     1 197 589     1 193 562       0.51      -0.34    46.76    48.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43 482     1 068 180     1 076 762       3.19       0.80    45.02    45.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0 632     1 222 928     1 249 887      24.91       2.20    46.64    48.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9         1 145         1 161      21.06       1.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02 571       536 155       536 155     -11.02        -      23.73    2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289       536 155       536 155      -1.68        -      23.52    2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2 435       588 992       588 992      10.62        -      24.82    23.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76         1 099         1 099      12.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3 986        13 802        13 802      -1.32        -       0.55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986        13 802        13 802      -1.32        -       0.60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882        15 868        15 868      -0.09        -       0.74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6         1 150         1 150       1.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233 880       220 400       236 013       0.91       7.08     9.21     9.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1 700       220 400       220 186      -0.68      -0.10     9.56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130       266 904       259 820      29.18      -2.65     9.38    1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7         1 211         1 180      30.10      -2.5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7 895       103 917       104 567      -3.08       0.63     4.25     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7 895       103 917       104 567      -3.08       0.63     4.65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455       125 536       126 848      46.72       1.05     4.03     4.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1         1 208         1 213      51.44       0.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07 895       103 917       104 567      -3.08       0.63     4.25     4.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7 895       103 917       104 567      -3.08       0.63     4.65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455       125 536       126 848      46.72       1.05     4.03     4.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1         1 208         1 213      51.44       0.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0 688        40 960        42 948       5.55       4.85     1.60     1.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983        40 947        42 935       7.38       4.86     1.72     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148        30 743        32 062      -8.78       4.29     1.64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9           751           747     -15.02      -0.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 054         2 061         2 061       0.34        -       0.08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4         2 061         2 061       0.34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20         2 825         2 795      25.90      -1.06     0.10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1         1 371         1 356      25.44      -1.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9 448        30 385        32 373       9.93       6.54     1.16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448        30 385        32 373       9.93       6.54     1.27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902        16 643        17 992      13.14       8.11     0.74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0           548           556       2.96       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240         7 568         7 568      -8.16        -       0.32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48         7 568         7 568       0.26        -       0.3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112        10 361        10 361     -35.69        -       0.75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1 369         1 369     -35.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46           946           946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3           933           933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4           914           914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0           980           98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 568 443     6 521 541     6 586 828       0.28       1.0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74 464     5 990 511     6 033 414       2.71       0.7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1 761 019   440 127 709   443 409 959       5.13       0.7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796        73 471        73 492       2.36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7 221        13 886        13 886     -19.37        -       0.26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90        13 886        13 886      -0.03        -       0.24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2 568       896 870       896 870      -0.63        -       0.21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0        64 588        64 588      -0.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029         3 827         3 827      -5.01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27         3 827         3 827        -          -       0.07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431       230 194       230 194      -2.22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518        60 150        60 150      -2.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9 952         7 297         7 297     -26.68        -       0.15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301         7 297         7 297      -0.05        -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5 348       506 207       506 207       0.17        -       0.12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216        69 372        69 372       0.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 240         2 762         2 762     -14.75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62         2 762         2 762        -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789       160 469       160 469      -0.82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8 577        58 099        58 099      -0.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178 733     1 143 357     1 133 246      -3.86      -0.88    17.95    17.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40 887     1 143 357     1 131 845      -0.79      -1.01    19.42    18.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446 583    64 275 624    62 860 557       3.99      -2.20    14.33    1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 982        56 217        55 538       4.82      -1.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1 726        36 851        40 306      27.04       9.38     0.48     0.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726        36 851        39 012      22.97       5.86     0.54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8 364     2 284 762     2 286 476      16.16       0.08     0.47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 043        62 000        58 610      -5.53      -5.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9 966        10 375        10 375       4.10        -       0.15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966        10 375        10 375       4.10        -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7 675       685 081       685 081       5.78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8        66 032        66 032       1.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5 098        29 381        29 381     -16.29        -       0.53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098        29 381        29 381     -16.29        -       0.60     0.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87 126     1 634 876     1 634 876      -8.52        -       0.42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 918        55 644        55 644       9.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53 911        53 886        53 886      -0.05        -       0.82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 911        53 886        53 886      -0.05        -       0.92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6 331     3 091 763     3 091 763      -5.92        -       0.78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958        57 376        57 376      -5.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5 403       107 743       107 743       2.22        -       1.60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5 403       107 743       107 743       2.22        -       1.79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975 573     5 865 135     5 865 135      17.88        -       1.18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205        54 436        54 436      15.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04 443       366 987       366 987      -9.26        -       6.16     5.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6 987       366 987       366 987        -          -       6.25     6.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367 255    18 602 571    18 602 571       7.11        -       4.12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324        50 690        50 690       7.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15 000       415 000       396 552      -4.45      -4.45     6.32     6.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5 000       415 000       396 552      -4.45      -4.45     7.06     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000 000    24 895 020    23 000 000        -        -7.61     5.45     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5 422        59 988        58 000       4.65      -3.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6 867        27 514        31 394      16.85      14.10     0.41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 867        27 514        31 394      16.85      14.10     0.46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77 372     1 819 336     2 071 208      16.53      13.84     0.42     0.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 154        66 124        65 975      -0.27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96 319        95 620        96 622       0.31       1.05     1.47     1.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929        95 620        96 515       0.61       0.94     1.63     1.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36 887     5 397 080     5 623 447      -0.24       4.19     1.34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8 761        56 443        58 265      -0.84       3.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4 334 077     4 282 898     4 342 010       0.18       1.38    65.98    65.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24 683     3 787 330     3 836 380       3.00       1.30    63.40    6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9 340 720   297 031 532   300 687 724       3.92       1.23    68.60    67.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 682        78 428        78 378       0.90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422 693       423 969       482 948      14.26      13.91     6.44     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9 394       354 051       402 968      15.33      13.82     5.95     6.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380 879    25 840 918    29 491 292      16.19      14.13     6.02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 643        72 986        73 185       0.75       0.2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9 904        64 538        64 538      -7.68        -       1.06     0.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4 373        64 538        64 538       0.26        -       1.10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40 922     4 250 822     4 250 822       0.23        -       1.01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 880        65 865        65 865      -0.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69 139       164 211       164 344      -2.83       0.08     2.58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139       164 211       164 344      -2.83       0.08     2.88     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571 974     7 375 292     7 381 110      -2.52       0.08     1.80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 768        44 914        44 913       0.32      -0.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 672 341     3 630 180     3 630 180      -1.15        -      55.91    5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141 777     3 204 530     3 204 530       2.00        -      53.48    53.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2 146 945   259 564 500   259 564 500       2.94        -      59.78    58.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 256        81 000        81 000       0.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56 273       486 728       486 447       6.61      -0.06     6.95     7.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6 142       484 670       485 033       6.33       0.07     7.76     8.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 749 276    37 270 188    37 283 964      13.85       0.04     7.76     8.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796        76 898        76 869       7.07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06 989       433 928       433 928       6.62        -       6.20     6.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6 989       433 928       433 928       6.62        -       6.93     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238 480    35 466 791    35 466 791      13.54        -       7.41     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 755        81 734        81 734       6.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6 714        16 807        16 526      -1.12      -1.67     0.25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14        16 163        16 526      -1.12       2.25     0.28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1 869       617 747       631 523       4.93       2.23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 010        38 220        38 214       6.12      -0.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 570        35 993        35 993      10.51        -       0.50     0.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39        34 579        34 579       6.60        -       0.55     0.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8 927     1 185 650     1 185 650      30.45        -       0.22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 020        34 288        34 288      22.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2 139       594 672       611 239       5.00       2.79     8.86     9.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8 862       561 268       566 270       5.09       0.89     9.17     9.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321 872    40 653 495    41 680 844       8.77       2.53     9.09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116        72 432        73 606       3.50       1.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35 427       150 000       156 497      15.56       4.33     2.06     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5 427       150 000       156 497      15.56       4.33     2.31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34 859    11 100 000    11 589 577      21.55       4.41     2.26     2.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406        74 000        74 056       5.18       0.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06 849       214 672       206 751      -0.05      -3.69     3.15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849       214 672       206 751      -0.05      -3.69     3.52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147 253    13 911 390    13 868 674       5.49      -0.31     3.12     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560        64 803        67 079       5.54       3.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39 863       230 000       247 991       3.39       7.82     3.65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6 586       196 596       203 022       3.27       3.27     3.35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639 760    15 642 105    16 222 593       3.73       3.71     3.71     3.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557        79 565        79 906       0.44       0.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90 384       697 861       702 905       1.81       0.7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645       697 861       700 340       1.55       0.3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8 042       237 764       238 543      61.13       0.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5           341           341      58.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90 384       697 861       702 905       1.81       0.7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645       697 861       700 340       1.55       0.3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8 042       237 764       238 543      61.13       0.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5           341           341      58.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5 780        15 780        20 805      31.84      31.84     2.29     2.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80        15 780        18 240      15.59      15.59     2.29     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32         5 365         6 133      17.22      14.32     3.53     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2           340           336       1.20      -1.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61 598       165 881       165 881       2.65        -      23.41    23.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1 598       165 881       165 881       2.65        -      23.43    2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497        60 210        60 210     145.79        -      16.55    25.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2           363           363     138.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68 911       371 529       371 548       0.71       0.01    53.44    5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8 911       371 529       371 548       0.71       0.01    53.49    53.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090       130 969       130 980      98.18       0.01    44.64    54.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9           353           353      97.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5 416       116 358       116 358       0.82        -      16.72    16.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796       116 358       116 358       1.36        -      16.65    16.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409        32 463        32 463     -25.22        -      29.32    1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8           279           279     -26.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900         7 927         7 927       0.34        -       1.14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00         7 927         7 927       0.34        -       1.15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50         3 070         3 070       7.72        -       1.93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1           387           387       7.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0 779        20 386        20 386      -1.89        -       3.01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660        20 386        20 386      -1.33        -       3.00     2.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64         5 687         5 687      -4.64        -       4.03     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9           279           279      -3.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6 546        57 477        57 189       1.14      -0.5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435        57 477        57 189       1.34      -0.5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61 000     1 100 250     1 091 438       2.87      -0.8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800        19 142        19 085       1.52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1 523        11 533        11 533       0.09        -      20.38    2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523        11 533        11 533       0.09        -      20.42    2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9 535       234 032       234 032       6.60        -      20.69    2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052        20 292        20 292       6.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569         5 569         5 569        -          -       9.85     9.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569         5 569         5 569        -          -       9.87     9.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7 904        98 900        98 900       1.02        -       9.23     9.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80        17 759        17 759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954         5 964         5 964       0.17        -      10.53    1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954         5 964         5 964       0.17        -      10.55    1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1 631       135 132       135 132      11.10        -      11.46    1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428        22 658        22 658      10.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 281         8 569         8 279      -0.02      -3.38    14.64    1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81         8 569         8 279      -0.02      -3.38    14.67    1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4 217       249 357       244 407      -7.50      -1.99    24.90    22.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906        29 100        29 521      -7.48       1.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639         1 629         1 629      -0.61        -       2.90     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39         1 629         1 629      -0.61        -       2.90     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966        48 117        48 117     -29.20        -       6.41     4.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68        29 538        29 538     -28.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 642         6 940         6 650       0.12      -4.18    11.75    1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42         6 940         6 650       0.12      -4.18    11.77    1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251       201 240       196 290       0.02      -2.46    18.50    17.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47        28 997        29 517      -0.10       1.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6 742        37 375        37 377       1.73       0.01    64.98    6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631        37 375        37 377       2.04       0.01    64.91    6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248       616 861       612 999       6.19      -0.63    54.41    5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58        16 505        16 400       4.07      -0.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 341         6 830         6 830       7.71        -      11.21    1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41         6 830         6 830       7.71        -      11.24    1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029        98 485        98 057      11.39      -0.43     8.30     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883        14 419        14 357       3.41      -0.4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9 810        19 651        19 653      -0.79       0.01    35.03    3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709        19 651        19 653      -0.28       0.01    34.92    3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3 077       368 832       365 398       3.49      -0.93    33.28    3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915        18 769        18 592       3.78      -0.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91        10 894        10 894       2.86        -      18.73    19.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81        10 894        10 894       2.96        -      18.75    19.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142       149 544       149 544       9.84        -      12.83    13.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67        13 727        13 727       6.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7 005       281 466       280 492      -2.27      -0.3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2 087       281 030       279 915      -0.77      -0.4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29 664     1 967 994     1 954 384      -3.71      -0.6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95         7 003         6 982      -2.96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5 935        25 098        25 098      -3.23        -       9.04     8.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098        25 098      -1.69        -       9.05     8.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48 721       248 721       0.44        -      12.20    1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910         9 910       2.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5 935        25 098        25 098      -3.23        -       9.04     8.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098        25 098      -1.69        -       9.05     8.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48 721       248 721       0.44        -      12.20    1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910         9 910       2.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37 902       235 641       234 644      -1.37      -0.42    82.89    8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6 250       235 641       234 525      -0.73      -0.47    83.75    83.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91 799     1 428 110     1 413 651      -5.24      -1.01    73.50    7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314         6 061         6 028      -4.53      -0.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2 062         2 062         2 230       8.15       8.15     0.72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62         2 062         2 111       2.38       2.38     0.73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586         5 909         6 594       0.12      11.59     0.32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4         2 866         3 124      -2.19       9.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 453         1 431         1 431      -1.51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53         1 431         1 431      -1.51        -       0.52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32        14 658        14 658      -1.17        -       0.73     0.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208        10 243        10 243       0.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0 442        40 675        40 681       0.59       0.01    14.09    1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442        40 675        40 681       0.59       0.01    14.34    1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968       243 722       243 751       2.43       0.01    11.72    12.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884         5 992         5 992       1.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0 353        30 445        30 445       0.30        -      10.58    1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353        30 445        30 445       0.30        -      10.76    10.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 283        82 140        82 140       1.05        -       4.00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8         2 698         2 698       0.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2 132        12 042        12 042      -0.74        -       4.23     4.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132        12 042        12 042      -0.74        -       4.30     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018        62 119        62 119       0.16        -       3.06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2         5 159         5 159       0.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6 780        15 185        15 185      -9.51        -       5.85     5.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185        15 185        15 185        -          -       5.38     5.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7 393       182 524       182 524      -2.60        -       9.23     9.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341        12 020        12 020      -2.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3 500        13 500        13 500        -          -       4.70     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00        13 500        13 500        -          -       4.79     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000        48 951        48 951      -9.35        -       2.66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000         3 626         3 626      -9.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9 576        39 576        38 405      -2.96      -2.96    13.79    1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576        39 576        38 405      -2.96      -2.96    14.03    13.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4 119       111 208        96 035     -22.63     -13.64     6.12     4.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36         2 810         2 501     -20.25     -11.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1 604        80 725        80 725      -1.08        -      28.43    28.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1 547        80 725        80 725      -1.01        -      28.91    2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3 600       676 879       676 879      -6.46        -      35.65    34.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73         8 385         8 385      -5.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168        20 727        20 750     -10.44       0.11     8.07     7.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307        20 291        20 292      -0.07       0.00     7.20     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0 238       291 163       292 012       0.61       0.29    14.30    1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93        14 349        14 390       0.68       0.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208         3 252         3 263       1.71       0.34     1.12     1.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66         2 816         2 805       1.41      -0.39     0.98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608        44 514        45 155       3.55       1.44     2.15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66        15 808        16 098       2.11       1.8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4 624        12 203        12 203     -16.55        -       5.10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205        12 203        12 203      -0.02        -       4.33     4.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5 457       175 457       175 457        -          -       8.64     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76        14 378        14 378       0.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336         5 272         5 284      -0.97       0.23     1.86     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6         5 272         5 284      -0.97       0.23     1.89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173        71 192        71 400       0.32       0.29     3.51     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38        13 504        13 512       1.30       0.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201 291     2 377 539     2 333 744       6.02      -1.8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88 360     2 377 299     2 267 018       8.55      -4.6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08 369     1 887 227     1 691 327      20.09     -10.3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4           794           746      10.68      -6.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7 367        70 814        70 814       5.12        -       3.06     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 367        70 814        70 814       5.12        -       3.23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275        48 976        48 976      38.84        -       2.50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4           692           692      32.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3 032        63 190        63 190       0.25        -       2.86     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032        63 190        63 190       0.25        -       3.02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 088        44 601        44 601      34.80        -       2.35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5           706           706      34.4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4 335         7 624         7 624      75.87        -       0.2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35         7 624         7 624      75.87        -       0.21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87         4 375         4 375     100.05        -       0.16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4           574           574      13.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314 707     1 410 248     1 357 190       3.23      -3.76    59.72    58.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10 398     1 410 248     1 301 577       7.53      -7.71    57.96    5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7 637       695 243       595 635      57.73     -14.33    26.81    35.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2           493           458      46.79      -7.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6 041        38 070        38 046       5.56      -0.06     1.64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041        38 070        38 046       5.56      -0.06     1.73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467        15 890        14 760       9.60      -7.11     0.96     0.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4           417           388       3.74      -6.9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17 556       222 637       222 637       2.34        -       9.88     9.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4 737       222 637       222 637       3.68        -      10.28     9.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752        98 016        98 016     134.76        -       2.96     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4           440           440     126.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1 096       559 203       539 863      12.22      -3.46    21.86    23.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314       559 203       539 863      12.63      -3.46    22.95    23.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9 979       263 063       256 026     113.39      -2.68     8.52    15.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0           470           474      89.60       0.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909        71 987        71 987       9.22        -       2.99     3.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29        71 987        71 987      30.11        -       2.65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198        32 394        32 394      60.38        -       1.43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5           450           450      23.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71 176       171 176       171 176        -          -       7.78     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976       171 176       171 176       0.71        -       8.14     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9 411        40 911        40 911     -31.14        -       4.22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50           239           239     -31.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42 929       347 175       313 481      -8.59      -9.71    15.58    1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5 001       347 175       257 868       1.12     -25.72    12.21    1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2 830       244 969       153 528      24.99     -37.33     8.72     9.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2           706           595      23.44     -15.7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90 762       303 215       307 524       5.76       1.42    13.21    1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6 576       303 215       296 935       3.61      -2.07    13.72    1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3 859       375 527       309 407     -10.02     -17.61    24.42    18.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0         1 238         1 042     -13.17     -15.8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17 328       218 775       215 305      -0.93      -1.59     9.87     9.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3 152       218 775       204 716      -3.96      -6.43    10.21     9.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835       258 694       181 052     -25.13     -30.01    17.17    1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5         1 182           884     -22.11     -25.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9 644         9 136         9 136      -5.27        -       0.44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44         9 136         9 136      -5.27        -       0.46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64         7 022         7 022      -3.33        -       0.52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3           769           769       2.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840         2 595         2 583      -9.05      -0.46     0.13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30         2 595         2 583      -8.73      -0.46     0.14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90         2 202         2 193      -8.24      -0.41     0.17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45           848           849       0.47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0 950        72 709        80 500      32.08      10.72     2.77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950        72 709        80 500      32.08      10.72     2.92     3.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370       107 609       119 140      28.98      10.72     6.56     7.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6         1 480         1 480      -2.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78 865       535 724       537 432      12.23       0.32    21.75    23.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4 489       535 484       536 908      13.15       0.27    22.72    2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5 910       654 249       640 879      15.28      -2.04    39.47    3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2         1 222         1 194       1.88      -2.2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299 745       351 803       353 323      17.87       0.43    13.62    15.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9 745       351 803       353 323      17.87       0.43    14.35    15.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4 644       438 659       424 683       7.61      -3.19    28.02    25.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7         1 247         1 202      -8.73      -3.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6 186        91 000        91 188       5.80       0.21     3.92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3 263        91 000        90 904       9.18      -0.11     3.99     4.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185       109 200       109 806      19.11       0.55     6.55     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07         1 200         1 208       9.12       0.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92 934        92 921        92 921      -0.01        -       4.22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481        92 681        92 681       1.31        -       4.38     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081       106 390       106 390      54.01        -       4.91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5         1 148         1 148      52.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9 590        57 538        60 784      22.57       5.64     2.25     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530        57 538        60 784      22.72       5.64     2.37     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5 688       113 232        96 430       0.78     -14.84     6.79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2         1 968         1 586     -17.91     -19.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445         2 600         2 003      38.62     -22.96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85         2 600         2 003      44.62     -22.96     0.07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77         3 380         2 109      25.76     -37.60     0.1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1         1 300         1 053     -13.05     -19.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 056         3 769         3 849      25.95       2.12     0.14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56         3 769         3 849      25.95       2.12     0.15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27         6 159         6 179      80.30       0.32     0.24     0.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1         1 634         1 605      43.18      -1.7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5 379        41 109        44 872      26.83       9.15     1.61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379        41 109        44 872      26.83       9.15     1.69     1.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299        80 555        65 004      -3.41     -19.30     4.78     3.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2         1 960         1 449     -23.82     -26.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 710        10 060        10 060       3.60        -       0.44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710        10 060        10 060       3.60        -       0.46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285        23 138        23 138      -0.63        -       1.65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8         2 300         2 300      -4.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519 702     1 549 039     1 576 386       3.73       1.7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80 878     1 549 039     1 576 386       6.45       1.7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45 919     1 126 874     1 270 923      10.91      12.7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4           727           806       4.13      10.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03 676        99 904        99 415      -4.11      -0.49     6.82     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7 703        99 904        99 415       1.75      -0.49     6.60     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6 379        75 550        75 362      -1.33      -0.25     6.67     5.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82           756           758      -3.07       0.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16 306        16 194        15 705      -3.69      -3.02     1.07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36        16 194        15 705      50.49      -3.02     0.70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358         8 858         8 670      98.94      -2.12     0.38     0.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547           552      32.06       0.9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 902         3 902         3 902        -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99         3 902         3 902       0.08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7         3 719         3 719     -18.57        -       0.4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1           953           953     -18.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 065         1 065         1 065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87         1 065         1 065       7.90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8           462           462     -29.79        -       0.06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7           434           434     -34.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72 971        74 286        74 286       1.80        -       4.80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 949        74 286        74 286       1.83        -       4.93     4.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687        60 395        60 395       6.54        -       4.95     4.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7           813           813       4.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072         1 072         1 072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2         1 072         1 072        -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2           635           635      -6.89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6           592           592      -6.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8 360         3 385         3 385     -59.51        -       0.55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60         3 385         3 385     -59.51        -       0.56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427         1 481         1 481     -84.29        -       0.82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8           438           438     -61.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1 730       987 825       988 167       3.83       0.03    62.63    6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4 694       987 825       988 167       5.72       0.03    63.12    6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1 307       538 948       547 437      -4.18       1.58    49.86    43.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1           546           554      -9.33       1.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41 984        41 984        41 984        -          -       2.76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984        41 984        41 984        -          -       2.84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15        21 790        21 790      -1.91        -       1.94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9           519           519      -1.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0 479         9 910         9 910      -5.43        -       0.69     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79         9 910         9 910      -5.43        -       0.71     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16         8 656         8 656      46.32        -       0.52     0.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5           873           873      54.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3 036        14 704        14 704      12.80        -       0.86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36        14 704        14 704      12.80        -       0.88     0.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7        15 204        15 222      22.89       0.12     1.08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0         1 034         1 035       8.95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881           735           735     -16.57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1           735           735     -16.57        -       0.06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0           594           594      -5.71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5           808           808      1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77 921       210 453       210 453      18.28        -      11.71    1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357       210 453       210 453      24.27        -      11.44    1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 211       122 459       122 459     130.14        -       4.64     9.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4           581           581      85.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21 790       121 790       121 790        -          -       8.01     7.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0 890       121 790       121 790       0.74        -       8.16     7.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124        52 613        52 613     -12.49        -       5.25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7           432           432     -13.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96 345        95 000        95 000      -1.40        -       6.34     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000        95 000        95 000       1.06        -       6.35     6.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5 120        43 985        43 985      -2.52        -       3.94     3.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0           463           463      -3.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6 855        56 487        56 829      -0.05       0.61     3.74     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628        56 487        56 829      10.07       0.61     3.49     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 029        28 187        36 658       7.73      30.05     2.97     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9           499           645      -2.12      29.2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32 439       436 762       436 762       1.00        -      28.46    27.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2 439       436 762       436 762       1.00        -      29.20    27.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7 675       245 460       245 460     -27.31        -      29.47    19.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81           562           562     -28.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0 349       231 213       216 320      -6.09      -6.44    15.16    13.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9 546       231 213       216 320      -5.76      -6.44    15.50    13.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0 918       246 224       245 006      -6.10      -0.49    22.77    19.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7         1 065         1 133      -0.35       6.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64 994       165 858       150 965      -8.50      -8.98    10.86     9.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4 191       165 858       150 965      -8.06      -8.98    11.09     9.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7 107       172 824       171 606      -8.28      -0.70    16.33    1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042         1 137      -0.26       9.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6 545        16 545        16 545        -          -       1.09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545        16 545        16 545        -          -       1.12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865        12 938        12 938       0.57        -       1.12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8           782           782       0.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3 990         3 990         3 990        -          -       0.26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90         3 990         3 990        -          -       0.27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96         3 496         3 496        -          -       0.31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6           876           876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44 820        44 820        44 820        -          -       2.95     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4 820        44 820        44 820        -          -       3.03     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450        56 966        56 966      -0.84        -       5.01     4.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82         1 271         1 271      -0.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73 498       171 451       218 271      25.81      27.31    11.42    1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9 261       171 451       218 271      37.05      27.31    10.75    1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4 514       201 629       328 517      99.69      62.93    14.36    25.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33         1 176         1 505      45.69      27.9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19 714       119 714       163 847      36.87      36.87     7.88    1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6 275       119 714       163 847      40.91      36.87     7.85    1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7 638       161 374       276 404     100.82      71.28    12.01    2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84         1 348         1 687      42.48      25.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8 613        26 813        29 500       3.10      10.02     1.88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85        26 813        29 500      13.97      10.02     1.75     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83        23 542        35 400      68.71      50.37     1.83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1           878         1 200      47.97      36.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5 171        24 924        24 924      -0.98        -       1.66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101        24 924        24 924      45.75        -       1.15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93        16 713        16 713     183.61        -       0.51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5           671           671      94.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0 449        58 646        54 213     -10.32      -7.56     3.98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74        58 646        54 213      -9.15      -7.56     4.03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 801        64 523        74 601       2.47      15.62     6.35     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0         1 100         1 376      12.79      25.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9 148        17 879        17 879      -6.63        -       1.26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611        17 879        17 879      -3.93        -       1.26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91        20 829        20 829      -0.77        -       1.83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8         1 165         1 165       3.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3 903        23 369        18 936     -20.78     -18.97     1.57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665        23 369        18 936     -19.98     -18.97     1.60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78        19 887        29 965      10.25      50.68     2.37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8           851         1 582      37.80      85.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6 728        16 728        16 728        -          -       1.10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28        16 728        16 728        -          -       1.13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459        22 683        22 683      -3.31        -       2.05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02         1 356         1 356      -3.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670           670           670        -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0           670           670        -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73         1 124         1 124      -4.18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51         1 677         1 677      -4.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98 054       502 599       502 747       0.94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7 604       502 459       502 607       1.01       0.0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394       903 143       906 633       1.37       0.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97         1 797         1 804       0.39       0.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1 514        31 734        31 762       0.79       0.09     6.33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14        31 734        31 762       0.79       0.09     6.33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163        31 674        31 723       1.80       0.15     3.48     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9           998           999       1.01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65           168           168       1.82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168           168       1.82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15           215      51.41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1 280         1 280      48.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77           369           369      33.21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7           369           369      33.21        -       0.06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5           277           277      23.11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2           751           751      -7.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7 000        17 000        17 000        -          -       3.41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000        17 000        17 000        -          -       3.42     3.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00        17 646        17 646       3.80        -       1.90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00         1 038         1 038       3.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2 133         2 105         2 133        -         1.33     0.43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2 105         2 133        -         1.33     0.43     0.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75         2 726         2 775        -         1.80     0.31     0.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1         1 295         1 301        -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1 939        12 092        12 092       1.28        -       2.40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39        12 092        12 092       1.28        -       2.40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021        10 810        10 810      -1.91        -       1.23     1.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3           894           894      -3.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70           130           250      47.06      92.31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130           250      47.06      92.31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0           100           110     -21.43      10.00     0.02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4           769           440     -46.60     -42.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70           130           250      47.06      92.31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130           250      47.06      92.31     0.03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0           100           110     -21.43      10.00     0.02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4           769           440     -46.60     -42.7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66 370       470 735       470 735       0.94        -      93.64    9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5 920       470 595       470 595       1.00        -      93.63    9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3 091       871 369       874 800       1.36       0.39    96.50    96.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52         1 852         1 859       0.38       0.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78 384        82 324        82 324       5.03        -      15.74    16.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384        82 324        82 324       5.03        -      15.75    1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712       150 501       146 682      -3.95      -2.54    17.07    16.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48         1 828         1 782      -8.52      -2.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45 806       145 000       145 000      -0.55        -      29.28    28.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5 806       145 000       145 000      -0.55        -      29.30    28.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0 045       242 730       249 980     -10.74       2.99    31.31    27.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1 674         1 724     -10.26       2.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42 180       243 411       243 411       0.51        -      48.63    48.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1 730       243 271       243 271       0.64        -      48.58    48.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0 334       478 138       478 138      11.11        -      48.11    52.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0         1 965         1 965      10.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2 615        50 822        59 942      40.66      17.9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789        50 822        59 942      43.44      17.9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092        74 868        84 242      50.19      12.5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42         1 473         1 405       4.69      -4.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6 028        19 107        19 107     216.97        -      14.15    3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107        19 107     216.97        -      14.42    3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0        30 587        30 587     229.25        -      16.56    3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601         1 601       3.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6 028        19 107        19 107     216.97        -      14.15    3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107        19 107     216.97        -      14.42    31.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0        30 587        30 587     229.25        -      16.56    3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601         1 601       3.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6 587        31 715        40 835      11.61      28.76    85.85    6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761        31 715        40 835      14.19      28.76    85.58    6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802        44 281        53 655      14.64      21.17    83.44    6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9         1 396         1 314       0.38      -5.8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1 656         8 889         8 889     -23.74        -      27.35    14.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22         8 889         8 889     -20.79        -      26.85    14.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12        11 493        11 493      -5.89        -      21.77    13.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8         1 293         1 293      18.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6 315        14 210        23 330      43.00      64.18    38.28    3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923        14 210        23 330      46.52      64.18    38.10    38.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07        20 803        30 177      35.89      45.06    39.59    35.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95         1 464         1 293      -7.31     -11.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616         8 616         8 616        -          -      20.22    1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616         8 616         8 616        -          -      20.62    1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3        11 985        11 985      -3.21        -      22.08    1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7         1 391         1 391      -3.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3 925        12 227        12 281     -11.81       0.4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822        12 227        12 281      -4.22       0.4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87         3 577         3 603      39.27       0.7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2           293           293      45.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147         6 044         6 044     -15.43        -      51.32    49.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4         6 044         6 044        -          -      47.14    49.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8           976           976      -3.17        -      38.96    27.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7           161           161      -3.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26           226           226        -          -       1.62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6           226           226        -          -       1.76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0            90        -          -       3.48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8           397           397      -0.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 858         5 755         5 755     -16.08        -      49.25    46.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55         5 755         5 755        -          -      44.88    46.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6           857           857      -3.27        -      34.25    2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4           149           14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3            63            63        -          -       0.45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63            63        -          -       0.49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            29            29      -9.38        -       1.24     0.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8           460           460      -9.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197         5 537         5 537     -10.65        -      44.50    4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97         5 537         5 537     -10.65        -      48.33    4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93         2 286         2 286      76.80        -      49.98    6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9           413           413      97.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197         5 537         5 537     -10.65        -      44.50    4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97         5 537         5 537     -10.65        -      48.33    45.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93         2 286         2 286      76.80        -      49.98    6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9           413           413      97.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1           646           700      20.48       8.36     4.17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646           700      20.48       8.36     4.53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15           341      19.23       8.25    11.06     9.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8           487      -1.02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81           646           700      20.48       8.36     4.17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646           700      20.48       8.36     4.53     5.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15           341      19.23       8.25    11.06     9.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8           487      -1.02      -0.2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406         1 406         1 406        -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406         1 406       0.7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2 018         2 018      14.3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435         1 435      13.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406         1 406         1 406        -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406         1 406       0.72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2 018         2 018      14.3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435         1 435      13.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44           844           844        -          -      60.03    6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844           844        -          -      60.46    6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31         1 231         1 231        -          -      69.75    6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9         1 459         1 45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62           562           562        -          -      39.97    39.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2           562           562       1.81        -      39.54    39.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4           787           787      47.38        -      30.25    39.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7         1 402         1 402      44.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97 549       813 289       907 072       1.06      11.5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3 033       807 808       804 676       0.20      -0.3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850 777    17 573 403    18 319 496       2.63       4.2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229        21 754        22 766       2.42       4.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7 021        16 805        16 805      -1.27        -       1.90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805        16 805        16 805        -          -       2.09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217       239 144       239 144       0.81        -       1.33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16        14 231        14 231       0.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2 678         2 635         2 635      -1.61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35         2 635         2 635        -          -       0.33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792        13 734        13 734       7.36        -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855         5 212         5 212       7.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300           222           222     -26.00        -       0.03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2           222           222        -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3         2 175         2 175       1.02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8         9 798         9 798       1.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3 093        13 093        13 093        -          -       1.46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93        13 093        13 093        -          -       1.63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72       214 685       214 685       0.33        -       1.20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342        16 397        16 397       0.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950           855           855     -10.00        -       0.11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5           855           855        -          -       0.11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300         8 550         8 550       3.01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08        10 000        10 000       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14 570       114 332       114 335      -0.21       0.00    12.76    12.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355       114 332       114 296      -0.05      -0.03    14.24    1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41 196     1 655 116     1 785 999       8.82       7.91     9.19     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52        14 476        15 626       8.88       7.9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370         1 370         1 370        -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70         1 370         1 331      -2.85      -2.85     0.1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125         9 772         8 092      -0.41     -17.19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31         7 133         6 080       2.51     -14.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516           508           508      -1.55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6           508           508      -1.55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46         5 092         5 092       0.91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79        10 024        10 024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1 676         1 719         1 719       2.57        -       0.19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76         1 719         1 719       2.57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36        16 412        16 412      -3.66        -       0.10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165         9 547         9 547      -6.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92           842           842       6.31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92           842           842       6.31        -       0.10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12         5 714         5 714       5.58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33         6 786         6 786      -0.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820           757           757      -7.68        -       0.09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7           757           757        -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814         4 740         4 740      -1.54        -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359         6 262         6 262      -1.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100         4 100         4 100        -          -       0.46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00         4 100         4 100        -          -       0.51     0.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154        48 359        48 359     -15.39        -       0.32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40        11 795        11 795     -15.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54 703        54 812        54 815       0.20       0.01     6.09     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03        54 812        54 815       0.20       0.01     6.81     6.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42 757       739 797       872 360      17.45      17.92     4.16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578        13 497        15 915      17.21      17.9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0 593        50 224        50 224      -0.73        -       5.64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441        50 224        50 224      -0.43        -       6.28     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0 852       825 230       825 230       3.04        -       4.49     4.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877        16 431        16 431       3.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08 828       621 744       715 964       1.01      15.15    78.97    78.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15 569       619 353       616 244       0.11      -0.50    76.66    76.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030 624    14 746 839    15 361 574       2.20       4.17    84.20    8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417        23 810        24 928       2.09       4.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5 621        35 712        35 443      -0.50      -0.75     3.97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 602        33 321        33 153      -1.34      -0.50     4.18     4.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0 889       576 892       583 201       2.16       1.09     3.20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990        17 313        17 591       3.54       1.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563         2 171         2 171     -15.29        -       0.29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73         2 171         2 171      -0.09        -       0.27     0.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849        24 849        24 849        -          -       0.14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35        11 446        11 446       0.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284         5 270         5 270      -0.26        -       0.59     0.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284         5 270         5 270      -0.26        -       0.66     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 856        69 715        69 744       1.29       0.04     0.39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031        13 229        13 234       1.56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65 360       578 591       673 080       1.16      16.33    74.13    7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4 510       578 591       575 650       0.20      -0.51    71.54    7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66 030    14 075 383    14 683 780       2.21       4.32    80.48    8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006        24 327        25 508       2.01       4.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9 567        53 601        53 098       7.12      -0.94     5.52     5.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499        50 511        50 461       1.94      -0.10     6.16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8 504       805 024       805 110      -0.42       0.01     4.53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334        15 938        15 955      -2.32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4 123        15 000        15 000       6.21        -       1.57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123        15 000        15 000       6.21        -       1.76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0 023       355 035       355 035      -4.05        -       2.07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6 200        23 669        23 669      -9.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 183         8 606         8 103      -0.98      -5.84     0.91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183         8 153         8 103      -0.98      -0.61     1.02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88       131 975       132 061       4.16       0.07     0.71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494        16 187        16 298       5.19       0.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7 261        29 995        29 995      10.03        -       3.04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193        27 358        27 358       0.61        -       3.39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1 693       318 014       318 014       2.03        -       1.75     1.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62        11 624        11 624       1.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563         6 807         6 870      -9.16       0.93     0.84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05         6 807         6 870       0.96       0.93     0.85     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236       127 280       127 669      -4.18       0.31     0.75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79        18 698        18 584      -5.08      -0.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70           281           319      18.15      13.52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0           281           319      18.15      13.52     0.03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19         4 070         4 066       6.47      -0.10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44        14 485        12 746      -9.88     -12.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69           463           488       4.05       5.40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9           463           488       4.05       5.40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99         4 861         5 254       1.06       8.08     0.03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085        10 500        10 766      -2.88       2.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 411         5 656         5 656     -11.78        -       0.71     0.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56         5 656         5 656        -          -       0.70     0.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3 004       107 894       107 894      -4.52        -       0.63     0.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79        19 076        19 076      -4.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13           407           407      -1.45        -       0.05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0           407           407      -0.73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214        10 455        10 455      -6.77        -       0.06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51        25 687        25 687      -6.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 341        38 034        37 500       6.11      -1.4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322        36 628        36 628       3.70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3 865       984 550       927 209       9.88      -5.8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91        26 880        25 314       5.96      -5.8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67           150           150     -10.18        -       0.47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50           150        -          -       0.42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1 855         1 960       4.53       5.66     0.22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2 367        13 067       4.54       5.6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67           150           150     -10.18        -       0.47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50           150        -          -       0.42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1 855         1 960       4.53       5.66     0.22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2 366        13 067       4.54       5.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 174        37 884        37 350       6.19      -1.41    99.53    99.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172        36 478        36 478       3.71        -      99.58    99.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1 990       982 695       925 249       9.89      -5.85    99.78    99.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39        26 939        25 365       5.96      -5.8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790         1 790         1 790        -          -       5.06     4.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90         1 790         1 790        -          -       5.07     4.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 275        41 971        41 971       4.21        -       4.77     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500        23 448        23 448       4.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428        19 255        18 721       1.59      -2.77    52.14    49.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428        18 721        18 721       1.59        -      52.17    5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4 994       568 015       510 569       1.10     -10.11    59.84    55.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404        30 341        27 273      -0.48     -1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4 956        16 839        16 839      12.59        -      42.32    44.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954        15 967        15 967       6.77        -      42.34    4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6 721       372 709       372 709      25.61        -      35.16    4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842        23 342        23 342      17.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 020         6 963         6 963      -0.8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6 963         6 963      -0.8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14         9 982         9 982      -2.2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5         1 434         1 434      -1.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020         6 963         6 963      -0.8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6 963         6 963      -0.81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14         9 982         9 982      -2.2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5         1 434         1 434      -1.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4 745         4 745         4 745        -          -      67.59    68.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45         4 745         4 745        -          -      67.59    68.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81         8 204         8 204      -3.27        -      83.03    8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7         1 729         1 729      -3.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 275         2 218         2 218      -2.51        -      32.41    3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75         2 218         2 218      -2.51        -      32.41    3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33         1 778         1 778       2.60        -      16.97    17.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2           802           802       5.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26 226       180 143       155 284     -31.36     -13.8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4 944       180 143       154 605     -31.27     -14.1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6 406       168 831       130 090     -21.82     -22.9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40           937           841      13.65     -10.2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20 666       174 290       149 681     -32.17     -14.12    97.54    96.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9 384       174 290       149 002     -32.08     -14.51    97.53    9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7 433       159 118       120 885     -23.21     -24.03    94.61    9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8           913           811      12.95     -11.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1 398        13 678        13 678      20.00        -       5.04     8.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16        13 678        13 678      20.87        -       5.03     8.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75        10 425        10 425     101.45        -       3.11     8.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7           762           762      66.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4 050        14 997        15 106       7.52       0.73     6.21     9.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050        14 997        15 106       7.52       0.73     6.25     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65        13 436        13 474      37.98       0.28     5.87    1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5           896           892      28.35      -0.4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460         1 638         1 638      12.19        -       0.65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5         1 638         1 638      14.15        -       0.64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9         1 217         1 217      21.82        -       0.60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6           743           743       6.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8 237         8 237         8 237        -          -       3.64     5.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37         8 237         8 237        -          -       3.66     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00         4 374         4 374     -28.30        -       3.67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41           531           531     -28.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85 521       135 740       111 022     -40.16     -18.21    82.01    7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346       135 740       110 343     -40.14     -18.71    81.95    7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5 394       129 666        91 395     -32.50     -29.52    81.36    7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4           955           828      12.81     -13.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5 560         5 853         5 603       0.77      -4.27     2.46     3.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560         5 853         5 603       0.77      -4.27     2.47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973         9 713         9 205       2.59      -5.23     5.39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14         1 659         1 643       1.80      -0.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580         3 963         3 883       8.46      -2.02     1.58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80         3 963         3 883       8.46      -2.02     1.59     2.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03         6 698         6 417       8.71      -4.20     3.55     4.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9         1 690         1 653       0.24      -2.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 980         1 890         1 720     -13.13      -8.99     0.88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80         1 890         1 720     -13.13      -8.99     0.88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70         3 015         2 788      -9.19      -7.53     1.84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51         1 595         1 621       4.51       1.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086 368     2 042 778     2 231 516       6.96       9.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23 728     1 969 396     1 952 472       1.49      -0.86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323 859    27 225 184    27 158 769       3.17      -0.2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84        13 824        13 910       1.65       0.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9 812       485 849       483 446      -3.27      -0.49    23.96    2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481       485 849       483 446       0.20      -0.49    25.08    2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3 417     7 086 910     7 073 165      -0.14      -0.19    26.91    26.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81        14 587        14 631      -0.34       0.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28 287        29 475        29 475       4.20        -       1.36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287        29 475        29 475       4.20        -       1.47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8 493       513 587       513 587       5.14        -       1.86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69        17 424        17 424       0.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1 259        31 259        28 856      -7.69      -7.69     1.50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079        31 259        28 856      -0.77      -7.69     1.51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3 919       577 948       564 203       0.05      -2.38     2.14     2.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93        18 489        19 552       0.82       5.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80 652        78 037        78 037      -3.24        -       3.87     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037        78 037        78 037        -          -       4.06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0 548       758 910       758 910       1.11        -       2.85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18         9 725         9 725       1.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6 210         5 800         5 800      -6.60        -       0.30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00         5 800         5 800        -          -       0.30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 190        77 123        77 123      -0.09        -       0.29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09        13 297        13 297      -0.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316 526       316 426       316 426      -0.03        -      15.17    1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6 426       316 426       316 426        -          -      16.45    16.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797 757     4 772 021     4 772 021      -0.54        -      18.23    17.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2        15 081        15 081      -0.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2 000         7 535         7 535     -37.21        -       0.58     0.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35         7 535         7 535        -          -       0.39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 060        79 148        79 148      -1.14        -       0.30     0.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625        10 504        10 504      -1.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4 878        17 317        17 317     -30.39        -       1.19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317        17 317        17 317        -          -       0.90     0.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5 450       308 173       308 173      -5.31        -       1.24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794        17 796        17 796      -5.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63 450       924 922     1 113 690      15.59      20.41    46.18    49.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3 608       924 922       904 935       2.41      -2.16    45.93    46.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97 247    10 055 617     9 914 106       3.30      -1.41    36.46    3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61        10 872        10 956       0.87       0.7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91 852       238 036       408 518     112.93      71.62     9.20    18.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1 852       238 036       211 728      10.36     -11.05     9.97    1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29 986     1 959 944     1 717 586      12.26     -12.37     5.81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75         8 233         8 112       1.72      -1.4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49 366        52 291        52 291       5.93        -       2.37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366        52 291        52 291       5.93        -       2.57     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0 890       633 567       633 567      66.34        -       1.45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716        12 116        12 116      57.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93 648        91 151        91 057      -2.77      -0.10     4.49     4.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648        91 151        91 057      -2.77      -0.10     4.87     4.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5 997       883 188       882 486       6.84      -0.08     3.14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20         9 689         9 692       9.89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0 938        60 929        60 929      -0.01        -       2.92     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819        60 929        60 929       0.18        -       3.16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766       627 995       627 995     -10.13        -       2.65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89        10 307        10 307     -10.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9 508        27 466        27 466      -6.92        -       1.41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508        27 466        27 466      -6.92        -       1.53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9 102       262 359       262 359      -2.51        -       1.02     0.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20         9 552         9 552       4.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04 876        53 758        53 758     -48.74        -       5.03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 758        53 758        53 758        -          -       2.79     2.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9 482       576 232       576 232      -5.46        -       2.32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38        10 719        10 719      -5.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21 000        21 000        21 000        -          -       1.01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000        21 000        21 000        -          -       1.09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04 500       292 530       292 530      -3.93        -       1.16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00        13 930        13 930      -3.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2 184        32 784        33 110       2.88       0.99     1.54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84        32 784        33 110       2.88       0.99     1.67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5 707       478 745       478 944       2.84       0.04     1.77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70        14 603        14 465      -0.03      -0.9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80 078       347 507       365 561      -3.82       5.20    18.22    16.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1 473       347 507       353 596       0.60       1.75    18.27    18.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12 817     4 341 057     4 442 407      -1.56       2.33    17.14    16.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40        12 492        12 564      -2.15       0.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5 346       176 642       182 265      -1.66       3.18     8.88     8.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8 933       135 339       136 508      -1.75       0.86     7.22     6.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82 787     2 517 408     2 502 080      -3.12      -0.61     9.81     9.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90        18 601        18 329      -1.40      -1.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81 257        80 232        79 306      -2.40      -1.15     3.89     3.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20        59 479        59 036      -0.98      -0.74     3.10     3.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5 126       934 602       913 645      -1.24      -2.24     3.51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517        15 713        15 476      -0.26      -1.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2 311        18 622        18 622     -16.53        -       1.07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362        18 622        18 622      -3.82        -       1.01     0.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9 524       326 264       326 264      -3.91        -       1.29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36        17 520        17 520      -0.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308        10 068        10 129     -10.43       0.61     0.54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08        10 068        10 129     -10.43       0.61     0.59     0.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3 257       150 692       151 951     -12.30       0.84     0.66     0.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22        14 967        15 002      -2.09       0.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0 470        67 720        74 208       5.30       9.58     3.38     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 643        47 170        48 721       0.16       3.29     2.53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44 880     1 105 850     1 110 220      -3.03       0.40     4.35     4.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536        23 444        22 787      -3.18      -2.8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25 141       334 636       325 563       0.13      -2.71    15.58    1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4 855       321 057       321 052      -1.17      -0.00    16.89    16.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51 472     5 948 449     5 946 131       5.21      -0.04    21.47    2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397        18 528        18 521       6.46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205 669       198 707       198 707      -3.39        -       9.86     8.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5 669       198 707       198 707      -3.39        -      10.69    10.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32 247     4 022 957     4 022 957       2.31        -      14.94    1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119        20 246        20 246       5.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2 165        41 510        32 437       0.85     -21.86     1.54     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65        32 442        32 437       0.85      -0.02     1.67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89 998       607 206       604 888       2.52      -0.38     2.24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343        18 717        18 648       1.66      -0.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7 307        94 419        94 419       8.15        -       4.18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 021        89 908        89 908       3.32        -       4.52     4.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29 227     1 318 286     1 318 286      16.74        -       4.29     4.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976        14 663        14 663      13.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2 619       120 729       126 552      12.37       4.82     5.40     5.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851       102 229       106 531      13.51       4.21     4.88     5.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08 936     1 616 800     1 723 287      22.31       6.59     5.35     6.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012        15 815        16 176       7.75       2.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33 940        39 000        41 167      21.29       5.56     1.63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 420        39 000        41 167      23.18       5.56     1.74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4 824       702 000       723 315      30.37       3.04     2.11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602        18 000        17 570       5.83      -2.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8 498        41 959        40 045       4.02      -4.56     1.85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498        41 959        40 045       4.02      -4.56     2.00     2.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7 479       594 998       571 388      10.42      -3.97     1.97     2.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442        14 180        14 269       6.15       0.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9 339        39 000        44 570      13.30      14.28     1.89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091        20 500        24 549      16.40      19.75     1.10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2 532       307 500       416 282      29.07      35.38     1.23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292        15 000        16 957      10.89      13.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842           770           770      -8.55        -       0.04     0.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2           770           770      -8.55        -       0.04     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101        12 302        12 302     -12.76        -       0.05     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747        15 977        15 977      -4.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 981 745     9 748 423     9 608 373       6.98      -1.44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603 418     9 748 423     9 513 818      10.58      -2.4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87 982    33 810 043    32 670 277      20.16      -3.37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60         3 468         3 434       8.67      -0.9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545 701       578 849       571 772       4.78      -1.22     6.08     5.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247       578 849       571 772       4.86      -1.22     6.34     6.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1 551     1 068 553     1 054 228      -1.62      -1.34     3.94     3.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5         1 846         1 844      -6.16      -0.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122 050       124 130       124 130       1.70        -       1.36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2 050       124 130       124 130       1.70        -       1.42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5 196       248 472       248 472       1.34        -       0.90     0.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9         2 002         2 002      -0.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40 837        43 475        36 398     -10.87     -16.28     0.45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837        43 475        36 398     -10.87     -16.28     0.47     0.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979        67 604        53 279     -12.63     -21.19     0.22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93         1 555         1 464      -1.94      -5.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12 910        12 910        12 91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02        12 910        12 910       0.06        -       0.1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956        22 076        22 076     -11.54        -       0.09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4         1 710         1 710     -1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2 200        12 200        12 200        -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000        12 200        12 200       1.67        -       0.14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000        20 008        20 008     -16.63        -       0.09     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0         1 640         1 640     -18.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8 504       310 000       310 000      11.31        -       3.10     3.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8 258       310 000       310 000      11.41        -       3.23     3.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698       562 030       562 030       0.42        -       2.06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11         1 813         1 813      -9.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568         1 568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68         1 568         1 568        -          -       0.02     0.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30         1 217         1 217      -8.50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48           776           776      -8.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77 632        74 566        74 566      -3.95        -       0.86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 632        74 566        74 566      -3.95        -       0.90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5 392       147 146       147 146      -5.31        -       0.57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2         1 973         1 973      -1.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 353 077     2 488 366     2 383 723       1.30      -4.21    26.20    2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85 251     2 488 366     2 331 434       2.02      -6.31    26.56    24.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95 478     3 470 941     2 999 393      15.56     -13.59     9.55     9.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6         1 395         1 287      13.29      -7.7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82 791       364 415       364 780      -4.71       0.10     4.26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7 341       364 415       364 780      -3.33       0.10     4.39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929       384 346       421 105       3.99       9.56     1.49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3         1 054         1 154       7.55       9.4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295 017       306 584       306 584       3.92        -       3.28     3.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0 179       306 584       306 584       5.65        -       3.37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1 839       418 953       418 953     118.39        -       0.71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1         1 367         1 367     106.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68 753       673 504       645 333      13.46      -4.18     6.33     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6 846       673 504       645 333      13.85      -4.18     6.59     6.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1 713       823 016       772 038     174.05      -6.19     1.04     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7         1 222         1 196     140.64      -2.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154        74 148        74 148      13.80        -       0.73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763        74 148        74 148      49.00        -       0.58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116        48 493        48 493     109.78        -       0.09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5           654           654      40.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3 255       192 662       192 662      18.01        -       1.82     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2 855       192 662       192 662      26.04        -       1.78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 386       171 592       171 592     179.53        -       0.23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2           891           891     121.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246 416       246 416       246 416        -          -       2.74     2.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5 216       246 416       246 416       0.49        -       2.85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4 097       105 712       105 712     -39.28        -       0.64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0           429           429     -39.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78 000        78 000        78 000        -          -       0.87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 000        78 000        78 000       1.30        -       0.89     0.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200        51 870        51 870      12.27        -       0.17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65           665      10.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126 551       125 116       126 591       0.03       1.18     1.41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6 551       125 116       126 591       0.03       1.18     1.47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5 577       144 009       205 690       0.05      42.83     0.76     0.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4         1 151         1 625       0.06      41.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27 140       427 521       349 209     -18.24     -18.32     4.76     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9 500       427 521       296 920     -25.68     -30.55     4.64     3.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6 621     1 322 950       803 940     -33.37     -39.23     4.44     2.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20         3 094         2 708     -10.33     -12.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136 075     2 180 866     2 159 786       1.11      -0.97    23.78    22.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400     2 180 866     2 118 803      -0.68      -2.85    24.80    22.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73 680     9 943 716     9 174 109      -4.17      -7.74    35.21    28.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8         4 560         4 330      -3.52      -5.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327 848     1 336 257     1 324 842      -0.23      -0.85    14.78    13.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25 213     1 336 257     1 283 859      -3.12      -3.92    15.40    13.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22 995     6 246 935     5 219 963     -14.75     -16.44    22.52    15.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20         4 674         4 066     -11.99     -13.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45 920        43 633        43 633      -4.98        -       0.51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 900        43 633        43 633      -4.94        -       0.53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2 212       116 656       116 656      -4.55        -       0.45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3         2 674         2 674       0.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807        10 976        11 431      -3.18       4.15     0.13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787        10 976        11 431      -3.02       4.15     0.14     0.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923        25 125        26 217      -2.62       4.35     0.10     0.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4         2 289         2 293       0.39       0.1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50 500       790 000       779 880       3.91      -1.28     8.36     8.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0 500       790 000       779 880       3.91      -1.28     8.72     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1 550     3 555 000     3 811 273      15.44       7.21    12.14    1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99         4 500         4 887      11.09       8.6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 275 357     3 768 366     3 765 115      14.95      -0.09    36.47    3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69 282     3 768 366     3 765 115      26.80      -0.09    34.51    39.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661 554    15 716 359    15 918 482      49.31       1.29    39.21    48.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91         4 171         4 228      17.74       1.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273 178     1 529 031     1 529 331      20.12       0.02    14.18    15.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73 178     1 529 031     1 529 331      20.12       0.02    14.80    1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481 308     7 280 823     7 304 946      12.71       0.33    23.84    22.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091         4 762         4 777      -6.17       0.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796 060       800 000       796 449       0.05      -0.44     8.86     8.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0 518       800 000       796 449       9.03      -0.44     8.49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95 211     3 072 000     3 250 000      20.58       5.79     9.91     9.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89         3 840         4 081      10.63       6.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 206 119     1 439 335     1 439 335      19.34        -      13.43    14.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65 586     1 439 335     1 439 335      49.06        -      11.22    15.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85 035     5 363 536     5 363 536     261.17        -       5.46    16.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38         3 726         3 726     142.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71 535       731 976       727 977       8.40      -0.55     7.48     7.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0 238       731 976       726 694       8.42      -0.72     7.79     7.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5 719     3 610 474     3 524 065       7.25      -2.39    12.09    10.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902         4 933         4 849      -1.08      -1.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82 057       103 000       103 298      25.89       0.29     0.91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760       103 000       102 615      27.06      -0.37     0.94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8 172       556 200       555 185      29.66      -0.18     1.57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302         5 400         5 410       2.04       0.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30 945       129 291       134 073       2.39       3.70     1.46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945       129 291       134 073       2.39       3.70     1.52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9 790       449 706       461 012       2.49       2.51     1.65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5         3 478         3 439       0.12      -1.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428 513       468 655       459 576       7.25      -1.94     4.77     4.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8 513       468 655       458 976       7.11      -2.07     4.98     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13 438     2 407 931     2 311 231       4.42      -4.02     8.14     7.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65         5 138         5 036      -2.50      -1.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30 020        31 030        31 030       3.36        -       0.33     0.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020        31 030        31 030       3.36        -       0.35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4 319       196 637       196 637       1.19        -       0.71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473         6 337         6 337      -2.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 204 719     3 148 524     3 163 572      -1.28       0.4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23 361     3 148 524     3 163 572       8.22       0.48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717 980     8 813 575     9 659 729      25.16       9.6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40         2 799         3 053      15.64       9.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81 621       375 417       375 417      -1.63        -      11.91    1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1 621       375 417       375 417      -1.63        -      13.05    1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8 278       270 300       270 300     -33.80        -       5.29     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0           720           720     -32.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81 621       375 417       375 417      -1.63        -      11.91    1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1 621       375 417       375 417      -1.63        -      13.05    11.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8 278       270 300       270 300     -33.80        -       5.29     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0           720           720     -32.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352 686       347 595       351 075      -0.46       1.00    11.01    1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2 686       347 595       351 075      -0.46       1.00    12.06    1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6 839       961 252       894 104      -2.48      -6.99    11.88     9.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00         2 765         2 547      -2.04      -7.8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8 665        27 055        27 055      -5.62        -       0.89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665        27 055        27 055      -5.62        -       0.98     0.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4 493       101 564       101 564     -18.42        -       1.61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43         3 754         3 754     -13.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24 021       320 540       324 020      -0.00       1.09    10.11    1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4 021       320 540       324 020      -0.00       1.09    11.08    1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92 346       859 688       792 540       0.02      -7.81    10.27     8.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5         2 682         2 446       0.04      -8.8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50 845       850 845       971 400      14.17      14.17    26.55    3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7 571       850 845       971 400      41.28      14.17    23.52    3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24 300     2 479 362     3 411 632      87.01      37.60    23.64    35.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3         2 914         3 512      32.38      20.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50 845       850 845       971 400      14.17      14.17    26.55    3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7 571       850 845       971 400      41.28      14.17    23.52    30.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24 300     2 479 362     3 411 632      87.01      37.60    23.64    35.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3         2 914         3 512      32.38      20.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619 567     1 574 667     1 465 680      -9.50      -6.92    50.54    4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01 483     1 574 667     1 465 680      -2.38      -6.92    51.36    46.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8 563     5 102 661     5 083 693      11.28      -0.37    59.19    5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3         3 240         3 468      13.97       7.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483 940       479 805       479 805      -0.85        -      15.10    15.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5 737       479 805       479 805      21.24        -      13.54    15.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3 729     1 448 051     1 448 051      67.65        -      11.19    14.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3         3 018         3 018      38.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942 201       903 122       794 135     -15.71     -12.07    29.40    2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2 870       903 122       794 135     -13.01     -12.07    31.23    25.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33 492     2 877 347     2 858 379      -5.77      -0.66    39.30    29.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23         3 186         3 599       8.31      12.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86 746       185 060       185 060      -0.90        -       5.83     5.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6 196       185 060       185 060      -0.61        -       6.37     5.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0 300       750 603       750 603      17.23        -       8.30     7.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9         4 056         4 056      17.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6 680         6 680         6 680        -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80         6 680         6 680        -          -       0.23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042        26 660        26 660     -14.12        -       0.40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47         3 991         3 991     -14.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554        30 565        30 565      -3.13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051        30 565        30 565      -1.57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 752        78 346        78 328       0.74      -0.0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4         2 563         2 563       2.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7 212        26 772        26 772      -1.62        -      86.24    8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6 772        26 772      -1.62        -      87.64    8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7 278        67 278       1.19        -      85.51    8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513         2 513       2.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 212        26 772        26 772      -1.62        -      86.24    8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6 772        26 772      -1.62        -      87.64    87.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7 278        67 278       1.19        -      85.51    8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513         2 513       2.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731         1 685         1 685      -2.66        -       5.49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31         1 685         1 685      -2.66        -       5.57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10         3 412         3 394      -5.98      -0.53     4.64     4.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85         2 025         2 014      -3.41      -0.5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84           184           184        -          -       0.58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84           184        -          -       0.59     0.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234           216      -2.70      -7.69     0.29     0.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7         1 276         1 174      -2.73      -7.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35           235           235        -          -       0.74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235           235        -          -       0.76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4           164           164        -          -       0.21     0.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8           698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312         1 266         1 266      -3.51        -       4.16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12         1 266         1 266      -3.51        -       4.23     4.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24         3 014         3 014      -6.51        -       4.15     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7         2 381         2 381      -3.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611         2 108         2 108     -19.26        -       8.27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108         2 108        -          -       6.79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7 656         7 656        -          -       9.85     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32         3 632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611         2 108         2 108     -19.26        -       8.27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108         2 108        -          -       6.79     6.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7 656         7 656        -          -       9.85     9.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32         3 632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41 659       242 740       242 740       0.4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759       242 740       242 740       2.9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31       209 336       209 336       0.4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84           862           862      -2.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41 659       242 740       242 740       0.45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759       242 740       242 740       2.96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31       209 336       209 336       0.48        -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84           862           862      -2.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370           370           370        -          -       0.15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0           370           370        -          -       0.16     0.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6           494           494     -25.83        -       0.32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0         1 335         1 335     -25.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634         4 934         4 934       6.47        -       1.92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34         4 934         4 934       6.47        -       1.97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29         2 930         2 930      -3.27        -       1.45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4           594           594      -9.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 184        10 390        10 390       2.02        -       4.21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84        10 390        10 390       2.02        -       4.32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766         9 065         9 065       3.41        -       4.21     4.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872           872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3            13            13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13            13        -          -       0.01     0.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10            10        -          -       0.00     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9           769           7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26 458       227 033       227 033       0.25        -      93.71    9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0 558       227 033       227 033       2.94        -      93.55    9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5 860       196 837       196 837       0.50        -      94.01    9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88           867           867      -2.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 413 462    21 887 294    22 023 898      -5.93       0.6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 917 006    21 887 294    22 022 428      -3.90       0.6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 136 234    58 538 326    57 078 278      11.62      -2.4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31         2 675         2 592      16.18      -3.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9 780       469 402       471 902      -5.58       0.53     2.13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9 780       469 402       471 902      -5.58       0.53     2.18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44 452     1 265 877     1 273 127      -5.31       0.57     2.63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90         2 697         2 698       0.30       0.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75 020        82 320        84 820      13.06       3.04     0.32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 020        82 320        84 820      13.06       3.04     0.33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516       245 240       252 490       8.59       2.96     0.45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99         2 979         2 977      -3.94      -0.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68 410        78 402        78 402      14.61        -       0.29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 410        78 402        78 402      14.61        -       0.30     0.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302       228 228       228 228      11.71        -       0.40     0.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86         2 911         2 911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56 350       308 680       308 680     -13.38        -       1.52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350       308 680       308 680     -13.38        -       1.55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7 634       792 409       792 409     -12.70        -       1.77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47         2 567         2 567       0.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440 621     1 432 098     1 480 878       2.79       3.41     6.15     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40 621     1 432 098     1 480 878       2.79       3.41     6.29     6.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57 654     3 927 718     3 681 463      -6.98      -6.27     7.74     6.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47         2 743         2 486      -9.50      -9.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72 074       377 872       376 652       1.23      -0.32     1.59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2 074       377 872       376 652       1.23      -0.32     1.62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6 909       975 472     1 008 817       1.19       3.42     1.95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9         2 581         2 678      -0.04       3.7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P      ÁREA I            198 547       234 226       234 226      17.97        -       0.85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547       234 226       234 226      17.97        -       0.87     1.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545       689 046       689 046      23.14        -       1.09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18         2 942         2 942       4.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70 000       820 000       870 000        -         6.10     3.72     3.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0 000       820 000       870 000        -         6.10     3.80     3.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01 200     2 263 200     1 983 600     -17.39     -12.35     4.70     3.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0         2 760         2 280     -17.39     -17.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 907 307     1 704 366     1 632 828     -14.39      -4.20     8.15     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07 307     1 704 366     1 631 856     -14.44      -4.25     8.32     7.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67 394     4 591 058     4 306 310      -7.74      -6.20     9.13     7.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7         2 694         2 639       7.85      -2.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126 097     1 009 366       999 908     -11.21      -0.94     4.81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26 097     1 009 366       998 936     -11.29      -1.03     4.91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963 734     2 818 808     2 633 503     -11.14      -6.57     5.80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32         2 792         2 636       0.15      -5.5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781 210       695 000       632 920     -18.98      -8.93     3.34     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1 210       695 000       632 920     -18.98      -8.93     3.41     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03 660     1 772 250     1 672 807      -1.81      -5.61     3.33     2.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1         2 550         2 643      21.18       3.6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683 188     8 097 096     8 094 504      -6.78      -0.03    37.09    36.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15 089     8 097 096     8 094 504      -1.47      -0.03    35.85    3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14 170    19 049 715    18 913 070      51.13      -0.72    24.47    3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23         2 353         2 337      53.45      -0.6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 149 199     3 878 009     3 876 929      -6.56      -0.03    17.72    1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30 575     3 878 009     3 876 929      -6.14      -0.03    18.02    1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462 222    10 065 806     9 893 333       4.56      -1.71    18.50    17.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1         2 596         2 552      11.39      -1.6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54 717       332 785       331 273      -6.61      -0.45     1.52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0 692       332 785       331 273      -5.54      -0.45     1.53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7 413       744 172       780 000      28.41       4.81     1.19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2         2 236         2 355      35.97       5.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 179 272     3 886 302     3 886 302      -7.01        -      17.85    1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33 822     3 886 302     3 886 302       4.08        -      16.29    1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44 535     8 239 737     8 239 737     237.07        -       4.78    14.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5         2 120         2 120     223.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0 882 566    10 184 332    10 343 786      -4.95       1.57    46.48    46.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54 209    10 184 332    10 343 288      -4.71       1.56    47.36    46.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652 564    29 703 958    28 904 308       0.88      -2.69    56.03    50.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40         2 917         2 794       5.83      -4.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 038 176     1 910 000     1 911 540      -6.21       0.08     8.71     8.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25 155     1 910 000     1 911 042      -5.63       0.05     8.84     8.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718 514     5 157 000     4 586 501      23.34     -11.06     7.27     8.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36         2 700         2 400      30.72     -11.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6 121 724     5 741 592     5 888 158      -3.82       2.55    26.15    26.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06 654     5 741 592     5 888 158      -3.58       2.55    26.65    26.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761 444    17 380 350    17 495 399      -1.50       0.66    34.73    30.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09         3 027         2 971       2.13      -1.8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663 646     2 474 740     2 486 088      -6.67       0.46    11.38    1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3 380     2 474 740     2 486 088      -6.66       0.46    11.62    1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983 860     6 992 608     6 648 408      -4.80      -4.92    13.66    1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2         2 826         2 674       1.98      -5.3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59 020        58 000        58 000      -1.73        -       0.25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020        58 000        58 000      -1.73        -       0.26     0.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746       174 000       174 000      -7.81        -       0.37     0.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8         3 000         3 000      -6.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15 371       789 998       787 713      -3.39      -0.29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90 732       789 998       787 492      -0.41      -0.32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34 205     1 647 587     1 613 730       5.18      -2.05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40         2 086         2 049       5.62      -1.7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9 354       101 789        79 770     -19.71     -21.63    12.19    1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9 354       101 789        79 549     -19.93     -21.85    12.56    1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5 210       169 498       126 552     -31.67     -25.34    12.07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64         1 665         1 591     -14.65      -4.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5 185         6 245         6 345      22.37       1.60     0.64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85         6 245         6 345      22.37       1.60     0.66     0.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620        15 168        15 506      33.44       2.23     0.76     0.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41         2 429         2 444       9.06       0.6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 451        10 886        10 886      -4.93        -       1.40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451        10 886        10 886      -4.93        -       1.45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49        29 436        29 436      35.97        -       1.41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91         2 704         2 704      42.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24 773        24 773        24 773        -          -       3.04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773        24 773        24 773        -          -       3.13     3.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745        22 543        22 543     -52.78        -       3.11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7           910           910     -52.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 945        59 885        37 766     -34.82     -36.94     7.11     4.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945        59 885        37 545     -35.21     -37.30     7.33     4.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4 196       102 351        59 067     -43.31     -42.29     6.79     3.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98         1 709         1 573     -12.51      -7.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07 536       201 627       206 227      -0.63       2.28    25.45    26.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507       201 627       206 227      -0.14       2.28    26.12    26.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4 992       446 203       468 588      10.26       5.02    27.70    29.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58         2 213         2 272      10.40       2.6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5 836        94 527        94 527      -1.37        -      11.75    1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807        94 527        94 527      -0.30        -      11.99    1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6 692       216 688       216 688      -0.00        -      14.12    1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6         2 292         2 292       0.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1 700       107 100       111 700        -         4.30    13.70    1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1 700       107 100       111 700        -         4.30    14.13    1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00       229 515       251 900      20.93       9.75    13.58    15.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65         2 143         2 255      20.91       5.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7 332        32 067        32 067      17.32        -       3.35     4.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073        32 067        32 067      18.45        -       3.42     4.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 668        79 702        79 702      78.43        -       2.91     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50         2 485         2 485      50.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 660         5 660         5 660        -          -       0.69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60         5 660         5 660        -          -       0.72     0.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297        17 297        17 297        -          -       1.13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56         3 056         3 056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1 672        26 407        26 407      21.85        -       2.66     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413        26 407        26 407      23.32        -       2.71     3.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371        62 405        62 405     128.00        -       1.78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78         2 363         2 363      84.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81 149       454 515       469 649      -2.39       3.33    59.01    59.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7 798       454 515       469 649       2.59       3.33    57.90    59.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79 335       952 184       938 888       6.77      -1.40    57.32    58.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2 095         1 999       4.06      -4.5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69 048        54 984        54 984     -20.37        -       8.47     6.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 938        54 984        54 984     -20.24        -       8.72     6.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8 337       129 212       129 212     -27.55        -      11.62     8.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7         2 350         2 350      -9.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2 048       109 478       124 612       2.10      13.82    14.97    15.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3 795       109 478       124 612       9.51      13.82    14.39    15.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2 429       215 891       202 595       5.28      -6.16    12.54    12.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91         1 972         1 626      -3.84     -17.5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90 053       290 053       290 053        -          -      35.57    36.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5 065       290 053       290 053       5.45        -      34.79    36.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8 569       607 081       607 081      19.37        -      33.15    37.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2 093         2 093      13.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0 001        58 314        58 374      -2.71       0.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954        58 314        58 374      -2.64       0.10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31 428     3 409 687     3 398 325      -0.96      -0.3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7 234        58 471        58 216       1.72      -0.4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075         1 075         1 075        -          -       1.79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64         1 075         1 075       1.03        -       1.77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66         7 942         7 942      -6.19        -       0.25     0.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57         7 388         7 388      -7.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626           626           626        -          -       1.04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5           626           626       0.16        -       1.04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8         3 153         3 153      -1.41        -       0.09     0.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7         5 037         5 037      -1.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449           449           449        -          -       0.75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449           449       2.28        -       0.73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68         4 789         4 789      -9.09        -       0.1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000        10 666        10 666     -11.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902        13 049        12 940       0.29      -0.84    21.50    2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02        13 049        12 940       0.29      -0.84    21.52    22.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3 271       512 343       510 483      -0.54      -0.36    14.96    1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 782        39 263        39 450      -0.83       0.4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40           340           225     -33.82     -33.82     0.57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0           340           225     -33.82     -33.82     0.57     0.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14         6 668         4 605     -32.42     -30.94     0.20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041        19 614        20 467       2.13       4.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775         2 007         2 013      13.41       0.30     2.96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75         2 007         2 013      13.41       0.30     2.96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482       102 116       102 318       8.29       0.20     2.75     3.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229        50 880        50 829      -4.51      -0.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73           484           484      29.76        -       0.6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3           484           484      29.76        -       0.62     0.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841        15 653        15 653      32.19        -       0.35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745        32 342        32 342       1.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650           828           828      27.38        -       1.08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0           828           828      27.38        -       1.08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2        26 235        26 235      21.05        -       0.63     0.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 342        31 685        31 685      -4.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4 198         4 198         4 198        -          -       7.00     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98         4 198         4 198        -          -       7.00     7.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8 523       166 198       166 198      -1.38        -       4.91     4.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144        39 590        39 590      -1.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P      ÁREA I                310           310           310        -          -       0.52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0           310           310        -          -       0.52     0.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340         5 339         5 340        -         0.02     0.16     0.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26        17 224        17 226        -         0.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256         4 882         4 882      -7.12        -       8.76     8.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256         4 882         4 882      -7.12        -       8.77     8.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599       190 134       190 134      -7.07        -       5.96     5.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8 927        38 946        38 946       0.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6 305        25 794        26 110      -0.74       1.23    43.84    44.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 281        25 794        26 110      -0.65       1.23    43.84    44.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09 325     1 713 168     1 714 231       0.29       0.06    49.81    5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 040        66 417        65 654       0.94      -1.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621         9 072         9 072      -5.71        -      16.03    1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15         9 072         9 072      -5.65        -      16.04    1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5 932       620 855       620 855      -5.35        -      19.12    18.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 220        68 436        68 436       0.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 959         1 983         1 983       1.23        -       3.26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59         1 983         1 983       1.23        -       3.27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961       132 807       132 807       7.14        -       3.61     3.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278        66 973        66 973       5.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895         2 909         2 885      -0.35      -0.83     4.82     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77         2 909         2 885       0.28      -0.83     4.80     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1 902       214 619       213 539       0.77      -0.50     6.18     6.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654        73 777        74 016       0.49       0.3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1 830        11 830        12 170       2.87       2.87    19.72    2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0        11 830        12 170       2.87       2.87    19.73    20.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7 530       744 887       747 030       4.11       0.29    20.91    21.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653        62 966        61 382       1.20      -2.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445         7 174         7 037     -16.67      -1.91    14.07    1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437         7 174         7 037     -16.59      -1.91    14.07    1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9 958       350 597       339 813     -15.04      -3.08    11.66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405        48 871        48 289       1.86      -1.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3 601         2 353         2 353     -34.66        -       6.00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01         2 353         2 353     -34.66        -       6.01     4.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5 723       120 821       120 821     -34.95        -       5.41     3.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1 575        51 348        51 348      -0.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 309         2 385         2 248      -2.64      -5.74     3.85     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08         2 385         2 248      -2.60      -5.74     3.85     3.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239       123 182       112 398      -8.80      -8.75     3.59     3.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396        51 649        49 999      -6.36      -3.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 535         2 436         2 436      -3.91        -       4.22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28         2 436         2 436      -3.64        -       4.22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96       106 594       106 594      17.14        -       2.65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5 995        43 758        43 758      21.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 274        11 222        11 212      -0.55      -0.09    18.79    19.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70        11 222        11 212      -0.51      -0.09    18.80    19.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0 408       825 637       825 856       3.18       0.03    23.33    24.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021        73 573        73 658       3.71       0.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1            88            82      -9.89      -6.82     0.1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88            82      -6.82      -6.82     0.15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748         3 308         3 503      -6.54       5.89     0.11     0.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 591        37 594        42 720       0.30      13.6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6           147           143      13.49      -2.72     0.21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5           147           143      14.40      -2.72     0.21     0.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31         2 491         2 515      12.73       0.96     0.07     0.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48        16 945        17 587      -1.46       3.7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0 792        10 732        10 732      -0.56        -      17.99    18.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92        10 732        10 732      -0.56        -      18.00    18.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6 430       803 579       803 579       3.50        -      22.63    23.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945        74 877        74 877       4.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65           255           255      -3.77        -       0.44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5           255           255      -3.77        -       0.44     0.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999        16 259        16 259      -9.67        -       0.52     0.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921        63 764        63 764      -6.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FEVEREI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6 187        79 776        85 771      12.58       7.5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 877        75 912        74 008       0.18      -2.51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46 017     1 316 181     1 278 943       2.64      -2.83   100.00   10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866        17 338        17 281       2.46      -0.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 975         8 164         8 164      -9.04        -      11.78     9.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164         8 164         8 164        -          -      11.05    1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9 439       244 040       244 040       1.92        -      19.22    19.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329        29 892        29 892       1.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553         4 742         4 742     -14.60        -       7.29     5.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42         4 742         4 742        -          -       6.42     6.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101       146 253       146 253      -4.47        -      12.29    1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2 286        30 842        30 842      -4.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 422         3 422         3 422        -          -       4.49     3.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422         3 422         3 422        -          -       4.63     4.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338        97 787        97 787      13.26        -       6.93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230        28 576        28 576      13.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38        13 277        19 738      33.93      48.66    19.34    23.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40        13 249        11 350     -14.27     -14.33    17.92    15.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6 054       243 616       207 734     -15.57     -14.73    19.75    16.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84        18 388        18 303      -1.51      -0.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58           971           966       0.84      -0.51     1.26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4           943           936       0.21      -0.74     1.26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74        13 888        13 273      -7.66      -4.43     1.15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90        14 727        14 181      -7.86      -3.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13 780        12 306        18 772      36.23      52.54    18.09    2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306        12 306        10 414     -15.37     -15.37    16.66    14.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680       229 728       194 461     -16.06     -15.35    18.59    15.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827        18 668        18 673      -0.82       0.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2 474        58 335        57 869      10.28      -0.80    68.88    67.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473        54 499        54 494       3.85      -0.01    71.03    73.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60 524       828 525       827 169       8.76      -0.16    61.04    64.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94        15 203        15 179       4.73      -0.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 800         5 800         5 800        -          -       7.61     6.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00         5 800         5 800        -          -       7.85     7.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0 700        90 949        90 949      -9.68        -       8.08     7.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362        15 681        15 681      -9.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4 224         4 986         4 520       7.01      -9.35     5.54     5.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525         4 520       7.01      -0.11     5.72     6.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971        55 080        53 724      11.99      -2.46     3.85     4.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57        12 172        11 886       4.66      -2.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42 450        47 549        47 549      12.01        -      55.72    55.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449        44 174        44 174       4.06        -      57.46    59.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1 853       682 496       682 496      11.55        -      49.10    5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14        15 450        15 450       7.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sectPr>
          <w:headerReference w:type="default" r:id="rId32"/>
          <w:footerReference w:type="default" r:id="rId33"/>
          <w:type w:val="nextPage"/>
          <w:pgSz w:w="11906" w:h="16838"/>
          <w:pgMar w:left="1134" w:right="0" w:gutter="0" w:header="284" w:top="567" w:footer="284" w:bottom="340"/>
          <w:pgNumType w:start="7"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Normal"/>
        <w:ind w:left="851" w:right="708" w:firstLine="1418"/>
        <w:jc w:val="center"/>
        <w:rPr>
          <w:rFonts w:ascii="Arial Black" w:hAnsi="Arial Black" w:cs="Arial Black"/>
          <w:sz w:val="24"/>
        </w:rPr>
      </w:pPr>
      <w:r>
        <w:rPr>
          <w:rFonts w:cs="Arial Black" w:ascii="Arial Black" w:hAnsi="Arial Black"/>
          <w:sz w:val="24"/>
        </w:rPr>
      </w:r>
    </w:p>
    <w:p>
      <w:pPr>
        <w:pStyle w:val="Heading2"/>
        <w:jc w:val="center"/>
        <w:rPr/>
      </w:pPr>
      <w:r>
        <w:rPr/>
        <w:t>Supervisores Estaduais de Pesquisas Agropecuárias</w:t>
      </w:r>
    </w:p>
    <w:tbl>
      <w:tblPr>
        <w:tblW w:w="10440" w:type="dxa"/>
        <w:jc w:val="left"/>
        <w:tblInd w:w="353" w:type="dxa"/>
        <w:tblLayout w:type="fixed"/>
        <w:tblCellMar>
          <w:top w:w="0" w:type="dxa"/>
          <w:left w:w="40" w:type="dxa"/>
          <w:bottom w:w="0" w:type="dxa"/>
          <w:right w:w="40" w:type="dxa"/>
        </w:tblCellMar>
      </w:tblPr>
      <w:tblGrid>
        <w:gridCol w:w="360"/>
        <w:gridCol w:w="3060"/>
        <w:gridCol w:w="3420"/>
        <w:gridCol w:w="3600"/>
      </w:tblGrid>
      <w:tr>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Heading1"/>
              <w:spacing w:before="240" w:after="60"/>
              <w:jc w:val="left"/>
              <w:rPr>
                <w:rFonts w:ascii="Courier New" w:hAnsi="Courier New" w:cs="Courier New"/>
                <w:sz w:val="16"/>
              </w:rPr>
            </w:pPr>
            <w:r>
              <w:rPr>
                <w:rFonts w:cs="Courier New" w:ascii="Courier New" w:hAnsi="Courier New"/>
                <w:sz w:val="16"/>
              </w:rPr>
              <w:t>UF</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spacing w:before="240" w:after="60"/>
              <w:jc w:val="center"/>
              <w:rPr>
                <w:rFonts w:ascii="Courier New" w:hAnsi="Courier New" w:cs="Courier New"/>
                <w:sz w:val="16"/>
              </w:rPr>
            </w:pPr>
            <w:r>
              <w:rPr>
                <w:rFonts w:cs="Courier New" w:ascii="Courier New" w:hAnsi="Courier New"/>
                <w:sz w:val="16"/>
              </w:rPr>
              <w:t>SUPERVISOR / e-mail</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70" w:right="70" w:hanging="0"/>
              <w:jc w:val="center"/>
              <w:rPr>
                <w:rFonts w:ascii="Courier New" w:hAnsi="Courier New" w:cs="Courier New"/>
                <w:b/>
                <w:b/>
                <w:sz w:val="16"/>
              </w:rPr>
            </w:pPr>
            <w:r>
              <w:rPr>
                <w:rFonts w:cs="Courier New" w:ascii="Courier New" w:hAnsi="Courier New"/>
                <w:b/>
                <w:sz w:val="16"/>
              </w:rPr>
              <w:t>ENDEREÇO</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22" w:right="70" w:hanging="0"/>
              <w:jc w:val="center"/>
              <w:rPr>
                <w:rFonts w:ascii="Courier New" w:hAnsi="Courier New" w:cs="Courier New"/>
                <w:b/>
                <w:b/>
                <w:sz w:val="16"/>
              </w:rPr>
            </w:pPr>
            <w:r>
              <w:rPr>
                <w:rFonts w:cs="Courier New" w:ascii="Courier New" w:hAnsi="Courier New"/>
                <w:b/>
                <w:sz w:val="16"/>
              </w:rPr>
              <w:t>TELEFONE(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rPr>
                <w:rFonts w:ascii="Courier New" w:hAnsi="Courier New" w:cs="Courier New"/>
                <w:b/>
                <w:b/>
                <w:sz w:val="16"/>
              </w:rPr>
            </w:pPr>
            <w:r>
              <w:rPr>
                <w:rFonts w:cs="Courier New" w:ascii="Courier New" w:hAnsi="Courier New"/>
                <w:b/>
                <w:sz w:val="16"/>
              </w:rPr>
              <w:t>R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GERINO ALVES DA SILVA FILHO   gerin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Av. Duque de Caxias nº1223        CEP 78900-040, Porto Velh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69) 3221-3077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C</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ALCIDES GADELHA DA SILVA gadelh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njamin Constant nº506       CEP 69900-160, Rio Branc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8) 3224-1540/1382/14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AM</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MARIA DE FÁTIMA SANTOS SILVA fatim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 xml:space="preserve">Rua Quintino Bocaiúva 122/12ºand. Centro, CEP 69005-110, Manau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92) 3633-2969/3017/2433        Ramal 153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CARLOS ALBERTO DA SILVA  fc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Getúlio Vargas, 76 E - Centro   CEP 69301-031, Boa Vis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95)3623-9399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NAZARENO AZEVEDO joseazeve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Serzedelo Correa, 331 – Nazaré, CEP 66025-240,Belé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1) 3202-5620/5621 Fax 3202-563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AUL TABAJARA LIMA E SILVA tabaja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Antônio Coelho de Carvalho,511 Centro, CEP 68900-120, Macapá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6)3223-269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T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GERALDO NORONHA JUNQUEIRA   FILHO gjunq@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104 Sul Rua SE-5 lotes 5 e 7        CEP 77020-018, Palma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63)3215-1907 r 212 Fax 3215-1907  r 21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EDUARDO ALVES COSTA educost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Joaquim Tavora 49 - 3º and    CEP 65010-410, São Luí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8) 2106-6012 / 3222-40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EDRO ANDRADE DE OLIVEIRA pedroandrad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Simplicio Mendes 436/N - Centro, CEP 64000-110, Teresi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86) </w:t>
            </w:r>
            <w:r>
              <w:rPr>
                <w:rFonts w:cs="Courier New" w:ascii="Courier New" w:hAnsi="Courier New"/>
                <w:color w:val="000000"/>
                <w:sz w:val="16"/>
              </w:rPr>
              <w:t>2106 4166 / Fax 2106-4162</w:t>
            </w:r>
          </w:p>
        </w:tc>
      </w:tr>
      <w:tr>
        <w:trPr>
          <w:trHeight w:val="4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OTÁVIO CUNHA PIRES ocp@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13 de Maio 2901 – Benfica     CEP 60040-531, Fortalez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5) 3464-5375/5376 Fax 3464-536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TARCISIO ALBERTO LOPES SOARES tarcisiosoare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Pedro Velho 161              CEP 59020-400, Nat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4) 3203-6166/-6192 Fax 3211-286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SEMAR TINÉ DE OLIVEIRA      j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Irineu Pinto 94 - Centro      CEP 58010-100, João Pesso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3) 2106-6635/6600 Fax 2106-661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MARCIO ALEKSSANDER KUNTZE   marciokuntz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Min.João Gonçalves de Souza s/n 4ºAla Sul,CEP 50670-900,Recif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1)3272-4050/4051 Fax 3272-4059 3270-406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HÉLIO AUGUSTO FONSECA PEREIRA helioperei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Pça dos Palmares s/n ,Ed.Palmares Ministério da Saúde 4º and CEP 57020-150, Maceió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2) 2123-4257 Fax 3326-1754</w:t>
            </w:r>
          </w:p>
          <w:p>
            <w:pPr>
              <w:pStyle w:val="Normal"/>
              <w:spacing w:before="120" w:after="0"/>
              <w:ind w:left="70" w:right="7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3-425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ÃO JOSÉ DE SANTANA j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Riachuelo 1017, CEP 49015-160, Aracaju</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79)3211-8979/5197/0634 Fax 3214-019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B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AULO AUGUSTO JATOBÁ paulojatob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Marechal Castelo Branco nº750/ 1ºand , Vale de Nazaré, CEP 40046-900,Salvado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2" w:hanging="0"/>
              <w:rPr>
                <w:rFonts w:ascii="Courier New" w:hAnsi="Courier New" w:cs="Courier New"/>
                <w:sz w:val="16"/>
              </w:rPr>
            </w:pPr>
            <w:r>
              <w:rPr>
                <w:rFonts w:cs="Courier New" w:ascii="Courier New" w:hAnsi="Courier New"/>
                <w:sz w:val="16"/>
              </w:rPr>
              <w:t>(71)2105-86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lang w:val="en-US"/>
              </w:rPr>
            </w:pPr>
            <w:r>
              <w:rPr>
                <w:rFonts w:cs="Courier New" w:ascii="Courier New" w:hAnsi="Courier New"/>
                <w:b/>
                <w:sz w:val="16"/>
                <w:lang w:val="en-US"/>
              </w:rPr>
              <w:t>M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lang w:val="en-US"/>
              </w:rPr>
            </w:pPr>
            <w:r>
              <w:rPr>
                <w:rFonts w:cs="Courier New" w:ascii="Courier New" w:hAnsi="Courier New"/>
                <w:sz w:val="16"/>
                <w:lang w:val="en-US"/>
              </w:rPr>
              <w:t>ABIESER KNAIP HORST ahorst@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Oliveira 523, 4 and ,sala s/n Cruzeiro CEP 30310-150,Belo Horizon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31) 2105-2470/2471/2105/247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SILVANA MARIA PAES C. PIGATO silvanapiga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N.Sra dos Navegantes,675/9º Ens.do Suá ,CEP 29056-900,Vitória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7) 3325-4046/4052 3324-4016/          4017 r 103/1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J</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CÂNDIDO ALMEIDA RODRIGUES jcandi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ira Mar 436 5º and, Castelo,          CEP 20021-060,Rio de Janeir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1) 2142-483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ITSUO ITO       mitsu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Urussuí 93/9ºand., Itaim Bibi CEP 04542-050, São Paul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11)2105-8216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RGE MRYCZKA        joc@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Carlos de Carvalho 75 Conj.22  CEP 80410-180, Curitib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41)3219-44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CARLOS ROBERTO RONCATTO FILHO carlosroncat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color w:val="000000"/>
                <w:sz w:val="16"/>
              </w:rPr>
              <w:t xml:space="preserve">Rua Tenente Silveira, 94/11ºandar  CEP 88010-300, Florianópoli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48) 212-3225  Fax 212-32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u w:val="single"/>
              </w:rPr>
            </w:pPr>
            <w:r>
              <w:rPr>
                <w:rFonts w:cs="Courier New" w:ascii="Courier New" w:hAnsi="Courier New"/>
                <w:sz w:val="16"/>
              </w:rPr>
              <w:t>CLAUDIO FRANCO SANT'ANNA cfr@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Augusto de Carvalho 1.205/4º and.CEP 90010-390,Porto Aleg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51) 3284-5150/5152 Fax 3284-51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APARECIDO DE L. ALBUQUERQUE ajos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Barão do Rio Branco 1.431     CEP 79002-174, Campo Gran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7) 3321-1525/190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FERNANDO MARQUES DE FIGUEIREDO  fmarques@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Ten Cel Duarte 407/1º andar    CEP 78005-750, Cuiab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5) 3623-7121 r 14 – 3623-7225 / 7414 – FAX (65)  3623-7523 / 73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G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EMIVAL LUDOVINO DE SANTANA e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85, 759 Setor Sul             CEP 74605-020, Goiân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2) 3213-3589 Fax 3229-048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3"/>
              <w:ind w:firstLine="708"/>
              <w:rPr/>
            </w:pPr>
            <w:r>
              <w:rPr>
                <w:b w:val="false"/>
                <w:sz w:val="16"/>
              </w:rPr>
              <w:t>G</w:t>
            </w:r>
            <w:r>
              <w:rPr>
                <w:sz w:val="16"/>
              </w:rPr>
              <w:t>D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MARIA DOS REIS R. PINHEIRO mrpinheir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right="70" w:hanging="0"/>
              <w:rPr>
                <w:rFonts w:ascii="Courier New" w:hAnsi="Courier New" w:cs="Courier New"/>
                <w:sz w:val="16"/>
              </w:rPr>
            </w:pPr>
            <w:r>
              <w:rPr>
                <w:rFonts w:cs="Courier New" w:ascii="Courier New" w:hAnsi="Courier New"/>
                <w:sz w:val="16"/>
              </w:rPr>
              <w:t>SCRS 509 – Bloco A - Lojas 1/5     CEP 70360-510, Brasíl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1) 3319-2138</w:t>
            </w:r>
          </w:p>
        </w:tc>
      </w:tr>
    </w:tbl>
    <w:p>
      <w:pPr>
        <w:pStyle w:val="Normal"/>
        <w:ind w:right="993" w:firstLine="851"/>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ind w:firstLine="567"/>
        <w:jc w:val="center"/>
        <w:rPr>
          <w:rFonts w:ascii="Arial Black" w:hAnsi="Arial Black" w:cs="Arial Black"/>
          <w:sz w:val="24"/>
          <w:lang w:val="pt-PT"/>
        </w:rPr>
      </w:pPr>
      <w:r>
        <w:rPr>
          <w:rFonts w:cs="Arial Black" w:ascii="Arial Black" w:hAnsi="Arial Black"/>
          <w:sz w:val="24"/>
          <w:lang w:val="pt-PT"/>
        </w:rPr>
      </w:r>
      <w:r>
        <w:br w:type="page"/>
      </w:r>
    </w:p>
    <w:p>
      <w:pPr>
        <w:pStyle w:val="Normal"/>
        <w:ind w:right="993" w:firstLine="284"/>
        <w:jc w:val="both"/>
        <w:rPr>
          <w:rFonts w:ascii="Courier New" w:hAnsi="Courier New" w:cs="Courier New"/>
          <w:sz w:val="24"/>
          <w:lang w:val="pt-PT"/>
        </w:rPr>
      </w:pPr>
      <w:r>
        <w:rPr>
          <w:rFonts w:cs="Courier New" w:ascii="Courier New" w:hAnsi="Courier New"/>
          <w:sz w:val="24"/>
          <w:lang w:val="pt-PT"/>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color w:val="000000"/>
          <w:sz w:val="28"/>
        </w:rPr>
        <w:t>Wasmália Socorro Barata Biva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Flavio Pinto Bolliger</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sz w:val="28"/>
        </w:rPr>
      </w:pPr>
      <w:r>
        <w:rPr>
          <w:rFonts w:cs="Courier New" w:ascii="Courier New" w:hAnsi="Courier New"/>
          <w:sz w:val="28"/>
        </w:rPr>
        <w:t>Luiz Sérgio Pires Guimarães</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tabs>
          <w:tab w:val="clear" w:pos="709"/>
          <w:tab w:val="left" w:pos="142" w:leader="none"/>
        </w:tabs>
        <w:ind w:right="993" w:firstLine="851"/>
        <w:jc w:val="center"/>
        <w:rPr>
          <w:rFonts w:ascii="Courier New" w:hAnsi="Courier New" w:cs="Courier New"/>
          <w:sz w:val="28"/>
        </w:rPr>
      </w:pPr>
      <w:r>
        <w:rPr>
          <w:rFonts w:cs="Courier New" w:ascii="Courier New" w:hAnsi="Courier New"/>
          <w:sz w:val="28"/>
        </w:rPr>
        <w:t>Eliezer de Lima Lopes</w:t>
      </w:r>
    </w:p>
    <w:p>
      <w:pPr>
        <w:pStyle w:val="Normal"/>
        <w:tabs>
          <w:tab w:val="clear" w:pos="709"/>
          <w:tab w:val="left" w:pos="142" w:leader="none"/>
        </w:tabs>
        <w:ind w:right="993" w:firstLine="851"/>
        <w:jc w:val="center"/>
        <w:rPr>
          <w:rFonts w:ascii="Courier New" w:hAnsi="Courier New" w:cs="Courier New"/>
          <w:sz w:val="28"/>
        </w:rPr>
      </w:pPr>
      <w:r>
        <w:rPr>
          <w:rFonts w:cs="Courier New" w:ascii="Courier New" w:hAnsi="Courier New"/>
          <w:sz w:val="28"/>
        </w:rPr>
        <w:t>Antonio Sérgio Ribeiro Camel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32"/>
        </w:rPr>
      </w:pPr>
      <w:r>
        <w:rPr>
          <w:rFonts w:cs="Courier New" w:ascii="Courier New" w:hAnsi="Courier New"/>
          <w:b/>
          <w:sz w:val="32"/>
        </w:rPr>
      </w:r>
    </w:p>
    <w:p>
      <w:pPr>
        <w:pStyle w:val="Normal"/>
        <w:ind w:right="993" w:firstLine="851"/>
        <w:jc w:val="center"/>
        <w:rPr>
          <w:rFonts w:ascii="Courier New" w:hAnsi="Courier New" w:cs="Courier New"/>
          <w:sz w:val="28"/>
        </w:rPr>
      </w:pPr>
      <w:r>
        <w:rPr>
          <w:rFonts w:cs="Courier New" w:ascii="Courier New" w:hAnsi="Courier New"/>
          <w:sz w:val="28"/>
        </w:rPr>
        <w:t>Regis Norberto da Cunha Alimandro</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r>
        <w:br w:type="page"/>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Letter Gothic" w:hAnsi="SAS Monospace Bold;Letter Gothic" w:cs="SAS Monospace Bold;Letter Gothic"/>
          <w:b/>
          <w:b/>
          <w:sz w:val="12"/>
        </w:rPr>
      </w:pPr>
      <w:r>
        <w:rPr>
          <w:rFonts w:cs="SAS Monospace Bold;Letter Gothic" w:ascii="SAS Monospace Bold;Letter Gothic" w:hAnsi="SAS Monospace Bold;Letter Gothic"/>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4">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pPr>
      <w:r>
        <w:rPr>
          <w:sz w:val="24"/>
        </w:rPr>
        <w:tab/>
        <w:tab/>
        <w:tab/>
        <w:tab/>
        <w:tab/>
        <w:tab/>
        <w:tab/>
        <w:t>Indicadores IBGE</w:t>
      </w:r>
      <w:r>
        <w:rPr/>
        <w:br/>
        <w:t xml:space="preserve"> </w:t>
      </w:r>
    </w:p>
    <w:sectPr>
      <w:headerReference w:type="default" r:id="rId35"/>
      <w:footerReference w:type="default" r:id="rId36"/>
      <w:type w:val="nextPage"/>
      <w:pgSz w:w="11906" w:h="16838"/>
      <w:pgMar w:left="567" w:right="352" w:gutter="0" w:header="295" w:top="357"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SAS Monospace Bold">
    <w:altName w:val="Letter Gothic"/>
    <w:charset w:val="00"/>
    <w:family w:val="modern"/>
    <w:pitch w:val="default"/>
  </w:font>
  <w:font w:name="Tahoma">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64770" cy="146685"/>
              <wp:effectExtent l="0" t="0" r="0" b="0"/>
              <wp:wrapSquare wrapText="largest"/>
              <wp:docPr id="19"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6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64770"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46685"/>
              <wp:effectExtent l="0" t="0" r="0" b="0"/>
              <wp:wrapSquare wrapText="largest"/>
              <wp:docPr id="2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120130" cy="1173480"/>
              <wp:effectExtent l="0" t="0" r="0" b="0"/>
              <wp:wrapSquare wrapText="largest"/>
              <wp:docPr id="9" name="Frame2"/>
              <a:graphic xmlns:a="http://schemas.openxmlformats.org/drawingml/2006/main">
                <a:graphicData uri="http://schemas.microsoft.com/office/word/2010/wordprocessingShape">
                  <wps:wsp>
                    <wps:cNvSpPr txBox="1"/>
                    <wps:spPr>
                      <a:xfrm>
                        <a:off x="0" y="0"/>
                        <a:ext cx="6120130" cy="117348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92.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3292475</wp:posOffset>
              </wp:positionH>
              <wp:positionV relativeFrom="paragraph">
                <wp:posOffset>-185420</wp:posOffset>
              </wp:positionV>
              <wp:extent cx="146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0260330" cy="1173480"/>
              <wp:effectExtent l="0" t="0" r="0" b="0"/>
              <wp:wrapSquare wrapText="largest"/>
              <wp:docPr id="11" name="Frame4"/>
              <a:graphic xmlns:a="http://schemas.openxmlformats.org/drawingml/2006/main">
                <a:graphicData uri="http://schemas.microsoft.com/office/word/2010/wordprocessingShape">
                  <wps:wsp>
                    <wps:cNvSpPr txBox="1"/>
                    <wps:spPr>
                      <a:xfrm>
                        <a:off x="0" y="0"/>
                        <a:ext cx="10260330" cy="117348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807.9pt;height:92.4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p>
                    <w:pPr>
                      <w:pStyle w:val="Footer"/>
                      <w:jc w:val="center"/>
                      <w:rPr>
                        <w:rStyle w:val="PageNumber"/>
                      </w:rPr>
                    </w:pPr>
                    <w:r>
                      <w:rPr/>
                    </w:r>
                  </w:p>
                  <w:p>
                    <w:pPr>
                      <w:pStyle w:val="Footer"/>
                      <w:jc w:val="center"/>
                      <w:rPr>
                        <w:rStyle w:val="PageNumber"/>
                      </w:rPr>
                    </w:pPr>
                    <w:r>
                      <w:rPr/>
                    </w:r>
                  </w:p>
                  <w:p>
                    <w:pPr>
                      <w:pStyle w:val="Footer"/>
                      <w:rPr>
                        <w:rStyle w:val="PageNumber"/>
                      </w:rPr>
                    </w:pPr>
                    <w:r>
                      <w:rPr/>
                    </w:r>
                  </w:p>
                  <w:p>
                    <w:pPr>
                      <w:pStyle w:val="Footer"/>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3292475</wp:posOffset>
              </wp:positionH>
              <wp:positionV relativeFrom="paragraph">
                <wp:posOffset>-185420</wp:posOffset>
              </wp:positionV>
              <wp:extent cx="146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14.6pt;mso-position-vertical-relative:text;margin-left:259.2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74955"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27495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X</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317500"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31750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pt;height:11.55pt;mso-wrap-distance-left:0pt;mso-wrap-distance-right:0pt;mso-wrap-distance-top:0pt;mso-wrap-distance-bottom:0pt;margin-top:0.05pt;mso-position-vertical-relative:text;margin-left:24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IX</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9"/>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Arial Black" w:hAnsi="Arial Black" w:cs="Arial Black"/>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09"/>
        <w:tab w:val="left" w:pos="419" w:leader="none"/>
        <w:tab w:val="left" w:pos="1303" w:leader="none"/>
      </w:tabs>
      <w:spacing w:lineRule="exact" w:line="362"/>
      <w:ind w:firstLine="884"/>
      <w:jc w:val="both"/>
    </w:pPr>
    <w:rPr>
      <w:sz w:val="28"/>
      <w:lang w:val="pt-PT"/>
    </w:rPr>
  </w:style>
  <w:style w:type="paragraph" w:styleId="Recuodecorpodetexto3">
    <w:name w:val="Recuo de corpo de texto 3"/>
    <w:basedOn w:val="Normal"/>
    <w:qFormat/>
    <w:pPr>
      <w:widowControl w:val="false"/>
      <w:tabs>
        <w:tab w:val="clear" w:pos="709"/>
        <w:tab w:val="left" w:pos="1303" w:leader="none"/>
      </w:tabs>
      <w:spacing w:lineRule="exact" w:line="362"/>
      <w:ind w:firstLine="1303"/>
      <w:jc w:val="both"/>
    </w:pPr>
    <w:rPr>
      <w:sz w:val="28"/>
      <w:lang w:val="pt-PT"/>
    </w:rPr>
  </w:style>
  <w:style w:type="paragraph" w:styleId="Recuodecorpodetexto2">
    <w:name w:val="Recuo de corpo de texto 2"/>
    <w:basedOn w:val="Normal"/>
    <w:qFormat/>
    <w:pPr>
      <w:widowControl w:val="false"/>
      <w:tabs>
        <w:tab w:val="clear" w:pos="709"/>
        <w:tab w:val="left" w:pos="1252" w:leader="none"/>
        <w:tab w:val="left" w:pos="3497" w:leader="none"/>
      </w:tabs>
      <w:spacing w:lineRule="exact" w:line="357"/>
      <w:ind w:left="267" w:firstLine="1252"/>
      <w:jc w:val="both"/>
    </w:pPr>
    <w:rPr>
      <w:sz w:val="28"/>
      <w:lang w:val="pt-PT"/>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09"/>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Legenda">
    <w:name w:val="Legenda"/>
    <w:basedOn w:val="Normal"/>
    <w:next w:val="Normal"/>
    <w:qFormat/>
    <w:pPr>
      <w:spacing w:lineRule="auto" w:line="360"/>
      <w:jc w:val="both"/>
    </w:pPr>
    <w:rPr>
      <w:rFonts w:ascii="Arial" w:hAnsi="Arial" w:cs="Arial"/>
      <w:b/>
    </w:rPr>
  </w:style>
  <w:style w:type="paragraph" w:styleId="Xl22">
    <w:name w:val="xl22"/>
    <w:basedOn w:val="Normal"/>
    <w:qFormat/>
    <w:pPr>
      <w:overflowPunct w:val="false"/>
      <w:autoSpaceDE w:val="false"/>
      <w:spacing w:before="100" w:after="100"/>
      <w:textAlignment w:val="baseline"/>
    </w:pPr>
    <w:rPr>
      <w:rFonts w:ascii="SAS Monospace Bold;Letter Gothic" w:hAnsi="SAS Monospace Bold;Letter Gothic" w:cs="SAS Monospace Bold;Letter Gothic"/>
      <w:sz w:val="16"/>
    </w:rPr>
  </w:style>
  <w:style w:type="paragraph" w:styleId="Xl25">
    <w:name w:val="xl25"/>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Estruturadodocumento">
    <w:name w:val="Estrutura do documento"/>
    <w:basedOn w:val="Normal"/>
    <w:qFormat/>
    <w:pPr>
      <w:shd w:fill="000080" w:val="clear"/>
    </w:pPr>
    <w:rPr>
      <w:rFonts w:ascii="Tahoma" w:hAnsi="Tahoma" w:cs="Tahoma"/>
    </w:rPr>
  </w:style>
  <w:style w:type="paragraph" w:styleId="Xl26">
    <w:name w:val="xl2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footer" Target="footer5.xml"/><Relationship Id="rId18" Type="http://schemas.openxmlformats.org/officeDocument/2006/relationships/header" Target="header5.xml"/><Relationship Id="rId19" Type="http://schemas.openxmlformats.org/officeDocument/2006/relationships/footer" Target="footer6.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0.xml"/><Relationship Id="rId29" Type="http://schemas.openxmlformats.org/officeDocument/2006/relationships/footer" Target="footer11.xml"/><Relationship Id="rId30" Type="http://schemas.openxmlformats.org/officeDocument/2006/relationships/header" Target="header11.xml"/><Relationship Id="rId31" Type="http://schemas.openxmlformats.org/officeDocument/2006/relationships/footer" Target="footer12.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hyperlink" Target="http://www.ibge.gov.br/" TargetMode="External"/><Relationship Id="rId35" Type="http://schemas.openxmlformats.org/officeDocument/2006/relationships/header" Target="header13.xml"/><Relationship Id="rId36" Type="http://schemas.openxmlformats.org/officeDocument/2006/relationships/footer" Target="footer1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2:57:00Z</dcterms:created>
  <dc:creator>IBGE</dc:creator>
  <dc:description/>
  <dc:language>en-US</dc:language>
  <cp:lastModifiedBy>mario</cp:lastModifiedBy>
  <cp:lastPrinted>2006-03-17T09:48:00Z</cp:lastPrinted>
  <dcterms:modified xsi:type="dcterms:W3CDTF">2009-05-27T17:41:00Z</dcterms:modified>
  <cp:revision>4</cp:revision>
  <dc:subject/>
  <dc:title> </dc:title>
</cp:coreProperties>
</file>