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rPr>
      </w:pPr>
      <w:r>
        <w:rPr>
          <w:rFonts w:cs="Arial Black" w:ascii="Arial Black" w:hAnsi="Arial Black"/>
        </w:rPr>
        <w:tab/>
        <w:tab/>
        <w:tab/>
        <w:tab/>
      </w:r>
    </w:p>
    <w:p>
      <w:pPr>
        <w:pStyle w:val="Normal"/>
        <w:jc w:val="center"/>
        <w:rPr>
          <w:rFonts w:ascii="Arial Black" w:hAnsi="Arial Black" w:cs="Arial Black"/>
        </w:rPr>
      </w:pPr>
      <w:r>
        <w:rPr>
          <w:rFonts w:cs="Arial Black" w:ascii="Arial Black" w:hAnsi="Arial Black"/>
        </w:rPr>
        <w:tab/>
      </w:r>
    </w:p>
    <w:p>
      <w:pPr>
        <w:pStyle w:val="Normal"/>
        <w:jc w:val="center"/>
        <w:rPr>
          <w:rFonts w:ascii="Arial Black" w:hAnsi="Arial Black" w:cs="Arial Black"/>
        </w:rPr>
      </w:pPr>
      <w:r>
        <w:rPr>
          <w:rFonts w:cs="Arial Black" w:ascii="Arial Black" w:hAnsi="Arial Black"/>
        </w:rPr>
        <w:tab/>
      </w:r>
    </w:p>
    <w:p>
      <w:pPr>
        <w:pStyle w:val="Normal"/>
        <w:jc w:val="center"/>
        <w:rPr>
          <w:rFonts w:ascii="Arial Black" w:hAnsi="Arial Black" w:cs="Arial Black"/>
        </w:rPr>
      </w:pPr>
      <w:r>
        <w:rPr>
          <w:rFonts w:cs="Arial Black" w:ascii="Arial Black" w:hAnsi="Arial Black"/>
        </w:rPr>
        <w:tab/>
      </w:r>
    </w:p>
    <w:p>
      <w:pPr>
        <w:pStyle w:val="Normal"/>
        <w:jc w:val="center"/>
        <w:rPr/>
      </w:pPr>
      <w:r>
        <w:rPr>
          <w:rFonts w:cs="Bookman Old Style" w:ascii="Bookman Old Style" w:hAnsi="Bookman Old Style"/>
          <w:sz w:val="72"/>
        </w:rPr>
        <w:t>L</w:t>
      </w:r>
      <w:r>
        <w:rPr>
          <w:rFonts w:cs="Bookman Old Style" w:ascii="Bookman Old Style" w:hAnsi="Bookman Old Style"/>
          <w:sz w:val="56"/>
        </w:rPr>
        <w:t>EVANTAMENT</w:t>
        <w:tab/>
        <w:t xml:space="preserve">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RODUÇ</w:t>
        <w:tab/>
        <w:t xml:space="preserve">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tab/>
      </w:r>
    </w:p>
    <w:p>
      <w:pPr>
        <w:pStyle w:val="Normal"/>
        <w:jc w:val="center"/>
        <w:rPr>
          <w:rFonts w:ascii="Bookman Old Style" w:hAnsi="Bookman Old Style" w:cs="Bookman Old Style"/>
          <w:b/>
          <w:b/>
          <w:sz w:val="28"/>
        </w:rPr>
      </w:pPr>
      <w:r>
        <w:rPr>
          <w:rFonts w:cs="Bookman Old Style" w:ascii="Bookman Old Style" w:hAnsi="Bookman Old Style"/>
          <w:b/>
          <w:sz w:val="28"/>
        </w:rPr>
        <w:t>PESQUISA MENSAL DE PREV</w:t>
        <w:tab/>
        <w:t>ISÃO E ACOMPANHAMENTO</w:t>
      </w:r>
    </w:p>
    <w:p>
      <w:pPr>
        <w:pStyle w:val="Normal"/>
        <w:jc w:val="center"/>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DAS SAFRAS AGRÍC</w:t>
        <w:tab/>
        <w:t>OLAS NO ANO CIVIL</w:t>
      </w:r>
    </w:p>
    <w:p>
      <w:pPr>
        <w:pStyle w:val="Normal"/>
        <w:jc w:val="center"/>
        <w:rPr>
          <w:rFonts w:ascii="Arial Black" w:hAnsi="Arial Black" w:cs="Arial Black"/>
          <w:sz w:val="28"/>
        </w:rPr>
      </w:pPr>
      <w:r>
        <w:rPr>
          <w:rFonts w:cs="Arial Black" w:ascii="Arial Black" w:hAnsi="Arial Black"/>
          <w:sz w:val="28"/>
        </w:rPr>
        <w:tab/>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Março 2006</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1276"/>
        <w:jc w:val="center"/>
        <w:rPr>
          <w:rFonts w:ascii="Courier New" w:hAnsi="Courier New" w:cs="Courier New"/>
          <w:sz w:val="28"/>
        </w:rPr>
      </w:pPr>
      <w:r>
        <w:rPr/>
        <w:drawing>
          <wp:inline distT="0" distB="0" distL="0" distR="0">
            <wp:extent cx="2152015" cy="5772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27" r="-7" b="-27"/>
                    <a:stretch>
                      <a:fillRect/>
                    </a:stretch>
                  </pic:blipFill>
                  <pic:spPr bwMode="auto">
                    <a:xfrm>
                      <a:off x="0" y="0"/>
                      <a:ext cx="2152015" cy="577215"/>
                    </a:xfrm>
                    <a:prstGeom prst="rect">
                      <a:avLst/>
                    </a:prstGeom>
                  </pic:spPr>
                </pic:pic>
              </a:graphicData>
            </a:graphic>
          </wp:inline>
        </w:drawing>
      </w:r>
      <w:r>
        <w:br w:type="page"/>
      </w:r>
    </w:p>
    <w:p>
      <w:pPr>
        <w:pStyle w:val="Normal"/>
        <w:ind w:left="1276" w:hanging="1276"/>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Luiz Inácio Lula da Silva</w:t>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b/>
          <w:b/>
          <w:sz w:val="24"/>
        </w:rPr>
      </w:pPr>
      <w:r>
        <w:rPr>
          <w:rFonts w:cs="Courier New" w:ascii="Courier New" w:hAnsi="Courier New"/>
          <w:b/>
          <w:sz w:val="24"/>
        </w:rPr>
        <w:t xml:space="preserve">Paulo Bernardo Silva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INSTITUTO BRASILEIRO</w:t>
      </w:r>
    </w:p>
    <w:p>
      <w:pPr>
        <w:pStyle w:val="Normal"/>
        <w:ind w:left="1276" w:hanging="0"/>
        <w:rPr>
          <w:rFonts w:ascii="Courier New" w:hAnsi="Courier New" w:cs="Courier New"/>
          <w:b/>
          <w:b/>
          <w:sz w:val="28"/>
        </w:rPr>
      </w:pPr>
      <w:r>
        <w:rPr>
          <w:rFonts w:cs="Courier New" w:ascii="Courier New" w:hAnsi="Courier New"/>
          <w:b/>
          <w:sz w:val="28"/>
        </w:rPr>
        <w:t>DE GEOGRAFIA E</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Eduardo Pereira Nun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Sérgio da Costa Côrt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Wasmália Socorro Barata Biva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 xml:space="preserve">Luiz Fernando Pinto Mariano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sz w:val="24"/>
        </w:rPr>
      </w:pPr>
      <w:r>
        <w:rPr>
          <w:rFonts w:cs="Courier New" w:ascii="Courier New" w:hAnsi="Courier New"/>
          <w:b/>
          <w:sz w:val="24"/>
        </w:rPr>
        <w:t>Pedro Luis do Nascimento Silva</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Coordenação de Agropecuária</w:t>
      </w:r>
    </w:p>
    <w:p>
      <w:pPr>
        <w:pStyle w:val="Normal"/>
        <w:ind w:left="1276" w:hanging="0"/>
        <w:rPr>
          <w:rFonts w:ascii="Courier New" w:hAnsi="Courier New" w:cs="Courier New"/>
          <w:b/>
          <w:b/>
          <w:sz w:val="24"/>
        </w:rPr>
      </w:pPr>
      <w:r>
        <w:rPr>
          <w:rFonts w:cs="Courier New" w:ascii="Courier New" w:hAnsi="Courier New"/>
          <w:b/>
          <w:sz w:val="24"/>
        </w:rPr>
        <w:t>Flavio Pinto Bollig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MINISTÉRIO DO PLANEJAMENTO,ORÇAMENTO E GESTÃO</w:t>
      </w:r>
    </w:p>
    <w:p>
      <w:pPr>
        <w:pStyle w:val="Normal"/>
        <w:jc w:val="center"/>
        <w:rPr>
          <w:rFonts w:ascii="Courier New" w:hAnsi="Courier New" w:cs="Courier New"/>
          <w:b/>
          <w:b/>
          <w:sz w:val="24"/>
        </w:rPr>
      </w:pPr>
      <w:r>
        <w:rPr>
          <w:rFonts w:cs="Courier New" w:ascii="Courier New" w:hAnsi="Courier New"/>
          <w:b/>
          <w:sz w:val="24"/>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t>DIRETORIA DE PESQUISAS</w:t>
      </w:r>
    </w:p>
    <w:p>
      <w:pPr>
        <w:pStyle w:val="Normal"/>
        <w:jc w:val="center"/>
        <w:rPr>
          <w:rFonts w:ascii="Courier New" w:hAnsi="Courier New" w:cs="Courier New"/>
          <w:b/>
          <w:b/>
          <w:sz w:val="24"/>
        </w:rPr>
      </w:pPr>
      <w:r>
        <w:rPr>
          <w:rFonts w:cs="Courier New" w:ascii="Courier New" w:hAnsi="Courier New"/>
          <w:b/>
          <w:sz w:val="24"/>
        </w:rPr>
        <w:t>COORDENAÇÃO DE AGROPECUÁRIA</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8 n.03 p.1-77 mar.2006</w:t>
      </w:r>
      <w:r>
        <w:br w:type="page"/>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COORDENAÇÃO DE AGROPECUÁRIA</w:t>
      </w:r>
    </w:p>
    <w:p>
      <w:pPr>
        <w:pStyle w:val="Normal"/>
        <w:ind w:left="709" w:hanging="0"/>
        <w:rPr>
          <w:rFonts w:ascii="Courier New" w:hAnsi="Courier New" w:cs="Courier New"/>
          <w:b/>
          <w:b/>
          <w:sz w:val="24"/>
        </w:rPr>
      </w:pPr>
      <w:r>
        <w:rPr>
          <w:rFonts w:cs="Courier New" w:ascii="Courier New" w:hAnsi="Courier New"/>
          <w:b/>
          <w:sz w:val="24"/>
        </w:rPr>
        <w:tab/>
        <w:tab/>
        <w:t>Flavio Pinto Bolliger</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color w:val="000000"/>
          <w:sz w:val="24"/>
        </w:rPr>
        <w:t>GERÊNCIA DE LEVANTAMENTO SISTEMÁTICO DA PRODUÇÃO AGRÍCOLA – GLSPA</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cia Mota Passos</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Mauro André Ratzsch de Andreazzi</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tab/>
        <w:tab/>
        <w:tab/>
        <w:t>Wagner Lopes Soar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14"/>
        </w:rPr>
      </w:pPr>
      <w:r>
        <w:rPr>
          <w:rFonts w:cs="Courier New" w:ascii="Courier New" w:hAnsi="Courier New"/>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 Região Centro-Sul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o Centro-Sul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ind w:left="3402" w:hanging="0"/>
        <w:jc w:val="both"/>
        <w:rPr>
          <w:rFonts w:ascii="Courier New" w:hAnsi="Courier New" w:cs="Courier New"/>
          <w:b/>
          <w:b/>
          <w:sz w:val="24"/>
        </w:rPr>
      </w:pPr>
      <w:r>
        <w:rPr>
          <w:rFonts w:cs="Courier New" w:ascii="Courier New" w:hAnsi="Courier New"/>
          <w:b/>
          <w:sz w:val="24"/>
        </w:rPr>
      </w:r>
    </w:p>
    <w:p>
      <w:pPr>
        <w:sectPr>
          <w:footerReference w:type="default" r:id="rId3"/>
          <w:type w:val="nextPage"/>
          <w:pgSz w:w="11906" w:h="16838"/>
          <w:pgMar w:left="567" w:right="567" w:gutter="0" w:header="0" w:top="851" w:footer="720" w:bottom="776"/>
          <w:pgNumType w:fmt="decimal"/>
          <w:formProt w:val="false"/>
          <w:textDirection w:val="lrTb"/>
          <w:docGrid w:type="default" w:linePitch="360" w:charSpace="0"/>
        </w:sectPr>
        <w:pStyle w:val="Normal"/>
        <w:ind w:left="3402"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A Coordenação de Agropecuária (</w:t>
      </w:r>
      <w:r>
        <w:rPr>
          <w:rFonts w:cs="Courier New" w:ascii="Courier New" w:hAnsi="Courier New"/>
          <w:b/>
          <w:sz w:val="24"/>
        </w:rPr>
        <w:t>CO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as estimativas das safras agrícolas para o ano de 2006, com situação no mês de março.</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ão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constituída por representantes do </w:t>
      </w:r>
      <w:r>
        <w:rPr>
          <w:rFonts w:cs="Courier New" w:ascii="Courier New" w:hAnsi="Courier New"/>
          <w:b/>
          <w:sz w:val="24"/>
        </w:rPr>
        <w:t>IBGE</w:t>
      </w:r>
      <w:r>
        <w:rPr>
          <w:rFonts w:cs="Courier New" w:ascii="Courier New" w:hAnsi="Courier New"/>
          <w:sz w:val="24"/>
        </w:rPr>
        <w:t xml:space="preserve"> e do Ministério da Agricultura Pecuária e Abastecimento(</w:t>
      </w:r>
      <w:r>
        <w:rPr>
          <w:rFonts w:cs="Courier New" w:ascii="Courier New" w:hAnsi="Courier New"/>
          <w:b/>
          <w:sz w:val="24"/>
        </w:rPr>
        <w:t>MAPA</w:t>
      </w:r>
      <w:r>
        <w:rPr>
          <w:rFonts w:cs="Courier New" w:ascii="Courier New" w:hAnsi="Courier New"/>
          <w:sz w:val="24"/>
        </w:rPr>
        <w:t>).</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o Desempenho das Lavouras", onde são retratados os principais aspectos conjunturais para os mais importantes produtos do país. Em seguida, são apresentadas as tabelas com estimativas em nível nacional, e para cada um dos produtos, tabelas em nível de Unidade da Federação.</w:t>
      </w:r>
    </w:p>
    <w:p>
      <w:pPr>
        <w:pStyle w:val="Normal"/>
        <w:ind w:left="709" w:right="1134" w:firstLine="993"/>
        <w:jc w:val="both"/>
        <w:rPr>
          <w:rFonts w:ascii="Courier New" w:hAnsi="Courier New" w:cs="Courier New"/>
          <w:sz w:val="24"/>
        </w:rPr>
      </w:pPr>
      <w:r>
        <w:rPr>
          <w:rFonts w:cs="Courier New" w:ascii="Courier New" w:hAnsi="Courier New"/>
          <w:sz w:val="24"/>
        </w:rPr>
        <w:t>São também divulgadas neste mês, as retificações dos dados da safra/2005, para alguns produtos agrícolas, constantes do LSPA de dezembro passado.</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Courier New" w:hAnsi="Courier New" w:cs="Courier New"/>
          <w:sz w:val="24"/>
        </w:rPr>
      </w:pPr>
      <w:r>
        <w:rPr>
          <w:rFonts w:cs="Courier New" w:ascii="Courier New" w:hAnsi="Courier New"/>
          <w:sz w:val="24"/>
        </w:rPr>
        <w:t>Rio de Janeiro, Maio de 2006</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O DESEMPENHO DAS LAVOURAS ..............................   V</w:t>
      </w:r>
    </w:p>
    <w:p>
      <w:pPr>
        <w:pStyle w:val="Normal"/>
        <w:numPr>
          <w:ilvl w:val="0"/>
          <w:numId w:val="4"/>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 xml:space="preserve">Área de cereais, leguminosas e oleaginosas - comparação entre as </w:t>
      </w:r>
    </w:p>
    <w:p>
      <w:pPr>
        <w:pStyle w:val="Normal"/>
        <w:tabs>
          <w:tab w:val="clear" w:pos="709"/>
          <w:tab w:val="left" w:pos="1560" w:leader="none"/>
        </w:tabs>
        <w:rPr>
          <w:rFonts w:ascii="Courier New" w:hAnsi="Courier New" w:cs="Courier New"/>
        </w:rPr>
      </w:pPr>
      <w:r>
        <w:rPr>
          <w:rFonts w:cs="Courier New" w:ascii="Courier New" w:hAnsi="Courier New"/>
        </w:rPr>
        <w:tab/>
        <w:t>safras de 2005 e 2006 - Brasil e Grandes Regiões  .................. XIX</w:t>
      </w:r>
    </w:p>
    <w:p>
      <w:pPr>
        <w:pStyle w:val="Normal"/>
        <w:tabs>
          <w:tab w:val="clear" w:pos="709"/>
          <w:tab w:val="left" w:pos="1560" w:leader="none"/>
        </w:tabs>
        <w:rPr>
          <w:rFonts w:ascii="Courier New" w:hAnsi="Courier New" w:cs="Courier New"/>
        </w:rPr>
      </w:pPr>
      <w:r>
        <w:rPr>
          <w:rFonts w:cs="Courier New" w:ascii="Courier New" w:hAnsi="Courier New"/>
        </w:rPr>
      </w:r>
    </w:p>
    <w:p>
      <w:pPr>
        <w:pStyle w:val="Normal"/>
        <w:numPr>
          <w:ilvl w:val="0"/>
          <w:numId w:val="2"/>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 xml:space="preserve">Produção de cereais, leguminosas e oleaginosas - comparação entre </w:t>
      </w:r>
    </w:p>
    <w:p>
      <w:pPr>
        <w:pStyle w:val="Footer"/>
        <w:tabs>
          <w:tab w:val="clear" w:pos="4320"/>
          <w:tab w:val="clear" w:pos="8640"/>
          <w:tab w:val="left" w:pos="1560" w:leader="none"/>
        </w:tabs>
        <w:rPr>
          <w:rFonts w:ascii="Courier New" w:hAnsi="Courier New" w:cs="Courier New"/>
        </w:rPr>
      </w:pPr>
      <w:r>
        <w:rPr>
          <w:rFonts w:cs="Courier New" w:ascii="Courier New" w:hAnsi="Courier New"/>
        </w:rPr>
        <w:tab/>
        <w:t>as safras de 2005 e 2006 - Brasil e Grandes Regiões  ...............  XX</w:t>
      </w:r>
    </w:p>
    <w:p>
      <w:pPr>
        <w:pStyle w:val="Footer"/>
        <w:tabs>
          <w:tab w:val="clear" w:pos="4320"/>
          <w:tab w:val="clear" w:pos="8640"/>
          <w:tab w:val="left" w:pos="1560" w:leader="none"/>
        </w:tabs>
        <w:rPr>
          <w:rFonts w:ascii="Courier New" w:hAnsi="Courier New" w:cs="Courier New"/>
        </w:rPr>
      </w:pPr>
      <w:r>
        <w:rPr>
          <w:rFonts w:cs="Courier New" w:ascii="Courier New" w:hAnsi="Courier New"/>
        </w:rPr>
        <w:tab/>
      </w:r>
    </w:p>
    <w:p>
      <w:pPr>
        <w:pStyle w:val="Normal"/>
        <w:numPr>
          <w:ilvl w:val="0"/>
          <w:numId w:val="2"/>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Área e produção de cereais, leguminosas e oleaginosas - Brasil e</w:t>
      </w:r>
    </w:p>
    <w:p>
      <w:pPr>
        <w:pStyle w:val="Footer"/>
        <w:tabs>
          <w:tab w:val="clear" w:pos="4320"/>
          <w:tab w:val="clear" w:pos="8640"/>
          <w:tab w:val="left" w:pos="15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dades da Federação – Safra 2006 ................................. XXI  </w:t>
      </w:r>
    </w:p>
    <w:p>
      <w:pPr>
        <w:pStyle w:val="Footer"/>
        <w:tabs>
          <w:tab w:val="clear" w:pos="4320"/>
          <w:tab w:val="clear" w:pos="8640"/>
          <w:tab w:val="left" w:pos="1560" w:leader="none"/>
        </w:tabs>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DE RESULTADOS </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Comparativos entre as safras de 2005 e 200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1</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Comparativos entre as informações mensai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2</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Decênio 1996-200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lantada ........................................................  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colhida .........................................................  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rodução obtida ......................................................  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endimento médio obtido...............................................  6</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Produto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bacaxi ..............................................................  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arbóreo (em caroço) ..........................................  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herbáceo (em caroço) ......................................... 1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ho ................................................................. 1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1ª safra ......................................... 1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2ª safra ......................................... 1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rroz (em casca) ..................................................... 1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nana ............................................................... 1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1ª safra .............................................. 2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2ª safra .............................................. 2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3ª safra ...............................................2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cau (em amêndoa) ................................................... 2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fé (em grão) ....................................................... 2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na-de-açúcar ....................................................... 2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stanha-de-caju ..................................................... 3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bola ............................................................... 3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co-da-baía ......................................................... 3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1ª safra ............................................ 3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2ª safra ............................................ 3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3ª safra ............................................ 4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umo (em folha) ...................................................... 4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irassol (em grão) ................................................... 4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uaraná .............................................................. 4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Juta (fibra) ......................................................... 4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Laranja .............................................................. 4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çã ................................................................. 4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lva (fibra) ........................................................ 4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mona ............................................................... 5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ndioca ............................................................. 5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1ª safra ............................................. 5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2ª safra ............................................. 5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imenta-do-reino ..................................................... 5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isal (fibra) ........................................................ 5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ja (em grão) ....................................................... 6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rgo (em grão) ...................................................... 6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omate ............................................................... 6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Uva .................................................................. 6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Retificação da Safra 2005 ............................................ 67</w:t>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134"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upperRoman"/>
          <w:formProt w:val="false"/>
          <w:titlePg/>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jc w:val="both"/>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jc w:val="both"/>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40"/>
        </w:rPr>
      </w:pPr>
      <w:r>
        <w:rPr>
          <w:rFonts w:cs="Arial Black" w:ascii="Arial Black" w:hAnsi="Arial Black"/>
          <w:b/>
          <w:sz w:val="40"/>
        </w:rPr>
        <w:t>COMENTÁRIOS SOBRE O</w:t>
      </w:r>
    </w:p>
    <w:p>
      <w:pPr>
        <w:pStyle w:val="Normal"/>
        <w:jc w:val="center"/>
        <w:rPr>
          <w:rFonts w:ascii="Arial Black" w:hAnsi="Arial Black" w:cs="Arial Black"/>
          <w:b/>
          <w:b/>
          <w:sz w:val="40"/>
        </w:rPr>
      </w:pPr>
      <w:r>
        <w:rPr>
          <w:rFonts w:cs="Arial Black" w:ascii="Arial Black" w:hAnsi="Arial Black"/>
          <w:b/>
          <w:sz w:val="40"/>
        </w:rPr>
        <w:t>DESEMPENHO DAS LAVOURAS</w:t>
      </w:r>
      <w:r>
        <w:br w:type="page"/>
      </w:r>
    </w:p>
    <w:p>
      <w:pPr>
        <w:pStyle w:val="Normal"/>
        <w:jc w:val="center"/>
        <w:rPr>
          <w:rFonts w:ascii="Arial Black" w:hAnsi="Arial Black" w:cs="Arial Black"/>
          <w:b/>
          <w:b/>
          <w:sz w:val="24"/>
        </w:rPr>
      </w:pPr>
      <w:r>
        <w:rPr>
          <w:rFonts w:cs="Arial Black" w:ascii="Arial Black" w:hAnsi="Arial Black"/>
          <w:b/>
          <w:sz w:val="24"/>
        </w:rPr>
      </w:r>
    </w:p>
    <w:p>
      <w:pPr>
        <w:sectPr>
          <w:headerReference w:type="default" r:id="rId8"/>
          <w:footerReference w:type="default" r:id="rId9"/>
          <w:type w:val="nextPage"/>
          <w:pgSz w:w="11906" w:h="16838"/>
          <w:pgMar w:left="1134" w:right="567" w:gutter="0" w:header="1134" w:top="1418" w:footer="720" w:bottom="776"/>
          <w:pgNumType w:start="7" w:fmt="upperRoman"/>
          <w:formProt w:val="false"/>
          <w:textDirection w:val="lrTb"/>
          <w:docGrid w:type="default" w:linePitch="360" w:charSpace="0"/>
        </w:sectPr>
        <w:pStyle w:val="Normal"/>
        <w:jc w:val="center"/>
        <w:rPr>
          <w:rFonts w:ascii="Arial Black" w:hAnsi="Arial Black" w:cs="Arial Black"/>
          <w:b/>
          <w:b/>
          <w:sz w:val="24"/>
        </w:rPr>
      </w:pPr>
      <w:r>
        <w:rPr>
          <w:rFonts w:cs="Arial Black" w:ascii="Arial Black" w:hAnsi="Arial Black"/>
          <w:b/>
          <w:sz w:val="24"/>
        </w:rPr>
      </w:r>
    </w:p>
    <w:p>
      <w:pPr>
        <w:pStyle w:val="Normal"/>
        <w:numPr>
          <w:ilvl w:val="0"/>
          <w:numId w:val="3"/>
        </w:numPr>
        <w:tabs>
          <w:tab w:val="clear" w:pos="709"/>
          <w:tab w:val="left" w:pos="0" w:leader="none"/>
        </w:tabs>
        <w:spacing w:lineRule="auto" w:line="360" w:before="120" w:after="0"/>
        <w:ind w:left="720" w:hanging="720"/>
        <w:jc w:val="both"/>
        <w:rPr>
          <w:rFonts w:ascii="Arial" w:hAnsi="Arial" w:cs="Arial"/>
          <w:b/>
          <w:b/>
          <w:sz w:val="24"/>
        </w:rPr>
      </w:pPr>
      <w:r>
        <w:rPr>
          <w:rFonts w:eastAsia="Arial" w:cs="Arial" w:ascii="Arial" w:hAnsi="Arial"/>
          <w:b/>
          <w:sz w:val="24"/>
        </w:rPr>
        <w:t xml:space="preserve"> </w:t>
      </w:r>
      <w:r>
        <w:rPr>
          <w:rFonts w:cs="Arial" w:ascii="Arial" w:hAnsi="Arial"/>
          <w:b/>
          <w:sz w:val="24"/>
        </w:rPr>
        <w:t>–</w:t>
      </w:r>
      <w:r>
        <w:rPr>
          <w:rFonts w:eastAsia="Arial" w:cs="Arial" w:ascii="Arial" w:hAnsi="Arial"/>
          <w:b/>
          <w:sz w:val="24"/>
        </w:rPr>
        <w:t xml:space="preserve"> </w:t>
      </w:r>
      <w:r>
        <w:rPr>
          <w:rFonts w:cs="Arial" w:ascii="Arial" w:hAnsi="Arial"/>
          <w:b/>
          <w:sz w:val="24"/>
        </w:rPr>
        <w:t>Produção Agrícola 2006 – estimativa de março em relação a fevereiro de 2006</w:t>
      </w:r>
    </w:p>
    <w:p>
      <w:pPr>
        <w:pStyle w:val="Normal"/>
        <w:spacing w:lineRule="auto" w:line="360"/>
        <w:ind w:firstLine="340"/>
        <w:jc w:val="both"/>
        <w:rPr>
          <w:rFonts w:ascii="Arial" w:hAnsi="Arial" w:cs="Arial"/>
          <w:b/>
          <w:b/>
          <w:sz w:val="24"/>
        </w:rPr>
      </w:pPr>
      <w:r>
        <w:rPr>
          <w:rFonts w:cs="Arial" w:ascii="Arial" w:hAnsi="Arial"/>
          <w:b/>
          <w:sz w:val="24"/>
        </w:rPr>
      </w:r>
    </w:p>
    <w:p>
      <w:pPr>
        <w:pStyle w:val="Normal"/>
        <w:spacing w:lineRule="auto" w:line="360"/>
        <w:ind w:firstLine="567"/>
        <w:jc w:val="both"/>
        <w:rPr/>
      </w:pPr>
      <w:r>
        <w:rPr>
          <w:rFonts w:cs="Courier New" w:ascii="Courier New" w:hAnsi="Courier New"/>
        </w:rPr>
        <w:t>No Levantamento Sistemático da Produção Agrícola de março destacam-se as variações nas estimativas de produção, comparativamente ao mês de fevereiro, de sete produtos: arroz em grão (-1,15%), feijão em grão 1ª safra (-7,86%), feijão em grão 2ª safra (3,33%), mamona (-13,84%), milho em grão 1ª safra (-1,37%), soja em grão (-2,09%)e sorgo em grão (-11,33%).</w:t>
      </w:r>
      <w:r>
        <w:rPr/>
        <w:t xml:space="preserve"> </w:t>
      </w:r>
    </w:p>
    <w:p>
      <w:pPr>
        <w:pStyle w:val="Normal"/>
        <w:spacing w:lineRule="auto" w:line="360"/>
        <w:ind w:firstLine="567"/>
        <w:jc w:val="both"/>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193675</wp:posOffset>
                </wp:positionH>
                <wp:positionV relativeFrom="paragraph">
                  <wp:posOffset>126365</wp:posOffset>
                </wp:positionV>
                <wp:extent cx="5795010" cy="4250055"/>
                <wp:effectExtent l="0" t="0" r="0" b="0"/>
                <wp:wrapNone/>
                <wp:docPr id="3" name=""/>
                <a:graphic xmlns:a="http://schemas.openxmlformats.org/drawingml/2006/main">
                  <a:graphicData uri="http://schemas.microsoft.com/office/word/2010/wordprocessingGroup">
                    <wpg:wgp>
                      <wpg:cNvGrpSpPr/>
                      <wpg:grpSpPr>
                        <a:xfrm>
                          <a:off x="0" y="0"/>
                          <a:ext cx="5794920" cy="4250160"/>
                          <a:chOff x="0" y="0"/>
                          <a:chExt cx="5794920" cy="4250160"/>
                        </a:xfrm>
                      </wpg:grpSpPr>
                      <pic:pic xmlns:pic="http://schemas.openxmlformats.org/drawingml/2006/picture">
                        <pic:nvPicPr>
                          <pic:cNvPr id="0" name="" descr=""/>
                          <pic:cNvPicPr/>
                        </pic:nvPicPr>
                        <pic:blipFill>
                          <a:blip r:embed="rId10"/>
                          <a:stretch/>
                        </pic:blipFill>
                        <pic:spPr>
                          <a:xfrm>
                            <a:off x="13320" y="0"/>
                            <a:ext cx="5781600" cy="2095560"/>
                          </a:xfrm>
                          <a:prstGeom prst="rect">
                            <a:avLst/>
                          </a:prstGeom>
                          <a:ln w="0">
                            <a:noFill/>
                          </a:ln>
                        </pic:spPr>
                      </pic:pic>
                      <pic:pic xmlns:pic="http://schemas.openxmlformats.org/drawingml/2006/picture">
                        <pic:nvPicPr>
                          <pic:cNvPr id="1" name="" descr=""/>
                          <pic:cNvPicPr/>
                        </pic:nvPicPr>
                        <pic:blipFill>
                          <a:blip r:embed="rId11"/>
                          <a:stretch/>
                        </pic:blipFill>
                        <pic:spPr>
                          <a:xfrm>
                            <a:off x="0" y="2002320"/>
                            <a:ext cx="5791320" cy="2247840"/>
                          </a:xfrm>
                          <a:prstGeom prst="rect">
                            <a:avLst/>
                          </a:prstGeom>
                          <a:ln w="0">
                            <a:noFill/>
                          </a:ln>
                        </pic:spPr>
                      </pic:pic>
                    </wpg:wgp>
                  </a:graphicData>
                </a:graphic>
              </wp:anchor>
            </w:drawing>
          </mc:Choice>
          <mc:Fallback>
            <w:pict>
              <v:group id="shape_0" style="position:absolute;margin-left:15.25pt;margin-top:9.95pt;width:456.3pt;height:334.65pt" coordorigin="305,199" coordsize="9126,66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6;top:199;width:9104;height:3299;mso-wrap-style:none;v-text-anchor:middle" type="_x0000_t75">
                  <v:imagedata r:id="rId12" o:detectmouseclick="t"/>
                  <v:stroke color="#3465a4" joinstyle="round" endcap="flat"/>
                  <w10:wrap type="none"/>
                </v:shape>
                <v:shape id="shape_0" stroked="f" o:allowincell="f" style="position:absolute;left:305;top:3352;width:9119;height:3539;mso-wrap-style:none;v-text-anchor:middle" type="_x0000_t75">
                  <v:imagedata r:id="rId13" o:detectmouseclick="t"/>
                  <v:stroke color="#3465a4" joinstyle="round" endcap="flat"/>
                  <w10:wrap type="none"/>
                </v:shape>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cultura do arroz apresenta uma redução de 1,15% na produção. Esta queda deve-se, basicamente, a menor área cultivada em função dos baixos preços obtidos pelo cereal na safra passada. A região Centro-Oeste foi a que apresentou a maior retração na área com cerca de 600 mil hectares. Alia-se a isso a ocorrência de estiagem nos meses de janeiro e fevereiro que determinou, em março, uma queda no rendimento médio, especialmente na região Nordeste. </w:t>
      </w:r>
    </w:p>
    <w:p>
      <w:pPr>
        <w:pStyle w:val="Normal"/>
        <w:spacing w:lineRule="auto" w:line="360"/>
        <w:ind w:firstLine="567"/>
        <w:jc w:val="both"/>
        <w:rPr>
          <w:rFonts w:ascii="Courier New" w:hAnsi="Courier New" w:cs="Courier New"/>
        </w:rPr>
      </w:pPr>
      <w:r>
        <w:rPr>
          <w:rFonts w:cs="Courier New" w:ascii="Courier New" w:hAnsi="Courier New"/>
        </w:rPr>
        <w:t>A variação negativa registrada na estimativa de produção do feijão 1ª safra, neste mês, deve-se às novas informações dos estados do Piauí (-24,87%), Bahia (-57,45%) e Rio Grande do Sul (-16,33%), onde as estiagens prolongadas causaram prejuízos as lavouras.</w:t>
        <w:tab/>
      </w:r>
    </w:p>
    <w:p>
      <w:pPr>
        <w:pStyle w:val="Normal"/>
        <w:spacing w:lineRule="auto" w:line="360"/>
        <w:ind w:firstLine="567"/>
        <w:jc w:val="both"/>
        <w:rPr>
          <w:rFonts w:ascii="Courier New" w:hAnsi="Courier New" w:cs="Courier New"/>
        </w:rPr>
      </w:pPr>
      <w:r>
        <w:rPr>
          <w:rFonts w:cs="Courier New" w:ascii="Courier New" w:hAnsi="Courier New"/>
        </w:rPr>
        <w:t>No caso  do feijão 2ª safra, com base nos levantamentos realizados em março, verifica-se uma expansão de 3,33% na produção esperada. O principal motivo que incentivou os produtores no plantio desta segunda safra  foi a boa recuperação dos preços do produto.  Nesta safra, o Paraná apresenta-se como o principal produtor alcançando uma produção de 287.371 t a qual supera em cerca de 109% à obtida em 2005.</w:t>
      </w:r>
    </w:p>
    <w:p>
      <w:pPr>
        <w:pStyle w:val="Normal"/>
        <w:spacing w:lineRule="auto" w:line="360"/>
        <w:ind w:firstLine="567"/>
        <w:jc w:val="both"/>
        <w:rPr>
          <w:rFonts w:ascii="Courier New" w:hAnsi="Courier New" w:cs="Courier New"/>
        </w:rPr>
      </w:pPr>
      <w:r>
        <w:rPr>
          <w:rFonts w:cs="Courier New" w:ascii="Courier New" w:hAnsi="Courier New"/>
        </w:rPr>
        <w:tab/>
        <w:t xml:space="preserve">Para a mamona, que registra uma redução de 13,84% na produção, também a estiagem é apontada como a responsável pelo decréscimo e dá-se, principalmente, no Ceará (-13,06%) e na Bahia (-18,49%), maior produtor. </w:t>
      </w:r>
    </w:p>
    <w:p>
      <w:pPr>
        <w:pStyle w:val="Normal"/>
        <w:spacing w:lineRule="auto" w:line="360"/>
        <w:ind w:firstLine="567"/>
        <w:jc w:val="both"/>
        <w:rPr>
          <w:rFonts w:ascii="Courier New" w:hAnsi="Courier New" w:cs="Courier New"/>
        </w:rPr>
      </w:pPr>
      <w:r>
        <w:rPr>
          <w:rFonts w:cs="Courier New" w:ascii="Courier New" w:hAnsi="Courier New"/>
        </w:rPr>
        <w:tab/>
        <w:t xml:space="preserve">No tocante ao milho 1ª safra, esta estimativa de março, está apontando um decréscimo de 1,37% na produção, em conseqüência das reduções observadas, notadamente, na Bahia(-14,59%) e Rio Grande do Sul (-9,31%), tendo em vista a falta de chuvas nas principais fases de desenvolvimento da cultura. </w:t>
      </w:r>
    </w:p>
    <w:p>
      <w:pPr>
        <w:pStyle w:val="Normal"/>
        <w:spacing w:lineRule="auto" w:line="360"/>
        <w:ind w:firstLine="567"/>
        <w:jc w:val="both"/>
        <w:rPr>
          <w:rFonts w:ascii="Courier New" w:hAnsi="Courier New" w:cs="Courier New"/>
        </w:rPr>
      </w:pPr>
      <w:r>
        <w:rPr>
          <w:rFonts w:cs="Courier New" w:ascii="Courier New" w:hAnsi="Courier New"/>
        </w:rPr>
        <w:tab/>
        <w:t>O decréscimo de 2,09% na estimativa de produção da soja, para este mês, decorre, sobretudo, da redução verificada, especialmente, na Região Sul (-5,47%) sobressaindo-se o Paraná (-6,11%) e o Rio Grande do Sul (-5,28%). Nesses Estados a retração deve-se à ocorrência de chuvas esparsas além do menor emprego de fertilizantes.</w:t>
      </w:r>
    </w:p>
    <w:p>
      <w:pPr>
        <w:pStyle w:val="Normal"/>
        <w:spacing w:lineRule="auto" w:line="360"/>
        <w:ind w:firstLine="567"/>
        <w:jc w:val="both"/>
        <w:rPr>
          <w:rFonts w:ascii="Courier New" w:hAnsi="Courier New" w:cs="Courier New"/>
        </w:rPr>
      </w:pPr>
      <w:r>
        <w:rPr>
          <w:rFonts w:cs="Courier New" w:ascii="Courier New" w:hAnsi="Courier New"/>
        </w:rPr>
        <w:tab/>
        <w:t xml:space="preserve">Para o sorgo, que apresenta uma produção inferior em 11,33%, a principal determinante é a significativa redução da área cultivada, principalmente, nos estados de Minas Gerais (-15,31%) e em Goiás (-30,73%). Salienta-se que esses estados respondem respectivamente por 13,04% e 30,63% da produção nacional. </w:t>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WWBodyText2"/>
        <w:tabs>
          <w:tab w:val="clear" w:pos="709"/>
          <w:tab w:val="left" w:pos="-284" w:leader="none"/>
        </w:tabs>
        <w:ind w:left="0" w:hanging="0"/>
        <w:rPr>
          <w:rFonts w:ascii="Arial" w:hAnsi="Arial" w:cs="Arial"/>
          <w:b/>
          <w:b/>
        </w:rPr>
      </w:pPr>
      <w:r>
        <w:rPr>
          <w:rFonts w:cs="Arial" w:ascii="Arial" w:hAnsi="Arial"/>
          <w:b/>
        </w:rPr>
        <w:t>2- Produção Agrícola 2006 – estimativa de março de 2006 em relação à safra 2005</w:t>
      </w:r>
    </w:p>
    <w:p>
      <w:pPr>
        <w:pStyle w:val="Normal"/>
        <w:spacing w:lineRule="auto" w:line="360"/>
        <w:ind w:firstLine="567"/>
        <w:jc w:val="both"/>
        <w:rPr>
          <w:rFonts w:ascii="Courier New" w:hAnsi="Courier New" w:cs="Courier New"/>
          <w:b/>
          <w:b/>
        </w:rPr>
      </w:pPr>
      <w:r>
        <w:rPr>
          <w:rFonts w:cs="Courier New" w:ascii="Courier New" w:hAnsi="Courier New"/>
          <w:b/>
        </w:rPr>
      </w:r>
    </w:p>
    <w:p>
      <w:pPr>
        <w:pStyle w:val="Normal"/>
        <w:spacing w:lineRule="auto" w:line="360"/>
        <w:ind w:firstLine="567"/>
        <w:jc w:val="both"/>
        <w:rPr>
          <w:rFonts w:ascii="Courier New" w:hAnsi="Courier New" w:cs="Courier New"/>
        </w:rPr>
      </w:pPr>
      <w:r>
        <w:drawing>
          <wp:anchor behindDoc="0" distT="0" distB="0" distL="114935" distR="114935" simplePos="0" locked="0" layoutInCell="0" allowOverlap="1" relativeHeight="101">
            <wp:simplePos x="0" y="0"/>
            <wp:positionH relativeFrom="column">
              <wp:posOffset>467995</wp:posOffset>
            </wp:positionH>
            <wp:positionV relativeFrom="paragraph">
              <wp:posOffset>2191385</wp:posOffset>
            </wp:positionV>
            <wp:extent cx="5715000" cy="2762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13" r="-6" b="-13"/>
                    <a:stretch>
                      <a:fillRect/>
                    </a:stretch>
                  </pic:blipFill>
                  <pic:spPr bwMode="auto">
                    <a:xfrm>
                      <a:off x="0" y="0"/>
                      <a:ext cx="5715000" cy="2762250"/>
                    </a:xfrm>
                    <a:prstGeom prst="rect">
                      <a:avLst/>
                    </a:prstGeom>
                  </pic:spPr>
                </pic:pic>
              </a:graphicData>
            </a:graphic>
          </wp:anchor>
        </w:drawing>
      </w:r>
      <w:r>
        <w:rPr>
          <w:rFonts w:cs="Courier New" w:ascii="Courier New" w:hAnsi="Courier New"/>
        </w:rPr>
        <w:t>Dentre os vinte cinco produtos analisados, quatorze apresentam variação positiva na estimativa de produção em relação ao ano anterior: batata-inglesa 2ª safra (5,63%), café em grão (19,55%), cana-de-açúcar (4,57%), cebola (3,93%), cevada em grão (9,65%), feijão em grão 1ª safra (11,70%), feijão em grão 2ª safra (15,29%), laranja (2,56%), mandioca (5,73%), milho em grão 1ª safra (18,67%), milho em grão 2ª safra (21,17%), soja em grão (9,29%), trigo em grão (5,55%) e triticale (7,55%). Com variação negativa,  algodão herbáceo em caroço (-21,97%), amendoim em casca 1ª safra (-5,80%), amendoim em casca 2ª safra (-14,10%), arroz em casca (-15,61%), aveia em grão (-4,57%), batata-inglesa 1ª safra (-7,30%), batata-inglesa 3ª safra (-15,18%), cacau  em amêndoa (-14,95%), feijão em grão 3ª safra (-10,46%), mamona  (-30,58%) e sorgo em grão (-4,29%).</w:t>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102">
            <wp:simplePos x="0" y="0"/>
            <wp:positionH relativeFrom="column">
              <wp:posOffset>-263525</wp:posOffset>
            </wp:positionH>
            <wp:positionV relativeFrom="paragraph">
              <wp:posOffset>102235</wp:posOffset>
            </wp:positionV>
            <wp:extent cx="6035040" cy="25622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6" t="-14" r="-6" b="-14"/>
                    <a:stretch>
                      <a:fillRect/>
                    </a:stretch>
                  </pic:blipFill>
                  <pic:spPr bwMode="auto">
                    <a:xfrm>
                      <a:off x="0" y="0"/>
                      <a:ext cx="6035040" cy="2562225"/>
                    </a:xfrm>
                    <a:prstGeom prst="rect">
                      <a:avLst/>
                    </a:prstGeom>
                  </pic:spPr>
                </pic:pic>
              </a:graphicData>
            </a:graphic>
          </wp:anchor>
        </w:drawing>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BodyTextIndent2"/>
        <w:spacing w:before="120" w:after="0"/>
        <w:rPr/>
      </w:pPr>
      <w:r>
        <w:rPr/>
        <w:t>Nesta estimativa de março da safra nacional de cereais, leguminosas e oleaginosas, com base nos levantamentos de campo realizados pelos GCEAs, informa-se uma produção da ordem de 121,970 milhões de toneladas, a qual está 1,58% inferior do que a prevista em fevereiro (123,933 milhões de toneladas), e superior em 8,35% à obtida em 2005 (112,574 milhões de toneladas). Quanto à área plantada em 2006, verifica-se uma retração de 2,40% em relação a do ano passado, situando-se em 46,427 milhões de hectares. Entre os produtos investigados, a soja e o milho 1ª safra são os mais representativos em termos de área plantada, com respectivamente, 22,0 e 9,4 milhões de hectares cultivados em 2006.</w:t>
      </w:r>
    </w:p>
    <w:p>
      <w:pPr>
        <w:pStyle w:val="BodyTextIndent2"/>
        <w:spacing w:before="120" w:after="0"/>
        <w:rPr/>
      </w:pPr>
      <w:r>
        <w:rPr/>
        <w:t>Destaca-se que, entre os principais produtos, registram-se crescimentos nas produções do feijão 1ª e 2ª safras, no milho também  para ambas as safras e para soja, que recupera-se dos danos que sofreu em 2005 em face da forte estiagem que assolou, especialmente, as regiões Sul e Centro-Oeste. Por outro lado, não podemos deixar de observar as perdas  verificados no algodão herbáceo em caroço, arroz em casca, mamona e sorgo em grão.</w:t>
      </w:r>
    </w:p>
    <w:p>
      <w:pPr>
        <w:pStyle w:val="BodyTextIndent2"/>
        <w:spacing w:before="120" w:after="0"/>
        <w:rPr/>
      </w:pPr>
      <w:r>
        <w:rPr/>
        <w:t xml:space="preserve">Este novo levantamento, quando comparado ao de fevereiro, acusa uma queda de 2,1 milhões de toneladas, notadamente, nas culturas da soja com menos 1,2 milhão de toneladas ,  do milho 1ª safra com menos 446 mil toneladas, sorgo com menos 183 mil toneladas, feijão 1ª safra com menos 133 mil toneladas e o arroz com menos 130 mil toneladas. </w:t>
      </w:r>
    </w:p>
    <w:p>
      <w:pPr>
        <w:pStyle w:val="BodyTextIndent2"/>
        <w:spacing w:before="120" w:after="0"/>
        <w:rPr/>
      </w:pPr>
      <w:r>
        <w:rPr/>
        <w:tab/>
        <w:t>Em termos absolutos a produção de cereais, leguminosas e oleaginosas está assim distribuída pelas Grandes Regiões: Região Sul, 51,252 milhões de toneladas; Centro-Oeste, 40,978 milhões de toneladas; Sudeste, 16,288 milhões de toneladas; Nordeste, 9,830 milhões de toneladas e Norte, 3,622 milhões de toneladas.</w:t>
        <w:tab/>
        <w:tab/>
        <w:tab/>
        <w:tab/>
        <w:tab/>
        <w:tab/>
        <w:tab/>
        <w:tab/>
        <w:tab/>
        <w:t xml:space="preserve">   </w:t>
        <w:tab/>
        <w:tab/>
        <w:tab/>
      </w:r>
    </w:p>
    <w:p>
      <w:pPr>
        <w:pStyle w:val="BodyTextIndent2"/>
        <w:spacing w:before="120" w:after="0"/>
        <w:rPr/>
      </w:pPr>
      <w:r>
        <w:rPr/>
        <w:tab/>
      </w:r>
    </w:p>
    <w:p>
      <w:pPr>
        <w:pStyle w:val="BodyTextIndent2"/>
        <w:spacing w:before="120" w:after="0"/>
        <w:rPr/>
      </w:pPr>
      <w:r>
        <w:rPr/>
      </w:r>
    </w:p>
    <w:p>
      <w:pPr>
        <w:pStyle w:val="BodyTextIndent2"/>
        <w:spacing w:before="120" w:after="0"/>
        <w:rPr/>
      </w:pPr>
      <w:r>
        <w:rPr/>
      </w:r>
    </w:p>
    <w:p>
      <w:pPr>
        <w:pStyle w:val="BodyTextIndent2"/>
        <w:spacing w:before="120" w:after="0"/>
        <w:rPr/>
      </w:pPr>
      <w:r>
        <w:rPr/>
      </w:r>
    </w:p>
    <w:p>
      <w:pPr>
        <w:pStyle w:val="WWBodyText2"/>
        <w:tabs>
          <w:tab w:val="clear" w:pos="709"/>
          <w:tab w:val="left" w:pos="-284" w:leader="none"/>
        </w:tabs>
        <w:ind w:left="0" w:hanging="0"/>
        <w:rPr>
          <w:rFonts w:ascii="Arial" w:hAnsi="Arial" w:cs="Arial"/>
          <w:b/>
          <w:b/>
        </w:rPr>
      </w:pPr>
      <w:r>
        <w:rPr>
          <w:rFonts w:cs="Arial" w:ascii="Arial" w:hAnsi="Arial"/>
          <w:b/>
        </w:rPr>
        <w:t>3- Comentários Específicos</w:t>
      </w:r>
    </w:p>
    <w:p>
      <w:pPr>
        <w:pStyle w:val="WWBodyText2"/>
        <w:tabs>
          <w:tab w:val="clear" w:pos="709"/>
          <w:tab w:val="left" w:pos="-284" w:leader="none"/>
        </w:tabs>
        <w:rPr>
          <w:rFonts w:ascii="Arial" w:hAnsi="Arial" w:cs="Arial"/>
          <w:b/>
          <w:b/>
        </w:rPr>
      </w:pPr>
      <w:r>
        <w:rPr>
          <w:rFonts w:cs="Arial" w:ascii="Arial" w:hAnsi="Arial"/>
          <w:b/>
        </w:rPr>
      </w:r>
    </w:p>
    <w:p>
      <w:pPr>
        <w:pStyle w:val="Heading2"/>
        <w:spacing w:lineRule="auto" w:line="360" w:before="0" w:after="0"/>
        <w:ind w:firstLine="567"/>
        <w:rPr>
          <w:rFonts w:ascii="Arial" w:hAnsi="Arial" w:cs="Arial"/>
          <w:b w:val="false"/>
          <w:b w:val="false"/>
        </w:rPr>
      </w:pPr>
      <w:r>
        <w:rPr>
          <w:rFonts w:cs="Arial" w:ascii="Arial" w:hAnsi="Arial"/>
          <w:b w:val="false"/>
        </w:rPr>
      </w:r>
    </w:p>
    <w:p>
      <w:pPr>
        <w:pStyle w:val="Heading2"/>
        <w:spacing w:lineRule="auto" w:line="360" w:before="0" w:after="0"/>
        <w:rPr>
          <w:rFonts w:ascii="Arial" w:hAnsi="Arial" w:cs="Arial"/>
        </w:rPr>
      </w:pPr>
      <w:r>
        <w:rPr>
          <w:rFonts w:cs="Arial" w:ascii="Arial" w:hAnsi="Arial"/>
        </w:rPr>
        <w:t>Algodão Herbáceo (em caroço)</w:t>
      </w:r>
    </w:p>
    <w:p>
      <w:pPr>
        <w:pStyle w:val="Normal"/>
        <w:rPr>
          <w:rFonts w:ascii="Arial" w:hAnsi="Arial" w:cs="Arial"/>
        </w:rPr>
      </w:pPr>
      <w:r>
        <w:rPr>
          <w:rFonts w:cs="Arial" w:ascii="Arial" w:hAnsi="Arial"/>
        </w:rPr>
      </w:r>
    </w:p>
    <w:p>
      <w:pPr>
        <w:pStyle w:val="Normal"/>
        <w:spacing w:lineRule="auto" w:line="360"/>
        <w:ind w:firstLine="567"/>
        <w:jc w:val="both"/>
        <w:rPr>
          <w:rFonts w:ascii="Courier New" w:hAnsi="Courier New" w:cs="Courier New"/>
          <w:lang w:val="pt-PT"/>
        </w:rPr>
      </w:pPr>
      <w:r>
        <w:rPr>
          <w:rFonts w:cs="Courier New" w:ascii="Courier New" w:hAnsi="Courier New"/>
        </w:rPr>
        <w:tab/>
        <w:t>A produção nacional de algodão herbáceo para 2006 está estimada em 2.858.731 t, menor 21,97% que a verificada na safra passada. A área plantada ou a plantar é de 911.389 ha, inferior em 27,37%. À exceção de  Alagoas, onde as informações não estão disponíveis, os dados correspondem à uma projeção obtida a partir de informações de anos anteriores.</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t>Com relação ao mês passado, houve decréscimo na área (-0,72%) e acréscimo na produção (0,84%) em face, notadamente, das modificações efetuadas no Nordeste, Sudeste e Sul.</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t>Na região Nordeste a área plantada ou a plantar é de 321.790 ha, menor 3,12% que a colhida na safra passada enquanto que a produção esperada é de 906.542 t, maior em 1,55%.Comparativamente ao mês de fevereiro a área apresenta  um decréscimo de 1,33% enquanto que a produção está majorada em 3,04%, destacando-se as alterações efetuadas no Piauí e Bahia.</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t xml:space="preserve">No Piauí, o prolongado veranico ocorrido nos meses de janeiro e fevereiro provocou, relativamente ao mês passado, uma queda na área a ser colhida de cerca de 42%, sendo estimada agora 9.534 ha. A produção esperada de 29.819 t, embora registre um decréscimo de 17,77%, ainda assim é superior em 205,18% a do ano passado. Como se observa, o quadro favorável para a cultura no Estado dependerá da confirmação do rendimento previsto de 3.128 kg/há, maior 343,69%.  </w:t>
      </w:r>
    </w:p>
    <w:p>
      <w:pPr>
        <w:pStyle w:val="Normal"/>
        <w:tabs>
          <w:tab w:val="clear" w:pos="709"/>
          <w:tab w:val="left" w:pos="4820" w:leader="none"/>
        </w:tabs>
        <w:spacing w:lineRule="auto" w:line="360"/>
        <w:ind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a a Bahia, a exemplo do mês anterior, houve incrementos na área (1,00%) e produção (4,21%). Ainda assim, comparativamente à safra passada, a área plantada de 237.784 ha e a produção esperada de 796.762 t, são inferiores em 7,61% e 3,12%, respectivamente. </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t>No Sudeste, a área a ser colhida em 2006 é de 93.383 ha, inferior 43,59% à registrada na safra passada enquanto que a produção esperada é de 243.533 t, menor em 36,66%. Em relação ao mês passado, houve decréscimo na área (-1,43%) e acréscimo na produção (1,61%).</w:t>
      </w:r>
    </w:p>
    <w:p>
      <w:pPr>
        <w:pStyle w:val="Normal"/>
        <w:spacing w:lineRule="auto" w:line="360"/>
        <w:ind w:firstLine="567"/>
        <w:jc w:val="both"/>
        <w:rPr>
          <w:rFonts w:ascii="Courier New" w:hAnsi="Courier New" w:cs="Courier New"/>
        </w:rPr>
      </w:pPr>
      <w:r>
        <w:rPr>
          <w:rFonts w:cs="Courier New" w:ascii="Courier New" w:hAnsi="Courier New"/>
        </w:rPr>
        <w:t>Minas Gerais foi o responsável pelas modificações nos dados observados na região. Comparativamente ao último levantamento, registra-se um decréscimo na área (-3,65%) e um acréscimo na produção (3,82%). No que se refere à área, as variações observadas são decorrentes de reavaliações das estimativas em Unaí e Buritis (Noroeste). Por outro lado, a seca não comprometeu a produtividade como se esperava nesses municípios e em Uruana de Minas (Noroeste) resultando, assim, em ganhos de produção. Apesar disso, a expectativa para a safra mineira é de uma produção de 104.505 t, menor 31,76% que a da safra passada numa área plantada de 35.743 ha também inferior em 37,54%. Segue, tabela com os dados dos cinco principais municípios produtores do Estado.</w:t>
      </w:r>
    </w:p>
    <w:p>
      <w:pPr>
        <w:pStyle w:val="Normal"/>
        <w:spacing w:lineRule="auto" w:line="360"/>
        <w:ind w:firstLine="567"/>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104">
            <wp:simplePos x="0" y="0"/>
            <wp:positionH relativeFrom="column">
              <wp:posOffset>377190</wp:posOffset>
            </wp:positionH>
            <wp:positionV relativeFrom="paragraph">
              <wp:posOffset>128270</wp:posOffset>
            </wp:positionV>
            <wp:extent cx="5606415" cy="184340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6" t="-19" r="-6" b="-19"/>
                    <a:stretch>
                      <a:fillRect/>
                    </a:stretch>
                  </pic:blipFill>
                  <pic:spPr bwMode="auto">
                    <a:xfrm>
                      <a:off x="0" y="0"/>
                      <a:ext cx="5606415" cy="1843405"/>
                    </a:xfrm>
                    <a:prstGeom prst="rect">
                      <a:avLst/>
                    </a:prstGeom>
                  </pic:spPr>
                </pic:pic>
              </a:graphicData>
            </a:graphic>
          </wp:anchor>
        </w:drawing>
      </w:r>
    </w:p>
    <w:p>
      <w:pPr>
        <w:pStyle w:val="Corpodetexto3"/>
        <w:ind w:firstLine="567"/>
        <w:rPr>
          <w:b/>
          <w:b/>
        </w:rPr>
      </w:pPr>
      <w:r>
        <w:rPr/>
        <w:t>No Paraná, único representante da região Sul, a cultura do algodão encontra-se na fase inicial de colheita. Esta atividade vem sendo desenvolvida normalmente, calculando-se que, até o período de referência, cerca de 30% da área plantada, avaliada em 16.024 ha, já tenha sido colhida. As lavouras ainda por colher, atravessam os estágios de frutificação (30%) e maturação (70%). De um modo geral, apresentam um aspecto apenas regular, em função da falta de chuvas  nos meses de dezembro e janeiro.</w:t>
        <w:tab/>
        <w:tab/>
        <w:tab/>
        <w:t xml:space="preserve"> </w:t>
        <w:tab/>
        <w:tab/>
        <w:tab/>
        <w:tab/>
        <w:tab/>
        <w:tab/>
        <w:tab/>
        <w:tab/>
        <w:t>O levantamento de março, frente ao de fevereiro, aponta uma redução de 11,03% na produção estimada, agora, em 31.414 t. Esse número é cerca de 60% inferior ao da safra  passada devido, como mencionado anteriormente, às condições climáticas desfavoráveis, notadamente nas microrregiões de Jacarezinho, Umuarama e Cornélio Procópio.</w:t>
      </w:r>
    </w:p>
    <w:p>
      <w:pPr>
        <w:pStyle w:val="Normal"/>
        <w:spacing w:lineRule="auto" w:line="360"/>
        <w:ind w:firstLine="567"/>
        <w:jc w:val="both"/>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TextBody"/>
        <w:spacing w:lineRule="auto" w:line="360"/>
        <w:rPr>
          <w:rFonts w:ascii="Arial" w:hAnsi="Arial" w:cs="Arial"/>
          <w:b/>
          <w:b/>
          <w:sz w:val="24"/>
        </w:rPr>
      </w:pPr>
      <w:r>
        <w:rPr>
          <w:rFonts w:cs="Arial" w:ascii="Arial" w:hAnsi="Arial"/>
          <w:b/>
          <w:sz w:val="24"/>
        </w:rPr>
        <w:t>Café (em grão)</w:t>
      </w:r>
    </w:p>
    <w:p>
      <w:pPr>
        <w:pStyle w:val="TextBody"/>
        <w:spacing w:lineRule="auto" w:line="360"/>
        <w:ind w:firstLine="567"/>
        <w:jc w:val="both"/>
        <w:rPr>
          <w:rFonts w:ascii="Courier New" w:hAnsi="Courier New" w:cs="Courier New"/>
          <w:b/>
          <w:b/>
          <w:sz w:val="20"/>
        </w:rPr>
      </w:pPr>
      <w:r>
        <w:rPr>
          <w:rFonts w:cs="Courier New" w:ascii="Courier New" w:hAnsi="Courier New"/>
          <w:b/>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t>A safra nacional de café para 2006, estimada em março, é de 2.551.237 t (42,5 milhões de sacas de 60kg de café beneficiado). Em relação a 2005, o número atual representa 19,55% de aumento na produção. Constata-se também acréscimos de 0,85% na área a ser colhida e 18,48%  no rendimento médio. Os números de 2005 encontram-se retificados de acordo com a metodologia adotada e eventuais diferenças em relação a relatórios anteriores devem ser creditadas a ajustes pontuais em alguns estados informantes.</w:t>
      </w:r>
    </w:p>
    <w:p>
      <w:pPr>
        <w:pStyle w:val="TextBody"/>
        <w:spacing w:lineRule="auto" w:line="360"/>
        <w:ind w:firstLine="567"/>
        <w:jc w:val="both"/>
        <w:rPr>
          <w:rFonts w:ascii="Courier New" w:hAnsi="Courier New" w:cs="Courier New"/>
          <w:sz w:val="20"/>
        </w:rPr>
      </w:pPr>
      <w:r>
        <w:rPr>
          <w:rFonts w:cs="Courier New" w:ascii="Courier New" w:hAnsi="Courier New"/>
          <w:sz w:val="20"/>
        </w:rPr>
        <w:t>O acréscimo previsto na produção do País é conseqüência, principalmente, do ciclo de alta da bianualidade da cultura. As condições climáticas favoráveis desde o período da floração, também são responsáveis pelas boas perspectivas para a safra, apesar do veranico de janeiro em algumas regiões produtoras. Os preços no mercado internacional estão, já há algum tempo, favoráveis (valorização em dólar), mesmo com a atual política cambial. Este acréscimo nas cotações internacionais é o principal determinante na melhoria dos tratos culturais dispensados às plantas, uma constatação importante. Existe também a possibilidade de que, em 2006, apesar do ciclo de alta produtividade da cultura, haja uma demanda potencial que poderá estar muito próxima da produção mundial. Todas estas constatações atuam como incentivos ao setor produtivo.</w:t>
      </w:r>
    </w:p>
    <w:p>
      <w:pPr>
        <w:pStyle w:val="TextBody"/>
        <w:spacing w:lineRule="auto" w:line="360"/>
        <w:ind w:firstLine="567"/>
        <w:jc w:val="both"/>
        <w:rPr>
          <w:rFonts w:ascii="Courier New" w:hAnsi="Courier New" w:cs="Courier New"/>
          <w:sz w:val="20"/>
        </w:rPr>
      </w:pPr>
      <w:r>
        <w:rPr>
          <w:rFonts w:cs="Courier New" w:ascii="Courier New" w:hAnsi="Courier New"/>
          <w:sz w:val="20"/>
        </w:rPr>
        <w:t>O ano de 2006, portanto, deve apresentar  uma safra “cheia”, com rendimentos altos. MG, ES, SP, BA, RO e PR respondem por 94,09% da produção nacional.</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Em Minas Gerais a bianualidade “positiva” apresenta-se com maior intensidade na região Sul do estado, maior produtora, com cafeicultores tradicionais e lavouras mais antigas, onde o aumento na produção em relação ao ano anterior é de cerca de 47%. A região do Alto Paranaíba, que representa o café do cerrado, também apresenta aumento considerável (cerca de 32%) na produção. Lavouras renovadas que voltaram a produzir, contribuíram para o aumento da área destinada à colheita agora em 2006. Em relação a fevereiro, reavaliações em Capetinga, Campo do Meio (Sul), Formiga (Centro-Oeste), São João do Manhuaçu, Laginha (Zona da Mata), Lagoa Formosa (Noroeste), Uberlândia (Triângulo), Inhapim (Rio Doce) entre outros, acentuou a tendência de acréscimo na produção. Estima-se produzir em Minas 1.251.770 t ( 20.862.833 sc/60 kg ) em 1.078.703 ha.  </w:t>
      </w:r>
    </w:p>
    <w:p>
      <w:pPr>
        <w:pStyle w:val="TextBody"/>
        <w:spacing w:lineRule="auto" w:line="360"/>
        <w:ind w:firstLine="567"/>
        <w:jc w:val="both"/>
        <w:rPr>
          <w:rFonts w:ascii="Courier New" w:hAnsi="Courier New" w:cs="Courier New"/>
          <w:sz w:val="20"/>
        </w:rPr>
      </w:pPr>
      <w:r>
        <w:rPr>
          <w:rFonts w:cs="Courier New" w:ascii="Courier New" w:hAnsi="Courier New"/>
          <w:sz w:val="20"/>
        </w:rPr>
        <w:t>No Espírito Santo, segundo maior produtor, há o predomínio da espécie canephora (conillon), com 67% da produção prevista para 33% do arábica. Somadas as duas safras, o Estado deverá produzir um total de 579.494 t (9.658.233 sc/60kg). Para o conillon há previsão de queda na área de 2,89% e aumento de 12% na produção, devido aos maiores rendimentos esperados para 2006. Houve queda na área por erradicação de lavouras velhas e com baixa produção, principalmente em Barra de São Francisco, Colatina e Linhares. Para o arábica a estimativa é de aumento de 0,20% na área a ser colhida, devido às lavouras recepadas em anos anteriores, as quais voltarão a produzir nesta safra.</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Em São Paulo, estima-se para a safra 2006, um aumento de 29,18% na produção, pois o regime de chuvas se manteve dentro da normalidade, o que proporcionou uma boa florada em 2005. No total o Estado deverá produzir 259.820 t (4.430.330 sc de 60 kg). O responsável pelas boas perspectivas para esta safra é o rendimento médio, que deve crescer 30,10% este ano.  </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Na Bahia, na safra 2006, o período chuvoso teve inicio em novembro, na região oeste, proporcionando uma boa florada, e as lavouras com bom desenvolvimento vegetativo. O estado deverá produzir 153.180 t (2.550.000 sacas/60 kg). Embora a produção mostre acréscimo de 19,80% em relação a 2005, observa-se um pequeno decréscimo (0,43%) na área destinada à colheita em 2006. Constata-se, desta forma, um incremento de 20,33% no rendimento, o que pode ser creditado aos efeitos da bianualidade.  </w:t>
      </w:r>
    </w:p>
    <w:p>
      <w:pPr>
        <w:pStyle w:val="TextBody"/>
        <w:spacing w:lineRule="auto" w:line="360"/>
        <w:ind w:firstLine="567"/>
        <w:jc w:val="both"/>
        <w:rPr>
          <w:rFonts w:ascii="Courier New" w:hAnsi="Courier New" w:cs="Courier New"/>
          <w:sz w:val="20"/>
        </w:rPr>
      </w:pPr>
      <w:r>
        <w:rPr>
          <w:rFonts w:cs="Courier New" w:ascii="Courier New" w:hAnsi="Courier New"/>
          <w:sz w:val="20"/>
        </w:rPr>
        <w:t>Rondônia apresenta uma estimativa de 107.976 t (1.799.600 sc/60 kg). Os números atuais são bastante semelhantes aos de 2005.</w:t>
      </w:r>
    </w:p>
    <w:p>
      <w:pPr>
        <w:pStyle w:val="TextBody"/>
        <w:spacing w:lineRule="auto" w:line="360"/>
        <w:ind w:firstLine="567"/>
        <w:jc w:val="both"/>
        <w:rPr>
          <w:rFonts w:ascii="Courier New" w:hAnsi="Courier New" w:cs="Courier New"/>
          <w:sz w:val="20"/>
        </w:rPr>
      </w:pPr>
      <w:r>
        <w:rPr>
          <w:rFonts w:cs="Courier New" w:ascii="Courier New" w:hAnsi="Courier New"/>
          <w:sz w:val="20"/>
        </w:rPr>
        <w:t>No Paraná as investigações de campo, levadas a efeito no decorrer do mês de março, com o objetivo de estimar a área que estará disponível para colheita em 2006, bem como a produção a ser obtida, apontam para a cultura, uma produção da ordem de 125.076 t de café beneficiado, o que equivale a 2.084.600 sc/60 kg. Atualmente as lavouras atravessam a fase de tratos culturais, com cerca de 95% no estágio de frutificação e 5% em maturação, sendo beneficiadas pelas condições de clima. As primeiras colheitas deverão ocorrer na região Noroeste do estado, no início do mês de maio.</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Normal"/>
        <w:spacing w:lineRule="auto" w:line="360"/>
        <w:jc w:val="both"/>
        <w:rPr>
          <w:rFonts w:ascii="Arial" w:hAnsi="Arial" w:cs="Arial"/>
          <w:b/>
          <w:b/>
          <w:color w:val="000000"/>
          <w:sz w:val="24"/>
        </w:rPr>
      </w:pPr>
      <w:r>
        <w:rPr>
          <w:rFonts w:cs="Arial" w:ascii="Arial" w:hAnsi="Arial"/>
          <w:b/>
          <w:color w:val="000000"/>
          <w:sz w:val="24"/>
        </w:rPr>
        <w:t xml:space="preserve">Feijão ( em grão)  </w:t>
      </w:r>
    </w:p>
    <w:p>
      <w:pPr>
        <w:pStyle w:val="Normal"/>
        <w:spacing w:lineRule="auto" w:line="360"/>
        <w:jc w:val="both"/>
        <w:rPr>
          <w:rFonts w:ascii="Courier New" w:hAnsi="Courier New" w:cs="Courier New"/>
          <w:b/>
          <w:b/>
          <w:color w:val="000000"/>
          <w:sz w:val="24"/>
        </w:rPr>
      </w:pPr>
      <w:r>
        <w:rPr>
          <w:rFonts w:cs="Courier New" w:ascii="Courier New" w:hAnsi="Courier New"/>
          <w:b/>
          <w:color w:val="000000"/>
          <w:sz w:val="24"/>
        </w:rPr>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ab/>
        <w:t>A produção nacional esperada de feijão primeira safra para 2006 é de 1.558.442 t, maior 11,70% que a obtida na safra correspondente do ano anterior. A área a ser colhida é de 2.133.563 ha, também  superior em 3,66%.Com relação ao mês anterior houve decréscimos na área (-5,89%) e produção (-7,86%).</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Para a região Sul, maior produtora, a área a ser colhida de 536.536 ha, frente à da safra passada mostra incremento de 11,98%, o mesmo ocorrendo com a produção esperada de 623.504 toneladas, que cresce 10,81%. Comparativamente a fevereiro, constatam-se quedas na área (-0,07%) e na produção (-2,71%) como conseqüência das modificações nos dados do Rio Grande do Sul. Nesse Estado o produto já se encontra colhido. Ainda assim, em relação ao mês anterior, houve reduções na área (-0,40%) e produção (-16,33%) devido à contabilização das perdas causadas pela estiagem. Apesar disso, a área colhida de 92.309 ha e a produção obtida de 89.015 t são maiores que as do ano anterior em 0,91% e 28,81%, respectivamente.</w:t>
        <w:tab/>
        <w:tab/>
        <w:tab/>
        <w:tab/>
        <w:tab/>
        <w:tab/>
        <w:tab/>
        <w:tab/>
        <w:tab/>
        <w:tab/>
        <w:tab/>
        <w:tab/>
      </w:r>
    </w:p>
    <w:p>
      <w:pPr>
        <w:pStyle w:val="Normal"/>
        <w:spacing w:lineRule="auto" w:line="360"/>
        <w:ind w:left="1" w:firstLine="708"/>
        <w:jc w:val="both"/>
        <w:rPr>
          <w:rFonts w:ascii="Courier New" w:hAnsi="Courier New" w:cs="Courier New"/>
          <w:color w:val="000000"/>
        </w:rPr>
      </w:pPr>
      <w:r>
        <w:rPr>
          <w:rFonts w:cs="Courier New" w:ascii="Courier New" w:hAnsi="Courier New"/>
          <w:color w:val="000000"/>
        </w:rPr>
        <w:tab/>
        <w:tab/>
        <w:tab/>
        <w:tab/>
        <w:t>A região Nordeste mantém, ainda, um quadro favorável ao produto, embora, em relação ao mês anterior, apresente retrações expressivas na área (-9,72%) e produção (-17,62%) como resultado, principalmente, das reavaliações nos dados do Piauí e Bahia. A área a ser colhida agora é de 1.175.088 ha, menor 0,10% que a do ano passado enquanto que a produção esperada é de 490.699 t, superior cerca de 37%.</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 xml:space="preserve">No Estado do Piauí a área a ser colhida de feijão 1ª safra é de 199.048 ha, menor 7,31% que a colhida em safra correspondente de 2005 enquanto que a  produção esperada é de 73.639 t , maior 76,37%. Esses números, confrontados a março, são inferiores em 10,60% e 24,87%, respectivamente. As reduções se devem a fatores climáticos adversos como o prolongado veranico ocorrido nos meses de janeiro e fevereiro, causando perdas no rendimento médio como, também, de área.  </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ab/>
        <w:tab/>
        <w:tab/>
        <w:tab/>
        <w:tab/>
        <w:tab/>
        <w:t xml:space="preserve">Na Bahia houve uma reversão do quadro para o produto. Com as significativas quedas registradas neste mês de 27,37% na área e de 57,45% na produção, a área a ser colhida de 187.279 ha e a produção esperada de 65.320 t são menores que as da safra passada em 28,04% e 48,45%, respectivamente. Os prejuízos apontados na presente safra são decorrentes da estiagem prolongada nos principais centros produtores do Estado. </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ab/>
        <w:t>Na região Sudeste  a área a ser colhida de 291.229 ha é superior em 1,83%  a do ano passado enquanto que a produção esperada é de 305.150 t, menor em 10,96%.</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ab/>
        <w:t>Em Minas Gerais a estiagem verificada no mês de janeiro afetou o rendimento da cultura na maioria dos municípios, inclusive nos maiores produtores localizados na região noroeste do Estado. Entretanto, em termos percentuais, as maiores quedas ocorreram na região norte do Estado. Até o presente levantamento as perdas de área já totalizam cerca de 15.000 ha. Em relação à última informação a reavaliação em Rio Paranaíba (Alto Paranaíba) e a seca  em Espera Feliz, Santa Margarida, Martins Soares (Zona da Mata), Barbacena (Central), Itabirinha de Mantena (Rio Doce), Indaiabira e Santa Cruz de Salinas (Norte) acentuaram ainda mais  as reduções. No momento, em comparação à safra passada, a área a ser colhida de 199.132 ha e a produção esperada de 176.769 t são menores em 6,43% e 26,62%, respectivamente. A seguir, apresenta-se uma tabela com dados dos cinco principais municípios produtores no Estado.</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drawing>
          <wp:anchor behindDoc="0" distT="0" distB="0" distL="114935" distR="114935" simplePos="0" locked="0" layoutInCell="0" allowOverlap="1" relativeHeight="105">
            <wp:simplePos x="0" y="0"/>
            <wp:positionH relativeFrom="column">
              <wp:posOffset>376555</wp:posOffset>
            </wp:positionH>
            <wp:positionV relativeFrom="paragraph">
              <wp:posOffset>120650</wp:posOffset>
            </wp:positionV>
            <wp:extent cx="5607050" cy="190881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6" t="-19" r="-6" b="-19"/>
                    <a:stretch>
                      <a:fillRect/>
                    </a:stretch>
                  </pic:blipFill>
                  <pic:spPr bwMode="auto">
                    <a:xfrm>
                      <a:off x="0" y="0"/>
                      <a:ext cx="5607050" cy="1908810"/>
                    </a:xfrm>
                    <a:prstGeom prst="rect">
                      <a:avLst/>
                    </a:prstGeom>
                  </pic:spPr>
                </pic:pic>
              </a:graphicData>
            </a:graphic>
          </wp:anchor>
        </w:drawing>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Na região Centro-Oeste a área a ser colhida é de 60.734 ha, maior 22,62% que a  verificada na safra 2005, enquanto que a produção esperada é de 90.616 t, menor 5,46%. Frente a março a área registra inexpressiva alteração (-0,08%) para um decréscimo de cerca de 6% na produção devido às reavaliações nos dados de Goiás (-1,89% na área e 2,92% na produção) e Distrito Federal (+7,95% na área e –16,92% na produção).</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ab/>
        <w:tab/>
        <w:tab/>
        <w:tab/>
        <w:t>Quanto ao feijão segunda safra, considerando que para o Amazonas, Roraima, Amapá, Maranhão, Rio Grande do Norte, Bahia, Rio de Janeiro e Mato Grosso do Sul  os dados não estão disponíveis e correspondem à uma projeção obtida a partir das informações dos anos anteriores, a área a ser colhida de 1.586.094 ha e a produção esperada de 1.313.195 t,  são superiores às da safra passada em 7,77% e 15,29%,respectivamente.</w:t>
        <w:tab/>
        <w:tab/>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Ressaltamos que ainda não é possível fazer uma análise consistente dos números iniciais dessa segunda safra tendo vista que para a região Nordeste, principal produtora, com uma participação na produção nacional de cerca de 42%, os números apresentados para os  maiores centros produtores são projeções.</w:t>
      </w:r>
    </w:p>
    <w:p>
      <w:pPr>
        <w:pStyle w:val="Normal"/>
        <w:spacing w:lineRule="auto" w:line="360"/>
        <w:ind w:firstLine="708"/>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Na região Sudeste, segunda produtora, a área a ser colhida de 216.391 ha e a produção esperada de 249.544 t, confrontadas à safra passada, são inferiores em 5,67% e 4,32%, respectivamente.</w:t>
        <w:tab/>
        <w:t xml:space="preserve"> </w:t>
        <w:tab/>
        <w:tab/>
        <w:t xml:space="preserve"> </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Em Minas Gerais, principal informante da Região, a área a ser colhida é de 152.237 ha, menor 7,07% que a do ano passado enquanto que a produção esperada é de 177.580 t também inferior em 4,94%. Nesta segunda avaliação da cultura no estado verificam-se aumentos na área (0,84%) e produção (3,48%) devido à incorporação das estimativas de novos plantios em Unaí e Buritis (Noroeste), Madre de Deus de Minas, Piedade do Rio Grande (Central), Alto Rio Doce, Senador Firmino (Zona da Mata), Caratinga (Rio Doce) e Monte Alegre de Minas (Triângulo).</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ab/>
        <w:tab/>
        <w:tab/>
        <w:t>Para a região Sul a área a ser colhida de feijão 2ª safra é de 226.974 ha, maior 39,51% que a registrada no ano passado, o mesmo ocorrendo com a produção esperada de 351.145 t que apresenta um expressivo acréscimo de 104,56%.</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ab/>
        <w:tab/>
        <w:tab/>
        <w:tab/>
        <w:tab/>
        <w:tab/>
        <w:tab/>
        <w:tab/>
        <w:t>No Paraná, principal informante da Região, o levantamento de campo realizado pelas COREAs no decorrer do mês de março, indica uma área  plantada de feijão das secas de 170.867 ha, cerca de 43% maior que a registrada na safra passada como conseqüência dos bons preços praticados na safra das águas. O estado geral das lavouras é considerado bom, sendo que os principais estágios  por que passam as lavouras são os de desenvolvimento  vegetativo (55%), floração (20%), com as mais adiantadas se encontrando nos estágios de frutificação (15%) e maturação (10%), adentrando na fase de colheita. No momento, a projeção da produção paranaense de feijão 2ª safra é de 287.371 t, maior cerca de 98,49% que a do ano anterior. Do total a ser produzido 65% corresponde ao feijão de cor e 35% ao  feijão preto.</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Para o Rio Grande do Sul a área  a ser colhida de 26.607 ha e a produção esperada de 28.374 t, comparativamente à safra passada, são maiores em 55,59% e 381,24%. Os números positivos nesse Estado, devem-se a ampliação da área  de cultivo em função dos bons preços do produto bem como, pelo fato de que o rendimento previsto é de 1.066 kg/ha contra os 345 kg/ha obtidos em 2005 quando a cultura sofreu severos prejuízos com as condições climáticas desfavoráveis.</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r>
    </w:p>
    <w:p>
      <w:pPr>
        <w:pStyle w:val="TextBody"/>
        <w:spacing w:lineRule="auto" w:line="360"/>
        <w:ind w:firstLine="567"/>
        <w:jc w:val="both"/>
        <w:rPr>
          <w:rFonts w:ascii="Courier New" w:hAnsi="Courier New" w:cs="Courier New"/>
          <w:color w:val="000000"/>
          <w:sz w:val="20"/>
        </w:rPr>
      </w:pPr>
      <w:r>
        <w:rPr>
          <w:rFonts w:cs="Courier New" w:ascii="Courier New" w:hAnsi="Courier New"/>
          <w:color w:val="000000"/>
          <w:sz w:val="20"/>
        </w:rPr>
      </w:r>
    </w:p>
    <w:p>
      <w:pPr>
        <w:pStyle w:val="TextBody"/>
        <w:spacing w:lineRule="auto" w:line="360"/>
        <w:rPr>
          <w:rFonts w:ascii="Arial" w:hAnsi="Arial" w:cs="Arial"/>
          <w:b/>
          <w:b/>
          <w:sz w:val="24"/>
        </w:rPr>
      </w:pPr>
      <w:r>
        <w:rPr>
          <w:rFonts w:cs="Arial" w:ascii="Arial" w:hAnsi="Arial"/>
          <w:b/>
          <w:sz w:val="24"/>
        </w:rPr>
        <w:t>Laranja</w:t>
      </w:r>
    </w:p>
    <w:p>
      <w:pPr>
        <w:pStyle w:val="TextBody"/>
        <w:spacing w:lineRule="auto" w:line="360"/>
        <w:ind w:firstLine="567"/>
        <w:jc w:val="both"/>
        <w:rPr>
          <w:rFonts w:ascii="Courier New" w:hAnsi="Courier New" w:cs="Courier New"/>
          <w:b/>
          <w:b/>
          <w:sz w:val="20"/>
        </w:rPr>
      </w:pPr>
      <w:r>
        <w:rPr>
          <w:rFonts w:cs="Courier New" w:ascii="Courier New" w:hAnsi="Courier New"/>
          <w:b/>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 Os números disponíveis agora em março pouco diferem do levantamento de fevereiro. A safra nacional de laranja em 2006 está estimada em 18.321.140 t ( 449 milhões de caixas de 40,8 kg ). Em 2005 o País produziu 17.850.777 t ( 438 milhões de caixas). Eventuais diferenças encontradas neste relatório com relação ao ano de 2005, podem ser creditadas à retificação que é realizada tradicionalmente em março, de acordo com a metodologia adotada.  </w:t>
      </w:r>
    </w:p>
    <w:p>
      <w:pPr>
        <w:pStyle w:val="TextBody"/>
        <w:spacing w:lineRule="auto" w:line="360"/>
        <w:ind w:firstLine="567"/>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 estado de São Paulo é o maior produtor nacional da fruta , com 80,15% de participação na produção do País, onde, praticamente, toda a matéria-prima é esmagada e o suco, exportado.</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Na safra paulista de 2006, registra-se aumento na área plantada (0,18%), comparativamente a 2005. Em decorrência, principalmente, da bianualidade da cultura, espera-se acréscimo de 2,21% na produção, que poderá atingir 14.683.780 t (359,90 milhões de caixas de 40,8kg), com rendimento de 25.508 t/ha (625 cx de 40,8 kg). As condições climáticas registradas em setembro passado, com diferenças de temperaturas diurnas e noturnas inadequadas e a baixa umidade do solo não favoreceram a plena formação das gemas florais nos citros, com observação de pouco vigor da florada principal, o que foi compensado por floradas posteriores. Tal fato deverá ser avaliado nos próximos levantamentos e novamente discutido nas reuniões mensais do GCEA (Grupo de Coordenação das Estatísticas Agropecuárias/SP). </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Além da estiagem e temperaturas citadas, há uma série de doenças ameaçando a lavoura paulista ( e também a mineira ). Cancro cítrico, morte súbita (MSC), clorose variegada  (CVC) e mais recentemente o “greening”, mais uma doença bacteriana a preocupar os citricultores e técnicos. Todos estes fatores em conjunto podem ajudar a explicar porque só os produtores que acompanham as conquistas tecnológicas conseguem se manter na atividade. </w:t>
      </w:r>
    </w:p>
    <w:p>
      <w:pPr>
        <w:pStyle w:val="TextBody"/>
        <w:spacing w:lineRule="auto" w:line="360"/>
        <w:ind w:firstLine="567"/>
        <w:jc w:val="both"/>
        <w:rPr>
          <w:rFonts w:ascii="Courier New" w:hAnsi="Courier New" w:cs="Courier New"/>
          <w:sz w:val="20"/>
        </w:rPr>
      </w:pPr>
      <w:r>
        <w:rPr>
          <w:rFonts w:cs="Courier New" w:ascii="Courier New" w:hAnsi="Courier New"/>
          <w:sz w:val="20"/>
        </w:rPr>
        <w:tab/>
        <w:t>A  grande concentração do setor citrícola se localiza ao norte de São Paulo, mas se expande pelo Triângulo Mineiro, que, em termos de citricultura parece uma continuação dos pomares paulistas. Em Minas Gerais a produção prevista é de 583.990 t (14 milhões de caixas). Essa laranja do Triângulo é esmagada nas indústrias de SP e o suco também é destinado à exportação. Em  ambos os estados são cultivadas tradicionais variedades, precoces e tardias, como hamlin, pêra, valência e natal, principalmente. Outras variedades vem sendo testadas em nível de campo, com o objetivo de manter as esmagadoras ocupadas, principalmente no início do ano, diminuindo a ociosidade por falta de matéria-prima.</w:t>
      </w:r>
    </w:p>
    <w:p>
      <w:pPr>
        <w:pStyle w:val="TextBody"/>
        <w:spacing w:lineRule="auto" w:line="360"/>
        <w:ind w:firstLine="567"/>
        <w:jc w:val="both"/>
        <w:rPr>
          <w:rFonts w:ascii="Courier New" w:hAnsi="Courier New" w:cs="Courier New"/>
          <w:sz w:val="20"/>
        </w:rPr>
      </w:pPr>
      <w:r>
        <w:rPr>
          <w:rFonts w:cs="Courier New" w:ascii="Courier New" w:hAnsi="Courier New"/>
          <w:sz w:val="20"/>
        </w:rPr>
        <w:tab/>
        <w:t>Outros grandes produtores são  Bahia e Sergipe, onde existe produção de suco em menor escala para exportação, sendo muito importante a produção de laranjas para o consumo “in natura”.</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Com relação ao mercado externo, são boas as perspectivas para o Brasil, já que o principal concorrente, a Flórida , foi assolada nos últimos anos por uma série de fenômenos climáticos, como tornados e furacões, além dos rigores do inverno, como amplamente divulgado pelo USDA, que além dos danos físicos às plantas que podem inclusive reduzir a produtividade, também propiciaram uma perigosa disseminação de doenças, principalmente o cancro cítrico (no caso dos furacões e tornados). No entanto o Brasil também enfrenta novamente problemas tarifários nos EUA e apesar daquele País não ser o principal importador do suco brasileiro, trata-se de um importante mercado a ser preservado. </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jc w:val="both"/>
        <w:rPr>
          <w:rFonts w:ascii="Arial" w:hAnsi="Arial" w:cs="Arial"/>
          <w:b/>
          <w:b/>
          <w:sz w:val="24"/>
        </w:rPr>
      </w:pPr>
      <w:r>
        <w:rPr>
          <w:rFonts w:cs="Arial" w:ascii="Arial" w:hAnsi="Arial"/>
          <w:b/>
          <w:sz w:val="24"/>
        </w:rPr>
        <w:t>Soja ( em grão )</w:t>
      </w:r>
    </w:p>
    <w:p>
      <w:pPr>
        <w:pStyle w:val="TextBody"/>
        <w:spacing w:lineRule="auto" w:line="360"/>
        <w:ind w:firstLine="567"/>
        <w:jc w:val="both"/>
        <w:rPr>
          <w:rFonts w:ascii="Courier New" w:hAnsi="Courier New" w:cs="Courier New"/>
          <w:b/>
          <w:b/>
          <w:sz w:val="20"/>
        </w:rPr>
      </w:pPr>
      <w:r>
        <w:rPr>
          <w:rFonts w:cs="Courier New" w:ascii="Courier New" w:hAnsi="Courier New"/>
          <w:b/>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tab/>
        <w:t>A produção nacional de soja, com base nos levantamentos de campo realizados pelos GCEAs, em março está estimada em 55.887.424 t, registrando em comparação a informada anteriormente, uma queda de 2,09%.</w:t>
      </w:r>
    </w:p>
    <w:p>
      <w:pPr>
        <w:pStyle w:val="TextBody"/>
        <w:spacing w:lineRule="auto" w:line="360"/>
        <w:ind w:firstLine="567"/>
        <w:jc w:val="both"/>
        <w:rPr>
          <w:rFonts w:ascii="Courier New" w:hAnsi="Courier New" w:cs="Courier New"/>
          <w:sz w:val="20"/>
        </w:rPr>
      </w:pPr>
      <w:r>
        <w:rPr>
          <w:rFonts w:cs="Courier New" w:ascii="Courier New" w:hAnsi="Courier New"/>
          <w:sz w:val="20"/>
        </w:rPr>
        <w:tab/>
        <w:t>As condições climáticas (estiagem) têm determinado alguns prejuízos a cultura, e neste mês são mais significativos nos estados do Piauí, Paraná e Rio Grande do Sul. Nos estados onde a cultura é cultivada mais cedo, o principal estagio da soja é a colheita que enfrenta dificuldades com chuvas.</w:t>
      </w:r>
    </w:p>
    <w:p>
      <w:pPr>
        <w:pStyle w:val="TextBody"/>
        <w:spacing w:lineRule="auto" w:line="360"/>
        <w:ind w:firstLine="567"/>
        <w:jc w:val="both"/>
        <w:rPr>
          <w:rFonts w:ascii="Courier New" w:hAnsi="Courier New" w:cs="Courier New"/>
          <w:sz w:val="20"/>
        </w:rPr>
      </w:pPr>
      <w:r>
        <w:rPr>
          <w:rFonts w:cs="Courier New" w:ascii="Courier New" w:hAnsi="Courier New"/>
          <w:sz w:val="20"/>
        </w:rPr>
        <w:tab/>
        <w:t>O GCEA-PI, informa que em função da estiagem ocorrida nos meses de janeiro e fevereiro, o rendimento médio da soja sofre um decréscimo de 11,08% além de perda na área cultivada. A produção fica estimada em 612.698 toneladas sendo superior em 9,50% à que foi obtida em 2005.</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Em Minas Gerais, o endividamento dos produtores, bem como a desvalorização do dólar e o alto custo de produção (levando em consideração o controle da ferrugem asiática), desestimularam agricultores de todas as regiões  tradicionalmente produtoras. Assim a área está estimada em 1.000.541 ha inferior em 10,58% à colhida  na safra passada. A soja, por ter raiz pivotante mais profunda que a dos outros grãos, foi afetada em menor escala pela seca. </w:t>
      </w:r>
    </w:p>
    <w:p>
      <w:pPr>
        <w:pStyle w:val="TextBody"/>
        <w:spacing w:lineRule="auto" w:line="360"/>
        <w:ind w:firstLine="567"/>
        <w:jc w:val="both"/>
        <w:rPr>
          <w:rFonts w:ascii="Courier New" w:hAnsi="Courier New" w:cs="Courier New"/>
          <w:sz w:val="20"/>
        </w:rPr>
      </w:pPr>
      <w:r>
        <w:rPr>
          <w:rFonts w:cs="Courier New" w:ascii="Courier New" w:hAnsi="Courier New"/>
          <w:sz w:val="20"/>
        </w:rPr>
        <w:t>Comparativamente com a informação de fevereiro, reavaliações em Unaí (Noroeste), Morada Nova de Minas e Madre de Deus de Minas (Central), promoveram aumento de área. Apesar disso, a seca em Chapada Gaúcha (Norte), reavaliações em João Pinheiro, Bonfinópolis de Minas (Nororeste), centralina e Monte Alegre (Triângulo), e a chuva no final do ciclo da cultura, que aumentou a incidência de ferrugem asiática (Phakospsora pachyrzi) em Uberlândia e Prata, determinaram a queda de 2,01% no rendimento médio, agora esperado em 2.583 Kg/ha. A produção deverá alcançar 2.584.994 t.</w:t>
      </w:r>
    </w:p>
    <w:p>
      <w:pPr>
        <w:pStyle w:val="TextBody"/>
        <w:spacing w:lineRule="auto" w:line="360"/>
        <w:ind w:firstLine="567"/>
        <w:jc w:val="both"/>
        <w:rPr>
          <w:rFonts w:ascii="Courier New" w:hAnsi="Courier New" w:cs="Courier New"/>
          <w:sz w:val="20"/>
        </w:rPr>
      </w:pPr>
      <w:r>
        <w:rPr>
          <w:rFonts w:cs="Courier New" w:ascii="Courier New" w:hAnsi="Courier New"/>
          <w:sz w:val="20"/>
        </w:rPr>
        <w:tab/>
        <w:tab/>
        <w:t xml:space="preserve">No Paraná, a cultura da soja foi a segunda mais prejudicada pela estiagem que ocorreu no final do ano passado e início deste ano, causando danos  nas lavouras de todo o Estado, sendo que os maiores prejuízos se deram nas regiões de Francisco Beltrão, Toledo e Paranavaí. As lavouras mais prejudicadas, foram as plantadas mais no cedo, principalmente as variedades precoces. A colheita que iniciou em fevereiro, prosseguiu de forma bastante intensa neste mês, totalizando até o término do período 65% da área prevista. De um modo geral o produto obtido apresenta boa qualidade.  Com rendimento médio de 2.392 Kg/ha a produção paranaense deverá atingir 9.289.198 toneladas. A cotação do produto em março , oscilou com maior freqüência entre R$24,00/26,00 a saca de 60Kg. Em função dos baixos preços praticados, calcula-se que apenas 15% da produção obtida tenha sido comercializada. </w:t>
      </w:r>
    </w:p>
    <w:p>
      <w:pPr>
        <w:pStyle w:val="TextBody"/>
        <w:spacing w:lineRule="auto" w:line="360"/>
        <w:ind w:firstLine="567"/>
        <w:jc w:val="both"/>
        <w:rPr>
          <w:rFonts w:ascii="Courier New" w:hAnsi="Courier New" w:cs="Courier New"/>
          <w:sz w:val="20"/>
        </w:rPr>
      </w:pPr>
      <w:r>
        <w:rPr>
          <w:rFonts w:cs="Courier New" w:ascii="Courier New" w:hAnsi="Courier New"/>
          <w:sz w:val="20"/>
        </w:rPr>
        <w:tab/>
        <w:t>Em Santa Catarina, novos levantamentos de campo, apontam uma produção de 784.990 t de soja. Salienta-se que em algumas áreas da região oeste do Estado, ocorreu estiagem, mas que não afetou de forma uniforme todas as lavouras. A ocorrência deu-se em faixas, observando-se lavouras em muito bom estado, enquanto outras, vizinhas, encontram-se com mau aspecto. Se as condições climáticas se firmarem a produção catarinense apresentará uma boa recuperação em relação a safra passada, quando foi seriamente castigada pela longa estiagem. O rendimento médio está estimado em 2.375 Kg/ha .</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No Rio Grande do Sul, a atual estimativa de área plantada na safra é de 3.870.786 ha, ligeiramente superior a informada anteriormente. A colheita inicia-se, mas a maior parte das lavouras está na fase de enchimento de grãos e maturação. Nas diversas zonas produtoras ocorreu problemas de estiagem, mas não de modo generalizado. Em um mesmo município observou-se lavouras atingidas pela estiagem, afetando o rendimento médio, e lavouras que receberam chuvas adequadas e que apresentam elevados rendimentos. Destaque nesta safra é a incidência de ferrugem asiática, que em algumas regiões determinou sérios danos as lavouras, obrigando os produtores a utilizarem fungicidas e consequentemente aumentando o custo das lavouras. O rendimento médio está estimado em 2.016 Kg/ha o que deverá proporcionar uma produção de 7.804.829 toneladas. </w:t>
      </w:r>
    </w:p>
    <w:p>
      <w:pPr>
        <w:pStyle w:val="TextBody"/>
        <w:spacing w:lineRule="auto" w:line="360"/>
        <w:ind w:firstLine="567"/>
        <w:jc w:val="both"/>
        <w:rPr>
          <w:rFonts w:ascii="Courier New" w:hAnsi="Courier New" w:cs="Courier New"/>
          <w:sz w:val="20"/>
        </w:rPr>
      </w:pPr>
      <w:r>
        <w:rPr>
          <w:rFonts w:cs="Courier New" w:ascii="Courier New" w:hAnsi="Courier New"/>
          <w:sz w:val="20"/>
        </w:rPr>
        <w:tab/>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tab/>
      </w:r>
    </w:p>
    <w:p>
      <w:pPr>
        <w:pStyle w:val="TextBody"/>
        <w:spacing w:lineRule="auto" w:line="360"/>
        <w:ind w:firstLine="567"/>
        <w:jc w:val="both"/>
        <w:rPr>
          <w:rFonts w:ascii="Courier New" w:hAnsi="Courier New" w:cs="Courier New"/>
          <w:sz w:val="20"/>
        </w:rPr>
      </w:pPr>
      <w:r>
        <w:rPr>
          <w:rFonts w:cs="Courier New" w:ascii="Courier New" w:hAnsi="Courier New"/>
          <w:sz w:val="20"/>
        </w:rPr>
        <w:tab/>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    </w:t>
      </w:r>
    </w:p>
    <w:p>
      <w:pPr>
        <w:pStyle w:val="TextBody"/>
        <w:spacing w:lineRule="auto" w:line="360"/>
        <w:ind w:firstLine="567"/>
        <w:jc w:val="both"/>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sectPr>
          <w:headerReference w:type="default" r:id="rId18"/>
          <w:footerReference w:type="default" r:id="rId19"/>
          <w:type w:val="nextPage"/>
          <w:pgSz w:w="11906" w:h="16838"/>
          <w:pgMar w:left="1134" w:right="1134" w:gutter="0" w:header="720" w:top="1134" w:footer="720" w:bottom="1134"/>
          <w:pgNumType w:start="7" w:fmt="upperRoman"/>
          <w:formProt w:val="false"/>
          <w:textDirection w:val="lrTb"/>
          <w:docGrid w:type="default" w:linePitch="360" w:charSpace="0"/>
        </w:sectPr>
        <w:pStyle w:val="Normal"/>
        <w:spacing w:lineRule="auto" w:line="360"/>
        <w:ind w:firstLine="851"/>
        <w:jc w:val="both"/>
        <w:rPr>
          <w:rFonts w:ascii="Courier New" w:hAnsi="Courier New" w:cs="Courier New"/>
          <w:sz w:val="20"/>
        </w:rPr>
      </w:pPr>
      <w:r>
        <w:rPr>
          <w:rFonts w:cs="Courier New" w:ascii="Courier New" w:hAnsi="Courier New"/>
          <w:sz w:val="20"/>
        </w:rPr>
      </w:r>
    </w:p>
    <w:p>
      <w:pPr>
        <w:pStyle w:val="Textosimples"/>
        <w:rPr>
          <w:rFonts w:ascii="SAS Monospace Bold;Letter Gothic" w:hAnsi="SAS Monospace Bold;Letter Gothic" w:cs="SAS Monospace Bold;Letter Gothic"/>
          <w:sz w:val="12"/>
          <w:lang w:val="pt-PT"/>
        </w:rPr>
      </w:pPr>
      <w:r>
        <w:rPr>
          <w:rFonts w:cs="SAS Monospace Bold;Letter Gothic" w:ascii="SAS Monospace Bold;Letter Gothic" w:hAnsi="SAS Monospace Bold;Letter Gothic"/>
          <w:sz w:val="12"/>
          <w:lang w:val="pt-PT"/>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DE CEREAIS, LEGUMINOSAS E OLEAGINOS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ÇÃO ENTRE AS SAFRAS 2005 E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RASIL E GRANDES REGIÕE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ç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E  M      H  E  C  T  A  R  E  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B R A S I L         |           N O R T E          |        N O R D E S T E       |         S U D E S T E        |             S U L            |   C E N T R O  -  O E S T E</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      |           |           |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FRA 2005 |SAFRA 2006 |VAR. %|SAFRA 2005 |SAFRA 2006 |VAR. %|SAFRA 2005 |SAFRA 2006 |VAR. %|SAFRA 2005 |SAFRA 2006 |VAR. %|SAFRA 2005 |SAFRA 2006 |VAR. %|SAFRA 2005 |SAFRA 2006 |VAR.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herbáceo (1) .......   1 254 875     911 389 -27.37           -           -    -       332 148     321 790  -3.12     165 537      93 383 -43.59      57 187      16 024 -71.98     700 003     480 192 -31.4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1ª safra      94 318      70 296 -25.47           -           -    -           573         810  41.36      84 525      59 615 -29.47       9 220       9 871   7.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rroz (em casca) ...........   3 918 915   3 035 000 -22.56     655 489     501 511 -23.49     807 895     728 424  -9.84     148 623     115 375 -22.37   1 216 689   1 250 748   2.80   1 090 219     438 942 -59.7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1ª safra ..   2 058 305   2 133 563   3.66      67 367      69 976   3.87   1 176 258   1 175 088  -0.10     286 004     291 229   1.83     479 146     536 536  11.98      49 530      60 734  22.6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amona .....................     223 589     148 343 -33.65           -           -    -       218 004     143 045 -34.38       5 585       5 298  -5.14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1ª safra ...   8 579 847   9 392 174   9.47     545 797     542 962  -0.52   2 245 589   2 301 643   2.50   2 133 893   2 076 027  -2.71   2 984 327   3 738 928  25.29     670 241     732 614   9.3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ja (em grão) .............  22 932 818  22 028 281  -3.94     498 730     480 490  -3.66   1 440 621   1 490 310   3.45   1 900 077   1 633 461 -14.03   8 239 181   8 085 507  -1.87  10 854 209  10 338 513  -4.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39 062 667  37 719 046  -3.44   1 767 383   1 594 939  -9.76   6 221 088   6 161 110  -0.96   4 724 244   4 274 388  -9.52  12 985 750  13 637 614   5.02  13 364 202  12 050 995  -9.8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arbóreo (1) ........       5 013       5 933  18.35           -           -    -         5 013       5 933  18.35           -           -    -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2ª safra      31 543      28 318 -10.22           -           -    -         9 409       9 499   0.96      14 700      14 700    -             -           -    -         7 434       4 119 -44.5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veia (em grão) ............     356 421     356 642   0.06           -           -    -             -           -    -             -           -    -       356 421     356 642   0.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nteio (em grão) ..........       4 243       4 293   1.18           -           -    -             -           -    -             -           -    -         4 243       4 293   1.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vada (em grão) ...........     143 623     141 700  -1.34           -           -    -             -           -    -             -           -    -       143 623     141 700  -1.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2ª safra ..   1 471 759   1 586 094   7.77      93 963      99 468   5.86     926 017     990 228   6.93     229 404     216 391  -5.67     162 691     226 974  39.51      59 684      53 033 -11.1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3ª safra ..     218 397     197 095  -9.75           -           -    -             -           -    -       115 957     104 205 -10.13      16 009      16 171   1.01      86 431      76 719 -11.2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Girassol (em grão) .........      41 789      54 525  30.48           -           -    -             -           -    -             -           -    -         6 028      19 866 229.56      35 761      34 659  -3.0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2ª safra ...   2 969 065   3 156 686   6.32           -           -    -       375 547     375 417  -0.03     351 886     340 429  -3.26     740 149     989 600  33.70   1 501 483   1 451 240  -3.3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rgo (em grão) ............     774 915     678 237 -12.48           -           -    -        85 588      75 351 -11.96     206 506     191 759  -7.14      24 924      30 618  22.85     457 897     380 509 -16.9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go (em grão) ............   2 358 576   2 366 521   0.34           -           -    -             -           -    -        71 582      68 616  -4.14   2 180 281   2 188 183   0.36     106 713     109 722   2.8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ticale (em grão) ........     132 725     132 123  -0.45           -           -    -             -           -    -        25 100      25 100    -       107 625     107 023  -0.56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8 508 069   8 708 167   2.35      93 963      99 468   5.86   1 401 574   1 456 428   3.91   1 015 135     961 200  -5.31   3 741 994   4 081 070   9.06   2 255 403   2 110 001  -6.4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47 570 736  46 427 213  -2.40   1 861 346   1 694 407  -8.97   7 622 662   7 617 538  -0.07   5 739 379   5 235 588  -8.78  16 727 744  17 718 684   5.92  15 619 605  14 160 996  -9.3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 Levantamento Sistemático da Produção Agrícola, mar/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Caroço de algod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DE CEREAIS, LEGUMINOSAS E OLEAGINOS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ÇÃO ENTRE AS SAFRAS 2005 E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RASIL E GRANDES REGIÕE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ç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P  R  O  D  U  Ç  Ã  O    E  M    T  O  N  E  L  A  D  A  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B R A S I L         |           N O R T E          |        N O R D E S T E       |         S U D E S T E        |             S U L            |   C E N T R O  -  O E S T E</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      |           |           |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FRA 2005 |SAFRA 2006 |VAR. %|SAFRA 2005 |SAFRA 2006 |VAR. %|SAFRA 2005 |SAFRA 2006 |VAR. %|SAFRA 2005 |SAFRA 2006 |VAR. %|SAFRA 2005 |SAFRA 2006 |VAR. %|SAFRA 2005 |SAFRA 2006 |VAR.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herbáceo (1) .......   2 307 975   1 801 000 -21.97           -           -    -       562 392     571 121   1.55     242 220     153 425 -36.66      49 594      19 790 -60.10   1 453 767   1 056 662 -27.3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1ª safra     231 834     218 383  -5.80           -           -    -           698       1 065  52.58     218 501     200 098  -8.42      12 635      17 220  36.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rroz (em casca) ...........  13 225 663  11 161 688 -15.61   1 502 038   1 113 516 -25.87   1 201 807   1 178 993  -1.90     363 030     279 660 -22.97   7 295 967   7 423 106   1.74   2 862 821   1 166 413 -59.2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1ª safra ..   1 395 170   1 558 442  11.70      35 215      48 473  37.65     358 683     490 699  36.81     342 730     305 150 -10.96     562 692     623 504  10.81      95 850      90 616  -5.4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amona .....................     161 468     112 084 -30.58           -           -    -       152 533     103 229 -32.32       8 935       8 855  -0.90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1ª safra ...  27 154 025  32 224 205  18.67   1 072 747   1 078 684   0.55   2 542 921   2 861 278  12.52   9 575 712   9 046 323  -5.53  10 675 195  15 709 728  47.16   3 287 450   3 528 192   7.3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ja (em grão) .............  51 138 045  55 887 424   9.29   1 342 146   1 304 314  -2.82   3 958 326   3 637 514  -8.10   4 640 903   4 257 801  -8.25  12 544 106  17 879 017  42.53  28 652 564  28 808 778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95 614 180 102 963 226   7.69   3 952 146   3 544 987 -10.30   8 777 360   8 843 899   0.76  15 392 031  14 251 312  -7.41  31 140 189  41 672 365  33.82  36 352 452  34 650 661  -4.6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arbóreo (1) ........       1 337       3 219 140.74           -           -    -         1 337       3 219 140.74           -           -    -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2ª safra      54 681      46 972 -14.10           -           -    -         9 962      11 075  11.17      26 500      24 049  -9.25           -           -    -        18 219      11 848 -34.9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veia (em grão) ............     510 033     486 719  -4.57           -           -    -             -           -    -             -           -    -       510 033     486 719  -4.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nteio (em grão) ..........       5 622       5 482  -2.49           -           -    -             -           -    -             -           -    -         5 622       5 482  -2.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vada (em grão) ...........     323 143     354 330   9.65           -           -    -             -           -    -             -           -    -       323 143     354 330   9.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2ª safra ..   1 139 045   1 313 195  15.29      68 894      77 508  12.50     564 883     553 473  -2.02     260 799     249 544  -4.32     171 658     351 145 104.56      72 811      81 525  11.9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3ª safra ..     477 943     427 957 -10.46           -           -    -             -           -    -       228 784     209 815  -8.29      10 841      10 867   0.24     238 318     207 275 -13.0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Girassol (em grão) .........      56 094      76 524  36.42           -           -    -             -           -    -             -           -    -         9 292      30 776 231.21      46 802      45 748  -2.2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2ª safra ...   7 961 886   9 647 586  21.17           -           -    -       404 664     270 300 -33.20     911 239     855 954  -6.07   2 077 420   3 509 152  68.92   4 568 563   5 012 180   9.7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rgo (em grão) ............   1 495 078   1 430 879  -4.29           -           -    -       149 440     147 903  -1.03     424 830     438 533   3.23      41 095      74 402  81.05     879 713     770 041 -12.4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go (em grão) ............   4 658 457   4 916 921   5.55           -           -    -             -           -    -       200 022     187 082  -6.47   4 272 140   4 531 228   6.06     186 295     198 611   6.6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ticale (em grão) ........     276 657     297 550   7.55           -           -    -             -           -    -        71 800      71 800    -       204 857     225 750  10.20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16 959 976  19 007 334  12.07      68 894      77 508  12.50   1 130 286     985 970 -12.77   2 123 974   2 036 777  -4.11   7 626 101   9 579 851  25.62   6 010 721   6 327 228   5.2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112 574 156 121 970 561   8.35   4 021 040   3 622 495  -9.91   9 907 646   9 829 870  -0.79  17 516 005  16 288 089  -7.01  38 766 290  51 252 216  32.21  42 363 173  40 977 889  -3.2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 Levantamento Sistemático da Produção Agrícola, mar/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 os dados correspondem a uma projeção obtida a partir das informações de anos anteriores.</w:t>
      </w:r>
    </w:p>
    <w:p>
      <w:pPr>
        <w:sectPr>
          <w:headerReference w:type="default" r:id="rId20"/>
          <w:headerReference w:type="first" r:id="rId21"/>
          <w:footerReference w:type="default" r:id="rId22"/>
          <w:footerReference w:type="first" r:id="rId23"/>
          <w:type w:val="nextPage"/>
          <w:pgSz w:orient="landscape" w:w="16838" w:h="11906"/>
          <w:pgMar w:left="680" w:right="0" w:gutter="0" w:header="0" w:top="1134" w:footer="0" w:bottom="56"/>
          <w:pgNumType w:fmt="upperRoman"/>
          <w:formProt w:val="false"/>
          <w:titlePg/>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Caroço de algod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ÁREA E PRODUÇÃO DE CEREAIS, LEGUMINOSAS E OLEAGINOSAS</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RASIL E UNIDADES DA FEDERAÇÃO</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afra 2006</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               |           |                |</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UNIDADES DA FEDERAÇÃO  |   ÁREA (ha)   | % PARTIC. |  PRODUÇÃO (t)  | % PARTIC.</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TOTAL ..........   46 427 213      100.00      121 970 561      100.00</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ONDÔNIA ................      344 197        0.74          701 252        0.57</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CRE ....................       76 571        0.16           94 990        0.08</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MAZONAS ................       27 599        0.06           46 021        0.04</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ORAIMA .................       39 565        0.09          158 256        0.1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Á ....................      682 313        1.47        1 397 410        1.15</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MAPÁ ...................        5 904        0.01            5 498        0.0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TOCANTINS ...............      518 258        1.12        1 219 068        1.0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RANHÃO ................    1 333 137        2.87        2 206 151        1.8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IAUÍ ...................      866 694        1.87        1 214 209        1.0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ARÁ ...................    1 267 249        2.73        1 223 908        1.0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GRANDE DO NORTE .....      179 383        0.39          123 491        0.1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AÍBA .................      438 164        0.94          326 502        0.27</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ERNAMBUCO ..............      569 130        1.23          389 687        0.3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LAGOAS .................      186 900        0.40          114 982        0.0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ERGIPE .................      194 401        0.42          288 229        0.24</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AHIA ...................    2 582 480        5.56        3 942 707        3.2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INAS GERAIS ............    2 880 205        6.20        8 727 824        7.1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ESPÍRITO SANTO ..........       69 478        0.15          128 253        0.1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DE JANEIRO ..........       20 485        0.04           41 882        0.0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ÃO PAULO ...............    2 265 420        4.88        7 390 130        6.0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ANÁ ..................    8 723 906       18.79       24 860 187       20.38</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ANTA CATARINA ..........    1 507 299        3.25        5 451 190        4.47</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GRANDE DO SUL .......    7 487 479       16.13       20 940 839       17.17</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TO GROSSO DO SUL ......    2 748 717        5.92        7 181 200        5.8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TO GROSSO .............    7 664 662       16.51       22 716 700       18.6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GOIÁS ...................    3 636 644        7.83       10 666 251        8.74</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ISTRITO FEDERAL ........      110 973        0.24          413 736        0.34</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FONTE: Grupo de Coordenação de Estatísticas Agropecuárias - GCEA/IBGE</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ituação em Março de 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eastAsia="Courier New"/>
        </w:rPr>
      </w:pPr>
      <w:r>
        <w:rPr>
          <w:rFonts w:eastAsia="Courier New"/>
        </w:rPr>
        <w:t xml:space="preserve">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Normal"/>
        <w:numPr>
          <w:ilvl w:val="0"/>
          <w:numId w:val="0"/>
        </w:numPr>
        <w:spacing w:lineRule="auto" w:line="360"/>
        <w:jc w:val="both"/>
        <w:outlineLvl w:val="0"/>
        <w:rPr>
          <w:rFonts w:ascii="Courier New" w:hAnsi="Courier New" w:cs="Courier New"/>
          <w:b/>
          <w:b/>
          <w:sz w:val="24"/>
        </w:rPr>
      </w:pPr>
      <w:r>
        <w:rPr>
          <w:rFonts w:cs="Courier New" w:ascii="Courier New" w:hAnsi="Courier New"/>
          <w:b/>
          <w:sz w:val="24"/>
        </w:rPr>
      </w:r>
      <w:r>
        <w:br w:type="page"/>
      </w:r>
    </w:p>
    <w:p>
      <w:pPr>
        <w:sectPr>
          <w:headerReference w:type="default" r:id="rId24"/>
          <w:headerReference w:type="first" r:id="rId25"/>
          <w:footerReference w:type="default" r:id="rId26"/>
          <w:footerReference w:type="first" r:id="rId27"/>
          <w:type w:val="nextPage"/>
          <w:pgSz w:w="11906" w:h="16838"/>
          <w:pgMar w:left="1701" w:right="0" w:gutter="0" w:header="284" w:top="1134" w:footer="284" w:bottom="340"/>
          <w:pgNumType w:fmt="upperRoman"/>
          <w:formProt w:val="false"/>
          <w:titlePg/>
          <w:textDirection w:val="lrTb"/>
          <w:docGrid w:type="default" w:linePitch="360" w:charSpace="0"/>
        </w:sectPr>
        <w:pStyle w:val="Normal"/>
        <w:numPr>
          <w:ilvl w:val="0"/>
          <w:numId w:val="0"/>
        </w:numPr>
        <w:jc w:val="both"/>
        <w:rPr>
          <w:rFonts w:ascii="Courier New" w:hAnsi="Courier New" w:cs="Courier New"/>
          <w:b/>
          <w:b/>
          <w:sz w:val="32"/>
        </w:rPr>
      </w:pPr>
      <w:r>
        <w:rPr>
          <w:rFonts w:cs="Courier New" w:ascii="Courier New" w:hAnsi="Courier New"/>
          <w:b/>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40"/>
        </w:rPr>
      </w:pPr>
      <w:r>
        <w:rPr>
          <w:rFonts w:cs="Courier New" w:ascii="Courier New" w:hAnsi="Courier New"/>
          <w:b/>
          <w:sz w:val="40"/>
        </w:rPr>
        <w:t>TABELAS EM NÍVEL BRASIL</w:t>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E</w:t>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UNIDADES DA FEDERAÇÃO</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sz w:val="32"/>
        </w:rPr>
      </w:pPr>
      <w:r>
        <w:rPr>
          <w:rFonts w:cs="Courier New" w:ascii="Courier New" w:hAnsi="Courier New"/>
          <w:sz w:val="32"/>
        </w:rPr>
      </w:r>
      <w:r>
        <w:br w:type="page"/>
      </w:r>
    </w:p>
    <w:p>
      <w:pPr>
        <w:pStyle w:val="Normal"/>
        <w:jc w:val="center"/>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rPr>
      </w:pPr>
      <w:r>
        <w:rPr>
          <w:rFonts w:cs="Courier New" w:ascii="Courier New" w:hAnsi="Courier New"/>
        </w:rPr>
      </w:r>
    </w:p>
    <w:p>
      <w:pPr>
        <w:pStyle w:val="Normal"/>
        <w:numPr>
          <w:ilvl w:val="0"/>
          <w:numId w:val="0"/>
        </w:numPr>
        <w:ind w:left="851" w:right="708" w:hanging="0"/>
        <w:jc w:val="center"/>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100">
                <wp:simplePos x="0" y="0"/>
                <wp:positionH relativeFrom="column">
                  <wp:posOffset>3121025</wp:posOffset>
                </wp:positionH>
                <wp:positionV relativeFrom="paragraph">
                  <wp:posOffset>9573895</wp:posOffset>
                </wp:positionV>
                <wp:extent cx="274320" cy="91440"/>
                <wp:effectExtent l="0" t="0" r="0" b="0"/>
                <wp:wrapNone/>
                <wp:docPr id="14"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5pt;margin-top:753.85pt;width:21.55pt;height:7.15pt;mso-wrap-style:none;v-text-anchor:middle">
                <v:fill o:detectmouseclick="t" type="solid" color2="black"/>
                <v:stroke color="#3465a4" joinstyle="round" endcap="flat"/>
                <w10:wrap type="none"/>
              </v:rect>
            </w:pict>
          </mc:Fallback>
        </mc:AlternateContent>
      </w:r>
      <w:r>
        <w:br w:type="page"/>
      </w:r>
    </w:p>
    <w:p>
      <w:pPr>
        <w:pStyle w:val="Normal"/>
        <w:ind w:left="851" w:right="708" w:hanging="0"/>
        <w:jc w:val="center"/>
        <w:rPr>
          <w:rFonts w:ascii="Courier New" w:hAnsi="Courier New" w:cs="Courier New"/>
          <w:sz w:val="17"/>
        </w:rPr>
      </w:pPr>
      <w:r>
        <w:rPr>
          <w:rFonts w:cs="Courier New" w:ascii="Courier New" w:hAnsi="Courier New"/>
          <w:b/>
          <w:sz w:val="17"/>
        </w:rPr>
        <w:t>NOTA EXPLICATIVA</w:t>
      </w:r>
    </w:p>
    <w:p>
      <w:pPr>
        <w:pStyle w:val="Normal"/>
        <w:ind w:left="851" w:right="708" w:hanging="0"/>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Nas tabelas por produto agrícola apresentam-se informações sobre área,  produção e rendimento médio. Estas variáveis recebem denominações diferentes  dependendo do tipo e da situação da cultura, da forma discriminada a seguir:</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1. Culturas temporárias de ciclo curto ou médio (algodão herbáceo, alho,  amendoim, arroz, aveia, batata-inglesa, cebola, centeio, cevada, feijão, fumo, girassol, juta,  malva, mamona, milho, soja, sorgo, tomate, trigo e triticale).</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1.1 Situação da cultura P (desde a intenção de plantio, passando por todas  as fases de desenvolvimento, até antes do encerramento da colheita).</w:t>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Neste caso "área I" significa "área plantada", e "área II" representa a  "área a ser colhida", ou seja, a área plantada menos a área perdida. Assim se não  houver perda, as áreas I e II serão iguais; a produção deve ser entendida como  "produção esperada" e o rendimento médio também é o "esperado".</w:t>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1.2 Situação da cultura C (após a colheita).</w:t>
      </w:r>
    </w:p>
    <w:p>
      <w:pPr>
        <w:pStyle w:val="Normal"/>
        <w:spacing w:lineRule="auto" w:line="360"/>
        <w:ind w:left="845" w:right="709" w:hanging="0"/>
        <w:jc w:val="both"/>
        <w:rPr>
          <w:rFonts w:ascii="Courier New" w:hAnsi="Courier New" w:cs="Courier New"/>
          <w:sz w:val="17"/>
        </w:rPr>
      </w:pPr>
      <w:r>
        <w:rPr>
          <w:rFonts w:cs="Courier New" w:ascii="Courier New" w:hAnsi="Courier New"/>
          <w:sz w:val="17"/>
        </w:rPr>
        <w:t>A "área I" ainda significa "área plantada" mas a "área II" representa agora  a "área colhida" ou seja a área que realmente produziu. A diferença entre as duas  indica a "área perdida". A produção passa a representar a "produção obtida" e o  "rendimento médio" também é o "obtido".</w:t>
      </w:r>
    </w:p>
    <w:p>
      <w:pPr>
        <w:pStyle w:val="Normal"/>
        <w:spacing w:lineRule="auto" w:line="360"/>
        <w:ind w:left="845" w:right="709" w:hanging="0"/>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2. Culturas temporárias de ciclo longo e culturas permanentes (abacaxi,  algodão arbóreo, banana, cacau, café, cana-de-açúcar, castanha de caju,  coco-da-baía, guaraná, laranja, maçã, mandioca, pimenta-do-reino, sisal e uva).</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2.1 Situação da cultura P (desde a primeira estimativa feita no início do  acompanhamento anual, normalmente em janeiro, até antes do encerramento da colheita).</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Nesta situação, a "área I" refere-se à área total plantada, ou seja, aquela que irá produzir no ano civil, somada aos talhões que não entraram em idade produtiva e aos que estão com a produção suspensa no ano civil. A "área II" é aquela a ser colhida, excluindo-se as perdidas, as novas ainda sem produção e aquelas que não irão produzir dentro do ano. A produção e o rendimento médio são "esperados".</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2.2 Situação da cultura C, após o encerramento da colheita. A "área I" refere-se à área total plantada, incluindo as que ainda não entraram em  idade produtiva, assim como aquelas sem produção no ano civil. A "área II" é a efetivamente colhida no ano civil.</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 xml:space="preserve">Assim, para as lavouras temporárias de ciclo longo e para as permanentes não se aplica o conceito de área perdida, pois a diferença entre as áreas I e II não representa somente áreas perdidas, mas, também, áreas novas que ainda não entraram em produção e aquelas com produção suspensa no ano considerado. Entende-se por "produção suspensa" ou "sem produção no ano civil", situações como, por exemplo, a do café, que sofre podas severas por motivo de geada ou para revigoramento de plantas depauperadas, o que impede a produção no ano considerado. </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 xml:space="preserve">Nas tabelas onde não é feita qualquer referência ao tipo de área (I ou II), como nas tabelas "comparativo entre safras" e “comparativo entre as informações mensais”, a área deve ser sempre entendida como "área II", ou seja, área a ser colhida ou área colhida, dependendo da situação da cultura (P ou C), já deduzidas as áreas perdidas, áreas que ainda não entraram em produção e áreas com a produção suspensa no ano civil por outros motivos.  </w:t>
      </w:r>
      <w:r>
        <w:br w:type="page"/>
      </w:r>
    </w:p>
    <w:p>
      <w:pPr>
        <w:pStyle w:val="Normal"/>
        <w:spacing w:lineRule="auto" w:line="360"/>
        <w:ind w:left="845" w:right="709" w:firstLine="1134"/>
        <w:jc w:val="both"/>
        <w:rPr>
          <w:rFonts w:ascii="Courier New" w:hAnsi="Courier New" w:eastAsia="Courier New" w:cs="Courier New"/>
          <w:sz w:val="17"/>
        </w:rPr>
      </w:pPr>
      <w:r>
        <w:rPr>
          <w:rFonts w:eastAsia="Courier New" w:cs="Courier New" w:ascii="Courier New" w:hAnsi="Courier New"/>
          <w:sz w:val="17"/>
        </w:rPr>
        <w:t xml:space="preserve"> </w:t>
      </w:r>
    </w:p>
    <w:p>
      <w:pPr>
        <w:sectPr>
          <w:headerReference w:type="default" r:id="rId28"/>
          <w:headerReference w:type="first" r:id="rId29"/>
          <w:footerReference w:type="default" r:id="rId30"/>
          <w:footerReference w:type="first" r:id="rId31"/>
          <w:type w:val="nextPage"/>
          <w:pgSz w:w="11906" w:h="16838"/>
          <w:pgMar w:left="1134" w:right="567" w:gutter="0" w:header="0" w:top="567" w:footer="0" w:bottom="284"/>
          <w:pgNumType w:fmt="decimal"/>
          <w:formProt w:val="false"/>
          <w:titlePg/>
          <w:textDirection w:val="lrTb"/>
          <w:docGrid w:type="default" w:linePitch="360" w:charSpace="0"/>
        </w:sectPr>
        <w:pStyle w:val="Normal"/>
        <w:spacing w:lineRule="auto" w:line="360"/>
        <w:ind w:left="851" w:right="709" w:firstLine="1134"/>
        <w:jc w:val="both"/>
        <w:rPr>
          <w:rFonts w:ascii="Courier New" w:hAnsi="Courier New" w:eastAsia="Courier New" w:cs="Courier New"/>
          <w:sz w:val="17"/>
        </w:rPr>
      </w:pPr>
      <w:r>
        <w:rPr>
          <w:rFonts w:eastAsia="Courier New" w:cs="Courier New" w:ascii="Courier New" w:hAnsi="Courier New"/>
          <w:sz w:val="17"/>
        </w:rPr>
        <w:t xml:space="preserve">    </w:t>
      </w:r>
    </w:p>
    <w:p>
      <w:pPr>
        <w:pStyle w:val="Normal"/>
        <w:spacing w:lineRule="auto" w:line="360"/>
        <w:ind w:left="851"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51" w:right="709" w:firstLine="1134"/>
        <w:jc w:val="both"/>
        <w:rPr>
          <w:rFonts w:ascii="SAS Monospace Bold;Letter Gothic" w:hAnsi="SAS Monospace Bold;Letter Gothic" w:cs="SAS Monospace Bold;Letter Gothic"/>
          <w:sz w:val="12"/>
          <w:lang w:val="en-US"/>
        </w:rPr>
      </w:pPr>
      <w:r>
        <w:rPr>
          <w:rFonts w:cs="SAS Monospace Bold;Letter Gothic" w:ascii="SAS Monospace Bold;Letter Gothic" w:hAnsi="SAS Monospace Bold;Letter Gothic"/>
          <w:sz w:val="12"/>
          <w:lang w:val="en-US"/>
        </w:rPr>
        <mc:AlternateContent>
          <mc:Choice Requires="wps">
            <w:drawing>
              <wp:anchor behindDoc="0" distT="0" distB="0" distL="114935" distR="114935" simplePos="0" locked="0" layoutInCell="0" allowOverlap="1" relativeHeight="97">
                <wp:simplePos x="0" y="0"/>
                <wp:positionH relativeFrom="column">
                  <wp:posOffset>3121025</wp:posOffset>
                </wp:positionH>
                <wp:positionV relativeFrom="paragraph">
                  <wp:posOffset>292735</wp:posOffset>
                </wp:positionV>
                <wp:extent cx="274320" cy="182880"/>
                <wp:effectExtent l="5080" t="5080" r="5080" b="5080"/>
                <wp:wrapNone/>
                <wp:docPr id="1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23.05pt;width:21.5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121025</wp:posOffset>
                </wp:positionH>
                <wp:positionV relativeFrom="paragraph">
                  <wp:posOffset>201295</wp:posOffset>
                </wp:positionV>
                <wp:extent cx="274320" cy="182880"/>
                <wp:effectExtent l="5080" t="5080" r="5080" b="5080"/>
                <wp:wrapNone/>
                <wp:docPr id="1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15.85pt;width:21.5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121025</wp:posOffset>
                </wp:positionH>
                <wp:positionV relativeFrom="paragraph">
                  <wp:posOffset>109855</wp:posOffset>
                </wp:positionV>
                <wp:extent cx="274320" cy="182880"/>
                <wp:effectExtent l="5080" t="5080" r="5080" b="5080"/>
                <wp:wrapNone/>
                <wp:docPr id="1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8.65pt;width:21.55pt;height:14.35pt;mso-wrap-style:none;v-text-anchor:middle">
                <v:fill o:detectmouseclick="t" type="solid" color2="black"/>
                <v:stroke color="white" weight="9360" joinstyle="miter" endcap="flat"/>
                <w10:wrap type="none"/>
              </v:rect>
            </w:pict>
          </mc:Fallback>
        </mc:AlternateConten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  IBGE/CEPAGRO                            LEVANTAMENTO SISTEMÁTICO DA PRODUÇÃO AGRÍCOLA                                        MARÇ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TIVO ENTRE AS SAFRAS DE 2005 E 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DO CONJUNTO DE UNIDADES DA FEDERAÇ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 INFORMAÇÕES DISPONÍVEIS, 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AFRA 2005 | SAFRA 2006 |VARIAÇÃO %| SAFRA 2005 | SAFRA 2006 |VARIAÇÃO %|SAFRA 2005|SAFRA 2006|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61 744 786   60 934 686      -1.31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55 340       61 157      10.51    1 478 046    1 647 403      11.46    26 708     26 937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      5 013        5 933      18.35        2 123        5 111     140.74       423        861     103.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1 254 875      911 389     -27.37    3 663 453    2 858 731     -21.97     2 919      3 137       7.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0 336       10 415       0.76       86 092       84 478      -1.87     8 329      8 111      -2.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25 861       98 614     -21.65      286 515      265 355      -7.39     2 276      2 691      18.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94 318       70 296     -25.47      231 834      218 383      -5.80     2 458      3 107      26.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31 543       28 318     -10.22       54 681       46 972     -14.10     1 734      1 659      -4.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918 915    3 035 000     -22.56   13 225 663   11 161 688     -15.61     3 375      3 678       8.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56 421      356 642       0.06      510 033      486 719      -4.57     1 431      1 365      -4.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9 230      491 719      -1.50    6 802 991    6 725 806      -1.13    13 627     13 678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2 111      137 001      -3.60    3 128 488    2 958 040      -5.45    22 014     21 591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70 442       68 638      -2.56    1 418 118    1 314 585      -7.30    20 132     19 152      -4.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2 928       44 844       4.46      926 311      978 424       5.63    21 578     21 818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8 741       23 519     -18.17      784 059      665 031     -15.18    27 280     28 276       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78 859      670 369      -1.25      235 825      200 562     -14.95       347        299     -1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20 103    2 339 767       0.85    2 134 011    2 551 237      19.55       920      1 090      18.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5 791 792    6 037 341       4.24  422 926 362  442 236 031       4.57    73 022     73 250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689 476      701 644       1.76      147 629      238 975      61.88       214        341      59.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6 891       57 298       0.72    1 098 790    1 142 009       3.93    19 314     19 931       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4 243        4 293       1.18        5 622        5 482      -2.49     1 325      1 277      -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143 623      141 700      -1.34      323 143      354 330       9.65     2 250      2 501      11.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80 616      280 076      -0.19    1 969 182    1 910 775      -2.97     7 017      6 822      -2.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748 461    3 916 752       4.49    3 012 158    3 299 594       9.54       804        842       4.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058 305    2 133 563       3.66    1 395 170    1 558 442      11.70       678        730       7.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471 759    1 586 094       7.77    1 139 045    1 313 195      15.29       774        828       6.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18 397      197 095      -9.75      477 943      427 957     -10.46     2 188      2 171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98 310      502 230       0.79      894 025      901 663       0.85     1 794      1 795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41 789       54 525      30.48       56 094       76 524      36.42     1 342      1 403       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12 989       12 279      -5.47        2 619        3 607      37.72       202        294      4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396        1 296      -7.16        1 765        1 665      -5.67     1 264      1 285       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3 802      804 379       0.07   17 864 135   18 321 140       2.56    22 225     22 777       2.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5 411       35 901       1.38      846 353      864 203       2.11    23 901     24 072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7 020        7 048       0.40       10 209        9 957      -2.47     1 454      1 413      -2.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223 589      148 343     -33.65      161 468      112 084     -30.58       722        756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886 424    1 938 024       2.74   25 725 207   27 198 101       5.73    13 637     14 034       2.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548 912   12 548 860       8.66   35 115 911   41 871 791      19.24     3 041      3 337       9.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8 579 847    9 392 174       9.47   27 154 025   32 224 205      18.67     3 165      3 431       8.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2 969 065    3 156 686       6.32    7 961 886    9 647 586      21.17     2 682      3 056      13.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1 178       32 733       4.99       78 109       79 661       1.99     2 505      2 434      -2.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240 019      254 616       6.08      206 974      218 470       5.55       862        858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2 932 818   22 028 281      -3.94   51 138 045   55 887 424       9.29     2 230      2 537      13.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774 915      678 237     -12.48    1 495 078    1 430 879      -4.29     1 929      2 110       9.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59 286       58 025      -2.13    3 396 767    3 368 965      -0.82    57 295     58 061       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2 358 576    2 366 521       0.34    4 658 457    4 916 921       5.55     1 975      2 078       5.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32 725      132 123      -0.45      276 657      297 550       7.55     2 084      2 252       8.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73 461       74 155       0.94    1 246 976    1 205 214      -3.35    16 975     16 253      -4.2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E COCO-DA-BAÍA - PRODUÇÃO EM MIL FRUTOS E RENDIMENTO MÉDIO EM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TIVO ENTRE AS INFORMAÇÕES MENSAI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DO CONJUNTO DE UNIDADES DA FEDERAÇ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 INFORMAÇÕES DISPONÍVEIS, 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ÊS ANTERIOR| MÊS ATUAL  |VARIAÇÃO %|MÊS ANTERIOR| MÊS ATUAL  |VARIAÇÃO %|MÊS ANTERIOR|MÊS ATUAL|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            -      -0.72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57 502       61 157       6.36    1 537 907    1 647 403       7.12     26 745     26 937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      5 958        5 933      -0.42        5 114        5 111      -0.06        858        861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918 043      911 389      -0.72    2 834 800    2 858 731       0.84      3 088      3 137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0 504       10 415      -0.85       82 380       84 478       2.55      7 843      8 111        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98 860       98 614      -0.25      266 215      265 355      -0.32      2 693      2 691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70 542       70 296      -0.35      219 243      218 383      -0.39      3 108      3 107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28 318       28 318        -         46 972       46 972        -        1 659      1 659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106 498    3 035 000      -2.30   11 291 697   11 161 688      -1.15      3 635      3 678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56 642      356 642        -        486 719      486 719        -        1 365      1 365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0 837      491 719       0.18    6 700 997    6 725 806       0.37     13 652     13 678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37 795      137 001      -0.58    2 972 542    2 958 040      -0.49     21 572     21 591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68 735       68 638      -0.14    1 318 953    1 314 585      -0.33     19 189     19 152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4 800       44 844       0.10      973 608      978 424       0.49     21 732     21 818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4 260       23 519      -3.05      679 981      665 031      -2.20     28 029     28 276        0.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5 555      670 369       0.72      201 900      200 562      -0.66        303        299       -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42 842    2 339 767      -0.13    2 560 342    2 551 237      -0.36      1 093      1 090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6 033 414    6 037 341       0.07  443 409 959  442 236 031      -0.26     73 492     73 250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700 340      701 644       0.19      238 543      238 975       0.18        341        341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7 189       57 298       0.19    1 091 438    1 142 009       4.63     19 085     19 931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4 293        4 293        -          5 482        5 482        -        1 277      1 277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141 700      141 700        -        354 330      354 330        -        2 501      2 501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79 915      280 076       0.06    1 954 384    1 910 775      -2.23      6 982      6 822       -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043 075    3 916 752      -3.12    3 391 173    3 299 594      -2.70        839        842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267 018    2 133 563      -5.89    1 691 327    1 558 442      -7.86        746        730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576 386    1 586 094       0.62    1 270 923    1 313 195       3.33        806        828        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199 671      197 095      -1.29      428 923      427 957      -0.23      2 148      2 171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502 607      502 230      -0.08      906 633      901 663      -0.55      1 804      1 795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59 942       54 525      -9.04       84 242       76 524      -9.16      1 405      1 403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12 281       12 279      -0.02        3 603        3 607       0.11        293        294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406        1 296      -7.82        2 018        1 665     -17.49      1 435      1 285      -1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4 676      804 379      -0.04   18 319 496   18 321 140       0.01     22 766     22 777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6 628       35 901      -1.98      927 209      864 203      -6.80     25 314     24 072       -4.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6 963        7 048       1.22        9 982        9 957      -0.25      1 434      1 413       -1.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54 605      148 343      -4.05      130 090      112 084     -13.84        841        756      -1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952 472    1 938 024      -0.74   27 158 769   27 198 101       0.14     13 910     14 034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677 390   12 548 860      -1.01   42 330 006   41 871 791      -1.08      3 339      3 33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9 513 818    9 392 174      -1.28   32 670 277   32 224 205      -1.37      3 434      3 431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3 163 572    3 156 686      -0.22    9 659 729    9 647 586      -0.13      3 053      3 056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0 565       32 733       7.09       78 328       79 661       1.70      2 563      2 434       -5.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242 740      254 616       4.89      209 336      218 470       4.36        862        858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2 022 428   22 028 281       0.03   57 078 278   55 887 424      -2.09      2 592      2 537       -2.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787 492      678 237     -13.87    1 613 730    1 430 879     -11.33      2 049      2 110        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58 374       58 025      -0.60    3 398 325    3 368 965      -0.86     58 216     58 061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2 369 217    2 366 521      -0.11    4 928 783    4 916 921      -0.24      2 080      2 078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32 123      132 123        -        297 550      297 550        -        2 252      2 252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74 008       74 155       0.20    1 278 943    1 205 214      -5.76     17 281     16 253       -5.9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E COCO-DA-BAÍA - PRODUÇÃO EM MIL FRUTOS E RENDIMENTO MÉDIO EM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sectPr>
          <w:headerReference w:type="default" r:id="rId32"/>
          <w:footerReference w:type="default" r:id="rId33"/>
          <w:type w:val="nextPage"/>
          <w:pgSz w:w="11906" w:h="16838"/>
          <w:pgMar w:left="1134" w:right="0" w:gutter="0" w:header="0" w:top="567" w:footer="0" w:bottom="56"/>
          <w:pgNumType w:start="1"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LANTA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P L A N T A D A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46 034 084      47 560 072      47 784 331      49 960 422      51 034 686      50 827 148      53 717 913      57 621 869      62 205 314      64 526 39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47 498          55 029          56 632          59 455          62 976          63 282          62 862          58 155          59 353          66 6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7 183          14 165           9 928           7 610          13 678           9 270           7 796           5 692           7 105           5 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756 229         623 035         862 521         686 322         811 848         893 090         763 992         719 074       1 159 677       1 262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1 997          12 906          10 883          12 098          13 269          14 349          15 760          15 099          10 517          10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80 777          88 547         102 086         101 493         104 972         105 115          97 125          89 211         105 434         125 7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269 664       3 093 802       3 155 305       3 851 178       3 704 863       3 171 110       3 175 772       3 193 936       3 774 215       4 005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62 277         204 668         202 472         219 963         230 513         257 596         264 438         297 872         349 176         379 9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507 610         546 435         536 402         536 441         533 593         516 655         514 647         514 549         495 385         512 6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63 157         175 473         179 456         176 738         152 242         154 176         161 139         151 982         142 781         142 5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7 461         715 928         710 496         681 670         707 487         666 338         680 216         605 930         659 758         667 8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1 929 894       2 000 766       2 077 433       2 233 987       2 292 165       2 356 950       2 429 206       2 408 023       2 389 598       2 539 6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4 830 538       4 881 648       5 049 953       4 975 189       4 879 841       5 022 187       5 206 736       5 377 216       5 633 700       6 568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547 830         583 010         630 185         624 541         652 599         653 264         673 115         682 516         691 331         690 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70 224          68 013          68 102          66 797          66 515          64 421          69 024          69 414          58 361          56 5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5 268           9 449          10 122           6 554           7 156           6 943           5 320           2 813           3 402           4 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4 973         129 396         157 380         137 274         149 677         144 345         155 861         119 434         142 194         141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19 434         231 485         239 893         251 908         266 577         275 551         280 835         281 630         288 142         287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489 690       4 513 868       3 882 603       4 670 257       4 441 431       3 878 333       4 321 809       4 378 213       4 325 777       3 933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317 117         338 240         358 155         341 731         310 633         305 676         344 798         392 925         462 391         498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42 6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9 952           9 591          10 491          14 094          12 043          11 703          14 332          14 395          14 108          13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481             486           1 130           1 277           1 355           1 204           1 094           1 094           1 513           1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966 422         988 421       1 024 494       1 029 249         857 458         825 200         831 060         836 689         823 902         897 5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25 327          26 471          26 551          28 587          30 048          30 968          31 519          31 532          32 993          35 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3 030           2 632           6 588           5 581           4 901           5 395           5 994           6 556           7 174           7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29 203         153 181         136 381         113 185         214 485         176 528         145 912         134 485         176 090         226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590 084       1 639 921       1 643 919       1 635 933       1 736 240       1 734 879       1 744 392       1 647 935       1 776 967       2 086 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460 585      12 825 504      11 234 423      12 418 490      12 648 005      12 906 390      12 294 910      13 343 992      12 864 838      12 186 4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8 498          12 414          11 317          13 399          16 377          20 750          24 570          25 969          26 718          31 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51 253         165 053         170 137         192 270         204 514         218 771         215 215         225 918         239 124         241 6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10 348 156      11 508 120      13 319 749      13 069 793      13 693 677      13 977 551      16 382 035      18 527 544      21 601 340      23 413 4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98 887         274 728         349 547         416 443         561 121         508 380         515 643         767 937         939 371         815 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71 510          66 162          64 709          66 112          56 866          57 660          62 647          63 611          60 365          60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25 628       1 544 489       1 423 789       1 254 275       1 535 723       1 729 808       2 151 831       2 562 067       2 810 874       2 362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131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56 247          57 036          61 099          60 528          59 838          63 310          66 308          68 461          71 640          76 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COLHI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C O L H I D A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44 965 481      46 885 715      46 106 741      48 291 342      49 434 758      49 547 006      52 398 427      56 852 400      61 190 059      61 874 30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45 843          53 567          54 998          56 917          60 406          62 597          61 127          57 986          59 163          55 2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6 865          12 146           8 335           7 485          13 626           8 607           7 751           5 276           7 064           5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744 898         620 417         825 029         669 313         801 618         875 047         760 431         712 556       1 150 040       1 254 8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1 994          12 903          10 879          12 093          13 269          14 297          15 715          15 099          10 517          10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80 735          88 472         102 045         101 218         104 948         105 000          97 093          89 174         104 501         125 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253 767       3 058 127       3 062 195       3 813 266       3 664 804       3 142 636       3 145 868       3 180 859       3 733 148       3 920 7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60 466         196 803         188 822         218 863         182 010         257 481         254 663         297 083         347 126         379 7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6 593         532 745         518 433         518 584         524 750         510 290         503 023         509 588         491 042         492 2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63 072         174 830         177 972         176 481         151 731         153 974         161 124         151 850         142 704         142 0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1 923         715 671         709 798         681 120         705 965         665 809         582 315         590 945         638 825         666 7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1 920 253       1 988 186       2 070 409       2 222 926       2 267 968       2 336 027       2 370 908       2 395 501       2 368 040       2 318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4 750 296       4 814 084       4 985 819       4 898 844       4 804 511       4 957 594       5 100 485       5 371 020       5 631 741       5 874 4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547 720         582 210         621 419         612 735         651 169         638 556         665 014         682 503         691 059         689 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69 838          67 763          67 745          66 169          66 505          63 929          68 869          68 790          58 361          56 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5 263           8 224           9 907           6 554           6 755           6 943           4 847           2 738           3 402           4 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4 067         127 633         156 005         137 224         145 507         142 985         147 397         119 224         142 144         141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17 286         231 039         239 462         250 116         264 311         273 338         276 598         280 382         285 243         282 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290 513       4 401 770       3 313 621       4 154 194       4 332 545       3 449 611       4 140 528       4 090 568       3 978 660       3 781 3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314 279         338 059         353 679         341 591         310 462         302 559         344 080         392 619         462 265         497 6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41 7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9 902           9 529          10 454          14 082          12 013          11 668          12 187          12 529          13 015          12 8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442             429             687           1 070           1 114             954             987           1 047           1 513           1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964 373         985 521       1 018 576       1 026 496         856 422         824 665         828 846         836 041         823 220         80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25 326          26 418          26 318          28 555          30 043          30 938          31 519          31 532          32 993          35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3 011           2 587           4 975           4 439           3 759           4 810           5 844           6 421           7 094           7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19 849         153 138          63 233         103 763         208 538         171 618         136 109         133 879         172 704         224 9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508 918       1 551 971       1 578 879       1 571 167       1 708 875       1 667 183       1 675 274       1 633 568       1 754 875       1 923 7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933 811      12 562 130      10 585 498      11 611 483      11 890 376      12 330 275      11 750 889      12 965 678      12 410 677      11 526 7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6 669          12 040          11 175          13 313          16 217          20 739          23 365          25 628          26 635          3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36 469         152 923         161 277         182 700         194 514         204 233         202 805         221 638         233 224         235 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10 291 470      11 486 478      13 303 656      13 061 410      13 656 771      13 974 299      16 365 441      18 524 769      21 538 990      22 91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96 753         274 623         331 967         352 394         528 061         490 191         423 603         753 767         931 061         790 7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70 916          65 052          63 901          65 634          56 720          57 488          62 520          63 479          60 152          59 9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795 985       1 521 545       1 408 852       1 249 764       1 138 687       1 727 392       2 104 902       2 560 231       2 807 224       2 359 8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131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55 916          56 682          60 721          59 379          59 788          63 273          66 300          68 432          71 637          73 8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OBTI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P R O D U Ç Ã O     O B T I D A   ( t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763 987       1 073 263       1 113 219       1 247 157       1 335 792       1 430 018       1 433 234       1 440 013       1 477 299       1 474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2 369           1 661             975           1 336           7 885           2 762           4 105           2 424           2 902           2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952 013         821 271       1 172 017       1 477 030       2 007 102       2 643 506       2 166 014       2 199 268       3 798 480       3 660 8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52 005          60 749          55 217          69 787          84 141         101 917         114 436         123 099          85 597          85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54 183         141 255         193 154         179 421         187 890         201 748         195 284         187 719         236 488         286 6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8 643 803       8 351 665       7 716 090      11 709 694      11 134 588      10 184 027      10 457 093      10 334 603      13 277 008      13 229 5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217 426         228 741         207 251         288 058         214 276         342 386         298 686         435 092         459 526         498 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6 171         541 236         532 220         546 894         566 336       6 176 963       6 422 855       6 800 981       6 583 564       6 664 6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2 406 386       2 670 493       2 784 181       2 904 950       2 606 932       2 848 624       3 126 411       3 089 016       3 047 083       3 137 9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256 777         277 966         280 801         205 003         196 788         185 662         174 196         170 004         196 005         214 8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2 738 391       2 457 025       3 378 731       3 263 388       3 807 124       3 639 136       2 649 609       1 987 074       2 465 710       2 145 2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317 105 981     331 612 687     345 254 972     333 847 720     326 121 011     344 281 802     364 391 016     396 012 158     415 205 835     421 761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167 211         125 397          54 124         145 437         138 608         124 073         164 539         183 094         187 839         148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897 643         881 134         838 232         988 658       1 156 332       1 050 348       1 222 124       1 229 848       1 157 562       1 061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7 040           7 145           8 003           8 510           6 948           8 296           5 073           3 814           4 315           5 8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209 215         258 847         300 389         321 789         282 826         297 798         244 600         345 320         397 160         316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956 537         967 313       1 026 604       1 206 644       1 301 411       1 420 547       1 928 236       1 985 661       2 078 226       2 029 6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2 449 396       2 840 243       2 191 153       2 830 915       3 056 289       2 453 419       3 064 228       3 302 038       2 967 007       3 012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72 738         596 952         505 353         629 525         579 727         568 505         670 309         656 200         921 281         894 3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56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2 995           2 728           3 643           5 441           4 274           3 935           4 032           3 744           3 844           2 5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624             568             873           1 417           1 333           1 308           1 459           1 485           2 326           1 7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105 395 214     115 234 005     104 252 518     114 397 800     106 651 289      16 983 247      18 530 625      16 917 558      18 313 717      17 850 7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 503 883       3 967 923       3 957 183       4 688 577       5 766 347         716 030         857 388         841 821         980 203         843 8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4 005           3 585           7 578           6 529           5 947           5 869           8 608           8 979          10 319          10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41 346          97 445          16 683          33 357         116 017          99 941         170 897          83 682         138 745         166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7 743 155      19 896 205      19 502 717      20 864 340      23 040 670      22 577 142      23 065 577      21 961 082      23 926 553      26 323 8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29 589 791      32 948 044      29 601 753      32 239 479      32 321 000      41 955 265      35 932 962      48 327 323      41 787 558      34 905 9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2 318          22 359          23 050          27 727          38 685          50 140          58 588          67 197          65 800          77 7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21 436         137 887         115 816         193 673         194 463         181 475         171 266         187 008         199 135         208 3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3 155 274      26 391 448      31 307 440      30 987 476      32 820 826      37 881 339      42 124 898      51 919 440      49 549 941      51 136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356 467         542 581         589 827         553 644         792 759         914 380         786 757       1 804 919       2 158 872       1 534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2 647 427       2 717 965       2 784 111       3 305 053       3 004 797       3 103 293       3 652 923       3 708 602       3 515 567       3 431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3 292 759       2 489 070       2 269 847       2 461 856       1 725 792       3 364 949       3 105 658       6 153 500       5 818 846       4 710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289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684 902         890 708         774 352         931 500       1 024 482       1 058 489       1 148 648       1 067 422       1 291 382       1 246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ABACAXI, COCO-DA-BAÍA, LARANJA E MAÇÃ - PRODUÇÃO EM MIL FRUTOS; BANANA - PRODUÇÃO EM MIL CACH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PARTIR DA SAFRA 2001, BANANA, LARANJA E MAÇÃ PASSAM A SER LEVANTADOS EM TONELAD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O CAFÉ ATÉ 2001 FOI LEVANTADO EM COCO. A PARTIR DE 2002 PASSOU A SER PUBLICADO COMO CAFÉ (em gr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IMENTO MÉDIO OBTID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R E N D I M E N T O     M É D I O     O B T I D O     ( K g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16 665          20 036          20 241          21 912          22 114          22 845          23 447          24 834          24 970          26 7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40             137             117             178             579             321             530             459             411             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1 278           1 324           1 421           2 207           2 504           3 021           2 848           3 086           3 303           2 9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4 336           4 708           5 076           5 771           6 341           7 129           7 282           8 153           8 139           8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 910           1 597           1 893           1 773           1 790           1 921           2 011           2 105           2 263           2 2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2 657           2 731           2 520           3 071           3 038           3 241           3 324           3 249           3 557           3 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 355           1 162           1 098           1 316           1 177           1 330           1 173           1 465           1 324           1 3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999           1 016           1 027           1 055           1 079          12 105          12 769          13 346          13 407          13 5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 757          15 275          15 644          16 460          17 181          18 501          19 404          20 343          21 352          22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388             388             396             301             279             279             299             288             307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1 426           1 236           1 632           1 468           1 679           1 558           1 118             830           1 041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66 755          68 884          69 247          68 148          67 878          69 445          71 442          73 731          73 726          71 7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305             215              87             237             213             194             247             268             272             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12 853          13 003          12 373          14 941          17 387          16 430          17 746          17 878          19 835          18 8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1 338             869             808           1 298           1 029           1 195           1 047           1 393           1 268           1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2 489           2 028           1 926           2 345           1 944           2 083           1 659           2 896           2 794           2 2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4 402           4 187           4 287           4 824           4 924           5 197           6 971           7 082           7 286           7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571             645             661             681             705             711             740             807             746             7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1 504           1 766           1 429           1 843           1 867           1 879           1 948           1 671           1 993           1 7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1 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302             286             348             386             356             337             331             299             295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412           1 324           1 271           1 324           1 197           1 371           1 478           1 418           1 537           1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109 289         116 927         102 351         111 445         124 531          20 594          22 357          20 235          22 246          22 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138 351         150 198         150 360         164 195         191 936          23 144          27 202          26 697          29 709          23 8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1 330           1 386           1 523           1 471           1 582           1 220           1 473           1 398           1 455           1 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345             636             264             321             556             582           1 256             625             803             7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1 759          12 820          12 352          13 280          13 483          13 542          13 768          13 444          13 634          13 6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2 479           2 623           2 796           2 777           2 718           3 403           3 058           3 727           3 367           3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 939           1 857           2 063           2 083           2 385           2 418           2 508           2 622           2 470           2 5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890             902             718           1 060           1 000             889             844             844             854             8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 250           2 298           2 353           2 372           2 403           2 711           2 574           2 803           2 300           2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 812           1 976           1 777           1 571           1 501           1 865           1 857           2 395           2 319           1 9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37 332          41 781          43 569          50 356          52 976          53 982          58 428          58 423          58 445          57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33           1 636           1 611           1 970           1 516           1 948           1 475           2 403           2 073           1 9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2 1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12 249          15 714          12 753          15 687          17 135          16 729          17 325          15 598          18 027          16 8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ABACAXI,COCO-DA-BAÍA E LARANJA - RENDIMENTO MÉDIO EM FRUTOS/ha; BANANA - RENDIMENTO MÉDIO CACHOS/ha.</w:t>
      </w:r>
    </w:p>
    <w:p>
      <w:pPr>
        <w:sectPr>
          <w:headerReference w:type="default" r:id="rId34"/>
          <w:footerReference w:type="default" r:id="rId35"/>
          <w:type w:val="nextPage"/>
          <w:pgSz w:orient="landscape" w:w="16838" w:h="11906"/>
          <w:pgMar w:left="1134" w:right="0" w:gutter="0" w:header="0" w:top="567" w:footer="0" w:bottom="56"/>
          <w:pgNumType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PARTIR DA SAFRA 2001, BANANA, LARANJA E MAÇÃ PASSAM A SER LEVANTADOS EM Kg/h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6 660        65 542        69 113       3.68       5.4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 340        57 502        61 157      10.51       6.3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78 046     1 537 907     1 647 403      11.46       7.1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6 708        26 745        26 937       0.86       0.7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4 208        13 200        16 527      16.32      25.20    21.31    2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63        13 200        16 526      24.60      25.20    23.97    27.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4 749       299 381       397 396      26.26      32.74    21.29    2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731        22 680        24 047       1.33       6.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201           130           130     -35.32        -       0.30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130           130        -          -       0.23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1           855           855      -6.15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008         6 574         6 574      -6.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10 823        10 750        14 077      30.07      30.95    16.24    2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813        10 750        14 076      30.18      30.94    19.54    23.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8 124       252 292       350 307      30.65      38.85    18.14    2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796        23 376        24 887       0.37       6.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320           271           271     -15.31        -       0.48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1           271           271        -          -       0.49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4         1 004         1 004      12.30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299         3 703         3 703      12.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 864         2 049         2 049     -28.46        -       4.30     2.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49         2 049         2 049        -          -       3.70     3.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4 820        45 230        45 230       0.91        -       3.03     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874        22 074        22 074       0.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4 897        25 548        25 724       3.32       0.69    37.35    37.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234        24 840        25 016       3.23       0.71    43.79    4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1 760       695 227       702 166       6.11       1.00    44.77    42.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307        27 988        28 069       2.79       0.2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 758         2 157         2 157      22.70        -       2.64     3.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58         1 449         1 449     -17.58        -       3.18     2.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444        29 578        29 578     -16.55        -       2.40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162        20 413        20 413       1.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88           705           705      44.47        -       0.73     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8           705           705      44.47        -       0.88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852        44 245        44 540      49.20       0.67     2.02     2.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172        62 759        63 177       3.28       0.6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4 359         4 353         4 353      -0.14        -       6.54     6.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59         4 353         4 353      -0.14        -       7.88     7.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8 764       108 550       108 550      -0.20        -       7.36     6.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52        24 937        24 937      -0.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1 102        11 673        11 673       5.14        -      16.65    16.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102        11 673        11 673       5.14        -      20.06    19.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5 612       349 285       349 285       7.27        -      22.03    2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329        29 922        29 922       2.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 400           701           837     -40.21      19.40     2.10     1.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7           701           837      13.57      19.40     1.33     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29        16 803        21 666      14.46      28.94     1.28     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684        23 970        25 885       0.78       7.9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560           560           560        -          -       0.84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0           560           560        -          -       1.01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20        10 967        10 967     -10.98        -       0.83     0.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000        19 584        19 584     -10.9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405           405           405        -          -       0.61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5           405           405        -          -       0.73     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669         9 496         9 496      -1.79        -       0.65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874        23 447        23 447      -1.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 825         4 994         5 034       4.33       0.80     7.24     7.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25         4 994         5 034       4.33       0.80     8.72     8.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1 170       126 303       128 084       5.71       1.41     8.20     7.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13        25 291        25 444       1.32       0.6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 595        22 084        22 149      -6.13       0.29    35.40    3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13        15 820        15 968       8.53       0.94    26.59    26.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5 054       468 488       472 952       8.71       0.95    29.43    28.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569        29 614        29 619       0.17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1 937        11 462        11 576      -3.02       0.99    17.91    16.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232         7 680         7 877       8.92       2.57    13.07    12.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2 951       239 210       245 113       9.94       2.47    15.08    1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828        31 147        31 118       0.94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3 298         1 523         1 517     -54.00      -0.39     4.95     2.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23         1 523         1 517      -0.39      -0.39     2.75     2.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364        31 364        31 159      -0.65      -0.65     2.12     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594        20 594        20 540      -0.26      -0.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692         3 147         3 104      15.30      -1.37     4.04     4.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92         3 147         3 104      15.30      -1.37     4.86     5.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365        94 276        93 042      18.73      -1.31     5.30     5.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110        29 957        29 975       2.97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5 668         5 952         5 952       5.01        -       8.50     8.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66         3 470         3 470       6.25        -       5.90     5.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2 374       103 638       103 638       1.23        -       6.93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345        29 867        29 867      -4.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27           527           528      61.47       0.19     0.49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7           336           339       3.67       0.89     0.59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40         3 917         3 959       3.10       1.07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743        11 658        11 678      -0.55       0.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27           527           528      61.47       0.19     0.49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7           336           339       3.67       0.89     0.59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40         3 917         3 959       3.10       1.07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743        11 658        11 678      -0.55       0.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 633         4 183         4 185      15.19       0.05     5.45     6.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803         3 306         3 308      18.02       0.06     5.07     5.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 643        70 894        70 930      13.23       0.05     4.24     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349        21 444        21 442      -4.06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03           192           194      -4.43       1.04     0.30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3           192           194      -4.43       1.04     0.37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557         3 372         3 408      -4.19       1.07     0.24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522        17 563        17 567       0.26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 070         1 572         1 572      46.92        -       1.61     2.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0         1 572         1 572      46.92        -       1.93     2.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 844        31 148        31 148      56.96        -       1.34     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46        19 814        19 814       6.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 360         2 419         2 419       2.50        -       3.54     3.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30         1 542         1 542       0.78        -       2.76     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242        36 374        36 374      -7.31        -       2.65     2.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648        23 589        23 589      -8.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mil frutos) E RENDIMENTO MÉDIO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 536         5 958         5 933       7.17      -0.4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13         5 958         5 933      18.35      -0.4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3         5 114         5 111     140.74      -0.0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3           858           861     103.55       0.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 536         5 958         5 933       7.17      -0.4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13         5 958         5 933      18.35      -0.4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3         5 114         5 111     140.74      -0.0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3           858           861     103.55       0.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70           140           140     -17.65        -       3.07     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0           140           140     -17.65        -       3.39     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2            42     425.00        -       0.38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300           300     538.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91           410           410       4.86        -       7.06     6.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1           410           410       4.86        -       7.80     6.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98            98       4.26        -       4.43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0           239           239      -0.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250           291           291      16.40        -       4.52     4.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291           291      16.40        -       4.99     4.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135           135      46.74        -       4.33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8           463           463      25.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4 645         5 037         5 037       8.44        -      83.91    84.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22         5 037         5 037      22.20        -      82.23    84.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90         4 799         4 799     153.92        -      89.02    93.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59           953           953     107.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80            80            55     -31.25     -31.25     1.45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80            55     -31.25     -31.25     1.60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40            37      -5.13      -7.50     1.84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496           673      37.91      35.6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263 128       924 415       923 922     -26.85      -0.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54 875       918 043       911 389     -27.37      -0.7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663 453     2 834 800     2 858 731     -21.97       0.8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19         3 088         3 137       7.47       1.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39 073       326 719       328 551      -3.10       0.56    26.84    35.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2 148       326 119       321 790      -3.12      -1.33    26.47    35.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2 686       879 809       906 542       1.55       3.04    24.37    3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88         2 698         2 817       4.80       4.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8 385         7 201         7 201     -14.12        -       0.66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385         7 201         7 201     -14.12        -       0.67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206        18 619        18 619     -36.25        -       0.80     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83         2 586         2 586     -25.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4 632        16 374        15 695       7.26      -4.15     1.16     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860        16 374         9 534     -31.21     -41.77     1.10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71        36 264        29 819     205.18     -17.77     0.27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5         2 215         3 128     343.69      41.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0 288        14 467        14 374      39.72      -0.64     0.81     1.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288        14 467        14 374      39.72      -0.64     0.82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577        17 945        17 459     103.56      -2.71     0.23     0.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34         1 240         1 215      45.68      -2.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7 457        18 346        18 346       5.09        -       1.38     1.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462        18 346        18 346      26.86        -       1.15     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33        11 980        11 980      29.75        -       0.25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8           653           653       2.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 319        20 068        20 068      22.97        -       1.29     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593        20 068        20 068      47.63        -       1.08     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87        23 922        23 922     237.55        -       0.19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1         1 192         1 192     128.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 115         3 728         3 983      -3.21       6.84     0.33     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83         3 728         3 983       8.15       6.84     0.29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16         1 801         3 308      42.83      83.68     0.06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29           483           831      32.11      72.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0 500        10 500        10 500        -          -       0.83     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00        10 500        10 500        -          -       0.84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95         4 673         4 673      14.11        -       0.11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0           445           445      14.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57 377       236 035       238 384      -7.38       1.00    20.38    25.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7 377       235 435       237 784      -7.61       1.00    20.51    26.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22 401       764 605       796 762      -3.12       4.21    22.45    27.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5         3 248         3 351       4.88       3.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65 567       100 509        99 155     -40.11      -1.35    13.11    1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537        94 737        93 383     -43.59      -1.43    13.19    1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4 477       239 686       243 533     -36.66       1.61    10.49     8.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23         2 530         2 608      12.27       3.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57 257        42 869        41 515     -27.49      -3.16     4.53     4.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227        37 097        35 743     -37.54      -3.65     4.56     3.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147       100 658       104 505     -31.76       3.82     4.18     3.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6         2 713         2 923       9.23       7.7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08 310        57 640        57 640     -46.78        -       8.57     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8 310        57 640        57 640     -46.78        -       8.63     6.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330       139 028       139 028     -39.90        -       6.31     4.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6         2 412         2 412      12.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7 187        16 209        16 024     -71.98      -1.14     4.53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187        16 209        16 024     -71.98      -1.14     4.56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722        35 310        31 414     -60.10     -11.03     2.15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7         2 178         1 960      42.34     -1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57 187        16 209        16 024     -71.98      -1.14     4.53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187        16 209        16 024     -71.98      -1.14     4.56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722        35 310        31 414     -60.10     -11.03     2.15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7         2 178         1 960      42.34     -1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01 301       480 978       480 192     -31.53      -0.16    55.52    51.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0 003       480 978       480 192     -31.40      -0.16    55.78    52.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07 568     1 679 995     1 677 242     -27.32      -0.16    62.99    58.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297         3 493         3 493       5.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63 882        29 572        29 572     -53.71        -       5.06     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718        29 572        29 572     -53.59        -       5.08     3.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6 131       100 545       100 545     -42.91        -       4.81     3.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64         3 400         3 400      23.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483 525       383 634       383 634     -20.66        -      38.28    4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2 391       383 634       383 634     -20.47        -      38.44    4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82 839     1 356 579     1 356 579     -19.39        -      45.94    47.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89         3 536         3 536       1.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49 114        65 772        63 606     -57.34      -3.29    11.81     6.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9 114        65 772        63 606     -57.34      -3.29    11.88     6.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2 045       216 071       208 626     -51.71      -3.45    11.79     7.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97         3 285         3 280      13.22      -0.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 780         2 000         3 380     -29.29      69.00     0.38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80         2 000         3 380     -29.29      69.00     0.38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553         6 800        11 492     -30.57      69.00     0.45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63         3 400         3 400      -1.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0 336        10 504        10 415       0.76      -0.8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336        10 504        10 415       0.76      -0.8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 092        82 380        84 478      -1.87       2.5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329         7 843         8 111      -2.62       3.4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032         1 090         1 064       3.10      -2.39     9.98    1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32         1 090         1 064       3.10      -2.39     9.98    1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418         8 517         7 459       0.55     -12.42     8.62     8.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188         7 814         7 010      -2.48     -10.2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8            19            19       5.56        -       0.17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19            19       5.56        -       0.17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            73            73      12.31        -       0.08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11         3 842         3 842       6.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 014         1 071         1 045       3.06      -2.43     9.81    1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14         1 071         1 045       3.06      -2.43     9.81    1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353         8 444         7 386       0.45     -12.53     8.54     8.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251         7 885         7 068      -2.52     -10.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530         2 542         2 479      -2.02      -2.48    24.48    2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30         2 542         2 479      -2.02      -2.48    24.48    2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 768        24 836        27 992      -2.70      12.71    33.42    3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71         9 770        11 292      -0.69      15.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 161         2 153         2 090      -3.29      -2.93    20.91    2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61         2 153         2 090      -3.29      -2.93    20.91    2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834        22 210        25 338      -1.92      14.08    30.01    29.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955        10 316        12 123       1.41      17.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89           189           189        -          -       1.83     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9           189           189        -          -       1.83     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04         1 276         1 304        -         2.19     1.51     1.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99         6 754         6 899        -         2.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80           200           200      11.11        -       1.74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0           200           200      11.11        -       1.74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30         1 350         1 350     -17.18        -       1.89     1.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056         6 750         6 750     -25.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 436         5 534         5 534       1.80        -      52.59    5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436         5 534         5 534       1.80        -      52.59    5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402        35 452        35 452       0.14        -      41.12    41.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513         6 406         6 406      -1.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688           689           689       0.15        -       6.66     6.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8           689           689       0.15        -       6.66     6.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06         3 185         3 185       5.95        -       3.49     3.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69         4 624         4 624       5.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 499         1 520         1 520       1.40        -      14.50    14.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99         1 520         1 520       1.40        -      14.50    14.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50        11 386        11 386      -7.81        -      14.35    13.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239         7 491         7 491      -9.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 249         3 325         3 325       2.34        -      31.43    31.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49         3 325         3 325       2.34        -      31.43    31.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046        20 881        20 881       4.17        -      23.28    24.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170         6 280         6 280       1.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338         1 338         1 338        -          -      12.95    12.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38         1 338         1 338        -          -      12.95    12.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504        13 575        13 575      -6.41        -      16.85    16.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840        10 146        10 146      -6.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 154         1 154         1 154        -          -      11.16    1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54         1 154         1 154        -          -      11.16    1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93        11 953        11 953      -5.08        -      14.63    14.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912        10 358        10 358      -5.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84           184           184        -          -       1.78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184           184        -          -       1.78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11         1 622         1 622     -15.12        -       2.22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386         8 818         8 818     -15.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4 427        70 544        70 306     -25.54      -0.3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318        70 542        70 296     -25.47      -0.3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834       219 243       218 383      -5.80      -0.3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8         3 108         3 107      26.40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73           664           810      41.36      21.99     0.61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3           664           810      41.36      21.99     0.61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877         1 065      52.58      21.44     0.30     0.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8         1 321         1 315       7.96      -0.4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73           664           810      41.36      21.99     0.61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3           664           810      41.36      21.99     0.61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877         1 065      52.58      21.44     0.30     0.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8         1 321         1 315       7.96      -0.4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84 527        59 983        59 625     -29.46      -0.60    89.52    8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 525        59 981        59 615     -29.47      -0.61    89.62    8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8 501       201 012       200 098      -8.42      -0.45    94.25    9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85         3 351         3 357      29.86       0.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627         2 823         2 465     -74.39     -12.68    10.20     3.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25         2 821         2 455     -74.49     -12.97    10.20     3.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01         4 782         3 868     -79.54     -19.11     8.15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64         1 695         1 575     -19.81      -7.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4 900        57 160        57 160     -23.68        -      79.32    8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 900        57 160        57 160     -23.68        -      79.41    8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9 600       196 230       196 230      -1.69        -      86.10    89.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65         3 433         3 433      28.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9 327         9 897         9 871       5.83      -0.26     9.88    1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220         9 897         9 871       7.06      -0.26     9.78    1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635        17 354        17 220      36.29      -0.77     5.45     7.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0         1 753         1 745      27.37      -0.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4 711         5 272         5 272      11.91        -       4.99     7.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11         5 272         5 272      11.91        -       4.99     7.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573        10 589        10 589      23.52        -       3.70     4.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20         2 009         2 009      10.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4 616         4 625         4 599      -0.37      -0.56     4.89     6.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509         4 625         4 599       2.00      -0.56     4.78     6.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62         6 765         6 631      63.24      -1.98     1.75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01         1 463         1 442      60.04      -1.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1 543        28 318        28 318     -10.2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543        28 318        28 318     -10.2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4 681        46 972        46 972     -14.10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34         1 659         1 659      -4.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 409         9 499         9 499       0.96        -      29.83    33.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409         9 499         9 499       0.96        -      29.83    33.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962        11 075        11 075      11.17        -      18.22    23.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59         1 166         1 166      10.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 920         1 990         1 990       3.65        -       6.09     7.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20         1 990         1 990       3.65        -       6.09     7.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75         2 246         2 246      76.16        -       2.33     4.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4         1 129         1 129      70.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1 175         1 181         1 181       0.51        -       3.73     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75         1 181         1 181       0.51        -       3.73     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44         1 451         1 451       0.48        -       2.64     3.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9         1 229         1 22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314         6 328         6 328       0.22        -      20.02    22.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14         6 328         6 328       0.22        -      20.02    22.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43         7 378         7 378       1.86        -      13.25    1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7         1 166         1 166       1.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 700        14 700        14 700        -          -      46.60    5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00        14 700        14 700        -          -      46.60    5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500        24 049        24 049      -9.25        -      48.46    5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3         1 636         1 636      -9.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4 700        14 700        14 700        -          -      46.60    5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00        14 700        14 700        -          -      46.60    5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500        24 049        24 049      -9.25        -      48.46    5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3         1 636         1 636      -9.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 434         4 119         4 119     -44.59        -      23.57    1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434         4 119         4 119     -44.59        -      23.57    1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219        11 848        11 848     -34.97        -      33.32    25.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1         2 876         2 876      17.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7 434         4 119         4 119     -44.59        -      23.57    1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434         4 119         4 119     -44.59        -      23.57    1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219        11 848        11 848     -34.97        -      33.32    25.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1         2 876         2 876      17.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 002 133     3 115 113     3 061 086     -23.51      -1.7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18 915     3 106 498     3 035 000     -22.56      -2.3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225 663    11 291 697    11 161 688     -15.61      -1.1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75         3 635         3 678       8.98       1.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660 368       546 605       501 514     -24.06      -8.25    16.50    16.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55 489       546 605       501 511     -23.49      -8.25    16.73    16.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02 038     1 204 654     1 113 516     -25.87      -7.57    11.36     9.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91         2 204         2 220      -3.10       0.7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95 046        75 332        74 272     -21.86      -1.41     2.37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5 046        75 332        74 272     -21.86      -1.41     2.43     2.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3 998       161 520       159 001     -25.70      -1.56     1.62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2         2 144         2 141      -4.93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27 251        24 468        24 468     -10.21        -       0.68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971        24 468        24 468       2.07        -       0.61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561        33 041        33 041       4.69        -       0.24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17         1 350         1 350       2.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10 787        10 787        10 787        -          -       0.27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84        10 787        10 787       0.03        -       0.28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591        20 226        20 226      -1.77        -       0.16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9         1 875         1 875      -1.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26 300        26 300        26 300        -          -       0.66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845        26 300        26 300       1.76        -       0.66     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630       137 786       137 786       0.85        -       1.03     1.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287         5 239         5 239      -0.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98 552       270 000       237 871     -20.33     -11.90     7.46     7.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8 541       270 000       237 868     -20.32     -11.90     7.62     7.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1 724       532 980       480 162     -23.99      -9.91     4.78     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16         1 974         2 019      -4.58       2.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3 264         3 264         3 264        -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64         3 264         3 264        -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06         3 646         3 646      -8.99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7         1 117         1 117      -8.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199 168       136 454       124 552     -37.46      -8.72     4.98     4.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8 038       136 454       124 552     -37.11      -8.72     5.05     4.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3 528       315 455       279 654     -39.67     -11.35     3.50     2.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41         2 312         2 245      -4.10      -2.9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20 774       761 301       741 562      -9.65      -2.59    20.51    2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7 895       761 301       728 424      -9.84      -4.32    20.62    2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1 807     1 311 007     1 178 993      -1.90     -10.07     9.09    1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88         1 722         1 619       8.80      -5.9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536 573       508 783       505 153      -5.86      -0.71    13.41    16.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9 042       508 783       501 525      -5.20      -1.43    13.50    16.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4 676       725 170       704 216       2.85      -2.89     5.18     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4         1 425         1 404       8.50      -1.4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80 105       164 171       149 366     -17.07      -9.02     4.50     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6 389       164 171       139 861     -20.71     -14.81     4.50     4.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8 192       296 595       195 975     -14.12     -33.93     1.73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4         1 807         1 401       8.27     -22.4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4 160        39 454        39 338      15.16      -0.29     0.85     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 134        39 454        39 338      15.25      -0.29     0.87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 824       130 726       131 281      47.80       0.42     0.67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02         3 313         3 337      28.25       0.7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 357         1 352         1 352      -0.37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31         1 352         1 352       9.83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81         3 725         3 725      20.90        -       0.02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03         2 755         2 755      10.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 328         7 954         7 954       8.54        -       0.18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868         7 954         7 954      15.81        -       0.18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330        12 111        12 111      91.33        -       0.05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2         1 522         1 522      65.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9 203         9 503         8 099     -12.00     -14.77     0.23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203         9 503         8 094     -12.05     -14.83     0.23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 082        50 100        41 045     -12.82     -18.07     0.36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6         5 272         5 071      -0.88      -3.8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3 160         3 400         3 400       7.59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160         3 400         3 400       7.59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008        16 184        16 184      34.78        -       0.09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800         4 760         4 760      25.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9 920         9 800         9 800      -1.21        -       0.25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900         9 800         9 800      10.11        -       0.23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010        44 430        44 430      13.89        -       0.29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83         4 534         4 534       3.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8 968        16 884        17 100     -56.12       1.28     0.97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 968        16 884        17 100     -56.12       1.28     0.99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604        31 966        30 026     -67.58      -6.07     0.70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76         1 893         1 756     -26.09      -7.2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9 441       122 183       118 737     -20.55      -2.82     3.73     3.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8 623       120 907       115 375     -22.37      -4.58     3.79     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3 030       288 100       279 660     -22.97      -2.93     2.74     2.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383         2 424      -0.78       1.7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10 169        90 188        87 009     -21.02      -3.52     2.75     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9 363        88 912        83 647     -23.51      -5.92     2.79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80       189 912       182 917     -26.15      -3.68     1.87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65         2 136         2 187      -3.44       2.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4 048         3 431         3 254     -19.61      -5.16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48         3 431         3 254     -19.61      -5.16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8        10 163         9 593     -18.62      -5.61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12         2 962         2 948       1.24      -0.4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804         2 844         2 754      -1.78      -3.16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92         2 844         2 754      -1.36      -3.16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842        10 068         9 193      -6.59      -8.69     0.07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525         3 540         3 338      -5.30      -5.7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2 420        25 720        25 720     -20.67        -       0.81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20        25 720        25 720     -20.67        -       0.83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3 720        77 957        77 957     -16.82        -       0.71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91         3 031         3 031       4.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 274 701     1 238 185     1 253 186      -1.69       1.21    31.85    4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16 689     1 238 071     1 250 748       2.80       1.02    31.05    41.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95 967     7 321 789     7 423 106       1.74       1.38    55.17    66.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997         5 914         5 935      -1.03       0.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65 010        62 065        62 045      -4.56      -0.03     1.62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81        62 065        62 045       3.96      -0.03     1.52     2.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7 065       171 005       177 635      29.60       3.88     1.04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97         2 755         2 863      24.64       3.9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54 459       155 064       154 956       0.32      -0.07     3.86     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1 134       154 950       154 825       2.44      -0.08     3.86     5.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55 613     1 067 192     1 067 943       1.17       0.07     7.98     9.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985         6 887         6 898      -1.25       0.1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 055 232     1 021 056     1 036 185      -1.81       1.48    26.37    33.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05 874     1 021 056     1 033 878       2.78       1.26    25.67    34.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03 289     6 083 592     6 177 528       1.22       1.54    46.15    55.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068         5 958         5 975      -1.53       0.2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096 849       446 839       446 087     -59.33      -0.17    27.41    14.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90 219       439 614       438 942     -59.74      -0.15    27.82    14.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862 821     1 166 147     1 166 413     -59.26       0.02    21.65    1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6         2 653         2 657       1.18       0.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54 630        43 932        43 932     -19.58        -       1.37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538        43 402        43 402     -15.79        -       1.32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4 831       204 259       204 477      -9.05       0.11     1.70     1.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62         4 706         4 711       8.00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855 067       289 732       289 732     -66.12        -      21.37     9.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3 581       283 232       283 232     -66.82        -      21.78     9.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62 863       750 215       750 215     -66.85        -      17.11     6.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51         2 649         2 649      -0.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87 002       113 135       112 385     -39.90      -0.66     4.67     3.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950       112 940       112 270     -39.30      -0.59     4.72     3.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4 627       211 625       211 683     -43.49       0.03     2.83     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26         1 874         1 885      -6.96       0.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50            40            38     -74.67      -5.00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40            38     -74.67      -5.00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0            48            38     -92.40     -20.83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33         1 200         1 000     -70.00     -16.6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16 778       499 746       500 829      -3.09       0.2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9 230       490 837       491 719      -1.50       0.1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802 991     6 700 997     6 725 806      -1.13       0.3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627        13 652        13 678       0.37       0.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01 659        97 664        98 194      -3.41       0.54    19.67    19.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7 198        97 664        98 174       1.00       0.52    19.47    19.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79 841     1 028 958     1 028 602      -4.75      -0.03    15.87    15.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110        10 536        10 477      -5.70      -0.5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6 781         6 272         6 273      -7.49       0.02     1.31     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781         6 272         6 273      -7.49       0.02     1.36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571        52 751        52 759      -8.36       0.02     0.85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490         8 411         8 410      -0.94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8 926         8 490         8 490      -4.88        -       1.73     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42         8 490         8 490      20.56        -       1.41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 480        71 937        71 937      29.66        -       0.82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878         8 473         8 473       7.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32 357        32 268        32 268      -0.28        -       6.26     6.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268        32 268        32 268        -          -       6.46     6.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4 433       294 187       294 187     -17.00        -       5.21     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984         9 117         9 117     -17.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5 670         3 970         3 970     -29.98        -       1.10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70         3 970         3 970        -          -       0.80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 454        33 324        33 324      -8.59        -       0.54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182         8 394         8 394      -8.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41 855        41 493        42 022       0.40       1.27     8.10     8.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833        41 493        42 002       0.40       1.23     8.38     8.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7 900       542 396       542 032       0.77      -0.07     7.91     8.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58        13 072        12 905       0.37      -1.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700           680           680      -2.86        -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0           680           680        -          -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35         2 845         2 845       7.97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875         4 184         4 184       7.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5 370         4 491         4 491     -16.37        -       1.04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624         4 491         4 491      -2.88        -       0.93     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368        31 518        31 518     -10.89        -       0.52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649         7 018         7 018      -8.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92 493       186 298       186 574      -3.07       0.15    37.25    37.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2 096       186 077       186 203      -3.07       0.07    38.48    37.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14 141     2 505 994     2 528 018       4.72       0.88    35.49    3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67        13 468        13 577       8.04       0.8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1 837        11 746        11 741      -0.81      -0.04     2.29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37        11 525        11 520      -2.68      -0.04     2.37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827       124 528       123 958      -2.26      -0.46     1.86     1.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714        10 805        10 760       0.43      -0.4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 933         1 902         1 876      -2.95      -1.37     0.37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33         1 902         1 876      -2.95      -1.37     0.39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203        25 379        24 650      -2.19      -2.87     0.37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038        13 343        13 140       0.78      -1.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2 120        42 718        42 718       1.42        -       8.15     8.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120        42 718        42 718       1.42        -       8.44     8.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3 025       396 327       407 676      12.30       2.86     5.34     6.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619         9 278         9 543      10.72       2.8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 643         6 376         6 376      -4.02        -       1.29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02         6 376         6 376      -3.42        -       1.32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048       187 454       187 454      -6.76        -       2.96     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453        29 400        29 400      -3.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 077        16 852        16 852       4.82        -       3.11     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77        16 852        16 852       4.82        -       3.22     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7 447       387 443       387 443      50.49        -       3.78     5.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13        22 991        22 991      43.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35 572        35 730        36 037       1.31       0.86     6.88     7.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422        35 730        35 887       1.31       0.44     7.10     7.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6 188       350 904       362 878       1.88       3.41     5.24     5.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056         9 821        10 112       0.56       2.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 033         4 033         4 033        -          -       0.78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33         4 033         4 033        -          -       0.81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 799        53 445        53 445       9.52        -       0.72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100        13 252        13 252       9.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4 267         4 272         4 272       0.12        -       0.83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67         4 272         4 272       0.12        -       0.85     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 547        64 607        64 607       0.09        -       0.95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27        15 123        15 123      -0.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70 011        62 669        62 669     -10.49        -      13.55    12.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9 805        62 669        62 669     -10.22        -      13.98    12.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71 057       915 907       915 907      -5.68        -      14.27    1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911        14 615        14 615       5.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5 992       139 081       139 356      -4.55       0.20    28.25    27.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4 903       132 695       132 937      -1.46       0.18    27.02    27.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1 177     1 998 048     2 001 179      -3.38       0.16    30.45    29.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53        15 057        15 054      -1.95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9 430        44 069        44 201      12.10       0.30     7.63     8.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 670        37 683        37 782       0.30       0.26     7.55     7.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0 503       550 740       551 584       0.20       0.15     8.09     8.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614        14 615        14 599      -0.10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1 185        20 456        20 613      -2.70       0.77     4.10     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456        20 456        20 613       0.77       0.77     4.10     4.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0 207       180 207       182 606       1.33       1.33     2.65     2.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09         8 809         8 859       0.57       0.5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4 077        23 824        23 810      -1.11      -0.06     4.66     4.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077        23 824        23 810      -1.11      -0.06     4.82     4.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2 327       161 571       161 459      -0.53      -0.07     2.39     2.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741         6 782         6 781       0.59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1 300        50 732        50 732     -17.24        -      11.86    1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700        50 732        50 732      -3.73        -      10.56    1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78 140     1 105 530     1 105 530      -6.16        -      17.32    16.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356        21 792        21 792      -2.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1 514        52 033        52 035       1.01       0.00     9.97    1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514        51 084        51 088      -0.83       0.01    10.32    1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5 683       935 308       935 318      -7.00       0.00    14.78    1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523        18 309        18 308      -6.22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9 849         9 500         9 500      -3.54        -       1.91     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49         9 500         9 500      -3.54        -       1.97     1.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9 493       186 485       186 485     -18.74        -       3.37     2.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301        19 630        19 630     -15.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1 164        31 083        31 083      -0.26        -       6.03     6.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164        31 083        31 083      -0.26        -       6.24     6.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8 003       640 590       640 590      -4.10        -       9.82     9.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435        20 609        20 609      -3.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0 501        11 450        11 452       9.06       0.02     2.03     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01        10 501        10 505       0.04       0.04     2.10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8 187       108 233       108 243       0.05       0.01     1.59     1.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303        10 307        10 304       0.01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25 120        24 670        24 670      -1.79        -       4.86     4.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519        23 317        23 317      -0.86        -       4.71     4.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149       232 689       232 689       0.23        -       3.41     3.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871         9 979         9 979       1.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 714         1 634         1 634      -4.67        -       0.3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14         1 634         1 634      -4.67        -       0.34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449        14 945        14 945      -9.14        -       0.24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597         9 146         9 146      -4.7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8 425         8 232         8 232      -2.29        -       1.63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425         8 232         8 232      -2.29        -       1.69     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528        61 019        61 019       0.81        -       0.89     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184         7 412         7 412       3.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4 818        14 668        14 668      -1.01        -       2.87     2.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38        13 315        13 315       0.58        -       2.65     2.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018       154 544       154 544       1.00        -       2.25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559        11 607        11 607       0.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63           136           136     -16.56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2           136           136      -4.23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54         2 181         2 181       1.25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69        16 037        16 037       5.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0 472        68 752        68 638      -2.60      -0.1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 442        68 735        68 638      -2.56      -0.1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18 118     1 318 953     1 314 585      -7.30      -0.3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132        19 189        19 152      -4.87      -0.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8 846        27 552        27 525      -4.58      -0.10    40.93    4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846        27 552        27 525      -4.58      -0.10    40.95    4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5 979       672 231       671 147      -7.55      -0.16    51.19    5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67        24 399        24 383      -3.12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8 041        18 227        18 212       0.95      -0.08    25.60    26.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041        18 227        18 212       0.95      -0.08    25.61    26.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7 734       475 562       474 646       1.48      -0.19    32.98    36.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926        26 091        26 062       0.52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65           255           243      -8.30      -4.71     0.38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5           255           243      -8.30      -4.71     0.38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85         3 870         3 702      -7.10      -4.34     0.28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038        15 176        15 235       1.31       0.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0 540         9 070         9 070     -13.95        -      14.96    13.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40         9 070         9 070     -13.95        -      14.96    13.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4 260       192 799       192 799     -24.17        -      17.93    14.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123        21 257        21 257     -11.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1 626        41 200        41 113      -1.23      -0.21    59.07    59.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596        41 183        41 113      -1.16      -0.17    59.05    59.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2 139       646 722       643 438      -7.04      -0.51    48.81    48.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640        15 704        15 650      -5.95      -0.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5 766        15 535        15 535      -1.47        -      22.37    22.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766        15 535        15 535      -1.47        -      22.38    22.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8 538       300 444       300 444     -16.20        -      25.28    22.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741        19 340        19 340     -14.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6 544         6 280         6 280      -4.03        -       9.29     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544         6 280         6 280      -4.03        -       9.29     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 806        84 463        84 463      -8.00        -       6.47     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029        13 450        13 450      -4.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9 316        19 385        19 298      -0.09      -0.45    27.41    28.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286        19 368        19 298       0.06      -0.36    27.38    28.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1 795       261 815       258 531       6.92      -1.25    17.05    19.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37        13 518        13 397       6.86      -0.9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3 302        44 800        44 844       3.56       0.1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928        44 800        44 844       4.46       0.1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6 311       973 608       978 424       5.63       0.4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578        21 732        21 818       1.11       0.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 049         6 555         6 555       8.37        -      13.97    14.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49         6 555         6 555       8.37        -      14.09    14.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0 344       176 171       176 171      -2.31        -      19.47    18.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814        26 876        26 876      -9.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439           945           945     115.26        -       1.01     2.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9           945           945     115.26        -       1.02     2.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94         8 500         8 500     166.12        -       0.34     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276         8 995         8 995      23.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 610         5 610         5 610        -          -      12.96    12.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10         5 610         5 610        -          -      13.07    12.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7 150       167 671       167 671      -5.35        -      19.12    17.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578        29 888        29 888      -5.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8 957        19 713        19 413       2.41      -1.52    43.78    43.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957        19 713        19 413       2.41      -1.52    44.16    43.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7 901       483 197       473 438      -2.96      -2.02    52.67    48.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737        24 512        24 388      -5.24      -0.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0 166        10 462        10 164      -0.02      -2.85    23.48    22.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166        10 462        10 164      -0.02      -2.85    23.68    22.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2 833       275 653       266 258       1.30      -3.41    28.37    27.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854        26 348        26 196       1.32      -0.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61           261           259      -0.77      -0.77     0.60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1           261           259      -0.77      -0.77     0.61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68         4 304         3 940      -0.71      -8.46     0.43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203        16 491        15 212       0.06      -7.7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8 530         8 990         8 990       5.39        -      19.70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530         8 990         8 990       5.39        -      19.87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1 100       203 240       203 240      -8.08        -      23.87    2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920        22 607        22 607     -12.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8 081        18 397        18 676       3.29       1.52    41.76    4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707        18 397        18 676       5.47       1.52    41.25    4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2 658       310 664       323 815      28.16       4.23    27.28    33.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269        16 887        17 339      21.52       2.6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1 736        12 123        12 463       6.19       2.80    27.10    27.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736        12 123        12 463       6.19       2.80    27.34    27.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8 645       247 655       252 589      33.90       1.99    20.37    25.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74        20 429        20 267      26.09      -0.7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 645         1 549         1 549      -5.84        -       3.80     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45         1 549         1 549      -5.84        -       3.83     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71        21 686        21 686       0.07        -       2.34     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174        14 000        14 000       6.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4 700         4 725         4 664      -0.77      -1.29    10.85    1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26         4 725         4 664       7.81      -1.29    10.08    1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 342        41 323        49 540      17.00      19.88     4.57     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88         8 746        10 622       8.52      21.4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215           135           200      -6.98      48.15     0.50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5           135           200      -6.98      48.15     0.50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08         3 576         5 000      -7.54      39.82     0.58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53        26 489        25 000      -0.61      -5.6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215           135           200      -6.98      48.15     0.50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5           135           200      -6.98      48.15     0.50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08         3 576         5 000      -7.54      39.82     0.58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53        26 494        25 000      -0.61      -5.6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8 741        24 260        23 519     -18.17      -3.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741        24 260        23 519     -18.17      -3.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4 059       679 981       665 031     -15.18      -2.2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280        28 029        28 276       3.65       0.8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4 941        20 460        19 719     -20.94      -3.62    86.78    8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941        20 460        19 719     -20.94      -3.62    86.78    8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9 659       523 600       508 650     -19.22      -2.86    80.31    7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246        25 591        25 795       2.17       0.8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857         9 310         8 569     -13.07      -7.96    34.30    3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57         9 310         8 569     -13.07      -7.96    34.30    3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3 054       249 489       234 539     -14.11      -5.99    34.83    35.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702        26 798        27 370      -1.20       2.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5 084        11 150        11 150     -26.08        -      52.48    47.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084        11 150        11 150     -26.08        -      52.48    47.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6 605       274 111       274 111     -23.13        -      45.48    41.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641        24 584        24 584       3.9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 800         3 800         3 800        -          -      13.22    16.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00         3 800         3 800        -          -      13.22    16.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4 400       156 381       156 381       1.28        -      19.69    23.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632        41 153        41 153       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3 800         3 800         3 800        -          -      13.22    16.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00         3 800         3 800        -          -      13.22    16.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4 400       156 381       156 381       1.28        -      19.69    23.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632        41 153        41 153       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81 898       665 555       670 429      -1.68       0.7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8 859       665 555       670 369      -1.25       0.7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5 825       201 900       200 562     -14.95      -0.6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47           303           299     -13.83      -1.3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89 031        89 345        94 155       5.76       5.38    13.06    1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 737        89 345        94 095       6.04       5.32    13.07    1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053        58 942        58 088      -3.27      -1.45    25.47    28.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660           617      -8.86      -6.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34 551        34 551        34 560       0.03       0.03     5.07     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 551        34 551        34 560       0.03       0.03     5.09     5.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732        20 732        21 137       1.95       1.95     8.79    1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0           600           612       2.00       2.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2 692         2 459         2 459      -8.66        -       0.39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459         2 459         2 459        -          -       0.36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2         1 261         1 261       4.91        -       0.51     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9           513           513       4.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51 788        52 335        57 136      10.33       9.17     7.59     8.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727        52 335        57 076      10.34       9.06     7.62     8.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119        36 949        35 690      -6.37      -3.41    16.16    17.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7           706           625     -15.20     -11.4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70 783       554 944       554 944      -2.77        -      83.71    82.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8 837       554 944       554 944      -2.44        -      83.79    82.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3 725       130 411       130 411     -20.35        -      69.43    65.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8           235           235     -18.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70 783       554 944       554 944      -2.77        -      83.71    82.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8 837       554 944       554 944      -2.44        -      83.79    82.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3 725       130 411       130 411     -20.35        -      69.43    65.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8           235           235     -18.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1 522        20 704        20 768      -3.50       0.31     3.16     3.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723        20 704        20 768       0.22       0.31     3.05     3.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2        12 295        11 811       0.25      -3.94     5.00     5.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9           594           569        -        -4.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1 522        20 704        20 768      -3.50       0.31     3.16     3.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723        20 704        20 768       0.22       0.31     3.05     3.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2        12 295        11 811       0.25      -3.94     5.00     5.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9           594           569        -        -4.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62           562           562        -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2           562           562        -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5           252           252      -4.91        -       0.11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2           448           448      -5.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562           562           562        -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2           562           562        -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5           252           252      -4.91        -       0.11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2           448           448      -5.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540 837     2 478 440     2 479 052      -2.43       0.0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20 103     2 342 842     2 339 767       0.85      -0.1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34 011     2 560 342     2 551 237      19.55      -0.3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0         1 093         1 090      18.48      -0.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93 831       186 480       190 108      -1.92       1.95     7.63     7.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7 030       186 480       184 471      -1.37      -1.08     8.06     7.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7 292       129 030       127 646       0.28      -1.07     5.96     5.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81           692           692       1.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167 738       167 269       165 558      -1.30      -1.02     6.60     6.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7 738       167 269       165 558      -1.30      -1.02     7.23     7.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7 086       109 710       107 976       0.83      -1.58     5.02     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8           656           652       2.19      -0.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3 830         2 585         2 585     -32.51        -       0.15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66         2 585         2 585      -3.04        -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85         1 962         1 962     -10.21        -       0.10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0           759           759      -7.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2 263        16 626        21 965      -1.34      32.11     0.88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626        16 626        16 328      -1.79      -1.79     0.72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021        17 358        17 708      -1.74       2.02     0.84     0.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4         1 044         1 085       0.09       3.9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63 242       164 913       164 946       1.04       0.02     6.42     6.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2 802       161 955       162 278      -0.32       0.20     7.02     6.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3 623       157 835       159 500      19.37       1.05     6.26     6.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1           975           983      19.73       0.8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7 517         7 485         7 485      -0.43        -       0.30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17         7 485         7 485      -0.43        -       0.32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39         3 362         3 362       7.10        -       0.15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8           449           449       7.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181         5 178         5 201       0.39       0.44     0.20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44         5 178         5 201       3.11       0.44     0.22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17         1 900         2 958      13.03      55.68     0.12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19           367           569       9.63      55.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50 544       152 250       152 260       1.14       0.01     5.92     6.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241       149 292       149 592      -0.43       0.20     6.48     6.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7 867       152 573       153 180      19.80       0.40     5.99     6.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51         1 022         1 024      20.33       0.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036 857     1 979 532     1 976 483      -2.96      -0.15    80.16    79.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24 069     1 846 905     1 845 516       1.18      -0.08    78.62    78.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51 971     2 114 567     2 106 953      20.26      -0.36    82.10    82.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0         1 145         1 142      18.96      -0.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186 634     1 193 562     1 193 843       0.61       0.02    46.70    48.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43 308     1 076 762     1 078 703       3.39       0.18    44.97    46.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2 672     1 249 887     1 251 770      24.84       0.15    46.99    49.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1         1 161         1 160      20.71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602 571       536 155       532 940     -11.56      -0.60    23.72    2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5 289       536 155       532 940      -2.26      -0.60    23.50    22.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2 435       588 992       579 494       8.84      -1.61    24.95    22.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76         1 099         1 087      11.37      -1.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3 772        13 802        13 687      -0.62      -0.83     0.54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772        13 802        13 687      -0.62      -0.83     0.59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734        15 868        15 869       0.86       0.01     0.74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2         1 150         1 159       1.49       0.7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233 880       236 013       236 013       0.91        -       9.20     9.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1 700       220 186       220 186      -0.68        -       9.56     9.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130       259 820       259 820      29.18        -       9.42    1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07         1 180         1 180      30.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06 219       104 567       104 567      -1.56        -       4.18     4.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219       104 567       104 567      -1.56        -       4.58     4.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5 977       126 848       125 076      45.48      -1.40     4.03     4.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9         1 213         1 196      47.84      -1.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06 219       104 567       104 567      -1.56        -       4.18     4.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219       104 567       104 567      -1.56        -       4.58     4.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5 977       126 848       125 076      45.48      -1.40     4.03     4.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9         1 213         1 196      47.84      -1.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0 688        42 948        42 948       5.55        -       1.60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983        42 935        42 935       7.38        -       1.72     1.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148        32 062        32 062      -8.78        -       1.65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79           747           747     -15.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 054         2 061         2 061       0.34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54         2 061         2 061       0.34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20         2 795         2 795      25.90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1         1 356         1 356      25.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9 448        32 373        32 373       9.93        -       1.16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448        32 373        32 373       9.93        -       1.27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902        17 992        17 992      13.14        -       0.75     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40           556           556       2.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8 240         7 568         7 568      -8.16        -       0.32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48         7 568         7 568       0.26        -       0.33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112        10 361        10 361     -35.69        -       0.76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5         1 369         1 369     -35.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946           946           946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3           933           933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4           914           914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80           980           98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 491 203     6 586 828     6 601 811       1.70       0.2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791 792     6 033 414     6 037 341       4.24       0.0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2 926 362   443 409 959   442 236 031       4.57      -0.2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022        73 492        73 250       0.31      -0.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7 221        13 886        17 876       3.80      28.73     0.27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890        13 886        15 377      10.71      10.74     0.24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2 652       896 870     1 010 009      11.89      12.61     0.21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986        64 588        65 683       1.07       1.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4 029         3 827         3 827      -5.01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27         3 827         3 827        -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5 431       230 194       230 194      -2.22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518        60 150        60 150      -2.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9 952         7 297        11 287      13.41      54.68     0.15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301         7 297         8 788      20.37      20.43     0.13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5 348       506 207       619 346      22.56      22.35     0.12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 216        69 372        70 476       1.82       1.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3 240         2 762         2 762     -14.75        -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62         2 762         2 762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1 873       160 469       160 469      -0.87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8 607        58 099        58 099      -0.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120 600     1 133 246     1 134 905       1.28       0.15    17.26    17.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17 513     1 131 845     1 132 173       1.31       0.03    19.29    18.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504 072    62 860 557    61 402 371       1.48      -2.32    14.31    13.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4 142        55 538        54 234       0.17      -2.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1 726        40 306        40 292      27.00      -0.03     0.49     0.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726        39 012        39 018      22.98       0.02     0.55     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68 364     2 286 476     2 287 796      16.23       0.06     0.47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2 043        58 610        58 634      -5.49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9 966        10 375        10 391       4.26       0.15     0.15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966        10 375        10 391       4.26       0.15     0.17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7 675       685 081       685 947       5.91       0.13     0.15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988        66 032        66 014       1.58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5 098        29 381        29 398     -16.24       0.06     0.54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098        29 381        29 398     -16.24       0.06     0.61     0.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87 126     1 634 876     1 635 590      -8.48       0.04     0.42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 918        55 644        55 636       9.27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53 911        53 886        53 886      -0.05        -       0.83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3 911        53 886        53 886      -0.05        -       0.93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86 331     3 091 763     3 091 763      -5.92        -       0.78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 958        57 376        57 376      -5.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05 403       107 743       107 743       2.22        -       1.62     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5 403       107 743       107 743       2.22        -       1.82     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975 573     5 865 135     5 865 135      17.88        -       1.18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205        54 436        54 436      15.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368 188       366 987       366 727      -0.40      -0.07     5.67     5.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7 022       366 987       365 561      -0.40      -0.39     6.34     6.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115 038    18 602 571    16 985 904      -0.75      -8.69     4.05     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 632        50 690        46 465      -0.36      -8.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396 494       396 552       396 552       0.01        -       6.11     6.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6 494       396 552       396 552       0.01        -       6.85     6.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393 155    23 000 000    23 000 000      -1.68        -       5.53     5.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9 000        58 000        58 000      -1.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26 867        31 394        31 394      16.85        -       0.41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 867        31 394        31 394      16.85        -       0.46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77 372     2 071 208     2 071 208      16.53        -       0.42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 154        65 975        65 975      -0.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92 947        96 622        98 522       6.00       1.97     1.43     1.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026        96 515        98 230       7.91       1.78     1.57     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553 438     5 623 447     5 779 028       4.06       2.77     1.31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009        58 265        58 832      -3.57       0.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4 316 063     4 342 010     4 351 373       0.82       0.22    66.49    65.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66 478     3 836 380     3 838 508       4.69       0.06    63.30    63.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1 990 908   300 687 724   300 846 666       3.03       0.05    69.04    68.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9 638        78 378        78 376      -1.58      -0.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426 203       482 948       492 835      15.63       2.05     6.57     7.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9 074       402 968       405 620      16.20       0.66     6.03     6.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385 738    29 491 292    29 668 464      16.87       0.60     6.00     6.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 723        73 185        73 143       0.58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69 904        64 538        64 013      -8.43      -0.81     1.08     0.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4 373        64 538        64 013      -0.56      -0.81     1.11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40 922     4 250 822     4 214 952      -0.61      -0.84     1.00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 880        65 865        65 845      -0.05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68 279       164 344       164 345      -2.34       0.00     2.59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8 279       164 344       164 345      -2.34       0.00     2.91     2.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554 495     7 381 110     7 398 750      -2.06       0.24     1.79     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 893        44 913        45 020       0.28       0.2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 651 677     3 630 180     3 630 180      -0.59        -      56.26    54.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84 752     3 204 530     3 204 530       3.88        -      53.26    53.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4 809 753   259 564 500   259 564 500       1.87        -      60.25    58.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 603        81 000        81 000      -1.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53 804       486 447       486 418       7.19      -0.01     6.99     7.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3 673       485 033       485 013       6.91      -0.00     7.83     8.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227 899    37 283 964    37 296 141      19.43       0.03     7.38     8.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8 833        76 869        76 897      11.72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404 520       433 928       433 928       7.27        -       6.23     6.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4 520       433 928       433 928       7.27        -       6.98     7.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717 100    35 466 791    35 466 791      19.35        -       7.03     8.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463        81 734        81 734      11.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6 714        16 526        16 526      -1.12        -       0.26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714        16 526        16 526      -1.12        -       0.29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1 869       631 523       631 523       4.93        -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 010        38 214        38 214       6.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2 570        35 993        35 964      10.42      -0.08     0.50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39        34 579        34 559       6.54      -0.06     0.56     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8 930     1 185 650     1 197 827      31.78       1.03     0.21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 020        34 288        34 660      23.70       1.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83 515       611 239       611 239       4.75        -       8.99     9.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0 238       566 270       566 270       4.82        -       9.33     9.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300 831    41 680 844    41 680 844       8.82        -       9.06     9.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 896        73 606        73 606       3.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36 803       156 497       156 497      14.40        -       2.11     2.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6 803       156 497       156 497      14.40        -       2.36     2.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13 818    11 589 577    11 589 577      21.82        -       2.25     2.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 544        74 056        74 056       6.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06 849       206 751       206 751      -0.05        -       3.19     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6 849       206 751       206 751      -0.05        -       3.57     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147 253    13 868 674    13 868 674       5.49        -       3.11     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 560        67 079        67 079       5.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39 863       247 991       247 991       3.39        -       3.70     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6 586       203 022       203 022       3.27        -       3.39     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639 760    16 222 593    16 222 593       3.73        -       3.70     3.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9 557        79 906        79 906       0.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90 131       702 905       704 229       2.04       0.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9 476       700 340       701 644       1.76       0.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7 629       238 543       238 975      61.88       0.1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4           341           341      59.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90 131       702 905       704 229       2.04       0.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9 476       700 340       701 644       1.76       0.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7 629       238 543       238 975      61.88       0.1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4           341           341      59.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5 780        20 805        20 801      31.82      -0.02     2.29     2.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780        18 240        18 216      15.44      -0.13     2.29     2.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232         6 133         6 125      17.07      -0.13     3.54     2.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32           336           336       1.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61 598       165 881       167 209       3.47       0.80    23.42    2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1 598       165 881       167 209       3.47       0.80    23.44    2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497        60 210        60 650     147.58       0.73    16.59    25.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2           363           363     138.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68 911       371 548       371 548       0.71        -      53.46    5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8 911       371 548       371 548       0.71        -      53.51    52.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090       130 980       130 980      98.18        -      44.77    5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9           353           353      97.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15 416       116 358       116 358       0.82        -      16.72    16.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4 796       116 358       116 358       1.36        -      16.65    16.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 409        32 463        32 463     -25.22        -      29.40    13.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78           279           279     -26.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 900         7 927         7 927       0.34        -       1.14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900         7 927         7 927       0.34        -       1.15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850         3 070         3 070       7.72        -       1.93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1           387           387       7.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0 526        20 386        20 386      -0.68        -       2.97     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491        20 386        20 386      -0.51        -       2.97     2.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551         5 687         5 687       2.45        -       3.76     2.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1           279           279       2.9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7 102        57 189        57 318       0.38       0.2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891        57 189        57 298       0.72       0.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98 790     1 091 438     1 142 009       3.93       4.6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314        19 085        19 931       3.19       4.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2 027        11 533        11 796      -1.92       2.28    21.06    2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927        11 533        11 796      -1.10       2.28    20.96    2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7 324       234 032       242 780      -5.65       3.74    23.42    2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575        20 292        20 582      -4.60       1.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332         5 569         5 343       0.21      -4.06     9.34     9.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332         5 569         5 343       0.21      -4.06     9.37     9.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926        98 900        90 178      -5.00      -8.82     8.64     7.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803        17 759        16 878      -5.20      -4.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695         5 964         6 453      -3.61       8.20    11.72    1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595         5 964         6 453      -2.15       8.20    11.59    1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2 398       135 132       152 602      -6.03      12.93    14.78    1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624        22 658        23 648      -3.96       4.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8 284         8 279         8 226      -0.70      -0.64    14.51    1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84         8 279         8 226      -0.70      -0.64    14.56    14.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4 232       244 407       259 964      -1.62       6.37    24.05    2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897        29 521        31 603      -0.92       7.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642         1 629         1 576      -4.02      -3.25     2.88     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42         1 629         1 576      -4.02      -3.25     2.89     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7 981        48 117        63 674      -6.34      32.33     6.19     5.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 401        29 538        40 402      -2.41      36.7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 642         6 650         6 650       0.12        -      11.63    11.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42         6 650         6 650       0.12        -      11.67    11.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251       196 290       196 290       0.02        -      17.86    17.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547        29 517        29 517      -0.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6 791        37 377        37 296       1.37      -0.22    64.43    65.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 680        37 377        37 276       1.62      -0.27    64.47    6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7 234       612 999       639 265      10.75       4.28    52.53    55.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737        16 400        17 150       8.98       4.5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6 390         6 830         6 830       6.89        -      11.19    1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90         6 830         6 830       6.89        -      11.23    1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 009        98 057        98 057      11.42        -       8.01     8.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773        14 357        14 357       4.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9 810        19 653        19 568      -1.22      -0.43    34.69    34.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709        19 653        19 548      -0.82      -0.53    34.64    3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3 077       365 398       395 439      12.00       8.22    32.13    34.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915        18 592        20 229      12.92       8.8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0 591        10 894        10 898       2.90       0.04    18.55    19.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81        10 894        10 898       3.00       0.04    18.60    19.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148       149 544       145 769       7.07      -2.52    12.39    1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67        13 727        13 376       3.96      -2.5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84 276       280 492       280 814      -1.22       0.1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0 616       279 915       280 076      -0.19       0.0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69 182     1 954 384     1 910 775      -2.97      -2.2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017         6 982         6 822      -2.78      -2.2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25 935        25 098        25 970       0.13       3.47     9.12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530        25 098        25 805       1.08       2.82     9.10     9.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27       248 721       247 483      -0.06      -0.50    12.58    12.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9         9 910         9 591      -1.11      -3.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5 935        25 098        25 970       0.13       3.47     9.12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530        25 098        25 805       1.08       2.82     9.10     9.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27       248 721       247 483      -0.06      -0.50    12.58    12.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9         9 910         9 591      -1.11      -3.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35 153       234 644       233 766      -0.59      -0.37    82.72    8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4 766       234 525       233 647      -0.48      -0.37    83.66    8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31 016     1 413 651     1 364 703      -4.63      -3.46    72.67    7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095         6 028         5 841      -4.17      -3.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2 062         2 230         2 228       8.05      -0.09     0.73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62         2 111         2 109       2.28      -0.09     0.73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586         6 594         6 583      -0.05      -0.17     0.33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4         3 124         3 121      -2.29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 453         1 431         1 433      -1.38       0.14     0.5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53         1 431         1 433      -1.38       0.14     0.52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832        14 658        14 718      -0.77       0.41     0.75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208        10 243        10 271       0.62       0.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0 442        40 681        40 681       0.59        -      14.23    14.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 442        40 681        40 681       0.59        -      14.41    14.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7 968       243 751       243 751       2.43        -      12.08    1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884         5 992         5 992       1.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30 353        30 445        30 445       0.30        -      10.68    1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 353        30 445        30 445       0.30        -      10.82    1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1 283        82 140        82 140       1.05        -       4.13     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8         2 698         2 698       0.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2 132        12 042        12 042      -0.74        -       4.27     4.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132        12 042        12 042      -0.74        -       4.32     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 018        62 119        62 119       0.16        -       3.15     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2         5 159         5 159       0.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4 624        15 185        14 307      -2.17      -5.78     5.14     5.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624        15 185        14 307      -2.17      -5.78     5.21     5.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833       182 524       133 527      -6.52     -26.84     7.25     6.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67        12 020         9 333      -4.44     -22.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3 500        13 500        13 500        -          -       4.75     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500        13 500        13 500        -          -       4.81     4.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4 000        48 951        48 951      -9.35        -       2.74     2.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000         3 626         3 626      -9.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9 576        38 405        38 405      -2.96        -      13.92    1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576        38 405        38 405      -2.96        -      14.10    1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4 119        96 035        96 035     -22.63        -       6.30     5.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36         2 501         2 501     -20.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81 011        80 725        80 725      -0.35        -      28.50    28.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624        80 725        80 725       0.13        -      28.73    28.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07 377       676 879       676 879      -4.31        -      35.92    35.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774         8 385         8 385      -4.4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 188        20 750        21 078      -9.10       1.58     8.16     7.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320        20 292        20 624       1.50       1.64     7.24     7.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0 539       292 012       298 589       2.77       2.25    14.75    15.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298        14 390        14 478       1.26       0.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 226         3 263         3 271       1.39       0.25     1.13     1.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79         2 805         2 817       1.37       0.43     0.99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 876        45 155        46 177       5.24       2.26     2.23     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788        16 098        16 392       3.83       1.8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4 624        12 203        12 516     -14.41       2.56     5.14     4.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203        12 203        12 516       2.56       2.56     4.35     4.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5 457       175 457       180 947       3.13       3.13     8.91     9.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78        14 378        14 457       0.55       0.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5 338         5 284         5 291      -0.88       0.13     1.88     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338         5 284         5 291      -0.88       0.13     1.90     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206        71 400        71 465       0.36       0.09     3.62     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339        13 512        13 507       1.26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mil frutos) E RENDIMENTO MÉDIO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216 311     2 333 744     2 295 045       3.55      -1.6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58 305     2 267 018     2 133 563       3.66      -5.8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95 170     1 691 327     1 558 442      11.70      -7.8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8           746           730       7.67      -2.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67 367        70 814        69 976       3.87      -1.18     3.04     3.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 367        70 814        69 976       3.87      -1.18     3.27     3.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215        48 976        48 473      37.65      -1.03     2.52     3.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3           692           693      32.50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63 032        63 190        62 352      -1.08      -1.33     2.84     2.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032        63 190        62 352      -1.08      -1.33     3.06     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 088        44 601        44 098      33.27      -1.13     2.37     2.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5           706           707      34.67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4 335         7 624         7 624      75.87        -       0.20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35         7 624         7 624      75.87        -       0.21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7         4 375         4 375     105.69        -       0.15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1           574           574      16.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325 622     1 357 190     1 320 530      -0.38      -2.70    59.81    57.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76 258     1 301 577     1 175 088      -0.10      -9.72    57.15    55.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8 683       595 635       490 699      36.81     -17.62    25.71    31.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5           458           418      37.05      -8.7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6 041        38 046        38 236       6.09       0.50     1.63     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 041        38 046        38 236       6.09       0.50     1.75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467        14 760        14 821      10.05       0.41     0.97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74           388           388       3.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217 556       222 637       223 314       2.65       0.30     9.82     9.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4 737       222 637       199 048      -7.31     -10.60    10.43     9.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1 752        98 016        73 639      76.37     -24.87     2.99     4.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4           440           370      90.72     -15.9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81 096       539 863       536 634      11.54      -0.60    21.71    2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79 314       539 863       536 634      11.96      -0.60    23.29    2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9 979       256 026       247 763     106.51      -3.23     8.60    15.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0           474           462      84.80      -2.5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5 909        71 987        71 987       9.22        -       2.97     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 329        71 987        71 987      30.11        -       2.69     3.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198        32 394        32 394      60.38        -       1.45     2.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5           450           450      23.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76 536       171 176       175 104      -0.81       2.29     7.97     7.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596       171 176       141 904       8.66     -17.10     6.34     6.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 566        40 911        56 762      55.23      38.75     2.62     3.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0           239           400      42.86      67.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48 484       313 481       275 255     -21.01     -12.19    15.72    11.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0 241       257 868       187 279     -28.04     -27.37    12.64     8.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721       153 528        65 320     -48.45     -57.45     9.08     4.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7           595           349     -28.34     -41.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90 210       307 524       306 202       5.51      -0.43    13.09    13.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6 004       296 935       291 229       1.83      -1.92    13.90    1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2 730       309 407       305 150     -10.96      -1.38    24.57    19.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98         1 042         1 048     -12.52       0.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17 019       215 305       214 104      -1.34      -0.56     9.79     9.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2 823       204 716       199 132      -6.43      -2.73    10.34     9.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0 895       181 052       176 769     -26.62      -2.37    17.27    1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2           884           887     -21.64       0.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9 644         9 136         9 076      -5.89      -0.66     0.44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44         9 136         9 076      -5.89      -0.66     0.47     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64         7 022         7 082      -2.51       0.85     0.52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53           769           780       3.59       1.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597         2 583         2 522      -2.89      -2.36     0.12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87         2 583         2 521      -2.55      -2.40     0.13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01         2 193         2 159      -1.91      -1.55     0.16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51           849           856       0.59       0.8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0 950        80 500        80 500      32.08        -       2.75     3.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950        80 500        80 500      32.08        -       2.96     3.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370       119 140       119 140      28.98        -       6.62     7.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16         1 480         1 480      -2.3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83 522       537 432       537 603      11.18       0.03    21.82    2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79 146       536 908       536 536      11.98      -0.07    23.28    2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2 692       640 879       623 504      10.81      -2.71    40.33    4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74         1 194         1 162      -1.02      -2.6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304 402       353 323       353 323      16.07        -      13.73    15.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4 402       353 323       353 323      16.07        -      14.79    16.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1 399       424 683       424 683       5.80        -      28.77    27.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19         1 202         1 202      -8.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86 186        91 188        91 188       5.80        -       3.89     3.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3 263        90 904        90 904       9.18        -       4.05     4.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185       109 806       109 806      19.11        -       6.61     7.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07         1 208         1 208       9.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92 934        92 921        93 092       0.17       0.18     4.19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481        92 681        92 309       0.91      -0.40     4.44     4.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 108       106 390        89 015      28.81     -16.33     4.95     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55         1 148           964      27.68     -16.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9 590        60 784        60 734      22.47      -0.08     2.24     2.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530        60 784        60 734      22.62      -0.08     2.41     2.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5 850        96 430        90 616      -5.46      -6.03     6.87     5.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35         1 586         1 492     -22.89      -5.9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 445         2 003         2 003      38.62        -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85         2 003         2 003      44.62        -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77         2 109         2 109      25.76        -       0.12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1         1 053         1 053     -13.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3 056         3 849         3 849      25.95        -       0.14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56         3 849         3 849      25.95        -       0.15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427         6 179         6 179      80.30        -       0.25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1         1 605         1 605      43.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35 379        44 872        44 022      24.43      -1.89     1.60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379        44 872        44 022      24.43      -1.89     1.72     2.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7 461        65 004        63 106      -6.46      -2.92     4.84     4.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7         1 449         1 434     -24.80      -1.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9 710        10 060        10 860      11.84       7.95     0.44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710        10 060        10 860      11.84       7.95     0.47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285        23 138        19 222     -17.45     -16.92     1.67     1.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98         2 300         1 770     -26.19     -23.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518 948     1 576 386     1 586 206       4.43       0.6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71 759     1 576 386     1 586 094       7.77       0.6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39 045     1 270 923     1 313 195      15.29       3.3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4           806           828       6.98       2.7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99 936        99 415        99 468      -0.47       0.05     6.58     6.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 963        99 415        99 468       5.86       0.05     6.38     6.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 894        75 362        77 508      12.50       2.85     6.05     5.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3           758           779       6.28       2.7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16 306        15 705        15 705      -3.69        -       1.07     0.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436        15 705        15 705      50.49        -       0.71     0.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358         8 670         8 670      98.94        -       0.38     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8           552           552      32.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3 902         3 902         3 902        -          -       0.26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99         3 902         3 902       0.08        -       0.26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7         3 719         3 719     -18.57        -       0.40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71           953           953     -18.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1 065         1 065         1 065        -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87         1 065         1 065       7.90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8           462           462     -29.79        -       0.06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7           434           434     -34.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72 781        74 286        74 339       2.14       0.07     4.79     4.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2 759        74 286        74 339       2.17       0.07     4.94     4.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372        60 395        62 541      10.94       3.55     4.95     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5           813           841       8.52       3.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 072         1 072         1 072        -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2         1 072         1 072        -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2           635           635      -6.89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6           592           592      -6.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4 810         3 385         3 385     -29.63        -       0.32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10         3 385         3 385     -29.63        -       0.33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57         1 481         1 481     -34.38        -       0.2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9           438           438      -6.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51 714       988 167       990 228       4.05       0.21    62.66    6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26 017       988 167       990 228       6.93       0.21    62.92    6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4 883       547 437       553 473      -2.02       1.10    49.59    4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0           554           559      -8.36       0.9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41 984        41 984        41 984        -          -       2.76     2.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984        41 984        41 984        -          -       2.85     2.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 215        21 790        21 790      -1.91        -       1.95     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9           519           519      -1.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0 479         9 910         9 310     -11.16      -6.05     0.69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479         9 910         9 310     -11.16      -6.05     0.71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916         8 656         7 355      24.32     -15.03     0.52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5           873           790      39.82      -9.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3 036        14 704        14 886      14.19       1.24     0.86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036        14 704        14 886      14.19       1.24     0.89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87        15 222        15 263      23.22       0.27     1.09     1.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50         1 035         1 025       7.89      -0.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881           735           735     -16.57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1           735           735     -16.57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0           594           594      -5.71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5           808           808      13.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77 921       210 453       210 453      18.28        -      11.71    13.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9 357       210 453       210 453      24.27        -      11.51    13.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 211       122 459       122 459     130.14        -       4.67     9.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4           581           581      85.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22 852       121 790       124 269       1.15       2.04     8.09     7.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5 038       121 790       124 269       8.02       2.04     7.82     7.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172        52 613        59 909       6.65      13.87     4.93     4.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432           482      -1.23      11.5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96 345        95 000        95 000      -1.40        -       6.34     5.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000        95 000        95 000       1.06        -       6.39     5.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5 120        43 985        43 985      -2.52        -       3.96     3.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0           463           463      -3.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56 855        56 829        56 829      -0.05        -       3.74     3.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628        56 829        56 829      10.07        -       3.51     3.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 029        36 658        36 658       7.73        -       2.99     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9           645           645      -2.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31 361       436 762       436 762       1.25        -      28.40    27.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9 614       436 762       436 762       1.66        -      29.19    27.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5 203       245 460       245 460     -26.77        -      29.43    18.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80           562           562     -27.9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0 127       216 320       216 493      -5.92       0.08    15.15    1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9 404       216 320       216 391      -5.67       0.03    15.59    13.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0 799       245 006       249 544      -4.32       1.85    22.90    19.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7         1 133         1 153       1.41       1.7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64 537       150 965       152 339      -7.41       0.91    10.83     9.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3 814       150 965       152 237      -7.07       0.84    11.13     9.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6 803       171 606       177 580      -4.94       3.48    16.40    13.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0         1 137         1 166       2.28       2.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6 545        16 545        15 255      -7.80      -7.80     1.09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545        16 545        15 255      -7.80      -7.80     1.12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865        12 938        11 340     -11.85     -12.35     1.13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8           782           743      -4.50      -4.9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4 225         3 990         4 079      -3.46       2.23     0.28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5         3 990         4 079      -3.46       2.23     0.29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681         3 496         3 658      -0.62       4.63     0.32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71           876           897       2.99       2.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44 820        44 820        44 820        -          -       2.95     2.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4 820        44 820        44 820        -          -       3.05     2.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450        56 966        56 966      -0.84        -       5.04     4.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82         1 271         1 271      -0.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76 712       218 271       226 984      28.45       3.99    11.63    1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2 691       218 271       226 974      39.51       3.99    11.05    1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1 658       328 517       351 145     104.56       6.89    15.07    26.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55         1 505         1 547      46.64       2.7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22 928       163 847       170 867      39.00       4.28     8.09    1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9 705       163 847       170 867      42.74       4.28     8.13    1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4 779       276 404       287 371      98.49       3.97    12.71    2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09         1 687         1 682      39.12      -0.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28 613        29 500        29 500       3.10        -       1.88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885        29 500        29 500      13.97        -       1.76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983        35 400        35 400      68.71        -       1.84     2.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11         1 200         1 200      47.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5 171        24 924        26 617       5.74       6.79     1.66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101        24 924        26 607      55.59       6.75     1.16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896        16 713        28 374     381.24      69.77     0.52     2.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45           671         1 066     208.99      58.8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60 459        54 213        53 033     -12.28      -2.18     3.98     3.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84        54 213        53 033     -11.14      -2.18     4.06     3.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 811        74 601        81 525      11.97       9.28     6.39     6.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0         1 376         1 537      25.98      11.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9 148        17 879        17 879      -6.63        -       1.26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611        17 879        17 879      -3.93        -       1.26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991        20 829        20 829      -0.77        -       1.84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8         1 165         1 165       3.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3 903        18 936        18 936     -20.78        -       1.57     1.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665        18 936        18 936     -19.98        -       1.61     1.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178        29 965        29 965      10.25        -       2.39     2.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8         1 582         1 582      37.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6 728        16 728        14 918     -10.82     -10.82     1.10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728        16 728        14 918     -10.82     -10.82     1.14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459        22 683        27 871      18.81      22.87     2.06     2.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02         1 356         1 868      33.24      37.7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680           670         1 300      91.18      94.03     0.04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0           670         1 300      91.18      94.03     0.05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83         1 124         2 860     141.76     154.45     0.10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0         1 677         2 200      26.44      31.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18 584       199 671       197 095      -9.83      -1.2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8 397       199 671       197 095      -9.75      -1.2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7 943       428 923       427 957     -10.46      -0.2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8         2 148         2 171      -0.78       1.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16 034       106 781       104 205     -10.19      -2.41    53.08    52.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5 957       106 781       104 205     -10.13      -2.41    53.09    52.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8 784       210 781       209 815      -8.29      -0.46    47.87    49.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73         1 974         2 013       2.03       1.9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56 487        54 241        51 665      -8.54      -4.75    25.84    26.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410        54 241        51 665      -8.41      -4.75    25.83    26.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1 872       121 988       121 022      -8.23      -0.79    27.59    28.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38         2 249         2 342       0.17       4.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59 547        52 540        52 540     -11.77        -      27.24    26.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547        52 540        52 540     -11.77        -      27.27    26.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6 912        88 793        88 793      -8.38        -      20.28    2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7         1 690         1 690       3.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6 099        16 171        16 171       0.45        -       7.37     8.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09        16 171        16 171       1.01        -       7.33     8.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841        10 867        10 867       0.24        -       2.27     2.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672           672      -0.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6 099        16 171        16 171       0.45        -       7.37     8.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09        16 171        16 171       1.01        -       7.33     8.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841        10 867        10 867       0.24        -       2.27     2.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672           672      -0.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86 451        76 719        76 719     -11.26        -      39.55    38.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6 431        76 719        76 719     -11.24        -      39.58    38.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8 318       207 275       207 275     -13.03        -      49.86    48.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57         2 702         2 702      -1.9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836           518           518     -38.04        -       0.38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16           518           518     -36.52        -       0.37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7           519           519     -44.01        -       0.19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6         1 002         1 002     -11.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5 285         6 584         6 584     -56.93        -       6.99     3.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285         6 584         6 584     -56.93        -       7.00     3.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517        16 287        16 287     -54.14        -       7.43     3.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24         2 474         2 474       6.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66 135        65 872        65 872      -0.40        -      30.26    3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6 135        65 872        65 872      -0.40        -      30.28    3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9 541       180 028       180 028      -5.02        -      39.66    42.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66         2 733         2 733      -4.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 195         3 745         3 745     -10.73        -       1.92     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95         3 745         3 745     -10.73        -       1.92     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33        10 441        10 441     -15.34        -       2.58     2.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40         2 788         2 788      -5.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98 760       502 747       502 404       0.73      -0.0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8 310       502 607       502 230       0.79      -0.0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4 025       906 633       901 663       0.85      -0.5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94         1 804         1 795       0.06      -0.5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1 525        31 762        31 789       0.84       0.09     6.32     6.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525        31 762        31 789       0.84       0.09     6.33     6.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152        31 723        31 760       1.95       0.12     3.48     3.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88           999           999       1.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65           168           195      18.18      16.07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168           195      18.18      16.07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215           252      77.46      17.21     0.02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1         1 280         1 292      50.06       0.9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77           369           369      33.21        -       0.06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7           369           369      33.21        -       0.06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5           277           277      23.11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12           751           751      -7.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7 000        17 000        17 000        -          -       3.41     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000        17 000        17 000        -          -       3.41     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000        17 646        17 646       3.80        -       1.90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00         1 038         1 038       3.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2 133         2 133         2 133        -          -       0.43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33         2 133         2 133        -          -       0.43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775         2 775         2 775        -          -       0.31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01         1 301         1 301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1 950        12 092        12 092       1.19        -       2.40     2.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950        12 092        12 092       1.19        -       2.40     2.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010        10 810        10 810      -1.82        -       1.23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1           894           894      -2.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0           110           110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0           440           44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0           110           110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0           440           44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66 985       470 735       470 365       0.72      -0.08    93.63    9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66 535       470 595       470 191       0.78      -0.09    93.62    9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2 763       874 800       869 793       0.81      -0.57    96.50    96.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49         1 859         1 850       0.05      -0.4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78 999        82 324        82 624       4.59       0.36    15.84    1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999        82 324        82 624       4.59       0.36    15.85    1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2 371       146 682       145 171      -4.73      -1.03    17.04    16.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9         1 782         1 757      -8.92      -1.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45 806       145 000       145 000      -0.55        -      29.23    28.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5 806       145 000       145 000      -0.55        -      29.26    28.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0 045       249 980       249 980     -10.74        -      31.32    27.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1         1 724         1 724     -10.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42 180       243 411       242 741       0.23      -0.28    48.56    48.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1 730       243 271       242 567       0.35      -0.29    48.51    48.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0 347       478 138       474 642      10.29      -0.73    48.14    5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0         1 965         1 957       9.94      -0.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2 665        59 942        54 525      27.80      -9.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789        59 942        54 525      30.48      -9.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094        84 242        76 524      36.42      -9.1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42         1 405         1 403       4.55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6 028        19 107        19 866     229.56       3.97    14.13    3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28        19 107        19 866     229.56       3.97    14.42    3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92        30 587        30 776     231.21       0.62    16.57    4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41         1 601         1 549       0.52      -3.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6 028        19 107        19 866     229.56       3.97    14.13    3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28        19 107        19 866     229.56       3.97    14.42    3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92        30 587        30 776     231.21       0.62    16.57    4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41         1 601         1 549       0.52      -3.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6 637        40 835        34 659      -5.40     -15.12    85.87    6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761        40 835        34 659      -3.08     -15.12    85.58    6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 802        53 655        45 748      -2.25     -14.74    83.43    59.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09         1 314         1 320       0.84       0.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1 706         8 889         8 889     -24.06        -      27.44    16.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222         8 889         8 889     -20.79        -      26.85    16.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212        11 493        11 493      -5.89        -      21.77    15.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8         1 293         1 293      18.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6 315        23 330        23 330      43.00        -      38.24    4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923        23 330        23 330      46.52        -      38.10    4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 207        30 177        30 177      35.89        -      39.59    39.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95         1 293         1 293      -7.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8 616         8 616         2 440     -71.68     -71.68    20.19     4.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616         8 616         2 440     -71.68     -71.68    20.62     4.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83        11 985         4 078     -67.07     -65.97    22.08     5.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7         1 391         1 671      16.28      2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4 108        12 281        12 279     -12.96      -0.0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989        12 281        12 279      -5.47      -0.0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19         3 603         3 607      37.72       0.1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2           293           294      45.54       0.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7 147         6 044         6 042     -15.46      -0.03    50.66    49.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44         6 044         6 042      -0.03      -0.03    46.53    49.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8           976           980      -2.78       0.41    38.49    27.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7           161           162      -2.99       0.6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226           226           226        -          -       1.60     1.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6           226           226        -          -       1.74     1.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            90            90        -          -       3.44     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8           397           397      -0.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6 858         5 755         5 755     -16.08        -      48.61    46.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755         5 755         5 755        -          -      44.31    46.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6           857           857      -3.27        -      33.83    2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4           149           149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63            63            61      -3.17      -3.17     0.45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63            61      -3.17      -3.17     0.49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            29            33       3.13      13.79     1.22     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8           460           541       6.50      17.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 380         5 537         5 537     -13.21        -      45.22    45.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64         5 537         5 537     -12.99        -      49.00    45.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25         2 286         2 286      72.53        -      50.59    6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8           413           413      98.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380         5 537         5 537     -13.21        -      45.22    45.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64         5 537         5 537     -12.99        -      49.00    45.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25         2 286         2 286      72.53        -      50.59    6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8           413           413      98.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81           700           700      20.48        -       4.12     5.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81           700           700      20.48        -       4.47     5.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6           341           341      19.23        -      10.92     9.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2           487           487      -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581           700           700      20.48        -       4.12     5.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81           700           700      20.48        -       4.47     5.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6           341           341      19.23        -      10.92     9.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2           487           487      -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406         1 406         1 306      -7.11      -7.1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96         1 406         1 296      -7.16      -7.8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65         2 018         1 665      -5.67     -17.4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64         1 435         1 285       1.66     -10.4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 406         1 406         1 306      -7.11      -7.1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96         1 406         1 296      -7.16      -7.8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65         2 018         1 665      -5.67     -17.4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64         1 435         1 285       1.66     -10.4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844           844           844        -          -      60.03    64.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4           844           844        -          -      60.46    65.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31         1 231         1 231        -          -      69.75    7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9         1 459         1 45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562           562           462     -17.79     -17.79    39.97    35.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2           562           452     -18.12     -19.57    39.54    3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4           787           434     -18.73     -44.85    30.25    26.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7         1 402           960      -0.72     -31.5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04 923       907 072       906 568       0.18      -0.0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3 802       804 676       804 379       0.07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864 135    18 319 496    18 321 140       2.56       0.0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225        22 766        22 777       2.48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6 991        16 805        16 739      -1.48      -0.39     1.88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805        16 805        16 739      -0.39      -0.39     2.09     2.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7 217       239 144       237 263       0.02      -0.79     1.33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116        14 231        14 174       0.41      -0.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2 678         2 635         2 635      -1.61        -       0.30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35         2 635         2 635        -          -       0.3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792        13 734        13 734       7.36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855         5 212         5 212       7.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300           222           222     -26.00        -       0.03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2           222           222        -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53         2 175         2 175       1.02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8         9 798         9 798       1.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13 093        13 093        13 027      -0.50      -0.50     1.45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093        13 093        13 027      -0.50      -0.50     1.63     1.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3 972       214 685       212 804      -0.55      -0.88     1.20     1.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342        16 397        16 336      -0.04      -0.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920           855           855      -7.07        -       0.10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5           855           855        -          -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300         8 550         8 550       3.01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08        10 000        10 000       3.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14 354       114 335       114 208      -0.13      -0.11    12.64    12.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4 339       114 296       114 169      -0.15      -0.11    14.22    14.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41 463     1 785 999     1 785 219       8.76      -0.04     9.19     9.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56        15 626        15 637       8.92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 370         1 370         1 376       0.44       0.44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70         1 331         1 337      -2.41       0.45     0.17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125         8 092         8 129       0.05       0.46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931         6 080         6 080       2.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516           508           506      -1.94      -0.39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6           508           506      -1.94      -0.39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046         5 092         5 077       0.61      -0.29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79        10 024        10 034       2.61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1 676         1 719         1 719       2.57        -       0.19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76         1 719         1 719       2.57        -       0.21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036        16 412        16 412      -3.66        -       0.10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165         9 547         9 547      -6.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92           842           842       6.31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92           842           842       6.31        -       0.10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12         5 714         5 714       5.58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33         6 786         6 786      -0.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623           757           626       0.48     -17.31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23           757           626       0.48     -17.31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12         4 740         3 938       0.66     -16.92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279         6 262         6 291       0.19       0.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 100         4 100         4 100        -          -       0.45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00         4 100         4 100        -          -       0.5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154        48 359        48 359     -15.39        -       0.32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940        11 795        11 795     -15.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54 703        54 815        54 815       0.20        -       6.05     6.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 703        54 815        54 815       0.20        -       6.81     6.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42 757       872 360       872 360      17.45        -       4.16     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578        15 915        15 915      17.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0 574        50 224        50 224      -0.69        -       5.59     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0 559        50 224        50 224      -0.66        -       6.29     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2 021       825 230       825 230       2.89        -       4.49     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863        16 431        16 431       3.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715 518       715 964       715 677       0.02      -0.04    79.07    78.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15 400       616 244       616 144       0.12      -0.02    76.56    76.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038 377    15 361 574    15 361 773       2.15       0.00    84.18    83.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437        24 928        24 932       2.03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5 827        35 443        35 256      -1.59      -0.53     3.96     3.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 441        33 153        33 153      -0.86        -       4.16     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7 684       583 201       583 990       1.09       0.14     3.23     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75        17 591        17 615       1.97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 563         2 171         2 071     -19.20      -4.61     0.28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71         2 171         2 071      -4.61      -4.61     0.27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849        24 849        24 259      -2.37      -2.37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46        11 446        11 714       2.34       2.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5 278         5 270         5 270      -0.15        -       0.58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278         5 270         5 270      -0.15        -       0.66     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 814        69 744        69 744      -0.10        -       0.39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227        13 234        13 234       0.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71 850       673 080       673 080       0.18        -      74.24    7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4 510       575 650       575 650       0.20        -      71.47    71.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366 030    14 683 780    14 683 780       2.21        -      80.42    8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006        25 508        25 508       2.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0 497        53 098        53 074       5.10      -0.05     5.58     5.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0 453        50 461        50 457       0.01      -0.01     6.28     6.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13 842       805 110       809 216      -0.57       0.51     4.56     4.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131        15 955        16 038      -0.58       0.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5 053        15 000        15 000      -0.35        -       1.66     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053        15 000        15 000      -0.35        -       1.87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5 309       355 035       355 035      -5.40        -       2.10     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33        23 669        23 669      -5.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8 183         8 103         8 103      -0.98        -       0.90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183         8 103         8 103      -0.98        -       1.02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788       132 061       132 061       4.16        -       0.71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494        16 298        16 298       5.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7 261        29 995        29 971       9.94      -0.08     3.01     3.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7        27 358        27 354       0.50      -0.01     3.39     3.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1 745       318 014       322 120       3.33       1.29     1.75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54        11 624        11 776       2.81       1.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 563         6 870         6 870      -9.16        -       0.84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805         6 870         6 870       0.96        -       0.85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3 236       127 669       127 669      -4.18        -       0.75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579        18 584        18 584      -5.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70           319           319      18.15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0           319           319      18.15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19         4 066         4 066       6.47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144        12 746        12 746      -9.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469           488           488       4.05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69           488           488       4.05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199         5 254         5 254       1.06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085        10 766        10 766      -2.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6 411         5 656         5 656     -11.78        -       0.71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56         5 656         5 656        -          -       0.70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3 004       107 894       107 894      -4.52        -       0.63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979        19 076        19 076      -4.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13           407           407      -1.45        -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0           407           407      -0.73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214        10 455        10 455      -6.77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351        25 687        25 687      -6.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5 428        37 500        36 773       3.80      -1.9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411        36 628        35 901       1.38      -1.9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46 353       927 209       864 203       2.11      -6.8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901        25 314        24 072       0.72      -4.9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67           150           150     -10.18        -       0.47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150           150        -          -       0.42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75         1 960         1 960       4.53        -       0.22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00        13 067        13 067       4.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67           150           150     -10.18        -       0.47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150           150        -          -       0.42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75         1 960         1 960       4.53        -       0.22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00        13 067        13 067       4.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5 261        37 350        36 623       3.86      -1.95    99.53    99.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261        36 478        35 751       1.39      -1.99    99.58    99.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44 478       925 249       862 243       2.10      -6.81    99.78    99.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949        25 365        24 118       0.71      -4.9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 877         1 790         1 790      -4.64        -       5.30     4.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77         1 790         1 790      -4.64        -       5.30     4.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 758        41 971        41 971      -1.84        -       5.05     4.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780        23 448        23 448       2.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8 428        18 721        18 721       1.59        -      52.02    5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428        18 721        18 721       1.59        -      52.04    5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4 994       510 569       510 569       1.10        -      59.67    59.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404        27 273        27 273      -0.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4 956        16 839        16 112       7.73      -4.32    42.22    43.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956        15 967        15 240       1.90      -4.55    42.24    42.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6 726       372 709       309 703       4.37     -16.90    35.06    35.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840        23 342        20 322       2.43     -12.9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 020         6 963         7 048       0.40       1.2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20         6 963         7 048       0.40       1.2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209         9 982         9 957      -2.47      -0.2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4         1 434         1 413      -2.82      -1.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7 020         6 963         7 048       0.40       1.2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20         6 963         7 048       0.40       1.2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209         9 982         9 957      -2.47      -0.2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4         1 434         1 413      -2.82      -1.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4 745         4 745         4 745        -          -      67.59    67.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45         4 745         4 745        -          -      67.59    67.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81         8 204         8 204      -3.27        -      83.07    82.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7         1 729         1 729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 275         2 218         2 303       1.23       3.83    32.41    32.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275         2 218         2 303       1.23       3.83    32.41    32.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28         1 778         1 753       1.45      -1.41    16.93    17.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0           802           761       0.13      -5.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30 770       155 284       150 578     -34.75      -3.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3 589       154 605       148 343     -33.65      -4.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1 468       130 090       112 084     -30.58     -13.8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2           841           756       4.71     -1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25 185       149 681       145 215     -35.51      -2.98    97.58    96.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8 004       149 002       143 045     -34.38      -4.00    97.50    9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2 533       120 885       103 229     -32.32     -14.61    94.47    92.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0           811           722       3.14     -10.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1 398        13 678        15 189      33.26      11.05     4.94    1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316        13 678        14 893      31.61       8.88     5.06    1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175        10 425        11 460     121.45       9.93     3.20    1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57           762           769      68.27       0.9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4 050        15 106        13 824      -1.61      -8.49     6.09     9.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050        15 106        13 824      -1.61      -8.49     6.28     9.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65        13 474        11 714      19.96     -13.06     6.05    1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5           892           847      21.87      -5.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 460         1 638         1 638      12.19        -       0.63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35         1 638         1 638      14.15        -       0.64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9         1 217         1 217      21.82        -       0.62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6           743           743       6.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9 500         8 237         6 998     -26.34     -15.04     4.12     4.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744         8 237         6 978     -20.20     -15.28     3.91     4.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70         4 374         4 342       1.69      -0.73     2.64     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531           622      27.46      17.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88 777       111 022       107 566     -43.02      -3.11    81.80    7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2 459       110 343       105 712     -42.06      -4.20    81.60    7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2 324        91 395        74 496     -43.70     -18.49    81.95    66.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5           828           705      -2.76     -14.8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5 585         5 603         5 363      -3.97      -4.28     2.42     3.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585         5 603         5 298      -5.14      -5.44     2.50     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935         9 205         8 855      -0.90      -3.80     5.53     7.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00         1 643         1 671       4.44       1.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 605         3 883         3 643       1.05      -6.18     1.56     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05         3 883         3 578      -0.75      -7.85     1.61     2.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865         6 417         6 067       3.44      -5.45     3.63     5.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7         1 653         1 695       4.18       2.5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 980         1 720         1 720     -13.13        -       0.86     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80         1 720         1 720     -13.13        -       0.89     1.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70         2 788         2 788      -9.19        -       1.90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51         1 621         1 621       4.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038 210     2 231 516     2 217 488       8.80      -0.6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86 424     1 952 472     1 938 024       2.74      -0.7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725 207    27 158 769    27 198 101       5.73       0.1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637        13 910        14 034       2.91       0.8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495 972       483 446       480 477      -3.12      -0.61    24.33    2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2 858       483 446       480 457      -0.50      -0.62    25.60    24.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89 994     7 073 165     7 353 400       3.72       3.96    27.56    27.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683        14 631        15 305       4.24       4.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28 287        29 475        29 479       4.21       0.01     1.39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287        29 475        29 479       4.21       0.01     1.50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8 493       513 587       513 659       5.15       0.01     1.90     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69        17 424        17 425       0.90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31 259        28 856        28 856      -7.69        -       1.53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079        28 856        28 856      -0.77        -       1.54     1.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3 919       564 203       564 203       0.05        -       2.19     2.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393        19 552        19 552       0.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80 652        78 037        78 037      -3.24        -       3.96     3.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037        78 037        78 037        -          -       4.14     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50 548       758 910       758 910       1.11        -       2.92     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18         9 725         9 725       1.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6 210         5 800         5 800      -6.60        -       0.30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800         5 800         5 800        -          -       0.31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 190        77 123        77 123      -0.09        -       0.30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309        13 297        13 297      -0.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316 526       316 426       313 453      -0.97      -0.94    15.53    14.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6 426       316 426       313 433      -0.95      -0.95    16.77    16.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797 757     4 772 021     5 052 184       5.30       5.87    18.65    18.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62        15 081        16 119       6.31       6.8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8 160         7 535         7 535      -7.66        -       0.40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35         7 535         7 535        -          -       0.40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 060        79 148        79 148      -1.14        -       0.31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625        10 504        10 504      -1.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4 878        17 317        17 317     -30.39        -       1.22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694        17 317        17 317      -2.13        -       0.94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2 027       308 173       308 173      -7.18        -       1.29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765        17 796        17 796      -5.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58 204     1 113 690     1 101 077      14.91      -1.13    47.01    49.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7 373       904 935       893 764       0.72      -1.23    47.04    46.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628 081     9 914 106     9 669 772       0.43      -2.46    37.43    35.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850        10 956        10 819      -0.29      -1.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91 852       408 518       408 866     113.12       0.09     9.41    18.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1 852       211 728       212 142      10.58       0.20    10.17    1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29 986     1 717 586     1 719 646      12.40       0.12     5.95     6.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975         8 112         8 106       1.64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49 366        52 291        52 291       5.93        -       2.42     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366        52 291        52 291       5.93        -       2.62     2.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0 890       633 567       591 686      55.34      -6.61     1.48     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716        12 116        11 315      46.64      -6.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93 650        91 057        91 198      -2.62       0.15     4.59     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 650        91 057        91 198      -2.62       0.15     4.96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26 017       882 486       884 028       7.02       0.17     3.21     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20         9 692         9 694       9.91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0 938        60 929        60 929      -0.01        -       2.99     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819        60 929        60 929       0.18        -       3.22     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766       627 995       627 995     -10.13        -       2.72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89        10 307        10 307     -10.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9 508        27 466        27 466      -6.92        -       1.45     1.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508        27 466        27 466      -6.92        -       1.56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9 102       262 359       262 359      -2.51        -       1.05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120         9 552         9 552       4.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04 010        53 758        56 088     -46.07       4.33     5.10     2.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798        53 758        56 058       6.17       4.28     2.80     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90 513       576 232       623 653       5.61       8.23     2.30     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184        10 719        11 125      -0.53       3.7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21 000        21 000        21 000        -          -       1.03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000        21 000        21 000        -          -       1.11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04 500       292 530       292 530      -3.93        -       1.18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500        13 930        13 930      -3.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2 184        33 110        33 110       2.88        -       1.58     1.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184        33 110        33 110       2.88        -       1.71     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5 707       478 944       478 944       2.84        -       1.81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70        14 465        14 465      -0.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75 696       365 561       350 129      -6.81      -4.22    18.43    15.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196       353 596       339 570      -4.67      -3.97    18.88    17.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2 600     4 442 407     4 188 931      -8.19      -5.71    17.74    15.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09        12 564        12 336      -3.69      -1.8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86 893       182 265       185 153      -0.93       1.58     9.17     8.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9 076       136 508       137 490      -1.14       0.72     7.37     7.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86 626     2 502 080     2 522 208      -2.49       0.80    10.05     9.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99        18 329        18 345      -1.37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82 773        79 306        82 254      -0.63       3.72     4.06     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72        59 036        60 078       0.68       1.77     3.16     3.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7 515       913 645       933 479       0.64       2.17     3.61     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544        15 476        15 538      -0.04       0.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2 311        18 622        18 572     -16.76      -0.27     1.09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362        18 622        18 572      -4.08      -0.27     1.03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9 524       326 264       326 583      -3.81       0.10     1.32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536        17 520        17 585       0.28       0.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1 399        10 129        10 119     -11.23      -0.10     0.56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399        10 129        10 119     -11.23      -0.10     0.60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4 707       151 951       151 926     -13.04      -0.02     0.68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27        15 002        15 014      -2.04       0.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0 410        74 208        74 208       5.39        -       3.45     3.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 643        48 721        48 721       0.16        -       2.58     2.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44 880     1 110 220     1 110 220      -3.03        -       4.45     4.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536        22 787        22 787      -3.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85 442       325 563       324 229      13.59      -0.41    14.00    14.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5 186       321 052       319 782      12.13      -0.40    15.12    16.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027 498     5 946 131     5 929 434      17.94      -0.28    19.54    2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629        18 521        18 542       5.18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65 970       198 707       198 707      19.72        -       8.14     8.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970       198 707       198 707      19.72        -       8.80    1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08 000     4 022 957     4 022 957      21.61        -      12.86    14.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931        20 246        20 246       1.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2 165        32 437        32 437       0.85        -       1.58     1.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165        32 437        32 437       0.85        -       1.71     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89 998       604 888       604 888       2.52        -       2.29     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343        18 648        18 648       1.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7 307        94 419        93 085       6.62      -1.41     4.28     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7 051        89 908        88 638       1.82      -1.41     4.61     4.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29 500     1 318 286     1 301 589      15.24      -1.27     4.39     4.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975        14 663        14 684      13.17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11 699       126 552       126 552      13.30        -       5.48     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931       106 531       106 531      15.88        -       4.87     5.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93 008     1 723 287     1 723 287      23.71        -       5.41     6.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53        16 176        16 176       6.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33 012        41 167        41 167      24.70        -       1.62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92        41 167        41 167      26.70        -       1.72     2.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8 754       723 315       723 315      34.26        -       2.09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581        17 570        17 570       5.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38 498        40 045        40 045       4.02        -       1.89     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 498        40 045        40 045       4.02        -       2.04     2.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7 479       571 388       571 388      10.42        -       2.01     2.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442        14 269        14 269       6.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39 339        44 570        44 570      13.30        -       1.93     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091        24 549        24 549      22.19        -       1.07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2 532       416 282       416 282      29.07        -       1.25     1.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54        16 957        16 957       5.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850           770           770      -9.41        -       0.04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0           770           770      -9.41        -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243        12 302        12 302     -13.63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756        15 977        15 977      -4.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 020 847     9 608 373     9 566 433       6.05      -0.4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579 847     9 513 818     9 392 174       9.47      -1.2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154 025    32 670 277    32 224 205      18.67      -1.3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65         3 434         3 431       8.40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546 251       571 772       542 982      -0.60      -5.04     6.06     5.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5 797       571 772       542 962      -0.52      -5.04     6.36     5.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72 747     1 054 228     1 078 684       0.55       2.32     3.95     3.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65         1 844         1 987       1.12       7.7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122 050       124 130       122 753       0.58      -1.11     1.35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2 050       124 130       122 753       0.58      -1.11     1.42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5 196       248 472       245 663       0.19      -1.13     0.90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9         2 002         2 001      -0.40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40 837        36 398        36 398     -10.87        -       0.45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 837        36 398        36 398     -10.87        -       0.48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979        53 279        53 279     -12.63        -       0.22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93         1 464         1 464      -1.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12 910        12 910        12 91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902        12 910        12 910       0.06        -       0.15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956        22 076        22 076     -11.54        -       0.09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34         1 710         1 710     -11.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12 200        12 200        12 20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000        12 200        12 200       1.67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000        20 008        20 008     -16.63        -       0.09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0         1 640         1 640     -18.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78 504       310 000       280 281       0.64      -9.59     3.09     2.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8 258       310 000       280 261       0.72      -9.59     3.24     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9 698       562 030       585 289       4.57       4.14     2.06     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11         1 813         2 088       3.83      15.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 568         1 568         1 568        -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68         1 568         1 568        -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30         1 217         1 217      -8.50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48           776           776      -8.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78 182        74 566        76 872      -1.68       3.09     0.87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182        74 566        76 872      -1.68       3.09     0.91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6 588       147 146       151 152      -3.47       2.72     0.58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3         1 973         1 966      -1.85      -0.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 375 988     2 383 723     2 404 052       1.18       0.85    26.34    25.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245 589     2 331 434     2 301 643       2.50      -1.28    26.17    24.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42 921     2 999 393     2 861 278      12.52      -4.60     9.36     8.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2         1 287         1 243       9.81      -3.4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82 791       364 780       363 075      -5.15      -0.47     4.24     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7 341       364 780       360 207      -4.54      -1.25     4.40     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929       421 105       419 939       3.71      -0.28     1.49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3         1 154         1 166       8.67       1.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295 017       306 584       290 866      -1.41      -5.13     3.27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0 179       306 584       259 682     -10.51     -15.30     3.38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1 839       418 953       294 270      53.39     -29.76     0.71     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1         1 367         1 133      71.41     -17.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68 753       645 333       640 628      12.64      -0.73     6.30     6.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6 846       645 333       640 628      13.02      -0.73     6.61     6.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1 713       772 038       790 256     180.52       2.36     1.04     2.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7         1 196         1 234     148.29       3.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5 154        74 148        74 148      13.80        -       0.72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763        74 148        74 148      49.00        -       0.58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116        48 493        48 493     109.78        -       0.09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5           654           654      40.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3 255       192 662       192 662      18.01        -       1.81     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2 855       192 662       192 662      26.04        -       1.78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 386       171 592       171 592     179.53        -       0.23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2           891           891     121.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270 689       246 416       273 919       1.19      11.16     3.00     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7 174       246 416       265 919      28.36       7.91     2.41     2.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5 949       105 712       192 490      66.01      82.09     0.43     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0           429           724      29.29      68.7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78 000        78 000        78 000        -          -       0.86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7 000        78 000        78 000       1.30        -       0.90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 200        51 870        51 870      12.27        -       0.17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0           665           665      10.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126 551       126 591       126 591       0.03        -       1.40     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6 551       126 591       126 591       0.03        -       1.47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5 577       205 690       205 690       0.05        -       0.76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4         1 625         1 625       0.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25 778       349 209       364 163     -14.47       4.28     4.72     3.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7 880       296 920       303 806     -23.64       2.32     4.64     3.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12 212       803 940       686 678     -43.35     -14.59     4.46     2.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47         2 708         2 260     -25.83     -16.5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136 668     2 159 786     2 139 765       0.14      -0.93    23.69    22.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33 893     2 118 803     2 076 027      -2.71      -2.02    24.87    22.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75 712     9 174 109     9 046 323      -5.53      -1.39    35.26    28.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487         4 330         4 358      -2.87       0.6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328 414     1 324 842     1 306 861      -1.62      -1.36    14.73    13.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25 679     1 283 859     1 243 123      -6.23      -3.17    15.45    13.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24 980     5 219 963     5 107 940     -16.60      -2.15    22.56    15.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620         4 066         4 108     -11.08       1.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45 920        43 633        41 893      -8.77      -3.99     0.51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 900        43 633        41 893      -8.73      -3.99     0.53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2 212       116 656       100 238     -17.98     -14.07     0.45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63         2 674         2 393     -10.14     -10.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1 834        11 431        11 131      -5.94      -2.62     0.13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14        11 431        11 131      -5.78      -2.62     0.14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970        26 217        26 872      -0.36       2.50     0.10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3         2 293         2 414       5.74       5.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50 500       779 880       779 880       3.91        -       8.32     8.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0 500       779 880       779 880       3.91        -       8.75     8.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01 550     3 811 273     3 811 273      15.44        -      12.16    11.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99         4 887         4 887      11.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 290 402     3 765 115     3 745 737      13.84      -0.51    36.48    3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84 327     3 765 115     3 738 928      25.29      -0.70    34.78    39.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675 195    15 918 482    15 709 728      47.16      -1.31    39.31    48.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577         4 228         4 202      17.47      -0.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 288 223     1 529 331     1 525 331      18.41      -0.26    14.28    15.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88 223     1 529 331     1 525 331      18.41      -0.26    15.01    1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494 944     7 304 946     7 595 609      16.95       3.98    23.92    2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042         4 777         4 980      -1.23       4.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796 060       796 449       796 449       0.05        -       8.82     8.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0 518       796 449       796 449       9.03        -       8.51     8.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95 211     3 250 000     3 250 000      20.58        -       9.93    1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89         4 081         4 081      10.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 206 119     1 439 335     1 423 957      18.06      -1.07    13.37    1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65 586     1 439 335     1 417 148      46.77      -1.54    11.25    15.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85 040     5 363 536     4 864 119     227.54      -9.31     5.47    15.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38         3 726         3 432     123.15      -7.8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671 538       727 977       733 897       9.29       0.81     7.44     7.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0 241       726 694       732 614       9.31       0.81     7.81     7.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87 450     3 524 065     3 528 192       7.32       0.12    12.11    1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905         4 849         4 816      -1.81      -0.6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82 057       103 298       103 598      26.25       0.29     0.91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760       102 615       102 915      27.43       0.29     0.94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8 172       555 185       556 770      30.03       0.29     1.58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302         5 410         5 410       2.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30 945       134 073       134 073       2.39        -       1.45     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945       134 073       134 073       2.39        -       1.53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49 790       461 012       461 012       2.49        -       1.66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5         3 439         3 439       0.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428 513       459 576       463 456       8.15       0.84     4.75     4.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8 513       458 976       462 856       8.01       0.85     4.99     4.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13 438     2 311 231     2 323 114       4.96       0.51     8.15     7.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65         5 036         5 019      -2.83      -0.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30 023        31 030        32 770       9.15       5.61     0.33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 023        31 030        32 770       9.15       5.61     0.35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050       196 637       187 296      -4.47      -4.75     0.72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530         6 337         5 715     -12.48      -9.8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 226 704     3 163 572     3 156 686      -2.17      -0.2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69 065     3 163 572     3 156 686       6.32      -0.2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961 886     9 659 729     9 647 586      21.17      -0.1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82         3 053         3 056      13.94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76 481       375 417       375 417      -0.28        -      11.67    1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5 547       375 417       375 417      -0.03        -      12.65    1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664       270 300       270 300     -33.20        -       5.08     2.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8           720           720     -33.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76 481       375 417       375 417      -0.28        -      11.67    1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5 547       375 417       375 417      -0.03        -      12.65    1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664       270 300       270 300     -33.20        -       5.08     2.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8           720           720     -33.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351 886       351 075       340 429      -3.26      -3.03    10.91    1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1 886       351 075       340 429      -3.26      -3.03    11.85    1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1 239       894 104       855 954      -6.07      -4.27    11.45     8.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90         2 547         2 514      -2.93      -1.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7 865        27 055        16 409     -41.11     -39.35     0.86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865        27 055        16 409     -41.11     -39.35     0.94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8 893       101 564        63 414     -46.66     -37.56     1.49     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267         3 754         3 865      -9.42       2.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24 021       324 020       324 020      -0.00        -      10.04    1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4 021       324 020       324 020      -0.00        -      10.91    1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92 346       792 540       792 540       0.02        -       9.95     8.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5         2 446         2 446       0.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78 770       971 400       989 600      12.61       1.87    27.23    3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0 149       971 400       989 600      33.70       1.87    24.93    3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7 420     3 411 632     3 509 152      68.92       2.86    26.09    36.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07         3 512         3 546      26.33       0.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878 770       971 400       989 600      12.61       1.87    27.23    3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0 149       971 400       989 600      33.70       1.87    24.93    3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7 420     3 411 632     3 509 152      68.92       2.86    26.09    36.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07         3 512         3 546      26.33       0.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619 567     1 465 680     1 451 240     -10.39      -0.99    50.19    45.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01 483     1 465 680     1 451 240      -3.35      -0.99    50.57    45.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8 563     5 083 693     5 012 180       9.71      -1.41    57.38    5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43         3 468         3 454      13.51      -0.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483 940       479 805       479 805      -0.85        -      15.00    15.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5 737       479 805       479 805      21.24        -      13.33    15.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3 729     1 448 051     1 448 051      67.65        -      10.85    15.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3         3 018         3 018      38.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942 201       794 135       794 135     -15.71        -      29.20    25.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2 870       794 135       794 135     -13.01        -      30.75    25.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33 492     2 858 379     2 858 379      -5.77        -      38.10    29.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23         3 599         3 599       8.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86 746       185 060       172 300      -7.74      -6.90     5.79     5.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6 196       185 060       172 300      -7.46      -6.90     6.27     5.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0 300       750 603       680 750       6.32      -9.31     8.04     7.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9         4 056         3 951      14.89      -2.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6 680         6 680         5 000     -25.15     -25.15     0.21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80         6 680         5 000     -25.15     -25.15     0.22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042        26 660        25 000     -19.46      -6.23     0.39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647         3 991         5 000       7.60      25.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1 682        30 565        32 733       3.32       7.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178        30 565        32 733       4.99       7.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109        78 328        79 661       1.99       1.7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05         2 563         2 434      -2.83      -5.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27 212        26 772        28 771       5.73       7.47    85.89    87.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2        26 772        28 771       5.73       7.47    87.28    87.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486        67 278        68 025       2.31       1.11    85.12    85.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513         2 364      -3.23      -5.9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7 212        26 772        28 771       5.73       7.47    85.89    87.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2        26 772        28 771       5.73       7.47    87.28    87.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486        67 278        68 025       2.31       1.11    85.12    85.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513         2 364      -3.23      -5.9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859         1 685         1 683      -9.47      -0.12     5.87     5.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58         1 685         1 683      -9.42      -0.12     5.96     5.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67         3 394         3 391     -14.52      -0.09     5.08     4.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5         2 014         2 015      -5.62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84           184           182      -1.09      -1.09     0.58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184           182      -1.09      -1.09     0.59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2           216           213      -4.05      -1.39     0.28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07         1 174         1 170      -3.07      -0.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35           235           235        -          -       0.74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5           235           235        -          -       0.75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4           164           164        -          -       0.21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8           698           69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 440         1 266         1 266     -12.08        -       4.55     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39         1 266         1 266     -12.02        -       4.62     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581         3 014         3 014     -15.83        -       4.58     3.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89         2 381         2 381      -4.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611         2 108         2 279     -12.72       8.11     8.24     6.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08         2 108         2 279       8.11       8.11     6.76     6.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656         7 656         8 245       7.69       7.69     9.80    1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32         3 632         3 618      -0.39      -0.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 611         2 108         2 279     -12.72       8.11     8.24     6.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08         2 108         2 279       8.11       8.11     6.76     6.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656         7 656         8 245       7.69       7.69     9.80    1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32         3 632         3 618      -0.39      -0.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70 219       242 740       254 616      -5.77       4.8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0 019       242 740       254 616       6.08       4.8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6 974       209 336       218 470       5.55       4.3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2           862           858      -0.46      -0.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70 219       242 740       254 616      -5.77       4.8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0 019       242 740       254 616       6.08       4.8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6 974       209 336       218 470       5.55       4.3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2           862           858      -0.46      -0.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70           370           430      16.22      16.22     0.14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0           370           430      16.22      16.22     0.15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6           494           710       6.61      43.72     0.32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0         1 335         1 651      -8.28      23.6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4 634         4 934         4 934       6.47        -       1.71     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634         4 934         4 934       6.47        -       1.93     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29         2 930         2 930      -3.27        -       1.46     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4           594           594      -9.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0 184        10 390        10 390       2.02        -       3.77     4.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184        10 390        10 390       2.02        -       4.24     4.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766         9 065         9 065       3.41        -       4.24     4.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1           872           872       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3            13            13        -          -       0.00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13            13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10            10        -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9           769           76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55 018       227 033       238 849      -6.34       5.20    94.37    93.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4 818       227 033       238 849       6.24       5.20    93.67    93.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4 503       196 837       205 755       5.79       4.53    93.97    9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5           867           861      -0.46      -0.6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3 410 650    22 023 898    22 032 251      -5.89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 932 818    22 022 428    22 028 281      -3.94       0.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 138 045    57 078 278    55 887 424       9.29      -2.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30         2 592         2 537      13.77      -2.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498 730       471 902       480 490      -3.66       1.82     2.13     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8 730       471 902       480 490      -3.66       1.82     2.17     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42 146     1 273 127     1 304 314      -2.82       2.45     2.62     2.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91         2 698         2 715       0.89       0.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75 020        84 820        84 820      13.06        -       0.32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 020        84 820        84 820      13.06        -       0.33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516       252 490       252 490       8.59        -       0.45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99         2 977         2 977      -3.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68 410        78 402        89 845      31.33      14.60     0.29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 410        78 402        89 845      31.33      14.60     0.30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4 302       228 228       269 418      31.87      18.05     0.40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86         2 911         2 999       0.44       3.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355 300       308 680       305 825     -13.92      -0.92     1.52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5 300       308 680       305 825     -13.92      -0.92     1.55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5 328       792 409       782 406     -13.58      -1.26     1.77     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48         2 567         2 558       0.39      -0.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440 621     1 480 878     1 490 310       3.45       0.64     6.15     6.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40 621     1 480 878     1 490 310       3.45       0.64     6.28     6.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58 326     3 681 463     3 637 514      -8.10      -1.19     7.74     6.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48         2 486         2 441     -11.17      -1.8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72 074       376 652       383 984       3.20       1.95     1.59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2 074       376 652       383 984       3.20       1.95     1.62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6 909     1 008 817     1 033 656       3.69       2.46     1.95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9         2 678         2 692       0.49       0.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98 547       234 226       234 226      17.97        -       0.85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8 547       234 226       234 226      17.97        -       0.87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9 545       689 046       612 698       9.50     -11.08     1.09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18         2 942         2 616      -7.17     -11.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870 000       870 000       872 100       0.24       0.24     3.72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70 000       870 000       872 100       0.24       0.24     3.79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01 872     1 983 600     1 991 160     -17.10       0.38     4.70     3.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61         2 280         2 283     -17.31       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 900 077     1 632 828     1 636 933     -13.85       0.25     8.12     7.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00 077     1 631 856     1 633 461     -14.03       0.10     8.29     7.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640 903     4 306 310     4 257 801      -8.25      -1.13     9.08     7.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2         2 639         2 607       6.76      -1.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118 867       999 908     1 004 013     -10.27       0.41     4.78     4.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18 867       998 936     1 000 541     -10.58       0.16     4.88     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937 243     2 633 503     2 584 994     -11.99      -1.84     5.74     4.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5         2 636         2 583      -1.60      -2.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81 210       632 920       632 920     -18.98        -       3.34     2.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1 210       632 920       632 920     -18.98        -       3.41     2.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03 660     1 672 807     1 672 807      -1.81        -       3.33     2.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1         2 643         2 643      21.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 688 656     8 094 504     8 085 507      -6.94      -0.11    37.11    36.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39 181     8 094 504     8 085 507      -1.87      -0.11    35.93    36.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44 106    18 913 070    17 879 017      42.53      -5.47    24.53    31.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22         2 337         2 211      45.27      -5.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4 154 667     3 876 929     3 884 149      -6.51       0.19    17.75    17.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54 667     3 876 929     3 884 149      -6.51       0.19    18.12    17.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492 153     9 893 333     9 289 198      -2.14      -6.11    18.56    16.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5         2 552         2 392       4.68      -6.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54 717       331 273       330 572      -6.81      -0.21     1.52     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0 692       331 273       330 572      -5.74      -0.21     1.53     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7 413       780 000       784 990      29.23       0.64     1.19     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32         2 355         2 375      37.12       0.8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4 179 272     3 886 302     3 870 786      -7.38      -0.40    17.85    17.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733 822     3 886 302     3 870 786       3.67      -0.40    16.28    17.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44 540     8 239 737     7 804 829     219.28      -5.28     4.78    13.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5         2 120         2 016     207.79      -4.9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0 882 566    10 343 786    10 339 011      -4.99      -0.05    46.49    46.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854 209    10 343 288    10 338 513      -4.75      -0.05    47.33    46.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 652 564    28 904 308    28 808 778       0.55      -0.33    56.03    5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40         2 794         2 787       5.57      -0.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 038 176     1 911 540     1 911 540      -6.21        -       8.71     8.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25 155     1 911 042     1 911 042      -5.63        -       8.83     8.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718 514     4 586 501     4 586 501      23.34        -       7.27     8.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36         2 400         2 400      30.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6 121 724     5 888 158     5 888 158      -3.82        -      26.15    26.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106 654     5 888 158     5 888 158      -3.58        -      26.63    26.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761 444    17 495 399    17 495 399      -1.50        -      34.73    3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09         2 971         2 971       2.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 663 646     2 486 088     2 485 433      -6.69      -0.03    11.38    1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63 380     2 486 088     2 485 433      -6.68      -0.03    11.61    1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983 860     6 648 408     6 565 238      -5.99      -1.25    13.66    1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2         2 674         2 641       0.72      -1.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59 020        58 000        53 880      -8.71      -7.10     0.25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020        58 000        53 880      -8.71      -7.10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8 746       174 000       161 640     -14.36      -7.10     0.37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8         3 000         3 000      -6.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801 184       787 713       681 584     -14.93     -13.4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74 915       787 492       678 237     -12.48     -13.8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95 078     1 613 730     1 430 879      -4.29     -11.3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9         2 049         2 110       9.38       2.9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7 218        79 770        77 572     -11.06      -2.76    10.89    1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 588        79 549        75 351     -11.96      -5.28    11.04    1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9 440       126 552       147 903      -1.03      16.87    10.00    1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6         1 591         1 963      12.43      23.3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 185         6 345         6 345      22.37        -       0.65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185         6 345         6 345      22.37        -       0.67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620        15 506        15 506      33.44        -       0.78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41         2 444         2 444       9.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1 451        10 886        10 886      -4.93        -       1.43     1.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451        10 886        10 886      -4.93        -       1.48     1.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49        29 436        29 436      35.97        -       1.45     2.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91         2 704         2 704      42.9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2 662        24 773        19 928      57.38     -19.56     1.58     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032        24 773        17 928      62.51     -27.63     1.42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76        22 543        33 032     162.66      46.53     0.84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0           910         1 842      61.58     102.4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7 920        37 766        40 413     -30.23       7.01     7.23     5.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920        37 545        40 192     -30.61       7.05     7.47     5.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3 595        59 067        69 929     -32.50      18.39     6.93     4.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9         1 573         1 740      -2.74      10.6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07 535       206 227       192 885      -7.06      -6.47    25.90    28.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6 506       206 227       191 759      -7.14      -7.02    26.65    28.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4 830       468 588       438 533       3.23      -6.41    28.42    3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57         2 272         2 287      11.18       0.6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5 835        94 527        81 185     -15.29     -14.11    11.96    1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806        94 527        80 059     -15.55     -15.31    12.23    1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6 530       216 688       186 633     -13.81     -13.87    14.48    1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4         2 292         2 331       2.06       1.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11 700       111 700       111 700        -          -      13.94    16.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1 700       111 700       111 700        -          -      14.41    16.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8 300       251 900       251 900      20.93        -      13.93    17.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65         2 255         2 255      20.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5 183        32 067        30 618      21.58      -4.52     3.14     4.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924        32 067        30 618      22.85      -4.52     3.22     4.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1 095        79 702        74 402      81.05      -6.65     2.75     5.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49         2 485         2 430      47.36      -2.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3 511         5 660         5 660      61.21        -       0.44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11         5 660         5 660      61.21        -       0.45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723        17 297        17 297      26.04        -       0.92     1.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909         3 056         3 056     -21.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1 672        26 407        24 958      15.16      -5.49     2.70     3.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413        26 407        24 958      16.56      -5.49     2.76     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372        62 405        57 105     108.63      -8.49     1.83     3.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78         2 363         2 288      79.03      -3.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81 248       469 649       380 509     -20.93     -18.98    60.07    55.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7 897       469 649       380 509     -16.90     -18.98    59.09    56.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79 713       938 888       770 041     -12.47     -17.98    58.84    53.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1         1 999         2 024       5.36       1.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69 147        54 984        54 984     -20.48        -       8.63     8.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9 037        54 984        54 984     -20.36        -       8.91     8.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8 715       129 212       129 212     -27.70        -      11.95     9.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89         2 350         2 350      -9.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22 048       124 612       124 612       2.10        -      15.23    18.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3 795       124 612       124 612       9.51        -      14.68    18.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2 429       202 595       202 595       5.28        -      12.87    14.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91         1 626         1 626      -3.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90 053       290 053       200 913     -30.73     -30.73    36.20    29.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5 065       290 053       200 913     -26.96     -30.73    35.50    29.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8 569       607 081       438 234     -13.83     -27.81    34.02    3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49         2 093         2 181      17.96       4.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9 376        58 374        58 069      -2.20      -0.5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286        58 374        58 025      -2.13      -0.6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96 767     3 398 325     3 368 965      -0.82      -0.8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7 295        58 216        58 061       1.34      -0.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 075         1 075         1 075        -          -       1.81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64         1 075         1 075       1.03        -       1.79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66         7 942         7 942      -6.19        -       0.25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957         7 388         7 388      -7.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626           626           626        -          -       1.05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25           626           626       0.16        -       1.05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98         3 153         3 153      -1.41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7         5 037         5 037      -1.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449           449           449        -          -       0.76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9           449           449       2.28        -       0.74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268         4 789         4 789      -9.09        -       0.16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000        10 666        10 666     -11.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2 848        12 940        13 202       2.76       2.02    21.64    22.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842        12 940        13 202       2.80       2.02    21.66    2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9 059       510 483       535 546       3.18       4.91    15.28    15.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419        39 450        40 566       0.36       2.8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40           225           225     -33.82        -       0.57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0           225           225     -33.82        -       0.57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814         4 605         4 605     -32.42        -       0.20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041        20 467        20 467       2.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 775         2 013         2 013      13.41        -       2.99     3.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75         2 013         2 013      13.41        -       2.99     3.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482       102 318       102 373       8.35       0.05     2.78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 229        50 829        50 856      -4.46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373           484           484      29.76        -       0.63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3           484           484      29.76        -       0.63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841        15 653        15 653      32.19        -       0.35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745        32 342        32 342       1.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650           828           828      27.38        -       1.09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50           828           828      27.38        -       1.10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72        26 235        26 235      21.05        -       0.64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3 342        31 685        31 685      -4.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 230         4 198         4 027      -4.80      -4.07     7.12     6.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4         4 198         4 027      -4.66      -4.07     7.12     6.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9 874       166 198       161 289     -10.33      -2.95     5.30     4.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 584        39 590        40 052      -5.95       1.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10           310           310        -          -       0.52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0           310           310        -          -       0.52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340         5 340         5 340        -          -       0.16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26        17 226        17 226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 170         4 882         5 315       2.80       8.87     8.71     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170         4 882         5 315       2.80       8.87     8.72     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9 036       190 134       220 051      10.56      15.73     5.86     6.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8 498        38 946        41 402       7.54       6.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5 782        26 110        25 585      -0.76      -2.01    43.42    4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721        26 110        25 551      -0.66      -2.14    43.38    4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68 166     1 714 231     1 664 922      -0.19      -2.88    49.11    49.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856        65 654        65 161       0.47      -0.7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088         9 072         8 614      -5.22      -5.05    15.31    14.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082         9 072         8 580      -5.53      -5.42    15.32    14.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7 544       620 855       573 126      -7.19      -7.69    18.18    17.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 996        68 436        66 798      -1.76      -2.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 959         1 983         1 970       0.56      -0.66     3.30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59         1 983         1 970       0.56      -0.66     3.30     3.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3 961       132 807       132 007       6.49      -0.60     3.65     3.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 278        66 973        67 009       5.90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905         2 885         2 831      -2.55      -1.87     4.89     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850         2 885         2 831      -0.67      -1.87     4.81     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9 131       213 539       212 759       1.73      -0.37     6.16     6.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379        74 016        75 153       2.42       1.5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1 830        12 170        12 170       2.87        -      19.92    2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30        12 170        12 170       2.87        -      19.95    20.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7 530       747 030       747 030       4.11        -      21.12    2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 653        61 382        61 382       1.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 376         7 037         7 000     -16.43      -0.53    14.11    1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368         7 037         6 990     -16.47      -0.67    14.11    1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9 539       339 813       334 208     -16.35      -1.65    11.76     9.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746        48 289        47 812       0.14      -0.9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3 532         2 353         2 353     -33.38        -       5.95     4.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32         2 353         2 353     -33.38        -       5.96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5 299       120 821       120 821     -34.80        -       5.46     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 463        51 348        51 348      -2.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2 309         2 248         2 248      -2.64        -       3.89     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08         2 248         2 248      -2.60        -       3.89     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3 239       112 398       112 398      -8.80        -       3.63     3.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 396        49 999        49 999      -6.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 535         2 436         2 399      -5.36      -1.52     4.27     4.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28         2 436         2 389      -5.50      -1.93     4.26     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 001       106 594       100 989      10.98      -5.26     2.68     3.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5 997        43 758        42 272      17.43      -3.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1 295        11 212        11 207      -0.78      -0.04    19.02    19.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291        11 212        11 207      -0.74      -0.04    19.04    19.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1 537       825 856       826 347       3.10       0.06    23.60    24.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 989        73 658        73 735       3.87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97            82            82     -15.46        -       0.16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82            82     -12.77        -       0.16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98         3 503         3 503     -10.13        -       0.11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 468        42 720        42 720       3.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26           143           143      13.49        -       0.21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5           143           143      14.40        -       0.21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31         2 515         2 515      12.73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848        17 587        17 587      -1.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0 792        10 732        10 732      -0.56        -      18.18    18.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92        10 732        10 732      -0.56        -      18.20    18.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6 430       803 579       803 579       3.50        -      22.86    23.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 945        74 877        74 877       4.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280           255           250     -10.71      -1.96     0.47     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0           255           250     -10.71      -1.96     0.47     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78        16 259        16 750     -11.74       3.02     0.56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 779        63 764        67 000      -1.15       5.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RÇ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5 043        85 771        85 812      14.35       0.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 461        74 008        74 155       0.94       0.2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46 976     1 278 943     1 205 214      -3.35      -5.7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975        17 281        16 253      -4.25      -5.9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 023         8 164         8 418       4.92       3.11    10.69     9.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943         8 164         8 418       5.98       3.11    10.81    1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1 815       244 040       252 488       4.41       3.46    19.39    2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444        29 892        29 994      -1.48       0.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 952         4 742         4 996       0.89       5.36     6.60     5.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72         4 742         4 996       2.55       5.36     6.63     6.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0 827       146 253       154 701       2.57       5.78    12.10    1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958        30 842        30 965       0.02       0.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 071         3 422         3 422      11.43        -       4.09     3.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71         3 422         3 422      11.43        -       4.18     4.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 988        97 787        97 787       7.47        -       7.30     8.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628        28 576        28 576      -3.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 743        19 738        19 736      33.87      -0.01    19.65    23.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41        11 350        11 347     -14.30      -0.03    18.02    15.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6 069       207 734       207 723     -15.58      -0.01    19.73    17.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84        18 303        18 306      -1.50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63           966           964       0.10      -0.21     1.28     1.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5           936           933      -0.21      -0.32     1.27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389        13 273        13 262      -7.83      -0.08     1.15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89        14 181        14 214      -7.64       0.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3 780        18 772        18 772      36.23        -      18.36    2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306        10 414        10 414     -15.37        -      16.75    1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680       194 461       194 461     -16.06        -      18.58    16.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827        18 673        18 673      -0.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2 277        57 869        57 658      10.29      -0.36    69.66    67.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277        54 494        54 390       4.04      -0.19    71.16    73.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59 092       827 169       745 003      -1.86      -9.93    60.87    6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521        15 179        13 697      -5.67      -9.7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5 603         5 800         5 600      -0.05      -3.45     7.47     6.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03         5 800         5 600      -0.05      -3.45     7.63     7.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 253        90 949        66 080     -33.42     -27.34     7.96     5.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714        15 681        11 800     -33.39     -24.7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4 224         4 520         4 520       7.01        -       5.63     5.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4         4 520         4 520       7.01        -       5.75     6.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 971        53 724        53 724      11.99        -       3.85     4.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57        11 886        11 886       4.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42 450        47 549        47 538      11.99      -0.02    56.57    55.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450        44 174        44 270       4.29       0.22    57.79    59.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1 868       682 496       625 199       2.18      -8.40    49.07    5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14        15 450        14 122      -2.03      -8.6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sectPr>
          <w:headerReference w:type="default" r:id="rId36"/>
          <w:footerReference w:type="default" r:id="rId37"/>
          <w:type w:val="nextPage"/>
          <w:pgSz w:w="11906" w:h="16838"/>
          <w:pgMar w:left="1134" w:right="0" w:gutter="0" w:header="284" w:top="567" w:footer="284" w:bottom="340"/>
          <w:pgNumType w:start="7"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ind w:right="-69" w:hanging="0"/>
        <w:jc w:val="center"/>
        <w:rPr>
          <w:rFonts w:ascii="SAS Monospace Bold;Letter Gothic" w:hAnsi="SAS Monospace Bold;Letter Gothic" w:cs="SAS Monospace Bold;Letter Gothic"/>
          <w:b/>
          <w:b/>
          <w:sz w:val="24"/>
        </w:rPr>
      </w:pPr>
      <w:r>
        <w:rPr>
          <w:rFonts w:cs="SAS Monospace Bold;Letter Gothic" w:ascii="SAS Monospace Bold;Letter Gothic" w:hAnsi="SAS Monospace Bold;Letter Gothic"/>
          <w:b/>
          <w:sz w:val="24"/>
        </w:rPr>
      </w:r>
    </w:p>
    <w:p>
      <w:pPr>
        <w:pStyle w:val="Normal"/>
        <w:ind w:right="-69" w:hanging="0"/>
        <w:jc w:val="center"/>
        <w:rPr>
          <w:b/>
          <w:b/>
          <w:sz w:val="24"/>
        </w:rPr>
      </w:pPr>
      <w:r>
        <w:rPr>
          <w:b/>
          <w:sz w:val="24"/>
        </w:rPr>
      </w:r>
    </w:p>
    <w:p>
      <w:pPr>
        <w:pStyle w:val="Normal"/>
        <w:ind w:right="-69" w:hanging="0"/>
        <w:jc w:val="center"/>
        <w:rPr>
          <w:b/>
          <w:b/>
          <w:sz w:val="24"/>
        </w:rPr>
      </w:pPr>
      <w:r>
        <w:rPr>
          <w:b/>
          <w:sz w:val="24"/>
        </w:rPr>
      </w:r>
    </w:p>
    <w:p>
      <w:pPr>
        <w:pStyle w:val="Normal"/>
        <w:ind w:right="-69" w:hanging="0"/>
        <w:jc w:val="center"/>
        <w:rPr>
          <w:b/>
          <w:b/>
          <w:sz w:val="24"/>
        </w:rPr>
      </w:pPr>
      <w:r>
        <w:rPr>
          <w:b/>
          <w:sz w:val="24"/>
        </w:rPr>
      </w:r>
    </w:p>
    <w:p>
      <w:pPr>
        <w:pStyle w:val="Normal"/>
        <w:ind w:right="-69" w:hanging="0"/>
        <w:jc w:val="center"/>
        <w:rPr>
          <w:b/>
          <w:b/>
          <w:sz w:val="24"/>
        </w:rPr>
      </w:pPr>
      <w:r>
        <w:rPr>
          <w:b/>
          <w:sz w:val="24"/>
        </w:rPr>
        <w:t>Retificação da safra de 2004</w:t>
      </w:r>
    </w:p>
    <w:p>
      <w:pPr>
        <w:pStyle w:val="Normal"/>
        <w:jc w:val="center"/>
        <w:rPr>
          <w:b/>
          <w:b/>
          <w:sz w:val="24"/>
        </w:rPr>
      </w:pPr>
      <w:r>
        <w:rPr>
          <w:b/>
          <w:sz w:val="24"/>
        </w:rPr>
        <w:t>Relação dos Produtos que tiveram seus dados retificados</w:t>
      </w:r>
    </w:p>
    <w:p>
      <w:pPr>
        <w:pStyle w:val="Normal"/>
        <w:jc w:val="center"/>
        <w:rPr>
          <w:b/>
          <w:b/>
          <w:sz w:val="24"/>
        </w:rPr>
      </w:pPr>
      <w:r>
        <w:rPr>
          <w:b/>
          <w:sz w:val="24"/>
        </w:rPr>
      </w:r>
    </w:p>
    <w:p>
      <w:pPr>
        <w:pStyle w:val="Normal"/>
        <w:spacing w:lineRule="auto" w:line="360"/>
        <w:ind w:firstLine="720"/>
        <w:rPr>
          <w:lang w:val="en-US"/>
        </w:rPr>
      </w:pPr>
      <w:r>
        <w:rPr>
          <w:lang w:val="en-US"/>
        </w:rPr>
        <w:t>Abacaxi: PA,AP,TO,PE,BA,MG,RJ e MS</w:t>
      </w:r>
    </w:p>
    <w:p>
      <w:pPr>
        <w:pStyle w:val="Normal"/>
        <w:spacing w:lineRule="auto" w:line="360"/>
        <w:ind w:firstLine="720"/>
        <w:rPr/>
      </w:pPr>
      <w:r>
        <w:rPr/>
        <w:t>Aldodão arbóreo: PE</w:t>
      </w:r>
    </w:p>
    <w:p>
      <w:pPr>
        <w:pStyle w:val="Normal"/>
        <w:spacing w:lineRule="auto" w:line="360"/>
        <w:ind w:firstLine="720"/>
        <w:rPr/>
      </w:pPr>
      <w:r>
        <w:rPr/>
        <w:t>Algodão herbáceo: PE,BA,MG,PR e DF</w:t>
      </w:r>
    </w:p>
    <w:p>
      <w:pPr>
        <w:pStyle w:val="Normal"/>
        <w:spacing w:lineRule="auto" w:line="360"/>
        <w:ind w:firstLine="720"/>
        <w:rPr/>
      </w:pPr>
      <w:r>
        <w:rPr/>
        <w:t xml:space="preserve">Alho: BA,MG,SP,PR eRS </w:t>
      </w:r>
    </w:p>
    <w:p>
      <w:pPr>
        <w:pStyle w:val="Normal"/>
        <w:spacing w:lineRule="auto" w:line="360"/>
        <w:ind w:firstLine="720"/>
        <w:rPr/>
      </w:pPr>
      <w:r>
        <w:rPr/>
        <w:t>Amendoim 1ª safra: MG,PR e RS</w:t>
      </w:r>
    </w:p>
    <w:p>
      <w:pPr>
        <w:pStyle w:val="Normal"/>
        <w:spacing w:lineRule="auto" w:line="360"/>
        <w:ind w:firstLine="720"/>
        <w:rPr/>
      </w:pPr>
      <w:r>
        <w:rPr/>
        <w:t>Amendoim 2ª safra: BA</w:t>
      </w:r>
    </w:p>
    <w:p>
      <w:pPr>
        <w:pStyle w:val="Normal"/>
        <w:spacing w:lineRule="auto" w:line="360"/>
        <w:ind w:firstLine="720"/>
        <w:rPr/>
      </w:pPr>
      <w:r>
        <w:rPr/>
        <w:t>Arroz: TO,PE,SE,BA,MG,RJ,PR e RS</w:t>
      </w:r>
    </w:p>
    <w:p>
      <w:pPr>
        <w:pStyle w:val="Normal"/>
        <w:spacing w:lineRule="auto" w:line="360"/>
        <w:ind w:firstLine="720"/>
        <w:rPr/>
      </w:pPr>
      <w:r>
        <w:rPr/>
        <w:t>Aveia: PR e RS</w:t>
      </w:r>
    </w:p>
    <w:p>
      <w:pPr>
        <w:pStyle w:val="Normal"/>
        <w:spacing w:lineRule="auto" w:line="360"/>
        <w:ind w:firstLine="720"/>
        <w:rPr>
          <w:lang w:val="en-US"/>
        </w:rPr>
      </w:pPr>
      <w:r>
        <w:rPr>
          <w:lang w:val="en-US"/>
        </w:rPr>
        <w:t>Banana: TO,PE,BA,MG,RJ,PR,RS e DF</w:t>
      </w:r>
    </w:p>
    <w:p>
      <w:pPr>
        <w:pStyle w:val="Normal"/>
        <w:spacing w:lineRule="auto" w:line="360"/>
        <w:ind w:firstLine="720"/>
        <w:rPr/>
      </w:pPr>
      <w:r>
        <w:rPr/>
        <w:t>Batata 1ª safra: MG,PR e RS</w:t>
      </w:r>
    </w:p>
    <w:p>
      <w:pPr>
        <w:pStyle w:val="Normal"/>
        <w:spacing w:lineRule="auto" w:line="360"/>
        <w:ind w:firstLine="720"/>
        <w:rPr/>
      </w:pPr>
      <w:r>
        <w:rPr/>
        <w:t>Batata 2ª safra: MG,PR e RS</w:t>
      </w:r>
    </w:p>
    <w:p>
      <w:pPr>
        <w:pStyle w:val="Normal"/>
        <w:spacing w:lineRule="auto" w:line="360"/>
        <w:ind w:firstLine="720"/>
        <w:rPr/>
      </w:pPr>
      <w:r>
        <w:rPr/>
        <w:t>Batata 3ª safra: MG</w:t>
      </w:r>
    </w:p>
    <w:p>
      <w:pPr>
        <w:pStyle w:val="Normal"/>
        <w:spacing w:lineRule="auto" w:line="360"/>
        <w:ind w:firstLine="720"/>
        <w:rPr/>
      </w:pPr>
      <w:r>
        <w:rPr/>
        <w:t xml:space="preserve">Cacau: BA e ES  </w:t>
      </w:r>
    </w:p>
    <w:p>
      <w:pPr>
        <w:pStyle w:val="Normal"/>
        <w:spacing w:lineRule="auto" w:line="360"/>
        <w:ind w:firstLine="720"/>
        <w:rPr/>
      </w:pPr>
      <w:r>
        <w:rPr/>
        <w:t>Café: PE,BA,MG,RJ e PR</w:t>
      </w:r>
    </w:p>
    <w:p>
      <w:pPr>
        <w:pStyle w:val="Normal"/>
        <w:spacing w:lineRule="auto" w:line="360"/>
        <w:ind w:firstLine="720"/>
        <w:rPr/>
      </w:pPr>
      <w:r>
        <w:rPr/>
        <w:t xml:space="preserve">Cana-de-açúcar: TO,PE,AL,BA,MG,RJ,SP,PR,RS e  MS </w:t>
      </w:r>
    </w:p>
    <w:p>
      <w:pPr>
        <w:pStyle w:val="Normal"/>
        <w:spacing w:lineRule="auto" w:line="360"/>
        <w:ind w:firstLine="720"/>
        <w:rPr/>
      </w:pPr>
      <w:r>
        <w:rPr/>
        <w:t>Castanha de Caju: BA</w:t>
      </w:r>
    </w:p>
    <w:p>
      <w:pPr>
        <w:pStyle w:val="Normal"/>
        <w:spacing w:lineRule="auto" w:line="360"/>
        <w:ind w:firstLine="720"/>
        <w:rPr/>
      </w:pPr>
      <w:r>
        <w:rPr/>
        <w:t>Cebola: PE,BA,MG,PR e RS</w:t>
      </w:r>
    </w:p>
    <w:p>
      <w:pPr>
        <w:pStyle w:val="Normal"/>
        <w:spacing w:lineRule="auto" w:line="360"/>
        <w:ind w:firstLine="720"/>
        <w:rPr/>
      </w:pPr>
      <w:r>
        <w:rPr/>
        <w:t>Centeio: PR e RS</w:t>
      </w:r>
    </w:p>
    <w:p>
      <w:pPr>
        <w:pStyle w:val="Normal"/>
        <w:spacing w:lineRule="auto" w:line="360"/>
        <w:ind w:firstLine="720"/>
        <w:rPr/>
      </w:pPr>
      <w:r>
        <w:rPr/>
        <w:t>Cevada: PR e RS</w:t>
      </w:r>
    </w:p>
    <w:p>
      <w:pPr>
        <w:pStyle w:val="Normal"/>
        <w:spacing w:lineRule="auto" w:line="360"/>
        <w:ind w:firstLine="720"/>
        <w:rPr>
          <w:lang w:val="pt-PT"/>
        </w:rPr>
      </w:pPr>
      <w:r>
        <w:rPr>
          <w:lang w:val="pt-PT"/>
        </w:rPr>
        <w:t>Coco-da-Baía: PE,BA,MG,ES e RJ</w:t>
      </w:r>
    </w:p>
    <w:p>
      <w:pPr>
        <w:pStyle w:val="Normal"/>
        <w:spacing w:lineRule="auto" w:line="360"/>
        <w:ind w:firstLine="720"/>
        <w:rPr/>
      </w:pPr>
      <w:r>
        <w:rPr/>
        <w:t>Feijão 1ª safra: TO,PE,BA,MG,RJ,PR,RS e GO</w:t>
      </w:r>
    </w:p>
    <w:p>
      <w:pPr>
        <w:pStyle w:val="Normal"/>
        <w:spacing w:lineRule="auto" w:line="360"/>
        <w:ind w:firstLine="720"/>
        <w:rPr/>
      </w:pPr>
      <w:r>
        <w:rPr/>
        <w:t>Feijão 2ª safra: PA,TO,PE,BA,MG,RJ,PR,RS e DF</w:t>
      </w:r>
    </w:p>
    <w:p>
      <w:pPr>
        <w:pStyle w:val="Normal"/>
        <w:spacing w:lineRule="auto" w:line="360"/>
        <w:ind w:firstLine="720"/>
        <w:rPr/>
      </w:pPr>
      <w:r>
        <w:rPr/>
        <w:t>Feijão 3ª safra: MG,PR,GO e DF</w:t>
      </w:r>
    </w:p>
    <w:p>
      <w:pPr>
        <w:pStyle w:val="Normal"/>
        <w:spacing w:lineRule="auto" w:line="360"/>
        <w:ind w:firstLine="720"/>
        <w:rPr/>
      </w:pPr>
      <w:r>
        <w:rPr/>
        <w:t>Fumo: BA,SP,PR e RS</w:t>
      </w:r>
    </w:p>
    <w:p>
      <w:pPr>
        <w:pStyle w:val="Normal"/>
        <w:spacing w:lineRule="auto" w:line="360"/>
        <w:ind w:firstLine="720"/>
        <w:rPr/>
      </w:pPr>
      <w:r>
        <w:rPr/>
        <w:t xml:space="preserve">Girassol: RS e MS  </w:t>
      </w:r>
    </w:p>
    <w:p>
      <w:pPr>
        <w:pStyle w:val="Normal"/>
        <w:spacing w:lineRule="auto" w:line="360"/>
        <w:ind w:firstLine="720"/>
        <w:rPr>
          <w:lang w:val="pt-PT"/>
        </w:rPr>
      </w:pPr>
      <w:r>
        <w:rPr>
          <w:lang w:val="pt-PT"/>
        </w:rPr>
        <w:t>Guaraná: BA</w:t>
      </w:r>
    </w:p>
    <w:p>
      <w:pPr>
        <w:pStyle w:val="Normal"/>
        <w:spacing w:lineRule="auto" w:line="360"/>
        <w:ind w:firstLine="720"/>
        <w:rPr/>
      </w:pPr>
      <w:r>
        <w:rPr/>
        <w:t>Laranja: AP,PE,BA,MG,ES,RJ,SP,PR e RS</w:t>
      </w:r>
    </w:p>
    <w:p>
      <w:pPr>
        <w:pStyle w:val="Normal"/>
        <w:spacing w:lineRule="auto" w:line="360"/>
        <w:ind w:firstLine="720"/>
        <w:rPr/>
      </w:pPr>
      <w:r>
        <w:rPr/>
        <w:t>Maçã: PR e RS</w:t>
      </w:r>
    </w:p>
    <w:p>
      <w:pPr>
        <w:pStyle w:val="Normal"/>
        <w:spacing w:lineRule="auto" w:line="360"/>
        <w:ind w:firstLine="720"/>
        <w:rPr/>
      </w:pPr>
      <w:r>
        <w:rPr/>
        <w:t xml:space="preserve">Malva: PA </w:t>
      </w:r>
    </w:p>
    <w:p>
      <w:pPr>
        <w:pStyle w:val="Normal"/>
        <w:spacing w:lineRule="auto" w:line="360"/>
        <w:ind w:firstLine="720"/>
        <w:rPr/>
      </w:pPr>
      <w:r>
        <w:rPr/>
        <w:t>Mamona: PE,BA e MG</w:t>
      </w:r>
    </w:p>
    <w:p>
      <w:pPr>
        <w:pStyle w:val="Normal"/>
        <w:spacing w:lineRule="auto" w:line="360"/>
        <w:ind w:firstLine="720"/>
        <w:rPr/>
      </w:pPr>
      <w:r>
        <w:rPr/>
        <w:t>Mandioca: AP,TO,CE,PE,BA,MG,RJ,SP,PR,RS,MS,GO e DF</w:t>
      </w:r>
    </w:p>
    <w:p>
      <w:pPr>
        <w:pStyle w:val="Normal"/>
        <w:spacing w:lineRule="auto" w:line="360"/>
        <w:ind w:firstLine="720"/>
        <w:rPr/>
      </w:pPr>
      <w:r>
        <w:rPr/>
        <w:t>Milho 1ª safra: TO,PE,BA,MG,RJ,PR,RS e DF</w:t>
      </w:r>
    </w:p>
    <w:p>
      <w:pPr>
        <w:pStyle w:val="Normal"/>
        <w:spacing w:lineRule="auto" w:line="360"/>
        <w:ind w:firstLine="720"/>
        <w:rPr/>
      </w:pPr>
      <w:r>
        <w:rPr/>
        <w:t xml:space="preserve">Milho 2ª safra: BA,MG e PR </w:t>
      </w:r>
    </w:p>
    <w:p>
      <w:pPr>
        <w:pStyle w:val="Normal"/>
        <w:spacing w:lineRule="auto" w:line="360"/>
        <w:ind w:firstLine="720"/>
        <w:rPr/>
      </w:pPr>
      <w:r>
        <w:rPr/>
        <w:t>Pimenta: BA</w:t>
      </w:r>
    </w:p>
    <w:p>
      <w:pPr>
        <w:pStyle w:val="Normal"/>
        <w:spacing w:lineRule="auto" w:line="360"/>
        <w:ind w:firstLine="720"/>
        <w:rPr>
          <w:lang w:val="pt-PT"/>
        </w:rPr>
      </w:pPr>
      <w:r>
        <w:rPr>
          <w:lang w:val="pt-PT"/>
        </w:rPr>
        <w:t>Sisal: BA</w:t>
      </w:r>
    </w:p>
    <w:p>
      <w:pPr>
        <w:pStyle w:val="Normal"/>
        <w:spacing w:lineRule="auto" w:line="360"/>
        <w:ind w:firstLine="720"/>
        <w:rPr>
          <w:lang w:val="pt-PT"/>
        </w:rPr>
      </w:pPr>
      <w:r>
        <w:rPr>
          <w:lang w:val="pt-PT"/>
        </w:rPr>
        <w:t>Soja: TO,BA,MG,PR e RS</w:t>
      </w:r>
    </w:p>
    <w:p>
      <w:pPr>
        <w:pStyle w:val="Normal"/>
        <w:spacing w:lineRule="auto" w:line="360"/>
        <w:ind w:firstLine="720"/>
        <w:rPr>
          <w:lang w:val="pt-PT"/>
        </w:rPr>
      </w:pPr>
      <w:r>
        <w:rPr>
          <w:lang w:val="pt-PT"/>
        </w:rPr>
      </w:r>
    </w:p>
    <w:p>
      <w:pPr>
        <w:pStyle w:val="Normal"/>
        <w:spacing w:lineRule="auto" w:line="360"/>
        <w:ind w:firstLine="720"/>
        <w:rPr>
          <w:lang w:val="pt-PT"/>
        </w:rPr>
      </w:pPr>
      <w:r>
        <w:rPr>
          <w:lang w:val="pt-PT"/>
        </w:rPr>
      </w:r>
    </w:p>
    <w:p>
      <w:pPr>
        <w:pStyle w:val="Normal"/>
        <w:spacing w:lineRule="auto" w:line="360"/>
        <w:ind w:firstLine="720"/>
        <w:rPr>
          <w:lang w:val="pt-PT"/>
        </w:rPr>
      </w:pPr>
      <w:r>
        <w:rPr>
          <w:lang w:val="pt-PT"/>
        </w:rPr>
      </w:r>
    </w:p>
    <w:p>
      <w:pPr>
        <w:pStyle w:val="Normal"/>
        <w:spacing w:lineRule="auto" w:line="360"/>
        <w:ind w:firstLine="720"/>
        <w:rPr>
          <w:lang w:val="pt-PT"/>
        </w:rPr>
      </w:pPr>
      <w:r>
        <w:rPr>
          <w:lang w:val="pt-PT"/>
        </w:rPr>
      </w:r>
    </w:p>
    <w:p>
      <w:pPr>
        <w:pStyle w:val="Normal"/>
        <w:spacing w:lineRule="auto" w:line="360"/>
        <w:ind w:firstLine="720"/>
        <w:rPr>
          <w:lang w:val="pt-PT"/>
        </w:rPr>
      </w:pPr>
      <w:r>
        <w:rPr>
          <w:lang w:val="pt-PT"/>
        </w:rPr>
      </w:r>
    </w:p>
    <w:p>
      <w:pPr>
        <w:pStyle w:val="Normal"/>
        <w:spacing w:lineRule="auto" w:line="360"/>
        <w:ind w:firstLine="720"/>
        <w:rPr>
          <w:lang w:val="pt-PT"/>
        </w:rPr>
      </w:pPr>
      <w:r>
        <w:rPr>
          <w:lang w:val="pt-PT"/>
        </w:rPr>
      </w:r>
    </w:p>
    <w:p>
      <w:pPr>
        <w:pStyle w:val="Normal"/>
        <w:spacing w:lineRule="auto" w:line="360"/>
        <w:ind w:firstLine="720"/>
        <w:rPr>
          <w:lang w:val="pt-PT"/>
        </w:rPr>
      </w:pPr>
      <w:r>
        <w:rPr>
          <w:lang w:val="pt-PT"/>
        </w:rPr>
      </w:r>
    </w:p>
    <w:p>
      <w:pPr>
        <w:pStyle w:val="Normal"/>
        <w:ind w:right="-69" w:hanging="0"/>
        <w:jc w:val="center"/>
        <w:rPr>
          <w:b/>
          <w:b/>
          <w:sz w:val="24"/>
        </w:rPr>
      </w:pPr>
      <w:r>
        <w:rPr>
          <w:b/>
          <w:sz w:val="24"/>
        </w:rPr>
        <w:t>Retificação da safra de 2004</w:t>
      </w:r>
    </w:p>
    <w:p>
      <w:pPr>
        <w:pStyle w:val="Normal"/>
        <w:jc w:val="center"/>
        <w:rPr>
          <w:b/>
          <w:b/>
          <w:sz w:val="24"/>
        </w:rPr>
      </w:pPr>
      <w:r>
        <w:rPr>
          <w:b/>
          <w:sz w:val="24"/>
        </w:rPr>
        <w:t>Relação dos Produtos que tiveram seus dados retificados</w:t>
      </w:r>
    </w:p>
    <w:p>
      <w:pPr>
        <w:pStyle w:val="Normal"/>
        <w:spacing w:lineRule="auto" w:line="360"/>
        <w:ind w:firstLine="720"/>
        <w:rPr>
          <w:b/>
          <w:b/>
          <w:sz w:val="24"/>
        </w:rPr>
      </w:pPr>
      <w:r>
        <w:rPr>
          <w:b/>
          <w:sz w:val="24"/>
        </w:rPr>
      </w:r>
    </w:p>
    <w:p>
      <w:pPr>
        <w:pStyle w:val="Normal"/>
        <w:spacing w:lineRule="auto" w:line="360"/>
        <w:ind w:firstLine="720"/>
        <w:rPr/>
      </w:pPr>
      <w:r>
        <w:rPr/>
      </w:r>
    </w:p>
    <w:p>
      <w:pPr>
        <w:pStyle w:val="Normal"/>
        <w:spacing w:lineRule="auto" w:line="360"/>
        <w:ind w:firstLine="720"/>
        <w:rPr/>
      </w:pPr>
      <w:r>
        <w:rPr/>
        <w:t xml:space="preserve">Sorgo: PE,BA,MG,PR,RS e MS </w:t>
      </w:r>
    </w:p>
    <w:p>
      <w:pPr>
        <w:pStyle w:val="Normal"/>
        <w:spacing w:lineRule="auto" w:line="360"/>
        <w:ind w:firstLine="720"/>
        <w:rPr>
          <w:lang w:val="pt-PT"/>
        </w:rPr>
      </w:pPr>
      <w:r>
        <w:rPr>
          <w:lang w:val="pt-PT"/>
        </w:rPr>
        <w:t>Tomate: PE,BA,MG,RJ,PR,RS, MS e DF</w:t>
      </w:r>
    </w:p>
    <w:p>
      <w:pPr>
        <w:pStyle w:val="Normal"/>
        <w:spacing w:lineRule="auto" w:line="360"/>
        <w:ind w:firstLine="720"/>
        <w:rPr>
          <w:lang w:val="pt-PT"/>
        </w:rPr>
      </w:pPr>
      <w:r>
        <w:rPr>
          <w:lang w:val="pt-PT"/>
        </w:rPr>
        <w:t>Trigo: PR,RS e GO</w:t>
      </w:r>
    </w:p>
    <w:p>
      <w:pPr>
        <w:pStyle w:val="Normal"/>
        <w:spacing w:lineRule="auto" w:line="360"/>
        <w:ind w:firstLine="720"/>
        <w:rPr>
          <w:lang w:val="pt-PT"/>
        </w:rPr>
      </w:pPr>
      <w:r>
        <w:rPr>
          <w:lang w:val="pt-PT"/>
        </w:rPr>
        <w:t>Triticale: PR e RS</w:t>
      </w:r>
    </w:p>
    <w:p>
      <w:pPr>
        <w:pStyle w:val="Normal"/>
        <w:spacing w:lineRule="auto" w:line="360"/>
        <w:ind w:firstLine="720"/>
        <w:rPr/>
      </w:pPr>
      <w:r>
        <w:rPr/>
        <w:t>Uva: PE,BA,MG,PR e RS</w:t>
      </w:r>
    </w:p>
    <w:p>
      <w:pPr>
        <w:pStyle w:val="Normal"/>
        <w:widowControl w:val="false"/>
        <w:ind w:left="3600" w:firstLine="720"/>
        <w:rPr>
          <w:rFonts w:ascii="SAS Monospace;Letter Gothic" w:hAnsi="SAS Monospace;Letter Gothic" w:cs="SAS Monospace;Letter Gothic"/>
          <w:sz w:val="12"/>
        </w:rPr>
      </w:pPr>
      <w:r>
        <w:rPr>
          <w:rFonts w:cs="SAS Monospace;Letter Gothic" w:ascii="SAS Monospace;Letter Gothic" w:hAnsi="SAS Monospace;Letter Gothic"/>
          <w:sz w:val="12"/>
        </w:rPr>
      </w:r>
    </w:p>
    <w:p>
      <w:pPr>
        <w:pStyle w:val="Normal"/>
        <w:widowControl w:val="false"/>
        <w:rPr>
          <w:rFonts w:ascii="SAS Monospace;Letter Gothic" w:hAnsi="SAS Monospace;Letter Gothic" w:cs="SAS Monospace;Letter Gothic"/>
          <w:sz w:val="12"/>
        </w:rPr>
      </w:pPr>
      <w:r>
        <w:rPr>
          <w:rFonts w:cs="SAS Monospace;Letter Gothic" w:ascii="SAS Monospace;Letter Gothic" w:hAnsi="SAS Monospace;Letter Gothic"/>
          <w:sz w:val="12"/>
        </w:rPr>
      </w:r>
    </w:p>
    <w:p>
      <w:pPr>
        <w:pStyle w:val="Normal"/>
        <w:widowControl w:val="false"/>
        <w:rPr>
          <w:rFonts w:ascii="SAS Monospace;Letter Gothic" w:hAnsi="SAS Monospace;Letter Gothic" w:cs="SAS Monospace;Letter Gothic"/>
          <w:sz w:val="12"/>
        </w:rPr>
      </w:pPr>
      <w:r>
        <w:rPr>
          <w:rFonts w:cs="SAS Monospace;Letter Gothic" w:ascii="SAS Monospace;Letter Gothic" w:hAnsi="SAS Monospace;Letter Gothic"/>
          <w:sz w:val="12"/>
        </w:rPr>
      </w:r>
    </w:p>
    <w:p>
      <w:pPr>
        <w:pStyle w:val="Normal"/>
        <w:widowControl w:val="false"/>
        <w:rPr>
          <w:rFonts w:ascii="SAS Monospace;Letter Gothic" w:hAnsi="SAS Monospace;Letter Gothic" w:cs="SAS Monospace;Letter Gothic"/>
          <w:sz w:val="12"/>
        </w:rPr>
      </w:pPr>
      <w:r>
        <w:rPr>
          <w:rFonts w:cs="SAS Monospace;Letter Gothic" w:ascii="SAS Monospace;Letter Gothic" w:hAnsi="SAS Monospace;Letter Gothic"/>
          <w:sz w:val="12"/>
        </w:rPr>
      </w:r>
    </w:p>
    <w:p>
      <w:pPr>
        <w:sectPr>
          <w:headerReference w:type="default" r:id="rId38"/>
          <w:footerReference w:type="default" r:id="rId39"/>
          <w:type w:val="nextPage"/>
          <w:pgSz w:w="11906" w:h="16838"/>
          <w:pgMar w:left="1134" w:right="0" w:gutter="0" w:header="284" w:top="567" w:footer="284" w:bottom="340"/>
          <w:pgNumType w:start="67" w:fmt="decimal"/>
          <w:formProt w:val="false"/>
          <w:textDirection w:val="lrTb"/>
          <w:docGrid w:type="default" w:linePitch="360" w:charSpace="0"/>
        </w:sectPr>
        <w:pStyle w:val="Normal"/>
        <w:spacing w:lineRule="auto" w:line="360"/>
        <w:ind w:firstLine="720"/>
        <w:rPr>
          <w:rFonts w:ascii="SAS Monospace;Letter Gothic" w:hAnsi="SAS Monospace;Letter Gothic" w:cs="SAS Monospace;Letter Gothic"/>
          <w:sz w:val="12"/>
        </w:rPr>
      </w:pPr>
      <w:r>
        <w:rPr>
          <w:rFonts w:cs="SAS Monospace;Letter Gothic" w:ascii="SAS Monospace;Letter Gothic" w:hAnsi="SAS Monospace;Letter Gothic"/>
          <w:sz w:val="12"/>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Heading2"/>
        <w:jc w:val="center"/>
        <w:rPr/>
      </w:pPr>
      <w:r>
        <w:rPr/>
        <w:t>Supervisores Estaduais de Pesquisas Agropecuárias</w:t>
      </w:r>
    </w:p>
    <w:tbl>
      <w:tblPr>
        <w:tblW w:w="10440" w:type="dxa"/>
        <w:jc w:val="left"/>
        <w:tblInd w:w="353" w:type="dxa"/>
        <w:tblLayout w:type="fixed"/>
        <w:tblCellMar>
          <w:top w:w="0" w:type="dxa"/>
          <w:left w:w="40" w:type="dxa"/>
          <w:bottom w:w="0" w:type="dxa"/>
          <w:right w:w="40" w:type="dxa"/>
        </w:tblCellMar>
      </w:tblPr>
      <w:tblGrid>
        <w:gridCol w:w="360"/>
        <w:gridCol w:w="3060"/>
        <w:gridCol w:w="3420"/>
        <w:gridCol w:w="3600"/>
      </w:tblGrid>
      <w:tr>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Heading1"/>
              <w:spacing w:before="240" w:after="60"/>
              <w:jc w:val="left"/>
              <w:rPr>
                <w:rFonts w:ascii="Courier New" w:hAnsi="Courier New" w:cs="Courier New"/>
                <w:sz w:val="16"/>
              </w:rPr>
            </w:pPr>
            <w:r>
              <w:rPr>
                <w:rFonts w:cs="Courier New" w:ascii="Courier New" w:hAnsi="Courier New"/>
                <w:sz w:val="16"/>
              </w:rPr>
              <w:t>UF</w:t>
            </w:r>
          </w:p>
        </w:tc>
        <w:tc>
          <w:tcPr>
            <w:tcW w:w="3060" w:type="dxa"/>
            <w:tcBorders>
              <w:top w:val="single" w:sz="6" w:space="0" w:color="000000"/>
              <w:left w:val="single" w:sz="6" w:space="0" w:color="000000"/>
              <w:bottom w:val="single" w:sz="6" w:space="0" w:color="000000"/>
              <w:right w:val="single" w:sz="6" w:space="0" w:color="000000"/>
            </w:tcBorders>
            <w:shd w:fill="C0C0C0" w:val="clear"/>
          </w:tcPr>
          <w:p>
            <w:pPr>
              <w:pStyle w:val="Heading2"/>
              <w:spacing w:before="240" w:after="60"/>
              <w:jc w:val="center"/>
              <w:rPr>
                <w:rFonts w:ascii="Courier New" w:hAnsi="Courier New" w:cs="Courier New"/>
                <w:sz w:val="16"/>
              </w:rPr>
            </w:pPr>
            <w:r>
              <w:rPr>
                <w:rFonts w:cs="Courier New" w:ascii="Courier New" w:hAnsi="Courier New"/>
                <w:sz w:val="16"/>
              </w:rPr>
              <w:t>SUPERVISOR / e-mail</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70" w:right="70" w:hanging="0"/>
              <w:jc w:val="center"/>
              <w:rPr>
                <w:rFonts w:ascii="Courier New" w:hAnsi="Courier New" w:cs="Courier New"/>
                <w:b/>
                <w:b/>
                <w:sz w:val="16"/>
              </w:rPr>
            </w:pPr>
            <w:r>
              <w:rPr>
                <w:rFonts w:cs="Courier New" w:ascii="Courier New" w:hAnsi="Courier New"/>
                <w:b/>
                <w:sz w:val="16"/>
              </w:rPr>
              <w:t>ENDEREÇO</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22" w:right="70" w:hanging="0"/>
              <w:jc w:val="center"/>
              <w:rPr>
                <w:rFonts w:ascii="Courier New" w:hAnsi="Courier New" w:cs="Courier New"/>
                <w:b/>
                <w:b/>
                <w:sz w:val="16"/>
              </w:rPr>
            </w:pPr>
            <w:r>
              <w:rPr>
                <w:rFonts w:cs="Courier New" w:ascii="Courier New" w:hAnsi="Courier New"/>
                <w:b/>
                <w:sz w:val="16"/>
              </w:rPr>
              <w:t>TELEFONE(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0" w:hanging="0"/>
              <w:rPr>
                <w:rFonts w:ascii="Courier New" w:hAnsi="Courier New" w:cs="Courier New"/>
                <w:b/>
                <w:b/>
                <w:sz w:val="16"/>
              </w:rPr>
            </w:pPr>
            <w:r>
              <w:rPr>
                <w:rFonts w:cs="Courier New" w:ascii="Courier New" w:hAnsi="Courier New"/>
                <w:b/>
                <w:sz w:val="16"/>
              </w:rPr>
              <w:t>R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GERINO ALVES DA SILVA FILHO   gerin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Av. Duque de Caxias nº1223        CEP 78900-040, Porto Velh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 xml:space="preserve">(69) 3221-3077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C</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ALCIDES GADELHA DA SILVA gadelh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njamin Constant nº506       CEP 69900-160, Rio Branc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8) 3224-1540/1382/149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AM</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MARIA DE FÁTIMA SANTOS SILVA fatim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 xml:space="preserve">Rua Quintino Bocaiúva 122/12ºand. Centro, CEP 69005-110, Manaus </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92) 3633-2969/3017/2433        Ramal 153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CARLOS ALBERTO DA SILVA  fc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Getúlio Vargas, 76 E - Centro   CEP 69301-031, Boa Vist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95)3623-9399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NAZARENO AZEVEDO joseazeve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Serzedelo Correa, 331 – Nazaré, CEP 66025-240,Belé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1) 3202-5620/5621 Fax 3202-563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AUL TABAJARA LIMA E SILVA tabaja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Antônio Coelho de Carvalho,511 Centro, CEP 68900-120, Macapá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6)3223-269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TO</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GERALDO NORONHA JUNQUEIRA   FILHO gjunq@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104 Sul Rua SE-5 lotes 5 e 7        CEP 77020-018, Palma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63)3215-1907 r 212 Fax 3215-1907  r 21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EDUARDO ALVES COSTA educost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Joaquim Tavora 49 - 3º and    CEP 65010-410, São Luí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8) 2106-6012 / 3222-40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EDRO ANDRADE DE OLIVEIRA pedroandrad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Simplicio Mendes 436/N - Centro, CEP 64000-110, Teresi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 xml:space="preserve">(86) </w:t>
            </w:r>
            <w:r>
              <w:rPr>
                <w:rFonts w:cs="Courier New" w:ascii="Courier New" w:hAnsi="Courier New"/>
                <w:color w:val="000000"/>
                <w:sz w:val="16"/>
              </w:rPr>
              <w:t>2106 4166 / Fax 2106-4162</w:t>
            </w:r>
          </w:p>
        </w:tc>
      </w:tr>
      <w:tr>
        <w:trPr>
          <w:trHeight w:val="41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C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OTÁVIO CUNHA PIRES ocp@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13 de Maio 2901 – Benfica     CEP 60040-531, Fortalez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5) 3464-5375/5376 Fax 3464-536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TARCISIO ALBERTO LOPES SOARES tarcisiosoares@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Pedro Velho 161              CEP 59020-400, Natal</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4) 3203-6166/-6192 Fax 3211-286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SÉ RINALDO DE SOUZA      joserinal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Irineu Pinto 94 - Centro      CEP 58010-100, João Pesso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3) 2106-6635/6600 Fax 2106-661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MARCIO ALEKSSANDER KUNTZE   marciokuntz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Min.João Gonçalves de Souza s/n 4ºAla Sul,CEP 50670-900,Recif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1)3272-4050/4051 Fax 3272-4059 3270-406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HÉLIO AUGUSTO FONSECA PEREIRA helioperei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Pça dos Palmares s/n ,Ed.Palmares Ministério da Saúde 4º and CEP 57020-150, Maceió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2) 2123-4257 Fax 3326-1754</w:t>
            </w:r>
          </w:p>
          <w:p>
            <w:pPr>
              <w:pStyle w:val="Normal"/>
              <w:spacing w:before="120" w:after="0"/>
              <w:ind w:left="70" w:right="7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23-425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ÃO JOSÉ DE SANTANA j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Riachuelo 1017, CEP 49015-160, Aracaju</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79)3211-8979/5197/0634 Fax 3214-019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B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AULO AUGUSTO JATOBÁ paulojatob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Marechal Castelo Branco nº750/ 1ºand , Vale de Nazaré, CEP 40046-900,Salvado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42" w:hanging="0"/>
              <w:rPr>
                <w:rFonts w:ascii="Courier New" w:hAnsi="Courier New" w:cs="Courier New"/>
                <w:sz w:val="16"/>
              </w:rPr>
            </w:pPr>
            <w:r>
              <w:rPr>
                <w:rFonts w:cs="Courier New" w:ascii="Courier New" w:hAnsi="Courier New"/>
                <w:sz w:val="16"/>
              </w:rPr>
              <w:t>(71)2105-86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lang w:val="en-US"/>
              </w:rPr>
            </w:pPr>
            <w:r>
              <w:rPr>
                <w:rFonts w:cs="Courier New" w:ascii="Courier New" w:hAnsi="Courier New"/>
                <w:b/>
                <w:sz w:val="16"/>
                <w:lang w:val="en-US"/>
              </w:rPr>
              <w:t>MG</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lang w:val="en-US"/>
              </w:rPr>
            </w:pPr>
            <w:r>
              <w:rPr>
                <w:rFonts w:cs="Courier New" w:ascii="Courier New" w:hAnsi="Courier New"/>
                <w:sz w:val="16"/>
                <w:lang w:val="en-US"/>
              </w:rPr>
              <w:t>ABIESER KNAIP HORST ahorst@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Oliveira 523, 4 and ,sala s/n Cruzeiro CEP 30310-150,Belo Horizont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31) 2105-2470/2471/2105/247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E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SILVANA MARIA PAES C. PIGATO silvanapiga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N.Sra dos Navegantes,675/9º Ens.do Suá ,CEP 29056-900,Vitória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7) 3325-4046/4052 3324-4016/          4017 r 103/12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J</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CÂNDIDO ALMEIDA RODRIGUES jcandi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ira Mar 436 5º and, Castelo,          CEP 20021-060,Rio de Janeir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1) 2142-4837</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ITSUO ITO       mitsu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Urussuí 93/9ºand., Itaim Bibi CEP 04542-050, São Paul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11)2105-8216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RGE MRYCZKA        joc@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Carlos de Carvalho 75 Conj.22  CEP 80410-180, Curitiba</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41)3219-444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C</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CARLOS ROBERTO RONCATTO FILHO carlosroncat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color w:val="000000"/>
                <w:sz w:val="16"/>
              </w:rPr>
              <w:t xml:space="preserve">Rua Tenente Silveira, 94/11ºandar  CEP 88010-300, Florianópoli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48) 212-3225  Fax 212-32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S</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u w:val="single"/>
              </w:rPr>
            </w:pPr>
            <w:r>
              <w:rPr>
                <w:rFonts w:cs="Courier New" w:ascii="Courier New" w:hAnsi="Courier New"/>
                <w:sz w:val="16"/>
              </w:rPr>
              <w:t>CLAUDIO FRANCO SANT'ANNA cfr@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Augusto de Carvalho 1.205/4º and.CEP 90010-390,Porto Alegr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51) 3284-5150/5152 Fax 3284-514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APARECIDO DE L. ALBUQUERQUE ajos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Barão do Rio Branco 1.431     CEP 79002-174, Campo Grand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7) 3321-1525/190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FERNANDO MARQUES DE FIGUEIREDO  fmarques@ibge.gov.br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Ten Cel Duarte 407/1º andar    CEP 78005-750, Cuiabá</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5) 3623-7121 r 14 – 3623-7225 / 7414 – FAX (65)  3623-7523 / 73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G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EMIVAL LUDOVINO DE SANTANA e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85, 759 Setor Sul             CEP 74605-020, Goiân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2) 3213-3589 Fax 3229-048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Heading3"/>
              <w:ind w:firstLine="708"/>
              <w:rPr/>
            </w:pPr>
            <w:r>
              <w:rPr>
                <w:b w:val="false"/>
                <w:sz w:val="16"/>
              </w:rPr>
              <w:t>G</w:t>
            </w:r>
            <w:r>
              <w:rPr>
                <w:sz w:val="16"/>
              </w:rPr>
              <w:t>DF</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MARIA DOS REIS R. PINHEIRO mrpinheir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right="70" w:hanging="0"/>
              <w:rPr>
                <w:rFonts w:ascii="Courier New" w:hAnsi="Courier New" w:cs="Courier New"/>
                <w:sz w:val="16"/>
              </w:rPr>
            </w:pPr>
            <w:r>
              <w:rPr>
                <w:rFonts w:cs="Courier New" w:ascii="Courier New" w:hAnsi="Courier New"/>
                <w:sz w:val="16"/>
              </w:rPr>
              <w:t>SCRS 509 – Bloco A - Lojas 1/5     CEP 70360-510, Brasíl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1) 3319-2138</w:t>
            </w:r>
          </w:p>
        </w:tc>
      </w:tr>
    </w:tbl>
    <w:p>
      <w:pPr>
        <w:pStyle w:val="Normal"/>
        <w:ind w:right="993" w:firstLine="851"/>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Normal"/>
        <w:ind w:firstLine="567"/>
        <w:jc w:val="center"/>
        <w:rPr>
          <w:rFonts w:ascii="Arial Black" w:hAnsi="Arial Black" w:cs="Arial Black"/>
          <w:sz w:val="24"/>
          <w:lang w:val="pt-PT"/>
        </w:rPr>
      </w:pPr>
      <w:r>
        <w:rPr>
          <w:rFonts w:cs="Arial Black" w:ascii="Arial Black" w:hAnsi="Arial Black"/>
          <w:sz w:val="24"/>
          <w:lang w:val="pt-PT"/>
        </w:rPr>
      </w:r>
      <w:r>
        <w:br w:type="page"/>
      </w:r>
    </w:p>
    <w:p>
      <w:pPr>
        <w:pStyle w:val="Normal"/>
        <w:ind w:right="993" w:firstLine="284"/>
        <w:jc w:val="both"/>
        <w:rPr>
          <w:rFonts w:ascii="Courier New" w:hAnsi="Courier New" w:cs="Courier New"/>
          <w:sz w:val="24"/>
          <w:lang w:val="pt-PT"/>
        </w:rPr>
      </w:pPr>
      <w:r>
        <w:rPr>
          <w:rFonts w:cs="Courier New" w:ascii="Courier New" w:hAnsi="Courier New"/>
          <w:sz w:val="24"/>
          <w:lang w:val="pt-PT"/>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color w:val="000000"/>
          <w:sz w:val="28"/>
        </w:rPr>
        <w:t>Wasmália Socorro Barata Biva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Flavio Pinto Bolliger</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sz w:val="28"/>
        </w:rPr>
      </w:pPr>
      <w:r>
        <w:rPr>
          <w:rFonts w:cs="Courier New" w:ascii="Courier New" w:hAnsi="Courier New"/>
          <w:sz w:val="28"/>
        </w:rPr>
        <w:t>Luiz Sérgio Pires Guimarães</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José Benoni Carneiro</w:t>
      </w:r>
    </w:p>
    <w:p>
      <w:pPr>
        <w:pStyle w:val="Normal"/>
        <w:tabs>
          <w:tab w:val="clear" w:pos="709"/>
          <w:tab w:val="left" w:pos="142" w:leader="none"/>
        </w:tabs>
        <w:ind w:right="993" w:firstLine="851"/>
        <w:jc w:val="center"/>
        <w:rPr>
          <w:rFonts w:ascii="Courier New" w:hAnsi="Courier New" w:cs="Courier New"/>
          <w:sz w:val="28"/>
        </w:rPr>
      </w:pPr>
      <w:r>
        <w:rPr>
          <w:rFonts w:cs="Courier New" w:ascii="Courier New" w:hAnsi="Courier New"/>
          <w:sz w:val="28"/>
        </w:rPr>
        <w:t>Eliezer de Lima Lopes</w:t>
      </w:r>
    </w:p>
    <w:p>
      <w:pPr>
        <w:pStyle w:val="Normal"/>
        <w:tabs>
          <w:tab w:val="clear" w:pos="709"/>
          <w:tab w:val="left" w:pos="142" w:leader="none"/>
        </w:tabs>
        <w:ind w:right="993" w:firstLine="851"/>
        <w:jc w:val="center"/>
        <w:rPr>
          <w:rFonts w:ascii="Courier New" w:hAnsi="Courier New" w:cs="Courier New"/>
          <w:sz w:val="28"/>
        </w:rPr>
      </w:pPr>
      <w:r>
        <w:rPr>
          <w:rFonts w:cs="Courier New" w:ascii="Courier New" w:hAnsi="Courier New"/>
          <w:sz w:val="28"/>
        </w:rPr>
        <w:t>Antonio Sérgio Ribeiro Camel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32"/>
        </w:rPr>
      </w:pPr>
      <w:r>
        <w:rPr>
          <w:rFonts w:cs="Courier New" w:ascii="Courier New" w:hAnsi="Courier New"/>
          <w:b/>
          <w:sz w:val="32"/>
        </w:rPr>
      </w:r>
    </w:p>
    <w:p>
      <w:pPr>
        <w:pStyle w:val="Normal"/>
        <w:ind w:right="993" w:firstLine="851"/>
        <w:jc w:val="center"/>
        <w:rPr>
          <w:rFonts w:ascii="Courier New" w:hAnsi="Courier New" w:cs="Courier New"/>
          <w:sz w:val="28"/>
        </w:rPr>
      </w:pPr>
      <w:r>
        <w:rPr>
          <w:rFonts w:cs="Courier New" w:ascii="Courier New" w:hAnsi="Courier New"/>
          <w:sz w:val="28"/>
        </w:rPr>
        <w:t>Regis Norberto da Cunha Alimandro</w:t>
      </w:r>
    </w:p>
    <w:p>
      <w:pPr>
        <w:pStyle w:val="Normal"/>
        <w:ind w:right="993" w:firstLine="851"/>
        <w:jc w:val="center"/>
        <w:rPr>
          <w:rFonts w:ascii="Courier New" w:hAnsi="Courier New" w:cs="Courier New"/>
          <w:sz w:val="28"/>
        </w:rPr>
      </w:pPr>
      <w:r>
        <w:rPr>
          <w:rFonts w:cs="Courier New" w:ascii="Courier New" w:hAnsi="Courier New"/>
          <w:sz w:val="28"/>
        </w:rPr>
        <w:t>José Nilton de Souza Vieira</w:t>
      </w:r>
    </w:p>
    <w:p>
      <w:pPr>
        <w:pStyle w:val="Normal"/>
        <w:ind w:right="993" w:firstLine="851"/>
        <w:jc w:val="center"/>
        <w:rPr>
          <w:rFonts w:ascii="Courier New" w:hAnsi="Courier New" w:cs="Courier New"/>
          <w:sz w:val="28"/>
        </w:rPr>
      </w:pPr>
      <w:r>
        <w:rPr>
          <w:rFonts w:cs="Courier New" w:ascii="Courier New" w:hAnsi="Courier New"/>
          <w:sz w:val="28"/>
        </w:rPr>
        <w:t>Eledon Pereira de Oliveira</w:t>
      </w:r>
      <w:r>
        <w:br w:type="page"/>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p>
    <w:p>
      <w:pPr>
        <w:pStyle w:val="Normal"/>
        <w:ind w:firstLine="284"/>
        <w:rPr/>
      </w:pPr>
      <w:r>
        <w:rPr/>
      </w:r>
    </w:p>
    <w:p>
      <w:pPr>
        <w:pStyle w:val="Normal"/>
        <w:ind w:firstLine="284"/>
        <w:rPr>
          <w:rFonts w:ascii="SAS Monospace Bold;Letter Gothic" w:hAnsi="SAS Monospace Bold;Letter Gothic" w:cs="SAS Monospace Bold;Letter Gothic"/>
          <w:b/>
          <w:b/>
          <w:sz w:val="12"/>
        </w:rPr>
      </w:pPr>
      <w:r>
        <w:rPr>
          <w:rFonts w:cs="SAS Monospace Bold;Letter Gothic" w:ascii="SAS Monospace Bold;Letter Gothic" w:hAnsi="SAS Monospace Bold;Letter Gothic"/>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40">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pPr>
      <w:r>
        <w:rPr>
          <w:sz w:val="24"/>
        </w:rPr>
        <w:tab/>
        <w:tab/>
        <w:tab/>
        <w:tab/>
        <w:tab/>
        <w:tab/>
        <w:tab/>
        <w:t>Indicadores IBGE</w:t>
      </w:r>
      <w:r>
        <w:rPr/>
        <w:br/>
        <w:t xml:space="preserve"> </w:t>
      </w:r>
    </w:p>
    <w:sectPr>
      <w:headerReference w:type="default" r:id="rId41"/>
      <w:footerReference w:type="default" r:id="rId42"/>
      <w:type w:val="nextPage"/>
      <w:pgSz w:w="11906" w:h="16838"/>
      <w:pgMar w:left="567" w:right="352" w:gutter="0" w:header="295" w:top="357" w:footer="72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SAS Monospace Bold">
    <w:altName w:val="Letter Gothic"/>
    <w:charset w:val="00"/>
    <w:family w:val="modern"/>
    <w:pitch w:val="default"/>
  </w:font>
  <w:font w:name="Tahoma">
    <w:charset w:val="00"/>
    <w:family w:val="swiss"/>
    <w:pitch w:val="variable"/>
  </w:font>
  <w:font w:name="Cooper Lt BT">
    <w:charset w:val="00"/>
    <w:family w:val="roman"/>
    <w:pitch w:val="default"/>
  </w:font>
  <w:font w:name="Bookman Old Style">
    <w:charset w:val="00"/>
    <w:family w:val="roman"/>
    <w:pitch w:val="variable"/>
  </w:font>
  <w:font w:name="Arrus BT">
    <w:charset w:val="00"/>
    <w:family w:val="roman"/>
    <w:pitch w:val="variable"/>
  </w:font>
  <w:font w:name="SAS Monospace">
    <w:altName w:val="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770"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64770"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890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890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ragraph">
                <wp:posOffset>5080</wp:posOffset>
              </wp:positionV>
              <wp:extent cx="50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4pt;mso-position-vertical-relative:text;margin-left:309.65pt;mso-position-horizontal-relative:page">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20130" cy="293370"/>
              <wp:effectExtent l="0" t="0" r="0" b="0"/>
              <wp:wrapSquare wrapText="largest"/>
              <wp:docPr id="8"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292475</wp:posOffset>
              </wp:positionH>
              <wp:positionV relativeFrom="paragraph">
                <wp:posOffset>-185420</wp:posOffset>
              </wp:positionV>
              <wp:extent cx="146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4.6pt;mso-position-vertical-relative:text;margin-left:259.2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8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2686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15pt;height:11.55pt;mso-wrap-distance-left:0pt;mso-wrap-distance-right:0pt;mso-wrap-distance-top:0pt;mso-wrap-distance-bottom:0pt;margin-top:0.05pt;mso-position-vertical-relative:text;margin-left:3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6060"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2260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1.55pt;mso-wrap-distance-left:0pt;mso-wrap-distance-right:0pt;mso-wrap-distance-top:0pt;mso-wrap-distance-bottom:0pt;margin-top:0.05pt;mso-position-vertical-relative:text;margin-left:39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17500"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3175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1.55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1178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3117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5pt;height:11.5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before="0" w:after="120"/>
      <w:ind w:firstLine="68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Arial Black" w:hAnsi="Arial Black" w:cs="Arial Black"/>
      <w:b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BodyText2">
    <w:name w:val="Body Text 2"/>
    <w:basedOn w:val="Normal"/>
    <w:qFormat/>
    <w:pPr>
      <w:ind w:right="-1" w:hanging="0"/>
      <w:jc w:val="both"/>
    </w:pPr>
    <w:rPr>
      <w:sz w:val="24"/>
    </w:rPr>
  </w:style>
  <w:style w:type="paragraph" w:styleId="BodyText21">
    <w:name w:val="Body Text 21"/>
    <w:basedOn w:val="Normal"/>
    <w:qFormat/>
    <w:pPr>
      <w:ind w:right="-1" w:hanging="426"/>
      <w:jc w:val="both"/>
    </w:pPr>
    <w:rPr>
      <w:sz w:val="24"/>
    </w:rPr>
  </w:style>
  <w:style w:type="paragraph" w:styleId="WWBodyText2">
    <w:name w:val="WW-Body Text 2"/>
    <w:basedOn w:val="Normal"/>
    <w:qFormat/>
    <w:pPr>
      <w:widowControl w:val="false"/>
      <w:spacing w:lineRule="auto" w:line="360"/>
      <w:ind w:left="705" w:hanging="0"/>
      <w:jc w:val="both"/>
    </w:pPr>
    <w:rPr>
      <w:rFonts w:ascii="Courier New" w:hAnsi="Courier New" w:cs="Courier New"/>
      <w:sz w:val="24"/>
    </w:rPr>
  </w:style>
  <w:style w:type="paragraph" w:styleId="Textodecomentrio">
    <w:name w:val="Texto de comentário"/>
    <w:basedOn w:val="Normal"/>
    <w:qFormat/>
    <w:pPr/>
    <w:rPr>
      <w:rFonts w:ascii="Courier New" w:hAnsi="Courier New" w:cs="Courier New"/>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TextBodyIndent">
    <w:name w:val="Body Text Indent"/>
    <w:basedOn w:val="Normal"/>
    <w:pPr>
      <w:widowControl w:val="false"/>
      <w:tabs>
        <w:tab w:val="clear" w:pos="709"/>
        <w:tab w:val="left" w:pos="419" w:leader="none"/>
        <w:tab w:val="left" w:pos="1303" w:leader="none"/>
      </w:tabs>
      <w:spacing w:lineRule="exact" w:line="362"/>
      <w:ind w:firstLine="884"/>
      <w:jc w:val="both"/>
    </w:pPr>
    <w:rPr>
      <w:sz w:val="28"/>
      <w:lang w:val="pt-PT"/>
    </w:rPr>
  </w:style>
  <w:style w:type="paragraph" w:styleId="Recuodecorpodetexto3">
    <w:name w:val="Recuo de corpo de texto 3"/>
    <w:basedOn w:val="Normal"/>
    <w:qFormat/>
    <w:pPr>
      <w:widowControl w:val="false"/>
      <w:tabs>
        <w:tab w:val="clear" w:pos="709"/>
        <w:tab w:val="left" w:pos="1303" w:leader="none"/>
      </w:tabs>
      <w:spacing w:lineRule="exact" w:line="362"/>
      <w:ind w:firstLine="1303"/>
      <w:jc w:val="both"/>
    </w:pPr>
    <w:rPr>
      <w:sz w:val="28"/>
      <w:lang w:val="pt-PT"/>
    </w:rPr>
  </w:style>
  <w:style w:type="paragraph" w:styleId="Recuodecorpodetexto2">
    <w:name w:val="Recuo de corpo de texto 2"/>
    <w:basedOn w:val="Normal"/>
    <w:qFormat/>
    <w:pPr>
      <w:widowControl w:val="false"/>
      <w:tabs>
        <w:tab w:val="clear" w:pos="709"/>
        <w:tab w:val="left" w:pos="1252" w:leader="none"/>
        <w:tab w:val="left" w:pos="3497" w:leader="none"/>
      </w:tabs>
      <w:spacing w:lineRule="exact" w:line="357"/>
      <w:ind w:left="267" w:firstLine="1252"/>
      <w:jc w:val="both"/>
    </w:pPr>
    <w:rPr>
      <w:sz w:val="28"/>
      <w:lang w:val="pt-PT"/>
    </w:rPr>
  </w:style>
  <w:style w:type="paragraph" w:styleId="Corpodetexto3">
    <w:name w:val="Corpo de texto 3"/>
    <w:basedOn w:val="Normal"/>
    <w:qFormat/>
    <w:pPr>
      <w:spacing w:lineRule="auto" w:line="360"/>
      <w:jc w:val="both"/>
      <w:outlineLvl w:val="0"/>
    </w:pPr>
    <w:rPr>
      <w:rFonts w:ascii="Courier New" w:hAnsi="Courier New" w:cs="Courier New"/>
    </w:rPr>
  </w:style>
  <w:style w:type="paragraph" w:styleId="BodyTextIndent3">
    <w:name w:val="Body Text Indent 3"/>
    <w:basedOn w:val="Normal"/>
    <w:qFormat/>
    <w:pPr>
      <w:widowControl w:val="false"/>
      <w:tabs>
        <w:tab w:val="clear" w:pos="709"/>
        <w:tab w:val="left" w:pos="1303" w:leader="none"/>
      </w:tabs>
      <w:spacing w:lineRule="exact" w:line="362"/>
      <w:ind w:firstLine="1303"/>
      <w:jc w:val="both"/>
    </w:pPr>
    <w:rPr>
      <w:sz w:val="28"/>
      <w:lang w:val="pt-PT"/>
    </w:rPr>
  </w:style>
  <w:style w:type="paragraph" w:styleId="Textoembloco">
    <w:name w:val="Texto em bloco"/>
    <w:basedOn w:val="Normal"/>
    <w:qFormat/>
    <w:pPr>
      <w:spacing w:lineRule="auto" w:line="360"/>
      <w:ind w:left="-567" w:right="-851" w:firstLine="851"/>
      <w:jc w:val="both"/>
    </w:pPr>
    <w:rPr>
      <w:sz w:val="24"/>
    </w:rPr>
  </w:style>
  <w:style w:type="paragraph" w:styleId="Legenda">
    <w:name w:val="Legenda"/>
    <w:basedOn w:val="Normal"/>
    <w:next w:val="Normal"/>
    <w:qFormat/>
    <w:pPr>
      <w:spacing w:lineRule="auto" w:line="360"/>
      <w:jc w:val="both"/>
    </w:pPr>
    <w:rPr>
      <w:rFonts w:ascii="Arial" w:hAnsi="Arial" w:cs="Arial"/>
      <w:b/>
    </w:rPr>
  </w:style>
  <w:style w:type="paragraph" w:styleId="Xl22">
    <w:name w:val="xl22"/>
    <w:basedOn w:val="Normal"/>
    <w:qFormat/>
    <w:pPr>
      <w:overflowPunct w:val="false"/>
      <w:autoSpaceDE w:val="false"/>
      <w:spacing w:before="100" w:after="100"/>
      <w:textAlignment w:val="baseline"/>
    </w:pPr>
    <w:rPr>
      <w:rFonts w:ascii="SAS Monospace Bold;Letter Gothic" w:hAnsi="SAS Monospace Bold;Letter Gothic" w:cs="SAS Monospace Bold;Letter Gothic"/>
      <w:sz w:val="16"/>
    </w:rPr>
  </w:style>
  <w:style w:type="paragraph" w:styleId="Xl25">
    <w:name w:val="xl25"/>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SAS Monospace Bold;Letter Gothic" w:hAnsi="SAS Monospace Bold;Letter Gothic" w:cs="SAS Monospace Bold;Letter Gothic"/>
      <w:sz w:val="12"/>
    </w:rPr>
  </w:style>
  <w:style w:type="paragraph" w:styleId="Estruturadodocumento">
    <w:name w:val="Estrutura do documento"/>
    <w:basedOn w:val="Normal"/>
    <w:qFormat/>
    <w:pPr>
      <w:shd w:fill="000080" w:val="clear"/>
    </w:pPr>
    <w:rPr>
      <w:rFonts w:ascii="Tahoma" w:hAnsi="Tahoma" w:cs="Tahoma"/>
    </w:rPr>
  </w:style>
  <w:style w:type="paragraph" w:styleId="Xl26">
    <w:name w:val="xl2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SAS Monospace Bold;Letter Gothic" w:hAnsi="SAS Monospace Bold;Letter Gothic" w:cs="SAS Monospace Bold;Letter Gothic"/>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1.xml"/><Relationship Id="rId33" Type="http://schemas.openxmlformats.org/officeDocument/2006/relationships/footer" Target="footer12.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header" Target="header13.xml"/><Relationship Id="rId37" Type="http://schemas.openxmlformats.org/officeDocument/2006/relationships/footer" Target="footer14.xml"/><Relationship Id="rId38" Type="http://schemas.openxmlformats.org/officeDocument/2006/relationships/header" Target="header14.xml"/><Relationship Id="rId39" Type="http://schemas.openxmlformats.org/officeDocument/2006/relationships/footer" Target="footer15.xml"/><Relationship Id="rId40" Type="http://schemas.openxmlformats.org/officeDocument/2006/relationships/hyperlink" Target="http://www.ibge.gov.br/" TargetMode="External"/><Relationship Id="rId41" Type="http://schemas.openxmlformats.org/officeDocument/2006/relationships/header" Target="header15.xml"/><Relationship Id="rId42" Type="http://schemas.openxmlformats.org/officeDocument/2006/relationships/footer" Target="footer1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3:15:00Z</dcterms:created>
  <dc:creator>IBGE</dc:creator>
  <dc:description/>
  <dc:language>en-US</dc:language>
  <cp:lastModifiedBy>mario</cp:lastModifiedBy>
  <cp:lastPrinted>2006-04-18T09:50:00Z</cp:lastPrinted>
  <dcterms:modified xsi:type="dcterms:W3CDTF">2009-05-27T17:41:00Z</dcterms:modified>
  <cp:revision>3</cp:revision>
  <dc:subject/>
  <dc:title> </dc:title>
</cp:coreProperties>
</file>