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color w:val="C0C0C0"/>
          <w:sz w:val="260"/>
        </w:rPr>
      </w:pPr>
      <w:r>
        <w:rPr>
          <w:rFonts w:cs="Cooper Lt BT" w:ascii="Cooper Lt BT" w:hAnsi="Cooper Lt BT"/>
          <w:b/>
          <w:i/>
          <w:color w:val="000080"/>
          <w:sz w:val="300"/>
        </w:rPr>
        <w:t>LSPA</w:t>
      </w:r>
    </w:p>
    <w:p>
      <w:pPr>
        <w:pStyle w:val="Normal"/>
        <w:jc w:val="center"/>
        <w:rPr>
          <w:rFonts w:ascii="Arial Black" w:hAnsi="Arial Black" w:cs="Arial Black"/>
        </w:rPr>
      </w:pPr>
      <w:r>
        <w:rPr>
          <w:rFonts w:cs="Arial Black" w:ascii="Arial Black" w:hAnsi="Arial Black"/>
        </w:rPr>
        <w:tab/>
        <w:tab/>
        <w:tab/>
        <w:tab/>
      </w:r>
    </w:p>
    <w:p>
      <w:pPr>
        <w:pStyle w:val="Normal"/>
        <w:jc w:val="center"/>
        <w:rPr>
          <w:rFonts w:ascii="Arial Black" w:hAnsi="Arial Black" w:cs="Arial Black"/>
        </w:rPr>
      </w:pPr>
      <w:r>
        <w:rPr>
          <w:rFonts w:cs="Arial Black" w:ascii="Arial Black" w:hAnsi="Arial Black"/>
        </w:rPr>
        <w:tab/>
      </w:r>
    </w:p>
    <w:p>
      <w:pPr>
        <w:pStyle w:val="Normal"/>
        <w:jc w:val="center"/>
        <w:rPr>
          <w:rFonts w:ascii="Arial Black" w:hAnsi="Arial Black" w:cs="Arial Black"/>
        </w:rPr>
      </w:pPr>
      <w:r>
        <w:rPr>
          <w:rFonts w:cs="Arial Black" w:ascii="Arial Black" w:hAnsi="Arial Black"/>
        </w:rPr>
        <w:tab/>
      </w:r>
    </w:p>
    <w:p>
      <w:pPr>
        <w:pStyle w:val="Normal"/>
        <w:jc w:val="center"/>
        <w:rPr>
          <w:rFonts w:ascii="Arial Black" w:hAnsi="Arial Black" w:cs="Arial Black"/>
        </w:rPr>
      </w:pPr>
      <w:r>
        <w:rPr>
          <w:rFonts w:cs="Arial Black" w:ascii="Arial Black" w:hAnsi="Arial Black"/>
        </w:rPr>
        <w:tab/>
      </w:r>
    </w:p>
    <w:p>
      <w:pPr>
        <w:pStyle w:val="Normal"/>
        <w:jc w:val="center"/>
        <w:rPr/>
      </w:pPr>
      <w:r>
        <w:rPr>
          <w:rFonts w:cs="Bookman Old Style" w:ascii="Bookman Old Style" w:hAnsi="Bookman Old Style"/>
          <w:sz w:val="72"/>
        </w:rPr>
        <w:t>L</w:t>
      </w:r>
      <w:r>
        <w:rPr>
          <w:rFonts w:cs="Bookman Old Style" w:ascii="Bookman Old Style" w:hAnsi="Bookman Old Style"/>
          <w:sz w:val="56"/>
        </w:rPr>
        <w:t>EVANTAMENT</w:t>
        <w:tab/>
        <w:t xml:space="preserve">O </w:t>
      </w:r>
      <w:r>
        <w:rPr>
          <w:rFonts w:cs="Bookman Old Style" w:ascii="Bookman Old Style" w:hAnsi="Bookman Old Style"/>
          <w:sz w:val="72"/>
        </w:rPr>
        <w:t>S</w:t>
      </w:r>
      <w:r>
        <w:rPr>
          <w:rFonts w:cs="Bookman Old Style" w:ascii="Bookman Old Style" w:hAnsi="Bookman Old Style"/>
          <w:sz w:val="56"/>
        </w:rPr>
        <w:t>ISTEMÁTICO</w:t>
      </w:r>
    </w:p>
    <w:p>
      <w:pPr>
        <w:pStyle w:val="Normal"/>
        <w:jc w:val="center"/>
        <w:rPr/>
      </w:pPr>
      <w:r>
        <w:rPr>
          <w:rFonts w:eastAsia="Bookman Old Style" w:cs="Bookman Old Style" w:ascii="Bookman Old Style" w:hAnsi="Bookman Old Style"/>
          <w:sz w:val="56"/>
        </w:rPr>
        <w:t xml:space="preserve"> </w:t>
      </w:r>
      <w:r>
        <w:rPr>
          <w:rFonts w:cs="Bookman Old Style" w:ascii="Bookman Old Style" w:hAnsi="Bookman Old Style"/>
          <w:sz w:val="56"/>
        </w:rPr>
        <w:t xml:space="preserve">DA </w:t>
      </w:r>
      <w:r>
        <w:rPr>
          <w:rFonts w:cs="Bookman Old Style" w:ascii="Bookman Old Style" w:hAnsi="Bookman Old Style"/>
          <w:sz w:val="72"/>
        </w:rPr>
        <w:t>P</w:t>
      </w:r>
      <w:r>
        <w:rPr>
          <w:rFonts w:cs="Bookman Old Style" w:ascii="Bookman Old Style" w:hAnsi="Bookman Old Style"/>
          <w:sz w:val="56"/>
        </w:rPr>
        <w:t>RODUÇ</w:t>
        <w:tab/>
        <w:t xml:space="preserve">ÃO </w:t>
      </w:r>
      <w:r>
        <w:rPr>
          <w:rFonts w:cs="Bookman Old Style" w:ascii="Bookman Old Style" w:hAnsi="Bookman Old Style"/>
          <w:sz w:val="72"/>
        </w:rPr>
        <w:t>A</w:t>
      </w:r>
      <w:r>
        <w:rPr>
          <w:rFonts w:cs="Bookman Old Style" w:ascii="Bookman Old Style" w:hAnsi="Bookman Old Style"/>
          <w:sz w:val="56"/>
        </w:rPr>
        <w:t>GRÍCOLA</w:t>
      </w:r>
    </w:p>
    <w:p>
      <w:pPr>
        <w:pStyle w:val="Normal"/>
        <w:jc w:val="center"/>
        <w:rPr>
          <w:rFonts w:ascii="Arrus BT" w:hAnsi="Arrus BT" w:cs="Arrus BT"/>
          <w:sz w:val="32"/>
        </w:rPr>
      </w:pPr>
      <w:r>
        <w:rPr>
          <w:rFonts w:cs="Arrus BT" w:ascii="Arrus BT" w:hAnsi="Arrus BT"/>
          <w:sz w:val="32"/>
        </w:rPr>
        <w:tab/>
      </w:r>
    </w:p>
    <w:p>
      <w:pPr>
        <w:pStyle w:val="Normal"/>
        <w:jc w:val="center"/>
        <w:rPr>
          <w:rFonts w:ascii="Bookman Old Style" w:hAnsi="Bookman Old Style" w:cs="Bookman Old Style"/>
          <w:b/>
          <w:b/>
          <w:sz w:val="28"/>
        </w:rPr>
      </w:pPr>
      <w:r>
        <w:rPr>
          <w:rFonts w:cs="Bookman Old Style" w:ascii="Bookman Old Style" w:hAnsi="Bookman Old Style"/>
          <w:b/>
          <w:sz w:val="28"/>
        </w:rPr>
        <w:t>PESQUISA MENSAL DE PREV</w:t>
        <w:tab/>
        <w:t>ISÃO E ACOMPANHAMENTO</w:t>
      </w:r>
    </w:p>
    <w:p>
      <w:pPr>
        <w:pStyle w:val="Normal"/>
        <w:jc w:val="center"/>
        <w:rPr>
          <w:rFonts w:ascii="Bookman Old Style" w:hAnsi="Bookman Old Style" w:cs="Bookman Old Style"/>
          <w:sz w:val="28"/>
        </w:rPr>
      </w:pPr>
      <w:r>
        <w:rPr>
          <w:rFonts w:eastAsia="Bookman Old Style" w:cs="Bookman Old Style" w:ascii="Bookman Old Style" w:hAnsi="Bookman Old Style"/>
          <w:b/>
          <w:sz w:val="28"/>
        </w:rPr>
        <w:t xml:space="preserve"> </w:t>
      </w:r>
      <w:r>
        <w:rPr>
          <w:rFonts w:cs="Bookman Old Style" w:ascii="Bookman Old Style" w:hAnsi="Bookman Old Style"/>
          <w:b/>
          <w:sz w:val="28"/>
        </w:rPr>
        <w:t>DAS SAFRAS AGRÍC</w:t>
        <w:tab/>
        <w:t>OLAS NO ANO CIVIL</w:t>
      </w:r>
    </w:p>
    <w:p>
      <w:pPr>
        <w:pStyle w:val="Normal"/>
        <w:jc w:val="center"/>
        <w:rPr>
          <w:rFonts w:ascii="Arial Black" w:hAnsi="Arial Black" w:cs="Arial Black"/>
          <w:sz w:val="28"/>
        </w:rPr>
      </w:pPr>
      <w:r>
        <w:rPr>
          <w:rFonts w:cs="Arial Black" w:ascii="Arial Black" w:hAnsi="Arial Black"/>
          <w:sz w:val="28"/>
        </w:rPr>
        <w:tab/>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p>
    <w:p>
      <w:pPr>
        <w:pStyle w:val="Normal"/>
        <w:jc w:val="right"/>
        <w:rPr>
          <w:rFonts w:ascii="Arial" w:hAnsi="Arial" w:cs="Arial"/>
          <w:sz w:val="40"/>
        </w:rPr>
      </w:pPr>
      <w:r>
        <w:rPr>
          <w:rFonts w:cs="Arial" w:ascii="Arial" w:hAnsi="Arial"/>
          <w:b/>
          <w:sz w:val="40"/>
        </w:rPr>
        <w:t>Maio 2006</w:t>
      </w:r>
    </w:p>
    <w:p>
      <w:pPr>
        <w:pStyle w:val="Normal"/>
        <w:jc w:val="center"/>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1276"/>
        <w:jc w:val="center"/>
        <w:rPr>
          <w:rFonts w:ascii="Courier New" w:hAnsi="Courier New" w:cs="Courier New"/>
          <w:sz w:val="28"/>
        </w:rPr>
      </w:pPr>
      <w:r>
        <w:rPr/>
        <w:drawing>
          <wp:inline distT="0" distB="0" distL="0" distR="0">
            <wp:extent cx="2152015" cy="57721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7" t="-27" r="-7" b="-27"/>
                    <a:stretch>
                      <a:fillRect/>
                    </a:stretch>
                  </pic:blipFill>
                  <pic:spPr bwMode="auto">
                    <a:xfrm>
                      <a:off x="0" y="0"/>
                      <a:ext cx="2152015" cy="577215"/>
                    </a:xfrm>
                    <a:prstGeom prst="rect">
                      <a:avLst/>
                    </a:prstGeom>
                  </pic:spPr>
                </pic:pic>
              </a:graphicData>
            </a:graphic>
          </wp:inline>
        </w:drawing>
      </w:r>
      <w:r>
        <w:br w:type="page"/>
      </w:r>
    </w:p>
    <w:p>
      <w:pPr>
        <w:pStyle w:val="Normal"/>
        <w:ind w:left="1276" w:hanging="1276"/>
        <w:jc w:val="center"/>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4"/>
        </w:rPr>
      </w:pPr>
      <w:r>
        <w:rPr>
          <w:rFonts w:cs="Courier New" w:ascii="Courier New" w:hAnsi="Courier New"/>
          <w:sz w:val="24"/>
        </w:rPr>
        <w:t>Presidente da República</w:t>
      </w:r>
    </w:p>
    <w:p>
      <w:pPr>
        <w:pStyle w:val="Normal"/>
        <w:ind w:left="1276" w:hanging="0"/>
        <w:rPr>
          <w:rFonts w:ascii="Courier New" w:hAnsi="Courier New" w:cs="Courier New"/>
          <w:b/>
          <w:b/>
          <w:sz w:val="24"/>
        </w:rPr>
      </w:pPr>
      <w:r>
        <w:rPr>
          <w:rFonts w:cs="Courier New" w:ascii="Courier New" w:hAnsi="Courier New"/>
          <w:b/>
          <w:sz w:val="24"/>
        </w:rPr>
        <w:tab/>
        <w:tab/>
        <w:t>Luiz Inácio Lula da Silva</w:t>
      </w:r>
    </w:p>
    <w:p>
      <w:pPr>
        <w:pStyle w:val="Normal"/>
        <w:ind w:left="1276" w:hanging="0"/>
        <w:rPr>
          <w:rFonts w:ascii="Courier New" w:hAnsi="Courier New" w:cs="Courier New"/>
          <w:sz w:val="24"/>
        </w:rPr>
      </w:pPr>
      <w:r>
        <w:rPr>
          <w:rFonts w:cs="Courier New" w:ascii="Courier New" w:hAnsi="Courier New"/>
          <w:sz w:val="24"/>
        </w:rPr>
        <w:t>Ministro do Planejamento, Orçamento e Gestão</w:t>
      </w:r>
    </w:p>
    <w:p>
      <w:pPr>
        <w:pStyle w:val="Normal"/>
        <w:ind w:left="1276" w:hanging="0"/>
        <w:rPr>
          <w:rFonts w:ascii="Courier New" w:hAnsi="Courier New" w:cs="Courier New"/>
          <w:b/>
          <w:b/>
          <w:sz w:val="24"/>
        </w:rPr>
      </w:pPr>
      <w:r>
        <w:rPr>
          <w:rFonts w:cs="Courier New" w:ascii="Courier New" w:hAnsi="Courier New"/>
          <w:b/>
          <w:sz w:val="24"/>
        </w:rPr>
        <w:t xml:space="preserve">Paulo Bernardo Silva     </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b/>
          <w:b/>
          <w:sz w:val="28"/>
        </w:rPr>
      </w:pPr>
      <w:r>
        <w:rPr>
          <w:rFonts w:cs="Courier New" w:ascii="Courier New" w:hAnsi="Courier New"/>
          <w:b/>
          <w:sz w:val="28"/>
        </w:rPr>
        <w:t>INSTITUTO BRASILEIRO</w:t>
      </w:r>
    </w:p>
    <w:p>
      <w:pPr>
        <w:pStyle w:val="Normal"/>
        <w:ind w:left="1276" w:hanging="0"/>
        <w:rPr>
          <w:rFonts w:ascii="Courier New" w:hAnsi="Courier New" w:cs="Courier New"/>
          <w:b/>
          <w:b/>
          <w:sz w:val="28"/>
        </w:rPr>
      </w:pPr>
      <w:r>
        <w:rPr>
          <w:rFonts w:cs="Courier New" w:ascii="Courier New" w:hAnsi="Courier New"/>
          <w:b/>
          <w:sz w:val="28"/>
        </w:rPr>
        <w:t>DE GEOGRAFIA E</w:t>
      </w:r>
    </w:p>
    <w:p>
      <w:pPr>
        <w:pStyle w:val="Normal"/>
        <w:ind w:left="1276" w:hanging="0"/>
        <w:rPr>
          <w:rFonts w:ascii="Courier New" w:hAnsi="Courier New" w:cs="Courier New"/>
          <w:sz w:val="28"/>
        </w:rPr>
      </w:pPr>
      <w:r>
        <w:rPr>
          <w:rFonts w:cs="Courier New" w:ascii="Courier New" w:hAnsi="Courier New"/>
          <w:b/>
          <w:sz w:val="28"/>
        </w:rPr>
        <w:t>ESTATÍSTICA - IBGE</w:t>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Presidente</w:t>
      </w:r>
    </w:p>
    <w:p>
      <w:pPr>
        <w:pStyle w:val="Normal"/>
        <w:ind w:left="1276" w:hanging="0"/>
        <w:rPr>
          <w:rFonts w:ascii="Courier New" w:hAnsi="Courier New" w:cs="Courier New"/>
          <w:b/>
          <w:b/>
          <w:sz w:val="24"/>
        </w:rPr>
      </w:pPr>
      <w:r>
        <w:rPr>
          <w:rFonts w:cs="Courier New" w:ascii="Courier New" w:hAnsi="Courier New"/>
          <w:b/>
          <w:sz w:val="24"/>
        </w:rPr>
        <w:tab/>
        <w:tab/>
        <w:t>Eduardo Pereira Nunes</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 Executivo</w:t>
      </w:r>
    </w:p>
    <w:p>
      <w:pPr>
        <w:pStyle w:val="Normal"/>
        <w:ind w:left="1276" w:hanging="0"/>
        <w:rPr>
          <w:rFonts w:ascii="Courier New" w:hAnsi="Courier New" w:cs="Courier New"/>
          <w:b/>
          <w:b/>
          <w:sz w:val="24"/>
        </w:rPr>
      </w:pPr>
      <w:r>
        <w:rPr>
          <w:rFonts w:cs="Courier New" w:ascii="Courier New" w:hAnsi="Courier New"/>
          <w:b/>
          <w:sz w:val="24"/>
        </w:rPr>
        <w:tab/>
        <w:tab/>
      </w:r>
      <w:r>
        <w:rPr>
          <w:rFonts w:cs="Courier New" w:ascii="Courier New" w:hAnsi="Courier New"/>
          <w:b/>
          <w:color w:val="000000"/>
          <w:sz w:val="24"/>
        </w:rPr>
        <w:t>Sérgio da Costa Côrtes</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32"/>
        </w:rPr>
      </w:pPr>
      <w:r>
        <w:rPr>
          <w:rFonts w:cs="Courier New" w:ascii="Courier New" w:hAnsi="Courier New"/>
          <w:b/>
          <w:sz w:val="32"/>
        </w:rPr>
        <w:t>ÓRGÃOS ESPECÍFICOS SINGULARES</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Diretoria de Pesquisas</w:t>
      </w:r>
    </w:p>
    <w:p>
      <w:pPr>
        <w:pStyle w:val="Normal"/>
        <w:ind w:left="1276" w:hanging="0"/>
        <w:rPr>
          <w:rFonts w:ascii="Courier New" w:hAnsi="Courier New" w:cs="Courier New"/>
          <w:b/>
          <w:b/>
          <w:sz w:val="24"/>
        </w:rPr>
      </w:pPr>
      <w:r>
        <w:rPr>
          <w:rFonts w:cs="Courier New" w:ascii="Courier New" w:hAnsi="Courier New"/>
          <w:b/>
          <w:sz w:val="24"/>
        </w:rPr>
        <w:tab/>
        <w:tab/>
      </w:r>
      <w:r>
        <w:rPr>
          <w:rFonts w:cs="Courier New" w:ascii="Courier New" w:hAnsi="Courier New"/>
          <w:b/>
          <w:color w:val="000000"/>
          <w:sz w:val="24"/>
        </w:rPr>
        <w:t>Wasmália Socorro Barata Bivar</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ia de Geociências</w:t>
      </w:r>
    </w:p>
    <w:p>
      <w:pPr>
        <w:pStyle w:val="Normal"/>
        <w:ind w:left="1276" w:hanging="0"/>
        <w:rPr>
          <w:rFonts w:ascii="Courier New" w:hAnsi="Courier New" w:cs="Courier New"/>
          <w:b/>
          <w:b/>
          <w:sz w:val="24"/>
        </w:rPr>
      </w:pPr>
      <w:r>
        <w:rPr>
          <w:rFonts w:cs="Courier New" w:ascii="Courier New" w:hAnsi="Courier New"/>
          <w:b/>
          <w:sz w:val="24"/>
        </w:rPr>
        <w:tab/>
        <w:tab/>
        <w:t>Guido Gelli</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ia de Informática</w:t>
      </w:r>
    </w:p>
    <w:p>
      <w:pPr>
        <w:pStyle w:val="Normal"/>
        <w:ind w:left="1276" w:hanging="0"/>
        <w:rPr>
          <w:rFonts w:ascii="Courier New" w:hAnsi="Courier New" w:cs="Courier New"/>
          <w:b/>
          <w:b/>
          <w:sz w:val="24"/>
        </w:rPr>
      </w:pPr>
      <w:r>
        <w:rPr>
          <w:rFonts w:cs="Courier New" w:ascii="Courier New" w:hAnsi="Courier New"/>
          <w:b/>
          <w:sz w:val="24"/>
        </w:rPr>
        <w:tab/>
        <w:tab/>
        <w:t xml:space="preserve">Luiz Fernando Pinto Mariano  </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Centro de Documentação e Disseminação de Informações</w:t>
      </w:r>
    </w:p>
    <w:p>
      <w:pPr>
        <w:pStyle w:val="Normal"/>
        <w:ind w:left="1276" w:hanging="0"/>
        <w:rPr>
          <w:rFonts w:ascii="Courier New" w:hAnsi="Courier New" w:cs="Courier New"/>
          <w:b/>
          <w:b/>
          <w:sz w:val="24"/>
        </w:rPr>
      </w:pPr>
      <w:r>
        <w:rPr>
          <w:rFonts w:cs="Courier New" w:ascii="Courier New" w:hAnsi="Courier New"/>
          <w:b/>
          <w:sz w:val="24"/>
        </w:rPr>
        <w:tab/>
        <w:tab/>
        <w:t>David Wu Tai</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Escola Nacional de Ciências Estatísticas</w:t>
      </w:r>
    </w:p>
    <w:p>
      <w:pPr>
        <w:pStyle w:val="Normal"/>
        <w:ind w:left="1276" w:hanging="0"/>
        <w:rPr>
          <w:rFonts w:ascii="Courier New" w:hAnsi="Courier New" w:cs="Courier New"/>
          <w:sz w:val="24"/>
        </w:rPr>
      </w:pPr>
      <w:r>
        <w:rPr>
          <w:rFonts w:cs="Courier New" w:ascii="Courier New" w:hAnsi="Courier New"/>
          <w:b/>
          <w:sz w:val="24"/>
        </w:rPr>
        <w:t>Pedro Luis do Nascimento Silva</w:t>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b/>
          <w:b/>
          <w:sz w:val="32"/>
        </w:rPr>
      </w:pPr>
      <w:r>
        <w:rPr>
          <w:rFonts w:cs="Courier New" w:ascii="Courier New" w:hAnsi="Courier New"/>
          <w:b/>
          <w:sz w:val="32"/>
        </w:rPr>
        <w:t>UNIDADE RESPONSÁVEL</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Diretoria de Pesquisas</w:t>
      </w:r>
    </w:p>
    <w:p>
      <w:pPr>
        <w:pStyle w:val="Normal"/>
        <w:ind w:left="1276" w:hanging="0"/>
        <w:rPr>
          <w:rFonts w:ascii="Courier New" w:hAnsi="Courier New" w:cs="Courier New"/>
          <w:sz w:val="24"/>
        </w:rPr>
      </w:pPr>
      <w:r>
        <w:rPr>
          <w:rFonts w:cs="Courier New" w:ascii="Courier New" w:hAnsi="Courier New"/>
          <w:sz w:val="24"/>
        </w:rPr>
        <w:t>Coordenação de Agropecuária</w:t>
      </w:r>
    </w:p>
    <w:p>
      <w:pPr>
        <w:pStyle w:val="Normal"/>
        <w:ind w:left="1276" w:hanging="0"/>
        <w:rPr>
          <w:rFonts w:ascii="Courier New" w:hAnsi="Courier New" w:cs="Courier New"/>
          <w:b/>
          <w:b/>
          <w:sz w:val="24"/>
        </w:rPr>
      </w:pPr>
      <w:r>
        <w:rPr>
          <w:rFonts w:cs="Courier New" w:ascii="Courier New" w:hAnsi="Courier New"/>
          <w:b/>
          <w:sz w:val="24"/>
        </w:rPr>
        <w:t>Flavio Pinto Bolliger</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t>MINISTÉRIO DO PLANEJAMENTO,ORÇAMENTO E GESTÃO</w:t>
      </w:r>
    </w:p>
    <w:p>
      <w:pPr>
        <w:pStyle w:val="Normal"/>
        <w:jc w:val="center"/>
        <w:rPr>
          <w:rFonts w:ascii="Courier New" w:hAnsi="Courier New" w:cs="Courier New"/>
          <w:b/>
          <w:b/>
          <w:sz w:val="24"/>
        </w:rPr>
      </w:pPr>
      <w:r>
        <w:rPr>
          <w:rFonts w:cs="Courier New" w:ascii="Courier New" w:hAnsi="Courier New"/>
          <w:b/>
          <w:sz w:val="24"/>
        </w:rPr>
        <w:t>INSTITUTO BRASILEIRO DE GEOGRAFIA E ESTATÍSTICA - IBGE</w:t>
      </w:r>
    </w:p>
    <w:p>
      <w:pPr>
        <w:pStyle w:val="Normal"/>
        <w:jc w:val="center"/>
        <w:rPr>
          <w:rFonts w:ascii="Courier New" w:hAnsi="Courier New" w:cs="Courier New"/>
          <w:b/>
          <w:b/>
          <w:sz w:val="24"/>
        </w:rPr>
      </w:pPr>
      <w:r>
        <w:rPr>
          <w:rFonts w:cs="Courier New" w:ascii="Courier New" w:hAnsi="Courier New"/>
          <w:b/>
          <w:sz w:val="24"/>
        </w:rPr>
        <w:t>DIRETORIA DE PESQUISAS</w:t>
      </w:r>
    </w:p>
    <w:p>
      <w:pPr>
        <w:pStyle w:val="Normal"/>
        <w:jc w:val="center"/>
        <w:rPr>
          <w:rFonts w:ascii="Courier New" w:hAnsi="Courier New" w:cs="Courier New"/>
          <w:b/>
          <w:b/>
          <w:sz w:val="24"/>
        </w:rPr>
      </w:pPr>
      <w:r>
        <w:rPr>
          <w:rFonts w:cs="Courier New" w:ascii="Courier New" w:hAnsi="Courier New"/>
          <w:b/>
          <w:sz w:val="24"/>
        </w:rPr>
        <w:t>COORDENAÇÃO DE AGROPECUÁRIA</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Arial Black" w:hAnsi="Arial Black" w:cs="Arial Black"/>
          <w:sz w:val="36"/>
        </w:rPr>
      </w:pPr>
      <w:r>
        <w:rPr>
          <w:rFonts w:cs="Arial Black" w:ascii="Arial Black" w:hAnsi="Arial Black"/>
          <w:sz w:val="36"/>
        </w:rPr>
        <w:t>LEVANTAMENTO</w:t>
      </w:r>
    </w:p>
    <w:p>
      <w:pPr>
        <w:pStyle w:val="Normal"/>
        <w:jc w:val="center"/>
        <w:rPr>
          <w:rFonts w:ascii="Arial Black" w:hAnsi="Arial Black" w:cs="Arial Black"/>
          <w:sz w:val="36"/>
        </w:rPr>
      </w:pPr>
      <w:r>
        <w:rPr>
          <w:rFonts w:cs="Arial Black" w:ascii="Arial Black" w:hAnsi="Arial Black"/>
          <w:sz w:val="36"/>
        </w:rPr>
        <w:t>SISTEMÁTICO</w:t>
        <w:br/>
        <w:t>DA PRODUÇÃO AGRÍCOLA</w:t>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sz w:val="24"/>
        </w:rPr>
      </w:pPr>
      <w:r>
        <w:rPr>
          <w:rFonts w:cs="Arial Black" w:ascii="Arial Black" w:hAnsi="Arial Black"/>
          <w:sz w:val="24"/>
        </w:rPr>
        <w:t>Pesquisa Mensal de Previsão</w:t>
      </w:r>
    </w:p>
    <w:p>
      <w:pPr>
        <w:pStyle w:val="Normal"/>
        <w:jc w:val="center"/>
        <w:rPr>
          <w:rFonts w:ascii="Arial Black" w:hAnsi="Arial Black" w:cs="Arial Black"/>
          <w:sz w:val="24"/>
        </w:rPr>
      </w:pPr>
      <w:r>
        <w:rPr>
          <w:rFonts w:cs="Arial Black" w:ascii="Arial Black" w:hAnsi="Arial Black"/>
          <w:sz w:val="24"/>
        </w:rPr>
        <w:t>e Acompanhamento</w:t>
      </w:r>
    </w:p>
    <w:p>
      <w:pPr>
        <w:pStyle w:val="Normal"/>
        <w:jc w:val="center"/>
        <w:rPr>
          <w:rFonts w:ascii="Arial Black" w:hAnsi="Arial Black" w:cs="Arial Black"/>
          <w:sz w:val="24"/>
        </w:rPr>
      </w:pPr>
      <w:r>
        <w:rPr>
          <w:rFonts w:cs="Arial Black" w:ascii="Arial Black" w:hAnsi="Arial Black"/>
          <w:sz w:val="24"/>
        </w:rPr>
        <w:t>das Safras Agrícolas</w:t>
      </w:r>
    </w:p>
    <w:p>
      <w:pPr>
        <w:pStyle w:val="Normal"/>
        <w:jc w:val="center"/>
        <w:rPr>
          <w:rFonts w:ascii="Arial Black" w:hAnsi="Arial Black" w:cs="Arial Black"/>
          <w:sz w:val="24"/>
        </w:rPr>
      </w:pPr>
      <w:r>
        <w:rPr>
          <w:rFonts w:cs="Arial Black" w:ascii="Arial Black" w:hAnsi="Arial Black"/>
          <w:sz w:val="24"/>
        </w:rPr>
        <w:t>no Ano Civil</w:t>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SSN 0103-443X</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evant. Sistem. Prod. Agríc.  Rio de Janeiro  v.18 n.05 p.1-77 mai.2006</w:t>
      </w:r>
      <w:r>
        <w:br w:type="page"/>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INSTITUTO BRASILEIRO DE GEOGRAFIA E ESTATÍSTICA - IBGE</w:t>
      </w:r>
    </w:p>
    <w:p>
      <w:pPr>
        <w:pStyle w:val="Normal"/>
        <w:ind w:left="709" w:hanging="0"/>
        <w:rPr>
          <w:rFonts w:ascii="Courier New" w:hAnsi="Courier New" w:cs="Courier New"/>
          <w:sz w:val="24"/>
          <w:lang w:val="en-US"/>
        </w:rPr>
      </w:pPr>
      <w:r>
        <w:rPr>
          <w:rFonts w:cs="Courier New" w:ascii="Courier New" w:hAnsi="Courier New"/>
          <w:sz w:val="24"/>
          <w:lang w:val="en-US"/>
        </w:rPr>
        <w:t>Av. Franklin Roosevelt, 166 - Centro</w:t>
      </w:r>
    </w:p>
    <w:p>
      <w:pPr>
        <w:pStyle w:val="Normal"/>
        <w:ind w:left="709" w:hanging="0"/>
        <w:rPr>
          <w:rFonts w:ascii="Courier New" w:hAnsi="Courier New" w:cs="Courier New"/>
          <w:sz w:val="24"/>
        </w:rPr>
      </w:pPr>
      <w:r>
        <w:rPr>
          <w:rFonts w:cs="Courier New" w:ascii="Courier New" w:hAnsi="Courier New"/>
          <w:sz w:val="24"/>
        </w:rPr>
        <w:t>20021 - Rio de Janeiro, RJ - Brasil</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ISSN 0103-443X</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pPr>
      <w:r>
        <w:rPr>
          <w:rFonts w:eastAsia="Symbol" w:cs="Symbol" w:ascii="Symbol" w:hAnsi="Symbol"/>
          <w:b/>
          <w:sz w:val="24"/>
        </w:rPr>
        <w:t></w:t>
      </w:r>
      <w:r>
        <w:rPr>
          <w:rFonts w:eastAsia="Courier New" w:cs="Courier New" w:ascii="Courier New" w:hAnsi="Courier New"/>
          <w:b/>
          <w:sz w:val="24"/>
        </w:rPr>
        <w:t xml:space="preserve"> </w:t>
      </w:r>
      <w:r>
        <w:rPr>
          <w:rFonts w:cs="Courier New" w:ascii="Courier New" w:hAnsi="Courier New"/>
          <w:b/>
          <w:sz w:val="24"/>
        </w:rPr>
        <w:t>IBGE</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COORDENAÇÃO DE AGROPECUÁRIA</w:t>
      </w:r>
    </w:p>
    <w:p>
      <w:pPr>
        <w:pStyle w:val="Normal"/>
        <w:ind w:left="709" w:hanging="0"/>
        <w:rPr>
          <w:rFonts w:ascii="Courier New" w:hAnsi="Courier New" w:cs="Courier New"/>
          <w:b/>
          <w:b/>
          <w:sz w:val="24"/>
        </w:rPr>
      </w:pPr>
      <w:r>
        <w:rPr>
          <w:rFonts w:cs="Courier New" w:ascii="Courier New" w:hAnsi="Courier New"/>
          <w:b/>
          <w:sz w:val="24"/>
        </w:rPr>
        <w:tab/>
        <w:tab/>
        <w:t>Flavio Pinto Bolliger</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color w:val="000000"/>
          <w:sz w:val="24"/>
        </w:rPr>
        <w:t>GERÊNCIA DE LEVANTAMENTO SISTEMÁTICO DA PRODUÇÃO AGRÍCOLA – GLSPA</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ab/>
        <w:tab/>
        <w:t>GERENTE</w:t>
      </w:r>
    </w:p>
    <w:p>
      <w:pPr>
        <w:pStyle w:val="Normal"/>
        <w:ind w:left="709" w:hanging="0"/>
        <w:rPr>
          <w:rFonts w:ascii="Courier New" w:hAnsi="Courier New" w:cs="Courier New"/>
          <w:b/>
          <w:b/>
          <w:sz w:val="24"/>
        </w:rPr>
      </w:pPr>
      <w:r>
        <w:rPr>
          <w:rFonts w:cs="Courier New" w:ascii="Courier New" w:hAnsi="Courier New"/>
          <w:b/>
          <w:sz w:val="24"/>
        </w:rPr>
        <w:tab/>
        <w:tab/>
        <w:tab/>
        <w:t>Neuton Alves Rocha</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tab/>
        <w:tab/>
        <w:t>EQUIPE</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b/>
          <w:b/>
          <w:sz w:val="24"/>
        </w:rPr>
      </w:pPr>
      <w:r>
        <w:rPr>
          <w:rFonts w:cs="Courier New" w:ascii="Courier New" w:hAnsi="Courier New"/>
          <w:b/>
          <w:sz w:val="24"/>
        </w:rPr>
        <w:tab/>
        <w:tab/>
        <w:tab/>
        <w:t>Herberto da Costa Araújo</w:t>
      </w:r>
    </w:p>
    <w:p>
      <w:pPr>
        <w:pStyle w:val="Normal"/>
        <w:ind w:left="709" w:hanging="0"/>
        <w:rPr>
          <w:rFonts w:ascii="Courier New" w:hAnsi="Courier New" w:cs="Courier New"/>
          <w:b/>
          <w:b/>
          <w:sz w:val="24"/>
        </w:rPr>
      </w:pPr>
      <w:r>
        <w:rPr>
          <w:rFonts w:cs="Courier New" w:ascii="Courier New" w:hAnsi="Courier New"/>
          <w:b/>
          <w:sz w:val="24"/>
        </w:rPr>
        <w:tab/>
        <w:tab/>
        <w:tab/>
        <w:t>Márcia Mota Passos</w:t>
      </w:r>
    </w:p>
    <w:p>
      <w:pPr>
        <w:pStyle w:val="Normal"/>
        <w:ind w:left="709" w:hanging="0"/>
        <w:rPr>
          <w:rFonts w:ascii="Courier New" w:hAnsi="Courier New" w:cs="Courier New"/>
          <w:b/>
          <w:b/>
          <w:sz w:val="24"/>
        </w:rPr>
      </w:pPr>
      <w:r>
        <w:rPr>
          <w:rFonts w:cs="Courier New" w:ascii="Courier New" w:hAnsi="Courier New"/>
          <w:b/>
          <w:sz w:val="24"/>
        </w:rPr>
        <w:tab/>
        <w:tab/>
        <w:tab/>
        <w:t>Mário Antônio de Souza</w:t>
      </w:r>
    </w:p>
    <w:p>
      <w:pPr>
        <w:pStyle w:val="Normal"/>
        <w:ind w:left="709" w:hanging="0"/>
        <w:rPr>
          <w:rFonts w:ascii="Courier New" w:hAnsi="Courier New" w:cs="Courier New"/>
          <w:b/>
          <w:b/>
          <w:sz w:val="24"/>
        </w:rPr>
      </w:pPr>
      <w:r>
        <w:rPr>
          <w:rFonts w:cs="Courier New" w:ascii="Courier New" w:hAnsi="Courier New"/>
          <w:b/>
          <w:sz w:val="24"/>
        </w:rPr>
        <w:tab/>
        <w:tab/>
        <w:tab/>
        <w:t>Mauro André Ratzsch de Andreazzi</w:t>
      </w:r>
    </w:p>
    <w:p>
      <w:pPr>
        <w:pStyle w:val="Normal"/>
        <w:ind w:left="709" w:hanging="0"/>
        <w:rPr>
          <w:rFonts w:ascii="Courier New" w:hAnsi="Courier New" w:cs="Courier New"/>
          <w:b/>
          <w:b/>
          <w:sz w:val="24"/>
        </w:rPr>
      </w:pPr>
      <w:r>
        <w:rPr>
          <w:rFonts w:cs="Courier New" w:ascii="Courier New" w:hAnsi="Courier New"/>
          <w:b/>
          <w:sz w:val="24"/>
        </w:rPr>
        <w:tab/>
        <w:tab/>
        <w:tab/>
        <w:t>Paulo Renato Monassa Corrêa</w:t>
      </w:r>
    </w:p>
    <w:p>
      <w:pPr>
        <w:pStyle w:val="Normal"/>
        <w:ind w:left="709" w:hanging="0"/>
        <w:rPr>
          <w:rFonts w:ascii="Courier New" w:hAnsi="Courier New" w:cs="Courier New"/>
          <w:b/>
          <w:b/>
          <w:sz w:val="24"/>
        </w:rPr>
      </w:pPr>
      <w:r>
        <w:rPr>
          <w:rFonts w:cs="Courier New" w:ascii="Courier New" w:hAnsi="Courier New"/>
          <w:b/>
          <w:sz w:val="24"/>
        </w:rPr>
        <w:tab/>
        <w:tab/>
        <w:tab/>
        <w:t>Roberto Verone Ferry</w:t>
      </w:r>
    </w:p>
    <w:p>
      <w:pPr>
        <w:pStyle w:val="Normal"/>
        <w:ind w:left="709" w:hanging="0"/>
        <w:rPr>
          <w:rFonts w:ascii="Courier New" w:hAnsi="Courier New" w:cs="Courier New"/>
          <w:b/>
          <w:b/>
          <w:sz w:val="24"/>
        </w:rPr>
      </w:pPr>
      <w:r>
        <w:rPr>
          <w:rFonts w:cs="Courier New" w:ascii="Courier New" w:hAnsi="Courier New"/>
          <w:b/>
          <w:sz w:val="24"/>
        </w:rPr>
        <w:tab/>
        <w:tab/>
        <w:tab/>
        <w:t>Thereza Christina Villela Branco</w:t>
      </w:r>
    </w:p>
    <w:p>
      <w:pPr>
        <w:pStyle w:val="Normal"/>
        <w:ind w:left="709" w:hanging="0"/>
        <w:rPr>
          <w:rFonts w:ascii="Courier New" w:hAnsi="Courier New" w:cs="Courier New"/>
          <w:b/>
          <w:b/>
          <w:sz w:val="24"/>
        </w:rPr>
      </w:pPr>
      <w:r>
        <w:rPr>
          <w:rFonts w:cs="Courier New" w:ascii="Courier New" w:hAnsi="Courier New"/>
          <w:b/>
          <w:sz w:val="24"/>
        </w:rPr>
        <w:tab/>
        <w:tab/>
        <w:tab/>
        <w:t>Vitor Longo da Silva Filho</w:t>
      </w:r>
    </w:p>
    <w:p>
      <w:pPr>
        <w:pStyle w:val="Normal"/>
        <w:ind w:left="709" w:hanging="0"/>
        <w:rPr>
          <w:rFonts w:ascii="Courier New" w:hAnsi="Courier New" w:cs="Courier New"/>
          <w:b/>
          <w:b/>
          <w:sz w:val="24"/>
        </w:rPr>
      </w:pPr>
      <w:r>
        <w:rPr>
          <w:rFonts w:cs="Courier New" w:ascii="Courier New" w:hAnsi="Courier New"/>
          <w:b/>
          <w:sz w:val="24"/>
        </w:rPr>
        <w:tab/>
        <w:tab/>
        <w:tab/>
        <w:t>Wagner Lopes Soares</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14"/>
        </w:rPr>
      </w:pPr>
      <w:r>
        <w:rPr>
          <w:rFonts w:cs="Courier New" w:ascii="Courier New" w:hAnsi="Courier New"/>
          <w:sz w:val="14"/>
        </w:rPr>
      </w:r>
    </w:p>
    <w:p>
      <w:pPr>
        <w:pStyle w:val="Normal"/>
        <w:ind w:left="3686" w:hanging="284"/>
        <w:jc w:val="both"/>
        <w:rPr>
          <w:rFonts w:ascii="Courier New" w:hAnsi="Courier New" w:cs="Courier New"/>
          <w:b/>
          <w:b/>
          <w:sz w:val="14"/>
        </w:rPr>
      </w:pPr>
      <w:r>
        <w:rPr>
          <w:rFonts w:cs="Courier New" w:ascii="Courier New" w:hAnsi="Courier New"/>
          <w:b/>
          <w:sz w:val="14"/>
        </w:rPr>
        <w:t>Levantamento Sistemático da produção Agrícola: pesquisa mensal de previsão e acompanhamento das safras agrícolas no ano civil / Fundação Instituto Brasileiro de Geografia e Estatística. - Jan. 1975-jul. 1989; v.1, n.1 (ago. 1989) - Rio de Janeiro: IBGE. 1975.</w:t>
      </w:r>
    </w:p>
    <w:p>
      <w:pPr>
        <w:pStyle w:val="Normal"/>
        <w:ind w:left="3686" w:hanging="284"/>
        <w:jc w:val="both"/>
        <w:rPr>
          <w:rFonts w:ascii="Courier New" w:hAnsi="Courier New" w:cs="Courier New"/>
          <w:b/>
          <w:b/>
          <w:sz w:val="14"/>
        </w:rPr>
      </w:pPr>
      <w:r>
        <w:rPr>
          <w:rFonts w:cs="Courier New" w:ascii="Courier New" w:hAnsi="Courier New"/>
          <w:b/>
          <w:sz w:val="14"/>
        </w:rPr>
      </w:r>
    </w:p>
    <w:p>
      <w:pPr>
        <w:pStyle w:val="Normal"/>
        <w:ind w:left="3686" w:hanging="0"/>
        <w:jc w:val="both"/>
        <w:rPr>
          <w:rFonts w:ascii="Courier New" w:hAnsi="Courier New" w:cs="Courier New"/>
          <w:b/>
          <w:b/>
          <w:sz w:val="14"/>
        </w:rPr>
      </w:pPr>
      <w:r>
        <w:rPr>
          <w:rFonts w:cs="Courier New" w:ascii="Courier New" w:hAnsi="Courier New"/>
          <w:b/>
          <w:sz w:val="14"/>
        </w:rPr>
        <w:t>Mensal.</w:t>
      </w:r>
    </w:p>
    <w:p>
      <w:pPr>
        <w:pStyle w:val="Normal"/>
        <w:ind w:left="3402" w:firstLine="284"/>
        <w:jc w:val="both"/>
        <w:rPr>
          <w:rFonts w:ascii="Courier New" w:hAnsi="Courier New" w:cs="Courier New"/>
          <w:b/>
          <w:b/>
          <w:sz w:val="14"/>
        </w:rPr>
      </w:pPr>
      <w:r>
        <w:rPr>
          <w:rFonts w:cs="Courier New" w:ascii="Courier New" w:hAnsi="Courier New"/>
          <w:b/>
          <w:sz w:val="14"/>
        </w:rPr>
        <w:t>Suplemento: Levantamento sistemático da produção agrícola: prognóstico da produção agrícola ... na Região Centro-Sul e em Rondônia - anual de 1976-1981, 3 números por ano de 1982 em diante.</w:t>
      </w:r>
    </w:p>
    <w:p>
      <w:pPr>
        <w:pStyle w:val="Normal"/>
        <w:ind w:left="3686" w:hanging="0"/>
        <w:jc w:val="both"/>
        <w:rPr/>
      </w:pPr>
      <w:r>
        <w:rPr>
          <w:rFonts w:cs="Courier New" w:ascii="Courier New" w:hAnsi="Courier New"/>
          <w:b/>
          <w:sz w:val="14"/>
          <w:lang w:val="es-ES_tradnl"/>
        </w:rPr>
        <w:t xml:space="preserve">De jan. 1975-jul. </w:t>
      </w:r>
      <w:r>
        <w:rPr>
          <w:rFonts w:cs="Courier New" w:ascii="Courier New" w:hAnsi="Courier New"/>
          <w:b/>
          <w:sz w:val="14"/>
        </w:rPr>
        <w:t>1989 - circulação limitada.</w:t>
      </w:r>
    </w:p>
    <w:p>
      <w:pPr>
        <w:pStyle w:val="Normal"/>
        <w:ind w:left="3686" w:hanging="0"/>
        <w:jc w:val="both"/>
        <w:rPr>
          <w:rFonts w:ascii="Courier New" w:hAnsi="Courier New" w:cs="Courier New"/>
          <w:b/>
          <w:b/>
          <w:sz w:val="14"/>
        </w:rPr>
      </w:pPr>
      <w:r>
        <w:rPr>
          <w:rFonts w:cs="Courier New" w:ascii="Courier New" w:hAnsi="Courier New"/>
          <w:b/>
          <w:sz w:val="14"/>
        </w:rPr>
        <w:t>Inclui relatório mensal de ocorrências.</w:t>
      </w:r>
    </w:p>
    <w:p>
      <w:pPr>
        <w:pStyle w:val="Normal"/>
        <w:ind w:left="3686" w:hanging="0"/>
        <w:jc w:val="both"/>
        <w:rPr>
          <w:rFonts w:ascii="Courier New" w:hAnsi="Courier New" w:cs="Courier New"/>
          <w:b/>
          <w:b/>
          <w:sz w:val="14"/>
        </w:rPr>
      </w:pPr>
      <w:r>
        <w:rPr>
          <w:rFonts w:cs="Courier New" w:ascii="Courier New" w:hAnsi="Courier New"/>
          <w:b/>
          <w:sz w:val="14"/>
        </w:rPr>
        <w:t>ISSN 0103-443X</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3402" w:firstLine="284"/>
        <w:jc w:val="both"/>
        <w:rPr/>
      </w:pPr>
      <w:r>
        <w:rPr>
          <w:rFonts w:cs="Courier New" w:ascii="Courier New" w:hAnsi="Courier New"/>
          <w:b/>
          <w:sz w:val="14"/>
        </w:rPr>
        <w:t xml:space="preserve">1 - Produção agrícola - Brasil - Estatístics. 2. Produtos agrícolas - Brasil - Estatísticas. </w:t>
      </w:r>
      <w:r>
        <w:rPr>
          <w:rFonts w:cs="Courier New" w:ascii="Courier New" w:hAnsi="Courier New"/>
          <w:b/>
          <w:sz w:val="14"/>
          <w:lang w:val="en-US"/>
        </w:rPr>
        <w:t xml:space="preserve">I. IBGE. II. </w:t>
      </w:r>
      <w:r>
        <w:rPr>
          <w:rFonts w:cs="Courier New" w:ascii="Courier New" w:hAnsi="Courier New"/>
          <w:b/>
          <w:sz w:val="14"/>
        </w:rPr>
        <w:t>Título: Levantamento Sistemático da Produção Agrícola: prognóstico preliminar da produção agrícola ... no Centro-Sul e em Rondônia.</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2552" w:hanging="0"/>
        <w:jc w:val="both"/>
        <w:rPr>
          <w:rFonts w:ascii="Courier New" w:hAnsi="Courier New" w:cs="Courier New"/>
          <w:b/>
          <w:b/>
          <w:sz w:val="14"/>
        </w:rPr>
      </w:pPr>
      <w:r>
        <w:rPr>
          <w:rFonts w:cs="Courier New" w:ascii="Courier New" w:hAnsi="Courier New"/>
          <w:b/>
          <w:sz w:val="14"/>
        </w:rPr>
        <w:t>IBGE CDDI - Dep. De Documentação e Biblioteca                                      CDU 31:338.43(81)</w:t>
      </w:r>
    </w:p>
    <w:p>
      <w:pPr>
        <w:pStyle w:val="Normal"/>
        <w:ind w:left="2552" w:hanging="0"/>
        <w:jc w:val="both"/>
        <w:rPr/>
      </w:pPr>
      <w:r>
        <w:rPr>
          <w:rFonts w:cs="Courier New" w:ascii="Courier New" w:hAnsi="Courier New"/>
          <w:b/>
          <w:sz w:val="14"/>
          <w:lang w:val="es-ES_tradnl"/>
        </w:rPr>
        <w:t xml:space="preserve">RJ-IBGE/89-19 ver.                                                                    </w:t>
      </w:r>
      <w:r>
        <w:rPr>
          <w:rFonts w:cs="Courier New" w:ascii="Courier New" w:hAnsi="Courier New"/>
          <w:b/>
          <w:sz w:val="14"/>
        </w:rPr>
        <w:t>31:633/635(81)</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3402" w:hanging="0"/>
        <w:jc w:val="both"/>
        <w:rPr>
          <w:rFonts w:ascii="Courier New" w:hAnsi="Courier New" w:cs="Courier New"/>
          <w:b/>
          <w:b/>
          <w:sz w:val="16"/>
        </w:rPr>
      </w:pPr>
      <w:r>
        <w:rPr>
          <w:rFonts w:cs="Courier New" w:ascii="Courier New" w:hAnsi="Courier New"/>
          <w:b/>
          <w:sz w:val="16"/>
        </w:rPr>
      </w:r>
    </w:p>
    <w:p>
      <w:pPr>
        <w:pStyle w:val="Normal"/>
        <w:ind w:left="3402" w:hanging="0"/>
        <w:jc w:val="both"/>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mpresso no Brasil / Printed in Brazil</w:t>
      </w:r>
    </w:p>
    <w:p>
      <w:pPr>
        <w:pStyle w:val="Normal"/>
        <w:ind w:left="3402" w:hanging="0"/>
        <w:jc w:val="both"/>
        <w:rPr>
          <w:rFonts w:ascii="Courier New" w:hAnsi="Courier New" w:cs="Courier New"/>
          <w:b/>
          <w:b/>
          <w:sz w:val="24"/>
        </w:rPr>
      </w:pPr>
      <w:r>
        <w:rPr>
          <w:rFonts w:cs="Courier New" w:ascii="Courier New" w:hAnsi="Courier New"/>
          <w:b/>
          <w:sz w:val="24"/>
        </w:rPr>
      </w:r>
    </w:p>
    <w:p>
      <w:pPr>
        <w:sectPr>
          <w:footerReference w:type="default" r:id="rId3"/>
          <w:type w:val="nextPage"/>
          <w:pgSz w:w="11906" w:h="16838"/>
          <w:pgMar w:left="567" w:right="567" w:gutter="0" w:header="0" w:top="851" w:footer="720" w:bottom="776"/>
          <w:pgNumType w:fmt="decimal"/>
          <w:formProt w:val="false"/>
          <w:textDirection w:val="lrTb"/>
          <w:docGrid w:type="default" w:linePitch="360" w:charSpace="0"/>
        </w:sectPr>
        <w:pStyle w:val="Normal"/>
        <w:ind w:left="3402" w:hanging="0"/>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Arial Black" w:ascii="Arial Black" w:hAnsi="Arial Black"/>
          <w:b/>
          <w:sz w:val="24"/>
        </w:rPr>
        <w:t>APRESENTAÇÃO</w:t>
      </w:r>
    </w:p>
    <w:p>
      <w:pPr>
        <w:pStyle w:val="Normal"/>
        <w:ind w:left="3402" w:hanging="0"/>
        <w:jc w:val="center"/>
        <w:rPr>
          <w:rFonts w:ascii="Courier New" w:hAnsi="Courier New" w:cs="Courier New"/>
          <w:sz w:val="24"/>
        </w:rPr>
      </w:pPr>
      <w:r>
        <w:rPr>
          <w:rFonts w:cs="Courier New" w:ascii="Courier New" w:hAnsi="Courier New"/>
          <w:sz w:val="24"/>
        </w:rPr>
      </w:r>
    </w:p>
    <w:p>
      <w:pPr>
        <w:pStyle w:val="Normal"/>
        <w:ind w:left="3402" w:hanging="0"/>
        <w:jc w:val="center"/>
        <w:rPr>
          <w:rFonts w:ascii="Courier New" w:hAnsi="Courier New" w:cs="Courier New"/>
          <w:sz w:val="24"/>
        </w:rPr>
      </w:pPr>
      <w:r>
        <w:rPr>
          <w:rFonts w:cs="Courier New" w:ascii="Courier New" w:hAnsi="Courier New"/>
          <w:sz w:val="24"/>
        </w:rPr>
      </w:r>
    </w:p>
    <w:p>
      <w:pPr>
        <w:pStyle w:val="Normal"/>
        <w:ind w:left="709" w:right="1134" w:firstLine="993"/>
        <w:jc w:val="both"/>
        <w:rPr/>
      </w:pPr>
      <w:r>
        <w:rPr>
          <w:rFonts w:cs="Courier New" w:ascii="Courier New" w:hAnsi="Courier New"/>
          <w:sz w:val="24"/>
        </w:rPr>
        <w:t>A Coordenação de Agropecuária (</w:t>
      </w:r>
      <w:r>
        <w:rPr>
          <w:rFonts w:cs="Courier New" w:ascii="Courier New" w:hAnsi="Courier New"/>
          <w:b/>
          <w:sz w:val="24"/>
        </w:rPr>
        <w:t>COAGRO</w:t>
      </w:r>
      <w:r>
        <w:rPr>
          <w:rFonts w:cs="Courier New" w:ascii="Courier New" w:hAnsi="Courier New"/>
          <w:sz w:val="24"/>
        </w:rPr>
        <w:t>) do Instituto Brasileiro de Geografia e Estatística (</w:t>
      </w:r>
      <w:r>
        <w:rPr>
          <w:rFonts w:cs="Courier New" w:ascii="Courier New" w:hAnsi="Courier New"/>
          <w:b/>
          <w:sz w:val="24"/>
        </w:rPr>
        <w:t>IBGE</w:t>
      </w:r>
      <w:r>
        <w:rPr>
          <w:rFonts w:cs="Courier New" w:ascii="Courier New" w:hAnsi="Courier New"/>
          <w:sz w:val="24"/>
        </w:rPr>
        <w:t>) divulga as estimativas das safras agrícolas para o ano de 2006, com situação no mês de maio.</w:t>
      </w:r>
    </w:p>
    <w:p>
      <w:pPr>
        <w:pStyle w:val="Normal"/>
        <w:ind w:left="709" w:right="1134" w:firstLine="993"/>
        <w:jc w:val="both"/>
        <w:rPr/>
      </w:pPr>
      <w:r>
        <w:rPr>
          <w:rFonts w:cs="Courier New" w:ascii="Courier New" w:hAnsi="Courier New"/>
          <w:sz w:val="24"/>
        </w:rPr>
        <w:t>As informações são obtidas pelo Levantamento Sistemático da Produção Agrícola, pesquisa mensal de previsão e acompanhamento das safras dos principais produtos agrícolas, por intermédio das Comissões Municipais e/ou Regionais. São consolidadas, em nível estadual, pelos Grupos de Coordenação de Estatísticas Agropecuárias e posteriormente, avaliadas, em nível nacional, pela Comissão Especial de Planejamento, Controle e Avaliação das Estatísticas Agropecuárias (</w:t>
      </w:r>
      <w:r>
        <w:rPr>
          <w:rFonts w:cs="Courier New" w:ascii="Courier New" w:hAnsi="Courier New"/>
          <w:b/>
          <w:sz w:val="24"/>
        </w:rPr>
        <w:t>CEPAGRO</w:t>
      </w:r>
      <w:r>
        <w:rPr>
          <w:rFonts w:cs="Courier New" w:ascii="Courier New" w:hAnsi="Courier New"/>
          <w:sz w:val="24"/>
        </w:rPr>
        <w:t xml:space="preserve">) constituída por representantes do </w:t>
      </w:r>
      <w:r>
        <w:rPr>
          <w:rFonts w:cs="Courier New" w:ascii="Courier New" w:hAnsi="Courier New"/>
          <w:b/>
          <w:sz w:val="24"/>
        </w:rPr>
        <w:t>IBGE</w:t>
      </w:r>
      <w:r>
        <w:rPr>
          <w:rFonts w:cs="Courier New" w:ascii="Courier New" w:hAnsi="Courier New"/>
          <w:sz w:val="24"/>
        </w:rPr>
        <w:t xml:space="preserve"> e do Ministério da Agricultura Pecuária e Abastecimento(</w:t>
      </w:r>
      <w:r>
        <w:rPr>
          <w:rFonts w:cs="Courier New" w:ascii="Courier New" w:hAnsi="Courier New"/>
          <w:b/>
          <w:sz w:val="24"/>
        </w:rPr>
        <w:t>MAPA</w:t>
      </w:r>
      <w:r>
        <w:rPr>
          <w:rFonts w:cs="Courier New" w:ascii="Courier New" w:hAnsi="Courier New"/>
          <w:sz w:val="24"/>
        </w:rPr>
        <w:t>).</w:t>
      </w:r>
    </w:p>
    <w:p>
      <w:pPr>
        <w:pStyle w:val="Normal"/>
        <w:ind w:left="709" w:right="1134" w:firstLine="993"/>
        <w:jc w:val="both"/>
        <w:rPr>
          <w:rFonts w:ascii="Courier New" w:hAnsi="Courier New" w:cs="Courier New"/>
          <w:sz w:val="24"/>
        </w:rPr>
      </w:pPr>
      <w:r>
        <w:rPr>
          <w:rFonts w:cs="Courier New" w:ascii="Courier New" w:hAnsi="Courier New"/>
          <w:sz w:val="24"/>
        </w:rPr>
        <w:t>Apresentam-se os "Comentários sobre o Desempenho das Lavouras", onde são retratados os principais aspectos conjunturais para os mais importantes produtos do país. Em seguida, são apresentadas as tabelas com estimativas em nível nacional, e para cada um dos produtos, tabelas em nível de Unidade da Federação.</w:t>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center"/>
        <w:rPr>
          <w:rFonts w:ascii="Courier New" w:hAnsi="Courier New" w:cs="Courier New"/>
          <w:sz w:val="24"/>
        </w:rPr>
      </w:pPr>
      <w:r>
        <w:rPr>
          <w:rFonts w:cs="Courier New" w:ascii="Courier New" w:hAnsi="Courier New"/>
          <w:sz w:val="24"/>
        </w:rPr>
        <w:t>Rio de Janeiro, Julho de 2006</w:t>
      </w:r>
    </w:p>
    <w:p>
      <w:pPr>
        <w:pStyle w:val="Normal"/>
        <w:ind w:firstLine="993"/>
        <w:jc w:val="both"/>
        <w:rPr>
          <w:rFonts w:ascii="Courier New" w:hAnsi="Courier New" w:cs="Courier New"/>
          <w:sz w:val="24"/>
        </w:rPr>
      </w:pPr>
      <w:r>
        <w:rPr>
          <w:rFonts w:cs="Courier New" w:ascii="Courier New" w:hAnsi="Courier New"/>
          <w:sz w:val="24"/>
        </w:rPr>
      </w:r>
      <w:r>
        <w:br w:type="page"/>
      </w:r>
    </w:p>
    <w:p>
      <w:pPr>
        <w:pStyle w:val="Normal"/>
        <w:numPr>
          <w:ilvl w:val="0"/>
          <w:numId w:val="0"/>
        </w:numPr>
        <w:ind w:firstLine="993"/>
        <w:jc w:val="both"/>
        <w:rPr>
          <w:rFonts w:ascii="Courier New" w:hAnsi="Courier New" w:cs="Courier New"/>
          <w:sz w:val="24"/>
        </w:rPr>
      </w:pPr>
      <w:r>
        <w:rPr>
          <w:rFonts w:cs="Courier New" w:ascii="Courier New" w:hAnsi="Courier New"/>
          <w:sz w:val="24"/>
        </w:rPr>
      </w:r>
      <w:r>
        <w:br w:type="page"/>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center"/>
        <w:rPr>
          <w:rFonts w:ascii="Arial Black" w:hAnsi="Arial Black" w:cs="Arial Black"/>
          <w:b/>
          <w:b/>
          <w:sz w:val="28"/>
        </w:rPr>
      </w:pPr>
      <w:r>
        <w:rPr>
          <w:rFonts w:cs="Arial Black" w:ascii="Arial Black" w:hAnsi="Arial Black"/>
          <w:b/>
          <w:sz w:val="28"/>
        </w:rPr>
        <w:t>SUMÁRIO</w:t>
      </w:r>
    </w:p>
    <w:p>
      <w:pPr>
        <w:pStyle w:val="Normal"/>
        <w:ind w:firstLine="993"/>
        <w:jc w:val="both"/>
        <w:rPr>
          <w:rFonts w:ascii="Courier New" w:hAnsi="Courier New" w:cs="Courier New"/>
          <w:b/>
          <w:b/>
          <w:sz w:val="24"/>
        </w:rPr>
      </w:pPr>
      <w:r>
        <w:rPr>
          <w:rFonts w:cs="Courier New" w:ascii="Courier New" w:hAnsi="Courier New"/>
          <w:b/>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spacing w:lineRule="auto" w:line="360"/>
        <w:ind w:left="851" w:hanging="0"/>
        <w:jc w:val="both"/>
        <w:rPr>
          <w:rFonts w:ascii="Courier New" w:hAnsi="Courier New" w:cs="Courier New"/>
        </w:rPr>
      </w:pPr>
      <w:r>
        <w:rPr>
          <w:rFonts w:cs="Courier New" w:ascii="Courier New" w:hAnsi="Courier New"/>
        </w:rPr>
        <w:t>APRESENTAÇÃO .............................................................   I</w:t>
      </w:r>
    </w:p>
    <w:p>
      <w:pPr>
        <w:pStyle w:val="Normal"/>
        <w:spacing w:lineRule="auto" w:line="360"/>
        <w:ind w:left="851" w:hanging="0"/>
        <w:jc w:val="both"/>
        <w:rPr>
          <w:rFonts w:ascii="Courier New" w:hAnsi="Courier New" w:cs="Courier New"/>
        </w:rPr>
      </w:pPr>
      <w:r>
        <w:rPr>
          <w:rFonts w:cs="Courier New" w:ascii="Courier New" w:hAnsi="Courier New"/>
        </w:rPr>
      </w:r>
    </w:p>
    <w:p>
      <w:pPr>
        <w:pStyle w:val="Normal"/>
        <w:spacing w:lineRule="auto" w:line="360"/>
        <w:ind w:left="851" w:hanging="0"/>
        <w:jc w:val="both"/>
        <w:rPr>
          <w:rFonts w:ascii="Courier New" w:hAnsi="Courier New" w:cs="Courier New"/>
        </w:rPr>
      </w:pPr>
      <w:r>
        <w:rPr>
          <w:rFonts w:cs="Courier New" w:ascii="Courier New" w:hAnsi="Courier New"/>
        </w:rPr>
        <w:t>COMENTÁRIOS SOBRE O DESEMPENHO DAS LAVOURAS ..............................   V</w:t>
      </w:r>
    </w:p>
    <w:p>
      <w:pPr>
        <w:pStyle w:val="Normal"/>
        <w:numPr>
          <w:ilvl w:val="0"/>
          <w:numId w:val="4"/>
        </w:numPr>
        <w:tabs>
          <w:tab w:val="clear" w:pos="709"/>
          <w:tab w:val="left" w:pos="1211" w:leader="none"/>
          <w:tab w:val="left" w:pos="1560" w:leader="none"/>
        </w:tabs>
        <w:ind w:left="1211" w:hanging="77"/>
        <w:rPr>
          <w:rFonts w:ascii="Courier New" w:hAnsi="Courier New" w:cs="Courier New"/>
        </w:rPr>
      </w:pPr>
      <w:r>
        <w:rPr>
          <w:rFonts w:cs="Courier New" w:ascii="Courier New" w:hAnsi="Courier New"/>
        </w:rPr>
        <w:t xml:space="preserve">Área de cereais, leguminosas e oleaginosas - comparação entre as </w:t>
      </w:r>
    </w:p>
    <w:p>
      <w:pPr>
        <w:pStyle w:val="Normal"/>
        <w:tabs>
          <w:tab w:val="clear" w:pos="709"/>
          <w:tab w:val="left" w:pos="1560" w:leader="none"/>
        </w:tabs>
        <w:rPr>
          <w:rFonts w:ascii="Courier New" w:hAnsi="Courier New" w:cs="Courier New"/>
        </w:rPr>
      </w:pPr>
      <w:r>
        <w:rPr>
          <w:rFonts w:cs="Courier New" w:ascii="Courier New" w:hAnsi="Courier New"/>
        </w:rPr>
        <w:tab/>
        <w:t>safras de 2005 e 2006 - Brasil e Grandes Regiões  .................. XIX</w:t>
      </w:r>
    </w:p>
    <w:p>
      <w:pPr>
        <w:pStyle w:val="Normal"/>
        <w:tabs>
          <w:tab w:val="clear" w:pos="709"/>
          <w:tab w:val="left" w:pos="1560" w:leader="none"/>
        </w:tabs>
        <w:rPr>
          <w:rFonts w:ascii="Courier New" w:hAnsi="Courier New" w:cs="Courier New"/>
        </w:rPr>
      </w:pPr>
      <w:r>
        <w:rPr>
          <w:rFonts w:cs="Courier New" w:ascii="Courier New" w:hAnsi="Courier New"/>
        </w:rPr>
      </w:r>
    </w:p>
    <w:p>
      <w:pPr>
        <w:pStyle w:val="Normal"/>
        <w:numPr>
          <w:ilvl w:val="0"/>
          <w:numId w:val="2"/>
        </w:numPr>
        <w:tabs>
          <w:tab w:val="clear" w:pos="709"/>
          <w:tab w:val="left" w:pos="1211" w:leader="none"/>
          <w:tab w:val="left" w:pos="1560" w:leader="none"/>
        </w:tabs>
        <w:ind w:left="1211" w:hanging="77"/>
        <w:rPr>
          <w:rFonts w:ascii="Courier New" w:hAnsi="Courier New" w:cs="Courier New"/>
        </w:rPr>
      </w:pPr>
      <w:r>
        <w:rPr>
          <w:rFonts w:cs="Courier New" w:ascii="Courier New" w:hAnsi="Courier New"/>
        </w:rPr>
        <w:t xml:space="preserve">Produção de cereais, leguminosas e oleaginosas - comparação entre </w:t>
      </w:r>
    </w:p>
    <w:p>
      <w:pPr>
        <w:pStyle w:val="Footer"/>
        <w:tabs>
          <w:tab w:val="clear" w:pos="4320"/>
          <w:tab w:val="clear" w:pos="8640"/>
          <w:tab w:val="left" w:pos="1560" w:leader="none"/>
        </w:tabs>
        <w:rPr>
          <w:rFonts w:ascii="Courier New" w:hAnsi="Courier New" w:cs="Courier New"/>
        </w:rPr>
      </w:pPr>
      <w:r>
        <w:rPr>
          <w:rFonts w:cs="Courier New" w:ascii="Courier New" w:hAnsi="Courier New"/>
        </w:rPr>
        <w:tab/>
        <w:t>as safras de 2005 e 2006 - Brasil e Grandes Regiões  ...............  XX</w:t>
      </w:r>
    </w:p>
    <w:p>
      <w:pPr>
        <w:pStyle w:val="Footer"/>
        <w:tabs>
          <w:tab w:val="clear" w:pos="4320"/>
          <w:tab w:val="clear" w:pos="8640"/>
          <w:tab w:val="left" w:pos="1560" w:leader="none"/>
        </w:tabs>
        <w:rPr>
          <w:rFonts w:ascii="Courier New" w:hAnsi="Courier New" w:cs="Courier New"/>
        </w:rPr>
      </w:pPr>
      <w:r>
        <w:rPr>
          <w:rFonts w:cs="Courier New" w:ascii="Courier New" w:hAnsi="Courier New"/>
        </w:rPr>
        <w:tab/>
      </w:r>
    </w:p>
    <w:p>
      <w:pPr>
        <w:pStyle w:val="Normal"/>
        <w:numPr>
          <w:ilvl w:val="0"/>
          <w:numId w:val="2"/>
        </w:numPr>
        <w:tabs>
          <w:tab w:val="clear" w:pos="709"/>
          <w:tab w:val="left" w:pos="1211" w:leader="none"/>
          <w:tab w:val="left" w:pos="1560" w:leader="none"/>
        </w:tabs>
        <w:ind w:left="1211" w:hanging="77"/>
        <w:rPr>
          <w:rFonts w:ascii="Courier New" w:hAnsi="Courier New" w:cs="Courier New"/>
        </w:rPr>
      </w:pPr>
      <w:r>
        <w:rPr>
          <w:rFonts w:cs="Courier New" w:ascii="Courier New" w:hAnsi="Courier New"/>
        </w:rPr>
        <w:t>Área e produção de cereais, leguminosas e oleaginosas - Brasil e</w:t>
      </w:r>
    </w:p>
    <w:p>
      <w:pPr>
        <w:pStyle w:val="Footer"/>
        <w:tabs>
          <w:tab w:val="clear" w:pos="4320"/>
          <w:tab w:val="clear" w:pos="8640"/>
          <w:tab w:val="left" w:pos="15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dades da Federação – Safra 2006 ................................. XXI  </w:t>
      </w:r>
    </w:p>
    <w:p>
      <w:pPr>
        <w:pStyle w:val="Footer"/>
        <w:tabs>
          <w:tab w:val="clear" w:pos="4320"/>
          <w:tab w:val="clear" w:pos="8640"/>
          <w:tab w:val="left" w:pos="1560" w:leader="none"/>
        </w:tabs>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left="851" w:hanging="0"/>
        <w:jc w:val="both"/>
        <w:rPr>
          <w:rFonts w:ascii="Courier New" w:hAnsi="Courier New" w:cs="Courier New"/>
        </w:rPr>
      </w:pPr>
      <w:r>
        <w:rPr>
          <w:rFonts w:cs="Courier New" w:ascii="Courier New" w:hAnsi="Courier New"/>
        </w:rPr>
        <w:t xml:space="preserve">TABELAS DE RESULTADOS </w:t>
      </w:r>
    </w:p>
    <w:p>
      <w:pPr>
        <w:pStyle w:val="Normal"/>
        <w:numPr>
          <w:ilvl w:val="0"/>
          <w:numId w:val="5"/>
        </w:numPr>
        <w:spacing w:lineRule="auto" w:line="360"/>
        <w:ind w:left="1134" w:hanging="0"/>
        <w:jc w:val="both"/>
        <w:rPr>
          <w:rFonts w:ascii="Courier New" w:hAnsi="Courier New" w:cs="Courier New"/>
        </w:rPr>
      </w:pPr>
      <w:r>
        <w:rPr>
          <w:rFonts w:cs="Courier New" w:ascii="Courier New" w:hAnsi="Courier New"/>
        </w:rPr>
        <w:t>Comparativos entre as safras de 2005 e 200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Produção e Rendimento Médio do conjunto de Unidades da Federação</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om informações disponíveis, segundo os produtos agrícolas ...........  1</w:t>
      </w:r>
    </w:p>
    <w:p>
      <w:pPr>
        <w:pStyle w:val="Normal"/>
        <w:numPr>
          <w:ilvl w:val="0"/>
          <w:numId w:val="5"/>
        </w:numPr>
        <w:spacing w:lineRule="auto" w:line="360"/>
        <w:ind w:left="1134" w:hanging="0"/>
        <w:jc w:val="both"/>
        <w:rPr>
          <w:rFonts w:ascii="Courier New" w:hAnsi="Courier New" w:cs="Courier New"/>
        </w:rPr>
      </w:pPr>
      <w:r>
        <w:rPr>
          <w:rFonts w:cs="Courier New" w:ascii="Courier New" w:hAnsi="Courier New"/>
        </w:rPr>
        <w:t>Comparativos entre as informações mensais</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Produção e Rendimento Médio do conjunto de Unidades da Federação</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om informações disponíveis, segundo os produtos agrícolas ...........  2</w:t>
      </w:r>
    </w:p>
    <w:p>
      <w:pPr>
        <w:pStyle w:val="Normal"/>
        <w:numPr>
          <w:ilvl w:val="0"/>
          <w:numId w:val="5"/>
        </w:numPr>
        <w:spacing w:lineRule="auto" w:line="360"/>
        <w:ind w:left="1134" w:hanging="0"/>
        <w:jc w:val="both"/>
        <w:rPr>
          <w:rFonts w:ascii="Courier New" w:hAnsi="Courier New" w:cs="Courier New"/>
        </w:rPr>
      </w:pPr>
      <w:r>
        <w:rPr>
          <w:rFonts w:cs="Courier New" w:ascii="Courier New" w:hAnsi="Courier New"/>
        </w:rPr>
        <w:t>Decênio 1996-200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plantada ........................................................  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colhida .........................................................  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Produção obtida ......................................................  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Rendimento médio obtido...............................................  6</w:t>
      </w:r>
    </w:p>
    <w:p>
      <w:pPr>
        <w:pStyle w:val="Normal"/>
        <w:numPr>
          <w:ilvl w:val="0"/>
          <w:numId w:val="5"/>
        </w:numPr>
        <w:spacing w:lineRule="auto" w:line="360"/>
        <w:ind w:left="1134" w:hanging="0"/>
        <w:jc w:val="both"/>
        <w:rPr>
          <w:rFonts w:ascii="Courier New" w:hAnsi="Courier New" w:cs="Courier New"/>
        </w:rPr>
      </w:pPr>
      <w:r>
        <w:rPr>
          <w:rFonts w:cs="Courier New" w:ascii="Courier New" w:hAnsi="Courier New"/>
        </w:rPr>
        <w:t>Produtos</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bacaxi ..............................................................  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godão arbóreo (em caroço) ..........................................  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godão herbáceo (em caroço) ......................................... 1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ho ................................................................. 1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mendoim (em casca) 1ª safra ......................................... 1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mendoim (em casca) 2ª safra ......................................... 1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rroz (em casca) ..................................................... 1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veia (em grão) ......................................................</w:t>
        <w:tab/>
        <w:t xml:space="preserve"> 1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nana ............................................................... 2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tata-inglesa 1ª safra .............................................. 2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tata-inglesa 2ª safra .............................................. 2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tata-inglesa 3ª safra .............................................. 2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cau (em amêndoa) ................................................... 2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fé (em grão) ....................................................... 2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na-de-açúcar ....................................................... 3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stanha-de-caju ..................................................... 3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ebola ............................................................... 3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enteio (em grão)..................................................... 3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evada (em grão) ..................................................... 3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oco-da-baía ......................................................... 3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eijão (em grão) 1ª safra ............................................ 3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eijão (em grão) 2ª safra ............................................ 4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eijão (em grão) 3ª safra ............................................ 4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umo (em folha) ...................................................... 4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Girassol (em grão) ................................................... 4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Guaraná .............................................................. 4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Juta (fibra) ......................................................... 4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Laranja .............................................................. 4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çã ................................................................. 5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lva (fibra) ........................................................ 5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mona ............................................................... 5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ndioca ............................................................. 5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ilho (em grão) 1ª safra ............................................. 5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ilho (em grão) 2ª safra ............................................. 6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Pimenta-do-reino ..................................................... 6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isal (fibra) ........................................................ 6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oja (em grão) ....................................................... 6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orgo (em grão) ...................................................... 6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Tomate ............................................................... 6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Trigo (em grão) ...................................................... 6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Triticale (em grão) .................................................. 7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Uva .................................................................. 7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spacing w:lineRule="auto" w:line="360"/>
        <w:ind w:left="1418" w:hanging="0"/>
        <w:jc w:val="both"/>
        <w:rPr>
          <w:rFonts w:ascii="Courier New" w:hAnsi="Courier New" w:cs="Courier New"/>
        </w:rPr>
      </w:pPr>
      <w:r>
        <w:rPr>
          <w:rFonts w:cs="Courier New" w:ascii="Courier New" w:hAnsi="Courier New"/>
        </w:rPr>
      </w:r>
    </w:p>
    <w:p>
      <w:pPr>
        <w:pStyle w:val="Normal"/>
        <w:spacing w:lineRule="auto" w:line="360"/>
        <w:ind w:left="1418" w:hanging="0"/>
        <w:jc w:val="both"/>
        <w:rPr>
          <w:rFonts w:ascii="Courier New" w:hAnsi="Courier New" w:cs="Courier New"/>
        </w:rPr>
      </w:pPr>
      <w:r>
        <w:rPr>
          <w:rFonts w:cs="Courier New" w:ascii="Courier New" w:hAnsi="Courier New"/>
        </w:rPr>
      </w:r>
    </w:p>
    <w:p>
      <w:pPr>
        <w:pStyle w:val="Normal"/>
        <w:spacing w:lineRule="auto" w:line="360"/>
        <w:ind w:left="1134" w:hanging="0"/>
        <w:jc w:val="both"/>
        <w:rPr>
          <w:rFonts w:ascii="Courier New" w:hAnsi="Courier New" w:cs="Courier New"/>
        </w:rPr>
      </w:pPr>
      <w:r>
        <w:rPr>
          <w:rFonts w:cs="Courier New" w:ascii="Courier New" w:hAnsi="Courier New"/>
        </w:rPr>
      </w:r>
    </w:p>
    <w:p>
      <w:pPr>
        <w:pStyle w:val="Normal"/>
        <w:spacing w:lineRule="auto" w:line="360"/>
        <w:ind w:left="1418" w:hanging="0"/>
        <w:jc w:val="both"/>
        <w:rPr>
          <w:rFonts w:ascii="Courier New" w:hAnsi="Courier New" w:cs="Courier New"/>
        </w:rPr>
      </w:pPr>
      <w:r>
        <w:rPr>
          <w:rFonts w:cs="Courier New" w:ascii="Courier New" w:hAnsi="Courier New"/>
        </w:rPr>
      </w:r>
    </w:p>
    <w:p>
      <w:pPr>
        <w:pStyle w:val="Normal"/>
        <w:ind w:left="1418"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sectPr>
          <w:headerReference w:type="default" r:id="rId4"/>
          <w:headerReference w:type="first" r:id="rId5"/>
          <w:footerReference w:type="default" r:id="rId6"/>
          <w:footerReference w:type="first" r:id="rId7"/>
          <w:type w:val="nextPage"/>
          <w:pgSz w:w="11906" w:h="16838"/>
          <w:pgMar w:left="567" w:right="567" w:gutter="0" w:header="720" w:top="851" w:footer="720" w:bottom="776"/>
          <w:pgNumType w:fmt="upperRoman"/>
          <w:formProt w:val="false"/>
          <w:titlePg/>
          <w:textDirection w:val="lrTb"/>
          <w:docGrid w:type="default" w:linePitch="360" w:charSpace="0"/>
        </w:sectPr>
        <w:pStyle w:val="Normal"/>
        <w:ind w:left="1418" w:hanging="0"/>
        <w:jc w:val="both"/>
        <w:rPr>
          <w:rFonts w:ascii="Courier New" w:hAnsi="Courier New" w:cs="Courier New"/>
        </w:rPr>
      </w:pPr>
      <w:r>
        <w:rPr>
          <w:rFonts w:cs="Courier New" w:ascii="Courier New" w:hAnsi="Courier New"/>
        </w:rPr>
      </w:r>
    </w:p>
    <w:p>
      <w:pPr>
        <w:pStyle w:val="Normal"/>
        <w:jc w:val="both"/>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Normal"/>
        <w:jc w:val="both"/>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40"/>
        </w:rPr>
      </w:pPr>
      <w:r>
        <w:rPr>
          <w:rFonts w:cs="Arial Black" w:ascii="Arial Black" w:hAnsi="Arial Black"/>
          <w:b/>
          <w:sz w:val="40"/>
        </w:rPr>
        <w:t>COMENTÁRIOS SOBRE O</w:t>
      </w:r>
    </w:p>
    <w:p>
      <w:pPr>
        <w:pStyle w:val="Normal"/>
        <w:jc w:val="center"/>
        <w:rPr>
          <w:rFonts w:ascii="Arial Black" w:hAnsi="Arial Black" w:cs="Arial Black"/>
          <w:b/>
          <w:b/>
          <w:sz w:val="40"/>
        </w:rPr>
      </w:pPr>
      <w:r>
        <w:rPr>
          <w:rFonts w:cs="Arial Black" w:ascii="Arial Black" w:hAnsi="Arial Black"/>
          <w:b/>
          <w:sz w:val="40"/>
        </w:rPr>
        <w:t>DESEMPENHO DAS LAVOURAS</w:t>
      </w:r>
      <w:r>
        <w:br w:type="page"/>
      </w:r>
    </w:p>
    <w:p>
      <w:pPr>
        <w:pStyle w:val="Normal"/>
        <w:jc w:val="center"/>
        <w:rPr>
          <w:rFonts w:ascii="Arial Black" w:hAnsi="Arial Black" w:cs="Arial Black"/>
          <w:b/>
          <w:b/>
          <w:sz w:val="24"/>
        </w:rPr>
      </w:pPr>
      <w:r>
        <w:rPr>
          <w:rFonts w:cs="Arial Black" w:ascii="Arial Black" w:hAnsi="Arial Black"/>
          <w:b/>
          <w:sz w:val="24"/>
        </w:rPr>
      </w:r>
    </w:p>
    <w:p>
      <w:pPr>
        <w:sectPr>
          <w:headerReference w:type="default" r:id="rId8"/>
          <w:footerReference w:type="default" r:id="rId9"/>
          <w:type w:val="nextPage"/>
          <w:pgSz w:w="11906" w:h="16838"/>
          <w:pgMar w:left="1134" w:right="567" w:gutter="0" w:header="1134" w:top="1418" w:footer="720" w:bottom="776"/>
          <w:pgNumType w:start="7" w:fmt="upperRoman"/>
          <w:formProt w:val="false"/>
          <w:textDirection w:val="lrTb"/>
          <w:docGrid w:type="default" w:linePitch="360" w:charSpace="0"/>
        </w:sectPr>
        <w:pStyle w:val="Normal"/>
        <w:jc w:val="center"/>
        <w:rPr>
          <w:rFonts w:ascii="Arial Black" w:hAnsi="Arial Black" w:cs="Arial Black"/>
          <w:b/>
          <w:b/>
          <w:sz w:val="24"/>
        </w:rPr>
      </w:pPr>
      <w:r>
        <w:rPr>
          <w:rFonts w:cs="Arial Black" w:ascii="Arial Black" w:hAnsi="Arial Black"/>
          <w:b/>
          <w:sz w:val="24"/>
        </w:rPr>
      </w:r>
    </w:p>
    <w:p>
      <w:pPr>
        <w:pStyle w:val="Normal"/>
        <w:numPr>
          <w:ilvl w:val="0"/>
          <w:numId w:val="3"/>
        </w:numPr>
        <w:tabs>
          <w:tab w:val="clear" w:pos="709"/>
          <w:tab w:val="left" w:pos="0" w:leader="none"/>
        </w:tabs>
        <w:spacing w:lineRule="auto" w:line="360" w:before="120" w:after="0"/>
        <w:ind w:left="720" w:hanging="720"/>
        <w:jc w:val="both"/>
        <w:rPr>
          <w:rFonts w:ascii="Arial" w:hAnsi="Arial" w:cs="Arial"/>
          <w:b/>
          <w:b/>
          <w:sz w:val="24"/>
        </w:rPr>
      </w:pPr>
      <w:r>
        <w:rPr>
          <w:rFonts w:eastAsia="Arial" w:cs="Arial" w:ascii="Arial" w:hAnsi="Arial"/>
          <w:b/>
          <w:sz w:val="24"/>
        </w:rPr>
        <w:t xml:space="preserve"> </w:t>
      </w:r>
      <w:r>
        <w:rPr>
          <w:rFonts w:cs="Arial" w:ascii="Arial" w:hAnsi="Arial"/>
          <w:b/>
          <w:sz w:val="24"/>
        </w:rPr>
        <w:t>–</w:t>
      </w:r>
      <w:r>
        <w:rPr>
          <w:rFonts w:eastAsia="Arial" w:cs="Arial" w:ascii="Arial" w:hAnsi="Arial"/>
          <w:b/>
          <w:sz w:val="24"/>
        </w:rPr>
        <w:t xml:space="preserve"> </w:t>
      </w:r>
      <w:r>
        <w:rPr>
          <w:rFonts w:cs="Arial" w:ascii="Arial" w:hAnsi="Arial"/>
          <w:b/>
          <w:sz w:val="24"/>
        </w:rPr>
        <w:t>Produção Agrícola 2006 – estimativa de maio em relação a abril de 2006</w:t>
      </w:r>
    </w:p>
    <w:p>
      <w:pPr>
        <w:pStyle w:val="Normal"/>
        <w:spacing w:lineRule="auto" w:line="360"/>
        <w:ind w:firstLine="340"/>
        <w:jc w:val="both"/>
        <w:rPr>
          <w:rFonts w:ascii="Arial" w:hAnsi="Arial" w:cs="Arial"/>
          <w:b/>
          <w:b/>
          <w:sz w:val="24"/>
        </w:rPr>
      </w:pPr>
      <w:r>
        <w:rPr>
          <w:rFonts w:cs="Arial" w:ascii="Arial" w:hAnsi="Arial"/>
          <w:b/>
          <w:sz w:val="24"/>
        </w:rPr>
      </w:r>
    </w:p>
    <w:p>
      <w:pPr>
        <w:pStyle w:val="Normal"/>
        <w:spacing w:lineRule="auto" w:line="360"/>
        <w:ind w:firstLine="567"/>
        <w:jc w:val="both"/>
        <w:rPr>
          <w:rFonts w:ascii="Courier New" w:hAnsi="Courier New" w:cs="Courier New"/>
        </w:rPr>
      </w:pPr>
      <w:r>
        <w:rPr>
          <w:rFonts w:cs="Courier New" w:ascii="Courier New" w:hAnsi="Courier New"/>
        </w:rPr>
        <w:t>No Levantamento Sistemático da Produção Agrícola de maio destacam-se as variações nas estimativas de produção, comparativamente ao mês de abril, de seis produtos: amendoim em casca 2ª safra (21,38%), arroz em casca (2,96%), café em grão (2,28%), milho em grão 2ª safra (3,87%), soja em grão (-3,88%) e trigo em grão (-8,29%).</w:t>
        <w:tab/>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drawing>
          <wp:anchor behindDoc="0" distT="0" distB="0" distL="114935" distR="114935" simplePos="0" locked="0" layoutInCell="0" allowOverlap="1" relativeHeight="127">
            <wp:simplePos x="0" y="0"/>
            <wp:positionH relativeFrom="column">
              <wp:posOffset>0</wp:posOffset>
            </wp:positionH>
            <wp:positionV relativeFrom="paragraph">
              <wp:posOffset>635</wp:posOffset>
            </wp:positionV>
            <wp:extent cx="5847715" cy="44348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8" r="-6" b="-8"/>
                    <a:stretch>
                      <a:fillRect/>
                    </a:stretch>
                  </pic:blipFill>
                  <pic:spPr bwMode="auto">
                    <a:xfrm>
                      <a:off x="0" y="0"/>
                      <a:ext cx="5847715" cy="4434840"/>
                    </a:xfrm>
                    <a:prstGeom prst="rect">
                      <a:avLst/>
                    </a:prstGeom>
                  </pic:spPr>
                </pic:pic>
              </a:graphicData>
            </a:graphic>
          </wp:anchor>
        </w:drawing>
      </w:r>
      <w:r>
        <w:rPr>
          <w:rFonts w:cs="Courier New" w:ascii="Courier New" w:hAnsi="Courier New"/>
        </w:rPr>
        <w:tab/>
        <w:t xml:space="preserve">A cultura do amendoim 2ª safra, com base nos levantamentos realizados em maio, registra um incremento de 21,38% na produção esperada. Dentre os principais motivos responsáveis por essa expansão, pode-se citar os bons preços que o produto alcançou na primeira safra, assim como a proximidade das festas juninas, quando aumenta o consumo interno. Além disso, ressalta-se que a cultura vem se beneficiando do programa de auto-regulamentação e ampliação do consumo (Pro-Amendoim), que tem reflexo em toda a cadeia, atuando como incentivador de plantios voltados para a qualificação do grão. </w:t>
      </w:r>
    </w:p>
    <w:p>
      <w:pPr>
        <w:pStyle w:val="Normal"/>
        <w:spacing w:lineRule="auto" w:line="360"/>
        <w:ind w:firstLine="567"/>
        <w:jc w:val="both"/>
        <w:rPr>
          <w:rFonts w:ascii="Courier New" w:hAnsi="Courier New" w:cs="Courier New"/>
        </w:rPr>
      </w:pPr>
      <w:r>
        <w:rPr>
          <w:rFonts w:cs="Courier New" w:ascii="Courier New" w:hAnsi="Courier New"/>
        </w:rPr>
        <w:t>O arroz apresenta uma variação positiva na produção de 2,96% com destaque para o Rio Grande do Sul, responsável por aproximadamente 58% da produção nacional, que em função dos dados finais de colheita, promoveu uma reavaliação de 7,37% na estimativa da produção. Salientamos ainda que, frente ao mês anterior, à exceção da Região Sul, todas as demais apresentam decréscimos na produção.</w:t>
      </w:r>
    </w:p>
    <w:p>
      <w:pPr>
        <w:pStyle w:val="Normal"/>
        <w:spacing w:lineRule="auto" w:line="360"/>
        <w:ind w:firstLine="567"/>
        <w:jc w:val="both"/>
        <w:rPr>
          <w:rFonts w:ascii="Courier New" w:hAnsi="Courier New" w:cs="Courier New"/>
        </w:rPr>
      </w:pPr>
      <w:r>
        <w:rPr>
          <w:rFonts w:cs="Courier New" w:ascii="Courier New" w:hAnsi="Courier New"/>
        </w:rPr>
        <w:t>Com referência ao café registra-se um acréscimo de 2,28% na produção prevista influenciada pelos novos números de Minas Gerais, primeiro produtor nacional, que  reavalia , comparativamente ao mês passado, o rendimento médio em 3,20% devido, notadamente, ao efeito da bianualidade da cultura.</w:t>
      </w:r>
    </w:p>
    <w:p>
      <w:pPr>
        <w:pStyle w:val="Normal"/>
        <w:spacing w:lineRule="auto" w:line="360"/>
        <w:ind w:firstLine="567"/>
        <w:jc w:val="both"/>
        <w:rPr>
          <w:rFonts w:ascii="Courier New" w:hAnsi="Courier New" w:cs="Courier New"/>
        </w:rPr>
      </w:pPr>
      <w:r>
        <w:rPr>
          <w:rFonts w:cs="Courier New" w:ascii="Courier New" w:hAnsi="Courier New"/>
        </w:rPr>
        <w:tab/>
        <w:t>No que diz respeito ao milho 2ª safra, o levantamento de maio revela uma ampliação de 3,87% na produção, em conseqüência de avaliações mais consistentes, principalmente, no Mato Grosso que reavalia a área a ser colhida, confrontada a abril, em cerca de 17% e uma produção superior em 19,08% mantidas as condições climáticas atuais.</w:t>
      </w:r>
    </w:p>
    <w:p>
      <w:pPr>
        <w:pStyle w:val="Normal"/>
        <w:spacing w:lineRule="auto" w:line="360"/>
        <w:ind w:firstLine="567"/>
        <w:jc w:val="both"/>
        <w:rPr>
          <w:rFonts w:ascii="Courier New" w:hAnsi="Courier New" w:cs="Courier New"/>
        </w:rPr>
      </w:pPr>
      <w:r>
        <w:rPr>
          <w:rFonts w:cs="Courier New" w:ascii="Courier New" w:hAnsi="Courier New"/>
        </w:rPr>
        <w:tab/>
        <w:t xml:space="preserve">Para a soja, o decréscimo observado  de 3,88% na produção é resultado de reavaliações nos dados dos principais centros produtores. Entretanto, vale ressaltar que o Mato Grosso, maior produtor nacional, foi o que apresentou a maior queda na produção (9,13%) em face do excesso de chuvas por ocasião da colheita. </w:t>
      </w:r>
    </w:p>
    <w:p>
      <w:pPr>
        <w:pStyle w:val="Normal"/>
        <w:spacing w:lineRule="auto" w:line="360"/>
        <w:ind w:firstLine="567"/>
        <w:jc w:val="both"/>
        <w:rPr>
          <w:rFonts w:ascii="Courier New" w:hAnsi="Courier New" w:cs="Courier New"/>
        </w:rPr>
      </w:pPr>
      <w:r>
        <w:rPr>
          <w:rFonts w:cs="Courier New" w:ascii="Courier New" w:hAnsi="Courier New"/>
        </w:rPr>
        <w:tab/>
        <w:t xml:space="preserve">Com relação ao trigo, constata-se um decréscimo de 8,29% na produção nacional esperada. Essa queda reflete as variações nos dois principais estados produtores o Paraná (-7,32%) e Rio Grande do Sul (-12,80%). </w:t>
      </w:r>
    </w:p>
    <w:p>
      <w:pPr>
        <w:pStyle w:val="Normal"/>
        <w:spacing w:lineRule="auto" w:line="360"/>
        <w:ind w:firstLine="567"/>
        <w:jc w:val="both"/>
        <w:rPr>
          <w:rFonts w:ascii="Courier New" w:hAnsi="Courier New" w:cs="Courier New"/>
        </w:rPr>
      </w:pPr>
      <w:r>
        <w:rPr>
          <w:rFonts w:cs="Courier New" w:ascii="Courier New" w:hAnsi="Courier New"/>
        </w:rPr>
      </w:r>
    </w:p>
    <w:p>
      <w:pPr>
        <w:pStyle w:val="Normal"/>
        <w:numPr>
          <w:ilvl w:val="0"/>
          <w:numId w:val="3"/>
        </w:numPr>
        <w:tabs>
          <w:tab w:val="clear" w:pos="709"/>
          <w:tab w:val="left" w:pos="0" w:leader="none"/>
        </w:tabs>
        <w:spacing w:lineRule="auto" w:line="360" w:before="120" w:after="0"/>
        <w:ind w:left="720" w:hanging="720"/>
        <w:rPr>
          <w:rFonts w:ascii="Arial" w:hAnsi="Arial" w:cs="Arial"/>
          <w:b/>
          <w:b/>
          <w:sz w:val="24"/>
        </w:rPr>
      </w:pPr>
      <w:r>
        <w:rPr>
          <w:rFonts w:cs="Arial" w:ascii="Arial" w:hAnsi="Arial"/>
          <w:b/>
          <w:sz w:val="24"/>
        </w:rPr>
        <w:t>–</w:t>
      </w:r>
      <w:r>
        <w:rPr>
          <w:rFonts w:eastAsia="Arial" w:cs="Arial" w:ascii="Arial" w:hAnsi="Arial"/>
          <w:b/>
          <w:sz w:val="24"/>
        </w:rPr>
        <w:t xml:space="preserve"> </w:t>
      </w:r>
      <w:r>
        <w:rPr>
          <w:rFonts w:cs="Arial" w:ascii="Arial" w:hAnsi="Arial"/>
          <w:b/>
          <w:sz w:val="24"/>
        </w:rPr>
        <w:t>Produção Agrícola 2006 – estimativa de maio em relação à safra de 2005</w:t>
      </w:r>
    </w:p>
    <w:p>
      <w:pPr>
        <w:pStyle w:val="Normal"/>
        <w:spacing w:lineRule="auto" w:line="360"/>
        <w:ind w:firstLine="567"/>
        <w:jc w:val="both"/>
        <w:rPr>
          <w:rFonts w:ascii="Courier New" w:hAnsi="Courier New" w:cs="Courier New"/>
          <w:b/>
          <w:b/>
          <w:sz w:val="24"/>
        </w:rPr>
      </w:pPr>
      <w:r>
        <w:rPr>
          <w:rFonts w:cs="Courier New" w:ascii="Courier New" w:hAnsi="Courier New"/>
          <w:b/>
          <w:sz w:val="24"/>
        </w:rPr>
      </w:r>
    </w:p>
    <w:p>
      <w:pPr>
        <w:pStyle w:val="Normal"/>
        <w:spacing w:lineRule="auto" w:line="360"/>
        <w:ind w:firstLine="567"/>
        <w:jc w:val="both"/>
        <w:rPr>
          <w:rFonts w:ascii="Courier New" w:hAnsi="Courier New" w:cs="Courier New"/>
        </w:rPr>
      </w:pPr>
      <w:r>
        <w:rPr>
          <w:rFonts w:cs="Courier New" w:ascii="Courier New" w:hAnsi="Courier New"/>
        </w:rPr>
        <w:t>Dentre os vinte cinco produtos analisados, quinze apresentam variação positiva na estimativa de produção em relação ao ano anterior: amendoim em casca 2ª safra (7,18%), aveia em grão (10,14%), batata-inglesa 2ª safra (10,15%), café em grão (20,87%), cana-de-açúcar (5,47%), cebola (4,12%), cevada em grão (0,50%), feijão em grão 1ª safra (11,76%), feijão em grão 2ª safra (30,48%), laranja (2,02%), mandioca (6,72%), milho em grão 1ª safra (18,10%), milho em grão 2ª safra (29,21%), soja em grão (4,21%) e triticale (7,18%). Com variação negativa,  algodão herbáceo em caroço (-23,10%), amendoim em casca 1ª safra (-8,93%), arroz em casca (-13,28%), batata-inglesa 1ª safra (-6,24%), batata-inglesa 3ª safra (-12,38%), cacau  em amêndoa (-0,78%), feijão em grão 3ª safra (-8,50%), mamona  (-31,75%) sorgo em grão (-3,19%) e trigo em grão (-11,19%).</w:t>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drawing>
          <wp:anchor behindDoc="0" distT="0" distB="0" distL="114935" distR="114935" simplePos="0" locked="0" layoutInCell="0" allowOverlap="1" relativeHeight="128">
            <wp:simplePos x="0" y="0"/>
            <wp:positionH relativeFrom="column">
              <wp:posOffset>102235</wp:posOffset>
            </wp:positionH>
            <wp:positionV relativeFrom="paragraph">
              <wp:posOffset>286385</wp:posOffset>
            </wp:positionV>
            <wp:extent cx="6120130" cy="25990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14" r="-6" b="-14"/>
                    <a:stretch>
                      <a:fillRect/>
                    </a:stretch>
                  </pic:blipFill>
                  <pic:spPr bwMode="auto">
                    <a:xfrm>
                      <a:off x="0" y="0"/>
                      <a:ext cx="6120130" cy="2599055"/>
                    </a:xfrm>
                    <a:prstGeom prst="rect">
                      <a:avLst/>
                    </a:prstGeom>
                  </pic:spPr>
                </pic:pic>
              </a:graphicData>
            </a:graphic>
          </wp:anchor>
        </w:drawing>
      </w:r>
    </w:p>
    <w:p>
      <w:pPr>
        <w:pStyle w:val="Normal"/>
        <w:spacing w:lineRule="auto" w:line="360"/>
        <w:ind w:firstLine="567"/>
        <w:jc w:val="both"/>
        <w:rPr>
          <w:rFonts w:ascii="Courier New" w:hAnsi="Courier New" w:cs="Courier New"/>
        </w:rPr>
      </w:pPr>
      <w:r>
        <w:rPr>
          <w:rFonts w:cs="Courier New" w:ascii="Courier New" w:hAnsi="Courier New"/>
        </w:rP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6492240" cy="25590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6" t="-14" r="-6" b="-14"/>
                    <a:stretch>
                      <a:fillRect/>
                    </a:stretch>
                  </pic:blipFill>
                  <pic:spPr bwMode="auto">
                    <a:xfrm>
                      <a:off x="0" y="0"/>
                      <a:ext cx="6492240" cy="2559050"/>
                    </a:xfrm>
                    <a:prstGeom prst="rect">
                      <a:avLst/>
                    </a:prstGeom>
                  </pic:spPr>
                </pic:pic>
              </a:graphicData>
            </a:graphic>
          </wp:anchor>
        </w:drawing>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t>O levantamento de campo realizado pelo Sistema GCEA, em maio, da safra nacional de cereais, leguminosas e oleaginosas, aponta uma produção da ordem de 119,626 milhões de toneladas, a qual está 1,72% inferior à prevista em abril (121,970 milhões de toneladas), e superior em 6,26% à obtida em 2005 (112,574 milhões de toneladas). Quanto à área plantada em 2006, verifica-se uma retração de 3,26% em relação a do ano passado, situando-se em 46,022 milhões de hectares. Entre os produtos investigados, apresentam maiores reduções na área cultivada a mamona (-31,36%), o algodão herbáceo (-28,90%), o arroz (-23,95%), o trigo (-20,20%), a cevada (-19,41%),  o amendoim 1ª safra (-13,00%) e o sorgo (-11,60%).</w:t>
        <w:tab/>
        <w:tab/>
      </w:r>
    </w:p>
    <w:p>
      <w:pPr>
        <w:pStyle w:val="Normal"/>
        <w:spacing w:lineRule="auto" w:line="360"/>
        <w:ind w:firstLine="567"/>
        <w:jc w:val="both"/>
        <w:rPr>
          <w:rFonts w:ascii="Courier New" w:hAnsi="Courier New" w:cs="Courier New"/>
        </w:rPr>
      </w:pPr>
      <w:r>
        <w:rPr>
          <w:rFonts w:cs="Courier New" w:ascii="Courier New" w:hAnsi="Courier New"/>
        </w:rPr>
        <w:tab/>
        <w:t>Ressalta-se que, entre os principais produtos, observam-se crescimentos nas produções do feijão 1ª safra (11,76%) e 2ª safra (30,48%) em face das boas cotações alcançadas desde o final do ano anterior. Para o milho, considerando ambas as safras, observam-se incrementos de 18,10% e 29,21%, respectivamente, assim como para a soja (4,21%).  Salienta-se que os ganhos dos cultivos de verão, devem-se, principalmente, à recuperação em comparação as grandes perdas ocorridas na safra passada. Quanto ao milho 2ª safra as perspectivas favoráveis  são decorrentes dos acréscimos previstos na produção dos Estados do Paraná (61,34%), Mato Grosso (12,21%) e Mato Grosso do Sul (68,57%). De uma maneira geral, influenciaram nesses aumentos as condições climáticas adequadas ao plantio do cereal e as perspectivas de reação nos preços para o segundo semestre. No Paraná, em particular, além dos motivos acima citados, ressalta-se que as expectativas não eram favoráveis à cultura do trigo. No Mato Grosso, a alta umidade vigente na época da colheita da soja, apesar de prejudicar esta oleaginosa, criou condições adequadas de umidade necessária ao plantio do milho.</w:t>
      </w:r>
    </w:p>
    <w:p>
      <w:pPr>
        <w:pStyle w:val="Normal"/>
        <w:spacing w:lineRule="auto" w:line="360"/>
        <w:ind w:firstLine="567"/>
        <w:jc w:val="both"/>
        <w:rPr>
          <w:rFonts w:ascii="Courier New" w:hAnsi="Courier New" w:cs="Courier New"/>
        </w:rPr>
      </w:pPr>
      <w:r>
        <w:rPr>
          <w:rFonts w:cs="Courier New" w:ascii="Courier New" w:hAnsi="Courier New"/>
        </w:rPr>
        <w:t xml:space="preserve">Em relação ao trigo, principal produto cultivado no inverno, a produção está estimada em 4.137.328 t, sofrendo um decréscimo de 11,19%, comparativamente ao obtido em 2005. Esta menor produção esperada é reflexo, notadamente, da redução de 20,28% na área plantada. Podemos citar como os principais fatores desta retração a baixa cotação do produto no mercado interno, assim como, a má comercialização enfrentada nas últimas safras. Salientamos ainda que em face da descapitalização dos produtores, somada a inadimplência e conseqüente impedimento de acesso ao crédito,  a implantação desta safra ocorre com baixa tecnologia, especialmente, no que tange ao emprego de fertilizantes. Ressalta-se que, em algumas regiões, observou-se a falta de sementes, bem como a ocorrência de estiagem no período de plantio.  </w:t>
      </w:r>
    </w:p>
    <w:p>
      <w:pPr>
        <w:pStyle w:val="Normal"/>
        <w:spacing w:lineRule="auto" w:line="360"/>
        <w:ind w:firstLine="567"/>
        <w:jc w:val="both"/>
        <w:rPr>
          <w:rFonts w:ascii="Courier New" w:hAnsi="Courier New" w:cs="Courier New"/>
        </w:rPr>
      </w:pPr>
      <w:r>
        <w:rPr>
          <w:rFonts w:cs="Courier New" w:ascii="Courier New" w:hAnsi="Courier New"/>
        </w:rPr>
        <w:tab/>
        <w:t>Em termos absolutos, a produção de cereais, leguminosas e oleaginosas está assim distribuída pelas Grandes Regiões: Região Sul, 50,520 milhões de toneladas; Centro-Oeste, 39,495 milhões de toneladas; Sudeste, 16,052 milhões de toneladas; Nordeste, 10,085 milhões de toneladas e Norte, 3,474 milhões de toneladas.</w:t>
      </w:r>
    </w:p>
    <w:p>
      <w:pPr>
        <w:pStyle w:val="Normal"/>
        <w:spacing w:lineRule="auto" w:line="360"/>
        <w:ind w:firstLine="567"/>
        <w:jc w:val="both"/>
        <w:rPr>
          <w:rFonts w:ascii="Courier New" w:hAnsi="Courier New" w:cs="Courier New"/>
        </w:rPr>
      </w:pPr>
      <w:r>
        <w:rPr>
          <w:rFonts w:cs="Courier New" w:ascii="Courier New" w:hAnsi="Courier New"/>
        </w:rPr>
        <w:drawing>
          <wp:anchor behindDoc="0" distT="0" distB="0" distL="114935" distR="114935" simplePos="0" locked="0" layoutInCell="0" allowOverlap="1" relativeHeight="130">
            <wp:simplePos x="0" y="0"/>
            <wp:positionH relativeFrom="column">
              <wp:posOffset>1382395</wp:posOffset>
            </wp:positionH>
            <wp:positionV relativeFrom="paragraph">
              <wp:posOffset>303530</wp:posOffset>
            </wp:positionV>
            <wp:extent cx="3657600" cy="26670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10" t="-13" r="-10" b="-13"/>
                    <a:stretch>
                      <a:fillRect/>
                    </a:stretch>
                  </pic:blipFill>
                  <pic:spPr bwMode="auto">
                    <a:xfrm>
                      <a:off x="0" y="0"/>
                      <a:ext cx="3657600" cy="2667000"/>
                    </a:xfrm>
                    <a:prstGeom prst="rect">
                      <a:avLst/>
                    </a:prstGeom>
                  </pic:spPr>
                </pic:pic>
              </a:graphicData>
            </a:graphic>
          </wp:anchor>
        </w:drawing>
      </w:r>
    </w:p>
    <w:p>
      <w:pPr>
        <w:pStyle w:val="WWBodyText2"/>
        <w:tabs>
          <w:tab w:val="clear" w:pos="709"/>
          <w:tab w:val="left" w:pos="-284" w:leader="none"/>
        </w:tabs>
        <w:ind w:left="0" w:hanging="0"/>
        <w:rPr>
          <w:rFonts w:ascii="Arial" w:hAnsi="Arial" w:cs="Arial"/>
          <w:b/>
          <w:b/>
        </w:rPr>
      </w:pPr>
      <w:r>
        <w:rPr>
          <w:rFonts w:cs="Arial" w:ascii="Arial" w:hAnsi="Arial"/>
          <w:b/>
        </w:rPr>
        <w:t>3- Comentários Específicos</w:t>
      </w:r>
    </w:p>
    <w:p>
      <w:pPr>
        <w:pStyle w:val="WWBodyText2"/>
        <w:tabs>
          <w:tab w:val="clear" w:pos="709"/>
          <w:tab w:val="left" w:pos="-284"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ind w:firstLine="567"/>
        <w:jc w:val="both"/>
        <w:rPr>
          <w:rFonts w:ascii="Courier New" w:hAnsi="Courier New" w:cs="Courier New"/>
        </w:rPr>
      </w:pPr>
      <w:r>
        <w:rPr>
          <w:rFonts w:cs="Courier New" w:ascii="Courier New" w:hAnsi="Courier New"/>
        </w:rPr>
      </w:r>
    </w:p>
    <w:p>
      <w:pPr>
        <w:pStyle w:val="Heading2"/>
        <w:spacing w:lineRule="auto" w:line="360" w:before="0" w:after="0"/>
        <w:rPr>
          <w:rFonts w:ascii="Arial" w:hAnsi="Arial" w:cs="Arial"/>
        </w:rPr>
      </w:pPr>
      <w:r>
        <w:rPr>
          <w:rFonts w:cs="Arial" w:ascii="Arial" w:hAnsi="Arial"/>
        </w:rPr>
        <w:t>Algodão herbáceo (em casca)</w:t>
      </w:r>
    </w:p>
    <w:p>
      <w:pPr>
        <w:pStyle w:val="Normal"/>
        <w:spacing w:lineRule="auto" w:line="360"/>
        <w:ind w:firstLine="567"/>
        <w:jc w:val="both"/>
        <w:rPr>
          <w:rFonts w:ascii="Courier New" w:hAnsi="Courier New" w:cs="Courier New"/>
          <w:lang w:val="pt-PT"/>
        </w:rPr>
      </w:pPr>
      <w:r>
        <w:rPr>
          <w:rFonts w:cs="Courier New" w:ascii="Courier New" w:hAnsi="Courier New"/>
          <w:lang w:val="pt-PT"/>
        </w:rPr>
      </w:r>
    </w:p>
    <w:p>
      <w:pPr>
        <w:pStyle w:val="Normal"/>
        <w:tabs>
          <w:tab w:val="clear" w:pos="709"/>
          <w:tab w:val="left" w:pos="4820" w:leader="none"/>
        </w:tabs>
        <w:spacing w:lineRule="auto" w:line="360"/>
        <w:ind w:firstLine="708"/>
        <w:jc w:val="both"/>
        <w:rPr>
          <w:rFonts w:ascii="Courier New" w:hAnsi="Courier New" w:cs="Courier New"/>
          <w:lang w:val="pt-PT"/>
        </w:rPr>
      </w:pPr>
      <w:r>
        <w:rPr>
          <w:rFonts w:cs="Courier New" w:ascii="Courier New" w:hAnsi="Courier New"/>
          <w:lang w:val="pt-PT"/>
        </w:rPr>
        <w:t>A produção nacional de algodão herbáceo para 2006 totaliza 2.817.219 t, menor 23,10% que a verificada na safra passada. A área a ser colhida é de 892.211 ha, inferior em 28,90%. À exceção de  Alagoas, onde as informações não estão disponíveis, os dados correspondem a uma projeção obtida a partir de informações de anos anteriores.</w:t>
      </w:r>
    </w:p>
    <w:p>
      <w:pPr>
        <w:pStyle w:val="Normal"/>
        <w:tabs>
          <w:tab w:val="clear" w:pos="709"/>
          <w:tab w:val="left" w:pos="4820" w:leader="none"/>
        </w:tabs>
        <w:spacing w:lineRule="auto" w:line="360"/>
        <w:ind w:firstLine="708"/>
        <w:jc w:val="both"/>
        <w:rPr>
          <w:rFonts w:ascii="Courier New" w:hAnsi="Courier New" w:cs="Courier New"/>
          <w:lang w:val="pt-PT"/>
        </w:rPr>
      </w:pPr>
      <w:r>
        <w:rPr>
          <w:rFonts w:cs="Courier New" w:ascii="Courier New" w:hAnsi="Courier New"/>
          <w:lang w:val="pt-PT"/>
        </w:rPr>
        <w:t>Com relação ao mês passado, houve diminuições na área (-0,85%) e  na produção (-0,75%) com reavaliações em todas as regiões produtoras.</w:t>
      </w:r>
    </w:p>
    <w:p>
      <w:pPr>
        <w:pStyle w:val="Normal"/>
        <w:tabs>
          <w:tab w:val="clear" w:pos="709"/>
          <w:tab w:val="left" w:pos="4820" w:leader="none"/>
        </w:tabs>
        <w:spacing w:lineRule="auto" w:line="360"/>
        <w:ind w:firstLine="708"/>
        <w:jc w:val="both"/>
        <w:rPr>
          <w:rFonts w:ascii="Courier New" w:hAnsi="Courier New" w:cs="Courier New"/>
          <w:lang w:val="pt-PT"/>
        </w:rPr>
      </w:pPr>
      <w:r>
        <w:rPr>
          <w:rFonts w:cs="Courier New" w:ascii="Courier New" w:hAnsi="Courier New"/>
          <w:lang w:val="pt-PT"/>
        </w:rPr>
        <w:t>Na região Nordeste a área a ser colhida é de 313.389 ha, menor 5,65% que a colhida na safra passada enquanto que a produção esperada é de 895.254 t, maior em apenas 0,29%. Comparativamente ao mês passado, houve reduções na área (-0,48%) e produção (-0,65%) sobressaindo-se as alterações efetuadas no Ceará. Nesse Estado, a exemplo do mês anterior, houve uma queda na área a ser colhida de 12,50%, sendo estimada agora 9.660 ha. No corrente ano, as sementes de origem governamental, distribuídas pelo programa Hora de Plantar, não atingiram todos produtores no Baixo Jaguaribe além de que não havia  interesse em cultivar o produto tendo em vista que, nas últimas safras, os baixos preços não têm compensado os custos de produção que se intensificam com a necessidade de controlar o bicudo. A produção esperada de 10.243 t, frente ao mês passado, embora registre decréscimo de 26,17%, ainda assim é maior em 19,42% que a do ano passado.</w:t>
      </w:r>
    </w:p>
    <w:p>
      <w:pPr>
        <w:pStyle w:val="Normal"/>
        <w:tabs>
          <w:tab w:val="clear" w:pos="709"/>
          <w:tab w:val="left" w:pos="4820" w:leader="none"/>
        </w:tabs>
        <w:spacing w:lineRule="auto" w:line="360"/>
        <w:ind w:firstLine="708"/>
        <w:jc w:val="both"/>
        <w:rPr>
          <w:rFonts w:ascii="Courier New" w:hAnsi="Courier New" w:cs="Courier New"/>
          <w:lang w:val="pt-PT"/>
        </w:rPr>
      </w:pPr>
      <w:r>
        <w:rPr>
          <w:rFonts w:cs="Courier New" w:ascii="Courier New" w:hAnsi="Courier New"/>
          <w:lang w:val="pt-PT"/>
        </w:rPr>
        <w:t xml:space="preserve">Na região Centro-Oeste, maior produtora do país, a área a ser colhida  de 471.770 ha e a produção esperada  de 1.642.969 t, em relação à safra passada, são menores em 32,60% e 28,80%, respectivamente. Nesse mês verificam-se decréscimos na área (-0,85%) e produção (-1,34%) devido às reavaliações nos dados do Mato Grosso, principal produtor do  país. Nesse Estado, como já alertávamos desde as primeiras avaliações, os preços desfavoráveis provocaram  a desistência dos produtores em cultivar o produto. Com as modificações realizadas nesse mês (-1,05% na área e –1,64% na produção) a área a ser colhida de 379.597 ha e a produção esperada de 1.334.325 t, comparativamente à safra passada, são inferiores em 21,31% e 20,71%, respectivamente. </w:t>
      </w:r>
    </w:p>
    <w:p>
      <w:pPr>
        <w:pStyle w:val="Normal"/>
        <w:tabs>
          <w:tab w:val="clear" w:pos="709"/>
          <w:tab w:val="left" w:pos="4820" w:leader="none"/>
        </w:tabs>
        <w:spacing w:lineRule="auto" w:line="360"/>
        <w:ind w:firstLine="708"/>
        <w:jc w:val="both"/>
        <w:rPr>
          <w:rFonts w:ascii="Courier New" w:hAnsi="Courier New" w:cs="Courier New"/>
          <w:lang w:val="pt-PT"/>
        </w:rPr>
      </w:pPr>
      <w:r>
        <w:rPr>
          <w:rFonts w:cs="Courier New" w:ascii="Courier New" w:hAnsi="Courier New"/>
          <w:lang w:val="pt-PT"/>
        </w:rPr>
        <w:t>No Sudeste, a área a ser colhida em 2006 é de 91.517 ha, inferior 44,72% à registrada na safra passada enquanto que a produção esperada é de 249.742 t, menor em 35,04%. Em relação ao mês passado, houve decréscimo na área (-2,20%) e acréscimo na produção (2,99%).</w:t>
      </w:r>
    </w:p>
    <w:p>
      <w:pPr>
        <w:pStyle w:val="Normal"/>
        <w:tabs>
          <w:tab w:val="clear" w:pos="709"/>
          <w:tab w:val="left" w:pos="4820" w:leader="none"/>
        </w:tabs>
        <w:spacing w:lineRule="auto" w:line="360"/>
        <w:ind w:firstLine="708"/>
        <w:jc w:val="both"/>
        <w:rPr>
          <w:rFonts w:ascii="Courier New" w:hAnsi="Courier New" w:cs="Courier New"/>
          <w:lang w:val="pt-PT"/>
        </w:rPr>
      </w:pPr>
      <w:r>
        <w:rPr>
          <w:rFonts w:cs="Courier New" w:ascii="Courier New" w:hAnsi="Courier New"/>
          <w:lang w:val="pt-PT"/>
        </w:rPr>
        <w:t xml:space="preserve">São Paulo apresenta os números finais de colheita. A área colhida de 56.640 ha e a produção obtida de 150.430 t, comparativamente à safra passada, são inferiores em 44,72% e 34,97%, respectivamente. O rendimento médio obtido de 2.656 kg/ha, ao contrário, supera o do ano anterior em 24,34%. </w:t>
      </w:r>
    </w:p>
    <w:p>
      <w:pPr>
        <w:pStyle w:val="Normal"/>
        <w:tabs>
          <w:tab w:val="clear" w:pos="709"/>
          <w:tab w:val="left" w:pos="4820" w:leader="none"/>
        </w:tabs>
        <w:spacing w:lineRule="auto" w:line="360"/>
        <w:ind w:firstLine="708"/>
        <w:jc w:val="both"/>
        <w:rPr>
          <w:rFonts w:ascii="Courier New" w:hAnsi="Courier New" w:cs="Courier New"/>
          <w:lang w:val="pt-PT"/>
        </w:rPr>
      </w:pPr>
      <w:r>
        <w:drawing>
          <wp:anchor behindDoc="0" distT="0" distB="0" distL="114935" distR="114935" simplePos="0" locked="0" layoutInCell="0" allowOverlap="1" relativeHeight="131">
            <wp:simplePos x="0" y="0"/>
            <wp:positionH relativeFrom="column">
              <wp:posOffset>559435</wp:posOffset>
            </wp:positionH>
            <wp:positionV relativeFrom="paragraph">
              <wp:posOffset>1692910</wp:posOffset>
            </wp:positionV>
            <wp:extent cx="5600700" cy="181800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6" t="-20" r="-6" b="-20"/>
                    <a:stretch>
                      <a:fillRect/>
                    </a:stretch>
                  </pic:blipFill>
                  <pic:spPr bwMode="auto">
                    <a:xfrm>
                      <a:off x="0" y="0"/>
                      <a:ext cx="5600700" cy="1818005"/>
                    </a:xfrm>
                    <a:prstGeom prst="rect">
                      <a:avLst/>
                    </a:prstGeom>
                  </pic:spPr>
                </pic:pic>
              </a:graphicData>
            </a:graphic>
          </wp:anchor>
        </w:drawing>
      </w:r>
      <w:r>
        <w:rPr>
          <w:rFonts w:cs="Courier New" w:ascii="Courier New" w:hAnsi="Courier New"/>
          <w:lang w:val="pt-PT"/>
        </w:rPr>
        <w:t>Em Minas Gerais o levantamento de maio confrontado ao de abril apresenta reduções na área (-2,94%) e produção (-4,01%). No tocante à área, as variações observadas são conseqüência de reavaliações em Nova Ponte (Alto Paranaíba) e Juvenília (Norte) enquanto que houve ajustes no  rendimento esperado  em Buritizeiro e Catuti (Norte). Sendo assim, aguarda-se para a safra mineira uma produção de 99.312 t, menor 35,15% que a da safra passada numa área plantada de 34.877 ha também inferior em 39,05%. Segue tabela com os dados dos cinco principais municípios produtores do Estado.</w:t>
      </w:r>
    </w:p>
    <w:p>
      <w:pPr>
        <w:pStyle w:val="Normal"/>
        <w:tabs>
          <w:tab w:val="clear" w:pos="709"/>
          <w:tab w:val="left" w:pos="4820" w:leader="none"/>
        </w:tabs>
        <w:spacing w:lineRule="auto" w:line="360"/>
        <w:ind w:firstLine="708"/>
        <w:jc w:val="both"/>
        <w:rPr>
          <w:rFonts w:ascii="Courier New" w:hAnsi="Courier New" w:cs="Courier New"/>
          <w:lang w:val="pt-PT"/>
        </w:rPr>
      </w:pPr>
      <w:r>
        <w:rPr>
          <w:rFonts w:cs="Courier New" w:ascii="Courier New" w:hAnsi="Courier New"/>
          <w:lang w:val="pt-PT"/>
        </w:rPr>
      </w:r>
    </w:p>
    <w:p>
      <w:pPr>
        <w:pStyle w:val="Normal"/>
        <w:tabs>
          <w:tab w:val="clear" w:pos="709"/>
          <w:tab w:val="left" w:pos="4820" w:leader="none"/>
        </w:tabs>
        <w:spacing w:lineRule="auto" w:line="360"/>
        <w:ind w:firstLine="708"/>
        <w:jc w:val="both"/>
        <w:rPr>
          <w:rFonts w:ascii="Courier New" w:hAnsi="Courier New" w:cs="Courier New"/>
          <w:lang w:val="pt-PT"/>
        </w:rPr>
      </w:pPr>
      <w:r>
        <w:rPr>
          <w:rFonts w:cs="Courier New" w:ascii="Courier New" w:hAnsi="Courier New"/>
          <w:lang w:val="pt-PT"/>
        </w:rPr>
        <w:t xml:space="preserve">No Paraná, único representante da região Sul, a colheita do algodão foi totalmente concluída em maio. A área colhida de 15.535 ha e a produção obtida de 29.254 t são inferiores as do ano anterior em, aproximadamente, 73% e 63%, respectivamente. O algodão colhido, nesta safra, de um modo geral, apresentou boa qualidade, porém, a produção ficou 20% aquém da previsão feita no início da safra. A comercialização desenvolve-se de forma lenta, calculando-se que até o final do mês, cerca de 65% já havia sido comercializada. No decorrer deste mês, os preços mais freqüentes praticados com os cotonicultores foram na faixa de R$ 13,00/14,00 a arroba do algodão em caroço, tipo 6.   </w:t>
        <w:tab/>
        <w:tab/>
        <w:tab/>
        <w:tab/>
        <w:tab/>
        <w:tab/>
        <w:tab/>
        <w:tab/>
      </w:r>
    </w:p>
    <w:p>
      <w:pPr>
        <w:pStyle w:val="Normal"/>
        <w:tabs>
          <w:tab w:val="clear" w:pos="709"/>
          <w:tab w:val="left" w:pos="4820" w:leader="none"/>
        </w:tabs>
        <w:spacing w:lineRule="auto" w:line="360"/>
        <w:ind w:firstLine="708"/>
        <w:jc w:val="both"/>
        <w:rPr>
          <w:rFonts w:ascii="Courier New" w:hAnsi="Courier New" w:cs="Courier New"/>
          <w:lang w:val="pt-PT"/>
        </w:rPr>
      </w:pPr>
      <w:r>
        <w:rPr>
          <w:rFonts w:cs="Courier New" w:ascii="Courier New" w:hAnsi="Courier New"/>
          <w:lang w:val="pt-PT"/>
        </w:rPr>
      </w:r>
    </w:p>
    <w:p>
      <w:pPr>
        <w:pStyle w:val="Normal"/>
        <w:rPr>
          <w:rFonts w:ascii="Courier New" w:hAnsi="Courier New" w:cs="Courier New"/>
          <w:lang w:val="pt-PT"/>
        </w:rPr>
      </w:pPr>
      <w:r>
        <w:rPr>
          <w:rFonts w:cs="Courier New" w:ascii="Courier New" w:hAnsi="Courier New"/>
          <w:lang w:val="pt-PT"/>
        </w:rPr>
      </w:r>
    </w:p>
    <w:p>
      <w:pPr>
        <w:pStyle w:val="TextBody"/>
        <w:spacing w:lineRule="auto" w:line="360"/>
        <w:rPr>
          <w:rFonts w:ascii="Courier New" w:hAnsi="Courier New" w:cs="Courier New"/>
          <w:sz w:val="20"/>
        </w:rPr>
      </w:pPr>
      <w:r>
        <w:rPr>
          <w:rFonts w:cs="Arial" w:ascii="Arial" w:hAnsi="Arial"/>
          <w:b/>
          <w:sz w:val="24"/>
        </w:rPr>
        <w:t>Café (em grão)</w:t>
      </w:r>
    </w:p>
    <w:p>
      <w:pPr>
        <w:pStyle w:val="TextBody"/>
        <w:spacing w:lineRule="auto" w:line="360"/>
        <w:ind w:firstLine="567"/>
        <w:jc w:val="both"/>
        <w:rPr>
          <w:rFonts w:ascii="Courier New" w:hAnsi="Courier New" w:cs="Courier New"/>
          <w:sz w:val="20"/>
        </w:rPr>
      </w:pPr>
      <w:r>
        <w:rPr>
          <w:rFonts w:cs="Courier New" w:ascii="Courier New" w:hAnsi="Courier New"/>
          <w:sz w:val="20"/>
        </w:rPr>
        <w:t xml:space="preserve">O mês de maio marca o início dos trabalhos de colheita do café, na maioria das grandes regiões produtoras do País. O levantamento de campo realizado neste mês, para a safra nacional de 2006, é de 2.579.433 t (43 milhões de sacas de 60kg de café beneficiado). Em relação a 2005, o número atual representa 20,87% de aumento na produção. Constatam-se também acréscimos de 1,37% na área a ser colhida e 19,24% no rendimento médio. </w:t>
      </w:r>
    </w:p>
    <w:p>
      <w:pPr>
        <w:pStyle w:val="TextBody"/>
        <w:spacing w:lineRule="auto" w:line="360"/>
        <w:ind w:firstLine="567"/>
        <w:jc w:val="both"/>
        <w:rPr>
          <w:rFonts w:ascii="Courier New" w:hAnsi="Courier New" w:cs="Courier New"/>
          <w:sz w:val="20"/>
        </w:rPr>
      </w:pPr>
      <w:r>
        <w:rPr>
          <w:rFonts w:cs="Courier New" w:ascii="Courier New" w:hAnsi="Courier New"/>
          <w:sz w:val="20"/>
        </w:rPr>
        <w:t>De acordo com os relatórios anteriores, o acréscimo previsto na produção do País é conseqüência, principalmente, do ciclo de alta da bianualidade da cultura. As condições climáticas favoráveis desde o período da floração, também são responsáveis pelas boas perspectivas para a safra, apesar dos danos causados pelo veranico verificado em janeiro e fevereiro em algumas regiões produtoras.</w:t>
      </w:r>
    </w:p>
    <w:p>
      <w:pPr>
        <w:pStyle w:val="TextBody"/>
        <w:spacing w:lineRule="auto" w:line="360"/>
        <w:ind w:firstLine="567"/>
        <w:jc w:val="both"/>
        <w:rPr>
          <w:rFonts w:ascii="Courier New" w:hAnsi="Courier New" w:cs="Courier New"/>
          <w:sz w:val="20"/>
        </w:rPr>
      </w:pPr>
      <w:r>
        <w:rPr>
          <w:rFonts w:cs="Courier New" w:ascii="Courier New" w:hAnsi="Courier New"/>
          <w:sz w:val="20"/>
        </w:rPr>
        <w:t>Os preços no mercado internacional estão, já há algum tempo, favoráveis (valorização em dólar), mesmo com a atual política cambial. Este acréscimo nas cotações internacionais é o principal determinante na melhoria dos tratos culturais dispensados às plantas, uma constatação importante. O ano de 2006, portanto, deve apresentar  uma safra “cheia”, com rendimentos altos. MG, ES, SP, BA, RO e PR respondem por mais de 97% da produção nacional.</w:t>
      </w:r>
    </w:p>
    <w:p>
      <w:pPr>
        <w:pStyle w:val="TextBody"/>
        <w:spacing w:lineRule="auto" w:line="360"/>
        <w:ind w:firstLine="567"/>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m Minas Gerais a bianualidade manifesta-se com maior intensidade na região Sul, maior produtora, com cafeicultores tradicionais e lavouras mais antigas. A região do Alto Paranaíba, que representa o café do Cerrado, também apresenta aumento considerável (cerca de 30%) na produção. Em relação à informação de abril, a atualização das informações em diversos municípios do Sul do Estado (Monte Santo de Minas, Cabo Verde, Nova Resende, Andradas, Itamogi, Paraguaçu, Guaxupé, Muzambinho, Guaranésia, São Pedro da União, Ibitiura de Minas, Jacuí, Arceburgo), entre outros, proporcionou acréscimo considerável na produção. Estima-se produzir em Minas Gerais 1.293.190 t (21,55 milhões de sc/60 kg) em 1.083.298 ha, distribuídos em 654 municípios. </w:t>
      </w:r>
    </w:p>
    <w:p>
      <w:pPr>
        <w:pStyle w:val="TextBody"/>
        <w:spacing w:lineRule="auto" w:line="360"/>
        <w:ind w:firstLine="567"/>
        <w:jc w:val="both"/>
        <w:rPr>
          <w:rFonts w:ascii="Courier New" w:hAnsi="Courier New" w:cs="Courier New"/>
          <w:sz w:val="20"/>
        </w:rPr>
      </w:pPr>
      <w:r>
        <w:rPr>
          <w:rFonts w:cs="Courier New" w:ascii="Courier New" w:hAnsi="Courier New"/>
          <w:sz w:val="20"/>
        </w:rPr>
        <w:t xml:space="preserve">No Espírito Santo, segundo maior produtor, há o predomínio da espécie canephora (conillon) sobre a arábica. Somadas as safras das duas espécies, o Estado deverá produzir um total de 555.148 t (9,25 milhões de sc/60kg). </w:t>
      </w:r>
    </w:p>
    <w:p>
      <w:pPr>
        <w:pStyle w:val="TextBody"/>
        <w:spacing w:lineRule="auto" w:line="360"/>
        <w:ind w:firstLine="567"/>
        <w:jc w:val="both"/>
        <w:rPr>
          <w:rFonts w:ascii="Courier New" w:hAnsi="Courier New" w:cs="Courier New"/>
          <w:sz w:val="20"/>
        </w:rPr>
      </w:pPr>
      <w:r>
        <w:rPr>
          <w:rFonts w:cs="Courier New" w:ascii="Courier New" w:hAnsi="Courier New"/>
          <w:sz w:val="20"/>
        </w:rPr>
        <w:t xml:space="preserve">Em São Paulo, estima-se para a safra 2006, um aumento de 29,18% na produção, pois o regime de chuvas se manteve dentro da normalidade, o que proporcionou uma boa florada em 2005. No total o Estado deverá produzir 259.820 t (4,43 milhões de sc de 60 kg). O responsável pelas boas perspectivas para esta safra é o rendimento médio, que deve crescer 30,10% este ano.  </w:t>
      </w:r>
    </w:p>
    <w:p>
      <w:pPr>
        <w:pStyle w:val="TextBody"/>
        <w:spacing w:lineRule="auto" w:line="360"/>
        <w:ind w:firstLine="567"/>
        <w:jc w:val="both"/>
        <w:rPr>
          <w:rFonts w:ascii="Courier New" w:hAnsi="Courier New" w:cs="Courier New"/>
          <w:sz w:val="20"/>
        </w:rPr>
      </w:pPr>
      <w:r>
        <w:rPr>
          <w:rFonts w:cs="Courier New" w:ascii="Courier New" w:hAnsi="Courier New"/>
          <w:sz w:val="20"/>
        </w:rPr>
        <w:t xml:space="preserve">Na Bahia, na safra 2006, o período chuvoso teve inicio em novembro de 2005, na região oeste, proporcionando uma boa florada, e as lavouras com bom desenvolvimento vegetativo. O estado deverá produzir 161.412 t (2,69 milhões de  sacas/60 kg). A produção mostra acréscimo de 26,23% em relação a 2005, assim como a área destinada à colheita em 2006, em 4,49% . Constata-se, desta forma, um incremento de 24,25% no rendimento, o que pode ser creditado aos efeitos da bianualidade.  </w:t>
      </w:r>
    </w:p>
    <w:p>
      <w:pPr>
        <w:pStyle w:val="TextBody"/>
        <w:spacing w:lineRule="auto" w:line="360"/>
        <w:ind w:firstLine="567"/>
        <w:jc w:val="both"/>
        <w:rPr>
          <w:rFonts w:ascii="Courier New" w:hAnsi="Courier New" w:cs="Courier New"/>
          <w:sz w:val="20"/>
        </w:rPr>
      </w:pPr>
      <w:r>
        <w:rPr>
          <w:rFonts w:cs="Courier New" w:ascii="Courier New" w:hAnsi="Courier New"/>
          <w:sz w:val="20"/>
        </w:rPr>
        <w:t>Rondônia apresenta uma estimativa de 104.071 t (1,73 milhões de sc/60 kg). Os números atuais são bastante semelhantes aos de 2005.</w:t>
      </w:r>
    </w:p>
    <w:p>
      <w:pPr>
        <w:pStyle w:val="TextBody"/>
        <w:spacing w:lineRule="auto" w:line="360"/>
        <w:ind w:firstLine="567"/>
        <w:jc w:val="both"/>
        <w:rPr>
          <w:rFonts w:ascii="Courier New" w:hAnsi="Courier New" w:cs="Courier New"/>
          <w:sz w:val="20"/>
        </w:rPr>
      </w:pPr>
      <w:r>
        <w:rPr>
          <w:rFonts w:cs="Courier New" w:ascii="Courier New" w:hAnsi="Courier New"/>
          <w:sz w:val="20"/>
        </w:rPr>
        <w:t xml:space="preserve">No Paraná as investigações de campo, levadas a efeito no decorrer do mês de maio, com o objetivo de estimar a produção a ser obtida, apontam para a cultura, uma produção da ordem de 134.351 t de café beneficiado, o que equivale a 2,23 milhões de sc/60 kg. </w:t>
      </w:r>
    </w:p>
    <w:p>
      <w:pPr>
        <w:pStyle w:val="TextBody"/>
        <w:spacing w:lineRule="auto" w:line="360"/>
        <w:ind w:firstLine="567"/>
        <w:jc w:val="both"/>
        <w:rPr>
          <w:rFonts w:ascii="Courier New" w:hAnsi="Courier New" w:cs="Courier New"/>
          <w:sz w:val="20"/>
        </w:rPr>
      </w:pPr>
      <w:r>
        <w:rPr>
          <w:rFonts w:cs="Courier New" w:ascii="Courier New" w:hAnsi="Courier New"/>
          <w:sz w:val="20"/>
        </w:rPr>
      </w:r>
    </w:p>
    <w:p>
      <w:pPr>
        <w:pStyle w:val="TextBody"/>
        <w:spacing w:lineRule="auto" w:line="360"/>
        <w:rPr>
          <w:rFonts w:ascii="Courier New" w:hAnsi="Courier New" w:cs="Courier New"/>
          <w:sz w:val="20"/>
        </w:rPr>
      </w:pPr>
      <w:r>
        <w:rPr>
          <w:rFonts w:cs="Arial" w:ascii="Arial" w:hAnsi="Arial"/>
          <w:b/>
          <w:sz w:val="24"/>
        </w:rPr>
        <w:t>Cana-de-açúcar</w:t>
      </w:r>
    </w:p>
    <w:p>
      <w:pPr>
        <w:pStyle w:val="TextBody"/>
        <w:spacing w:lineRule="auto" w:line="360"/>
        <w:ind w:firstLine="567"/>
        <w:jc w:val="both"/>
        <w:rPr>
          <w:rFonts w:ascii="Courier New" w:hAnsi="Courier New" w:cs="Courier New"/>
          <w:sz w:val="20"/>
        </w:rPr>
      </w:pPr>
      <w:r>
        <w:rPr>
          <w:rFonts w:cs="Courier New" w:ascii="Courier New" w:hAnsi="Courier New"/>
          <w:sz w:val="20"/>
        </w:rPr>
        <w:t>O Brasil, maior produtor mundial de cana-de-açúcar, ampliou sua produção na safra de 2006 em 5,47%, alcançando 446.074.592 toneladas. O aumento da demanda do álcool com a criação dos carros bicombustíveis e a elevação dos preços do açúcar no mercado externo, que atingiu o maior valor dos últimos 25 anos, vem criando grandes expectativas para o setor. Neste ano a área a ser colhida aumentou 4,78%, ou seja, um acréscimo em torno de 277.000 ha.</w:t>
      </w:r>
    </w:p>
    <w:p>
      <w:pPr>
        <w:pStyle w:val="TextBody"/>
        <w:spacing w:lineRule="auto" w:line="360"/>
        <w:ind w:firstLine="567"/>
        <w:jc w:val="both"/>
        <w:rPr>
          <w:rFonts w:ascii="Courier New" w:hAnsi="Courier New" w:cs="Courier New"/>
          <w:sz w:val="20"/>
        </w:rPr>
      </w:pPr>
      <w:r>
        <w:rPr>
          <w:rFonts w:cs="Courier New" w:ascii="Courier New" w:hAnsi="Courier New"/>
          <w:sz w:val="20"/>
        </w:rPr>
        <w:t>O Sudeste é a Região mais importante na produção de cana-de-açúcar, participando com 67,78% da produção nacional, onde espera-se um acréscimo de 3,55% em relação à safra anterior. São Paulo é o maior produtor nacional, sendo responsável por 58,19% da produção. O Estado aumentou sua área a ser colhida em 3,88%,o que representa quase 120 mil hectares, porém espera-se um pequeno decréscimo no rendimento médio da cultura, passando de 82.603 kg/ha na safra passada para 81.000 kg/ha este ano. Essa redução deve se concretizar, pois com a antecipação do início da colheita, para suprir a demanda de álcool no mercado interno, algumas áreas foram colhidas antes do ponto de maturação fisiológica. Esta antecipação faz parte do acordo entre usineiros e governo, e tem como objetivo, baixar o preço do combustível, que aumentou durante a entressafra.</w:t>
      </w:r>
    </w:p>
    <w:p>
      <w:pPr>
        <w:pStyle w:val="TextBody"/>
        <w:spacing w:lineRule="auto" w:line="360"/>
        <w:ind w:firstLine="567"/>
        <w:jc w:val="both"/>
        <w:rPr>
          <w:rFonts w:ascii="Courier New" w:hAnsi="Courier New" w:cs="Courier New"/>
          <w:sz w:val="20"/>
        </w:rPr>
      </w:pPr>
      <w:r>
        <w:rPr>
          <w:rFonts w:cs="Courier New" w:ascii="Courier New" w:hAnsi="Courier New"/>
          <w:sz w:val="20"/>
        </w:rPr>
        <w:t>O Estado de Minas Gerais, que produz praticamente 7,0% da safra nacional (31.194.283 toneladas), apresentou um crescimento de 22,88% na produção em relação à safra anterior, e 5,27% em relação ao mês de abril, em face a reavaliação dos dados em vários municípios do Estado. O mercado favorável, tem intensificado as atividades nas usinas existentes e o surgimento de novas, o que deve favorecer a expansão da produção nos próximos anos no Estado, principalmente nas Regiões do Triângulo, Alto Paranaíba e Noroeste. Também há crescimento na Região do Jequitinhonha/Mucuri para indústria artesanal de cachaça. Como a maior parte da produção está voltada para o abastecimento da agroindústria sucroalcooleira, esta se concentra próximo das indústrias. Em Minas Gerais, os 15 maiores Municípios, representam cerca de 56% da produção estadual.</w:t>
      </w:r>
    </w:p>
    <w:p>
      <w:pPr>
        <w:pStyle w:val="TextBody"/>
        <w:spacing w:lineRule="auto" w:line="360"/>
        <w:ind w:firstLine="567"/>
        <w:jc w:val="both"/>
        <w:rPr>
          <w:rFonts w:ascii="Courier New" w:hAnsi="Courier New" w:cs="Courier New"/>
          <w:sz w:val="20"/>
        </w:rPr>
      </w:pPr>
      <w:r>
        <w:rPr>
          <w:rFonts w:cs="Courier New" w:ascii="Courier New" w:hAnsi="Courier New"/>
          <w:sz w:val="20"/>
        </w:rPr>
        <w:t xml:space="preserve">O Paraná é o segundo maior produtor nacional com 34.835.081 toneladas, 7,81% do total nacional, sua produção apresenta um aumento de 17,22% em relação a safra anterior. A cultura se desenvolve muito bem no Estado, possuindo um rendimento médio de 81.067 kg/ha, o que representa um aumento de 10,35% em relação à safra anterior. A colheita já se desenvolve em algumas regiões do Estado, a cana colhida é de boa qualidade, e a lavoura, de um modo geral, apresenta bom aspecto, sendo beneficiada pelas condições climáticas. </w:t>
      </w:r>
    </w:p>
    <w:p>
      <w:pPr>
        <w:pStyle w:val="TextBody"/>
        <w:spacing w:lineRule="auto" w:line="360"/>
        <w:ind w:firstLine="567"/>
        <w:jc w:val="both"/>
        <w:rPr>
          <w:rFonts w:ascii="Courier New" w:hAnsi="Courier New" w:cs="Courier New"/>
          <w:sz w:val="20"/>
        </w:rPr>
      </w:pPr>
      <w:r>
        <w:rPr>
          <w:rFonts w:cs="Courier New" w:ascii="Courier New" w:hAnsi="Courier New"/>
          <w:sz w:val="20"/>
        </w:rPr>
        <w:t>A Região Nordeste é responsável por 14,15% da safra nacional com 63.140.648 toneladas em uma área de 1.132.946 hectares, e com um rendimento médio de 55.731 kg/ha, bem abaixo das outras regiões produtoras, porém apresenta um acréscimo de 2,93% em relação à safra passada.</w:t>
      </w:r>
    </w:p>
    <w:p>
      <w:pPr>
        <w:pStyle w:val="TextBody"/>
        <w:spacing w:lineRule="auto" w:line="360"/>
        <w:ind w:firstLine="567"/>
        <w:jc w:val="both"/>
        <w:rPr>
          <w:rFonts w:ascii="Courier New" w:hAnsi="Courier New" w:cs="Courier New"/>
          <w:sz w:val="20"/>
        </w:rPr>
      </w:pPr>
      <w:r>
        <w:rPr>
          <w:rFonts w:cs="Courier New" w:ascii="Courier New" w:hAnsi="Courier New"/>
          <w:sz w:val="20"/>
        </w:rPr>
        <w:t>Alagoas é o maior Estado produtor da Região Nordeste, e possui uma expectativa de serem colhidas 23.000.000 toneladas, 1,68% menor que o ano anterior, em decorrência da estiagem que atingiu seus canaviais. Pernambuco, segundo maior Estado produtor da Região Nordeste, apresenta um acréscimo de 9,04% na produção e 8,47% no rendimento médio em relação à safra passada. Também ocorreu um incremento de 9,01% na área plantada (33.174 ha). A alta declividade das terras da zona da mata, onde grande parte da lavoura é cultivada, dificulta o manejo da cultura, diminuindo o poder de competição com outras regiões produtoras.</w:t>
      </w:r>
    </w:p>
    <w:p>
      <w:pPr>
        <w:pStyle w:val="TextBody"/>
        <w:spacing w:lineRule="auto" w:line="360"/>
        <w:ind w:firstLine="567"/>
        <w:jc w:val="both"/>
        <w:rPr>
          <w:rFonts w:ascii="Courier New" w:hAnsi="Courier New" w:cs="Courier New"/>
          <w:sz w:val="20"/>
        </w:rPr>
      </w:pPr>
      <w:r>
        <w:rPr>
          <w:rFonts w:cs="Courier New" w:ascii="Courier New" w:hAnsi="Courier New"/>
          <w:sz w:val="20"/>
        </w:rPr>
        <w:t>A lavoura canavieira vem se expandido para a Região Centro-Oeste, que é responsável por 9,61% da produção nacional. A Região apresenta um aumento de 11,92% na produção em relação ao ano anterior, com acréscimos de área a ser colhida e rendimento de 8,12% e 3,52%, respectivamente. O clima da Região favorece o desenvolvimento da cultura, que ao final de seu ciclo, necessita de um período mais frio para o acúmulo da sacarose. Os agricultores também são atraídos pela maior disponibilidade de terra, que são relativamente mais baratas que as de outras regiões.</w:t>
      </w:r>
    </w:p>
    <w:p>
      <w:pPr>
        <w:pStyle w:val="TextBody"/>
        <w:spacing w:lineRule="auto" w:line="360"/>
        <w:ind w:firstLine="567"/>
        <w:jc w:val="both"/>
        <w:rPr>
          <w:rFonts w:ascii="Courier New" w:hAnsi="Courier New" w:cs="Courier New"/>
          <w:sz w:val="20"/>
        </w:rPr>
      </w:pPr>
      <w:r>
        <w:rPr>
          <w:rFonts w:cs="Courier New" w:ascii="Courier New" w:hAnsi="Courier New"/>
          <w:sz w:val="20"/>
        </w:rPr>
        <w:t>Em Goiás a produção esperada deverá ser 15,45% maior em relação ao ano anterior, e a cultura continua em expansão, visto que, a área total plantada aumentou 21,27%. Os contratos de arrendamento firmados com proprietários tem aumentado devido à lucratividade do produto. Mato Grosso do Sul é outro Estado que apresenta um acréscimo de 21,82% na produção em relação à safra anterior, com um aumento na área a ser colhida em torno e 20.000 hectares (14,39%) e aumento no rendimento médio de 6,49% devido à uma maior quantidade de área nova em produção. Parte destas novas áreas eram anteriormente cultivadas com soja, que tem enfrentado sérios problemas climáticos e comerciais nos últimos anos.</w:t>
      </w:r>
    </w:p>
    <w:p>
      <w:pPr>
        <w:pStyle w:val="TextBody"/>
        <w:spacing w:lineRule="auto" w:line="360"/>
        <w:ind w:firstLine="567"/>
        <w:jc w:val="both"/>
        <w:rPr>
          <w:rFonts w:ascii="Courier New" w:hAnsi="Courier New" w:cs="Courier New"/>
          <w:sz w:val="20"/>
        </w:rPr>
      </w:pPr>
      <w:r>
        <w:rPr>
          <w:rFonts w:cs="Courier New" w:ascii="Courier New" w:hAnsi="Courier New"/>
          <w:sz w:val="20"/>
        </w:rPr>
        <w:t>No Mato Grosso, o destaque é o aumento na área total plantada em 7,27% em relação à safra passada. Na reavaliação mensal houve redução de 1,35% na área a ser colhida, 4,68% na produção e 3,38% no rendimento médio, respectivamente. A redução na área se deve a devolução de terras arrendadas.</w:t>
      </w:r>
    </w:p>
    <w:p>
      <w:pPr>
        <w:pStyle w:val="TextBody"/>
        <w:spacing w:lineRule="auto" w:line="360"/>
        <w:ind w:firstLine="567"/>
        <w:jc w:val="both"/>
        <w:rPr>
          <w:rFonts w:ascii="Courier New" w:hAnsi="Courier New" w:cs="Courier New"/>
          <w:sz w:val="20"/>
        </w:rPr>
      </w:pPr>
      <w:r>
        <w:rPr>
          <w:rFonts w:cs="Courier New" w:ascii="Courier New" w:hAnsi="Courier New"/>
          <w:sz w:val="20"/>
        </w:rPr>
      </w:r>
    </w:p>
    <w:p>
      <w:pPr>
        <w:pStyle w:val="Normal"/>
        <w:spacing w:lineRule="auto" w:line="360"/>
        <w:jc w:val="both"/>
        <w:rPr>
          <w:rFonts w:ascii="Arial" w:hAnsi="Arial" w:cs="Arial"/>
          <w:b/>
          <w:b/>
          <w:color w:val="000000"/>
          <w:sz w:val="24"/>
        </w:rPr>
      </w:pPr>
      <w:r>
        <w:rPr>
          <w:rFonts w:cs="Arial" w:ascii="Arial" w:hAnsi="Arial"/>
          <w:b/>
          <w:color w:val="000000"/>
          <w:sz w:val="24"/>
        </w:rPr>
        <w:t xml:space="preserve">Feijão ( em grão) </w:t>
      </w:r>
    </w:p>
    <w:p>
      <w:pPr>
        <w:pStyle w:val="Normal"/>
        <w:spacing w:lineRule="auto" w:line="360"/>
        <w:jc w:val="both"/>
        <w:rPr>
          <w:rFonts w:ascii="Courier New" w:hAnsi="Courier New" w:cs="Courier New"/>
          <w:b/>
          <w:b/>
          <w:color w:val="000000"/>
          <w:sz w:val="24"/>
        </w:rPr>
      </w:pPr>
      <w:r>
        <w:rPr>
          <w:rFonts w:cs="Courier New" w:ascii="Courier New" w:hAnsi="Courier New"/>
          <w:b/>
          <w:color w:val="000000"/>
          <w:sz w:val="24"/>
        </w:rPr>
      </w:r>
    </w:p>
    <w:p>
      <w:pPr>
        <w:pStyle w:val="Normal"/>
        <w:spacing w:lineRule="auto" w:line="360"/>
        <w:ind w:firstLine="567"/>
        <w:jc w:val="both"/>
        <w:rPr>
          <w:rFonts w:ascii="Courier New" w:hAnsi="Courier New" w:cs="Courier New"/>
          <w:color w:val="000000"/>
        </w:rPr>
      </w:pPr>
      <w:r>
        <w:rPr>
          <w:rFonts w:cs="Courier New" w:ascii="Courier New" w:hAnsi="Courier New"/>
          <w:color w:val="000000"/>
        </w:rPr>
        <w:tab/>
        <w:t>A produção nacional de feijão para 2006, considerando as três safras do produto, é de 3.482.814 toneladas, maior 15,63% que a obtida na safra passada enquanto que a área a ser colhida é de 3.971.252 ha, superior 5,94%.</w:t>
      </w:r>
    </w:p>
    <w:p>
      <w:pPr>
        <w:pStyle w:val="Normal"/>
        <w:spacing w:lineRule="auto" w:line="360"/>
        <w:ind w:firstLine="567"/>
        <w:jc w:val="both"/>
        <w:rPr>
          <w:rFonts w:ascii="Courier New" w:hAnsi="Courier New" w:cs="Courier New"/>
          <w:color w:val="000000"/>
        </w:rPr>
      </w:pPr>
      <w:r>
        <w:rPr>
          <w:rFonts w:cs="Courier New" w:ascii="Courier New" w:hAnsi="Courier New"/>
          <w:color w:val="000000"/>
        </w:rPr>
        <w:tab/>
        <w:t>A produção nacional esperada de feijão primeira safra para 2006 é de 1.559.196 t, superior 11,76%  a obtida na safra correspondente do ano anterior. A área a ser colhida é de 2.134.427 ha, maior em 3,70%.Com relação ao mês anterior, houve pequenos decréscimos na área (-0,96%) e produção (-0,74%) destacando-se, notadamente, as modificações nos dados da região Nordeste onde os números ainda não são definitivos.</w:t>
      </w:r>
    </w:p>
    <w:p>
      <w:pPr>
        <w:pStyle w:val="Normal"/>
        <w:spacing w:lineRule="auto" w:line="360"/>
        <w:ind w:firstLine="567"/>
        <w:jc w:val="both"/>
        <w:rPr>
          <w:rFonts w:ascii="Courier New" w:hAnsi="Courier New" w:cs="Courier New"/>
          <w:color w:val="000000"/>
        </w:rPr>
      </w:pPr>
      <w:r>
        <w:rPr>
          <w:rFonts w:cs="Courier New" w:ascii="Courier New" w:hAnsi="Courier New"/>
          <w:color w:val="000000"/>
        </w:rPr>
        <w:t>A safra nordestina, frente ao mês passado, registra decréscimos na área (-1,32%) e produção (-1,23%) devido, principalmente, às reavaliações nos dados da Bahia. Assim sendo, a área a ser colhida agora é de 1.178.971 ha, apenas 0,23% maior  que a do ano anterior enquanto que a produção esperada é de 494.446 t, superior aproximadamente 38%.</w:t>
      </w:r>
    </w:p>
    <w:p>
      <w:pPr>
        <w:pStyle w:val="Normal"/>
        <w:spacing w:lineRule="auto" w:line="360"/>
        <w:ind w:firstLine="567"/>
        <w:jc w:val="both"/>
        <w:rPr>
          <w:rFonts w:ascii="Courier New" w:hAnsi="Courier New" w:cs="Courier New"/>
          <w:color w:val="000000"/>
        </w:rPr>
      </w:pPr>
      <w:r>
        <w:rPr>
          <w:rFonts w:cs="Courier New" w:ascii="Courier New" w:hAnsi="Courier New"/>
          <w:color w:val="000000"/>
        </w:rPr>
        <w:t xml:space="preserve">Na Bahia houve, novamente, contabilização das perdas ocorridas em face da estiagem verificada nos principais pólos produtores. Com os decréscimos neste mês de 11,51% na área e de 16,50% recrudesce os prejuízos sofridos pelo produto. A área a ser colhida de 182.733 ha e a produção esperada de 62.187 t são inferiores que as da safra passada em 29,78% e 50,93%, respectivamente. </w:t>
      </w:r>
    </w:p>
    <w:p>
      <w:pPr>
        <w:pStyle w:val="Normal"/>
        <w:spacing w:lineRule="auto" w:line="360"/>
        <w:ind w:firstLine="567"/>
        <w:jc w:val="both"/>
        <w:rPr>
          <w:rFonts w:ascii="Courier New" w:hAnsi="Courier New" w:cs="Courier New"/>
          <w:color w:val="000000"/>
        </w:rPr>
      </w:pPr>
      <w:r>
        <w:rPr>
          <w:rFonts w:cs="Courier New" w:ascii="Courier New" w:hAnsi="Courier New"/>
          <w:color w:val="000000"/>
        </w:rPr>
        <w:t>Quanto ao feijão segunda safra, considerando que para o Amazonas,  Amapá e Maranhão os dados não estão disponíveis e correspondem à uma projeção obtida a partir das informações dos anos anteriores, a área a ser colhida de 1.630.445 ha e a produção esperada de 1.486.277 t,  são superiores às da safra passada em 10,78% e 30,48%,respectivamente.Com relação ao mês anterior, houve inexpressivas mudanças na área (+0,04%) e produção (-0,19%).</w:t>
      </w:r>
    </w:p>
    <w:p>
      <w:pPr>
        <w:pStyle w:val="Normal"/>
        <w:spacing w:lineRule="auto" w:line="360"/>
        <w:ind w:firstLine="567"/>
        <w:jc w:val="both"/>
        <w:rPr>
          <w:rFonts w:ascii="Courier New" w:hAnsi="Courier New" w:cs="Courier New"/>
          <w:color w:val="000000"/>
        </w:rPr>
      </w:pPr>
      <w:r>
        <w:rPr>
          <w:rFonts w:cs="Courier New" w:ascii="Courier New" w:hAnsi="Courier New"/>
          <w:color w:val="000000"/>
        </w:rPr>
        <w:t>A  região Nordeste, principal produtora, registra uma área a ser colhida de 981.921 ha e uma produção esperada de 673.404 t, maiores que as do ano anterior em 6,04% e 19,21%, respectivamente. Com relação ao mês anterior houve decréscimos de 2,53% na área e de  1,01% na produção.</w:t>
        <w:tab/>
        <w:tab/>
      </w:r>
    </w:p>
    <w:p>
      <w:pPr>
        <w:pStyle w:val="Normal"/>
        <w:spacing w:lineRule="auto" w:line="360"/>
        <w:ind w:firstLine="567"/>
        <w:jc w:val="both"/>
        <w:rPr>
          <w:rFonts w:ascii="Courier New" w:hAnsi="Courier New" w:cs="Courier New"/>
          <w:color w:val="000000"/>
        </w:rPr>
      </w:pPr>
      <w:r>
        <w:rPr>
          <w:rFonts w:cs="Courier New" w:ascii="Courier New" w:hAnsi="Courier New"/>
          <w:color w:val="000000"/>
        </w:rPr>
        <w:t>Na Bahia, maior produtor dessa safra do país, houve, confrontado ao levantamento de abril, decréscimos na área (-5,57%) e na produção (-1,74%). O plantio da safra baiana ainda não foi totalmente concluído já que o mesmo, iniciado em março estende-se até julho. Sendo assim, as atuais estimativas poderão, para os próximos meses, apresentar alterações. No momento, a área a ser colhida de 429.162 ha é 0,11% menor que a do ano anterior enquanto que a produção esperada de 369.690 t superior em 10,29%.</w:t>
      </w:r>
    </w:p>
    <w:p>
      <w:pPr>
        <w:pStyle w:val="Normal"/>
        <w:spacing w:lineRule="auto" w:line="360"/>
        <w:ind w:firstLine="567"/>
        <w:jc w:val="both"/>
        <w:rPr>
          <w:rFonts w:ascii="Courier New" w:hAnsi="Courier New" w:cs="Courier New"/>
          <w:color w:val="000000"/>
        </w:rPr>
      </w:pPr>
      <w:r>
        <w:rPr>
          <w:rFonts w:cs="Courier New" w:ascii="Courier New" w:hAnsi="Courier New"/>
          <w:color w:val="000000"/>
        </w:rPr>
        <w:t>Para a região Sudeste a área a ser colhida é de 228.193 ha, menor 0,53% que a do ano anterior. A produção esperada de 275.040 t registra incremento de 4,18% caso se confirme o rendimento médio previsto de 1.191 kg/ha.</w:t>
        <w:tab/>
        <w:t xml:space="preserve"> </w:t>
        <w:tab/>
        <w:tab/>
        <w:t xml:space="preserve"> </w:t>
      </w:r>
    </w:p>
    <w:p>
      <w:pPr>
        <w:pStyle w:val="Normal"/>
        <w:spacing w:lineRule="auto" w:line="360"/>
        <w:ind w:firstLine="567"/>
        <w:jc w:val="both"/>
        <w:rPr>
          <w:rFonts w:ascii="Courier New" w:hAnsi="Courier New" w:cs="Courier New"/>
          <w:color w:val="000000"/>
        </w:rPr>
      </w:pPr>
      <w:r>
        <w:drawing>
          <wp:anchor behindDoc="0" distT="0" distB="0" distL="114935" distR="114935" simplePos="0" locked="0" layoutInCell="0" allowOverlap="1" relativeHeight="132">
            <wp:simplePos x="0" y="0"/>
            <wp:positionH relativeFrom="column">
              <wp:posOffset>650875</wp:posOffset>
            </wp:positionH>
            <wp:positionV relativeFrom="paragraph">
              <wp:posOffset>2315210</wp:posOffset>
            </wp:positionV>
            <wp:extent cx="4959350" cy="143256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7" t="-25" r="-7" b="-25"/>
                    <a:stretch>
                      <a:fillRect/>
                    </a:stretch>
                  </pic:blipFill>
                  <pic:spPr bwMode="auto">
                    <a:xfrm>
                      <a:off x="0" y="0"/>
                      <a:ext cx="4959350" cy="1432560"/>
                    </a:xfrm>
                    <a:prstGeom prst="rect">
                      <a:avLst/>
                    </a:prstGeom>
                  </pic:spPr>
                </pic:pic>
              </a:graphicData>
            </a:graphic>
          </wp:anchor>
        </w:drawing>
      </w:r>
      <w:r>
        <w:rPr>
          <w:rFonts w:cs="Courier New" w:ascii="Courier New" w:hAnsi="Courier New"/>
          <w:color w:val="000000"/>
        </w:rPr>
        <w:t xml:space="preserve">Em Minas Gerais, principal informante da Região, a área a ser colhida é de 159.759 ha, menor 2,48% que a do ano passado enquanto que a produção esperada é de 185.429 t, inferior em 0,74%. Os dados dessa safra que até então apresentavam uma certa estabilidade em relação a 2005, nesse levantamento registram quedas na área (-0,80%) e produção (-1,79%) em virtude das reavaliações efetuadas nos dados de Unaí (Noroeste), Carmo do Rio Claro, Alfenas, Campos Gerais, Botelhos, Ibiraci (Sul), Manga, Matias Cardoso (Norte), Senador Firmino (Zona da Mata), Centralina (Triângulo), entre outros. Ao todo são 782 municípios informantes do produto sendo que os 40 maiores respondem por cerca de 51% da produção do Estado. A seguir, apresenta-se uma tabela com os dados dos cinco principais municípios produtores. </w:t>
      </w:r>
    </w:p>
    <w:p>
      <w:pPr>
        <w:pStyle w:val="Normal"/>
        <w:spacing w:lineRule="auto" w:line="360"/>
        <w:ind w:firstLine="567"/>
        <w:jc w:val="both"/>
        <w:rPr>
          <w:rFonts w:ascii="Courier New" w:hAnsi="Courier New" w:cs="Courier New"/>
          <w:color w:val="000000"/>
        </w:rPr>
      </w:pPr>
      <w:r>
        <w:rPr>
          <w:rFonts w:cs="Courier New" w:ascii="Courier New" w:hAnsi="Courier New"/>
          <w:color w:val="000000"/>
        </w:rPr>
      </w:r>
    </w:p>
    <w:p>
      <w:pPr>
        <w:pStyle w:val="Normal"/>
        <w:spacing w:lineRule="auto" w:line="360"/>
        <w:ind w:firstLine="567"/>
        <w:jc w:val="both"/>
        <w:rPr>
          <w:rFonts w:ascii="Courier New" w:hAnsi="Courier New" w:cs="Courier New"/>
          <w:color w:val="000000"/>
        </w:rPr>
      </w:pPr>
      <w:r>
        <w:rPr>
          <w:rFonts w:cs="Courier New" w:ascii="Courier New" w:hAnsi="Courier New"/>
          <w:color w:val="000000"/>
        </w:rPr>
        <w:t>A região Sul ,comparativamente ao mês anterior, registra acréscimos na área (10,37%) e produção (2,92%). A área a ser colhida de feijão 2ª safra é de 250.500 ha, maior 53,97% que a do ano passado, o mesmo ocorrendo com a produção esperada de 361.384 t, com acréscimo de 110,53%.</w:t>
      </w:r>
    </w:p>
    <w:p>
      <w:pPr>
        <w:pStyle w:val="Normal"/>
        <w:spacing w:lineRule="auto" w:line="360"/>
        <w:ind w:firstLine="567"/>
        <w:jc w:val="both"/>
        <w:rPr>
          <w:rFonts w:ascii="Courier New" w:hAnsi="Courier New" w:cs="Courier New"/>
          <w:color w:val="000000"/>
        </w:rPr>
      </w:pPr>
      <w:r>
        <w:rPr>
          <w:rFonts w:cs="Courier New" w:ascii="Courier New" w:hAnsi="Courier New"/>
          <w:color w:val="000000"/>
        </w:rPr>
        <w:t xml:space="preserve">No Paraná, principal informante da Região, o levantamento de campo do mês de maio, aponta uma área  a ser colhida de feijão das secas de 191.591 ha, cerca de 60% maior que a registrada na safra passada como conseqüência dos bons preços praticados na safra das águas. A colheita que iniciou em abril, prosseguiu neste mês, representando 70% da área prevista para o Estado. As lavouras ainda por colher, apresentam aspecto apenas regular, sendo prejudicadas pela falta de chuvas e também pela ocorrência de geadas. Os estágios  por que passam as lavouras são os  de frutificação (20%) e maturação (80%). A produção paranaense de feijão 2ª safra poderá alcançar de 294.306 t, maior em 103,28% que a do ano anterior. </w:t>
        <w:tab/>
        <w:tab/>
        <w:tab/>
        <w:tab/>
        <w:tab/>
        <w:tab/>
        <w:tab/>
        <w:tab/>
        <w:tab/>
        <w:tab/>
        <w:tab/>
        <w:t xml:space="preserve"> </w:t>
      </w:r>
    </w:p>
    <w:p>
      <w:pPr>
        <w:pStyle w:val="Normal"/>
        <w:spacing w:lineRule="auto" w:line="360"/>
        <w:ind w:firstLine="567"/>
        <w:jc w:val="both"/>
        <w:rPr>
          <w:rFonts w:ascii="Courier New" w:hAnsi="Courier New" w:cs="Courier New"/>
          <w:color w:val="000000"/>
        </w:rPr>
      </w:pPr>
      <w:r>
        <w:rPr>
          <w:rFonts w:cs="Courier New" w:ascii="Courier New" w:hAnsi="Courier New"/>
          <w:color w:val="000000"/>
        </w:rPr>
        <w:t>Para o Rio Grande do Sul, no levantamento deste mês, observou-se crescimento de 10,52% na estimativa de área plantada em relação ao levantamento de abril. Em 23 municípios houve inclusão do produto, incrementando em 1.781 ha a estimativa de área plantada no Estado. Neste grupo, destacaram-se os municípios de Barracão, São Francisco de Assis e Sinimbú, com inclusão de 300 ha em cada município. Além desta inclusões, em outros 22 municípios, que já informavam o produto, houve reavaliação, para cima, da estimativa de área plantada. Neste segundo grupo, o destaque foi o município de Santo Augusto que passou de 300 ha, em abril, para 650 ha no levantamento deste mês.</w:t>
      </w:r>
    </w:p>
    <w:p>
      <w:pPr>
        <w:pStyle w:val="Normal"/>
        <w:spacing w:lineRule="auto" w:line="360"/>
        <w:ind w:firstLine="567"/>
        <w:jc w:val="both"/>
        <w:rPr>
          <w:rFonts w:ascii="Courier New" w:hAnsi="Courier New" w:cs="Courier New"/>
          <w:color w:val="000000"/>
        </w:rPr>
      </w:pPr>
      <w:r>
        <w:rPr>
          <w:rFonts w:cs="Courier New" w:ascii="Courier New" w:hAnsi="Courier New"/>
          <w:color w:val="000000"/>
        </w:rPr>
        <w:t xml:space="preserve">A atual estimativa de área plantada na 2ª safra é de 29.419 ha, o que significa crescimento de 16,88% em relação à área cultivada na safra 2005. </w:t>
      </w:r>
    </w:p>
    <w:p>
      <w:pPr>
        <w:pStyle w:val="Normal"/>
        <w:spacing w:lineRule="auto" w:line="360"/>
        <w:ind w:firstLine="567"/>
        <w:jc w:val="both"/>
        <w:rPr>
          <w:rFonts w:ascii="Courier New" w:hAnsi="Courier New" w:cs="Courier New"/>
          <w:color w:val="000000"/>
        </w:rPr>
      </w:pPr>
      <w:r>
        <w:rPr>
          <w:rFonts w:cs="Courier New" w:ascii="Courier New" w:hAnsi="Courier New"/>
          <w:color w:val="000000"/>
        </w:rPr>
        <w:t xml:space="preserve">Em função do crescimento das estimativas de área a ser colhida (10,53%) e rendimento médio (1,03%), a atual previsão de produção, para a 2ª safra, de 31.678 toneladas, também apresenta crescimento de 11,64% em relação ao dado do levantamento anterior. Já na comparação com a safra 2005, frustrada em função da ocorrência de estiagem, a atual expectativa de produção representa crescimento de cerca 437%. Apesar de 273 municípios do Estado cultivarem feijão na 2ª safra, a produção é bastante concentrada. O grupo dos 9 maiores municípios produtores, conforme tabela a seguir, deverá responder por 30,5% da produção estadual nesta safra 2006. Observando os dados da tabela, verifica-se o nível dos danos causados pela estiagem na safra 2005. Nos municípios de Planalto, Carlos Gomes e São Marcos aguardam-se crescimentos de produção superiores a 1.000%. O crescimento da estimativa de produção no município de São Marcos, 6º maior produtor, em relação ao dado de abril, deve-se à reavaliação das estimativas de área e rendimento médio. Especificamente, com relação ao crescimento da estimativa de produtividade neste município, isto ocorreu em função do fato de que o feijão está sendo cultivado em áreas antes utilizadas com o cultivo de alho, onde era elevado o investimento em adubação. </w:t>
      </w:r>
    </w:p>
    <w:p>
      <w:pPr>
        <w:pStyle w:val="Normal"/>
        <w:spacing w:lineRule="auto" w:line="360"/>
        <w:ind w:firstLine="567"/>
        <w:jc w:val="both"/>
        <w:rPr>
          <w:rFonts w:ascii="Courier New" w:hAnsi="Courier New" w:cs="Courier New"/>
          <w:color w:val="000000"/>
        </w:rPr>
      </w:pPr>
      <w:r>
        <w:rPr>
          <w:rFonts w:cs="Courier New" w:ascii="Courier New" w:hAnsi="Courier New"/>
          <w:color w:val="000000"/>
        </w:rPr>
        <w:drawing>
          <wp:anchor behindDoc="0" distT="0" distB="0" distL="114935" distR="114935" simplePos="0" locked="0" layoutInCell="0" allowOverlap="1" relativeHeight="133">
            <wp:simplePos x="0" y="0"/>
            <wp:positionH relativeFrom="column">
              <wp:posOffset>925195</wp:posOffset>
            </wp:positionH>
            <wp:positionV relativeFrom="paragraph">
              <wp:posOffset>229870</wp:posOffset>
            </wp:positionV>
            <wp:extent cx="4387850" cy="236537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8" t="-15" r="-8" b="-15"/>
                    <a:stretch>
                      <a:fillRect/>
                    </a:stretch>
                  </pic:blipFill>
                  <pic:spPr bwMode="auto">
                    <a:xfrm>
                      <a:off x="0" y="0"/>
                      <a:ext cx="4387850" cy="2365375"/>
                    </a:xfrm>
                    <a:prstGeom prst="rect">
                      <a:avLst/>
                    </a:prstGeom>
                  </pic:spPr>
                </pic:pic>
              </a:graphicData>
            </a:graphic>
          </wp:anchor>
        </w:drawing>
      </w:r>
    </w:p>
    <w:p>
      <w:pPr>
        <w:pStyle w:val="Normal"/>
        <w:spacing w:lineRule="auto" w:line="360"/>
        <w:ind w:firstLine="567"/>
        <w:jc w:val="both"/>
        <w:rPr>
          <w:rFonts w:ascii="Courier New" w:hAnsi="Courier New" w:cs="Courier New"/>
          <w:color w:val="000000"/>
        </w:rPr>
      </w:pPr>
      <w:r>
        <w:rPr>
          <w:rFonts w:cs="Courier New" w:ascii="Courier New" w:hAnsi="Courier New"/>
          <w:color w:val="000000"/>
        </w:rPr>
      </w:r>
    </w:p>
    <w:p>
      <w:pPr>
        <w:pStyle w:val="Normal"/>
        <w:spacing w:lineRule="auto" w:line="360"/>
        <w:ind w:firstLine="567"/>
        <w:jc w:val="both"/>
        <w:rPr>
          <w:rFonts w:ascii="Courier New" w:hAnsi="Courier New" w:cs="Courier New"/>
          <w:color w:val="000000"/>
        </w:rPr>
      </w:pPr>
      <w:r>
        <w:rPr>
          <w:rFonts w:cs="Courier New" w:ascii="Courier New" w:hAnsi="Courier New"/>
          <w:color w:val="000000"/>
        </w:rPr>
        <w:t>Por último, para a região Centro-Oeste, a área  a ser colhida de 68.490 ha e a produção esperada de 100.608 t,  são maiores que as da safra passada em 14,75% e 38,18%, respectivamente. Em relação ao mês anterior, houve acréscimo na área (3,02%) e decréscimo na produção (-4,16%) como conseqüência das reavaliações nos dados do Mato Grosso (+10,60% na área e –12,65% na produção) e Distrito Federal (-10,00% na produção).</w:t>
      </w:r>
    </w:p>
    <w:p>
      <w:pPr>
        <w:pStyle w:val="Normal"/>
        <w:spacing w:lineRule="auto" w:line="360"/>
        <w:ind w:firstLine="567"/>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m relação ao feijão terceira safra, considerando que para o Paraná,  Mato Grosso do Sul e Goiás os dados não estão disponíveis e correspondem à uma projeção obtida a partir das informações dos anos anteriores, a área a ser colhida de 206.380 ha e a produção esperada de 437.441 t, são menores que as da safra passada em 5,50% e 8,50%, respectivamente. Frente  ao mês anterior, houve incrementos na área (4,33%) e produção (1,48%).</w:t>
      </w:r>
    </w:p>
    <w:p>
      <w:pPr>
        <w:pStyle w:val="Normal"/>
        <w:spacing w:lineRule="auto" w:line="360"/>
        <w:ind w:firstLine="567"/>
        <w:jc w:val="both"/>
        <w:rPr>
          <w:rFonts w:ascii="Courier New" w:hAnsi="Courier New" w:cs="Courier New"/>
          <w:color w:val="000000"/>
        </w:rPr>
      </w:pPr>
      <w:r>
        <w:rPr>
          <w:rFonts w:cs="Courier New" w:ascii="Courier New" w:hAnsi="Courier New"/>
          <w:color w:val="000000"/>
        </w:rPr>
      </w:r>
    </w:p>
    <w:p>
      <w:pPr>
        <w:pStyle w:val="Normal"/>
        <w:spacing w:lineRule="auto" w:line="360"/>
        <w:ind w:firstLine="567"/>
        <w:jc w:val="both"/>
        <w:rPr>
          <w:rFonts w:ascii="Courier New" w:hAnsi="Courier New" w:cs="Courier New"/>
          <w:color w:val="000000"/>
        </w:rPr>
      </w:pPr>
      <w:r>
        <w:rPr>
          <w:rFonts w:cs="Courier New" w:ascii="Courier New" w:hAnsi="Courier New"/>
          <w:color w:val="000000"/>
        </w:rPr>
      </w:r>
    </w:p>
    <w:p>
      <w:pPr>
        <w:pStyle w:val="Normal"/>
        <w:spacing w:lineRule="auto" w:line="360"/>
        <w:ind w:firstLine="567"/>
        <w:jc w:val="both"/>
        <w:rPr>
          <w:rFonts w:ascii="Courier New" w:hAnsi="Courier New" w:cs="Courier New"/>
          <w:color w:val="000000"/>
        </w:rPr>
      </w:pPr>
      <w:r>
        <w:rPr>
          <w:rFonts w:cs="Courier New" w:ascii="Courier New" w:hAnsi="Courier New"/>
          <w:color w:val="000000"/>
        </w:rPr>
      </w:r>
    </w:p>
    <w:p>
      <w:pPr>
        <w:pStyle w:val="TextBody"/>
        <w:spacing w:lineRule="auto" w:line="360"/>
        <w:rPr>
          <w:rFonts w:ascii="Arial" w:hAnsi="Arial" w:cs="Arial"/>
          <w:b/>
          <w:b/>
          <w:sz w:val="24"/>
        </w:rPr>
      </w:pPr>
      <w:r>
        <w:rPr>
          <w:rFonts w:cs="Arial" w:ascii="Arial" w:hAnsi="Arial"/>
          <w:b/>
          <w:sz w:val="24"/>
        </w:rPr>
        <w:t>Laranja</w:t>
      </w:r>
    </w:p>
    <w:p>
      <w:pPr>
        <w:pStyle w:val="Normal"/>
        <w:spacing w:lineRule="auto" w:line="360"/>
        <w:ind w:firstLine="708"/>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em alterações significativas em relação ao mês anterior (+0,29%), a safra nacional de laranja para 2006 está agora estimada em 18.225.209 t ( 447 milhões de caixas de 40,8 kg ). Em 2005 o País produziu 17.864.135 t ( 438 milhões de caixas).  </w:t>
      </w:r>
    </w:p>
    <w:p>
      <w:pPr>
        <w:pStyle w:val="Normal"/>
        <w:spacing w:lineRule="auto" w:line="360"/>
        <w:ind w:firstLine="708"/>
        <w:jc w:val="both"/>
        <w:rPr>
          <w:rFonts w:ascii="Courier New" w:hAnsi="Courier New" w:cs="Courier New"/>
        </w:rPr>
      </w:pPr>
      <w:r>
        <w:rPr>
          <w:rFonts w:cs="Courier New" w:ascii="Courier New" w:hAnsi="Courier New"/>
        </w:rPr>
        <w:t>São Paulo é o maior produtor nacional da fruta , com 80,80% de participação na produção do País, onde, praticamente, toda a matéria-prima é esmagada e o suco, exportado.</w:t>
      </w:r>
    </w:p>
    <w:p>
      <w:pPr>
        <w:pStyle w:val="Normal"/>
        <w:spacing w:lineRule="auto" w:line="360"/>
        <w:ind w:firstLine="708"/>
        <w:jc w:val="both"/>
        <w:rPr>
          <w:rFonts w:ascii="Courier New" w:hAnsi="Courier New" w:cs="Courier New"/>
        </w:rPr>
      </w:pPr>
      <w:r>
        <w:rPr>
          <w:rFonts w:cs="Courier New" w:ascii="Courier New" w:hAnsi="Courier New"/>
        </w:rPr>
        <w:tab/>
        <w:t xml:space="preserve">Na safra paulista, neste começo de safra, registra-se aumento na área  total plantada (0,18%), comparativamente a 2005. Em decorrência principalmente da bianualidade da cultura, espera-se acréscimo de 2,21% na produção, que poderá atingir 14.683.780 t (360 milhões de caixas de 40,8kg), com rendimento de 25.508 kg/ha (625 cxs de 40,8 kg). As condições climáticas registradas em setembro de 2005, com diferenças de temperaturas diurnas e noturnas inadequadas e a baixa umidade do solo não favoreceram a plena formação das gemas florais nos citros, com observação de pouco vigor da florada principal, o que foi compensado por floradas posteriores. Chuvas bem distribuídas em março propiciaram constante umidade do solo, auxiliando no desenvolvimento das frutas, o que deve influenciar positivamente no teor de suco. Quanto à qualidade é necessário que a partir de maio a chuva diminua para que a maturação se complete adequadamente, o que será acompanhado nos próximos levantamentos.  </w:t>
      </w:r>
    </w:p>
    <w:p>
      <w:pPr>
        <w:pStyle w:val="Normal"/>
        <w:spacing w:lineRule="auto" w:line="360"/>
        <w:ind w:firstLine="708"/>
        <w:jc w:val="both"/>
        <w:rPr>
          <w:rFonts w:ascii="Courier New" w:hAnsi="Courier New" w:cs="Courier New"/>
        </w:rPr>
      </w:pPr>
      <w:r>
        <w:rPr>
          <w:rFonts w:cs="Courier New" w:ascii="Courier New" w:hAnsi="Courier New"/>
        </w:rPr>
        <w:t xml:space="preserve">Apesar da aparente normalidade observada até o mês atual, continuam as ameaças à lavoura paulista (e também à mineira). Cancro cítrico, morte súbita (MSC), clorose variegada  (CVC) e mais recentemente o “greening”, mais uma doença bacteriana a preocupar os citricultores e técnicos. Todos estes fatores em conjunto podem ajudar a explicar porque só os produtores que acompanham as conquistas tecnológicas conseguem se manter na atividade. </w:t>
      </w:r>
    </w:p>
    <w:p>
      <w:pPr>
        <w:pStyle w:val="Normal"/>
        <w:spacing w:lineRule="auto" w:line="360"/>
        <w:ind w:firstLine="708"/>
        <w:jc w:val="both"/>
        <w:rPr>
          <w:rFonts w:ascii="Courier New" w:hAnsi="Courier New" w:cs="Courier New"/>
        </w:rPr>
      </w:pPr>
      <w:r>
        <w:rPr>
          <w:rFonts w:cs="Courier New" w:ascii="Courier New" w:hAnsi="Courier New"/>
        </w:rPr>
        <w:tab/>
        <w:t>A  grande concentração do setor citrícola se localiza ao norte de São Paulo, mas se expande pelo Triângulo Mineiro. Em Minas Gerais a produção prevista é de 577.479 t (14 milhões de caixas). Essa produção do Triângulo é esmagada nas indústrias de SP e o suco também é destinado à exportação. Em  ambos os estados são cultivadas tradicionais variedades, precoces e tardias, como hamlin, pêra, valência e natal, principalmente.</w:t>
      </w:r>
    </w:p>
    <w:p>
      <w:pPr>
        <w:pStyle w:val="Normal"/>
        <w:spacing w:lineRule="auto" w:line="360"/>
        <w:ind w:firstLine="708"/>
        <w:jc w:val="both"/>
        <w:rPr>
          <w:rFonts w:ascii="Courier New" w:hAnsi="Courier New" w:cs="Courier New"/>
        </w:rPr>
      </w:pPr>
      <w:r>
        <w:rPr>
          <w:rFonts w:cs="Courier New" w:ascii="Courier New" w:hAnsi="Courier New"/>
        </w:rPr>
        <w:tab/>
        <w:t xml:space="preserve">Outros estados que tem grande relevância na citricultura brasileira, além dos já citados, são Bahia, Sergipe, Rio Grande do Sul e Paraná, este último, despontando como pólo agro-industrial, onde já existem três unidades de extração de suco, com vistas à exportação do produto concentrado e congelado para países da Europa e Oriente Médio. A citricultura paranaense, implantada com alta tecnologia, cresce também como opção para antigas áreas de café. O agronegócio, moldado no sistema de integração indústria/produtores, tem boas perspectivas de expansão e já está em atividade. </w:t>
        <w:tab/>
      </w:r>
    </w:p>
    <w:p>
      <w:pPr>
        <w:pStyle w:val="Normal"/>
        <w:spacing w:lineRule="auto" w:line="360"/>
        <w:ind w:firstLine="708"/>
        <w:jc w:val="both"/>
        <w:rPr>
          <w:rFonts w:ascii="Courier New" w:hAnsi="Courier New" w:cs="Courier New"/>
        </w:rPr>
      </w:pPr>
      <w:r>
        <w:rPr>
          <w:rFonts w:cs="Courier New" w:ascii="Courier New" w:hAnsi="Courier New"/>
        </w:rPr>
        <w:t>No cenário internacional, são boas as perspectivas para o Brasil, já que o principal concorrente, a Flórida , foi assolada nos últimos anos por uma série de fenômenos climáticos, como tornados e furacões, além dos rigores do inverno, como amplamente divulgado pelo USDA, que além dos danos físicos às plantas que podem inclusive reduzir a produtividade, também propiciaram uma perigosa disseminação de doenças, principalmente o cancro cítrico (no caso dos furacões e tornados).</w:t>
      </w:r>
    </w:p>
    <w:p>
      <w:pPr>
        <w:pStyle w:val="Normal"/>
        <w:spacing w:lineRule="auto" w:line="360"/>
        <w:ind w:firstLine="708"/>
        <w:jc w:val="both"/>
        <w:rPr>
          <w:rFonts w:ascii="Courier New" w:hAnsi="Courier New" w:cs="Courier New"/>
        </w:rPr>
      </w:pPr>
      <w:r>
        <w:rPr>
          <w:rFonts w:cs="Courier New" w:ascii="Courier New" w:hAnsi="Courier New"/>
        </w:rPr>
        <w:t xml:space="preserve">O mercado internacional está francamente favorável ao suco de laranja, embora haja algum distanciamento entre indústria e produtores, principalmente em São Paulo, quando se trata do preço da laranja entregue às esmagadoras. O suco experimenta boas cotações, mas os produtores reclamam do preço recebido pelas frutas.  </w:t>
      </w:r>
    </w:p>
    <w:p>
      <w:pPr>
        <w:pStyle w:val="Normal"/>
        <w:spacing w:lineRule="auto" w:line="360"/>
        <w:ind w:firstLine="708"/>
        <w:jc w:val="both"/>
        <w:rPr>
          <w:rFonts w:ascii="Courier New" w:hAnsi="Courier New" w:eastAsia="Courier New" w:cs="Courier New"/>
        </w:rPr>
      </w:pPr>
      <w:r>
        <w:rPr>
          <w:rFonts w:eastAsia="Courier New" w:cs="Courier New" w:ascii="Courier New" w:hAnsi="Courier New"/>
        </w:rPr>
        <w:t xml:space="preserve">  </w:t>
      </w:r>
    </w:p>
    <w:p>
      <w:pPr>
        <w:pStyle w:val="TextBody"/>
        <w:spacing w:lineRule="auto" w:line="360"/>
        <w:jc w:val="both"/>
        <w:rPr>
          <w:rFonts w:ascii="Arial" w:hAnsi="Arial" w:cs="Arial"/>
          <w:b/>
          <w:b/>
          <w:sz w:val="24"/>
        </w:rPr>
      </w:pPr>
      <w:r>
        <w:rPr>
          <w:rFonts w:cs="Arial" w:ascii="Arial" w:hAnsi="Arial"/>
          <w:b/>
          <w:sz w:val="24"/>
        </w:rPr>
        <w:t>Milho ( em grão )</w:t>
      </w:r>
    </w:p>
    <w:p>
      <w:pPr>
        <w:pStyle w:val="TextBody"/>
        <w:spacing w:lineRule="auto" w:line="360"/>
        <w:ind w:firstLine="567"/>
        <w:jc w:val="both"/>
        <w:rPr>
          <w:rFonts w:ascii="Courier New" w:hAnsi="Courier New" w:cs="Courier New"/>
          <w:sz w:val="20"/>
        </w:rPr>
      </w:pPr>
      <w:r>
        <w:rPr>
          <w:rFonts w:cs="Courier New" w:ascii="Courier New" w:hAnsi="Courier New"/>
          <w:sz w:val="20"/>
        </w:rPr>
        <w:tab/>
        <w:tab/>
        <w:t>A avaliação, do mês de maio, da cultura do milho para 2006 estima uma produção de 42,357 milhões de toneladas apresentando uma variação positiva de 20,62% quando comparada à produção obtida em 2005 (35.115.911 t).  Este crescimento baseia-se, principalmente, na recuperação da produtividade da primeira safra de milho observada nos estados da Região Sul, os quais foram seriamente afetados pela estiagem ocorrida nos dois anos anteriores (2004 e 2005). A área total destinada à esta cultura, em nível nacional, considerando as duas safras com colheita dentro do ano civil de 2006, é de 12.701.328 ha e representa uma variação positiva de 9,98%, quando comparada à área colhida de 2005 (11.548.912 ha).  Este acréscimo, em parte, pode ser explicado pela necessidade da prática de rotação de culturas para minimizar o depauperamento do solo, diminuir a incidência de pragas, doenças e plantas daninhas, com conseqüente redução do custo de produção.  Outro fator que está levando os produtores a aumentarem suas áreas de cultivo com milho é a perspectiva não otimista para com a cultura da soja e do trigo.</w:t>
      </w:r>
    </w:p>
    <w:p>
      <w:pPr>
        <w:pStyle w:val="TextBody"/>
        <w:spacing w:lineRule="auto" w:line="360"/>
        <w:ind w:firstLine="567"/>
        <w:jc w:val="both"/>
        <w:rPr>
          <w:rFonts w:ascii="Courier New" w:hAnsi="Courier New" w:cs="Courier New"/>
          <w:sz w:val="20"/>
        </w:rPr>
      </w:pPr>
      <w:r>
        <w:rPr>
          <w:rFonts w:cs="Courier New" w:ascii="Courier New" w:hAnsi="Courier New"/>
          <w:sz w:val="20"/>
        </w:rPr>
        <w:t>Esta produção nacional está concentrada 75,71% na obtida com a 1ª safra, estimada em 32.069.895 toneladas que supera em 18,10% a safra pretérita no mesmo período, ocupando uma área de 9.394.395 ha.  A 2ª safra de milho participa com 24,29% da produção nacional, é estimada em 10.287.178 toneladas, superando em 29,21% a obtida em mesmo período no ano anterior e ocupando uma área de 3.306.933 ha que por sua vez supera em 11,38% a área ocupada pela segunda safra de milho de 2005.</w:t>
      </w:r>
    </w:p>
    <w:p>
      <w:pPr>
        <w:pStyle w:val="TextBody"/>
        <w:spacing w:lineRule="auto" w:line="360"/>
        <w:ind w:firstLine="567"/>
        <w:jc w:val="both"/>
        <w:rPr>
          <w:rFonts w:ascii="Courier New" w:hAnsi="Courier New" w:cs="Courier New"/>
          <w:sz w:val="20"/>
        </w:rPr>
      </w:pPr>
      <w:r>
        <w:rPr>
          <w:rFonts w:cs="Courier New" w:ascii="Courier New" w:hAnsi="Courier New"/>
          <w:sz w:val="20"/>
        </w:rPr>
        <w:t>Discriminando em nível de Unidade da Federação, que juntas representam 91,478% da produção nacional de milho em grão para 2006, obtemos a seguinte disposição:  1º- Paraná (11.114.978t); 2º- Minas Gerais (5.149.542t); 3º- Rio Grande do Sul (4.579.844t); 4º- São Paulo (4.493.800t); 5º- Mato Grosso (3.883.489t); 6º- Santa Catarina (3.250.000t); 7º- Goiás (3.091.464t); 8º- Mato Grosso do Sul (2.013.719t) e 9º- Bahia (1.170.623t).</w:t>
      </w:r>
    </w:p>
    <w:p>
      <w:pPr>
        <w:pStyle w:val="TextBody"/>
        <w:spacing w:lineRule="auto" w:line="360"/>
        <w:ind w:firstLine="567"/>
        <w:jc w:val="both"/>
        <w:rPr>
          <w:rFonts w:ascii="Courier New" w:hAnsi="Courier New" w:cs="Courier New"/>
          <w:sz w:val="20"/>
        </w:rPr>
      </w:pPr>
      <w:r>
        <w:rPr>
          <w:rFonts w:cs="Courier New" w:ascii="Courier New" w:hAnsi="Courier New"/>
          <w:sz w:val="20"/>
        </w:rPr>
        <w:t>Das culturas da safra de verão, no Paraná, a cultura do milho 1ª safra, foi a mais prejudicada pela estiagem verificada no período que se estendeu do final do mês de novembro de 2005, até o mês de janeiro de 2006, e que afetou as lavouras em todo o Estado, sendo mais severa nas regiões Sudoeste e Oeste do Estado.  Os trabalhos de colheita que se intensificaram a partir de março, devem se estender até o mês de julho.  Estima-se que 96% da produção da primeira safra no Estado já esteja colhida.  A previsão de produção é da ordem de 7.763.314 toneladas de milho em grão para esta primeira safra.  Para a 2ª safra, o aumento de 13% previsto para a área plantada na safra de 2006 (990.204 ha), em comparação ao mesmo período de plantio do ano anterior, decorre das boas condições climáticas, começou a chover no mês de fevereiro, nas principais regiões que plantam o cereal, bem como da perspectiva de que os preços reajam no 2º semestre do ano, e também da expectativa não favorável para a cultura do trigo.  A maior parte do milho deste plantio tardio, ainda atravessa a fase de tratos culturais, nos estágios de desenvolvimento vegetativo (5%), floração (40%), frutificação (40%) e maturação (15%), adentrando na fase de colheita.  A perspectiva de produção do milho da 2ª safra é de 3.351.664 toneladas do produto.  A comercialização vem se processando de forma lenta, sendo que no decorrer do mês de maio, os preços praticados com os produtores oscilaram com maior freqüência entre R$ 11,50 a R$ 12,80 a saca de 60 quilos.</w:t>
      </w:r>
    </w:p>
    <w:p>
      <w:pPr>
        <w:pStyle w:val="TextBody"/>
        <w:spacing w:lineRule="auto" w:line="360"/>
        <w:ind w:firstLine="567"/>
        <w:jc w:val="both"/>
        <w:rPr>
          <w:rFonts w:ascii="Courier New" w:hAnsi="Courier New" w:cs="Courier New"/>
          <w:sz w:val="20"/>
        </w:rPr>
      </w:pPr>
      <w:r>
        <w:object w:dxaOrig="8838" w:dyaOrig="19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2.45pt;margin-top:167.65pt;width:441.9pt;height:98.4pt;mso-wrap-distance-left:9.05pt;mso-wrap-distance-right:9.05pt;mso-position-horizontal-relative:text;mso-position-vertical-relative:text" filled="f" o:ole="">
            <v:imagedata r:id="rId18" o:title=""/>
            <w10:wrap type="topAndBottom"/>
          </v:shape>
          <o:OLEObject Type="Embed" ProgID="" ShapeID="ole_rId17" DrawAspect="Content" ObjectID="_1449649712" r:id="rId17"/>
        </w:object>
      </w:r>
      <w:r>
        <w:rPr>
          <w:rFonts w:cs="Courier New" w:ascii="Courier New" w:hAnsi="Courier New"/>
          <w:sz w:val="20"/>
        </w:rPr>
        <w:t>A produção de milho do Estado de Minas Gerais, cuja safra de verão representa 98,2% da produção do Estado, apresentou queda acentuada de área e produção, principalmente em virtude do veranico nos meses de janeiro/fevereiro.  As más condições de mercado e as más distribuições das chuvas durante a safra de verão contribuíram também para a queda da intenção de plantio do milho safrinha, reforçando esse decréscimo.  Estima-se para o Estado uma produção de 5.149.542 t numa área de 1.237.453 ha.  A distribuição dessa cultura no Estado abrange áreas de 843 municípios informantes, destes, destacam-se os municípios da tabela abaixo.</w:t>
      </w:r>
    </w:p>
    <w:p>
      <w:pPr>
        <w:pStyle w:val="TextBody"/>
        <w:spacing w:lineRule="auto" w:line="360"/>
        <w:ind w:firstLine="567"/>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nte:  GCEA do estado de Minas Gerais</w:t>
      </w:r>
    </w:p>
    <w:p>
      <w:pPr>
        <w:pStyle w:val="TextBody"/>
        <w:spacing w:lineRule="auto" w:line="360"/>
        <w:ind w:firstLine="567"/>
        <w:jc w:val="both"/>
        <w:rPr>
          <w:rFonts w:ascii="Courier New" w:hAnsi="Courier New" w:cs="Courier New"/>
          <w:sz w:val="20"/>
        </w:rPr>
      </w:pPr>
      <w:r>
        <w:rPr>
          <w:rFonts w:cs="Courier New" w:ascii="Courier New" w:hAnsi="Courier New"/>
          <w:sz w:val="20"/>
        </w:rPr>
        <w:t>A seca comprometeu consideravelmente a produção deste cereal, na primeira safra, em todas as regiões do Estado.  As que apresentaram a maior queda foram Norte, Jequitinhonha/Mucuri e Rio Doce, regiões onde prevalece a agricultura familiar/subsistência.  Mesmo municípios grandes produtores da região Noroeste, Alto Paranaíba e Triângulo tiverem seus rendimentos comprometidos.  Alguns municípios tiveram parte da área perdida, sem produção, totalizando cerca de 88.290 ha em Minas Gerais.  Comparando-se com as informações de abril, reavaliações em Coromandel (Alto Paranaíba), Campina Verde, Capinópolis, Ipiaçu (Triângulo), Luz, Bom Despacho, Medeiros, Cláudio (Centro-Oeste), Praguaçu (Sul) entre outros, acentuaram ainda mais a queda de área e produção.  Espera-se colher 5.058.910 t em 1.215.786 ha distribuídos em 843 municípios.</w:t>
      </w:r>
    </w:p>
    <w:p>
      <w:pPr>
        <w:pStyle w:val="TextBody"/>
        <w:spacing w:lineRule="auto" w:line="360"/>
        <w:ind w:firstLine="567"/>
        <w:jc w:val="both"/>
        <w:rPr>
          <w:rFonts w:ascii="Courier New" w:hAnsi="Courier New" w:cs="Courier New"/>
          <w:sz w:val="20"/>
        </w:rPr>
      </w:pPr>
      <w:r>
        <w:rPr>
          <w:rFonts w:cs="Courier New" w:ascii="Courier New" w:hAnsi="Courier New"/>
          <w:sz w:val="20"/>
        </w:rPr>
        <w:t>Os baixos preços do produto e o atraso da safra de verão devido à chuvas no período da colheita desestimularam os produtores, resultando em queda na área e produção no segundo período de plantio do milho em Minas Gerais.  Apesar disso, nota-se que o rendimento da 2ª safra está superior ao da primeira.  Grande parte desses plantios é realizado sob irrigação, inclusive visando a produção de sementes.  Identificação de plantios em Porteirinha, Manga (Norte), Siminésia (Zona da Mata), São Gotardo (Alto Paranaíba), Coluna, São Féliz de Minas (Rio Doce) e Nanuque (Jequitinhonha/Mucuri), aumentaram a área e produção em relação ao mês de abril, diminuindo a tendência de queda comparada a 2005.  Estima-se para a 2ª safra uma área de 21.667 ha, distribuídos em 83 municípios, com uma produção esperada de 90.632 t.</w:t>
      </w:r>
    </w:p>
    <w:p>
      <w:pPr>
        <w:pStyle w:val="TextBody"/>
        <w:spacing w:lineRule="auto" w:line="360"/>
        <w:ind w:firstLine="567"/>
        <w:jc w:val="both"/>
        <w:rPr>
          <w:rFonts w:ascii="Courier New" w:hAnsi="Courier New" w:cs="Courier New"/>
          <w:sz w:val="20"/>
        </w:rPr>
      </w:pPr>
      <w:r>
        <w:rPr>
          <w:rFonts w:cs="Courier New" w:ascii="Courier New" w:hAnsi="Courier New"/>
          <w:sz w:val="20"/>
        </w:rPr>
        <w:t>Para o Rio Grande do Sul, em função da ocorrência de estiagem em algumas regiões do Estado, neste mês, estão sendo reduzidas as estimativas de rendimento médio e, consequentemente, de produção.  Na comparação com o levantamento anterior, 151 dos 490 municípios produtores reduziram suas estimativas de rendimento médio.  Neste grupo, pode-se destacar alguns municípios com expressiva área plantada.  São os casos de Canguçu, que plantou 24.500 ha do cereal e reduziu sua estimativa de produtividade de 2.400 kg/ha para 1.320 kg/ha e Venâncio Aires, que plantou 15.500 ha e reduziu sua estimativa de rendimento médio de 3.535 kg/ha para 3.060 kg/ha.  Apesar dos problemas com a falta de chuvas, a estimativa de produção ainda é 208,4% superior à produção efetivamente obtida na safra de 2005.  A produção estimada para o Estado é de 4.579.844 toneladas, contra 1.485.040 toneladas colhidas em 2005.  Estima-se que 74% da área plantada já esteja colhida.  Dos 26% restantes, 22% estariam aptos para a colheita.  O preço médio pago ao produtor é de R$ 11,63 por saco de 60 kg.  O preço está em crescimento durante 3 semanas consecutivas, segundo a EMATER/RS, deve-se, principalmente, à retenção da produção por parte dos agricultores que aguardam melhores preços.</w:t>
      </w:r>
    </w:p>
    <w:p>
      <w:pPr>
        <w:pStyle w:val="TextBody"/>
        <w:spacing w:lineRule="auto" w:line="360"/>
        <w:ind w:firstLine="567"/>
        <w:jc w:val="both"/>
        <w:rPr>
          <w:rFonts w:ascii="Courier New" w:hAnsi="Courier New" w:cs="Courier New"/>
          <w:sz w:val="20"/>
        </w:rPr>
      </w:pPr>
      <w:r>
        <w:rPr>
          <w:rFonts w:cs="Courier New" w:ascii="Courier New" w:hAnsi="Courier New"/>
          <w:sz w:val="20"/>
        </w:rPr>
        <w:t>No Mato Grosso, a 1ª safra do milho encontra-se em fase final de colheita, sendo estimada em 479.664 toneladas.  O Estado terá problemas de armazenamento para receber a 2ª safra de milho, estimada em 3.403.825 toneladas, pois a comercialização da soja é lenta e encontra-se ocupando os armazéns.  A CONAB estimula a comercialização fornecendo como incentivo um prêmio através de leilão privado para aqueles que adquirirem os lotes de milho com prazo para retirar dos armazéns.  Os lotes são de 27.000 kg (carga de uma carreta) sendo que já foram comercializados 1.852 contratos (50.004 t) ao preço mínimo R$ 11,00/sc de 60 kg.  A CONAB além de continuar com os leilões privados, começa a receber opções para realizar o AGF (Aquisição do Governo Federal) visando garantir o preço mínimo.  Para o milho 2ª safra, o acréscimo de 17,35% da área plantada (931.940 ha), em comparação ao mês anterior (794.135 ha), foi devido aos produtores vislumbrarem obter boa produção.  A incidência de chuvas intensas no período de plantio motivaram o aumento de área desta segunda safra de milho no Estado, o que provocou decréscimo da área inicialmente prevista para o sorgo granífero, que é a opção de cultivo em anos de pouca chuva e/ou de plantios atrasados, fora de época, já que o cultivo do sorgo granífero é mais resistente que o milho safrinha a veranicos.  Verifica-se uma produtividade maior para o milho 2ª safra, sendo estimada em 3.652 kg/ha, pela ocorrência de abundantes chuvas nos meses de fevereiro à maio.</w:t>
      </w:r>
    </w:p>
    <w:p>
      <w:pPr>
        <w:pStyle w:val="TextBody"/>
        <w:spacing w:lineRule="auto" w:line="360"/>
        <w:ind w:firstLine="567"/>
        <w:jc w:val="both"/>
        <w:rPr>
          <w:rFonts w:ascii="Courier New" w:hAnsi="Courier New" w:cs="Courier New"/>
          <w:sz w:val="20"/>
        </w:rPr>
      </w:pPr>
      <w:r>
        <w:rPr>
          <w:rFonts w:cs="Courier New" w:ascii="Courier New" w:hAnsi="Courier New"/>
          <w:sz w:val="20"/>
        </w:rPr>
      </w:r>
    </w:p>
    <w:p>
      <w:pPr>
        <w:pStyle w:val="TextBody"/>
        <w:spacing w:lineRule="auto" w:line="360"/>
        <w:jc w:val="both"/>
        <w:rPr/>
      </w:pPr>
      <w:r>
        <w:rPr>
          <w:rFonts w:cs="Courier New" w:ascii="Courier New" w:hAnsi="Courier New"/>
          <w:sz w:val="20"/>
        </w:rPr>
        <w:tab/>
      </w:r>
      <w:r>
        <w:rPr>
          <w:rFonts w:cs="Arial" w:ascii="Arial" w:hAnsi="Arial"/>
          <w:b/>
          <w:sz w:val="24"/>
        </w:rPr>
        <w:t>Soja ( em grão )</w:t>
      </w:r>
    </w:p>
    <w:p>
      <w:pPr>
        <w:pStyle w:val="TextBody"/>
        <w:spacing w:lineRule="auto" w:line="360"/>
        <w:ind w:firstLine="567"/>
        <w:jc w:val="both"/>
        <w:rPr>
          <w:rFonts w:ascii="Courier New" w:hAnsi="Courier New" w:cs="Courier New"/>
          <w:sz w:val="20"/>
        </w:rPr>
      </w:pPr>
      <w:r>
        <w:rPr>
          <w:rFonts w:cs="Courier New" w:ascii="Courier New" w:hAnsi="Courier New"/>
          <w:sz w:val="20"/>
        </w:rPr>
        <w:t>A produção nacional de soja, com base nos levantamentos de campo realizados pelos GCEAs, em maio está estimada em 53.293.375 t, registrando em comparação à informada anteriormente, uma queda de 3,88%.</w:t>
      </w:r>
    </w:p>
    <w:p>
      <w:pPr>
        <w:pStyle w:val="TextBody"/>
        <w:spacing w:lineRule="auto" w:line="360"/>
        <w:ind w:firstLine="567"/>
        <w:jc w:val="both"/>
        <w:rPr>
          <w:rFonts w:ascii="Courier New" w:hAnsi="Courier New" w:cs="Courier New"/>
          <w:sz w:val="20"/>
        </w:rPr>
      </w:pPr>
      <w:r>
        <w:rPr>
          <w:rFonts w:cs="Courier New" w:ascii="Courier New" w:hAnsi="Courier New"/>
          <w:sz w:val="20"/>
        </w:rPr>
        <w:tab/>
        <w:t xml:space="preserve">As condições climáticas (estiagem) ocorridas nos primeiros meses do ano, bem como, o excesso de chuva verificado no período de colheita determinou prejuízos à cultura. </w:t>
      </w:r>
    </w:p>
    <w:p>
      <w:pPr>
        <w:pStyle w:val="TextBody"/>
        <w:spacing w:lineRule="auto" w:line="360"/>
        <w:ind w:firstLine="567"/>
        <w:jc w:val="both"/>
        <w:rPr>
          <w:rFonts w:ascii="Courier New" w:hAnsi="Courier New" w:cs="Courier New"/>
          <w:sz w:val="20"/>
        </w:rPr>
      </w:pPr>
      <w:r>
        <w:rPr>
          <w:rFonts w:cs="Courier New" w:ascii="Courier New" w:hAnsi="Courier New"/>
          <w:sz w:val="20"/>
        </w:rPr>
        <w:tab/>
        <w:t>No Pará, registra-se o decréscimo de 12,02% na área cultivada, em face da não realização de plantios em Santarém e Belterra. Com rendimento médio esperado de 2.987 Kg/ha a produção paraense deverá ser de 238.218 toneladas.</w:t>
      </w:r>
    </w:p>
    <w:p>
      <w:pPr>
        <w:pStyle w:val="TextBody"/>
        <w:spacing w:lineRule="auto" w:line="360"/>
        <w:ind w:firstLine="567"/>
        <w:jc w:val="both"/>
        <w:rPr>
          <w:rFonts w:ascii="Courier New" w:hAnsi="Courier New" w:cs="Courier New"/>
          <w:sz w:val="20"/>
        </w:rPr>
      </w:pPr>
      <w:r>
        <w:rPr>
          <w:rFonts w:cs="Courier New" w:ascii="Courier New" w:hAnsi="Courier New"/>
          <w:sz w:val="20"/>
        </w:rPr>
        <w:tab/>
        <w:t>A queda de 8,05% na estimativa do rendimento médio do Tocantins ocorreu em decorrência da irregularidade climática (seca). A produção deverá ser de 718.352 toneladas.</w:t>
      </w:r>
    </w:p>
    <w:p>
      <w:pPr>
        <w:pStyle w:val="TextBody"/>
        <w:spacing w:lineRule="auto" w:line="360"/>
        <w:ind w:firstLine="567"/>
        <w:jc w:val="both"/>
        <w:rPr>
          <w:rFonts w:ascii="Courier New" w:hAnsi="Courier New" w:cs="Courier New"/>
          <w:sz w:val="20"/>
        </w:rPr>
      </w:pPr>
      <w:r>
        <w:rPr>
          <w:rFonts w:cs="Courier New" w:ascii="Courier New" w:hAnsi="Courier New"/>
          <w:sz w:val="20"/>
        </w:rPr>
        <w:tab/>
        <w:t>No Piauí, a produção sofre o decréscimo de 11,20%, sendo estimada em 544,050 toneladas. As causas que determinaram esta queda, foram o veranico ocorrido em janeiro e também o excesso de chuvas verificadas no período de colheita.</w:t>
      </w:r>
    </w:p>
    <w:p>
      <w:pPr>
        <w:pStyle w:val="TextBody"/>
        <w:spacing w:lineRule="auto" w:line="360"/>
        <w:ind w:firstLine="567"/>
        <w:jc w:val="both"/>
        <w:rPr>
          <w:rFonts w:ascii="Courier New" w:hAnsi="Courier New" w:cs="Courier New"/>
          <w:sz w:val="20"/>
        </w:rPr>
      </w:pPr>
      <w:r>
        <w:rPr>
          <w:rFonts w:cs="Courier New" w:ascii="Courier New" w:hAnsi="Courier New"/>
          <w:sz w:val="20"/>
        </w:rPr>
        <w:tab/>
        <w:tab/>
        <w:t xml:space="preserve">Em Minas Gerais, o endividamento dos produtores, bem como a desvalorização do dólar e o alto custo de produção (levando em consideração o controle da ferrugem asiática), desestimularam agricultores de todas as regiões  tradicionalmente produtoras. Assim a área está estimada em 1.000.903 ha inferior em 10,54% à colhida  na safra passada. A soja, por ter raiz pivotante mais profunda que a dos outros grãos, foi afetada em menor escala pela seca. </w:t>
      </w:r>
    </w:p>
    <w:p>
      <w:pPr>
        <w:pStyle w:val="TextBody"/>
        <w:spacing w:lineRule="auto" w:line="360"/>
        <w:ind w:firstLine="567"/>
        <w:jc w:val="both"/>
        <w:rPr>
          <w:rFonts w:ascii="Courier New" w:hAnsi="Courier New" w:cs="Courier New"/>
          <w:sz w:val="20"/>
        </w:rPr>
      </w:pPr>
      <w:r>
        <w:rPr>
          <w:rFonts w:cs="Courier New" w:ascii="Courier New" w:hAnsi="Courier New"/>
          <w:sz w:val="20"/>
        </w:rPr>
        <w:t>Comparativamente com a informação anterior, destacamos a inclusão de áreas em Pirajuba, Campina Verde, Moema, além da reavaliação do rendimento médio em Uberlândia, Tupaciguara, Capinópolis, Prata, Centralina, Cachoeira Dourada e Coromandel. A produção, em função principalmente da ocorrência de chuvas excessivas no final do ciclo, com o aumento da incidência de ferrugem caiu para 2.532.032 toneladas. Salienta-se que a soja é cultivada em 131 municípios, sendo que os dez maiores respondem por cerca de 50% da produção estadual.</w:t>
      </w:r>
    </w:p>
    <w:p>
      <w:pPr>
        <w:pStyle w:val="TextBody"/>
        <w:spacing w:lineRule="auto" w:line="360"/>
        <w:ind w:firstLine="567"/>
        <w:jc w:val="both"/>
        <w:rPr>
          <w:rFonts w:ascii="Courier New" w:hAnsi="Courier New" w:cs="Courier New"/>
          <w:sz w:val="20"/>
        </w:rPr>
      </w:pPr>
      <w:r>
        <w:rPr>
          <w:rFonts w:cs="Courier New" w:ascii="Courier New" w:hAnsi="Courier New"/>
          <w:sz w:val="20"/>
        </w:rPr>
        <w:tab/>
        <w:tab/>
        <w:t>No Paraná, a cultura da soja foi a segunda mais prejudicada pela estiagem que ocorreu no final do ano passado e início deste ano, causando danos  nas lavouras de todo o Estado, sendo que os maiores prejuízos se deram nas regiões de Francisco Beltrão, Toledo e Paranavaí. As lavouras mais prejudicadas, foram as plantadas mais no cedo, principalmente as variedades precoces. A colheita foi concluída no final do período. O produto obtido apresenta boa qualidade, com a comercialização se processando de forma muito lenta, devido aos baixos preços praticados. Estima-se que apenas 40% da produção tenha sido vendida, a preços que oscilaram com maior freqüência entre R$ 25,50 e R$ 27,50 a saca de 60 Kg. Com relação à safrinha, os últimos levantamentos indicam uma área plantada de 50.335 ha e uma produção de 88.092 toneladas. Em função da estiagem as lavouras não apresentam bom aspecto, e atravessam os estágios de floração (30%), frutificação (50%) e as mais adiantadas adentrando a fase de maturação (20%).</w:t>
      </w:r>
    </w:p>
    <w:p>
      <w:pPr>
        <w:pStyle w:val="TextBody"/>
        <w:spacing w:lineRule="auto" w:line="360"/>
        <w:ind w:firstLine="567"/>
        <w:jc w:val="both"/>
        <w:rPr>
          <w:rFonts w:ascii="Courier New" w:hAnsi="Courier New" w:cs="Courier New"/>
          <w:sz w:val="20"/>
        </w:rPr>
      </w:pPr>
      <w:r>
        <w:rPr>
          <w:rFonts w:cs="Courier New" w:ascii="Courier New" w:hAnsi="Courier New"/>
          <w:sz w:val="20"/>
        </w:rPr>
        <w:tab/>
        <w:t>No Rio Grande do Sul, a atual estimativa de área plantada na safra é de 3.857.070 ha, ligeiramente inferior à informada anteriormente. Em função da estiagem e da incidência de ferrugem asiática em alguns municípios, registra-se a redução de 3,37% na estimativa do rendimento médio, agora estimado em 1.948 Kg/ha. Nesta safra, a região da Campanha, área marginal para a produção de soja no Estado, foi a mais afetada pela estiagem. A produção está estimada em 7.513.301 toneladas, registrando uma sensível recuperação em relação à obtida em 2005, quando a forte estiagem ocorrida, prejudicou seriamente as lavouras de verão.  O município de Tupanciretã, permanece como o maior produtor do Estado, devendo colher 302.625 toneladas. Os 10 maiores municípios produtores de soja deverão produzir 1.489.705 toneladas, representando 19,83% do total estadual.</w:t>
      </w:r>
    </w:p>
    <w:p>
      <w:pPr>
        <w:pStyle w:val="TextBody"/>
        <w:spacing w:lineRule="auto" w:line="360"/>
        <w:ind w:firstLine="567"/>
        <w:jc w:val="both"/>
        <w:rPr>
          <w:rFonts w:ascii="Courier New" w:hAnsi="Courier New" w:cs="Courier New"/>
          <w:sz w:val="20"/>
        </w:rPr>
      </w:pPr>
      <w:r>
        <w:rPr>
          <w:rFonts w:cs="Courier New" w:ascii="Courier New" w:hAnsi="Courier New"/>
          <w:sz w:val="20"/>
        </w:rPr>
        <w:tab/>
        <w:t xml:space="preserve">No Mato Grosso, em função dos novos levantamentos realizados pelo GCEA, observa-se o maior decréscimo na produção esperada, caindo de 17.495.399 toneladas estimado em abril, para 15.898.928 toneladas agora em maio. Esta queda é decorrente da perda total de 10.960 ha, assim como pela ocorrência de excesso de chuvas no período de colheita. O GCEA considera estes dados ainda preliminares, podendo ocorrer novas variações até a conclusão da colheita. </w:t>
      </w:r>
    </w:p>
    <w:p>
      <w:pPr>
        <w:pStyle w:val="TextBody"/>
        <w:spacing w:lineRule="auto" w:line="360"/>
        <w:ind w:firstLine="567"/>
        <w:jc w:val="both"/>
        <w:rPr>
          <w:rFonts w:ascii="Courier New" w:hAnsi="Courier New" w:cs="Courier New"/>
          <w:sz w:val="20"/>
        </w:rPr>
      </w:pPr>
      <w:r>
        <w:rPr>
          <w:rFonts w:cs="Courier New" w:ascii="Courier New" w:hAnsi="Courier New"/>
          <w:sz w:val="20"/>
        </w:rPr>
        <w:tab/>
        <w:tab/>
        <w:tab/>
      </w:r>
    </w:p>
    <w:p>
      <w:pPr>
        <w:pStyle w:val="TextBody"/>
        <w:spacing w:lineRule="auto" w:line="360"/>
        <w:jc w:val="both"/>
        <w:rPr>
          <w:rFonts w:ascii="Courier New" w:hAnsi="Courier New" w:cs="Courier New"/>
          <w:sz w:val="20"/>
        </w:rPr>
      </w:pPr>
      <w:r>
        <w:rPr>
          <w:rFonts w:cs="Arial" w:ascii="Arial" w:hAnsi="Arial"/>
          <w:b/>
          <w:sz w:val="24"/>
        </w:rPr>
        <w:t>Trigo ( em grão )</w:t>
      </w:r>
    </w:p>
    <w:p>
      <w:pPr>
        <w:pStyle w:val="TextBody"/>
        <w:spacing w:lineRule="auto" w:line="360"/>
        <w:ind w:firstLine="567"/>
        <w:jc w:val="both"/>
        <w:rPr>
          <w:rFonts w:ascii="Courier New" w:hAnsi="Courier New" w:cs="Courier New"/>
          <w:sz w:val="20"/>
        </w:rPr>
      </w:pPr>
      <w:r>
        <w:rPr>
          <w:rFonts w:cs="Courier New" w:ascii="Courier New" w:hAnsi="Courier New"/>
          <w:sz w:val="20"/>
        </w:rPr>
        <w:tab/>
        <w:t>A produção nacional de trigo, para este mês, está estimada em 4.137.328 toneladas, inferior em 11,19% à obtida em 2005. Ressalta-se que os dados referentes aos estados de Santa Catarina e Goiás, ainda referem-se as projeções, não sendo portanto levantamentos de campo.</w:t>
      </w:r>
    </w:p>
    <w:p>
      <w:pPr>
        <w:pStyle w:val="TextBody"/>
        <w:spacing w:lineRule="auto" w:line="360"/>
        <w:ind w:firstLine="567"/>
        <w:jc w:val="both"/>
        <w:rPr>
          <w:rFonts w:ascii="Courier New" w:hAnsi="Courier New" w:cs="Courier New"/>
          <w:sz w:val="20"/>
        </w:rPr>
      </w:pPr>
      <w:r>
        <w:rPr>
          <w:rFonts w:cs="Courier New" w:ascii="Courier New" w:hAnsi="Courier New"/>
          <w:sz w:val="20"/>
        </w:rPr>
        <w:tab/>
        <w:t>Com os produtores descapitalizados, em função das dificuldades enfrentadas nas duas últimas safras, estiagem e baixo preço obtido na comercialização, verifica-se uma diminuição na área cultivada – 20,28%. Salienta-se ainda que as informações obtidas no setor, indicam que a safra deste ano será implantada com um baixo nível de tecnologia, o que poderá determinar um menor rendimento médio para a cultura. Sabe-se também que o trigo é uma das únicas alternativas para o cultivo de inverno, o que determina uma certa manutenção da área.</w:t>
      </w:r>
    </w:p>
    <w:p>
      <w:pPr>
        <w:pStyle w:val="TextBody"/>
        <w:spacing w:lineRule="auto" w:line="360"/>
        <w:ind w:firstLine="567"/>
        <w:jc w:val="both"/>
        <w:rPr>
          <w:rFonts w:ascii="Courier New" w:hAnsi="Courier New" w:cs="Courier New"/>
          <w:sz w:val="20"/>
        </w:rPr>
      </w:pPr>
      <w:r>
        <w:rPr>
          <w:rFonts w:cs="Courier New" w:ascii="Courier New" w:hAnsi="Courier New"/>
          <w:sz w:val="20"/>
        </w:rPr>
        <w:tab/>
        <w:t xml:space="preserve">Em Minas Gerais, comparativamente à informação anterior a identificação de plantios em Tupaciguara no Triângulo, Coromandel e São Gotardo no Alta Paranaíba amenizou a tendência de queda, anteriormente informada, estando estimada em 7.746 ha. A produção está estimada em 33.401 toneladas, distribuída em 17 municípios, sendo que os cinco maiores respondem por 77% da produção estadual. </w:t>
      </w:r>
    </w:p>
    <w:p>
      <w:pPr>
        <w:pStyle w:val="TextBody"/>
        <w:spacing w:lineRule="auto" w:line="360"/>
        <w:ind w:firstLine="567"/>
        <w:jc w:val="both"/>
        <w:rPr>
          <w:rFonts w:ascii="Courier New" w:hAnsi="Courier New" w:cs="Courier New"/>
          <w:sz w:val="20"/>
        </w:rPr>
      </w:pPr>
      <w:r>
        <w:rPr>
          <w:rFonts w:cs="Courier New" w:ascii="Courier New" w:hAnsi="Courier New"/>
          <w:sz w:val="20"/>
        </w:rPr>
      </w:r>
    </w:p>
    <w:p>
      <w:pPr>
        <w:pStyle w:val="TextBody"/>
        <w:spacing w:lineRule="auto" w:line="360"/>
        <w:ind w:firstLine="567"/>
        <w:jc w:val="both"/>
        <w:rPr>
          <w:rFonts w:ascii="Courier New" w:hAnsi="Courier New" w:cs="Courier New"/>
          <w:sz w:val="20"/>
        </w:rPr>
      </w:pPr>
      <w:r>
        <w:rPr>
          <w:rFonts w:cs="Courier New" w:ascii="Courier New" w:hAnsi="Courier New"/>
          <w:sz w:val="20"/>
        </w:rPr>
      </w:r>
    </w:p>
    <w:p>
      <w:pPr>
        <w:pStyle w:val="TextBody"/>
        <w:spacing w:lineRule="auto" w:line="360"/>
        <w:ind w:firstLine="567"/>
        <w:jc w:val="both"/>
        <w:rPr>
          <w:rFonts w:ascii="Courier New" w:hAnsi="Courier New" w:cs="Courier New"/>
          <w:sz w:val="20"/>
        </w:rPr>
      </w:pPr>
      <w:r>
        <w:rPr>
          <w:rFonts w:cs="Courier New" w:ascii="Courier New" w:hAnsi="Courier New"/>
          <w:sz w:val="20"/>
        </w:rPr>
      </w:r>
    </w:p>
    <w:p>
      <w:pPr>
        <w:pStyle w:val="TextBody"/>
        <w:spacing w:lineRule="auto" w:line="360"/>
        <w:ind w:firstLine="567"/>
        <w:jc w:val="both"/>
        <w:rPr>
          <w:rFonts w:ascii="Courier New" w:hAnsi="Courier New" w:cs="Courier New"/>
          <w:sz w:val="20"/>
        </w:rPr>
      </w:pPr>
      <w:r>
        <w:rPr>
          <w:rFonts w:cs="Courier New" w:ascii="Courier New" w:hAnsi="Courier New"/>
          <w:sz w:val="20"/>
        </w:rPr>
        <w:tab/>
        <w:tab/>
        <w:t>Rio Paranaíba................ 3.000 ha</w:t>
        <w:tab/>
        <w:t xml:space="preserve">  15.300 t  </w:t>
        <w:tab/>
        <w:t>5.100 Kg/ha</w:t>
      </w:r>
    </w:p>
    <w:p>
      <w:pPr>
        <w:pStyle w:val="TextBody"/>
        <w:spacing w:lineRule="auto" w:line="360"/>
        <w:ind w:firstLine="567"/>
        <w:jc w:val="both"/>
        <w:rPr>
          <w:rFonts w:ascii="Courier New" w:hAnsi="Courier New" w:cs="Courier New"/>
          <w:sz w:val="20"/>
        </w:rPr>
      </w:pPr>
      <w:r>
        <w:rPr>
          <w:rFonts w:cs="Courier New" w:ascii="Courier New" w:hAnsi="Courier New"/>
          <w:sz w:val="20"/>
        </w:rPr>
        <w:tab/>
        <w:t>Unaí......................... 1.000 ha</w:t>
        <w:tab/>
        <w:t xml:space="preserve">   4.500 t</w:t>
        <w:tab/>
        <w:t xml:space="preserve">  4.500 Kg/ha</w:t>
      </w:r>
    </w:p>
    <w:p>
      <w:pPr>
        <w:pStyle w:val="TextBody"/>
        <w:spacing w:lineRule="auto" w:line="360"/>
        <w:ind w:firstLine="567"/>
        <w:jc w:val="both"/>
        <w:rPr>
          <w:rFonts w:ascii="Courier New" w:hAnsi="Courier New" w:cs="Courier New"/>
          <w:sz w:val="20"/>
        </w:rPr>
      </w:pPr>
      <w:r>
        <w:rPr>
          <w:rFonts w:cs="Courier New" w:ascii="Courier New" w:hAnsi="Courier New"/>
          <w:sz w:val="20"/>
        </w:rPr>
        <w:tab/>
        <w:t>Paracatu.....................   500 ha</w:t>
        <w:tab/>
        <w:t xml:space="preserve">   2.400 t</w:t>
        <w:tab/>
        <w:t xml:space="preserve">  4.800 Kg/ha</w:t>
      </w:r>
    </w:p>
    <w:p>
      <w:pPr>
        <w:pStyle w:val="TextBody"/>
        <w:spacing w:lineRule="auto" w:line="360"/>
        <w:ind w:firstLine="567"/>
        <w:jc w:val="both"/>
        <w:rPr>
          <w:rFonts w:ascii="Courier New" w:hAnsi="Courier New" w:cs="Courier New"/>
          <w:sz w:val="20"/>
        </w:rPr>
      </w:pPr>
      <w:r>
        <w:rPr>
          <w:rFonts w:cs="Courier New" w:ascii="Courier New" w:hAnsi="Courier New"/>
          <w:sz w:val="20"/>
        </w:rPr>
        <w:tab/>
        <w:t>Coromandel...................</w:t>
        <w:tab/>
        <w:t xml:space="preserve">   540 ha</w:t>
        <w:tab/>
        <w:t xml:space="preserve">   2.106 t</w:t>
        <w:tab/>
        <w:t xml:space="preserve">  3.900 Kg/ha</w:t>
        <w:tab/>
      </w:r>
    </w:p>
    <w:p>
      <w:pPr>
        <w:pStyle w:val="TextBody"/>
        <w:spacing w:lineRule="auto" w:line="360"/>
        <w:ind w:firstLine="567"/>
        <w:jc w:val="both"/>
        <w:rPr>
          <w:rFonts w:ascii="Courier New" w:hAnsi="Courier New" w:cs="Courier New"/>
          <w:sz w:val="20"/>
        </w:rPr>
      </w:pPr>
      <w:r>
        <w:rPr>
          <w:rFonts w:cs="Courier New" w:ascii="Courier New" w:hAnsi="Courier New"/>
          <w:sz w:val="20"/>
        </w:rPr>
        <w:tab/>
        <w:t>Uberaba......................   300 ha</w:t>
        <w:tab/>
        <w:t xml:space="preserve">   1.500 t</w:t>
        <w:tab/>
        <w:t xml:space="preserve">  5.000 Kg/ha</w:t>
      </w:r>
    </w:p>
    <w:p>
      <w:pPr>
        <w:pStyle w:val="TextBody"/>
        <w:spacing w:lineRule="auto" w:line="360"/>
        <w:ind w:firstLine="567"/>
        <w:jc w:val="both"/>
        <w:rPr>
          <w:rFonts w:ascii="Courier New" w:hAnsi="Courier New" w:cs="Courier New"/>
          <w:sz w:val="20"/>
        </w:rPr>
      </w:pPr>
      <w:r>
        <w:rPr>
          <w:rFonts w:cs="Courier New" w:ascii="Courier New" w:hAnsi="Courier New"/>
          <w:sz w:val="20"/>
        </w:rPr>
        <w:tab/>
        <w:tab/>
        <w:t xml:space="preserve">No Paraná, as pesquisas de campo realizadas neste mês, indicam que o trigo deverá ocupar uma área de 992.151 ha, menor em 0,96% que a estimada em abril. Em comparação ao ano anterior observa-se uma redução de 22,24%. Esta redução deve-se basicamente ao descontentamento dos produtores em face do fraco desempenho nos últimos anos. </w:t>
      </w:r>
    </w:p>
    <w:p>
      <w:pPr>
        <w:pStyle w:val="TextBody"/>
        <w:spacing w:lineRule="auto" w:line="360"/>
        <w:ind w:firstLine="567"/>
        <w:jc w:val="both"/>
        <w:rPr>
          <w:rFonts w:ascii="Courier New" w:hAnsi="Courier New" w:cs="Courier New"/>
          <w:sz w:val="20"/>
        </w:rPr>
      </w:pPr>
      <w:r>
        <w:rPr>
          <w:rFonts w:cs="Courier New" w:ascii="Courier New" w:hAnsi="Courier New"/>
          <w:sz w:val="20"/>
        </w:rPr>
        <w:tab/>
        <w:t>As lavouras já semeadas, em torno de 60% do total previsto, estão atrasadas em função da estiagem que se verifica em todas as regiões produtoras. As variedades de sementes mais plantadas são a CD 104, BRS 208, IAPAR 78, CD 105, BRS 210, BRS 220 e ALCOVER entre outras, adquiridas por preços que oscilaram com maior freqüência entre R$ 35,00 e R$ 40,00 a saca de 50 Kg. As lavouras se encontravam nos estágios de germinação 30% e desenvolvimento vegetativo 70%, sendo muito prejudicadas pela falta de chuvas.</w:t>
      </w:r>
    </w:p>
    <w:p>
      <w:pPr>
        <w:pStyle w:val="TextBody"/>
        <w:spacing w:lineRule="auto" w:line="360"/>
        <w:ind w:firstLine="567"/>
        <w:jc w:val="both"/>
        <w:rPr>
          <w:rFonts w:ascii="Courier New" w:hAnsi="Courier New" w:cs="Courier New"/>
          <w:sz w:val="20"/>
        </w:rPr>
      </w:pPr>
      <w:r>
        <w:rPr>
          <w:rFonts w:cs="Courier New" w:ascii="Courier New" w:hAnsi="Courier New"/>
          <w:sz w:val="20"/>
        </w:rPr>
        <w:tab/>
        <w:t>Com rendimento esperado em 2.399 Kg/ha a produção paranaense deverá atingir 2.320.454 toneladas.</w:t>
      </w:r>
    </w:p>
    <w:p>
      <w:pPr>
        <w:pStyle w:val="TextBody"/>
        <w:spacing w:lineRule="auto" w:line="360"/>
        <w:ind w:firstLine="567"/>
        <w:jc w:val="both"/>
        <w:rPr>
          <w:rFonts w:ascii="Courier New" w:hAnsi="Courier New" w:cs="Courier New"/>
          <w:sz w:val="20"/>
        </w:rPr>
      </w:pPr>
      <w:r>
        <w:rPr>
          <w:rFonts w:cs="Courier New" w:ascii="Courier New" w:hAnsi="Courier New"/>
          <w:sz w:val="20"/>
        </w:rPr>
        <w:tab/>
        <w:t xml:space="preserve">Para o Rio Grande do Sul, a estimativa inicial da área a ser plantada neste ano é de 687.354 ha o que significa uma redução de 157.467 ha quando comparada à área cultivada em 2005. Nesta safra o trigo deverá ser cultivado em 347 municípios, três a menos que no ano anterior. Salientamos ainda que foi observada uma certa concentração da produção, com crescimento da participação dos municípios maiores produtores. Com rendimento médio esperado em torno dos 1.981 Kg/ha a produção gaúcha deverá atingir 1.361.601 toneladas. O trigo vem sendo comercializado ao preço médio de R$ 18,00/sc 60Kg, o que representa uma redução de 30% em relação ao preço médio das últimas 5 safras.      </w:t>
      </w:r>
    </w:p>
    <w:p>
      <w:pPr>
        <w:pStyle w:val="TextBody"/>
        <w:spacing w:lineRule="auto" w:line="360"/>
        <w:ind w:firstLine="567"/>
        <w:jc w:val="both"/>
        <w:rPr>
          <w:rFonts w:ascii="Courier New" w:hAnsi="Courier New" w:cs="Courier New"/>
          <w:sz w:val="20"/>
        </w:rPr>
      </w:pPr>
      <w:r>
        <w:rPr>
          <w:rFonts w:cs="Courier New" w:ascii="Courier New" w:hAnsi="Courier New"/>
          <w:sz w:val="20"/>
        </w:rPr>
        <w:tab/>
        <w:t xml:space="preserve">    </w:t>
      </w:r>
    </w:p>
    <w:p>
      <w:pPr>
        <w:sectPr>
          <w:headerReference w:type="default" r:id="rId19"/>
          <w:footerReference w:type="default" r:id="rId20"/>
          <w:type w:val="nextPage"/>
          <w:pgSz w:w="11906" w:h="16838"/>
          <w:pgMar w:left="1134" w:right="1134" w:gutter="0" w:header="720" w:top="1134" w:footer="720" w:bottom="1134"/>
          <w:pgNumType w:start="7" w:fmt="upperRoman"/>
          <w:formProt w:val="false"/>
          <w:textDirection w:val="lrTb"/>
          <w:docGrid w:type="default" w:linePitch="360" w:charSpace="0"/>
        </w:sectPr>
        <w:pStyle w:val="TextBody"/>
        <w:spacing w:lineRule="auto" w:line="360"/>
        <w:ind w:firstLine="567"/>
        <w:jc w:val="both"/>
        <w:rPr>
          <w:rFonts w:ascii="Courier New" w:hAnsi="Courier New" w:eastAsia="Courier New" w:cs="Courier New"/>
          <w:sz w:val="20"/>
        </w:rPr>
      </w:pPr>
      <w:r>
        <w:rPr>
          <w:rFonts w:eastAsia="Courier New" w:cs="Courier New" w:ascii="Courier New" w:hAnsi="Courier New"/>
          <w:sz w:val="20"/>
        </w:rPr>
        <w:t xml:space="preserve">    </w:t>
      </w:r>
    </w:p>
    <w:p>
      <w:pPr>
        <w:pStyle w:val="Textosimples"/>
        <w:rPr>
          <w:rFonts w:ascii="SAS Monospace Bold;Letter Gothic" w:hAnsi="SAS Monospace Bold;Letter Gothic" w:eastAsia="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jc w:val="center"/>
        <w:rPr>
          <w:rFonts w:ascii="SAS Monospace Bold;Letter Gothic" w:hAnsi="SAS Monospace Bold;Letter Gothic" w:cs="SAS Monospace Bold;Letter Gothic"/>
          <w:b/>
          <w:b/>
          <w:sz w:val="14"/>
        </w:rPr>
      </w:pPr>
      <w:r>
        <w:rPr>
          <w:rFonts w:cs="SAS Monospace Bold;Letter Gothic" w:ascii="SAS Monospace Bold;Letter Gothic" w:hAnsi="SAS Monospace Bold;Letter Gothic"/>
          <w:b/>
          <w:sz w:val="14"/>
        </w:rPr>
        <w:t>ÁREA DE CEREAIS, LEGUMINOSAS E OLEAGINOSAS</w:t>
      </w:r>
    </w:p>
    <w:p>
      <w:pPr>
        <w:pStyle w:val="Textosimples"/>
        <w:jc w:val="center"/>
        <w:rPr>
          <w:rFonts w:ascii="SAS Monospace Bold;Letter Gothic" w:hAnsi="SAS Monospace Bold;Letter Gothic" w:cs="SAS Monospace Bold;Letter Gothic"/>
          <w:b/>
          <w:b/>
          <w:sz w:val="14"/>
        </w:rPr>
      </w:pPr>
      <w:r>
        <w:rPr>
          <w:rFonts w:cs="SAS Monospace Bold;Letter Gothic" w:ascii="SAS Monospace Bold;Letter Gothic" w:hAnsi="SAS Monospace Bold;Letter Gothic"/>
          <w:b/>
          <w:sz w:val="14"/>
        </w:rPr>
        <w:t>COMPARAÇÃO ENTRE AS SAFRAS 2005 E 2006</w:t>
      </w:r>
    </w:p>
    <w:p>
      <w:pPr>
        <w:pStyle w:val="Textosimples"/>
        <w:jc w:val="center"/>
        <w:rPr>
          <w:rFonts w:ascii="SAS Monospace Bold;Letter Gothic" w:hAnsi="SAS Monospace Bold;Letter Gothic" w:cs="SAS Monospace Bold;Letter Gothic"/>
          <w:b/>
          <w:b/>
          <w:sz w:val="14"/>
        </w:rPr>
      </w:pPr>
      <w:r>
        <w:rPr>
          <w:rFonts w:cs="SAS Monospace Bold;Letter Gothic" w:ascii="SAS Monospace Bold;Letter Gothic" w:hAnsi="SAS Monospace Bold;Letter Gothic"/>
          <w:b/>
          <w:sz w:val="14"/>
        </w:rPr>
        <w:t>BRASIL E GRANDES REGIÕES</w:t>
      </w:r>
    </w:p>
    <w:p>
      <w:pPr>
        <w:pStyle w:val="Textosimples"/>
        <w:rPr>
          <w:rFonts w:ascii="SAS Monospace Bold;Letter Gothic" w:hAnsi="SAS Monospace Bold;Letter Gothic" w:cs="SAS Monospace Bold;Letter Gothic"/>
          <w:b/>
          <w:b/>
          <w:sz w:val="12"/>
        </w:rPr>
      </w:pPr>
      <w:r>
        <w:rPr>
          <w:rFonts w:cs="SAS Monospace Bold;Letter Gothic" w:ascii="SAS Monospace Bold;Letter Gothic" w:hAnsi="SAS Monospace Bold;Letter Gothic"/>
          <w:b/>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i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E  M      H  E  C  T  A  R  E  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B R A S I L         |           N O R T E          |        N O R D E S T E       |         S U D E S T E        |             S U L            |   C E N T R O  -  O E S T E</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G R Í C O L A S     |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           |      |           |           |      |           |           |      |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FRA 2005 |SAFRA 2006 |VAR. %|SAFRA 2005 |SAFRA 2006 |VAR. %|SAFRA 2005 |SAFRA 2006 |VAR. %|SAFRA 2005 |SAFRA 2006 |VAR. %|SAFRA 2005 |SAFRA 2006 |VAR. %|SAFRA 2005 |SAFRA 2006 |VAR.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lgodão herbáceo (1) .......   1 254 875     892 211 -28.90           -           -    -       332 148     313 389  -5.65     165 537      91 517 -44.72      57 187      15 535 -72.83     700 003     471 770 -32.60</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mendoim (em casca) 1ª safra      94 318      82 054 -13.00           -           -    -           573         810  41.36      84 525      71 302 -15.64       9 220       9 942   7.8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rroz (em casca) ...........   3 918 915   2 980 347 -23.95     655 489     471 223 -28.11     807 895     713 210 -11.72     148 623     116 073 -21.90   1 216 689   1 248 253   2.59   1 090 219     431 588 -60.41</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1ª safra ..   2 058 305   2 134 427   3.70      67 367      70 953   5.32   1 176 258   1 178 971   0.23     286 004     287 305   0.45     479 146     536 286  11.93      49 530      60 912  22.98</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amona .....................     223 589     153 470 -31.36           -           -    -       218 004     149 315 -31.51       5 585       4 155 -25.60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ilho (em grão) 1ª safra ...   8 579 847   9 394 395   9.49     545 797     542 310  -0.64   2 245 589   2 343 945   4.38   2 133 893   2 047 250  -4.06   2 984 327   3 726 598  24.87     670 241     734 292   9.5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Soja (em grão) .............  22 932 818  21 974 279  -4.18     498 730     491 495  -1.45   1 440 621   1 487 003   3.22   1 900 077   1 657 503 -12.77   8 239 181   8 068 530  -2.07  10 854 209  10 269 748  -5.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B-TOTAL  39 062 667  37 611 183  -3.72   1 767 383   1 575 981 -10.83   6 221 088   6 186 643  -0.55   4 724 244   4 275 105  -9.51  12 985 750  13 605 144   4.77  13 364 202  11 968 310 -10.45</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lgodão arbóreo (1) ........       5 013       5 772  15.14           -           -    -         5 013       5 772  15.14           -           -    -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mendoim (em casca) 2ª safra      31 543      32 426   2.80           -           -    -         9 409      10 465  11.22      14 700      14 700    -             -           -    -         7 434       7 261  -2.33</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veia (em grão) ............     356 421     358 829   0.68           -           -    -             -           -    -             -           -    -       356 421     358 829   0.6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Centeio (em grão) ..........       4 243       4 448   4.83           -           -    -             -           -    -             -           -    -         4 243       4 448   4.8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Cevada (em grão) ...........     143 623     115 742 -19.41           -           -    -             -           -    -             -           -    -       143 623     115 742 -19.4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2ª safra ..   1 471 759   1 630 445  10.78      93 963     101 341   7.85     926 017     981 921   6.04     229 404     228 193  -0.53     162 691     250 500  53.97      59 684      68 490  14.75</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3ª safra ..     218 397     206 380  -5.50           -           -    -             -           -    -       115 957     111 681  -3.69      16 009      16 171   1.01      86 431      78 528  -9.14</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Girassol (em grão) .........      41 789      59 439  42.24           -           -    -             -           -    -             -           -    -         6 028      19 971 231.30      35 761      39 468  10.37</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ilho (em grão) 2ª safra ...   2 969 065   3 306 933  11.38           -           -    -       375 547     374 252  -0.34     351 886     290 067 -17.57     740 149     990 204  33.78   1 501 483   1 652 410  10.05</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Sorgo (em grão) ............     774 915     684 992 -11.60           -           -    -        85 588      87 229   1.92     206 506     183 791 -11.00      24 924      31 653  27.00     457 897     382 319 -16.51</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Trigo (em grão) ............   2 358 576   1 882 032 -20.20           -           -    -             -           -    -        71 582      66 586  -6.98   2 180 281   1 750 967 -19.69     106 713      64 479 -39.58</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Triticale (em grão) ........     132 725     123 362  -7.05           -           -    -             -           -    -        25 100      23 540  -6.22     107 625      99 822  -7.25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B-TOTAL   8 508 069   8 410 800  -1.14      93 963     101 341   7.85   1 401 574   1 459 639   4.14   1 015 135     918 558  -9.51   3 741 994   3 638 307  -2.77   2 255 403   2 292 955   1.6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47 570 736  46 021 983  -3.26   1 861 346   1 677 322  -9.89   7 622 662   7 646 282   0.31   5 739 379   5 193 663  -9.51  16 727 744  17 243 451   3.08  15 619 605  14 261 265  -8.70</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 Diretoria de Pesquisas, Coordenação de Agropecuária, Levantamento Sistemático da Produção Agrícola, mai/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Para as Unidades da Federação que, por força do calendário agrícola, ainda não dispõem das estimativas 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Caroço de algodão.</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jc w:val="center"/>
        <w:rPr>
          <w:rFonts w:ascii="SAS Monospace Bold;Letter Gothic" w:hAnsi="SAS Monospace Bold;Letter Gothic" w:cs="SAS Monospace Bold;Letter Gothic"/>
          <w:b/>
          <w:b/>
          <w:sz w:val="14"/>
        </w:rPr>
      </w:pPr>
      <w:r>
        <w:rPr>
          <w:rFonts w:cs="SAS Monospace Bold;Letter Gothic" w:ascii="SAS Monospace Bold;Letter Gothic" w:hAnsi="SAS Monospace Bold;Letter Gothic"/>
          <w:b/>
          <w:sz w:val="14"/>
        </w:rPr>
        <w:t>PRODUÇÃO DE CEREAIS, LEGUMINOSAS E OLEAGINOSAS</w:t>
      </w:r>
    </w:p>
    <w:p>
      <w:pPr>
        <w:pStyle w:val="Textosimples"/>
        <w:jc w:val="center"/>
        <w:rPr>
          <w:rFonts w:ascii="SAS Monospace Bold;Letter Gothic" w:hAnsi="SAS Monospace Bold;Letter Gothic" w:cs="SAS Monospace Bold;Letter Gothic"/>
          <w:b/>
          <w:b/>
          <w:sz w:val="14"/>
        </w:rPr>
      </w:pPr>
      <w:r>
        <w:rPr>
          <w:rFonts w:cs="SAS Monospace Bold;Letter Gothic" w:ascii="SAS Monospace Bold;Letter Gothic" w:hAnsi="SAS Monospace Bold;Letter Gothic"/>
          <w:b/>
          <w:sz w:val="14"/>
        </w:rPr>
        <w:t>COMPARAÇÃO ENTRE AS SAFRAS 2005 E 2006</w:t>
      </w:r>
    </w:p>
    <w:p>
      <w:pPr>
        <w:pStyle w:val="Textosimples"/>
        <w:jc w:val="center"/>
        <w:rPr>
          <w:rFonts w:ascii="SAS Monospace Bold;Letter Gothic" w:hAnsi="SAS Monospace Bold;Letter Gothic" w:cs="SAS Monospace Bold;Letter Gothic"/>
          <w:sz w:val="12"/>
        </w:rPr>
      </w:pPr>
      <w:r>
        <w:rPr>
          <w:rFonts w:cs="SAS Monospace Bold;Letter Gothic" w:ascii="SAS Monospace Bold;Letter Gothic" w:hAnsi="SAS Monospace Bold;Letter Gothic"/>
          <w:b/>
          <w:sz w:val="14"/>
        </w:rPr>
        <w:t>BRASIL E GRANDES REGIÕE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i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P  R  O  D  U  Ç  Ã  O    E  M    T  O  N  E  L  A  D  A  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B R A S I L         |           N O R T E          |        N O R D E S T E       |         S U D E S T E        |             S U L            |   C E N T R O  -  O E S T E</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G R Í C O L A S     |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           |      |           |           |      |           |           |      |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FRA 2005 |SAFRA 2006 |VAR. %|SAFRA 2005 |SAFRA 2006 |VAR. %|SAFRA 2005 |SAFRA 2006 |VAR. %|SAFRA 2005 |SAFRA 2006 |VAR. %|SAFRA 2005 |SAFRA 2006 |VAR. %|SAFRA 2005 |SAFRA 2006 |VAR.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lgodão herbáceo (1) .......   2 307 975   1 774 847 -23.10           -           -    -       562 392     564 010   0.29     242 220     157 337 -35.04      49 594      18 430 -62.84   1 453 767   1 035 070 -28.80</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mendoim (em casca) 1ª safra     231 834     211 136  -8.93           -           -    -           698       1 065  52.58     218 501     194 015 -11.21      12 635      16 056  27.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rroz (em casca) ...........  13 225 663  11 469 130 -13.28   1 502 038   1 022 012 -31.96   1 201 807   1 153 584  -4.01     363 030     285 317 -21.41   7 295 967   7 884 182   8.06   2 862 821   1 124 035 -60.74</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1ª safra ..   1 395 170   1 559 196  11.76      35 215      51 493  46.22     358 683     494 446  37.85     342 730     305 453 -10.88     562 692     621 861  10.52      95 850      85 943 -10.34</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amona .....................     161 468     110 202 -31.75           -           -    -       152 533     103 681 -32.03       8 935       6 521 -27.02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ilho (em grão) 1ª safra ...  27 154 025  32 069 895  18.10   1 072 747   1 076 815   0.38   2 542 921   2 893 587  13.79   9 575 712   8 955 524  -6.48  10 675 195  15 593 158  46.07   3 287 450   3 550 811   8.01</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Soja (em grão) .............  51 138 045  53 293 375   4.21   1 342 146   1 244 660  -7.26   3 958 326   3 564 988  -9.94   4 640 903   4 180 835  -9.91  12 544 106  17 608 408  40.37  28 652 564  26 694 484  -6.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B-TOTAL  95 614 180 100 487 781   5.10   3 952 146   3 394 980 -14.10   8 777 360   8 775 361  -0.02  15 392 031  14 085 002  -8.49  31 140 189  41 742 095  34.05  36 352 452  32 490 343 -10.62</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lgodão arbóreo (1) ........       1 337       3 170 137.07           -           -    -         1 337       3 170 137.07           -           -    -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mendoim (em casca) 2ª safra      54 681      58 606   7.18           -           -    -         9 962      11 654  16.98      26 500      25 700  -3.02           -           -    -        18 219      21 252  16.65</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veia (em grão) ............     510 033     561 745  10.14           -           -    -             -           -    -             -           -    -       510 033     561 745  10.1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Centeio (em grão) ..........       5 622       6 432  14.41           -           -    -             -           -    -             -           -    -         5 622       6 432  14.4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Cevada (em grão) ...........     323 143     324 766   0.50           -           -    -             -           -    -             -           -    -       323 143     324 766   0.5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2ª safra ..   1 139 045   1 486 277  30.48      68 894      79 179  14.93     564 883     673 404  19.21     260 799     271 702   4.18     171 658     361 384 110.53      72 811     100 608  38.18</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3ª safra ..     477 943     437 341  -8.50           -           -    -             -           -    -       228 784     212 929  -6.93      10 841      10 867   0.24     238 318     213 545 -10.39</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Girassol (em grão) .........      56 094      91 660  63.40           -           -    -             -           -    -             -           -    -         9 292      30 252 225.57      46 802      61 408  31.21</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ilho (em grão) 2ª safra ...   7 961 886  10 287 178  29.21           -           -    -       404 664     479 957  18.61     911 239     796 532 -12.59   2 077 420   3 351 664  61.34   4 568 563   5 659 025  23.87</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Sorgo (em grão) ............   1 495 078   1 447 344  -3.19           -           -    -       149 440     141 490  -5.32     424 830     420 515  -1.02      41 095      66 116  60.89     879 713     819 223  -6.88</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Trigo (em grão) ............   4 658 457   4 137 328 -11.19           -           -    -             -           -    -       200 022     176 331 -11.84   4 272 140   3 831 339 -10.32     186 295     129 658 -30.40</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Triticale (em grão) ........     276 657     296 513   7.18           -           -    -             -           -    -        71 800      63 480 -11.59     204 857     233 033  13.75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B-TOTAL  16 959 976  19 138 360  12.84      68 894      79 179  14.93   1 130 286   1 309 675  15.87   2 123 974   1 967 189  -7.38   7 626 101   8 777 598  15.10   6 010 721   7 004 719  16.54</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112 574 156 119 626 142   6.26   4 021 040   3 474 159 -13.60   9 907 646  10 085 036   1.79  17 516 005  16 052 191  -8.36  38 766 290  50 519 693  30.32  42 363 173  39 495 062  -6.77</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 Diretoria de Pesquisas, Coordenação de Agropecuária, Levantamento Sistemático da Produção Agrícola, mai/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Para as Unidades da Federação que, por força do calendário agrícola, ainda não dispõem das estimativas iniciais, os dados correspondem a uma projeção obtida a partir das informações de anos anteriores.</w:t>
      </w:r>
    </w:p>
    <w:p>
      <w:pPr>
        <w:sectPr>
          <w:headerReference w:type="default" r:id="rId21"/>
          <w:footerReference w:type="default" r:id="rId22"/>
          <w:type w:val="nextPage"/>
          <w:pgSz w:orient="landscape" w:w="16838" w:h="11906"/>
          <w:pgMar w:left="680" w:right="0" w:gutter="0" w:header="0" w:top="1418" w:footer="0" w:bottom="56"/>
          <w:pgNumType w:fmt="upperRoman"/>
          <w:formProt w:val="false"/>
          <w:textDirection w:val="lrTb"/>
          <w:docGrid w:type="default" w:linePitch="360" w:charSpace="0"/>
        </w:sect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Caroço de algodão.</w:t>
      </w:r>
    </w:p>
    <w:p>
      <w:pPr>
        <w:pStyle w:val="Textosimples"/>
        <w:rPr>
          <w:rFonts w:ascii="SAS Monospace Bold;Letter Gothic" w:hAnsi="SAS Monospace Bold;Letter Gothic" w:cs="SAS Monospace Bold;Letter Gothic"/>
          <w:sz w:val="10"/>
        </w:rPr>
      </w:pPr>
      <w:r>
        <w:rPr>
          <w:rFonts w:cs="SAS Monospace Bold;Letter Gothic" w:ascii="SAS Monospace Bold;Letter Gothic" w:hAnsi="SAS Monospace Bold;Letter Gothic"/>
          <w:sz w:val="10"/>
        </w:rPr>
      </w:r>
    </w:p>
    <w:p>
      <w:pPr>
        <w:pStyle w:val="Textosimples"/>
        <w:rPr>
          <w:rFonts w:ascii="SAS Monospace Bold;Letter Gothic" w:hAnsi="SAS Monospace Bold;Letter Gothic" w:cs="SAS Monospace Bold;Letter Gothic"/>
          <w:sz w:val="10"/>
        </w:rPr>
      </w:pPr>
      <w:r>
        <w:rPr>
          <w:rFonts w:cs="SAS Monospace Bold;Letter Gothic" w:ascii="SAS Monospace Bold;Letter Gothic" w:hAnsi="SAS Monospace Bold;Letter Gothic"/>
          <w:sz w:val="10"/>
        </w:rPr>
      </w:r>
    </w:p>
    <w:p>
      <w:pPr>
        <w:pStyle w:val="Textosimples"/>
        <w:rPr>
          <w:rFonts w:ascii="SAS Monospace Bold;Letter Gothic" w:hAnsi="SAS Monospace Bold;Letter Gothic" w:cs="SAS Monospace Bold;Letter Gothic"/>
          <w:sz w:val="10"/>
        </w:rPr>
      </w:pPr>
      <w:r>
        <w:rPr>
          <w:rFonts w:cs="SAS Monospace Bold;Letter Gothic" w:ascii="SAS Monospace Bold;Letter Gothic" w:hAnsi="SAS Monospace Bold;Letter Gothic"/>
          <w:sz w:val="10"/>
        </w:rPr>
      </w:r>
    </w:p>
    <w:p>
      <w:pPr>
        <w:pStyle w:val="Textosimples"/>
        <w:rPr>
          <w:rFonts w:ascii="SAS Monospace Bold;Letter Gothic" w:hAnsi="SAS Monospace Bold;Letter Gothic" w:cs="SAS Monospace Bold;Letter Gothic"/>
          <w:sz w:val="10"/>
        </w:rPr>
      </w:pPr>
      <w:r>
        <w:rPr>
          <w:rFonts w:cs="SAS Monospace Bold;Letter Gothic" w:ascii="SAS Monospace Bold;Letter Gothic" w:hAnsi="SAS Monospace Bold;Letter Gothic"/>
          <w:sz w:val="10"/>
        </w:rPr>
      </w:r>
    </w:p>
    <w:p>
      <w:pPr>
        <w:pStyle w:val="Textosimples"/>
        <w:rPr>
          <w:rFonts w:ascii="SAS Monospace Bold;Letter Gothic" w:hAnsi="SAS Monospace Bold;Letter Gothic" w:cs="SAS Monospace Bold;Letter Gothic"/>
          <w:sz w:val="10"/>
        </w:rPr>
      </w:pPr>
      <w:r>
        <w:rPr>
          <w:rFonts w:cs="SAS Monospace Bold;Letter Gothic" w:ascii="SAS Monospace Bold;Letter Gothic" w:hAnsi="SAS Monospace Bold;Letter Gothic"/>
          <w:sz w:val="10"/>
        </w:rPr>
      </w:r>
    </w:p>
    <w:p>
      <w:pPr>
        <w:pStyle w:val="Textosimples"/>
        <w:rPr>
          <w:rFonts w:ascii="SAS Monospace Bold;Letter Gothic" w:hAnsi="SAS Monospace Bold;Letter Gothic" w:cs="SAS Monospace Bold;Letter Gothic"/>
          <w:b/>
          <w:b/>
          <w:sz w:val="16"/>
        </w:rPr>
      </w:pPr>
      <w:r>
        <w:rPr>
          <w:rFonts w:eastAsia="SAS Monospace Bold;Letter Gothic" w:cs="SAS Monospace Bold;Letter Gothic" w:ascii="SAS Monospace Bold;Letter Gothic" w:hAnsi="SAS Monospace Bold;Letter Gothic"/>
          <w:b/>
          <w:sz w:val="16"/>
        </w:rPr>
        <w:t xml:space="preserve">                  </w:t>
      </w:r>
      <w:r>
        <w:rPr>
          <w:rFonts w:cs="SAS Monospace Bold;Letter Gothic" w:ascii="SAS Monospace Bold;Letter Gothic" w:hAnsi="SAS Monospace Bold;Letter Gothic"/>
          <w:b/>
          <w:sz w:val="16"/>
        </w:rPr>
        <w:t>ÁREA E PRODUÇÃO DE CEREAIS, LEGUMINOSAS E OLEAGINOSAS</w:t>
      </w:r>
    </w:p>
    <w:p>
      <w:pPr>
        <w:pStyle w:val="Textosimples"/>
        <w:rPr>
          <w:rFonts w:ascii="SAS Monospace Bold;Letter Gothic" w:hAnsi="SAS Monospace Bold;Letter Gothic" w:cs="SAS Monospace Bold;Letter Gothic"/>
          <w:b/>
          <w:b/>
          <w:sz w:val="16"/>
        </w:rPr>
      </w:pPr>
      <w:r>
        <w:rPr>
          <w:rFonts w:cs="SAS Monospace Bold;Letter Gothic" w:ascii="SAS Monospace Bold;Letter Gothic" w:hAnsi="SAS Monospace Bold;Letter Gothic"/>
          <w:b/>
          <w:sz w:val="16"/>
        </w:rPr>
      </w:r>
    </w:p>
    <w:p>
      <w:pPr>
        <w:pStyle w:val="Textosimples"/>
        <w:rPr>
          <w:rFonts w:ascii="SAS Monospace Bold;Letter Gothic" w:hAnsi="SAS Monospace Bold;Letter Gothic" w:cs="SAS Monospace Bold;Letter Gothic"/>
          <w:b/>
          <w:b/>
          <w:sz w:val="16"/>
        </w:rPr>
      </w:pPr>
      <w:r>
        <w:rPr>
          <w:rFonts w:eastAsia="SAS Monospace Bold;Letter Gothic" w:cs="SAS Monospace Bold;Letter Gothic" w:ascii="SAS Monospace Bold;Letter Gothic" w:hAnsi="SAS Monospace Bold;Letter Gothic"/>
          <w:b/>
          <w:sz w:val="16"/>
        </w:rPr>
        <w:t xml:space="preserve">                     </w:t>
      </w:r>
      <w:r>
        <w:rPr>
          <w:rFonts w:cs="SAS Monospace Bold;Letter Gothic" w:ascii="SAS Monospace Bold;Letter Gothic" w:hAnsi="SAS Monospace Bold;Letter Gothic"/>
          <w:b/>
          <w:sz w:val="16"/>
        </w:rPr>
        <w:t>BRASIL, GRANDES REGIÕES E UNIDADES DA FEDERAÇÃO</w:t>
      </w:r>
    </w:p>
    <w:p>
      <w:pPr>
        <w:pStyle w:val="Textosimples"/>
        <w:rPr>
          <w:rFonts w:ascii="SAS Monospace Bold;Letter Gothic" w:hAnsi="SAS Monospace Bold;Letter Gothic" w:cs="SAS Monospace Bold;Letter Gothic"/>
          <w:b/>
          <w:b/>
          <w:sz w:val="16"/>
        </w:rPr>
      </w:pPr>
      <w:r>
        <w:rPr>
          <w:rFonts w:cs="SAS Monospace Bold;Letter Gothic" w:ascii="SAS Monospace Bold;Letter Gothic" w:hAnsi="SAS Monospace Bold;Letter Gothic"/>
          <w:b/>
          <w:sz w:val="16"/>
        </w:rPr>
      </w:r>
    </w:p>
    <w:p>
      <w:pPr>
        <w:pStyle w:val="Textosimples"/>
        <w:rPr>
          <w:rFonts w:ascii="SAS Monospace Bold;Letter Gothic" w:hAnsi="SAS Monospace Bold;Letter Gothic" w:cs="SAS Monospace Bold;Letter Gothic"/>
          <w:b/>
          <w:b/>
          <w:sz w:val="16"/>
        </w:rPr>
      </w:pPr>
      <w:r>
        <w:rPr>
          <w:rFonts w:eastAsia="SAS Monospace Bold;Letter Gothic" w:cs="SAS Monospace Bold;Letter Gothic" w:ascii="SAS Monospace Bold;Letter Gothic" w:hAnsi="SAS Monospace Bold;Letter Gothic"/>
          <w:b/>
          <w:sz w:val="16"/>
        </w:rPr>
        <w:t xml:space="preserve">                                       </w:t>
      </w:r>
      <w:r>
        <w:rPr>
          <w:rFonts w:cs="SAS Monospace Bold;Letter Gothic" w:ascii="SAS Monospace Bold;Letter Gothic" w:hAnsi="SAS Monospace Bold;Letter Gothic"/>
          <w:b/>
          <w:sz w:val="16"/>
        </w:rPr>
        <w:t>SAFRA 2006</w:t>
      </w:r>
    </w:p>
    <w:p>
      <w:pPr>
        <w:pStyle w:val="Textosimples"/>
        <w:rPr>
          <w:rFonts w:ascii="SAS Monospace Bold;Letter Gothic" w:hAnsi="SAS Monospace Bold;Letter Gothic" w:cs="SAS Monospace Bold;Letter Gothic"/>
          <w:b/>
          <w:b/>
          <w:sz w:val="16"/>
        </w:rPr>
      </w:pPr>
      <w:r>
        <w:rPr>
          <w:rFonts w:cs="SAS Monospace Bold;Letter Gothic" w:ascii="SAS Monospace Bold;Letter Gothic" w:hAnsi="SAS Monospace Bold;Letter Gothic"/>
          <w:b/>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__________________________________________________________________________________</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               |           |                |</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UNIDADES DA FEDERAÇÃO  |   ÁREA (ha)   | % PARTIC. |  PRODUÇÃO (t)  | % PARTIC.</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_________________________|_______________|___________|________________|___________</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BRASIL    46 021 983      100.00      119 626 142      100.00</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NORTE     1 677 322        3.64        3 474 159        2.90</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RONDÔNIA ...............       370 646        0.81          743 248        0.62</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ACRE ...................        76 571        0.17           94 990        0.08</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AMAZONAS ...............        27 599        0.06           46 021        0.04</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RORAIMA ................        36 222        0.08          144 059        0.12</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PARÁ ...................       644 347        1.40        1 305 217        1.09</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AMAPÁ ..................         5 904        0.01            5 498        0.00</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TOCANTINS ..............       516 033        1.12        1 135 126        0.95</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NORDESTE     7 646 282       16.61       10 085 036        8.43</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MARANHÃO ...............     1 331 552        2.89        2 202 157        1.84</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PIAUÍ ..................       868 043        1.89        1 147 871        0.96</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CEARÁ ..................     1 253 572        2.72        1 204 560        1.01</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RIO GRANDE DO NORTE ....       192 367        0.42          124 041        0.10</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PARAÍBA ................       438 164        0.95          326 502        0.27</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PERNAMBUCO .............       569 143        1.24          389 683        0.33</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ALAGOAS ................       186 900        0.41          114 982        0.10</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SERGIPE ................       210 460        0.46          309 328        0.26</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BAHIA ..................     2 596 081        5.64        4 265 908        3.57</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SUDESTE     5 193 663       11.29       16 052 191       13.42</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MINAS GERAIS ...........     2 851 393        6.20        8 619 430        7.21</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ESPÍRITO SANTO .........        66 847        0.15          110 631        0.09</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RIO DE JANEIRO .........        20 253        0.04           40 071        0.03</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SÃO PAULO ..............     2 255 170        4.90        7 282 058        6.09</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SUL    17 243 451       37.47       50 519 693       42.23</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PARANÁ .................     8 441 229       18.34       24 468 765       20.45</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SANTA CATARINA .........     1 507 299        3.28        5 451 190        4.56</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RIO GRANDE DO SUL ......     7 294 923       15.85       20 599 738       17.22</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CENTRO-OESTE    14 261 265       30.99       39 495 062       33.02</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MATO GROSSO DO SUL .....     2 771 021        6.02        6 852 456        5.73</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MATO GROSSO ............     7 713 337       16.76       21 640 721       18.09</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GOIÁS ..................     3 661 970        7.96       10 585 657        8.85</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DISTRITO FEDERAL .......       114 937        0.25          416 226        0.35</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__________________________________________________________________________________</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FONTE: Grupo de Coordenação de Estatísticas Agropecuárias - GCEA/IBGE,</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Diretoria de Pesquisas, Coordenação de Agropecuária, Levantamento Sistemático</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da Produção Agrícola, Maio/2006.</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Produtos investigados: algodão (caroço de algodão), amendoim, arroz, aveia,</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centeio, cevada, feijão, girassol, mamona, milho, soja, sorgo, trigo e triticale.</w:t>
      </w:r>
    </w:p>
    <w:p>
      <w:pPr>
        <w:pStyle w:val="Textosimples"/>
        <w:rPr>
          <w:rFonts w:ascii="SAS Monospace Bold;Letter Gothic" w:hAnsi="SAS Monospace Bold;Letter Gothic" w:cs="SAS Monospace Bold;Letter Gothic"/>
          <w:sz w:val="10"/>
        </w:rPr>
      </w:pPr>
      <w:r>
        <w:rPr>
          <w:rFonts w:cs="SAS Monospace Bold;Letter Gothic" w:ascii="SAS Monospace Bold;Letter Gothic" w:hAnsi="SAS Monospace Bold;Letter Gothic"/>
          <w:sz w:val="10"/>
        </w:rPr>
      </w:r>
      <w:r>
        <w:br w:type="page"/>
      </w:r>
    </w:p>
    <w:p>
      <w:pPr>
        <w:pStyle w:val="Textosimples"/>
        <w:rPr>
          <w:rFonts w:ascii="SAS Monospace Bold;Letter Gothic" w:hAnsi="SAS Monospace Bold;Letter Gothic" w:cs="SAS Monospace Bold;Letter Gothic"/>
          <w:sz w:val="10"/>
        </w:rPr>
      </w:pPr>
      <w:r>
        <w:rPr>
          <w:rFonts w:cs="SAS Monospace Bold;Letter Gothic" w:ascii="SAS Monospace Bold;Letter Gothic" w:hAnsi="SAS Monospace Bold;Letter Gothic"/>
          <w:sz w:val="10"/>
        </w:rPr>
      </w:r>
    </w:p>
    <w:p>
      <w:pPr>
        <w:sectPr>
          <w:headerReference w:type="default" r:id="rId23"/>
          <w:headerReference w:type="first" r:id="rId24"/>
          <w:footerReference w:type="default" r:id="rId25"/>
          <w:footerReference w:type="first" r:id="rId26"/>
          <w:type w:val="nextPage"/>
          <w:pgSz w:w="11906" w:h="16838"/>
          <w:pgMar w:left="1701" w:right="0" w:gutter="0" w:header="284" w:top="1134" w:footer="284" w:bottom="340"/>
          <w:pgNumType w:fmt="upperRoman"/>
          <w:formProt w:val="false"/>
          <w:titlePg/>
          <w:textDirection w:val="lrTb"/>
          <w:docGrid w:type="default" w:linePitch="360" w:charSpace="0"/>
        </w:sectPr>
        <w:pStyle w:val="Normal"/>
        <w:jc w:val="both"/>
        <w:rPr>
          <w:rFonts w:ascii="Courier New" w:hAnsi="Courier New" w:cs="Courier New"/>
          <w:sz w:val="32"/>
        </w:rPr>
      </w:pPr>
      <w:r>
        <w:rPr>
          <w:rFonts w:eastAsia="SAS Monospace Bold;Letter Gothic" w:cs="SAS Monospace Bold;Letter Gothic" w:ascii="SAS Monospace Bold;Letter Gothic" w:hAnsi="SAS Monospace Bold;Letter Gothic"/>
          <w:sz w:val="12"/>
        </w:rPr>
        <w:t xml:space="preserve">                                            </w:t>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b/>
          <w:b/>
          <w:sz w:val="40"/>
        </w:rPr>
      </w:pPr>
      <w:r>
        <w:rPr>
          <w:rFonts w:cs="Courier New" w:ascii="Courier New" w:hAnsi="Courier New"/>
          <w:b/>
          <w:sz w:val="40"/>
        </w:rPr>
        <w:t>TABELAS EM NÍVEL BRASIL</w:t>
      </w:r>
    </w:p>
    <w:p>
      <w:pPr>
        <w:pStyle w:val="Normal"/>
        <w:jc w:val="center"/>
        <w:rPr>
          <w:rFonts w:ascii="Courier New" w:hAnsi="Courier New" w:cs="Courier New"/>
          <w:b/>
          <w:b/>
          <w:sz w:val="40"/>
        </w:rPr>
      </w:pPr>
      <w:r>
        <w:rPr>
          <w:rFonts w:cs="Courier New" w:ascii="Courier New" w:hAnsi="Courier New"/>
          <w:b/>
          <w:sz w:val="40"/>
        </w:rPr>
      </w:r>
    </w:p>
    <w:p>
      <w:pPr>
        <w:pStyle w:val="Normal"/>
        <w:jc w:val="center"/>
        <w:rPr>
          <w:rFonts w:ascii="Courier New" w:hAnsi="Courier New" w:cs="Courier New"/>
          <w:b/>
          <w:b/>
          <w:sz w:val="40"/>
        </w:rPr>
      </w:pPr>
      <w:r>
        <w:rPr>
          <w:rFonts w:cs="Courier New" w:ascii="Courier New" w:hAnsi="Courier New"/>
          <w:b/>
          <w:sz w:val="40"/>
        </w:rPr>
        <w:t>E</w:t>
      </w:r>
    </w:p>
    <w:p>
      <w:pPr>
        <w:pStyle w:val="Normal"/>
        <w:jc w:val="center"/>
        <w:rPr>
          <w:rFonts w:ascii="Courier New" w:hAnsi="Courier New" w:cs="Courier New"/>
          <w:b/>
          <w:b/>
          <w:sz w:val="40"/>
        </w:rPr>
      </w:pPr>
      <w:r>
        <w:rPr>
          <w:rFonts w:cs="Courier New" w:ascii="Courier New" w:hAnsi="Courier New"/>
          <w:b/>
          <w:sz w:val="40"/>
        </w:rPr>
      </w:r>
    </w:p>
    <w:p>
      <w:pPr>
        <w:pStyle w:val="Normal"/>
        <w:jc w:val="center"/>
        <w:rPr>
          <w:rFonts w:ascii="Courier New" w:hAnsi="Courier New" w:cs="Courier New"/>
          <w:b/>
          <w:b/>
          <w:sz w:val="40"/>
        </w:rPr>
      </w:pPr>
      <w:r>
        <w:rPr>
          <w:rFonts w:cs="Courier New" w:ascii="Courier New" w:hAnsi="Courier New"/>
          <w:b/>
          <w:sz w:val="40"/>
        </w:rPr>
        <w:t>UNIDADES DA FEDERAÇÃO</w:t>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sz w:val="32"/>
        </w:rPr>
      </w:pPr>
      <w:r>
        <w:rPr>
          <w:rFonts w:cs="Courier New" w:ascii="Courier New" w:hAnsi="Courier New"/>
          <w:sz w:val="32"/>
        </w:rPr>
      </w:r>
      <w:r>
        <w:br w:type="page"/>
      </w:r>
    </w:p>
    <w:p>
      <w:pPr>
        <w:pStyle w:val="Normal"/>
        <w:jc w:val="center"/>
        <w:rPr>
          <w:rFonts w:ascii="Courier New" w:hAnsi="Courier New" w:cs="Courier New"/>
          <w:sz w:val="32"/>
        </w:rPr>
      </w:pPr>
      <w:r>
        <w:rPr>
          <w:rFonts w:cs="Courier New" w:ascii="Courier New" w:hAnsi="Courier New"/>
          <w:sz w:val="32"/>
        </w:rPr>
      </w:r>
    </w:p>
    <w:p>
      <w:pPr>
        <w:pStyle w:val="Normal"/>
        <w:ind w:left="1559" w:right="992" w:hanging="0"/>
        <w:jc w:val="both"/>
        <w:rPr>
          <w:rFonts w:ascii="Courier New" w:hAnsi="Courier New" w:cs="Courier New"/>
          <w:sz w:val="32"/>
        </w:rPr>
      </w:pPr>
      <w:r>
        <w:rPr>
          <w:rFonts w:cs="Courier New" w:ascii="Courier New" w:hAnsi="Courier New"/>
          <w:sz w:val="32"/>
        </w:rPr>
      </w:r>
    </w:p>
    <w:p>
      <w:pPr>
        <w:pStyle w:val="Normal"/>
        <w:ind w:left="1559" w:right="992" w:hanging="0"/>
        <w:jc w:val="both"/>
        <w:rPr>
          <w:rFonts w:ascii="Courier New" w:hAnsi="Courier New" w:cs="Courier New"/>
        </w:rPr>
      </w:pPr>
      <w:r>
        <w:rPr>
          <w:rFonts w:cs="Courier New" w:ascii="Courier New" w:hAnsi="Courier New"/>
        </w:rPr>
      </w:r>
    </w:p>
    <w:p>
      <w:pPr>
        <w:pStyle w:val="Normal"/>
        <w:numPr>
          <w:ilvl w:val="0"/>
          <w:numId w:val="0"/>
        </w:numPr>
        <w:ind w:left="851" w:right="708" w:hanging="0"/>
        <w:jc w:val="center"/>
        <w:rPr>
          <w:rFonts w:ascii="Courier New" w:hAnsi="Courier New" w:cs="Courier New"/>
        </w:rPr>
      </w:pPr>
      <w:r>
        <w:rPr>
          <w:rFonts w:cs="Courier New" w:ascii="Courier New" w:hAnsi="Courier New"/>
        </w:rPr>
        <mc:AlternateContent>
          <mc:Choice Requires="wps">
            <w:drawing>
              <wp:anchor behindDoc="0" distT="0" distB="0" distL="114935" distR="114935" simplePos="0" locked="0" layoutInCell="0" allowOverlap="1" relativeHeight="126">
                <wp:simplePos x="0" y="0"/>
                <wp:positionH relativeFrom="column">
                  <wp:posOffset>3121025</wp:posOffset>
                </wp:positionH>
                <wp:positionV relativeFrom="paragraph">
                  <wp:posOffset>9573895</wp:posOffset>
                </wp:positionV>
                <wp:extent cx="274320" cy="91440"/>
                <wp:effectExtent l="0" t="0" r="0" b="0"/>
                <wp:wrapNone/>
                <wp:docPr id="16"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75pt;margin-top:753.85pt;width:21.55pt;height:7.15pt;mso-wrap-style:none;v-text-anchor:middle">
                <v:fill o:detectmouseclick="t" type="solid" color2="black"/>
                <v:stroke color="#3465a4" joinstyle="round" endcap="flat"/>
                <w10:wrap type="none"/>
              </v:rect>
            </w:pict>
          </mc:Fallback>
        </mc:AlternateContent>
      </w:r>
      <w:r>
        <w:br w:type="page"/>
      </w:r>
    </w:p>
    <w:p>
      <w:pPr>
        <w:pStyle w:val="Normal"/>
        <w:ind w:left="851" w:right="708" w:hanging="0"/>
        <w:jc w:val="center"/>
        <w:rPr>
          <w:rFonts w:ascii="Courier New" w:hAnsi="Courier New" w:cs="Courier New"/>
          <w:sz w:val="17"/>
        </w:rPr>
      </w:pPr>
      <w:r>
        <w:rPr>
          <w:rFonts w:cs="Courier New" w:ascii="Courier New" w:hAnsi="Courier New"/>
          <w:b/>
          <w:sz w:val="17"/>
        </w:rPr>
        <w:t>NOTA EXPLICATIVA</w:t>
      </w:r>
    </w:p>
    <w:p>
      <w:pPr>
        <w:pStyle w:val="Normal"/>
        <w:ind w:left="851" w:right="708" w:hanging="0"/>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Nas tabelas por produto agrícola apresentam-se informações sobre área,  produção e rendimento médio. Estas variáveis recebem denominações diferentes  dependendo do tipo e da situação da cultura, da forma discriminada a seguir:</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1. Culturas temporárias de ciclo curto ou médio (algodão herbáceo, alho,  amendoim, arroz, aveia, batata-inglesa, cebola, centeio, cevada, feijão, fumo, girassol, juta,  malva, mamona, milho, soja, sorgo, tomate, trigo e triticale).</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t>1.1 Situação da cultura P (desde a intenção de plantio, passando por todas  as fases de desenvolvimento, até antes do encerramento da colheita).</w:t>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t>Neste caso "área I" significa "área plantada", e "área II" representa a  "área a ser colhida", ou seja, a área plantada menos a área perdida. Assim se não  houver perda, as áreas I e II serão iguais; a produção deve ser entendida como  "produção esperada" e o rendimento médio também é o "esperado".</w:t>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t>1.2 Situação da cultura C (após a colheita).</w:t>
      </w:r>
    </w:p>
    <w:p>
      <w:pPr>
        <w:pStyle w:val="Normal"/>
        <w:spacing w:lineRule="auto" w:line="360"/>
        <w:ind w:left="845" w:right="709" w:hanging="0"/>
        <w:jc w:val="both"/>
        <w:rPr>
          <w:rFonts w:ascii="Courier New" w:hAnsi="Courier New" w:cs="Courier New"/>
          <w:sz w:val="17"/>
        </w:rPr>
      </w:pPr>
      <w:r>
        <w:rPr>
          <w:rFonts w:cs="Courier New" w:ascii="Courier New" w:hAnsi="Courier New"/>
          <w:sz w:val="17"/>
        </w:rPr>
        <w:t>A "área I" ainda significa "área plantada" mas a "área II" representa agora  a "área colhida" ou seja a área que realmente produziu. A diferença entre as duas  indica a "área perdida". A produção passa a representar a "produção obtida" e o  "rendimento médio" também é o "obtido".</w:t>
      </w:r>
    </w:p>
    <w:p>
      <w:pPr>
        <w:pStyle w:val="Normal"/>
        <w:spacing w:lineRule="auto" w:line="360"/>
        <w:ind w:left="845" w:right="709" w:hanging="0"/>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2. Culturas temporárias de ciclo longo e culturas permanentes (abacaxi,  algodão arbóreo, banana, cacau, café, cana-de-açúcar, castanha de caju,  coco-da-baía, guaraná, laranja, maçã, mandioca, pimenta-do-reino, sisal e uva).</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t>2.1 Situação da cultura P (desde a primeira estimativa feita no início do  acompanhamento anual, normalmente em janeiro, até antes do encerramento da colheita).</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Nesta situação, a "área I" refere-se à área total plantada, ou seja, aquela que irá produzir no ano civil, somada aos talhões que não entraram em idade produtiva e aos que estão com a produção suspensa no ano civil. A "área II" é aquela a ser colhida, excluindo-se as perdidas, as novas ainda sem produção e aquelas que não irão produzir dentro do ano. A produção e o rendimento médio são "esperados".</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2.2 Situação da cultura C, após o encerramento da colheita. A "área I" refere-se à área total plantada, incluindo as que ainda não entraram em  idade produtiva, assim como aquelas sem produção no ano civil. A "área II" é a efetivamente colhida no ano civil.</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 xml:space="preserve">Assim, para as lavouras temporárias de ciclo longo e para as permanentes não se aplica o conceito de área perdida, pois a diferença entre as áreas I e II não representa somente áreas perdidas, mas, também, áreas novas que ainda não entraram em produção e aquelas com produção suspensa no ano considerado. Entende-se por "produção suspensa" ou "sem produção no ano civil", situações como, por exemplo, a do café, que sofre podas severas por motivo de geada ou para revigoramento de plantas depauperadas, o que impede a produção no ano considerado. </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 xml:space="preserve">Nas tabelas onde não é feita qualquer referência ao tipo de área (I ou II), como nas tabelas "comparativo entre safras" e “comparativo entre as informações mensais”, a área deve ser sempre entendida como "área II", ou seja, área a ser colhida ou área colhida, dependendo da situação da cultura (P ou C), já deduzidas as áreas perdidas, áreas que ainda não entraram em produção e áreas com a produção suspensa no ano civil por outros motivos.  </w:t>
      </w:r>
      <w:r>
        <w:br w:type="page"/>
      </w:r>
    </w:p>
    <w:p>
      <w:pPr>
        <w:pStyle w:val="Normal"/>
        <w:spacing w:lineRule="auto" w:line="360"/>
        <w:ind w:left="845" w:right="709" w:firstLine="1134"/>
        <w:jc w:val="both"/>
        <w:rPr>
          <w:rFonts w:ascii="Courier New" w:hAnsi="Courier New" w:eastAsia="Courier New" w:cs="Courier New"/>
          <w:sz w:val="17"/>
        </w:rPr>
      </w:pPr>
      <w:r>
        <w:rPr>
          <w:rFonts w:eastAsia="Courier New" w:cs="Courier New" w:ascii="Courier New" w:hAnsi="Courier New"/>
          <w:sz w:val="17"/>
        </w:rPr>
        <w:t xml:space="preserve"> </w:t>
      </w:r>
    </w:p>
    <w:p>
      <w:pPr>
        <w:sectPr>
          <w:headerReference w:type="default" r:id="rId27"/>
          <w:footerReference w:type="default" r:id="rId28"/>
          <w:type w:val="nextPage"/>
          <w:pgSz w:w="11906" w:h="16838"/>
          <w:pgMar w:left="1134" w:right="567" w:gutter="0" w:header="0" w:top="567" w:footer="0" w:bottom="284"/>
          <w:pgNumType w:fmt="decimal"/>
          <w:formProt w:val="false"/>
          <w:textDirection w:val="lrTb"/>
          <w:docGrid w:type="default" w:linePitch="360" w:charSpace="0"/>
        </w:sectPr>
        <w:pStyle w:val="Normal"/>
        <w:spacing w:lineRule="auto" w:line="360"/>
        <w:ind w:left="851" w:right="709" w:firstLine="1134"/>
        <w:jc w:val="both"/>
        <w:rPr>
          <w:rFonts w:ascii="Courier New" w:hAnsi="Courier New" w:eastAsia="Courier New" w:cs="Courier New"/>
          <w:sz w:val="17"/>
        </w:rPr>
      </w:pPr>
      <w:r>
        <w:rPr>
          <w:rFonts w:eastAsia="Courier New" w:cs="Courier New" w:ascii="Courier New" w:hAnsi="Courier New"/>
          <w:sz w:val="17"/>
        </w:rPr>
        <w:t xml:space="preserve">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  IBGE/CEPAGRO                            LEVANTAMENTO SISTEMÁTICO DA PRODUÇÃO AGRÍCOLA                                         MAI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PARATIVO ENTRE AS SAFRAS DE 2005 E 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PRODUÇÃO E RENDIMENTO MÉDIO DO CONJUNTO DE UNIDADES DA FEDERAÇ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 INFORMAÇÕES DISPONÍVEIS, 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          P R O D U Ç Ã O           |        RENDIMENTO MÉDIO</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                (ha)                |                (t)                 |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G R Í C O L A S      |            |            |          |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AFRA 2005 | SAFRA 2006 |VARIAÇÃO %| SAFRA 2005 | SAFRA 2006 |VARIAÇÃO %|SAFRA 2005|SAFRA 2006|VARI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 O T A L .......... 61 744 786   60 606 450      -1.84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55 340       60 864       9.98    1 478 046    1 645 083      11.30    26 708     27 029       1.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      5 013        5 772      15.14        2 123        5 033     137.07       423        872     106.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  1 254 875      892 211     -28.90    3 663 453    2 817 219     -23.10     2 919      3 158       8.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10 336       10 255      -0.78       86 092       81 939      -4.82     8 329      7 990      -4.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125 861      114 480      -9.04      286 515      269 742      -5.85     2 276      2 356       3.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1ª safra     94 318       82 054     -13.00      231 834      211 136      -8.93     2 458      2 573       4.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2ª safra     31 543       32 426       2.80       54 681       58 606       7.18     1 734      1 807       4.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3 918 915    2 980 347     -23.95   13 225 663   11 469 130     -13.28     3 375      3 848      14.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356 421      358 829       0.68      510 033      561 745      10.14     1 431      1 565       9.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499 230      502 505       0.66    6 802 991    6 926 039       1.81    13 627     13 783       1.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42 111      137 785      -3.04    3 128 488    3 037 018      -2.92    22 014     22 042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1ª safra ....     70 442       68 278      -3.07    1 418 118    1 329 693      -6.24    20 132     19 475      -3.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2ª safra ....     42 928       45 272       5.46      926 311    1 020 309      10.15    21 578     22 537       4.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3ª safra ....     28 741       24 235     -15.68      784 059      687 016     -12.38    27 280     28 348       3.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678 859      684 432       0.82      235 825      233 976      -0.78       347        342      -1.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grão) ...............  2 320 103    2 351 958       1.37    2 134 011    2 579 433      20.87       920      1 097      19.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5 791 792    6 068 762       4.78  422 926 362  446 074 592       5.47    73 022     73 503       0.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689 476      700 912       1.66      147 629      254 958      72.70       214        364      7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56 891       56 827      -0.11    1 098 790    1 144 069       4.12    19 314     20 132       4.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4 243        4 448       4.83        5 622        6 432      14.41     1 325      1 446       9.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143 623      115 742     -19.41      323 143      324 766       0.50     2 250      2 806      24.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280 616      280 551      -0.02    1 969 182    1 945 206      -1.22     7 017      6 934      -1.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3 748 461    3 971 252       5.94    3 012 158    3 482 814      15.63       804        877       9.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1ª safra ..  2 058 305    2 134 427       3.70    1 395 170    1 559 196      11.76       678        730       7.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 ..  1 471 759    1 630 445      10.78    1 139 045    1 486 277      30.48       774        912      17.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3ª safra ..    218 397      206 380      -5.50      477 943      437 341      -8.50     2 188      2 119      -3.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498 310      501 630       0.67      894 025      897 727       0.41     1 794      1 790      -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41 789       59 439      42.24       56 094       91 660      63.40     1 342      1 542      14.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12 989       12 910      -0.61        2 619        2 724       4.01       202        211       4.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1 396        1 199     -14.11        1 765        1 657      -6.12     1 264      1 382       9.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803 802      806 160       0.29   17 864 135   18 225 209       2.02    22 225     22 607       1.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35 411       36 081       1.89      846 353      885 408       4.61    23 901     24 539       2.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7 020        6 958      -0.88       10 209        9 880      -3.22     1 454      1 420      -2.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223 589      153 470     -31.36      161 468      110 202     -31.75       722        718      -0.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 886 424    1 941 596       2.92   25 725 207   27 454 979       6.72    13 637     14 140       3.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11 548 912   12 701 328       9.98   35 115 911   42 357 073      20.62     3 041      3 335       9.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 ...  8 579 847    9 394 395       9.49   27 154 025   32 069 895      18.10     3 165      3 414       7.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2ª safra ...  2 969 065    3 306 933      11.38    7 961 886   10 287 178      29.21     2 682      3 111      16.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31 178       32 520       4.30       78 109       81 427       4.25     2 505      2 5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240 019      260 986       8.74      206 974      223 902       8.18       862        858      -0.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22 932 818   21 974 279      -4.18   51 138 045   53 293 375       4.21     2 230      2 425       8.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774 915      684 992     -11.60    1 495 078    1 447 344      -3.19     1 929      2 113       9.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59 286       55 772      -5.93    3 396 767    3 229 651      -4.92    57 295     57 908       1.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2 358 576    1 882 032     -20.20    4 658 457    4 137 328     -11.19     1 975      2 198      11.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132 725      123 362      -7.05      276 657      296 513       7.18     2 084      2 404      15.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73 461       73 804       0.47    1 246 976    1 195 038      -4.17    16 975     16 192      -4.61</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E COCO-DA-BAÍA - PRODUÇÃO EM MIL FRUTOS E RENDIMENTO MÉDIO EM FRUTOS/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 DIRETORIA DE PESQUISAS, COORDENAÇÃO DE AGROPECUÁRI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EVANTAMENTO SISTEMÁTICO DA PRODUÇÃO AGRÍCOLA.</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PARATIVO ENTRE AS INFORMAÇÕES MENSAI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PRODUÇÃO E RENDIMENTO MÉDIO DO CONJUNTO DE UNIDADES DA FEDERAÇ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 INFORMAÇÕES DISPONÍVEIS, 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          P R O D U Ç Ã O           |        RENDIMENTO MÉDIO</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                (ha)                |                (t)                 |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G R Í C O L A S      |            |            |          |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ÊS ANTERIOR| MÊS ATUAL  |VARIAÇÃO %|MÊS ANTERIOR| MÊS ATUAL  |VARIAÇÃO %|MÊS ANTERIOR|MÊS ATUAL|VARI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 O T A L ..........          -            -      -0.35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60 894       60 864      -0.05    1 639 639    1 645 083       0.33     26 926     27 029        0.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      5 862        5 772      -1.54        5 058        5 033      -0.49        863        872        1.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    899 843      892 211      -0.85    2 838 634    2 817 219      -0.75      3 155      3 158        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10 380       10 255      -1.20       82 482       81 939      -0.66      7 946      7 990        0.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111 115      114 480       3.03      256 373      269 742       5.21      2 307      2 356        2.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1ª safra     82 977       82 054      -1.11      208 089      211 136       1.46      2 508      2 573        2.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2ª safra     28 138       32 426      15.24       48 284       58 606      21.38      1 716      1 807        5.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3 031 014    2 980 347      -1.67   11 139 562   11 469 130       2.96      3 675      3 848        4.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358 003      358 829       0.23      554 613      561 745       1.29      1 549      1 565        1.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500 715      502 505       0.36    6 858 116    6 926 039       0.99     13 697     13 783        0.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38 385      137 785      -0.43    3 031 460    3 037 018       0.18     21 906     22 042        0.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1ª safra ....     68 250       68 278       0.04    1 304 344    1 329 693       1.94     19 111     19 475        1.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2ª safra ....     45 708       45 272      -0.95    1 035 309    1 020 309      -1.45     22 650     22 537       -0.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3ª safra ....     24 427       24 235      -0.79      691 807      687 016      -0.69     28 321     28 348        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684 813      684 432      -0.06      234 730      233 976      -0.32        343        342       -0.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grão) ...............  2 341 188    2 351 958       0.46    2 521 982    2 579 433       2.28      1 077      1 097        1.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6 053 755    6 068 762       0.25  445 127 054  446 074 592       0.21     73 529     73 503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701 912      700 912      -0.14      253 805      254 958       0.45        362        364        0.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56 681       56 827       0.26    1 134 966    1 144 069       0.80     20 024     20 132        0.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4 248        4 448       4.71        5 774        6 432      11.40      1 359      1 446        6.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133 400      115 742     -13.24      358 092      324 766      -9.31      2 684      2 806        4.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280 485      280 551       0.02    1 943 626    1 945 206       0.08      6 930      6 934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3 982 615    3 971 252      -0.29    3 490 819    3 482 814      -0.23        877        877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1ª safra ..  2 155 061    2 134 427      -0.96    1 570 755    1 559 196      -0.74        729        730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 ..  1 629 732    1 630 445       0.04    1 489 118    1 486 277      -0.19        914        912       -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3ª safra ..    197 822      206 380       4.33      430 946      437 341       1.48      2 178      2 119       -2.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502 338      501 630      -0.14      901 801      897 727      -0.45      1 795      1 790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64 987       59 439      -8.54       94 277       91 660      -2.78      1 451      1 542        6.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12 910       12 910        -          2 724        2 724        -          211        211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1 254        1 199      -4.39        1 641        1 657       0.98      1 309      1 382        5.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804 765      806 160       0.17   18 173 231   18 225 209       0.29     22 582     22 607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35 901       36 081       0.50      864 203      885 408       2.45     24 072     24 539        1.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6 967        6 958      -0.13        9 889        9 880      -0.09      1 419      1 420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145 801      153 470       5.26      108 876      110 202       1.22        747        718       -3.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 943 475    1 941 596      -0.10   27 545 481   27 454 979      -0.33     14 173     14 140       -0.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12 588 426   12 701 328       0.90   42 198 538   42 357 073       0.38      3 352      3 335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 ...  9 405 348    9 394 395      -0.12   32 294 183   32 069 895      -0.69      3 434      3 414       -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2ª safra ...  3 183 078    3 306 933       3.89    9 904 355   10 287 178       3.87      3 112      3 111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33 727       32 520      -3.58       89 047       81 427      -8.56      2 640      2 504       -5.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261 116      260 986      -0.05      223 986      223 902      -0.04        858        858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22 073 789   21 974 279      -0.45   55 443 812   53 293 375      -3.88      2 512      2 425       -3.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683 287      684 992       0.25    1 456 490    1 447 344      -0.63      2 132      2 113       -0.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57 237       55 772      -2.56    3 315 942    3 229 651      -2.60     57 934     57 908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2 048 112    1 882 032      -8.11    4 511 313    4 137 328      -8.29      2 203      2 198       -0.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125 375      123 362      -1.61      306 655      296 513      -3.31      2 446      2 404       -1.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74 154       73 804      -0.47    1 205 245    1 195 038      -0.85     16 253     16 192       -0.38</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E COCO-DA-BAÍA - PRODUÇÃO EM MIL FRUTOS E RENDIMENTO MÉDIO EM FRUTOS/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 DIRETORIA DE PESQUISAS, COORDENAÇÃO DE AGROPECUÁRIA,</w:t>
      </w:r>
    </w:p>
    <w:p>
      <w:pPr>
        <w:sectPr>
          <w:headerReference w:type="default" r:id="rId29"/>
          <w:footerReference w:type="default" r:id="rId30"/>
          <w:type w:val="nextPage"/>
          <w:pgSz w:w="11906" w:h="16838"/>
          <w:pgMar w:left="1134" w:right="0" w:gutter="0" w:header="0" w:top="567" w:footer="0" w:bottom="56"/>
          <w:pgNumType w:start="1" w:fmt="decimal"/>
          <w:formProt w:val="false"/>
          <w:textDirection w:val="lrTb"/>
          <w:docGrid w:type="default" w:linePitch="360" w:charSpace="0"/>
        </w:sect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EVANTAMENTO SISTEMÁTICO DA PRODUÇÃO AGRÍCOL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AGRÍCOLA - B R A S I L</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PLANTADA NO DECÊNIO 1996 - 2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P L A N T A D A     ( h a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 A F R A   |   S A F R A   |   S A F R A   |   S A F R A   |   S A F R A   |   S A F R A   |   S A F R A   |   S A F R A   |   S A F R A   |   S A F R 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1 9 9 6    |    1 9 9 7    |    1 9 9 8    |    1 9 9 9    |    2 0 0 0    |    2 0 0 1    |    2 0 0 2    |    2 0 0 3    |    2 0 0 4    |    2 0 0 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 O T A L ...........................      46 034 084      47 560 072      47 784 331      49 960 422      51 034 686      50 827 148      53 717 913      57 621 869      62 205 314      64 526 391</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47 498          55 029          56 632          59 455          62 976          63 282          62 862          58 155          59 353          66 6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17 183          14 165           9 928           7 610          13 678           9 270           7 796           5 692           7 105           5 5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756 229         623 035         862 521         686 322         811 848         893 090         763 992         719 074       1 159 677       1 262 6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11 997          12 906          10 883          12 098          13 269          14 349          15 760          15 099          10 517          10 3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80 777          88 547         102 086         101 493         104 972         105 115          97 125          89 211         105 434         125 7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3 269 664       3 093 802       3 155 305       3 851 178       3 704 863       3 171 110       3 175 772       3 193 936       3 774 215       4 005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162 277         204 668         202 472         219 963         230 513         257 596         264 438         297 872         349 176         379 9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507 610         546 435         536 402         536 441         533 593         516 655         514 647         514 549         495 385         512 6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63 157         175 473         179 456         176 738         152 242         154 176         161 139         151 982         142 781         142 5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667 461         715 928         710 496         681 670         707 487         666 338         680 216         605 930         659 758         667 8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coco) ........................       1 929 894       2 000 766       2 077 433       2 233 987       2 292 165       2 356 950       2 429 206       2 408 023       2 389 598       2 539 6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4 830 538       4 881 648       5 049 953       4 975 189       4 879 841       5 022 187       5 206 736       5 377 216       5 633 700       6 568 4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547 830         583 010         630 185         624 541         652 599         653 264         673 115         682 516         691 331         690 3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70 224          68 013          68 102          66 797          66 515          64 421          69 024          69 414          58 361          56 5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5 268           9 449          10 122           6 554           7 156           6 943           5 320           2 813           3 402           4 3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84 973         129 396         157 380         137 274         149 677         144 345         155 861         119 434         142 194         141 1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219 434         231 485         239 893         251 908         266 577         275 551         280 835         281 630         288 142         287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4 489 690       4 513 868       3 882 603       4 670 257       4 441 431       3 878 333       4 321 809       4 378 213       4 325 777       3 933 2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317 117         338 240         358 155         341 731         310 633         305 676         344 798         392 925         462 391         498 0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               -               -               -               -               -               -               -               -          42 6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9 952           9 591          10 491          14 094          12 043          11 703          14 332          14 395          14 108          13 9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481             486           1 130           1 277           1 355           1 204           1 094           1 094           1 513           1 4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966 422         988 421       1 024 494       1 029 249         857 458         825 200         831 060         836 689         823 902         897 5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25 327          26 471          26 551          28 587          30 048          30 968          31 519          31 532          32 993          35 3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3 030           2 632           6 588           5 581           4 901           5 395           5 994           6 556           7 174           7 0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129 203         153 181         136 381         113 185         214 485         176 528         145 912         134 485         176 090         226 2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 590 084       1 639 921       1 643 919       1 635 933       1 736 240       1 734 879       1 744 392       1 647 935       1 776 967       2 086 3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12 460 585      12 825 504      11 234 423      12 418 490      12 648 005      12 906 390      12 294 910      13 343 992      12 864 838      12 186 4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18 498          12 414          11 317          13 399          16 377          20 750          24 570          25 969          26 718          31 5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151 253         165 053         170 137         192 270         204 514         218 771         215 215         225 918         239 124         241 6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10 348 156      11 508 120      13 319 749      13 069 793      13 693 677      13 977 551      16 382 035      18 527 544      21 601 340      23 413 4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198 887         274 728         349 547         416 443         561 121         508 380         515 643         767 937         939 371         815 3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71 510          66 162          64 709          66 112          56 866          57 660          62 647          63 611          60 365          60 0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1 825 628       1 544 489       1 423 789       1 254 275       1 535 723       1 729 808       2 151 831       2 562 067       2 810 874       2 362 1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               -               -               -               -               -               -               -               -         131 4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56 247          57 036          61 099          60 528          59 838          63 310          66 308          68 461          71 640          76 1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COAGRO - PRODUÇÃO AGRÍCOLA MUNICIPAL - PAM 1996 a 2004</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AGRÍCOLA - B R A S I L</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COLHIDA NO DECÊNIO 1996 - 2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C O L H I D A     ( h a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 A F R A   |   S A F R A   |   S A F R A   |   S A F R A   |   S A F R A   |   S A F R A   |   S A F R A   |   S A F R A   |   S A F R A   |   S A F R 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1 9 9 6    |    1 9 9 7    |    1 9 9 8    |    1 9 9 9    |    2 0 0 0    |    2 0 0 1    |    2 0 0 2    |    2 0 0 3    |    2 0 0 4    |    2 0 0 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 O T A L ...........................      44 965 481      46 885 715      46 106 741      48 291 342      49 434 758      49 547 006      52 398 427      56 852 400      61 190 059      61 874 300</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45 843          53 567          54 998          56 917          60 406          62 597          61 127          57 986          59 163          55 2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16 865          12 146           8 335           7 485          13 626           8 607           7 751           5 276           7 064           5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744 898         620 417         825 029         669 313         801 618         875 047         760 431         712 556       1 150 040       1 254 8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11 994          12 903          10 879          12 093          13 269          14 297          15 715          15 099          10 517          10 3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80 735          88 472         102 045         101 218         104 948         105 000          97 093          89 174         104 501         125 6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3 253 767       3 058 127       3 062 195       3 813 266       3 664 804       3 142 636       3 145 868       3 180 859       3 733 148       3 920 7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160 466         196 803         188 822         218 863         182 010         257 481         254 663         297 083         347 126         379 7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496 593         532 745         518 433         518 584         524 750         510 290         503 023         509 588         491 042         492 2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63 072         174 830         177 972         176 481         151 731         153 974         161 124         151 850         142 704         142 0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661 923         715 671         709 798         681 120         705 965         665 809         582 315         590 945         638 825         666 7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coco) ........................       1 920 253       1 988 186       2 070 409       2 222 926       2 267 968       2 336 027       2 370 908       2 395 501       2 368 040       2 318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4 750 296       4 814 084       4 985 819       4 898 844       4 804 511       4 957 594       5 100 485       5 371 020       5 631 741       5 874 4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547 720         582 210         621 419         612 735         651 169         638 556         665 014         682 503         691 059         689 6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69 838          67 763          67 745          66 169          66 505          63 929          68 869          68 790          58 361          56 4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5 263           8 224           9 907           6 554           6 755           6 943           4 847           2 738           3 402           4 3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84 067         127 633         156 005         137 224         145 507         142 985         147 397         119 224         142 144         141 1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217 286         231 039         239 462         250 116         264 311         273 338         276 598         280 382         285 243         282 0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4 290 513       4 401 770       3 313 621       4 154 194       4 332 545       3 449 611       4 140 528       4 090 568       3 978 660       3 781 3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314 279         338 059         353 679         341 591         310 462         302 559         344 080         392 619         462 265         497 6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               -               -               -               -               -               -               -               -          41 7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9 902           9 529          10 454          14 082          12 013          11 668          12 187          12 529          13 015          12 8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442             429             687           1 070           1 114             954             987           1 047           1 513           1 3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964 373         985 521       1 018 576       1 026 496         856 422         824 665         828 846         836 041         823 220         803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25 326          26 418          26 318          28 555          30 043          30 938          31 519          31 532          32 993          35 3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3 011           2 587           4 975           4 439           3 759           4 810           5 844           6 421           7 094           7 0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119 849         153 138          63 233         103 763         208 538         171 618         136 109         133 879         172 704         224 9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 508 918       1 551 971       1 578 879       1 571 167       1 708 875       1 667 183       1 675 274       1 633 568       1 754 875       1 923 7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11 933 811      12 562 130      10 585 498      11 611 483      11 890 376      12 330 275      11 750 889      12 965 678      12 410 677      11 526 7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16 669          12 040          11 175          13 313          16 217          20 739          23 365          25 628          26 635          31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136 469         152 923         161 277         182 700         194 514         204 233         202 805         221 638         233 224         235 7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10 291 470      11 486 478      13 303 656      13 061 410      13 656 771      13 974 299      16 365 441      18 524 769      21 538 990      22 917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196 753         274 623         331 967         352 394         528 061         490 191         423 603         753 767         931 061         790 7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70 916          65 052          63 901          65 634          56 720          57 488          62 520          63 479          60 152          59 9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1 795 985       1 521 545       1 408 852       1 249 764       1 138 687       1 727 392       2 104 902       2 560 231       2 807 224       2 359 8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               -               -               -               -               -               -               -               -         131 4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55 916          56 682          60 721          59 379          59 788          63 273          66 300          68 432          71 637          73 8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COAGRO - PRODUÇÃO AGRÍCOLA MUNICIPAL - PAM 1996 a 2004</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AGRÍCOLA - B R A S I L</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OBTIDA NO DECÊNIO 1996 - 2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P R O D U Ç Ã O     O B T I D A   ( t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 A F R A   |   S A F R A   |   S A F R A   |   S A F R A   |   S A F R A   |   S A F R A   |   S A F R A   |   S A F R A   |   S A F R A   |   S A F R 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1 9 9 6    |    1 9 9 7    |    1 9 9 8    |    1 9 9 9    |    2 0 0 0    |    2 0 0 1    |    2 0 0 2    |    2 0 0 3    |    2 0 0 4    |    2 0 0 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763 987       1 073 263       1 113 219       1 247 157       1 335 792       1 430 018       1 433 234       1 440 013       1 477 299       1 474 4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2 369           1 661             975           1 336           7 885           2 762           4 105           2 424           2 902           2 1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952 013         821 271       1 172 017       1 477 030       2 007 102       2 643 506       2 166 014       2 199 268       3 798 480       3 660 8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52 005          60 749          55 217          69 787          84 141         101 917         114 436         123 099          85 597          85 1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154 183         141 255         193 154         179 421         187 890         201 748         195 284         187 719         236 488         286 6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8 643 803       8 351 665       7 716 090      11 709 694      11 134 588      10 184 027      10 457 093      10 334 603      13 277 008      13 229 5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217 426         228 741         207 251         288 058         214 276         342 386         298 686         435 092         459 526         498 3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496 171         541 236         532 220         546 894         566 336       6 176 963       6 422 855       6 800 981       6 583 564       6 664 6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2 406 386       2 670 493       2 784 181       2 904 950       2 606 932       2 848 624       3 126 411       3 089 016       3 047 083       3 137 9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256 777         277 966         280 801         205 003         196 788         185 662         174 196         170 004         196 005         214 8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coco) ........................       2 738 391       2 457 025       3 378 731       3 263 388       3 807 124       3 639 136       2 649 609       1 987 074       2 465 710       2 145 2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317 105 981     331 612 687     345 254 972     333 847 720     326 121 011     344 281 802     364 391 016     396 012 158     415 205 835     421 761 0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167 211         125 397          54 124         145 437         138 608         124 073         164 539         183 094         187 839         148 0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897 643         881 134         838 232         988 658       1 156 332       1 050 348       1 222 124       1 229 848       1 157 562       1 061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7 040           7 145           8 003           8 510           6 948           8 296           5 073           3 814           4 315           5 8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209 215         258 847         300 389         321 789         282 826         297 798         244 600         345 320         397 160         316 2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956 537         967 313       1 026 604       1 206 644       1 301 411       1 420 547       1 928 236       1 985 661       2 078 226       2 029 6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2 449 396       2 840 243       2 191 153       2 830 915       3 056 289       2 453 419       3 064 228       3 302 038       2 967 007       3 012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472 738         596 952         505 353         629 525         579 727         568 505         670 309         656 200         921 281         894 3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               -               -               -               -               -               -               -               -          56 0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2 995           2 728           3 643           5 441           4 274           3 935           4 032           3 744           3 844           2 5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624             568             873           1 417           1 333           1 308           1 459           1 485           2 326           1 7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105 395 214     115 234 005     104 252 518     114 397 800     106 651 289      16 983 247      18 530 625      16 917 558      18 313 717      17 850 7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3 503 883       3 967 923       3 957 183       4 688 577       5 766 347         716 030         857 388         841 821         980 203         843 8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4 005           3 585           7 578           6 529           5 947           5 869           8 608           8 979          10 319          10 2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41 346          97 445          16 683          33 357         116 017          99 941         170 897          83 682         138 745         166 4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7 743 155      19 896 205      19 502 717      20 864 340      23 040 670      22 577 142      23 065 577      21 961 082      23 926 553      26 323 8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29 589 791      32 948 044      29 601 753      32 239 479      32 321 000      41 955 265      35 932 962      48 327 323      41 787 558      34 905 9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32 318          22 359          23 050          27 727          38 685          50 140          58 588          67 197          65 800          77 7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121 436         137 887         115 816         193 673         194 463         181 475         171 266         187 008         199 135         208 3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23 155 274      26 391 448      31 307 440      30 987 476      32 820 826      37 881 339      42 124 898      51 919 440      49 549 941      51 136 2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356 467         542 581         589 827         553 644         792 759         914 380         786 757       1 804 919       2 158 872       1 534 2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2 647 427       2 717 965       2 784 111       3 305 053       3 004 797       3 103 293       3 652 923       3 708 602       3 515 567       3 431 4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3 292 759       2 489 070       2 269 847       2 461 856       1 725 792       3 364 949       3 105 658       6 153 500       5 818 846       4 710 1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               -               -               -               -               -               -               -               -         289 0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684 902         890 708         774 352         931 500       1 024 482       1 058 489       1 148 648       1 067 422       1 291 382       1 246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COAGRO - PRODUÇÃO AGRÍCOLA MUNICIPAL - PAM 1996 a 2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ABACAXI, COCO-DA-BAÍA, LARANJA E MAÇÃ - PRODUÇÃO EM MIL FRUTOS; BANANA - PRODUÇÃO EM MIL CACH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PARTIR DA SAFRA 2001, BANANA, LARANJA E MAÇÃ PASSAM A SER LEVANTADOS EM TONELAD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O CAFÉ ATÉ 2001 FOI LEVANTADO EM COCO. A PARTIR DE 2002 PASSOU A SER PUBLICADO COMO CAFÉ (em grão).</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AGRÍCOLA - B R A S I L</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IMENTO MÉDIO OBTIDO 1996 - 2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R E N D I M E N T O     M É D I O     O B T I D O     ( K g  / h a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 A F R A   |   S A F R A   |   S A F R A   |   S A F R A   |   S A F R A   |   S A F R A   |   S A F R A   |   S A F R A   |   S A F R A   |   S A F R 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1 9 9 6    |    1 9 9 7    |    1 9 9 8    |    1 9 9 9    |    2 0 0 0    |    2 0 0 1    |    2 0 0 2    |    2 0 0 3    |    2 0 0 4    |    2 0 0 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16 665          20 036          20 241          21 912          22 114          22 845          23 447          24 834          24 970          26 7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140             137             117             178             579             321             530             459             411             4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1 278           1 324           1 421           2 207           2 504           3 021           2 848           3 086           3 303           2 9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4 336           4 708           5 076           5 771           6 341           7 129           7 282           8 153           8 139           8 2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1 910           1 597           1 893           1 773           1 790           1 921           2 011           2 105           2 263           2 2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2 657           2 731           2 520           3 071           3 038           3 241           3 324           3 249           3 557           3 3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1 355           1 162           1 098           1 316           1 177           1 330           1 173           1 465           1 324           1 3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999           1 016           1 027           1 055           1 079          12 105          12 769          13 346          13 407          13 5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4 757          15 275          15 644          16 460          17 181          18 501          19 404          20 343          21 352          22 0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388             388             396             301             279             279             299             288             307             3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coco) ........................           1 426           1 236           1 632           1 468           1 679           1 558           1 118             830           1 041             9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66 755          68 884          69 247          68 148          67 878          69 445          71 442          73 731          73 726          71 7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305             215              87             237             213             194             247             268             272             2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12 853          13 003          12 373          14 941          17 387          16 430          17 746          17 878          19 835          18 8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1 338             869             808           1 298           1 029           1 195           1 047           1 393           1 268           1 3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2 489           2 028           1 926           2 345           1 944           2 083           1 659           2 896           2 794           2 2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4 402           4 187           4 287           4 824           4 924           5 197           6 971           7 082           7 286           7 1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571             645             661             681             705             711             740             807             746             7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1 504           1 766           1 429           1 843           1 867           1 879           1 948           1 671           1 993           1 7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               -               -               -               -               -               -               -               -           1 3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302             286             348             386             356             337             331             299             295             2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1 412           1 324           1 271           1 324           1 197           1 371           1 478           1 418           1 537           1 2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109 289         116 927         102 351         111 445         124 531          20 594          22 357          20 235          22 246          22 2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138 351         150 198         150 360         164 195         191 936          23 144          27 202          26 697          29 709          23 8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1 330           1 386           1 523           1 471           1 582           1 220           1 473           1 398           1 455           1 4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345             636             264             321             556             582           1 256             625             803             7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1 759          12 820          12 352          13 280          13 483          13 542          13 768          13 444          13 634          13 6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2 479           2 623           2 796           2 777           2 718           3 403           3 058           3 727           3 367           3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1 939           1 857           2 063           2 083           2 385           2 418           2 508           2 622           2 470           2 5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890             902             718           1 060           1 000             889             844             844             854             8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2 250           2 298           2 353           2 372           2 403           2 711           2 574           2 803           2 300           2 2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1 812           1 976           1 777           1 571           1 501           1 865           1 857           2 395           2 319           1 9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37 332          41 781          43 569          50 356          52 976          53 982          58 428          58 423          58 445          57 2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1 833           1 636           1 611           1 970           1 516           1 948           1 475           2 403           2 073           1 9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               -               -               -               -               -               -               -               -           2 1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12 249          15 714          12 753          15 687          17 135          16 729          17 325          15 598          18 027          16 8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COAGRO - PRODUÇÃO AGRÍCOLA MUNICIPAL - PAM 1996 a 2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ABACAXI,COCO-DA-BAÍA E LARANJA - RENDIMENTO MÉDIO EM FRUTOS/ha; BANANA - RENDIMENTO MÉDIO CACHOS/ha.</w:t>
      </w:r>
    </w:p>
    <w:p>
      <w:pPr>
        <w:sectPr>
          <w:headerReference w:type="default" r:id="rId31"/>
          <w:headerReference w:type="first" r:id="rId32"/>
          <w:footerReference w:type="default" r:id="rId33"/>
          <w:footerReference w:type="first" r:id="rId34"/>
          <w:type w:val="nextPage"/>
          <w:pgSz w:orient="landscape" w:w="16838" w:h="11906"/>
          <w:pgMar w:left="1134" w:right="0" w:gutter="0" w:header="0" w:top="567" w:footer="0" w:bottom="56"/>
          <w:pgNumType w:fmt="decimal"/>
          <w:formProt w:val="false"/>
          <w:titlePg/>
          <w:textDirection w:val="lrTb"/>
          <w:docGrid w:type="default" w:linePitch="360" w:charSpace="0"/>
        </w:sect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PARTIR DA SAFRA 2001, BANANA, LARANJA E MAÇÃ PASSAM A SER LEVANTADOS EM Kg/h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66 660        69 400        70 376       5.57       1.4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5 340        60 894        60 864       9.98      -0.0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78 046     1 639 639     1 645 083      11.30       0.3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6 708        26 926        27 029       1.20       0.3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4 208        16 590        17 520      23.31       5.61    21.31    24.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263        16 519        16 424      23.83      -0.58    23.97    26.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4 749       396 775       395 705      25.72      -0.27    21.29    24.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731        24 019        24 093       1.53       0.3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201           201           201        -          -       0.30     0.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0           130           130        -          -       0.23     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11           911           911        -          -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008         7 008         7 008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10 823        14 069        14 026      29.59      -0.31    16.24    19.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813        14 069        14 026      29.71      -0.31    19.54    23.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8 124       349 630       349 990      30.53       0.10    18.14    21.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796        24 851        24 953       0.63       0.4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320           271           271     -15.31        -       0.48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1           271           271        -          -       0.49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94         1 004         1 004      12.30        -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299         3 703         3 703      12.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2 864         2 049         3 022       5.52      47.49     4.30     4.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049         2 049         1 997      -2.54      -2.54     3.70     3.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4 820        45 230        43 800      -2.28      -3.16     3.03     2.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 874        22 074        21 933       0.27      -0.6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24 897        26 007        26 059       4.67       0.20    37.35    37.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 234        24 826        24 878       2.66       0.21    43.79    40.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1 760       697 084       699 019       5.63       0.28    44.77    42.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 307        28 079        28 098       2.90       0.0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 758         2 117         2 117      20.42        -       2.64     3.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758         1 409         1 409     -19.85        -       3.18     2.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444        28 828        28 828     -18.67        -       2.40     1.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 162        20 460        20 460       1.4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488           705           710      45.49       0.71     0.73     1.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88           705           710      45.49       0.71     0.88     1.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 852        44 580        45 325      51.83       1.67     2.02     2.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1 172        63 234        63 838       4.36       0.9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4 359         4 027         4 074      -6.54       1.17     6.54     5.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359         4 027         4 074      -6.54       1.17     7.88     6.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8 764       100 534       101 724      -6.47       1.18     7.36     6.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952        24 965        24 969       0.07       0.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1 102        11 673        11 673       5.14        -      16.65    16.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102        11 673        11 673       5.14        -      20.06    19.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25 612       349 285       349 285       7.27        -      22.03    21.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329        29 922        29 922       2.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 400         1 311         1 311      -6.36        -       2.10     1.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37           838           838      13.70        -       1.33     1.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929        21 701        21 701      14.64        -       1.28     1.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684        25 896        25 896       0.8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560           560           560        -          -       0.84     0.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0           560           560        -          -       1.01     0.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320        10 967        10 967     -10.98        -       0.83     0.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000        19 584        19 584     -10.9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405           423           423       4.44        -       0.61     0.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05           423           423       4.44        -       0.73     0.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669         9 815         9 815       1.51        -       0.65     0.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874        23 203        23 203      -2.8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4 825         5 191         5 191       7.59        -       7.24     7.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825         5 191         5 191       7.59        -       8.72     8.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1 170       131 374       131 374       8.42        -       8.20     7.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113        25 308        25 308       0.7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3 595        22 088        22 066      -6.48      -0.10    35.40    31.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713        15 900        15 896       8.04      -0.03    26.59    26.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35 054       470 851       470 864       8.23       0.00    29.43    28.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569        29 613        29 622       0.18       0.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1 937        11 515        11 494      -3.71      -0.18    17.91    16.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232         7 809         7 806       7.94      -0.04    13.07    12.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2 951       243 012       242 955       8.97      -0.02    15.08    14.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0 828        31 119        31 124       0.96       0.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3 298         1 517         1 517     -54.00        -       4.95     2.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523         1 517         1 517      -0.39        -       2.75     2.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 364        31 159        31 159      -0.65        -       2.12     1.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 594        20 540        20 540      -0.2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2 692         3 104         3 103      15.27      -0.03     4.04     4.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692         3 104         3 103      15.27      -0.03     4.86     5.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8 365        93 042        93 112      18.82       0.08     5.30     5.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110        29 975        30 007       3.08       0.1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5 668         5 952         5 952       5.01        -       8.50     8.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266         3 470         3 470       6.25        -       5.90     5.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2 374       103 638       103 638       1.23        -       6.93     6.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 345        29 867        29 867      -4.7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327           528           527      61.16      -0.19     0.49     0.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7           339           339       3.67        -       0.59     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840         3 959         3 939       2.58      -0.51     0.26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743        11 678        11 619      -1.06      -0.5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327           528           527      61.16      -0.19     0.49     0.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7           339           339       3.67        -       0.59     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840         3 959         3 939       2.58      -0.51     0.26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743        11 678        11 619      -1.06      -0.5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3 633         4 187         4 204      15.72       0.41     5.45     5.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803         3 310         3 327      18.69       0.51     5.07     5.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2 643        70 970        75 556      20.61       6.46     4.24     4.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349        21 441        22 710       1.62       5.9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203           196           196      -3.45        -       0.30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3           196           196      -3.45        -       0.37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557         3 448         3 448      -3.06        -       0.24     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522        17 592        17 592       0.4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1 070         1 572         1 589      48.50       1.08     1.61     2.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70         1 572         1 589      48.50       1.08     1.93     2.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 844        31 148        35 734      80.07      14.72     1.34     2.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546        19 814        22 488      21.26      13.5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2 360         2 419         2 419       2.50        -       3.54     3.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530         1 542         1 542       0.78        -       2.76     2.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9 242        36 374        36 374      -7.31        -       2.65     2.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648        23 589        23 589      -8.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mil frutos) E RENDIMENTO MÉDIO (frutos/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5 536         5 862         5 772       4.26      -1.5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013         5 862         5 772      15.14      -1.5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23         5 058         5 033     137.07      -0.4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23           863           872     106.15       1.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5 536         5 862         5 772       4.26      -1.5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013         5 862         5 772      15.14      -1.5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23         5 058         5 033     137.07      -0.4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23           863           872     106.15       1.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70           140           140     -17.65        -       3.07     2.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0           140           140     -17.65        -       3.39     2.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42            42     425.00        -       0.38     0.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           300           300     538.3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391           410           410       4.86        -       7.06     7.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1           410           410       4.86        -       7.80     7.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4            98            98       4.26        -       4.43     1.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0           239           239      -0.4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250           220           130     -48.00     -40.91     4.52     2.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0           220           130     -48.00     -40.91     4.99     2.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            82            57     -38.04     -30.49     4.33     1.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68           373           438      19.02      17.4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4 645         5 037         5 037       8.44        -      83.91    87.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122         5 037         5 037      22.20        -      82.23    87.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890         4 799         4 799     153.92        -      89.02    95.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59           953           953     107.6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80            55            55     -31.25        -       1.45     0.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0            55            55     -31.25        -       1.60     0.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9            37            37      -5.13        -       1.84     0.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8           673           673      37.9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 263 128       912 376       904 704     -28.38      -0.8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254 875       899 843       892 211     -28.90      -0.8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663 453     2 838 634     2 817 219     -23.10      -0.7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919         3 155         3 158       8.19       0.1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339 073       321 673       320 170      -5.57      -0.47    26.84    35.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32 148       314 912       313 389      -5.65      -0.48    26.47    35.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92 686       901 127       895 254       0.29      -0.65    24.37    31.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88         2 862         2 857       6.29      -0.1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8 385         7 201         7 201     -14.12        -       0.66     0.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385         7 201         7 201     -14.12        -       0.67     0.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 206        18 619        18 619     -36.25        -       0.80     0.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483         2 586         2 586     -25.7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4 632        15 695        15 615       6.72      -0.51     1.16     1.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860         9 534         9 434     -31.93      -1.05     1.10     1.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771        29 819        29 835     205.34       0.05     0.27     1.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05         3 128         3 162     348.51       1.0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0 288        11 040         9 660      -6.10     -12.50     0.81     1.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288        11 040         9 660      -6.10     -12.50     0.82     1.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577        13 873        10 243      19.42     -26.17     0.23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34         1 257         1 060      27.10     -15.6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17 457        14 802        13 788     -21.02      -6.85     1.38     1.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462        14 802        13 788      -4.66      -6.85     1.15     1.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233        10 151         9 697       5.03      -4.47     0.25     0.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38           686           703      10.19       2.4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6 319        20 068        20 068      22.97        -       1.29     2.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593        20 068        20 068      47.63        -       1.08     2.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087        23 922        23 922     237.55        -       0.19     0.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1         1 192         1 192     128.7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4 115         3 983         3 983      -3.21        -       0.33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683         3 983         3 983       8.15        -       0.29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316         3 308         3 308      42.83        -       0.06     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29           831           831      32.1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10 500        10 500        10 500        -          -       0.83     1.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500        10 500        10 500        -          -       0.84     1.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095         4 673         4 673      14.11        -       0.11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90           445           445      14.1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257 377       238 384       239 355      -7.00       0.41    20.38    26.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7 377       237 784       238 755      -7.24       0.41    20.51    26.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22 401       796 762       794 957      -3.34      -0.23    22.45    28.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195         3 351         3 330       4.23      -0.6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65 567        99 345        97 229     -41.28      -2.13    13.11    10.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5 537        93 573        91 517     -44.72      -2.20    13.19    1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84 477       242 493       249 742     -35.04       2.99    10.49     8.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23         2 591         2 729      17.48       5.3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57 257        41 705        40 589     -29.11      -2.68     4.53     4.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 227        35 933        34 877     -39.05      -2.94     4.56     3.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3 147       103 465        99 312     -35.15      -4.01     4.18     3.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76         2 879         2 847       6.39      -1.1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108 310        57 640        56 640     -47.71      -1.73     8.57     6.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8 310        57 640        56 640     -47.71      -1.73     8.63     6.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1 330       139 028       150 430     -34.97       8.20     6.31     5.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36         2 412         2 656      24.34      10.1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57 187        15 551        15 535     -72.83      -0.10     4.53     1.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 187        15 551        15 535     -72.83      -0.10     4.56     1.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8 722        29 791        29 254     -62.84      -1.80     2.15     1.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77         1 916         1 883      36.75      -1.7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57 187        15 551        15 535     -72.83      -0.10     4.53     1.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 187        15 551        15 535     -72.83      -0.10     4.56     1.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8 722        29 791        29 254     -62.84      -1.80     2.15     1.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77         1 916         1 883      36.75      -1.7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701 301       475 807       471 770     -32.73      -0.85    55.52    52.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00 003       475 807       471 770     -32.60      -0.85    55.78    52.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307 568     1 665 223     1 642 969     -28.80      -1.34    62.99    58.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297         3 500         3 483       5.64      -0.4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63 882        29 617        29 617     -53.64        -       5.06     3.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3 718        29 617        29 617     -53.52        -       5.08     3.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6 131       107 008       107 008     -39.25        -       4.81     3.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764         3 613         3 613      30.7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483 525       383 634       379 597     -21.49      -1.05    38.28    41.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82 391       383 634       379 597     -21.31      -1.05    38.44    42.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682 839     1 356 579     1 334 325     -20.71      -1.64    45.94    47.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489         3 536         3 515       0.75      -0.5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49 114        59 676        59 676     -59.98        -      11.81     6.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9 114        59 676        59 676     -59.98        -      11.88     6.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32 045       191 844       191 844     -55.60        -      11.79     6.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97         3 214         3 214      10.9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4 780         2 880         2 880     -39.75        -       0.38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780         2 880         2 880     -39.75        -       0.38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 553         9 792         9 792     -40.84        -       0.45     0.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463         3 400         3 400      -1.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0 336        10 380        10 256      -0.77      -1.1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336        10 380        10 255      -0.78      -1.2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6 092        82 482        81 939      -4.82      -0.6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329         7 946         7 990      -4.07       0.5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 032         1 064           984      -4.65      -7.52     9.98     9.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32         1 064           984      -4.65      -7.52     9.98     9.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418         7 459         7 333      -1.15      -1.69     8.62     8.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188         7 010         7 452       3.67       6.3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8            19            19       5.56        -       0.17     0.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19            19       5.56        -       0.17     0.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5            73            73      12.31        -       0.08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611         3 842         3 843       6.42       0.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1 014         1 045           965      -4.83      -7.66     9.81     9.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14         1 045           965      -4.83      -7.66     9.81     9.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353         7 386         7 260      -1.26      -1.71     8.54     8.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251         7 068         7 523       3.75       6.4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 530         2 468         2 474      -2.21       0.24    24.48    24.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530         2 468         2 473      -2.25       0.20    24.48    24.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 768        26 018        26 011      -9.58      -0.03    33.42    31.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371        10 542        10 518      -7.50      -0.2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2 161         2 089         2 095      -3.05       0.29    20.91    20.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61         2 089         2 094      -3.10       0.24    20.91    20.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 834        23 414        23 407      -9.39      -0.03    30.01    28.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955        11 208        11 178      -6.50      -0.2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189           179           179      -5.29        -       1.83     1.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9           179           179      -5.29        -       1.83     1.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04         1 254         1 254      -3.83        -       1.51     1.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899         7 006         7 006       1.5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80           200           200      11.11        -       1.74     1.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0           200           200      11.11        -       1.74     1.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630         1 350         1 350     -17.18        -       1.89     1.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056         6 750         6 750     -25.4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5 436         5 534         5 484       0.88      -0.90    52.59    53.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436         5 534         5 484       0.88      -0.90    52.59    53.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402        35 452        35 042      -1.02      -1.16    41.12    42.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513         6 406         6 390      -1.89      -0.2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688           689           689       0.15        -       6.66     6.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8           689           689       0.15        -       6.66     6.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006         3 185         3 185       5.95        -       3.49     3.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369         4 624         4 624       5.8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1 499         1 520         1 520       1.40        -      14.50    14.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99         1 520         1 520       1.40        -      14.50    14.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350        11 386        11 386      -7.81        -      14.35    13.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239         7 491         7 491      -9.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3 249         3 325         3 275       0.80      -1.50    31.43    31.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249         3 325         3 275       0.80      -1.50    31.43    31.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046        20 881        20 471       2.12      -1.96    23.28    24.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170         6 280         6 251       1.31      -0.4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 338         1 314         1 314      -1.79        -      12.95    12.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38         1 314         1 314      -1.79        -      12.95    12.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504        13 553        13 553      -6.56        -      16.85    16.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840        10 314        10 314      -4.8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 154         1 154         1 154        -          -      11.16    11.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154         1 154         1 154        -          -      11.16    11.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593        11 953        11 953      -5.08        -      14.63    14.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912        10 358        10 358      -5.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184           160           160     -13.04        -       1.78     1.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4           160           160     -13.04        -       1.78     1.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911         1 600         1 600     -16.27        -       2.22     1.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386        10 000        10 000      -3.7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94 427        82 987        82 064     -13.09      -1.1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4 318        82 977        82 054     -13.00      -1.1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1 834       208 089       211 136      -8.93       1.4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58         2 508         2 573       4.68       2.5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573           810           810      41.36        -       0.61     0.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3           810           810      41.36        -       0.61     0.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8         1 065         1 065      52.58        -       0.30     0.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18         1 315         1 315       7.9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573           810           810      41.36        -       0.61     0.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3           810           810      41.36        -       0.61     0.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8         1 065         1 065      52.58        -       0.30     0.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18         1 315         1 315       7.9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C      ÁREA I             84 527        72 265        71 312     -15.63      -1.32    89.52    86.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4 525        72 255        71 302     -15.64      -1.32    89.62    86.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8 501       190 968       194 015     -11.21       1.60    94.25    91.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85         2 643         2 721       5.26       2.9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C      ÁREA I              9 627         2 465         2 412     -74.95      -2.15    10.20     2.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625         2 455         2 402     -75.04      -2.16    10.20     2.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901         3 868         3 815     -79.82      -1.37     8.15     1.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64         1 575         1 588     -19.14       0.8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74 900        69 800        68 900      -8.01      -1.29    79.32    83.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4 900        69 800        68 900      -8.01      -1.29    79.41    83.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9 600       187 100       190 200      -4.71       1.66    86.10    9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65         2 680         2 761       3.60       3.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9 327         9 912         9 942       6.59       0.30     9.88    12.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220         9 912         9 942       7.83       0.30     9.78    12.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635        16 056        16 056      27.08        -       5.45     7.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70         1 620         1 615      17.88      -0.3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4 711         5 313         5 342      13.39       0.55     4.99     6.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711         5 313         5 342      13.39       0.55     4.99     6.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573         9 425         9 658      12.66       2.47     3.70     4.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20         1 774         1 808      -0.66       1.9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4 616         4 599         4 600      -0.35       0.02     4.89     5.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509         4 599         4 600       2.02       0.02     4.78     5.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062         6 631         6 398      57.51      -3.51     1.75     3.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01         1 442         1 391      54.38      -3.5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31 543        28 138        32 426       2.80      15.2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 543        28 138        32 426       2.80      15.2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4 681        48 284        58 606       7.18      21.3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34         1 716         1 807       4.21       5.3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9 409         9 319        10 465      11.22      12.30    29.83    32.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409         9 319        10 465      11.22      12.30    29.83    32.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962        10 736        11 654      16.98       8.55    18.22    19.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59         1 152         1 114       5.19      -3.3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 920         1 990         1 990       3.65        -       6.09     6.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20         1 990         1 990       3.65        -       6.09     6.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75         2 246         2 246      76.16        -       2.33     3.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64         1 129         1 129      70.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1 175         1 218         1 218       3.66        -       3.73     3.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175         1 218         1 218       3.66        -       3.73     3.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44         1 456         1 456       0.83        -       2.64     2.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29         1 195         1 195      -2.7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6 314         6 111         7 257      14.94      18.75    20.02    22.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314         6 111         7 257      14.94      18.75    20.02    22.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243         7 034         7 952       9.79      13.05    13.25    13.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47         1 151         1 096      -4.45      -4.7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4 700        14 700        14 700        -          -      46.60    45.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700        14 700        14 700        -          -      46.60    45.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 500        25 700        25 700      -3.02        -      48.46    43.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03         1 748         1 748      -3.0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4 700        14 700        14 700        -          -      46.60    45.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700        14 700        14 700        -          -      46.60    45.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 500        25 700        25 700      -3.02        -      48.46    43.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03         1 748         1 748      -3.0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7 434         4 119         7 261      -2.33      76.28    23.57    22.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434         4 119         7 261      -2.33      76.28    23.57    22.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219        11 848        21 252      16.65      79.37    33.32    36.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51         2 876         2 927      19.42       1.7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7 434         4 119         7 261      -2.33      76.28    23.57    22.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434         4 119         7 261      -2.33      76.28    23.57    22.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219        11 848        21 252      16.65      79.37    33.32    36.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51         2 876         2 927      19.42       1.7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4 002 133     3 059 484     3 023 254     -24.46      -1.1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918 915     3 031 014     2 980 347     -23.95      -1.6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 225 663    11 139 562    11 469 130     -13.28       2.9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375         3 675         3 848      14.01       4.7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660 368       499 420       474 078     -28.21      -5.07    16.50    15.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55 489       499 217       471 223     -28.11      -5.61    16.73    15.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502 038     1 095 201     1 022 012     -31.96      -6.68    11.36     8.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91         2 194         2 169      -5.33      -1.1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C      ÁREA I             95 046        75 043        74 076     -22.06      -1.29     2.37     2.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5 046        75 043        74 076     -22.06      -1.29     2.43     2.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3 998       159 071       153 274     -28.38      -3.64     1.62     1.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52         2 120         2 069      -8.13      -2.4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27 251        24 468        24 468     -10.21        -       0.68     0.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 971        24 468        24 468       2.07        -       0.61     0.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 561        33 041        33 041       4.69        -       0.24     0.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17         1 350         1 350       2.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10 787        10 787        10 787        -          -       0.27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784        10 787        10 787       0.03        -       0.28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591        20 226        20 226      -1.77        -       0.16     0.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09         1 875         1 875      -1.7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C      ÁREA I             26 300        23 435        23 435     -10.89        -       0.66     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845        23 235        23 235     -10.10        -       0.66     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6 630       119 401       119 401     -12.61        -       1.03     1.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287         5 139         5 139      -2.8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298 552       237 871       212 651     -28.77     -10.60     7.46     7.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8 541       237 868       212 646     -28.77     -10.60     7.62     7.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31 724       480 162       426 956     -32.41     -11.08     4.78     3.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16         2 019         2 007      -5.15      -0.5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3 264         3 264         3 264        -          -       0.08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264         3 264         3 264        -          -       0.08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006         3 646         3 646      -8.99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27         1 117         1 117      -8.9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199 168       124 552       125 397     -37.04       0.68     4.98     4.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8 038       124 552       122 747     -38.02      -1.45     5.05     4.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63 528       279 654       265 468     -42.73      -5.07     3.50     2.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41         2 245         2 163      -7.60      -3.6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820 774       738 553       737 266     -10.17      -0.17    20.51    24.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07 895       725 415       713 210     -11.72      -1.68    20.62    23.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01 807     1 171 743     1 153 584      -4.01      -1.55     9.09    1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88         1 615         1 617       8.67       0.1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536 573       505 153       505 153      -5.86        -      13.41    16.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29 042       501 525       500 168      -5.46      -0.27    13.50    16.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84 676       704 216       701 958       2.52      -0.32     5.18     6.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94         1 404         1 403       8.42      -0.0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80 105       149 366       148 594     -17.50      -0.52     4.50     4.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6 389       139 861       136 028     -22.88      -2.74     4.50     4.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8 192       195 975       191 791     -15.95      -2.13     1.73     1.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94         1 401         1 410       8.96       0.6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34 160        36 206        35 709       4.53      -1.37     0.85     1.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4 134        36 206        35 709       4.61      -1.37     0.87     1.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8 824       123 247       121 984      37.33      -1.02     0.67     1.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02         3 404         3 416      31.28       0.3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1 357         1 475         1 493      10.02       1.22     0.03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231         1 475         1 493      21.28       1.22     0.03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081         3 645         3 686      19.64       1.12     0.02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03         2 471         2 470      -1.32      -0.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7 328         7 954         7 954       8.54        -       0.18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868         7 954         7 954      15.81        -       0.18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330        12 111        12 111      91.33        -       0.05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22         1 522         1 522      65.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9 203         8 099         8 099     -12.00        -       0.23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203         8 094         8 094     -12.05        -       0.23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7 082        41 044        41 044     -12.82        -       0.36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116         5 071         5 071      -0.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3 160         3 400         3 400       7.59        -       0.08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160         3 400         3 400       7.59        -       0.08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008        16 184        16 184      34.78        -       0.09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800         4 760         4 760      25.2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9 920         9 800         9 800      -1.21        -       0.25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900         9 800         9 800      10.11        -       0.23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9 010        45 295        45 295      16.11        -       0.29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383         4 622         4 622       5.4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38 968        17 100        17 064     -56.21      -0.21     0.97     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8 968        17 100        10 564     -72.89     -38.22     0.99     0.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 604        30 026        19 531     -78.91     -34.95     0.70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76         1 756         1 849     -22.18       5.3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49 441       121 528       121 442     -18.74      -0.07     3.73     4.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8 623       117 416       116 073     -21.90      -1.14     3.79     3.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63 030       290 594       285 317     -21.41      -1.82     2.74     2.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43         2 475         2 458       0.61      -0.6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10 169        87 392        87 522     -20.56       0.15     2.75     2.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9 363        83 280        82 153     -24.88      -1.35     2.79     2.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7 680       182 414       178 579     -27.90      -2.10     1.87     1.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65         2 190         2 174      -4.02      -0.7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4 048         3 254         3 254     -19.61        -       0.10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048         3 254         3 254     -19.61        -       0.10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788         9 594         9 594     -18.61        -       0.09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912         2 948         2 948       1.2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2 804         2 902         2 686      -4.21      -7.44     0.07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792         2 902         2 686      -3.80      -7.44     0.07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842         9 906         8 464     -14.00     -14.56     0.07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525         3 414         3 151     -10.61      -7.7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32 420        27 980        27 980     -13.70        -       0.81     0.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420        27 980        27 980     -13.70        -       0.83     0.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3 720        88 680        88 680      -5.38        -       0.71     0.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91         3 169         3 169       9.6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1 274 701     1 253 957     1 248 640      -2.04      -0.42    31.85    41.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216 689     1 251 519     1 248 253       2.59      -0.26    31.05    41.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295 967     7 428 683     7 884 182       8.06       6.13    55.17    68.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997         5 936         6 316       5.32       6.4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65 010        62 816        63 176      -2.82       0.57     1.62     2.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681        62 816        63 176       5.86       0.57     1.52     2.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7 065       183 212       183 644      33.98       0.24     1.04     1.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97         2 917         2 907      26.56      -0.3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154 459       154 956       154 956       0.32        -       3.86     5.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1 134       154 825       154 825       2.44        -       3.86     5.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55 613     1 067 943     1 067 943       1.17        -       7.98     9.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985         6 898         6 898      -1.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1 055 232     1 036 185     1 030 508      -2.34      -0.55    26.37    34.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05 874     1 033 878     1 030 252       2.42      -0.35    25.67    34.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103 289     6 177 528     6 632 595       8.67       7.37    46.15    57.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068         5 975         6 438       6.10       7.7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 096 849       446 026       441 828     -59.72      -0.94    27.41    14.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90 219       437 447       431 588     -60.41      -1.34    27.82    14.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862 821     1 153 341     1 124 035     -60.74      -2.54    21.65     9.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26         2 637         2 604      -0.84      -1.2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54 630        43 351        43 351     -20.65        -       1.37     1.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1 538        42 687        42 687     -17.17        -       1.32     1.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4 831       192 865       192 865     -14.22        -       1.70     1.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362         4 518         4 518       3.5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855 067       289 732       285 534     -66.61      -1.45    21.37     9.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53 581       283 232       277 373     -67.50      -2.07    21.78     9.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62 863       750 215       720 909     -68.14      -3.91    17.11     6.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51         2 649         2 599      -1.96      -1.8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87 002       112 905       112 905     -39.62        -       4.67     3.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4 950       111 490       111 490     -39.72        -       4.72     3.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74 627       210 223       210 223     -43.88        -       2.83     1.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26         1 885         1 885      -6.9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C      ÁREA I                150            38            38     -74.67        -       0.00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0            38            38     -74.67        -       0.00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00            38            38     -92.40        -       0.00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333         1 000         1 000     -70.0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356 631       358 003       358 829       0.62       0.2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6 421       358 003       358 829       0.68       0.2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10 033       554 613       561 745      10.14       1.2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31         1 549         1 565       9.36       1.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356 631       358 003       358 829       0.62       0.2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6 421       358 003       358 829       0.68       0.2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10 033       554 613       561 745      10.14       1.2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31         1 549         1 565       9.36       1.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283 156       288 260       281 410      -0.62      -2.38    79.40    78.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3 156       288 260       281 410      -0.62      -2.38    79.44    78.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90 624       441 723       429 750      10.02      -2.71    76.59    76.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80         1 532         1 527      10.65      -0.3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18 539        18 324        18 324      -1.16        -       5.20     5.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539        18 324        18 324      -1.16        -       5.20     5.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 658        17 353        17 353       4.17        -       3.27     3.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99           947           947       5.3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54 936        51 419        59 095       7.57      14.93    15.40    16.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4 726        51 419        59 095       7.98      14.93    15.35    16.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2 751        95 537       114 642      11.57      20.00    20.15    20.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78         1 858         1 940       3.30       4.4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516 778       515 069       517 200       0.08       0.4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9 230       500 715       502 505       0.66       0.3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802 991     6 858 116     6 926 039       1.81       0.9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627        13 697        13 783       1.14       0.6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01 659       101 027       102 947       1.27       1.90    19.67    19.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7 198        99 307       100 660       3.56       1.36    19.47    2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79 841     1 047 277     1 067 811      -1.11       1.96    15.87    15.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110        10 546        10 608      -4.52       0.5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6 781         6 205         6 316      -6.86       1.79     1.31     1.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781         6 205         6 316      -6.86       1.79     1.36     1.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 571        52 167        54 837      -4.75       5.12     0.85     0.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490         8 407         8 682       2.26       3.2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8 926         8 490         8 490      -4.88        -       1.73     1.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042         8 490         8 490      20.56        -       1.41     1.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5 480        71 937        71 937      29.66        -       0.82     1.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878         8 473         8 473       7.5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32 357        32 268        32 268      -0.28        -       6.26     6.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268        32 268        32 268        -          -       6.46     6.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4 433       294 187       294 187     -17.00        -       5.21     4.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984         9 117         9 117     -17.0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5 670         5 670         5 670        -          -       1.10     1.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970         3 970         3 970        -          -       0.80     0.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6 454        36 454        36 454        -          -       0.54     0.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182         9 182         9 182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41 855        43 223        44 323       5.90       2.54     8.10     8.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 833        43 203        44 303       5.90       2.55     8.38     8.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37 900       558 169       571 919       6.32       2.46     7.91     8.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858        12 920        12 909       0.40      -0.0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700           680           680      -2.86        -       0.14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0           680           680        -          -       0.14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635         2 845         2 845       7.97        -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875         4 184         4 184       7.9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5 370         4 491         5 200      -3.17      15.79     1.04     1.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624         4 491         4 633       0.19       3.16     0.93     0.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368        31 518        35 632       0.75      13.05     0.52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649         7 018         7 691       0.55       9.5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92 493       198 019       198 208       2.97       0.10    37.25    38.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2 096       194 149       194 338       1.17       0.10    38.48    38.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414 141     2 641 541     2 650 080       9.77       0.32    35.49    38.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567        13 606        13 636       8.51       0.2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1 837        11 741        11 744      -0.79       0.03     2.29     2.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837        11 520        11 523      -2.65       0.03     2.37     2.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6 827       123 958       124 025      -2.21       0.05     1.86     1.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714        10 760        10 763       0.46       0.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 933         1 876         1 876      -2.95        -       0.37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33         1 876         1 876      -2.95        -       0.39     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 203        24 650        24 650      -2.19        -       0.37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038        13 140        13 140       0.7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42 120        42 718        42 718       1.42        -       8.15     8.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2 120        42 718        42 718       1.42        -       8.44     8.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63 025       407 676       407 873      12.35       0.05     5.34     5.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619         9 543         9 548      10.78       0.0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6 643         6 675         6 861       3.28       2.79     1.29     1.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602         6 675         6 861       3.92       2.79     1.32     1.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1 048       202 350       210 625       4.76       4.09     2.96     3.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0 453        30 315        30 700       0.81       1.2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6 077        16 852        16 852       4.82        -       3.11     3.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077        16 852        16 852       4.82        -       3.22     3.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7 447       387 443       387 443      50.49        -       3.78     5.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013        22 991        22 991      43.5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35 572        39 518        39 518      11.09        -       6.88     7.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422        36 542        36 542       3.16        -       7.10     7.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6 188       371 500       371 500       4.30        -       5.24     5.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056        10 166        10 166       1.0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4 033         4 033         4 033        -          -       0.78     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033         4 033         4 033        -          -       0.81     0.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8 799        53 445        53 445       9.52        -       0.72     0.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100        13 252        13 252       9.5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4 267         4 248         4 248      -0.45        -       0.83     0.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267         4 248         4 248      -0.45        -       0.85     0.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4 547        64 696        64 696       0.23        -       0.95     0.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127        15 229        15 229       0.6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70 011        70 358        70 358       0.50        -      13.55    13.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9 805        69 685        69 685      -0.17        -      13.98    13.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71 057     1 005 823     1 005 823       3.58        -      14.27    14.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911        14 434        14 434       3.7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45 992       139 308       139 352      -4.55       0.03    28.25    26.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4 903       132 863       132 298      -1.93      -0.43    27.02    26.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071 177     2 001 659     1 992 881      -3.78      -0.44    30.45    28.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353        15 066        15 064      -1.88      -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39 430        44 202        44 246      12.21       0.10     7.63     8.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 670        37 757        37 192      -1.27      -1.50     7.55     7.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50 503       552 708       543 930      -1.19      -1.59     8.09     7.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614        14 639        14 625       0.08      -0.1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1 185        20 574        20 574      -2.88        -       4.10     3.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456        20 574        20 574       0.58        -       4.10     4.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0 207       182 062       182 062       1.03        -       2.65     2.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809         8 849         8 849       0.4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24 077        23 800        23 800      -1.15        -       4.66     4.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 077        23 800        23 800      -1.15        -       4.82     4.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2 327       161 359       161 359      -0.60        -       2.39     2.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741         6 780         6 780       0.5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61 300        50 732        50 732     -17.24        -      11.86     9.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2 700        50 732        50 732      -3.73        -      10.56    1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178 140     1 105 530     1 105 530      -6.16        -      17.32    15.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356        21 792        21 792      -2.5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51 514        52 035        52 395       1.71       0.69     9.97    1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1 514        51 088        52 283       1.49       2.34    10.32    10.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05 683       935 318       985 565      -2.00       5.37    14.78    14.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523        18 308        18 851      -3.44       2.9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9 849         9 500         9 862       0.13       3.81     1.91     1.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849         9 500         9 862       0.13       3.81     1.97     1.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9 493       186 485       226 826      -1.16      21.63     3.37     3.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301        19 630        23 000      -1.29      17.1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31 164        31 083        31 083      -0.26        -       6.03     6.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 164        31 083        31 083      -0.26        -       6.24     6.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8 003       640 590       640 590      -4.10        -       9.82     9.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 435        20 609        20 609      -3.8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10 501        11 452        11 450       9.04      -0.02     2.03     2.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501        10 505        11 338       7.97       7.93     2.10     2.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8 187       108 243       118 149       9.21       9.15     1.59     1.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303        10 304        10 421       1.15       1.1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25 120        24 680        24 298      -3.27      -1.55     4.86     4.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 519        23 308        22 926      -2.52      -1.64     4.71     4.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2 149       232 321       229 702      -1.05      -1.13     3.41     3.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871         9 967        10 019       1.50       0.5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1 714         1 620         1 620      -5.48        -       0.33     0.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714         1 620         1 620      -5.48        -       0.34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 449        14 784        14 784     -10.12        -       0.24     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597         9 126         9 126      -4.9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8 425         8 232         7 850      -6.82      -4.64     1.63     1.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425         8 232         7 850      -6.82      -4.64     1.69     1.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 528        61 019        58 400      -3.52      -4.29     0.89     0.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184         7 412         7 439       3.55       0.3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4 818        14 668        14 668      -1.01        -       2.87     2.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238        13 315        13 315       0.58        -       2.65     2.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3 018       154 544       154 544       1.00        -       2.25     2.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559        11 607        11 607       0.4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163           160           160      -1.84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2           141           141      -0.70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54         1 974         1 974      -8.36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169        14 000        14 000      -7.7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70 472        68 250        68 295      -3.09       0.0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0 442        68 250        68 278      -3.07       0.0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18 118     1 304 344     1 329 693      -6.24       1.9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 132        19 111        19 475      -3.26       1.9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8 846        27 137        27 207      -5.68       0.26    40.93    39.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 846        27 137        27 207      -5.68       0.26    40.95    39.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25 979       660 906       663 347      -8.63       0.37    51.19    49.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167        24 354        24 381      -3.12       0.1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C      ÁREA I             18 041        17 824        17 854      -1.04       0.17    25.60    26.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041        17 824        17 854      -1.04       0.17    25.61    26.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67 734       464 405       465 125      -0.56       0.16    32.98    34.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926        26 055        26 051       0.48      -0.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65           243           243      -8.30        -       0.38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65           243           243      -8.30        -       0.38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985         3 702         3 702      -7.10        -       0.28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038        15 235        15 235       1.3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10 540         9 070         9 110     -13.57       0.44    14.96    13.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540         9 070         9 110     -13.57       0.44    14.96    13.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4 260       192 799       194 520     -23.50       0.89    17.93    14.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123        21 257        21 352     -11.49       0.4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41 626        41 113        41 088      -1.29      -0.06    59.07    6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 596        41 113        41 071      -1.26      -0.10    59.05    6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2 139       643 438       666 346      -3.73       3.56    48.81    5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640        15 650        16 224      -2.50       3.6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15 766        15 535        15 535      -1.47        -      22.37    22.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766        15 535        15 535      -1.47        -      22.38    22.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8 538       300 444       300 444     -16.20        -      25.28    22.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741        19 340        19 340     -14.9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6 544         6 280         6 280      -4.03        -       9.29     9.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544         6 280         6 280      -4.03        -       9.29     9.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1 806        84 463        84 463      -8.00        -       6.47     6.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029        13 450        13 450      -4.1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19 316        19 298        19 273      -0.22      -0.13    27.41    28.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 286        19 298        19 256      -0.16      -0.22    27.38    28.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1 795       258 531       281 439      16.40       8.86    17.05    21.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537        13 397        14 616      16.58       9.1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43 302        45 708        45 272       4.55      -0.9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2 928        45 708        45 272       5.46      -0.9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6 311     1 035 309     1 020 309      10.15      -1.4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 578        22 650        22 537       4.44      -0.5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6 049         7 425         7 425      22.75        -      13.97    16.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049         7 425         7 425      22.75        -      14.09    16.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0 344       232 450       232 450      28.89        -      19.47    22.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814        31 306        31 306       5.0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439           945           945     115.26        -       1.01     2.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39           945           945     115.26        -       1.02     2.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194         8 500         8 500     166.12        -       0.34     0.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276         8 995         8 995      23.6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5 610         6 480         6 480      15.51        -      12.96    14.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610         6 480         6 480      15.51        -      13.07    14.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7 150       223 950       223 950      26.42        -      19.12    21.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 578        34 560        34 560       9.4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8 957        19 493        18 863      -0.50      -3.23    43.78    41.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957        19 493        18 863      -0.50      -3.23    44.16    41.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87 901       476 194       459 612      -5.80      -3.48    52.67    45.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737        24 429        24 366      -5.33      -0.2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0 166        10 244        10 354       1.85       1.07    23.48    22.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166        10 244        10 354       1.85       1.07    23.68    22.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2 833       269 014       272 772       3.78       1.40    28.37    26.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854        26 260        26 344       1.90       0.3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61           259           259      -0.77        -       0.60     0.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61           259           259      -0.77        -       0.61     0.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968         3 940         3 940      -0.71        -       0.43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203        15 212        15 212       0.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8 530         8 990         8 250      -3.28      -8.23    19.70    18.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530         8 990         8 250      -3.28      -8.23    19.87    18.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1 100       203 240       182 900     -17.28     -10.01    23.87    17.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920        22 607        22 170     -14.47      -1.9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18 081        18 676        18 870       4.36       1.04    41.76    41.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 707        18 676        18 870       6.57       1.04    41.25    41.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2 658       323 815       325 397      28.79       0.49    27.28    31.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269        17 339        17 244      20.85      -0.5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1 736        12 463        12 463       6.19        -      27.10    27.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736        12 463        12 463       6.19        -      27.34    27.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8 645       252 589       252 589      33.90        -      20.37    24.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074        20 267        20 267      26.0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1 645         1 549         1 549      -5.84        -       3.80     3.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645         1 549         1 549      -5.84        -       3.83     3.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 671        21 686        21 686       0.07        -       2.34     2.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174        14 000        14 000       6.2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4 700         4 664         4 858       3.36       4.16    10.85    10.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326         4 664         4 858      12.30       4.16    10.08    10.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2 342        49 540        51 122      20.74       3.19     4.57     5.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788        10 622        10 523       7.51      -0.9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215           114           114     -46.98        -       0.50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5           114           114     -46.98        -       0.50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408         2 850         2 850     -47.30        -       0.58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153        25 000        25 000      -0.6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215           114           114     -46.98        -       0.50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5           114           114     -46.98        -       0.50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408         2 850         2 850     -47.30        -       0.58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153        25 000        25 000      -0.6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3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8 741        24 427        24 235     -15.68      -0.7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 741        24 427        24 235     -15.68      -0.7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84 059       691 807       687 016     -12.38      -0.6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 280        28 321        28 348       3.91       0.1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4 941        20 627        20 435     -18.07      -0.93    86.78    84.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 941        20 627        20 435     -18.07      -0.93    86.78    84.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29 659       535 426       530 635     -15.73      -0.89    80.31    77.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246        25 958        25 967       2.86       0.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9 857         9 477         9 285      -5.80      -2.03    34.30    38.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857         9 477         9 285      -5.80      -2.03    34.30    38.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73 054       261 315       256 524      -6.05      -1.83    34.83    37.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 702        27 573        27 627      -0.27       0.2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5 084        11 150        11 150     -26.08        -      52.48    46.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084        11 150        11 150     -26.08        -      52.48    46.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6 605       274 111       274 111     -23.13        -      45.48    39.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641        24 584        24 584       3.9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3 800         3 800         3 800        -          -      13.22    15.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800         3 800         3 800        -          -      13.22    15.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4 400       156 381       156 381       1.28        -      19.69    22.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0 632        41 153        41 153       1.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3 800         3 800         3 800        -          -      13.22    15.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800         3 800         3 800        -          -      13.22    15.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4 400       156 381       156 381       1.28        -      19.69    22.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0 632        41 153        41 153       1.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681 898       684 873       684 432       0.37      -0.0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78 859       684 813       684 432       0.82      -0.0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5 825       234 730       233 976      -0.78      -0.3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47           343           342      -1.44      -0.2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89 031        94 155        93 712       5.26      -0.47    13.06    13.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8 737        94 095        93 712       5.61      -0.41    13.07    13.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 053        58 088        57 333      -4.53      -1.30    25.47    24.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7           617           612      -9.60      -0.8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34 551        34 560        34 560       0.03        -       5.07     5.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4 551        34 560        34 560       0.03        -       5.09     5.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732        21 137        21 137       1.95        -       8.79     9.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00           612           612       2.0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2 692         2 459         2 459      -8.66        -       0.39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459         2 459         2 459        -          -       0.36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02         1 261         1 261       4.91        -       0.51     0.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9           513           513       4.9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51 788        57 136        56 693       9.47      -0.78     7.59     8.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1 727        57 076        56 693       9.60      -0.67     7.62     8.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8 119        35 690        34 935      -8.35      -2.12    16.16    14.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37           625           616     -16.42      -1.4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570 783       569 372       569 372      -0.25        -      83.71    83.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8 837       569 372       569 372       0.09        -      83.79    83.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3 725       164 568       164 568       0.51        -      69.43    70.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88           289           289       0.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570 783       569 372       569 372      -0.25        -      83.71    83.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8 837       569 372       569 372       0.09        -      83.79    83.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3 725       164 568       164 568       0.51        -      69.43    70.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88           289           289       0.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1 522        20 784        20 784      -3.43        -       3.16     3.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723        20 784        20 784       0.29        -       3.05     3.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782        11 822        11 822       0.34        -       5.00     5.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69           569           569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1 522        20 784        20 784      -3.43        -       3.16     3.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723        20 784        20 784       0.29        -       3.05     3.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782        11 822        11 822       0.34        -       5.00     5.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69           569           569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562           562           564       0.36       0.36     0.08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2           562           564       0.36       0.36     0.08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5           252           253      -4.53       0.40     0.11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2           448           449      -4.87       0.2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562           562           564       0.36       0.36     0.08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2           562           564       0.36       0.36     0.08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5           252           253      -4.53       0.40     0.11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2           448           449      -4.87       0.2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 540 837     2 483 435     2 488 087      -2.08       0.1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320 103     2 341 188     2 351 958       1.37       0.4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34 011     2 521 982     2 579 433      20.87       2.2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20         1 077         1 097      19.24       1.8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93 831       189 818       189 837      -2.06       0.01     7.63     7.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7 030       184 181       184 440      -1.38       0.14     8.06     7.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7 292       127 437       124 360      -2.30      -2.41     5.96     4.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81           692           674      -1.03      -2.6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167 738       165 268       164 799      -1.75      -0.28     6.60     6.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7 738       165 268       164 799      -1.75      -0.28     7.23     7.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7 086       107 767       104 071      -2.82      -3.43     5.02     4.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38           652           632      -0.94      -3.0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3 830         2 585         2 585     -32.51        -       0.15     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666         2 585         2 585      -3.04        -       0.11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85         1 962         1 962     -10.21        -       0.10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20           759           759      -7.4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22 263        21 965        22 453       0.85       2.22     0.88     0.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626        16 328        17 056       2.59       4.46     0.72     0.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021        17 708        18 327       1.70       3.50     0.84     0.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84         1 085         1 075      -0.83      -0.9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63 242       165 626       171 579       5.11       3.59     6.42     6.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2 802       162 268       169 662       4.21       4.56     7.02     7.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3 623       159 495       167 727      25.52       5.16     6.26     6.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21           983           989      20.46       0.6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7 517         7 485         7 485      -0.43        -       0.30     0.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517         7 485         7 485      -0.43        -       0.32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139         3 362         3 362       7.10        -       0.15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18           449           449       7.4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5 181         5 881         5 881      13.51        -       0.20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044         5 191         5 191       2.91        -       0.22     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617         2 953         2 953      12.84        -       0.12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19           569           569       9.6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150 544       152 260       158 213       5.09       3.91     5.92     6.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0 241       149 592       156 986       4.49       4.94     6.48     6.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7 867       153 180       161 412      26.23       5.37     5.99     6.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51         1 024         1 028      20.80       0.3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 036 857     1 980 485     1 981 126      -2.74       0.03    80.16    79.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824 069     1 847 246     1 852 324       1.55       0.27    78.62    78.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51 971     2 077 936     2 124 013      21.24       2.22    82.10    82.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60         1 125         1 147      19.48       1.9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 186 634     1 195 627     1 196 273       0.81       0.05    46.70    48.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43 308     1 078 215     1 083 298       3.83       0.47    44.97    46.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02 672     1 247 099     1 293 190      28.97       3.70    46.99    5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61         1 157         1 194      24.25       3.2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602 571       535 158       535 158     -11.19        -      23.72    21.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45 289       535 158       535 158      -1.86        -      23.50    22.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32 435       555 148       555 148       4.27        -      24.95    21.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76         1 037         1 037       6.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13 772        13 687        13 682      -0.65      -0.04     0.54     0.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772        13 687        13 682      -0.65      -0.04     0.59     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 734        15 869        15 855       0.77      -0.09     0.74     0.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42         1 159         1 159       1.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233 880       236 013       236 013       0.91        -       9.20     9.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1 700       220 186       220 186      -0.68        -       9.56     9.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1 130       259 820       259 820      29.18        -       9.42    1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07         1 180         1 180      30.1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106 219       104 567       102 745      -3.27      -1.74     4.18     4.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6 219       104 567       102 745      -3.27      -1.74     4.58     4.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5 977       125 076       134 351      56.26       7.42     4.03     5.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09         1 196         1 308      61.68       9.3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06 219       104 567       102 745      -3.27      -1.74     4.18     4.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6 219       104 567       102 745      -3.27      -1.74     4.58     4.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5 977       125 076       134 351      56.26       7.42     4.03     5.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09         1 196         1 308      61.68       9.3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40 688        42 939        42 800       5.19      -0.32     1.60     1.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 983        42 926        42 787       7.01      -0.32     1.72     1.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148        32 038        28 982     -17.54      -9.54     1.65     1.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79           746           677     -22.98      -9.2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2 054         2 052         2 052      -0.10        -       0.08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054         2 052         2 052      -0.10        -       0.09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20         2 771         2 771      24.82        -       0.10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81         1 350         1 350      24.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29 448        32 373        32 234       9.46      -0.43     1.16     1.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 448        32 373        32 234       9.46      -0.43     1.27     1.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 902        17 992        14 936      -6.07     -16.99     0.75     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40           556           463     -14.26     -16.7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8 240         7 568         7 568      -8.16        -       0.32     0.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548         7 568         7 568       0.26        -       0.33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 112        10 361        10 361     -35.69        -       0.76     0.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35         1 369         1 369     -35.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946           946           946        -          -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33           933           933        -          -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14           914           914        -          -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80           980           980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6 491 203     6 676 066     6 702 719       3.26       0.4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791 792     6 053 755     6 068 762       4.78       0.2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22 926 362   445 127 054   446 074 592       5.47       0.2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3 022        73 529        73 503       0.66      -0.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7 221        17 898        19 135      11.11       6.91     0.27     0.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890        15 400        16 167      16.39       4.98     0.24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02 652     1 010 629     1 047 241      16.02       3.62     0.21     0.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4 986        65 625        64 776      -0.32      -1.2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4 029         3 827         3 827      -5.01        -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827         3 827         3 827        -          -       0.07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5 431       230 194       230 194      -2.22        -       0.06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1 518        60 150        60 150      -2.2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9 952        11 309        11 311      13.66       0.02     0.15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301         8 811         8 811      20.68        -       0.13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05 348       619 966       619 966      22.68        -       0.12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9 216        70 363        70 363       1.6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3 240         2 762         3 997      23.36      44.71     0.05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762         2 762         3 529      27.77      27.77     0.05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1 873       160 469       197 081      21.75      22.82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8 607        58 099        55 846      -4.71      -3.8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 120 600     1 166 503     1 166 911       4.13       0.03    17.26    17.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117 513     1 132 538     1 132 946       1.38       0.04    19.29    18.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 504 072    63 127 351    63 140 648       4.36       0.02    14.31    14.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4 142        55 740        55 731       2.93      -0.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31 726        40 292        40 645      28.11       0.88     0.49     0.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 726        39 018        39 371      24.10       0.90     0.55     0.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968 364     2 287 796     2 296 764      16.68       0.39     0.47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2 043        58 634        58 336      -5.97      -0.5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9 966        10 391        10 391       4.26        -       0.15     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966        10 391        10 391       4.26        -       0.17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47 675       685 947       685 947       5.91        -       0.15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4 988        66 014        66 014       1.5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35 098        29 398        29 398     -16.24        -       0.54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098        29 398        29 398     -16.24        -       0.61     0.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87 126     1 635 590     1 635 665      -8.48       0.00     0.42     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0 918        55 636        55 639       9.27       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53 911        53 932        53 987       0.14       0.10     0.83     0.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3 911        53 932        53 987       0.14       0.10     0.93     0.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286 331     3 286 465     3 290 719       0.13       0.13     0.78     0.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0 958        60 937        60 954      -0.01       0.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05 403       107 743       107 743       2.22        -       1.62     1.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5 403       107 743       107 743       2.22        -       1.82     1.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975 573     5 865 135     5 865 135      17.88        -       1.18     1.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 205        54 436        54 436      15.3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C      ÁREA I            368 188       401 362       401 362       9.01        -       5.67     5.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67 022       368 933       368 933       0.52        -       6.34     6.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115 038    18 661 848    18 661 848       9.04        -       4.05     4.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6 632        50 583        50 583       8.4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396 494       396 552       396 552       0.01        -       6.11     5.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6 494       396 552       396 552       0.01        -       6.85     6.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 393 155    23 000 000    23 000 000      -1.68        -       5.53     5.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9 000        58 000        58 000      -1.6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26 867        31 353        31 353      16.70        -       0.41     0.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6 867        31 353        31 353      16.70        -       0.46     0.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77 372     1 955 608     1 955 608      10.03        -       0.42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6 154        62 373        62 373      -5.7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92 947        95 480        95 480       2.73        -       1.43     1.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1 026        95 218        95 218       4.61        -       1.57     1.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553 438     5 748 962     5 748 962       3.52        -       1.31     1.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1 009        60 377        60 377      -1.0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4 316 063     4 355 346     4 365 186       1.14       0.23    66.49    65.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666 478     3 838 152     3 854 925       5.14       0.44    63.30    63.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1 990 908   300 809 766   302 363 585       3.55       0.52    69.04    67.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9 638        78 374        78 436      -1.51       0.0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426 203       496 818       506 740      18.90       2.00     6.57     7.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49 074       405 274       422 129      20.93       4.16     6.03     6.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 385 738    29 631 964    31 194 283      22.88       5.27     6.00     6.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2 723        73 116        73 898       1.62       1.0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69 904        64 003        64 003      -8.44        -       1.08     0.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4 373        64 003        64 003      -0.57        -       1.11     1.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240 922     4 214 552     4 214 552      -0.62        -       1.00     0.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5 880        65 849        65 849      -0.0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168 279       164 345       164 263      -2.39      -0.05     2.59     2.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8 279       164 345       164 263      -2.39      -0.05     2.91     2.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554 495     7 398 750     7 390 250      -2.17      -0.11     1.79     1.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4 893        45 020        44 990       0.22      -0.0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3 651 677     3 630 180     3 630 180      -0.59        -      56.26    54.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084 752     3 204 530     3 204 530       3.88        -      53.26    52.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4 809 753   259 564 500   259 564 500       1.87        -      60.25    58.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2 603        81 000        81 000      -1.9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453 804       482 195       482 224       6.26       0.01     6.99     7.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53 673       480 790       480 634       5.94      -0.03     7.83     7.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 227 899    36 664 431    36 657 835      17.39      -0.02     7.38     8.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8 833        76 259        76 270      10.80       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404 520       429 705       429 705       6.23        -       6.23     6.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04 520       429 705       429 705       6.23        -       6.98     7.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 717 100    34 835 081    34 835 081      17.22        -       7.03     7.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3 463        81 067        81 067      10.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16 714        16 526        16 526      -1.12        -       0.26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714        16 526        16 526      -1.12        -       0.29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1 869       631 523       631 523       4.93        -       0.14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6 010        38 214        38 214       6.1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32 570        35 964        35 993      10.51       0.08     0.50     0.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439        34 559        34 403       6.05      -0.45     0.56     0.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08 930     1 197 827     1 191 231      31.06      -0.55     0.21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8 020        34 660        34 626      23.58      -0.1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583 515       654 124       669 263      14.70       2.31     8.99     9.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40 238       586 875       584 090       8.12      -0.47     9.33     9.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8 300 831    43 514 877    42 865 283      11.92      -1.49     9.06     9.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0 896        74 147        73 388       3.52      -1.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136 803       156 492       156 492      14.39        -       2.11     2.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6 803       156 492       156 492      14.39        -       2.36     2.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513 818    11 589 577    11 589 577      21.82        -       2.25     2.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9 544        74 059        74 059       6.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206 849       206 751       221 890       7.27       7.32     3.19     3.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6 849       206 751       203 966      -1.39      -1.35     3.57     3.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 147 253    13 868 674    13 219 080       0.55      -4.68     3.11     2.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3 560        67 079        64 810       1.97      -3.3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239 863       290 881       290 881      21.27        -       3.70     4.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6 586       223 632       223 632      13.76        -       3.39     3.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 639 760    18 056 626    18 056 626      15.45        -       3.70     4.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9 557        80 743        80 743       1.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690 131       704 516       712 186       3.20       1.0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9 476       701 912       700 912       1.66      -0.1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7 629       253 805       254 958      72.70       0.4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4           362           364      70.09       0.5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690 131       704 516       712 186       3.20       1.0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9 476       701 912       700 912       1.66      -0.1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7 629       253 805       254 958      72.70       0.4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4           362           364      70.09       0.5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5 780        20 801        20 846      32.10       0.22     2.29     2.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780        18 216        18 362      16.36       0.80     2.29     2.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232         6 125         6 197      18.44       1.18     3.54     2.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32           336           337       1.51       0.3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C      ÁREA I            161 598       167 209       167 247       3.50       0.02    23.42    23.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1 598       167 209       167 247       3.50       0.02    23.44    23.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 497        60 650        60 659     147.62       0.01    16.59    23.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2           363           363     138.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368 911       371 648       371 648       0.74        -      53.46    52.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68 911       371 648       371 648       0.74        -      53.51    53.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 090       131 004       131 004      98.22        -      44.77    51.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9           352           352      96.6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115 416       116 422       124 009       7.45       6.52    16.72    17.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4 796       116 422       115 238       0.39      -1.02    16.65    16.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3 409        47 402        48 474      11.67       2.26    29.40    19.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78           407           421      11.38       3.4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7 900         7 927         7 927       0.34        -       1.14     1.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900         7 927         7 927       0.34        -       1.15     1.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850         3 070         3 070       7.72        -       1.93     1.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61           387           387       7.2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20 526        20 509        20 509      -0.08        -       2.97     2.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491        20 490        20 490      -0.00        -       2.97     2.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551         5 554         5 554       0.05        -       3.76     2.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1           271           271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57 102        56 701        56 847      -0.45       0.2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 891        56 681        56 827      -0.11       0.2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98 790     1 134 966     1 144 069       4.12       0.8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314        20 024        20 132       4.24       0.5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2 027        11 111        11 244      -6.51       1.20    21.06    19.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927        11 111        11 244      -5.73       1.20    20.96    19.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7 324       231 122       238 048      -7.49       3.00    23.42    20.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 575        20 801        21 171      -1.87       1.7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5 332         5 343         5 343       0.21        -       9.34     9.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332         5 343         5 343       0.21        -       9.37     9.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4 926        90 178        90 178      -5.00        -       8.64     7.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803        16 878        16 878      -5.2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6 695         5 768         5 901     -11.86       2.31    11.72    10.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595         5 768         5 901     -10.52       2.31    11.59    10.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2 398       140 944       147 870      -8.95       4.91    14.78    12.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624        24 436        25 058       1.76       2.5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8 284         8 294         8 321       0.45       0.33    14.51    14.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284         8 294         8 321       0.45       0.33    14.56    14.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4 232       264 579       266 349       0.80       0.67    24.05    23.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 897        31 900        32 009       0.35       0.3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 642         1 644         1 671       1.77       1.64     2.88     2.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642         1 644         1 671       1.77       1.64     2.89     2.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7 981        68 289        70 059       3.06       2.59     6.19     6.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1 401        41 538        41 926       1.27       0.9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6 642         6 650         6 650       0.12        -      11.63    11.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642         6 650         6 650       0.12        -      11.67    11.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6 251       196 290       196 290       0.02        -      17.86    17.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547        29 517        29 517      -0.1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36 791        37 296        37 282       1.33      -0.04    64.43    65.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6 680        37 276        37 262       1.59      -0.04    64.47    65.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7 234       639 265       639 672      10.82       0.06    52.53    55.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737        17 150        17 167       9.09       0.1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6 390         6 830         6 830       6.89        -      11.19    12.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390         6 830         6 830       6.89        -      11.23    12.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8 009        98 057        98 057      11.42        -       8.01     8.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773        14 357        14 357       4.2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19 810        19 568        19 568      -1.22        -      34.69    34.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 709        19 548        19 548      -0.82        -      34.64    34.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3 077       395 439       395 439      12.00        -      32.13    34.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915        20 229        20 229      12.9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10 591        10 898        10 884       2.77      -0.13    18.55    19.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581        10 898        10 884       2.86      -0.13    18.60    19.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6 148       145 769       146 176       7.37       0.28    12.39    12.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867        13 376        13 430       4.38       0.4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4 383         4 248         4 448       1.48       4.7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243         4 248         4 448       4.83       4.7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622         5 774         6 432      14.41      11.4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25         1 359         1 446       9.13       6.4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4 383         4 248         4 448       1.48       4.7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243         4 248         4 448       4.83       4.7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622         5 774         6 432      14.41      11.4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25         1 359         1 446       9.13       6.4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725           670           670      -7.59        -      16.54    15.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25           670           670      -7.59        -      17.09    15.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65         1 337         1 337      25.54        -      18.94    20.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69         1 996         1 996      35.8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3 658         3 578         3 778       3.28       5.59    83.46    84.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518         3 578         3 778       7.39       5.59    82.91    84.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557         4 437         5 095      11.81      14.83    81.06    79.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95         1 240         1 349       4.17       8.7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43 623       133 400       115 742     -19.41     -13.2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3 623       133 400       115 742     -19.41     -13.2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23 143       358 092       324 766       0.50      -9.3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50         2 684         2 806      24.71       4.5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143 623       133 400       115 742     -19.41     -13.2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3 623       133 400       115 742     -19.41     -13.2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23 143       358 092       324 766       0.50      -9.3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50         2 684         2 806      24.71       4.5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52 927        42 080        41 880     -20.87      -0.48    36.85    36.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2 927        42 080        41 880     -20.87      -0.48    36.85    36.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6 919       141 803       141 303      20.86      -0.35    36.18    43.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09         3 370         3 374      52.74       0.1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4 001         4 523         4 523      13.05        -       2.79     3.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001         4 523         4 523      13.05        -       2.79     3.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251        11 014        11 014      19.06        -       2.86     3.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12         2 435         2 435       5.3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86 695        86 797        69 339     -20.02     -20.11    60.36    59.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6 695        86 797        69 339     -20.02     -20.11    60.36    59.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6 973       205 275       172 449     -12.45     -15.99    60.96    53.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72         2 365         2 487       9.46       5.1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84 276       283 177       283 993      -0.10       0.2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0 616       280 485       280 551      -0.02       0.0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969 182     1 943 626     1 945 206      -1.22       0.0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017         6 930         6 934      -1.18       0.0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25 935        26 078        26 108       0.67       0.12     9.12     9.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530        25 913        25 943       1.62       0.12     9.10     9.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7 627       249 377       249 914       0.92       0.22    12.58    12.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699         9 624         9 633      -0.68       0.0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25 935        26 078        26 108       0.67       0.12     9.12     9.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530        25 913        25 943       1.62       0.12     9.10     9.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7 627       249 377       249 914       0.92       0.22    12.58    12.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699         9 624         9 633      -0.68       0.0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235 153       236 098       236 826       0.71       0.31    82.72    83.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4 766       234 025       234 034      -0.31       0.00    83.66    83.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31 016     1 396 767     1 396 865      -2.39       0.01    72.67    71.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095         5 968         5 969      -2.07       0.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2 062         2 228         2 221       7.71      -0.31     0.73     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062         2 109         2 108       2.23      -0.05     0.73     0.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586         6 583         6 588       0.03       0.08     0.33     0.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194         3 121         3 125      -2.16       0.1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 453         1 433         1 456       0.21       1.61     0.51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53         1 433         1 456       0.21       1.61     0.52     0.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832        14 718        14 810      -0.15       0.63     0.75     0.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208        10 271        10 172      -0.35      -0.9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40 442        40 681        40 681       0.59        -      14.23    14.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0 442        40 681        40 681       0.59        -      14.41    14.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7 968       243 751       243 780       2.44       0.01    12.08    12.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884         5 992         5 992       1.8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30 353        30 325        31 037       2.25       2.35    10.68    10.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0 353        30 325        30 312      -0.14      -0.04    10.82    10.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1 283        81 327        81 299       0.02      -0.03     4.13     4.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78         2 682         2 682       0.1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2 132        12 042        12 042      -0.74        -       4.27     4.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132        12 042        12 042      -0.74        -       4.32     4.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2 018        62 119        62 119       0.16        -       3.15     3.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112         5 159         5 159       0.9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4 624        15 838        15 838       8.30        -       5.14     5.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624        14 307        14 307      -2.17        -       5.21     5.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2 833       133 527       133 527      -6.52        -       7.25     6.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767         9 333         9 333      -4.4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13 500        13 500        13 500        -          -       4.75     4.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500        13 500        13 500        -          -       4.81     4.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4 000        48 951        48 951      -9.35        -       2.74     2.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000         3 626         3 626      -9.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39 576        38 805        38 805      -1.95        -      13.92    13.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 576        38 805        38 805      -1.95        -      14.10    13.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4 119        97 242        97 242     -21.65        -       6.30     5.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136         2 506         2 506     -20.0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81 011        81 246        81 246       0.29        -      28.50    28.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0 624        80 823        80 823       0.25        -      28.73    28.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07 377       708 549       708 549       0.17        -      35.92    36.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774         8 767         8 767      -0.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3 188        21 001        21 059      -9.18       0.28     8.16     7.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320        20 547        20 574       1.25       0.13     7.24     7.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0 539       297 482       298 427       2.71       0.32    14.75    15.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298        14 478        14 505       1.45       0.1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3 226         3 275         3 336       3.41       1.86     1.13     1.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779         2 821         2 851       2.59       1.06     0.99     1.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3 876        46 231        46 803       6.67       1.24     2.23     2.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788        16 388        16 416       3.98       0.1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14 624        12 440        12 440     -14.93        -       5.14     4.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203        12 440        12 440       1.94        -       4.35     4.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5 457       179 836       179 836       2.50        -       8.91     9.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378        14 456        14 456       0.5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5 338         5 286         5 283      -1.03      -0.06     1.88     1.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338         5 286         5 283      -1.03      -0.06     1.90     1.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1 206        71 415        71 788       0.82       0.52     3.62     3.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339        13 510        13 588       1.87       0.5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mil frutos) E RENDIMENTO MÉDIO (frutos/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 216 311     2 316 767     2 324 951       4.90       0.3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058 305     2 155 061     2 134 427       3.70      -0.9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95 170     1 570 755     1 559 196      11.76      -0.7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8           729           730       7.67       0.1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67 367        71 997        71 123       5.58      -1.21     3.04     3.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7 367        71 997        70 953       5.32      -1.45     3.27     3.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215        51 063        51 493      46.22       0.84     2.52     3.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3           709           726      38.81       2.4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63 032        64 373        63 716       1.09      -1.02     2.84     2.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3 032        64 373        63 716       1.09      -1.02     3.06     2.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3 088        46 688        46 341      40.05      -0.74     2.37     2.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5           725           727      38.48       0.2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4 335         7 624         7 407      70.87      -2.85     0.20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335         7 624         7 237      66.94      -5.08     0.21     0.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27         4 375         5 152     142.22      17.76     0.15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91           574           712      45.01      24.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 325 622     1 340 107     1 349 518       1.80       0.70    59.81    58.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176 258     1 194 765     1 178 971       0.23      -1.32    57.15    55.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8 683       500 608       494 446      37.85      -1.23    25.71    31.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05           419           419      37.3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36 041        38 236        38 208       6.01      -0.07     1.63     1.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6 041        38 236        38 208       6.01      -0.07     1.75     1.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 467        14 821        14 808       9.96      -0.09     0.97     0.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74           388           388       3.7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217 556       223 314       225 870       3.82       1.14     9.82     9.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4 737       199 048       203 231      -5.36       2.10    10.43     9.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1 752        73 639        80 254      92.22       8.98     2.99     5.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4           370           395     103.61       6.7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481 096       534 127       533 581      10.91      -0.10    21.71    22.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79 314       534 127       533 581      11.32      -0.10    23.29    25.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9 979       247 043       243 235     102.73      -1.54     8.60    15.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0           463           456      82.40      -1.5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65 909        74 946        79 314      20.34       5.83     2.97     3.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5 329        74 946        79 314      43.35       5.83     2.69     3.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198        33 871        37 200      84.18       9.83     1.45     2.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65           452           469      28.49       3.7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76 536       175 104       175 104      -0.81        -       7.97     7.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0 596       141 904       141 904       8.66        -       6.34     6.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6 566        56 762        56 762      55.23        -       2.62     3.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80           400           400      42.8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348 484       294 380       297 441     -14.65       1.04    15.72    12.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60 241       206 504       182 733     -29.78     -11.51    12.64     8.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6 721        74 472        62 187     -50.93     -16.50     9.08     3.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7           361           340     -30.18      -5.8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90 210       306 298       305 845       5.39      -0.15    13.09    13.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6 004       291 001       287 305       0.45      -1.27    13.90    13.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42 730       306 765       305 453     -10.88      -0.43    24.57    19.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98         1 054         1 063     -11.27       0.8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C      ÁREA I            217 019       214 334       213 883      -1.45      -0.21     9.79     9.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2 823       199 038       195 343      -8.21      -1.86    10.34     9.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0 895       176 984       175 696     -27.07      -0.73    17.27    11.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32           889           899     -20.58       1.1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C      ÁREA I              9 644         9 072         9 072      -5.93        -       0.44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644         9 072         9 072      -5.93        -       0.47     0.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264         6 936         6 936      -4.52        -       0.52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53           765           765       1.5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2 597         2 392         2 390      -7.97      -0.08     0.12     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587         2 391         2 390      -7.61      -0.04     0.13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01         2 045         2 021      -8.18      -1.17     0.16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51           855           846      -0.59      -1.0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60 950        80 500        80 500      32.08        -       2.75     3.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0 950        80 500        80 500      32.08        -       2.96     3.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 370       120 800       120 800      30.78        -       6.62     7.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16         1 500         1 500      -1.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483 522       537 603       537 553      11.17      -0.01    21.82    23.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79 146       536 536       536 286      11.93      -0.05    23.28    25.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2 692       623 504       621 861      10.52      -0.26    40.33    39.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74         1 162         1 160      -1.19      -0.1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304 402       353 323       353 323      16.07        -      13.73    15.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04 402       353 323       353 323      16.07        -      14.79    16.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01 399       424 683       424 683       5.80        -      28.77    27.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19         1 202         1 202      -8.8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86 186        91 188        91 188       5.80        -       3.89     3.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3 263        90 904        90 904       9.18        -       4.05     4.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 185       109 806       109 806      19.11        -       6.61     7.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07         1 208         1 208       9.1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92 934        93 092        93 042       0.12      -0.05     4.19     4.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1 481        92 309        92 059       0.63      -0.27     4.44     4.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 108        89 015        87 372      26.43      -1.85     4.95     5.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55           964           949      25.70      -1.5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C      ÁREA I             49 590        60 762        60 912      22.83       0.25     2.24     2.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 530        60 762        60 912      22.98       0.25     2.41     2.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5 850        88 815        85 943     -10.34      -3.23     6.87     5.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35         1 462         1 411     -27.08      -3.4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C      ÁREA I              1 445         2 003         2 003      38.62        -       0.07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85         2 003         2 003      44.62        -       0.07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677         2 109         2 109      25.76        -       0.12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11         1 053         1 053     -13.0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C      ÁREA I              3 056         3 849         3 854      26.11       0.13     0.14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056         3 849         3 854      26.11       0.13     0.15     0.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427         6 179         4 178      21.91     -32.38     0.25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21         1 605         1 084      -3.30     -32.4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C      ÁREA I             35 379        44 022        44 022      24.43        -       1.60     1.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379        44 022        44 022      24.43        -       1.72     2.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7 461        63 106        63 106      -6.46        -       4.84     4.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07         1 434         1 434     -24.8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C      ÁREA I              9 710        10 888        11 033      13.63       1.33     0.44     0.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710        10 888        11 033      13.63       1.33     0.47     0.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 285        17 421        16 550     -28.92      -5.00     1.67     1.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98         1 600         1 500     -37.45      -6.2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 518 948     1 630 164     1 631 017       7.38       0.0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71 759     1 629 732     1 630 445      10.78       0.0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139 045     1 489 118     1 486 277      30.48      -0.1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74           914           912      17.83      -0.2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99 936        99 403       101 364       1.43       1.97     6.58     6.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3 963        99 390       101 341       7.85       1.96     6.38     6.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8 894        77 704        79 179      14.93       1.90     6.05     5.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33           782           781       6.55      -0.1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16 306        15 705        15 705      -3.69        -       1.07     0.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436        15 705        15 705      50.49        -       0.71     0.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358         8 670         8 670      98.94        -       0.38     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18           552           552      32.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3 902         3 902         3 902        -          -       0.26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899         3 902         3 902       0.08        -       0.26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567         3 719         3 719     -18.57        -       0.40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71           953           953     -18.6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1 065         1 000         1 000      -6.10        -       0.07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87           987           987        -          -       0.07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58           658           658        -          -       0.06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67           667           667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72 781        74 339        74 339       2.14        -       4.79     4.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2 759        74 339        74 339       2.17        -       4.94     4.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 372        62 541        62 541      10.94        -       4.95     4.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75           841           841       8.5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1 072         1 072         1 072        -          -       0.07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72         1 072         1 072        -          -       0.07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82           635           635      -6.89        -       0.06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36           592           592      -6.9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4 810         3 385         5 346      11.14      57.93     0.32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810         3 385         5 336      10.94      57.64     0.33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57         1 481         2 956      30.97      99.59     0.20     0.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69           438           554      18.12      26.4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951 714     1 007 486       981 974       3.18      -2.53    62.66    6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26 017     1 007 433       981 921       6.04      -2.53    62.92    6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4 883       680 254       673 404      19.21      -1.01    49.59    45.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10           675           686      12.46       1.6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41 984        41 984        41 984        -          -       2.76     2.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 984        41 984        41 984        -          -       2.85     2.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 215        21 790        21 790      -1.91        -       1.95     1.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9           519           519      -1.8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0 479         9 310         9 310     -11.16        -       0.69     0.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479         9 310         9 310     -11.16        -       0.71     0.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916         7 355         7 355      24.32        -       0.52     0.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65           790           790      39.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3 036        14 632        14 432      10.71      -1.37     0.86     0.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036        14 632        14 432      10.71      -1.37     0.89     0.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387        14 589        14 294      15.40      -2.02     1.09     0.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50           997           990       4.21      -0.7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881           473           481     -45.40       1.69     0.06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81           473           481     -45.40       1.69     0.06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30           462           471     -25.24       1.95     0.06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15           977           979      36.92       0.2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77 921       210 453       210 453      18.28        -      11.71    12.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9 357       210 453       210 453      24.27        -      11.51    12.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3 211       122 459       122 459     130.14        -       4.67     8.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4           581           581      85.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22 852       124 270       124 270       1.15        -       8.09     7.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5 038       124 270       124 270       8.03        -       7.82     7.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 172        59 898        59 898       6.63        -       4.93     4.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8           482           482      -1.2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96 345        95 000        95 000      -1.40        -       6.34     5.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4 000        95 000        95 000       1.06        -       6.39     5.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5 120        43 985        43 985      -2.52        -       3.96     2.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0           463           463      -3.5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56 855        56 882        56 882       0.05        -       3.74     3.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1 628        56 829        56 829      10.07        -       3.51     3.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4 029        33 462        33 462      -1.67        -       2.99     2.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59           588           588     -10.7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431 361       454 482       429 162      -0.51      -5.57    28.40    26.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29 614       454 482       429 162      -0.11      -5.57    29.19    26.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35 203       376 254       369 690      10.29      -1.74    29.43    24.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80           828           861      10.38       3.9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30 127       229 809       228 679      -0.63      -0.49    15.15    14.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9 404       229 453       228 193      -0.53      -0.55    15.59    14.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0 799       275 040       271 702       4.18      -1.21    22.90    18.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37         1 199         1 191       4.75      -0.6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64 537       161 402       160 245      -2.61      -0.72    10.83     9.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3 814       161 046       159 759      -2.48      -0.80    11.13     9.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6 803       188 809       185 429      -0.74      -1.79    16.40    12.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40         1 172         1 161       1.84      -0.9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16 545        15 128        15 128      -8.56        -       1.09     0.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545        15 128        15 128      -8.56        -       1.12     0.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865        11 273        11 273     -12.37        -       1.13     0.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78           745           745      -4.2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4 225         4 079         4 106      -2.82       0.66     0.28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225         4 079         4 106      -2.82       0.66     0.29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681         3 658         3 700       0.52       1.15     0.32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71           897           901       3.44       0.4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44 820        49 200        49 200       9.77        -       2.95     3.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4 820        49 200        49 200       9.77        -       3.05     3.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 450        71 300        71 300      24.11        -       5.04     4.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82         1 449         1 449      13.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176 712       226 984       250 510      41.76      10.36    11.63    15.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2 691       226 974       250 500      53.97      10.37    11.05    15.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1 658       351 145       361 384     110.53       2.92    15.07    24.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55         1 547         1 443      36.78      -6.7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22 928       170 867       191 591      55.86      12.13     8.09    11.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9 705       170 867       191 591      60.05      12.13     8.13    11.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4 779       287 371       294 306     103.28       2.41    12.71    19.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09         1 682         1 536      27.05      -8.6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28 613        29 500        29 500       3.10        -       1.88     1.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885        29 500        29 500      13.97        -       1.76     1.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983        35 400        35 400      68.71        -       1.84     2.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11         1 200         1 200      47.9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25 171        26 617        29 419      16.88      10.53     1.66     1.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 101        26 607        29 409      71.97      10.53     1.16     1.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896        28 374        31 678     437.28      11.64     0.52     2.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45         1 066         1 077     212.17       1.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60 459        66 482        68 490      13.28       3.02     3.98     4.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684        66 482        68 490      14.75       3.02     4.06     4.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2 811       104 975       100 608      38.18      -4.16     6.39     6.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20         1 579         1 469      20.41      -6.9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19 148        26 000        26 000      35.78        -       1.26     1.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611        26 000        26 000      39.70        -       1.26     1.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991        28 600        28 600      36.25        -       1.84     1.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28         1 100         1 100      -2.4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23 903        18 936        20 944     -12.38      10.60     1.57     1.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 665        18 936        20 944     -11.50      10.60     1.61     1.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7 178        29 965        26 174      -3.69     -12.65     2.39     1.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48         1 582         1 250       8.89     -20.9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6 728        19 243        19 243      15.03        -       1.10     1.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728        19 243        19 243      15.03        -       1.14     1.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 459        40 652        40 652      73.29        -       2.06     2.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02         2 112         2 112      50.6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C      ÁREA I                680         2 303         2 303     238.68        -       0.04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0         2 303         2 303     238.68        -       0.05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183         5 758         5 182     338.04     -10.00     0.10     0.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40         2 500         2 250      29.31     -10.0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3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18 584       197 822       206 380      -5.58       4.3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8 397       197 822       206 380      -5.50       4.3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77 943       430 946       437 341      -8.50       1.4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88         2 178         2 119      -3.15      -2.7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16 034       104 677       111 681      -3.75       6.69    53.08    54.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5 957       104 677       111 681      -3.69       6.69    53.09    54.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8 784       211 245       212 929      -6.93       0.80    47.87    48.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73         2 018         1 907      -3.35      -5.5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56 487        52 137        52 131      -7.71      -0.01    25.84    25.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 410        52 137        52 131      -7.59      -0.01    25.83    25.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1 872       122 452       116 019     -12.02      -5.25    27.59    26.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38         2 348         2 225      -4.83      -5.2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59 547        52 540        59 550       0.01      13.34    27.24    28.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547        52 540        59 550       0.01      13.34    27.27    28.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6 912        88 793        96 910      -0.00       9.14    20.28    22.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27         1 690         1 627        -        -3.7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16 099        16 171        16 171       0.45        -       7.37     7.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009        16 171        16 171       1.01        -       7.33     7.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841        10 867        10 867       0.24        -       2.27     2.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7           672           672      -0.7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6 099        16 171        16 171       0.45        -       7.37     7.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009        16 171        16 171       1.01        -       7.33     7.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841        10 867        10 867       0.24        -       2.27     2.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7           672           672      -0.7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86 451        76 974        78 528      -9.16       2.02    39.55    38.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6 431        76 974        78 528      -9.14       2.02    39.58    38.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8 318       208 834       213 545     -10.39       2.26    49.86    48.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757         2 713         2 719      -1.38       0.2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836           518           518     -38.04        -       0.38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16           518           518     -36.52        -       0.37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7           519           519     -44.01        -       0.19     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36         1 002         1 002     -11.8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15 285         6 584         6 718     -56.05       2.04     6.99     3.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285         6 584         6 718     -56.05       2.04     7.00     3.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517        16 287        16 738     -52.87       2.77     7.43     3.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24         2 474         2 492       7.23       0.7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66 135        65 872        65 872      -0.40        -      30.26    31.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6 135        65 872        65 872      -0.40        -      30.28    31.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9 541       180 028       180 028      -5.02        -      39.66    41.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66         2 733         2 733      -4.6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4 195         4 000         5 420      29.20      35.50     1.92     2.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195         4 000         5 420      29.20      35.50     1.92     2.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333        12 000        16 260      31.84      35.50     2.58     3.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940         3 000         3 000       2.0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498 760       502 512       501 764       0.60      -0.1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8 310       502 338       501 630       0.67      -0.1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94 025       901 801       897 727       0.41      -0.4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94         1 795         1 790      -0.22      -0.2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31 525        31 897        31 134      -1.24      -2.39     6.32     6.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 525        31 897        31 134      -1.24      -2.39     6.33     6.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 152        31 898        31 397       0.79      -1.57     3.48     3.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88         1 000         1 008       2.02       0.8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65           190           190      15.15        -       0.03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5           190           190      15.15        -       0.03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2           243           243      71.13        -       0.02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61         1 279         1 279      48.5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277           369           369      33.21        -       0.06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7           369           369      33.21        -       0.06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5           277           277      23.11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12           751           751      -7.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17 000        17 000        17 000        -          -       3.41     3.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 000        17 000        17 000        -          -       3.41     3.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000        17 646        17 646       3.80        -       1.90     1.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00         1 038         1 038       3.8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2 133         2 246         2 246       5.30        -       0.43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33         2 246         2 246       5.30        -       0.43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775         2 922         2 922       5.30        -       0.31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01         1 301         1 301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11 950        12 092        11 329      -5.20      -6.31     2.40     2.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950        12 092        11 329      -5.20      -6.31     2.40     2.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010        10 810        10 309      -6.37      -4.63     1.23     1.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21           894           910      -1.19       1.7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50           250           250        -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0           250           250        -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0           110           110        -          -       0.01     0.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40           440           440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250           250           250        -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0           250           250        -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0           110           110        -          -       0.01     0.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40           440           440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466 985       470 365       470 380       0.73       0.00    93.63    93.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66 535       470 191       470 246       0.80       0.01    93.62    93.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62 763       869 793       866 220       0.40      -0.41    96.50    96.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49         1 850         1 842      -0.38      -0.4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78 999        82 624        82 624       4.59        -      15.84    16.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8 999        82 624        82 624       4.59        -      15.85    16.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2 371       145 171       145 171      -4.73        -      17.04    16.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29         1 757         1 757      -8.9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145 806       145 000       145 000      -0.55        -      29.23    28.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5 806       145 000       145 000      -0.55        -      29.26    28.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0 045       249 980       249 980     -10.74        -      31.32    27.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21         1 724         1 724     -10.2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242 180       242 741       242 756       0.24       0.01    48.56    48.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1 730       242 567       242 622       0.37       0.02    48.51    48.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30 347       474 642       471 069       9.46      -0.75    48.14    52.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80         1 957         1 942       9.10      -0.7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42 665        64 987        59 439      39.32      -8.5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 789        64 987        59 439      42.24      -8.5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 094        94 277        91 660      63.40      -2.7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42         1 451         1 542      14.90       6.2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6 028        19 866        19 971     231.30       0.53    14.13    33.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028        19 866        19 971     231.30       0.53    14.42    33.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292        30 776        30 252     225.57      -1.70    16.57    33.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41         1 549         1 515      -1.69      -2.1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6 028        19 866        19 971     231.30       0.53    14.13    33.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028        19 866        19 971     231.30       0.53    14.42    33.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292        30 776        30 252     225.57      -1.70    16.57    33.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41         1 549         1 515      -1.69      -2.1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36 637        45 121        39 468       7.73     -12.53    85.87    66.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761        45 121        39 468      10.37     -12.53    85.58    66.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6 802        63 501        61 408      31.21      -3.30    83.43    67.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09         1 407         1 556      18.87      10.5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11 706        19 351        19 351      65.31        -      27.44    32.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222        19 351        19 351      72.44        -      26.85    32.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212        29 246        29 246     139.49        -      21.77    31.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88         1 511         1 511      38.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16 315        23 330        17 677       8.35     -24.23    38.24    29.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923        23 330        17 677      11.02     -24.23    38.10    29.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 207        30 177        28 084      26.46      -6.94    39.59    30.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95         1 293         1 589      13.91      22.8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8 616         2 440         2 440     -71.68        -      20.19     4.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616         2 440         2 440     -71.68        -      20.62     4.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383         4 078         4 078     -67.07        -      22.08     4.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37         1 671         1 671      16.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4 108        13 047        13 047      -7.52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989        12 910        12 910      -0.61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619         2 724         2 724       4.01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2           211           211       4.4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7 147         6 042         6 042     -15.46        -      50.66    46.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044         6 042         6 042      -0.03        -      46.53    46.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08           980           980      -2.78        -      38.49    35.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7           162           162      -2.9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226           226           226        -          -       1.60     1.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6           226           226        -          -       1.74     1.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0            90            90        -          -       3.44     3.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98           397           397      -0.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6 858         5 755         5 755     -16.08        -      48.61    44.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755         5 755         5 755        -          -      44.31    44.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86           857           857      -3.27        -      33.83    31.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4           149           149      -3.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63            61            61      -3.17        -       0.45     0.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3            61            61      -3.17        -       0.49     0.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2            33            33       3.13        -       1.22     1.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08           541           541       6.5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6 380         6 305         6 305      -1.18        -      45.22    48.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364         6 168         6 168      -3.08        -      49.00    47.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25         1 403         1 403       5.89        -      50.59    51.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8           227           227       9.1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6 380         6 305         6 305      -1.18        -      45.22    48.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364         6 168         6 168      -3.08        -      49.00    47.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25         1 403         1 403       5.89        -      50.59    51.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8           227           227       9.1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581           700           700      20.48        -       4.12     5.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81           700           700      20.48        -       4.47     5.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6           341           341      19.23        -      10.92    12.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92           487           487      -1.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581           700           700      20.48        -       4.12     5.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81           700           700      20.48        -       4.47     5.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6           341           341      19.23        -      10.92    12.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92           487           487      -1.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 406         1 414         1 454       3.41       2.8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96         1 254         1 199     -14.11      -4.3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65         1 641         1 657      -6.12       0.9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64         1 309         1 382       9.34       5.5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 406         1 414         1 454       3.41       2.8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96         1 254         1 199     -14.11      -4.3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65         1 641         1 657      -6.12       0.9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64         1 309         1 382       9.34       5.5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844           844           844        -          -      60.03    58.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44           844           844        -          -      60.46    7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31         1 231         1 231        -          -      69.75    74.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59         1 459         1 459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562           570           610       8.54       7.02    39.97    41.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52           410           355     -35.69     -13.41    39.54    29.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34           410           426     -20.22       3.90    30.25    25.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67         1 000         1 200      24.10      20.0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904 923       907 330       908 720       0.42       0.1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03 802       804 765       806 160       0.29       0.1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864 135    18 173 231    18 225 209       2.02       0.2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225        22 582        22 607       1.72       0.1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6 991        16 724        16 817      -1.02       0.56     1.88     1.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805        16 646        16 739      -0.39       0.56     2.09     2.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7 217       236 119       234 470      -1.16      -0.70     1.33     1.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116        14 185        14 007      -0.77      -1.2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2 678         2 635         2 635      -1.61        -       0.30     0.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635         2 635         2 635        -          -       0.33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792        13 734        13 734       7.36        -       0.07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855         5 212         5 212       7.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300           300           300        -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2           222           222        -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53         2 153         2 153        -          -       0.01     0.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698         9 698         9 698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13 093        12 934        13 027      -0.50       0.72     1.45     1.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093        12 934        13 027      -0.50       0.72     1.63     1.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3 972       211 682       210 033      -1.84      -0.78     1.20     1.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342        16 366        16 123      -1.34      -1.4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920           855           855      -7.07        -       0.10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55           855           855        -          -       0.11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300         8 550         8 550       3.01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708        10 000        10 000       3.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14 354       115 172       115 136       0.68      -0.03    12.64    12.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4 339       114 832       114 786       0.39      -0.04    14.22    14.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641 463     1 639 678     1 639 600      -0.11      -0.00     9.19     9.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356        14 279        14 284      -0.50       0.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 370         1 376         1 339      -2.26      -2.69     0.15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70         1 337         1 290      -5.84      -3.52     0.17     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125         8 129         8 027      -1.21      -1.25     0.05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931         6 080         6 222       4.91       2.3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516           506           507      -1.74       0.20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16           506           507      -1.74       0.20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046         5 077         5 101       1.09       0.47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779        10 034        10 061       2.88       0.2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1 676         1 719         1 719       2.57        -       0.19     0.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676         1 719         1 719       2.57        -       0.21     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036        16 412        16 412      -3.66        -       0.10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165         9 547         9 547      -6.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792           842           842       6.31        -       0.09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92           842           842       6.31        -       0.10     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412         5 714         5 714       5.58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833         6 786         6 786      -0.6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623           697           697      11.88        -       0.07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23           626           626       0.48        -       0.08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912         3 947         3 947       0.89        -       0.02     0.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279         6 305         6 305       0.4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4 100         4 100         4 100        -          -       0.45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100         4 100         4 100        -          -       0.51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 154        48 359        48 359     -15.39        -       0.32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940        11 795        11 795     -15.3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54 703        55 269        55 269       1.03        -       6.05     6.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4 703        55 269        55 269       1.03        -       6.81     6.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42 757       751 484       751 484       1.17        -       4.16     4.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578        13 597        13 597       0.1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50 574        50 663        50 663       0.18        -       5.59     5.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0 559        50 433        50 433      -0.25        -       6.29     6.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02 021       800 556       800 556      -0.18        -       4.49     4.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863        15 874        15 874       0.0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715 518       715 485       715 308      -0.03      -0.02    79.07    78.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15 400       615 957       615 795       0.06      -0.03    76.56    76.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 038 377    15 359 790    15 354 982       2.11      -0.03    84.18    84.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437        24 936        24 935       2.04      -0.0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35 827        35 092        34 915      -2.55      -0.50     3.96     3.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3 441        32 994        32 832      -1.82      -0.49     4.16     4.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7 684       582 287       577 479      -0.04      -0.83     3.23     3.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275        17 648        17 589       1.82      -0.3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 563         2 043         2 043     -20.29        -       0.28     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71         2 043         2 043      -5.90        -       0.27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 849        23 979        23 979      -3.50        -       0.14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446        11 737        11 737       2.5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5 278         5 270         5 270      -0.15        -       0.58     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278         5 270         5 270      -0.15        -       0.66     0.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 814        69 744        69 744      -0.10        -       0.39     0.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227        13 234        13 234       0.0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671 850       673 080       673 080       0.18        -      74.24    74.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4 510       575 650       575 650       0.20        -      71.47    71.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366 030    14 683 780    14 683 780       2.21        -      80.42    80.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006        25 508        25 508       2.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50 497        53 074        54 598       8.12       2.87     5.58     6.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0 453        50 457        51 981       3.03       3.02     6.28     6.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13 842       809 216       868 235       6.68       7.29     4.56     4.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131        16 038        16 703       3.55       4.1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5 053        15 000        16 500       9.61      10.00     1.66     1.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053        15 000        16 500       9.61      10.00     1.87     2.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75 309       355 035       404 250       7.71      13.86     2.10     2.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933        23 669        24 500      -1.74       3.5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8 183         8 103         8 103      -0.98        -       0.90     0.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183         8 103         8 103      -0.98        -       1.02     1.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6 788       132 061       132 061       4.16        -       0.71     0.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494        16 298        16 298       5.1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27 261        29 971        29 995      10.03       0.08     3.01     3.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 217        27 354        27 378       0.59       0.09     3.39     3.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1 745       322 120       331 924       6.47       3.04     1.75     1.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454        11 776        12 124       5.85       2.9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7 563         6 875         6 861      -9.28      -0.20     0.84     0.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805         6 873         6 859       0.79      -0.20     0.85     0.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3 236       128 428       127 922      -3.99      -0.39     0.75     0.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579        18 686        18 650      -4.74      -0.1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270           319           319      18.15        -       0.03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0           319           319      18.15        -       0.03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819         4 066         4 066       6.47        -       0.02     0.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144        12 746        12 746      -9.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469           488           474       1.07      -2.87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69           488           474       1.07      -2.87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199         5 254         4 748      -8.67      -9.63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085        10 766        10 016      -9.64      -6.9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6 411         5 656         5 656     -11.78        -       0.71     0.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656         5 656         5 656        -          -       0.70     0.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3 004       107 894       107 894      -4.52        -       0.63     0.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979        19 076        19 076      -4.5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413           412           412      -0.24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0           410           410        -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214        11 214        11 214        -          -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 351        27 351        27 351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35 428        36 773        37 660       6.30       2.4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411        35 901        36 081       1.89       0.5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46 353       864 203       885 408       4.61       2.4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901        24 072        24 539       2.67       1.9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67           150           150     -10.18        -       0.47     0.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0           150           150        -          -       0.42     0.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875         1 960         1 960       4.53        -       0.22     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500        13 067        13 067       4.5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67           150           150     -10.18        -       0.47     0.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0           150           150        -          -       0.42     0.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875         1 960         1 960       4.53        -       0.22     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500        13 067        13 067       4.5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35 261        36 623        37 510       6.38       2.42    99.53    99.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261        35 751        35 931       1.90       0.50    99.58    99.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44 478       862 243       883 448       4.61       2.46    99.78    99.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949        24 118        24 587       2.66       1.9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1 877         1 790         1 950       3.89       8.94     5.30     5.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877         1 790         1 950       3.89       8.94     5.30     5.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2 758        41 971        44 850       4.89       6.86     5.05     5.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780        23 448        23 000       0.97      -1.9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18 428        18 721        18 721       1.59        -      52.02    49.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428        18 721        18 721       1.59        -      52.04    51.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04 994       510 569       510 569       1.10        -      59.67    57.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 404        27 273        27 273      -0.4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14 956        16 112        16 839      12.59       4.51    42.22    44.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956        15 240        15 260       2.03       0.13    42.24    42.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6 726       309 703       328 029      10.55       5.92    35.06    37.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840        20 322        21 496       8.35       5.7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7 020         7 157         7 148       1.82      -0.1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020         6 967         6 958      -0.88      -0.1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209         9 889         9 880      -3.22      -0.0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54         1 419         1 420      -2.34       0.0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7 020         7 157         7 148       1.82      -0.1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020         6 967         6 958      -0.88      -0.1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209         9 889         9 880      -3.22      -0.0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54         1 419         1 420      -2.34       0.0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4 745         4 745         4 745        -          -      67.59    66.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745         4 745         4 745        -          -      67.59    68.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481         8 204         8 204      -3.27        -      83.07    83.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87         1 729         1 729      -3.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2 275         2 412         2 403       5.63      -0.37    32.41    33.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275         2 222         2 213      -2.73      -0.41    32.41    31.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28         1 685         1 676      -3.01      -0.53    16.93    16.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60           758           757      -0.39      -0.1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30 770       149 040       157 764     -31.64       5.8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3 589       145 801       153 470     -31.36       5.2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1 468       108 876       110 202     -31.75       1.2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22           747           718      -0.55      -3.8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225 185       143 809       152 540     -32.26       6.07    97.58    96.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8 004       141 639       149 315     -31.51       5.42    97.50    97.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2 533       102 289       103 681     -32.03       1.36    94.47    94.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00           722           694      -0.86      -3.8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1 398        15 189        15 933      39.79       4.90     4.94    1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316        14 893        15 637      38.18       5.00     5.06    10.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175        11 460        12 041     132.68       5.07     3.20    10.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57           769           770      68.49       0.1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4 050        13 057        12 936      -7.93      -0.93     6.09     8.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050        13 057        12 936      -7.93      -0.93     6.28     8.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765        11 231        10 837      10.98      -3.51     6.05     9.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95           860           838      20.58      -2.5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1 460           999           813     -44.32     -18.62     0.63     0.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35           999           813     -43.34     -18.62     0.64     0.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99           760           712     -28.73      -6.32     0.62     0.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96           761           876      25.86      15.1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9 500         6 998         6 998     -26.34        -       4.12     4.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744         6 978         6 978     -20.20        -       3.91     4.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270         4 342         4 342       1.69        -       2.64     3.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8           622           622      27.4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188 777       107 566       115 860     -38.63       7.71    81.80    73.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2 459       105 712       112 951     -38.10       6.85    81.60    73.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2 324        74 496        75 749     -42.75       1.68    81.95    68.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25           705           671      -7.45      -4.8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5 585         5 231         5 224      -6.46      -0.13     2.42     3.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585         4 162         4 155     -25.60      -0.17     2.50     2.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935         6 587         6 521     -27.02      -1.00     5.53     5.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00         1 583         1 569      -1.94      -0.8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3 605         3 511         3 504      -2.80      -0.20     1.56     2.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605         2 442         2 435     -32.45      -0.29     1.61     1.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865         3 799         3 733     -36.35      -1.74     3.63     3.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27         1 555         1 533      -5.78      -1.4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 980         1 720         1 720     -13.13        -       0.86     1.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80         1 720         1 720     -13.13        -       0.89     1.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070         2 788         2 788      -9.19        -       1.90     2.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51         1 621         1 621       4.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 038 210     2 276 520     2 299 995      12.84       1.0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886 424     1 943 475     1 941 596       2.92      -0.1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 725 207    27 545 481    27 454 979       6.72      -0.3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637        14 173        14 140       3.69      -0.2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495 972       485 841       486 743      -1.86       0.19    24.33    21.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82 858       485 411       482 500      -0.07      -0.60    25.60    24.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089 994     7 442 641     7 407 172       4.47      -0.48    27.56    26.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683        15 333        15 352       4.56       0.1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28 287        29 618        29 535       4.41      -0.28     1.39     1.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 287        29 618        29 535       4.41      -0.28     1.50     1.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88 493       516 793       516 258       5.68      -0.10     1.90     1.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269        17 449        17 480       1.22       0.1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31 259        28 856        28 856      -7.69        -       1.53     1.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 079        28 856        28 856      -0.77        -       1.54     1.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3 919       564 203       564 203       0.05        -       2.19     2.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393        19 552        19 552       0.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80 652        78 037        78 037      -3.24        -       3.96     3.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8 037        78 037        78 037        -          -       4.14     4.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50 548       758 910       758 910       1.11        -       2.92     2.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618         9 725         9 725       1.1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6 210         6 210         6 210        -          -       0.30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800         5 800         5 800        -          -       0.31     0.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7 190        77 190        77 190        -          -       0.30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309        13 309        13 309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316 526       318 268       314 698      -0.58      -1.12    15.53    13.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6 426       318 248       314 678      -0.55      -1.12    16.77    16.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797 757     5 138 224     5 074 463       5.77      -1.24    18.65    18.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162        16 143        16 126       6.36      -0.1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8 160         7 535         7 535      -7.66        -       0.40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535         7 535         7 535        -          -       0.40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0 060        79 148        79 148      -1.14        -       0.31     0.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625        10 504        10 504      -1.1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24 878        17 317        21 872     -12.08      26.30     1.22     0.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 694        17 317        18 059       2.06       4.28     0.94     0.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32 027       308 173       337 000       1.50       9.35     1.29     1.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765        17 796        18 661      -0.55       4.8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958 204     1 150 513     1 168 561      21.95       1.57    47.01    50.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87 373       892 659       892 780       0.61       0.01    47.04    45.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628 081     9 696 711     9 671 235       0.45      -0.26    37.43    35.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850        10 863        10 833      -0.16      -0.2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91 852       408 866       409 423     113.41       0.14     9.41    17.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1 852       212 142       212 142      10.58        -      10.17    10.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529 986     1 719 646     1 718 881      12.35      -0.04     5.95     6.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975         8 106         8 103       1.61      -0.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49 366        52 291        52 311       5.97       0.04     2.42     2.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 366        52 291        52 311       5.97       0.04     2.62     2.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80 890       591 686       555 890      45.95      -6.05     1.48     2.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716        11 315        10 627      37.73      -6.0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93 650        88 109        88 104      -5.92      -0.01     4.59     3.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3 650        88 109        88 104      -5.92      -0.01     4.96     4.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26 017       857 050       856 998       3.75      -0.01     3.21     3.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820         9 727         9 727      10.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60 938        51 980        69 456      13.98      33.62     2.99     3.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0 819        51 980        52 086     -14.36       0.20     3.22     2.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8 766       539 719       550 856     -21.17       2.06     2.72     2.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489        10 383        10 576      -7.95       1.8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29 508        27 466        27 466      -6.92        -       1.45     1.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 508        27 466        27 466      -6.92        -       1.56     1.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9 102       262 359       262 359      -2.51        -       1.05     0.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120         9 552         9 552       4.7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04 010       101 335       101 335      -2.57        -       5.10     4.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2 798        56 077        56 077       6.21        -       2.80     2.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90 513       624 215       624 215       5.71        -       2.30     2.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184        11 131        11 131      -0.4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21 000        21 000        21 000        -          -       1.03     0.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 000        21 000        21 000        -          -       1.11     1.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04 500       292 530       292 530      -3.93        -       1.18     1.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500        13 930        13 930      -3.9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32 184        33 177        33 177       3.09        -       1.58     1.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184        33 177        33 177       3.09        -       1.71     1.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65 707       491 286       491 286       5.49        -       1.81     1.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470        14 808        14 808       2.3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375 696       366 289       366 289      -2.50        -      18.43    15.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6 196       350 417       350 417      -1.62        -      18.88    18.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562 600     4 318 220     4 318 220      -5.36        -      17.74    15.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809        12 323        12 323      -3.7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86 893       185 835       188 561       0.89       1.47     9.17     8.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9 076       137 742       138 616      -0.33       0.63     7.37     7.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586 626     2 525 526     2 497 958      -3.43      -1.09    10.05     9.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599        18 335        18 021      -3.11      -1.7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82 773        83 002        85 709       3.55       3.26     4.06     3.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672        60 396        61 251       2.65       1.42     3.16     3.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7 515       938 467       910 806      -1.80      -2.95     3.61     3.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544        15 539        14 870      -4.34      -4.3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2 311        18 466        18 466     -17.23        -       1.09     0.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 362        18 466        18 466      -4.63        -       1.03     0.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39 524       324 513       324 513      -4.42        -       1.32     1.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536        17 574        17 574       0.2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11 399        10 159        10 178     -10.71       0.19     0.56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399        10 159        10 178     -10.71       0.19     0.60     0.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4 707       152 326       152 419     -12.76       0.06     0.68     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327        14 994        14 975      -2.30      -0.1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70 410        74 208        74 208       5.39        -       3.45     3.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8 643        48 721        48 721       0.16        -       2.58     2.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144 880     1 110 220     1 110 220      -3.03        -       4.45     4.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536        22 787        22 787      -3.1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285 442       324 864       326 198      14.28       0.41    14.00    14.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5 186       320 417       319 989      12.20      -0.13    15.12    16.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027 498     6 148 108     6 154 007      22.41       0.10    19.54    22.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629        19 188        19 232       9.09       0.2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65 970       199 342       199 342      20.11        -       8.14     8.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5 970       199 342       199 342      20.11        -       8.80    1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308 000     4 241 631     4 241 631      28.22        -      12.86    15.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931        21 278        21 278       6.7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32 165        32 437        32 437       0.85        -       1.58     1.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165        32 437        32 437       0.85        -       1.71     1.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89 998       604 888       604 888       2.52        -       2.29     2.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343        18 648        18 648       1.6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87 307        93 085        94 419       8.15       1.43     4.28     4.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7 051        88 638        88 210       1.33      -0.48     4.61     4.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129 500     1 301 589     1 307 488      15.76       0.45     4.39     4.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975        14 684        14 822      14.24       0.9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11 699       129 467       129 932      16.32       0.36     5.48     5.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1 931       107 246       107 711      17.17       0.43     4.87     5.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93 008     1 732 495     1 724 607      23.80      -0.46     5.41     6.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153        16 154        16 011       5.66      -0.8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33 012        41 737        41 737      26.43        -       1.62     1.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492        41 737        41 737      28.45        -       1.72     2.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38 754       730 075       730 075      35.51        -       2.09     2.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581        17 492        17 492       5.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38 498        40 045        40 510       5.23       1.16     1.89     1.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8 498        40 045        40 510       5.23       1.16     2.04     2.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17 479       571 388       563 500       8.89      -1.38     2.01     2.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442        14 269        13 910       3.48      -2.5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39 339        46 845        46 845      19.08        -       1.93     2.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091        24 624        24 624      22.56        -       1.07     1.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22 532       417 592       417 592      29.47        -       1.25     1.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054        16 959        16 959       5.6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850           840           840      -1.18        -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50           840           840      -1.18        -       0.05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243        13 440        13 440      -5.64        -       0.06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756        16 000        16 000      -4.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9 020 847     9 582 472     9 620 146       6.64       0.3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579 847     9 405 348     9 394 395       9.49      -0.1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7 154 025    32 294 183    32 069 895      18.10      -0.6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165         3 434         3 414       7.87      -0.5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546 251       550 687       543 575      -0.49      -1.29     6.06     5.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45 797       549 437       542 310      -0.64      -1.30     6.36     5.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72 747     1 096 996     1 076 815       0.38      -1.84     3.95     3.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65         1 997         1 986       1.07      -0.5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C      ÁREA I            122 050       126 310       126 564       3.70       0.20     1.35     1.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2 050       126 310       126 564       3.70       0.20     1.42     1.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5 196       255 683       255 543       4.22      -0.05     0.90     0.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09         2 024         2 019       0.50      -0.2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40 837        36 398        36 398     -10.87        -       0.45     0.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0 837        36 398        36 398     -10.87        -       0.48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 979        53 279        53 279     -12.63        -       0.22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93         1 464         1 464      -1.9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12 910        12 910        12 910        -          -       0.14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902        12 910        12 910       0.06        -       0.15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 956        22 076        22 076     -11.54        -       0.09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34         1 710         1 710     -11.5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12 200        12 200        12 200        -          -       0.14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000        12 000        12 000        -          -       0.14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 000        24 000        24 000        -          -       0.09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00         2 000         2 000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278 504       284 429       278 682       0.06      -2.02     3.09     2.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8 258       283 379       277 617      -0.23      -2.03     3.24     2.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59 698       589 589       577 502       3.18      -2.05     2.06     1.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11         2 080         2 080       3.4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1 568         1 568         1 568        -          -       0.02     0.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568         1 568         1 568        -          -       0.02     0.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30         1 217         1 217      -8.50        -       0.00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48           776           776      -8.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78 182        76 872        75 253      -3.75      -2.11     0.87     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8 182        76 872        75 253      -3.75      -2.11     0.91     0.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6 588       151 152       143 198      -8.55      -5.26     0.58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03         1 966         1 903      -4.99      -3.2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2 375 988     2 422 575     2 460 946       3.58       1.58    26.34    25.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245 589     2 320 166     2 343 945       4.38       1.02    26.17    24.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542 921     2 890 084     2 893 587      13.79       0.12     9.36     9.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32         1 246         1 234       9.01      -0.9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382 791       363 075       363 965      -4.92       0.25     4.24     3.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7 341       360 207       361 097      -4.30       0.25     4.40     3.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04 929       419 939       422 094       4.24       0.51     1.49     1.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73         1 166         1 169       8.95       0.2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295 017       290 866       292 228      -0.95       0.47     3.27     3.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0 179       259 682       262 254      -9.62       0.99     3.38     2.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1 839       294 270       293 558      53.02      -0.24     0.71     0.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61         1 133         1 119      69.29      -1.2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568 753       637 746       638 374      12.24       0.10     6.30     6.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6 846       637 746       638 374      12.62       0.10     6.61     6.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1 713       795 466       789 311     180.18      -0.77     1.04     2.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97         1 247         1 236     148.69      -0.8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65 154        79 519        84 237      29.29       5.93     0.72     0.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 763        79 519        84 237      69.28       5.93     0.58     0.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 116        48 656        52 883     128.77       8.69     0.09     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65           612           628      35.05       2.6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63 255       192 662       192 662      18.01        -       1.81     2.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2 855       192 662       192 662      26.04        -       1.78     2.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1 386       171 592       171 592     179.53        -       0.23     0.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02           891           891     121.6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270 689       273 931       273 931       1.20        -       3.00     2.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7 174       265 931       265 931      28.36        -       2.41     2.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5 949       192 498       192 498      66.02        -       0.43     0.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60           724           724      29.2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78 000        78 000        78 000        -          -       0.86     0.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7 000        78 000        78 000       1.30        -       0.90     0.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6 200        51 870        51 870      12.27        -       0.17     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00           665           665      10.8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126 551       142 613       142 613      12.69        -       1.40     1.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6 551       142 613       142 613      12.69        -       1.47     1.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5 577       229 115       229 115      11.45        -       0.76     0.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24         1 607         1 607      -1.0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425 778       364 163       394 936      -7.24       8.45     4.72     4.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7 880       303 806       318 777     -19.88       4.93     4.64     3.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12 212       686 678       690 666     -43.02       0.58     4.46     2.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047         2 260         2 167     -28.88      -4.1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 136 668     2 133 791     2 135 540      -0.05       0.08    23.69    22.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33 893     2 068 518     2 047 250      -4.06      -1.03    24.87    21.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575 712     9 014 327     8 955 524      -6.48      -0.65    35.26    27.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487         4 358         4 374      -2.52       0.3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 328 414     1 303 386     1 304 076      -1.83       0.05    14.73    13.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25 679     1 238 113     1 215 786      -8.29      -1.80    15.45    12.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124 980     5 093 353     5 058 910     -17.41      -0.68    22.56    15.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620         4 113         4 161      -9.94       1.1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45 920        39 393        39 393     -14.21        -       0.51     0.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5 900        39 393        39 393     -14.18        -       0.53     0.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2 212        82 828        82 828     -32.23        -       0.45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63         2 103         2 103     -21.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11 834        11 132        11 071      -6.45      -0.55     0.13     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814        11 132        11 071      -6.29      -0.55     0.14     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 970        26 873        25 886      -4.02      -3.67     0.10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83         2 414         2 338       2.41      -3.1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750 500       779 880       781 000       4.06       0.14     8.32     8.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50 500       779 880       781 000       4.06       0.14     8.75     8.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301 550     3 811 273     3 787 900      14.73      -0.61    12.16    11.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399         4 887         4 850      10.25      -0.7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3 290 402     3 741 057     3 744 410      13.80       0.09    36.48    38.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984 327     3 734 248     3 726 598      24.87      -0.20    34.78    39.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675 195    15 762 590    15 593 158      46.07      -1.07    39.31    48.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577         4 221         4 184      16.97      -0.8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 288 223     1 520 651     1 523 566      18.27       0.19    14.28    15.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288 223     1 520 651     1 523 566      18.27       0.19    15.01    16.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494 944     7 648 471     7 763 314      19.53       1.50    23.92    24.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042         5 030         5 095       1.05       1.2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796 060       796 449       796 449       0.05        -       8.82     8.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30 518       796 449       796 449       9.03        -       8.51     8.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695 211     3 250 000     3 250 000      20.58        -       9.93    1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689         4 081         4 081      10.6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1 206 119     1 423 957     1 424 395      18.10       0.03    13.37    14.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65 586     1 417 148     1 406 583      45.67      -0.75    11.25    14.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85 040     4 864 119     4 579 844     208.40      -5.84     5.47    14.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38         3 432         3 256     111.70      -5.1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671 538       734 362       735 675       9.55       0.18     7.44     7.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70 241       732 979       734 292       9.56       0.18     7.81     7.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287 450     3 530 186     3 550 811       8.01       0.58    12.11    11.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905         4 816         4 836      -1.41       0.4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82 057       103 873       103 873      26.59        -       0.91     1.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0 760       103 090       103 090      27.65        -       0.94     1.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28 172       557 719       557 719      30.26        -       1.58     1.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302         5 410         5 410       2.0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C      ÁREA I            130 945       134 073       135 133       3.20       0.79     1.45     1.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0 945       134 073       135 133       3.20       0.79     1.53     1.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49 790       461 012       479 664       6.64       4.05     1.66     1.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435         3 439         3 550       3.35       3.2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428 513       463 456       463 456       8.15        -       4.75     4.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28 513       462 856       462 856       8.01        -       4.99     4.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13 438     2 323 114     2 323 114       4.96        -       8.15     7.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165         5 019         5 019      -2.8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30 023        32 960        33 213      10.63       0.77     0.33     0.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0 023        32 960        33 213      10.63       0.77     0.35     0.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6 050       188 341       190 314      -2.93       1.05     0.72     0.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530         5 714         5 730     -12.25       0.2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3 226 704     3 183 078     3 306 933       2.49       3.8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969 065     3 183 078     3 306 933      11.38       3.8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961 886     9 904 355    10 287 178      29.21       3.8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82         3 112         3 111      16.00      -0.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376 481       392 314       374 252      -0.59      -4.60    11.67    11.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5 547       392 314       374 252      -0.34      -4.60    12.65    11.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04 664       481 321       479 957      18.61      -0.28     5.08     4.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78         1 227         1 282      18.92       4.4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376 481       392 314       374 252      -0.59      -4.60    11.67    11.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5 547       392 314       374 252      -0.34      -4.60    12.65    11.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04 664       481 321       479 957      18.61      -0.28     5.08     4.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78         1 227         1 282      18.92       4.4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351 886       288 954       290 067     -17.57       0.39    10.91     8.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1 886       288 954       290 067     -17.57       0.39    11.85     8.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11 239       795 419       796 532     -12.59       0.14    11.45     7.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90         2 753         2 746       6.02      -0.2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27 865        20 554        21 667     -22.24       5.42     0.86     0.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 865        20 554        21 667     -22.24       5.42     0.94     0.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8 893        89 519        90 632     -23.77       1.24     1.49     0.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267         4 355         4 182      -1.99      -3.9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324 021       268 400       268 400     -17.17        -      10.04     8.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4 021       268 400       268 400     -17.17        -      10.91     8.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92 346       705 900       705 900     -10.91        -       9.95     6.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45         2 630         2 630       7.5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878 770       987 205       990 204      12.68       0.30    27.23    29.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40 149       987 205       990 204      33.78       0.30    24.93    29.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077 420     3 514 036     3 351 664      61.34      -4.62    26.09    32.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07         3 560         3 385      20.59      -4.9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878 770       987 205       990 204      12.68       0.30    27.23    29.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40 149       987 205       990 204      33.78       0.30    24.93    29.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077 420     3 514 036     3 351 664      61.34      -4.62    26.09    32.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07         3 560         3 385      20.59      -4.9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 619 567     1 514 605     1 652 410       2.03       9.10    50.19    49.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501 483     1 514 605     1 652 410      10.05       9.10    50.57    49.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568 563     5 113 579     5 659 025      23.87      10.67    57.38    55.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043         3 376         3 425      12.55       1.4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483 940       520 000       520 000       7.45        -      15.00    15.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5 737       520 000       520 000      31.40        -      13.33    15.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63 729     1 456 000     1 456 000      68.57        -      10.85    14.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83         2 800         2 800      28.2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942 201       794 135       931 940      -1.09      17.35    29.20    28.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12 870       794 135       931 940       2.09      17.35    30.75    28.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033 492     2 858 379     3 403 825      12.21      19.08    38.10    33.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323         3 599         3 652       9.90       1.4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86 746       194 300       194 300       4.05        -       5.79     5.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6 196       194 300       194 300       4.35        -       6.27     5.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40 300       768 350       768 350      20.00        -       8.04     7.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439         3 954         3 954      14.9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6 680         6 170         6 170      -7.63        -       0.21     0.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680         6 170         6 170      -7.63        -       0.22     0.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 042        30 850        30 850      -0.62        -       0.39     0.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647         5 000         5 000       7.6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31 682        33 752        32 545       2.72      -3.5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 178        33 727        32 520       4.30      -3.5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8 109        89 047        81 427       4.25      -8.5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05         2 640         2 504      -0.04      -5.1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27 212        29 646        28 439       4.51      -4.07    85.89    87.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 212        29 646        28 439       4.51      -4.07    87.28    87.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 486        76 859        69 239       4.14      -9.91    85.12    85.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43         2 593         2 435      -0.33      -6.0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27 212        29 646        28 439       4.51      -4.07    85.89    87.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 212        29 646        28 439       4.51      -4.07    87.28    87.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 486        76 859        69 239       4.14      -9.91    85.12    85.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43         2 593         2 435      -0.33      -6.0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 859         1 827         1 827      -1.72        -       5.87     5.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858         1 802         1 802      -3.01        -       5.96     5.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967         3 893         3 893      -1.87        -       5.08     4.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35         2 160         2 160       1.1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84           182           182      -1.09        -       0.58     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4           182           182      -1.09        -       0.59     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2           213           213      -4.05        -       0.28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07         1 170         1 170      -3.0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235           235           235        -          -       0.74     0.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5           235           235        -          -       0.75     0.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4           164           164        -          -       0.21     0.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98           698           698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1 440         1 410         1 410      -2.08        -       4.55     4.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39         1 385         1 385      -3.75        -       4.62     4.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581         3 516         3 516      -1.82        -       4.58     4.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89         2 539         2 539       2.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 611         2 279         2 279     -12.72        -       8.24     7.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08         2 279         2 279       8.11        -       6.76     7.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656         8 295         8 295       8.35        -       9.80    10.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632         3 640         3 640       0.2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 611         2 279         2 279     -12.72        -       8.24     7.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08         2 279         2 279       8.11        -       6.76     7.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656         8 295         8 295       8.35        -       9.80    10.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632         3 640         3 640       0.2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70 219       261 116       260 986      -3.42      -0.0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0 019       261 116       260 986       8.74      -0.0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6 974       223 986       223 902       8.18      -0.0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62           858           858      -0.4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270 219       261 116       260 986      -3.42      -0.0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0 019       261 116       260 986       8.74      -0.0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6 974       223 986       223 902       8.18      -0.0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62           858           858      -0.4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370           430           430      16.22        -       0.14     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0           430           430      16.22        -       0.15     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6           710           710       6.61        -       0.32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00         1 651         1 651      -8.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4 634         3 984         3 854     -16.83      -3.26     1.71     1.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634         3 984         3 854     -16.83      -3.26     1.93     1.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029         2 534         2 450     -19.12      -3.31     1.46     1.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54           636           636      -2.7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0 184        10 390        10 390       2.02        -       3.77     3.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184        10 390        10 390       2.02        -       4.24     3.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766         9 065         9 065       3.41        -       4.24     4.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61           872           872       1.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C      ÁREA I                 13            13            13        -          -       0.00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13            13        -          -       0.01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10            10        -          -       0.00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69           769           769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255 018       246 299       246 299      -3.42        -      94.37    94.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4 818       246 299       246 299       9.55        -      93.67    94.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4 503       211 667       211 667       8.82        -      93.97    94.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65           859           859      -0.6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3 410 650    22 082 696    22 011 583      -5.98      -0.3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 932 818    22 073 789    21 974 279      -4.18      -0.4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1 138 045    55 443 812    53 293 375       4.21      -3.8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30         2 512         2 425       8.74      -3.4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498 730       502 370       498 465      -0.05      -0.78     2.13     2.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8 730       502 370       491 495      -1.45      -2.16     2.17     2.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42 146     1 340 604     1 244 660      -7.26      -7.16     2.62     2.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91         2 669         2 532      -5.91      -5.1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75 020       105 900       106 290      41.68       0.37     0.32     0.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5 020       105 900       106 290      41.68       0.37     0.33     0.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2 516       287 280       288 090      23.90       0.28     0.45     0.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099         2 713         2 710     -12.55      -0.1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68 410        90 645        79 745      16.57     -12.02     0.29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 410        90 645        79 745      16.57     -12.02     0.30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4 302       270 918       238 218      16.60     -12.07     0.40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986         2 989         2 987       0.03      -0.0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355 300       305 825       312 430     -12.07       2.16     1.52     1.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5 300       305 825       305 460     -14.03      -0.12     1.55     1.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05 328       782 406       718 352     -20.65      -8.19     1.77     1.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48         2 558         2 352      -7.69      -8.0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 440 621     1 489 380     1 487 163       3.23      -0.15     6.15     6.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40 621     1 489 380     1 487 003       3.22      -0.16     6.28     6.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958 326     3 634 778     3 564 988      -9.94      -1.92     7.74     6.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748         2 440         2 397     -12.77      -1.7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372 074       383 054       383 054       2.95        -       1.59     1.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2 074       383 054       382 894       2.91      -0.04     1.62     1.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96 909     1 030 920     1 029 778       3.30      -0.11     1.95     1.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79         2 691         2 689       0.37      -0.0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C      ÁREA I            198 547       234 226       232 009      16.85      -0.95     0.85     1.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8 547       234 226       232 009      16.85      -0.95     0.87     1.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59 545       612 698       544 050      -2.77     -11.20     1.09     1.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18         2 616         2 345     -16.78     -10.3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870 000       872 100       872 100       0.24        -       3.72     3.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70 000       872 100       872 100       0.24        -       3.79     3.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401 872     1 991 160     1 991 160     -17.10        -       4.70     3.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761         2 283         2 283     -17.3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 900 077     1 658 463     1 661 356     -12.56       0.17     8.12     7.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00 077     1 654 612     1 657 503     -12.77       0.17     8.29     7.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640 903     4 214 132     4 180 835      -9.91      -0.79     9.08     7.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42         2 547         2 522       3.28      -0.9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 118 867     1 001 863     1 004 756     -10.20       0.29     4.78     4.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118 867       998 012     1 000 903     -10.54       0.29     4.88     4.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937 243     2 566 032     2 532 735     -13.77      -1.30     5.74     4.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25         2 571         2 530      -3.62      -1.5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781 210       656 600       656 600     -15.95        -       3.34     2.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81 210       656 600       656 600     -15.95        -       3.41     2.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03 660     1 648 100     1 648 100      -3.26        -       3.33     3.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81         2 510         2 510      15.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8 688 656     8 089 092     8 078 835      -7.02      -0.13    37.11    36.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239 181     8 089 092     8 068 530      -2.07      -0.25    35.93    36.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544 106    17 952 567    17 608 408      40.37      -1.92    24.53    33.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22         2 219         2 182      43.36      -1.6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4 154 667     3 887 734     3 880 888      -6.59      -0.18    17.75    17.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154 667     3 887 734     3 880 888      -6.59      -0.18    18.12    17.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492 153     9 362 748     9 310 117      -1.92      -0.56    18.56    17.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85         2 408         2 399       4.99      -0.3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354 717       330 572       330 572      -6.81        -       1.52     1.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0 692       330 572       330 572      -5.74        -       1.53     1.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7 413       784 990       784 990      29.23        -       1.19     1.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32         2 375         2 375      37.1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4 179 272     3 870 786     3 867 375      -7.46      -0.09    17.85    17.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733 822     3 870 786     3 857 070       3.30      -0.35    16.28    17.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444 540     7 804 829     7 513 301     207.35      -3.74     4.78    14.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55         2 016         1 948     197.40      -3.3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0 882 566    10 343 391    10 285 764      -5.48      -0.56    46.49    46.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854 209    10 338 335    10 269 748      -5.38      -0.66    47.33    46.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 652 564    28 301 731    26 694 484      -6.83      -5.68    56.03    5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40         2 738         2 599      -1.55      -5.0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2 038 176     1 914 935     1 914 935      -6.05        -       8.71     8.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025 155     1 911 179     1 911 179      -5.63        -       8.83     8.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718 514     4 279 784     4 279 784      15.09        -       7.27     8.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36         2 239         2 239      21.9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C      ÁREA I          6 121 724     5 888 158     5 830 531      -4.76      -0.98    26.15    26.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106 654     5 888 158     5 819 571      -4.70      -1.16    26.63    26.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761 444    17 495 399    15 898 928     -10.49      -9.13    34.73    29.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909         2 971         2 732      -6.08      -8.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2 663 646     2 486 418     2 486 418      -6.65        -      11.38    11.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663 380     2 485 118     2 485 118      -6.69        -      11.61    11.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983 860     6 364 908     6 364 908      -8.86        -      13.66    11.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22         2 561         2 561      -2.3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C      ÁREA I             59 020        53 880        53 880      -8.71        -       0.25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020        53 880        53 880      -8.71        -       0.26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8 746       161 640       150 864     -20.07      -6.67     0.37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198         3 000         2 800     -12.45      -6.6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801 184       686 637       688 864     -14.02       0.3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74 915       683 287       684 992     -11.60       0.2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95 078     1 456 490     1 447 344      -3.19      -0.6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29         2 132         2 113       9.54      -0.8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87 218        77 812        89 750       2.90      15.34    10.89    13.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5 588        75 591        87 229       1.92      15.40    11.04    12.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9 440       139 969       141 490      -5.32       1.09    10.00     9.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46         1 852         1 622      -7.10     -12.4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5 185         6 395         7 660      47.73      19.78     0.65     1.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185         6 395         7 660      47.73      19.78     0.67     1.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620        15 631        17 320      49.05      10.81     0.78     1.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41         2 444         2 261       0.89      -7.4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11 451        11 076        12 111       5.76       9.34     1.43     1.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451        11 076        12 111       5.76       9.34     1.48     1.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 649        21 377        22 944       5.98       7.33     1.45     1.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91         1 930         1 894       0.16      -1.8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2 662        19 928        19 928      57.38        -       1.58     2.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032        17 928        17 928      62.51        -       1.42     2.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576        33 032        33 032     162.66        -       0.84     2.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40         1 842         1 842      61.5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57 920        40 413        50 051     -13.59      23.85     7.23     7.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 920        40 192        49 530     -14.49      23.23     7.47     7.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3 595        69 929        68 194     -34.17      -2.48     6.93     4.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89         1 740         1 377     -23.03     -20.8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07 535       184 545       184 770     -10.97       0.12    25.90    26.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6 506       183 416       183 791     -11.00       0.20    26.65    26.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24 830       420 646       420 515      -1.02      -0.03    28.42    29.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57         2 293         2 288      11.23      -0.2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95 835        76 945        77 170     -19.48       0.29    11.96    11.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4 806        75 816        76 191     -19.63       0.49    12.23    11.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6 530       178 046       177 915     -17.83      -0.07    14.48    12.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84         2 348         2 335       2.23      -0.5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11 700       107 600       107 600      -3.67        -      13.94    15.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1 700       107 600       107 600      -3.67        -      14.41    15.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8 300       242 600       242 600      16.47        -      13.93    16.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65         2 255         2 255      20.9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25 183        30 618        31 653      25.69       3.38     3.14     4.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 924        30 618        31 653      27.00       3.38     3.22     4.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1 095        74 402        66 116      60.89     -11.14     2.75     4.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49         2 430         2 089      26.68     -14.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3 511         5 660         5 660      61.21        -       0.44     0.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511         5 660         5 660      61.21        -       0.45     0.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 723        17 297        17 297      26.04        -       0.92     1.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909         3 056         3 056     -21.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21 672        24 958        25 993      19.94       4.15     2.70     3.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 413        24 958        25 993      21.39       4.15     2.76     3.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7 372        57 105        48 819      78.35     -14.51     1.83     3.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78         2 288         1 878      46.95     -17.9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481 248       393 662       382 691     -20.48      -2.79    60.07    55.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57 897       393 662       382 319     -16.51      -2.88    59.09    55.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79 713       821 473       819 223      -6.88      -0.27    58.84    56.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21         2 087         2 143      11.56       2.6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69 147        64 111        64 111      -7.28        -       8.63     9.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9 037        64 111        64 111      -7.14        -       8.91     9.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8 715       149 256       149 256     -16.48        -      11.95    10.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89         2 328         2 328     -10.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122 048       124 612       113 641      -6.89      -8.80    15.23    16.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3 795       124 612       113 269      -0.46      -9.10    14.68    16.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2 429       202 595       200 345       4.11      -1.11    12.87    13.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91         1 626         1 769       4.61       8.7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290 053       204 939       204 939     -29.34        -      36.20    29.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5 065       204 939       204 939     -25.49        -      35.50    29.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08 569       469 622       469 622      -7.66        -      34.02    32.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49         2 291         2 291      23.9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59 376        57 291        55 792      -6.04      -2.6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286        57 237        55 772      -5.93      -2.5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396 767     3 315 942     3 229 651      -4.92      -2.6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7 295        57 934        57 908       1.07      -0.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 075         1 075         1 075        -          -       1.81     1.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64         1 065         1 065       0.09        -       1.79     1.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466         8 421         8 421      -0.53        -       0.25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957         7 907         7 907      -0.6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626           626           626        -          -       1.05     1.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25           626           626       0.16        -       1.05     1.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198         3 153         3 153      -1.41        -       0.09     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117         5 037         5 037      -1.5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449           449           449        -          -       0.76     0.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39           439           439        -          -       0.74     0.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268         5 268         5 268        -          -       0.16     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000        12 000        12 000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2 848        13 110        12 618      -1.79      -3.75    21.64    22.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842        13 110        12 618      -1.74      -3.75    21.66    22.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19 059       532 108       504 919      -2.72      -5.11    15.28    15.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0 419        40 588        40 016      -1.00      -1.4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340           225           232     -31.76       3.11     0.57     0.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40           225           232     -31.76       3.11     0.57     0.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814         4 605         4 745     -30.36       3.04     0.20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 041        20 467        20 453       2.06      -0.0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 775         2 019         2 019      13.75        -       2.99     3.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775         2 019         2 019      13.75        -       2.99     3.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4 482       102 651       102 651       8.65        -       2.78     3.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3 229        50 842        50 842      -4.4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373           386           400       7.24       3.63     0.63     0.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3           386           400       7.24       3.63     0.63     0.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841        12 155        12 598       6.39       3.64     0.35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 745        31 490        31 495      -0.79       0.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650           828           828      27.38        -       1.09     1.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50           828           828      27.38        -       1.10     1.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 672        26 235        26 235      21.05        -       0.64     0.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3 342        31 685        31 685      -4.9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4 230         4 027         4 027      -4.80        -       7.12     7.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224         4 027         4 027      -4.66        -       7.12     7.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9 874       161 301       161 301     -10.33        -       5.30     4.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2 584        40 055        40 055      -5.9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310           310           310        -          -       0.52     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0           310           310        -          -       0.52     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340         5 110         5 110      -4.31        -       0.16     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226        16 484        16 484      -4.3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5 170         5 315         4 802      -7.12      -9.65     8.71     8.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170         5 315         4 802      -7.12      -9.65     8.72     8.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9 036       220 051       192 279      -3.39     -12.62     5.86     5.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8 498        41 402        40 041       4.01      -3.2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5 782        24 907        23 758      -7.85      -4.61    43.42    42.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721        24 873        23 758      -7.63      -4.48    43.38    42.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668 166     1 615 028     1 550 920      -7.03      -3.97    49.11    48.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4 856        64 931        65 280       0.65       0.5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9 088         7 913         7 899     -13.08      -0.18    15.31    14.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082         7 879         7 899     -13.03       0.25    15.32    14.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17 544       521 962       526 790     -14.70       0.92    18.18    16.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 996        66 247        66 691      -1.92       0.6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1 959         1 993         1 993       1.74        -       3.30     3.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59         1 993         1 993       1.74        -       3.30     3.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3 961       133 277       133 277       7.52        -       3.65     4.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3 278        66 873        66 873       5.6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2 905         2 831         2 806      -3.41      -0.88     4.89     5.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850         2 831         2 806      -1.54      -0.88     4.81     5.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9 131       212 759       211 013       0.90      -0.82     6.16     6.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3 379        75 153        75 201       2.48       0.0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1 830        12 170        11 060      -6.51      -9.12    19.92    19.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830        12 170        11 060      -6.51      -9.12    19.95    19.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17 530       747 030       679 840      -5.25      -8.99    21.12    21.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0 653        61 382        61 468       1.34       0.1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8 376         7 000         7 142     -14.73       2.03    14.11    12.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368         6 990         7 132     -14.77       2.03    14.11    12.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99 539       334 208       339 375     -15.06       1.55    11.76    1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 746        47 812        47 585      -0.34      -0.4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3 532         2 353         2 495     -29.36       6.03     5.95     4.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532         2 353         2 495     -29.36       6.03     5.96     4.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5 299       120 821       125 584     -32.23       3.94     5.46     3.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 463        51 348        50 334      -4.06      -1.9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2 309         2 248         2 248      -2.64        -       3.89     4.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308         2 248         2 248      -2.60        -       3.89     4.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3 239       112 398       112 398      -8.80        -       3.63     3.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3 396        49 999        49 999      -6.3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2 535         2 399         2 399      -5.36        -       4.27     4.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528         2 389         2 389      -5.50        -       4.26     4.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1 001       100 989       101 393      11.42       0.40     2.68     3.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5 997        42 272        42 442      17.90       0.4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1 295        11 199        11 199      -0.85        -      19.02    2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291        11 199        11 199      -0.81        -      19.04    2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01 537       826 177       826 016       3.05      -0.02    23.60    25.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0 989        73 772        73 758       3.90      -0.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97            74            74     -23.71        -       0.16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4            74            74     -21.28        -       0.16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898         3 333         3 333     -14.49        -       0.11     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1 468        45 041        45 041       8.6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126           143           143      13.49        -       0.21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5           143           143      14.40        -       0.21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31         2 515         2 354       5.51      -6.40     0.07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848        17 587        16 461      -7.77      -6.4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0 792        10 732        10 732      -0.56        -      18.18    19.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792        10 732        10 732      -0.56        -      18.20    19.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76 430       803 579       803 579       3.50        -      22.86    24.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1 945        74 877        74 877       4.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280           250           250     -10.71        -       0.47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0           250           250     -10.71        -       0.47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978        16 750        16 750     -11.74        -       0.56     0.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 779        67 000        67 000      -1.1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 360 862     2 048 112     1 882 032     -20.28      -8.1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358 576     2 048 112     1 882 032     -20.20      -8.1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658 457     4 511 313     4 137 328     -11.19      -8.2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75         2 203         2 198      11.29      -0.2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71 582        64 056        66 586      -6.98       3.95     3.03     3.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1 582        64 056        66 586      -6.98       3.95     3.03     3.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0 022       167 184       176 331     -11.84       5.47     4.29     4.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794         2 610         2 648      -5.23       1.4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4 582         7 056         7 746     -46.88       9.78     0.62     0.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582         7 056         7 746     -46.88       9.78     0.62     0.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3 722        30 884        33 401     -47.58       8.15     1.37     0.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370         4 376         4 312      -1.33      -1.4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57 000        57 000        58 840       3.23       3.23     2.41     3.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 000        57 000        58 840       3.23       3.23     2.42     3.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6 300       136 300       142 930       4.86       4.86     2.93     3.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91         2 391         2 429       1.59       1.5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2 180 682     1 919 577     1 750 967     -19.71      -8.78    92.37    93.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80 281     1 919 577     1 750 967     -19.69      -8.78    92.44    93.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272 140     4 214 471     3 831 339     -10.32      -9.09    91.71    92.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59         2 196         2 188      11.69      -0.3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 275 869     1 001 754       992 151     -22.24      -0.96    54.04    52.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275 869     1 001 754       992 151     -22.24      -0.96    54.09    52.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767 440     2 503 651     2 320 454     -16.15      -7.32    59.41    56.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69         2 499         2 339       7.84      -6.4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59 992        71 462        71 462      19.12        -       2.54     3.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992        71 462        71 462      19.12        -       2.54     3.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4 969       149 284       149 284      29.85        -       2.47     3.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16         2 089         2 089       9.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844 821       846 361       687 354     -18.64     -18.79    35.78    36.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44 420       846 361       687 354     -18.60     -18.79    35.80    36.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89 731     1 561 536     1 361 601      -2.02     -12.80    29.83    32.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46         1 845         1 981      20.35       7.3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08 598        64 479        64 479     -40.63        -       4.60     3.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6 713        64 479        64 479     -39.58        -       4.52     3.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6 295       129 658       129 658     -30.40        -       4.00     3.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46         2 011         2 011      15.1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96 584        52 465        52 465     -45.68        -       4.09     2.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5 599        52 465        52 465     -45.12        -       4.05     2.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6 410        88 943        88 943     -34.80        -       2.93     2.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27         1 695         1 695      18.7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2 014        12 014        12 014        -          -       0.51     0.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114        12 014        12 014       8.10        -       0.47     0.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9 885        40 715        40 715     -18.38        -       1.07     0.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488         3 389         3 389     -24.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32 725       125 375       123 362      -7.05      -1.6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2 725       125 375       123 362      -7.05      -1.6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76 657       306 655       296 513       7.18      -3.3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84         2 446         2 404      15.36      -1.7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5 100        25 100        23 540      -6.22      -6.22    18.91    19.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100        25 100        23 540      -6.22      -6.22    18.91    19.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1 800        71 800        63 480     -11.59     -11.59    25.95    21.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61         2 861         2 697      -5.73      -5.7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25 100        25 100        23 540      -6.22      -6.22    18.91    19.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100        25 100        23 540      -6.22      -6.22    18.91    19.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1 800        71 800        63 480     -11.59     -11.59    25.95    21.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61         2 861         2 697      -5.73      -5.7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107 625       100 275        99 822      -7.25      -0.45    81.09    80.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7 625       100 275        99 822      -7.25      -0.45    81.09    80.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4 857       234 855       233 033      13.75      -0.78    74.05    78.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03         2 342         2 334      22.65      -0.3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88 119        80 362        79 662      -9.60      -0.87    66.39    64.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8 119        80 362        79 662      -9.60      -0.87    66.39    64.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2 031       193 778       191 941      11.57      -0.95    62.18    64.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52         2 411         2 409      23.41      -0.0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9 663        10 740        10 740      11.15        -       7.28     8.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663        10 740        10 740      11.15        -       7.28     8.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936        25 400        25 400      41.61        -       6.48     8.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56         2 365         2 365      27.4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9 843         9 173         9 420      -4.30       2.69     7.42     7.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843         9 173         9 420      -4.30       2.69     7.42     7.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890        15 677        15 692       5.39       0.10     5.38     5.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13         1 709         1 666      10.11      -2.5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MAI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75 043        86 966        86 657      15.48      -0.3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3 461        74 154        73 804       0.47      -0.4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46 976     1 205 245     1 195 038      -4.17      -0.8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975        16 253        16 192      -4.61      -0.3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8 023         9 573         9 293      15.83      -2.92    10.69    10.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943         8 418         8 088       1.83      -3.92    10.81    10.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1 815       252 488       244 297       1.03      -3.24    19.39    2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0 444        29 994        30 205      -0.79       0.7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4 952         6 151         6 151      24.21        -       6.60     7.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872         4 996         4 996       2.55        -       6.63     6.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0 827       154 701       154 701       2.57        -      12.10    12.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0 958        30 965        30 965       0.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3 071         3 422         3 142       2.31      -8.18     4.09     3.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071         3 422         3 092       0.68      -9.64     4.18     4.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0 988        97 787        89 596      -1.53      -8.38     7.30     7.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628        28 576        28 977      -2.20       1.4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4 743        19 735        19 695      33.59      -0.20    19.65    22.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241        11 346        11 298     -14.67      -0.42    18.02    15.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6 069       207 754       206 841     -15.94      -0.44    19.73    17.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584        18 311        18 308      -1.49      -0.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963           963           923      -4.15      -4.15     1.28     1.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35           932           884      -5.45      -5.15     1.27     1.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389        13 293        12 380     -13.96      -6.87     1.15     1.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389        14 263        14 005      -8.99      -1.8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3 780        18 772        18 772      36.23        -      18.36    21.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306        10 414        10 414     -15.37        -      16.75    14.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1 680       194 461       194 461     -16.06        -      18.58    16.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827        18 673        18 673      -0.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52 277        57 658        57 669      10.31       0.02    69.66    66.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2 277        54 390        54 418       4.10       0.05    71.16    73.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59 092       745 003       743 900      -2.00      -0.15    60.87    62.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521        13 697        13 670      -5.86      -0.2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5 603         5 600         5 600      -0.05        -       7.47     6.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603         5 600         5 600      -0.05        -       7.63     7.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9 253        66 080        66 080     -33.42        -       7.96     5.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714        11 800        11 800     -33.3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4 224         4 520         4 520       7.01        -       5.63     5.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224         4 520         4 520       7.01        -       5.75     6.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7 971        53 724        53 724      11.99        -       3.85     4.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357        11 886        11 886       4.6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42 450        47 538        47 549      12.01       0.02    56.57    54.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2 450        44 270        44 298       4.35       0.06    57.79    60.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11 868       625 199       624 096       2.00      -0.18    49.07    52.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414        14 122        14 089      -2.25      -0.2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sectPr>
          <w:headerReference w:type="default" r:id="rId35"/>
          <w:headerReference w:type="first" r:id="rId36"/>
          <w:footerReference w:type="default" r:id="rId37"/>
          <w:footerReference w:type="first" r:id="rId38"/>
          <w:type w:val="nextPage"/>
          <w:pgSz w:w="11906" w:h="16838"/>
          <w:pgMar w:left="1134" w:right="0" w:gutter="0" w:header="0" w:top="567" w:footer="0" w:bottom="56"/>
          <w:pgNumType w:fmt="decimal"/>
          <w:formProt w:val="false"/>
          <w:titlePg/>
          <w:textDirection w:val="lrTb"/>
          <w:docGrid w:type="default" w:linePitch="360" w:charSpace="0"/>
        </w:sect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Normal"/>
        <w:spacing w:lineRule="auto" w:line="360"/>
        <w:ind w:left="851" w:right="709" w:firstLine="1134"/>
        <w:jc w:val="both"/>
        <w:rPr>
          <w:rFonts w:ascii="Arial Black" w:hAnsi="Arial Black" w:cs="Arial Black"/>
          <w:sz w:val="24"/>
          <w:lang w:val="en-US"/>
        </w:rPr>
      </w:pPr>
      <w:r>
        <w:rPr>
          <w:rFonts w:cs="Arial Black" w:ascii="Arial Black" w:hAnsi="Arial Black"/>
          <w:sz w:val="24"/>
          <w:lang w:val="en-US"/>
        </w:rPr>
        <mc:AlternateContent>
          <mc:Choice Requires="wps">
            <w:drawing>
              <wp:anchor behindDoc="0" distT="0" distB="0" distL="114935" distR="114935" simplePos="0" locked="0" layoutInCell="0" allowOverlap="1" relativeHeight="123">
                <wp:simplePos x="0" y="0"/>
                <wp:positionH relativeFrom="column">
                  <wp:posOffset>3121025</wp:posOffset>
                </wp:positionH>
                <wp:positionV relativeFrom="paragraph">
                  <wp:posOffset>292735</wp:posOffset>
                </wp:positionV>
                <wp:extent cx="274320" cy="182880"/>
                <wp:effectExtent l="5080" t="5080" r="5080" b="5080"/>
                <wp:wrapNone/>
                <wp:docPr id="2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5pt;margin-top:23.05pt;width:21.55pt;height:14.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3121025</wp:posOffset>
                </wp:positionH>
                <wp:positionV relativeFrom="paragraph">
                  <wp:posOffset>201295</wp:posOffset>
                </wp:positionV>
                <wp:extent cx="274320" cy="182880"/>
                <wp:effectExtent l="5080" t="5080" r="5080" b="5080"/>
                <wp:wrapNone/>
                <wp:docPr id="2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5pt;margin-top:15.85pt;width:21.55pt;height:14.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3121025</wp:posOffset>
                </wp:positionH>
                <wp:positionV relativeFrom="paragraph">
                  <wp:posOffset>109855</wp:posOffset>
                </wp:positionV>
                <wp:extent cx="274320" cy="182880"/>
                <wp:effectExtent l="5080" t="5080" r="5080" b="5080"/>
                <wp:wrapNone/>
                <wp:docPr id="2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5pt;margin-top:8.65pt;width:21.55pt;height:14.35pt;mso-wrap-style:none;v-text-anchor:middle">
                <v:fill o:detectmouseclick="t" type="solid" color2="black"/>
                <v:stroke color="white" weight="9360" joinstyle="miter" endcap="flat"/>
                <w10:wrap type="none"/>
              </v:rect>
            </w:pict>
          </mc:Fallback>
        </mc:AlternateContent>
      </w:r>
      <w:r>
        <w:br w:type="page"/>
      </w:r>
    </w:p>
    <w:p>
      <w:pPr>
        <w:pStyle w:val="Normal"/>
        <w:spacing w:lineRule="auto" w:line="360"/>
        <w:ind w:left="851" w:right="709" w:firstLine="1134"/>
        <w:jc w:val="both"/>
        <w:rPr>
          <w:rFonts w:ascii="Arial Black" w:hAnsi="Arial Black" w:cs="Arial Black"/>
          <w:sz w:val="24"/>
        </w:rPr>
      </w:pPr>
      <w:r>
        <w:rPr>
          <w:rFonts w:cs="Arial Black" w:ascii="Arial Black" w:hAnsi="Arial Black"/>
          <w:sz w:val="24"/>
        </w:rPr>
      </w:r>
    </w:p>
    <w:p>
      <w:pPr>
        <w:pStyle w:val="Heading2"/>
        <w:jc w:val="center"/>
        <w:rPr/>
      </w:pPr>
      <w:r>
        <w:rPr/>
        <w:t>Supervisores Estaduais de Pesquisas Agropecuárias</w:t>
      </w:r>
    </w:p>
    <w:tbl>
      <w:tblPr>
        <w:tblW w:w="10440" w:type="dxa"/>
        <w:jc w:val="left"/>
        <w:tblInd w:w="353" w:type="dxa"/>
        <w:tblLayout w:type="fixed"/>
        <w:tblCellMar>
          <w:top w:w="0" w:type="dxa"/>
          <w:left w:w="40" w:type="dxa"/>
          <w:bottom w:w="0" w:type="dxa"/>
          <w:right w:w="40" w:type="dxa"/>
        </w:tblCellMar>
      </w:tblPr>
      <w:tblGrid>
        <w:gridCol w:w="360"/>
        <w:gridCol w:w="3060"/>
        <w:gridCol w:w="3420"/>
        <w:gridCol w:w="3600"/>
      </w:tblGrid>
      <w:tr>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Heading1"/>
              <w:spacing w:before="240" w:after="60"/>
              <w:jc w:val="left"/>
              <w:rPr>
                <w:rFonts w:ascii="Courier New" w:hAnsi="Courier New" w:cs="Courier New"/>
                <w:sz w:val="16"/>
              </w:rPr>
            </w:pPr>
            <w:r>
              <w:rPr>
                <w:rFonts w:cs="Courier New" w:ascii="Courier New" w:hAnsi="Courier New"/>
                <w:sz w:val="16"/>
              </w:rPr>
              <w:t>UF</w:t>
            </w:r>
          </w:p>
        </w:tc>
        <w:tc>
          <w:tcPr>
            <w:tcW w:w="3060" w:type="dxa"/>
            <w:tcBorders>
              <w:top w:val="single" w:sz="6" w:space="0" w:color="000000"/>
              <w:left w:val="single" w:sz="6" w:space="0" w:color="000000"/>
              <w:bottom w:val="single" w:sz="6" w:space="0" w:color="000000"/>
              <w:right w:val="single" w:sz="6" w:space="0" w:color="000000"/>
            </w:tcBorders>
            <w:shd w:fill="C0C0C0" w:val="clear"/>
          </w:tcPr>
          <w:p>
            <w:pPr>
              <w:pStyle w:val="Heading2"/>
              <w:spacing w:before="240" w:after="60"/>
              <w:jc w:val="center"/>
              <w:rPr>
                <w:rFonts w:ascii="Courier New" w:hAnsi="Courier New" w:cs="Courier New"/>
                <w:sz w:val="16"/>
              </w:rPr>
            </w:pPr>
            <w:r>
              <w:rPr>
                <w:rFonts w:cs="Courier New" w:ascii="Courier New" w:hAnsi="Courier New"/>
                <w:sz w:val="16"/>
              </w:rPr>
              <w:t>SUPERVISOR / e-mail</w:t>
            </w:r>
          </w:p>
        </w:tc>
        <w:tc>
          <w:tcPr>
            <w:tcW w:w="34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left="70" w:right="70" w:hanging="0"/>
              <w:jc w:val="center"/>
              <w:rPr>
                <w:rFonts w:ascii="Courier New" w:hAnsi="Courier New" w:cs="Courier New"/>
                <w:b/>
                <w:b/>
                <w:sz w:val="16"/>
              </w:rPr>
            </w:pPr>
            <w:r>
              <w:rPr>
                <w:rFonts w:cs="Courier New" w:ascii="Courier New" w:hAnsi="Courier New"/>
                <w:b/>
                <w:sz w:val="16"/>
              </w:rPr>
              <w:t>ENDEREÇO</w:t>
            </w:r>
          </w:p>
        </w:tc>
        <w:tc>
          <w:tcPr>
            <w:tcW w:w="36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left="22" w:right="70" w:hanging="0"/>
              <w:jc w:val="center"/>
              <w:rPr>
                <w:rFonts w:ascii="Courier New" w:hAnsi="Courier New" w:cs="Courier New"/>
                <w:b/>
                <w:b/>
                <w:sz w:val="16"/>
              </w:rPr>
            </w:pPr>
            <w:r>
              <w:rPr>
                <w:rFonts w:cs="Courier New" w:ascii="Courier New" w:hAnsi="Courier New"/>
                <w:b/>
                <w:sz w:val="16"/>
              </w:rPr>
              <w:t>TELEFONE(S)</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right="70" w:hanging="0"/>
              <w:rPr>
                <w:rFonts w:ascii="Courier New" w:hAnsi="Courier New" w:cs="Courier New"/>
                <w:b/>
                <w:b/>
                <w:sz w:val="16"/>
              </w:rPr>
            </w:pPr>
            <w:r>
              <w:rPr>
                <w:rFonts w:cs="Courier New" w:ascii="Courier New" w:hAnsi="Courier New"/>
                <w:b/>
                <w:sz w:val="16"/>
              </w:rPr>
              <w:t>RO</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70" w:hanging="0"/>
              <w:rPr>
                <w:rFonts w:ascii="Courier New" w:hAnsi="Courier New" w:cs="Courier New"/>
                <w:sz w:val="16"/>
              </w:rPr>
            </w:pPr>
            <w:r>
              <w:rPr>
                <w:rFonts w:cs="Courier New" w:ascii="Courier New" w:hAnsi="Courier New"/>
                <w:sz w:val="16"/>
              </w:rPr>
              <w:t>GERINO ALVES DA SILVA FILHO   gerin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70" w:hanging="0"/>
              <w:rPr>
                <w:rFonts w:ascii="Courier New" w:hAnsi="Courier New" w:cs="Courier New"/>
                <w:sz w:val="16"/>
              </w:rPr>
            </w:pPr>
            <w:r>
              <w:rPr>
                <w:rFonts w:cs="Courier New" w:ascii="Courier New" w:hAnsi="Courier New"/>
                <w:sz w:val="16"/>
              </w:rPr>
              <w:t>Av. Duque de Caxias nº1223        CEP 78900-040, Porto Velho</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9) 3221-3077 Fax 3223-173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AC</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sz w:val="16"/>
              </w:rPr>
            </w:pPr>
            <w:r>
              <w:rPr>
                <w:rFonts w:cs="Courier New" w:ascii="Courier New" w:hAnsi="Courier New"/>
                <w:sz w:val="16"/>
              </w:rPr>
              <w:t>ALCIDES GADELHA DA SILVA gadelh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Benjamin Constant nº506       CEP 69900-160, Rio Branco</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8) 3224-1540/1382/149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b/>
                <w:b/>
                <w:sz w:val="16"/>
              </w:rPr>
            </w:pPr>
            <w:r>
              <w:rPr>
                <w:rFonts w:cs="Courier New" w:ascii="Courier New" w:hAnsi="Courier New"/>
                <w:b/>
                <w:sz w:val="16"/>
              </w:rPr>
              <w:t>AM</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sz w:val="16"/>
              </w:rPr>
            </w:pPr>
            <w:r>
              <w:rPr>
                <w:rFonts w:cs="Courier New" w:ascii="Courier New" w:hAnsi="Courier New"/>
                <w:sz w:val="16"/>
              </w:rPr>
              <w:t>MARIA DE FÁTIMA SANTOS SILVA fatim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sz w:val="16"/>
              </w:rPr>
            </w:pPr>
            <w:r>
              <w:rPr>
                <w:rFonts w:cs="Courier New" w:ascii="Courier New" w:hAnsi="Courier New"/>
                <w:sz w:val="16"/>
              </w:rPr>
              <w:t xml:space="preserve">Rua Quintino Bocaiúva 122/12ºand. Centro, CEP 69005-110, Manaus </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70" w:right="70" w:hanging="0"/>
              <w:rPr>
                <w:rFonts w:ascii="Courier New" w:hAnsi="Courier New" w:cs="Courier New"/>
                <w:sz w:val="16"/>
              </w:rPr>
            </w:pPr>
            <w:r>
              <w:rPr>
                <w:rFonts w:cs="Courier New" w:ascii="Courier New" w:hAnsi="Courier New"/>
                <w:sz w:val="16"/>
              </w:rPr>
              <w:t>(92) 3633-9317/3017/2433        Ramal 153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R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FRANCISCO CARLOS ALBERTO DA SILVA  fc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Getúlio Vargas, 5795 - Centro   CEP 69301-031, Boa Vist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2142" w:hanging="0"/>
              <w:rPr>
                <w:rFonts w:ascii="Courier New" w:hAnsi="Courier New" w:cs="Courier New"/>
                <w:sz w:val="16"/>
              </w:rPr>
            </w:pPr>
            <w:r>
              <w:rPr>
                <w:rFonts w:cs="Courier New" w:ascii="Courier New" w:hAnsi="Courier New"/>
                <w:sz w:val="16"/>
              </w:rPr>
              <w:t xml:space="preserve">(95)3623-9399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PA</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JOSÉ NAZARENO DE AZEVEDO joseazeved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Serzedelo Correa, 331 – Nazaré, CEP 66025-240,Belé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91) 3202-5620/5621 Fax 3202-563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AP</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AUL TABAJARA LIMA E SILVA tabajar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 xml:space="preserve">Av.Antônio Coelho de Carvalho,511 Centro, CEP 68900-120, Macapá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96)3223-269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b/>
                <w:b/>
                <w:sz w:val="16"/>
              </w:rPr>
            </w:pPr>
            <w:r>
              <w:rPr>
                <w:rFonts w:cs="Courier New" w:ascii="Courier New" w:hAnsi="Courier New"/>
                <w:b/>
                <w:sz w:val="16"/>
              </w:rPr>
              <w:t>TO</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sz w:val="16"/>
              </w:rPr>
            </w:pPr>
            <w:r>
              <w:rPr>
                <w:rFonts w:cs="Courier New" w:ascii="Courier New" w:hAnsi="Courier New"/>
                <w:sz w:val="16"/>
              </w:rPr>
              <w:t>GERALDO NORONHA JUNQUEIRA   FILHO gjunq@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sz w:val="16"/>
              </w:rPr>
            </w:pPr>
            <w:r>
              <w:rPr>
                <w:rFonts w:cs="Courier New" w:ascii="Courier New" w:hAnsi="Courier New"/>
                <w:sz w:val="16"/>
              </w:rPr>
              <w:t>104 Sul Rua SE-5 lotes 5 e 7        CEP 77020-018, Palma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70" w:right="70" w:hanging="0"/>
              <w:rPr>
                <w:rFonts w:ascii="Courier New" w:hAnsi="Courier New" w:cs="Courier New"/>
                <w:sz w:val="16"/>
              </w:rPr>
            </w:pPr>
            <w:r>
              <w:rPr>
                <w:rFonts w:cs="Courier New" w:ascii="Courier New" w:hAnsi="Courier New"/>
                <w:sz w:val="16"/>
              </w:rPr>
              <w:t>(63)3215-1907 r 212 Fax 3215-1907  r 219</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MA</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EDUARDO ALVES DA COSTA educost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Joaquim Tavora 49 - 3º and    CEP 65010-410, São Luí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98) 2106-6012 / 3222-403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PI</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PEDRO ANDRADE DE OLIVEIRA pedroandrade@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Simplicio Mendes 436/N - Centro, CEP 64000-110, Teresin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 xml:space="preserve">(86) </w:t>
            </w:r>
            <w:r>
              <w:rPr>
                <w:rFonts w:cs="Courier New" w:ascii="Courier New" w:hAnsi="Courier New"/>
                <w:color w:val="000000"/>
                <w:sz w:val="16"/>
              </w:rPr>
              <w:t>2106 4166 / Fax 2106-4162</w:t>
            </w:r>
          </w:p>
        </w:tc>
      </w:tr>
      <w:tr>
        <w:trPr>
          <w:trHeight w:val="41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C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FRANCISCO OTÁVIO CUNHA PIRES ocp@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13 de Maio 2901 – Benfica     CEP 60040-531, Fortalez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5) 3464-5375/5376 Fax 3464-5369</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RN</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TARCISIO ALBERTO LOPES SOARES tarcisiosoares@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Pça Pedro Velho 161              CEP 59020-400, Natal</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4) 3203-6166/-6192 Fax 3211-286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PB</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JOSÉ RINALDO DE SOUZA      joserinald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Irineu Pinto 94 - Centro      CEP 58010-100, João Pesso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3) 2106-6635/6600 Fax 2106-661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b/>
                <w:b/>
                <w:sz w:val="16"/>
              </w:rPr>
            </w:pPr>
            <w:r>
              <w:rPr>
                <w:rFonts w:cs="Courier New" w:ascii="Courier New" w:hAnsi="Courier New"/>
                <w:b/>
                <w:sz w:val="16"/>
              </w:rPr>
              <w:t>P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MARCIO ALEKSSANDER GRANZOTTO</w:t>
            </w:r>
          </w:p>
          <w:p>
            <w:pPr>
              <w:pStyle w:val="Normal"/>
              <w:spacing w:before="120" w:after="0"/>
              <w:ind w:left="15" w:hanging="0"/>
              <w:rPr>
                <w:rFonts w:ascii="Courier New" w:hAnsi="Courier New" w:cs="Courier New"/>
                <w:sz w:val="16"/>
                <w:u w:val="single"/>
              </w:rPr>
            </w:pPr>
            <w:r>
              <w:rPr>
                <w:rFonts w:cs="Courier New" w:ascii="Courier New" w:hAnsi="Courier New"/>
                <w:sz w:val="16"/>
              </w:rPr>
              <w:t>KUNTZE   marciokuntze@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Pça Min.João Gonçalves de Souza s/n 4ºAla Sul,CEP 50670-900,Recif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1)3272-4050/4051 Fax 3272-4059 3270-406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b/>
                <w:b/>
                <w:sz w:val="16"/>
              </w:rPr>
            </w:pPr>
            <w:r>
              <w:rPr>
                <w:rFonts w:cs="Courier New" w:ascii="Courier New" w:hAnsi="Courier New"/>
                <w:b/>
                <w:sz w:val="16"/>
              </w:rPr>
              <w:t>AL</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sz w:val="16"/>
              </w:rPr>
            </w:pPr>
            <w:r>
              <w:rPr>
                <w:rFonts w:cs="Courier New" w:ascii="Courier New" w:hAnsi="Courier New"/>
                <w:sz w:val="16"/>
              </w:rPr>
              <w:t>HÉLIO AUGUSTO FONSECA PEREIRA heliopereir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 xml:space="preserve">Pça dos Palmares s/n ,Ed.Palmares Ministério da Saúde 4º and CEP 57020-150, Maceió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2) 2123-4257 Fax 3326-1754</w:t>
            </w:r>
          </w:p>
          <w:p>
            <w:pPr>
              <w:pStyle w:val="Normal"/>
              <w:spacing w:before="120" w:after="0"/>
              <w:ind w:left="70" w:right="7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23-425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S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JOÃO JOSÉ DE SANTANA jsantan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Riachuelo 1017, CEP 49015-160, Aracaju</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79)3211-8979/5197/0634 Fax 3214-019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BA</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PAULO AUGUSTO JATOBÁ paulojatob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Marechal Castelo Branco nº750/ 1ºand , Vale de Nazaré, CEP 40046-900,Salvador</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right="2142" w:hanging="0"/>
              <w:rPr>
                <w:rFonts w:ascii="Courier New" w:hAnsi="Courier New" w:cs="Courier New"/>
                <w:sz w:val="16"/>
              </w:rPr>
            </w:pPr>
            <w:r>
              <w:rPr>
                <w:rFonts w:cs="Courier New" w:ascii="Courier New" w:hAnsi="Courier New"/>
                <w:sz w:val="16"/>
              </w:rPr>
              <w:t>(71)2105-863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lang w:val="en-US"/>
              </w:rPr>
            </w:pPr>
            <w:r>
              <w:rPr>
                <w:rFonts w:cs="Courier New" w:ascii="Courier New" w:hAnsi="Courier New"/>
                <w:b/>
                <w:sz w:val="16"/>
                <w:lang w:val="en-US"/>
              </w:rPr>
              <w:t>MG</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lang w:val="en-US"/>
              </w:rPr>
            </w:pPr>
            <w:r>
              <w:rPr>
                <w:rFonts w:cs="Courier New" w:ascii="Courier New" w:hAnsi="Courier New"/>
                <w:sz w:val="16"/>
                <w:lang w:val="en-US"/>
              </w:rPr>
              <w:t>ABIESER KNAIP HORST ahorst@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Oliveira 523, 4 and ,sala s/n Cruzeiro CEP 30310-150,Belo Horizont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31) 2105-2470/2471/2105/247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ES</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SILVANA MARIA PAES C. PIGATO silvanapigat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 xml:space="preserve">Av.N.Sra dos Navegantes,675/9º Ens.do Suá ,CEP 29056-900,Vitória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27) 3325-4046/4052 3324-4016/          4017 r 103/12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RJ</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JOSÉ CÂNDIDO ALMEIDA RODRIGUES jcandid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Beira Mar 436 5º and, Castelo,          CEP 20021-060,Rio de Janeiro</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21) 2142-4837</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SP</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MITSUO ITO       mitsu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Urussuí 93/9ºand., Itaim Bibi CEP 04542-050, São Paulo</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2142" w:hanging="0"/>
              <w:rPr>
                <w:rFonts w:ascii="Courier New" w:hAnsi="Courier New" w:cs="Courier New"/>
                <w:sz w:val="16"/>
              </w:rPr>
            </w:pPr>
            <w:r>
              <w:rPr>
                <w:rFonts w:cs="Courier New" w:ascii="Courier New" w:hAnsi="Courier New"/>
                <w:sz w:val="16"/>
              </w:rPr>
              <w:t xml:space="preserve">(11)2105-8216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P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JORGE MRYCZKA        joc@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Carlos de Carvalho 75 Conj.22  CEP 80410-180, Curitiba</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70" w:right="70" w:hanging="0"/>
              <w:rPr>
                <w:rFonts w:ascii="Courier New" w:hAnsi="Courier New" w:cs="Courier New"/>
                <w:sz w:val="16"/>
              </w:rPr>
            </w:pPr>
            <w:r>
              <w:rPr>
                <w:rFonts w:cs="Courier New" w:ascii="Courier New" w:hAnsi="Courier New"/>
                <w:sz w:val="16"/>
              </w:rPr>
              <w:t>(41)3595-444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SC</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CARLOS ROBERTO RONCATTO FILHO carlosroncatt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color w:val="000000"/>
                <w:sz w:val="16"/>
              </w:rPr>
              <w:t xml:space="preserve">Rua Tenente Silveira, 94/11ºandar  CEP 88010-300, Florianópolis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48) 3212-3225  Fax 3212-320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RS</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sz w:val="16"/>
                <w:u w:val="single"/>
              </w:rPr>
            </w:pPr>
            <w:r>
              <w:rPr>
                <w:rFonts w:cs="Courier New" w:ascii="Courier New" w:hAnsi="Courier New"/>
                <w:sz w:val="16"/>
              </w:rPr>
              <w:t>CLAUDIO FRANCO SANT'ANNA cfr@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Augusto de Carvalho 1.205/4º and.CEP 90010-390,Porto Alegr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51) 3284-5150/5152 Fax 3284-514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MS</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JOSÉ APARECIDO DE L. ALBUQUERQUE ajose@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Barão do Rio Branco 1.431     CEP 79002-174, Campo Grand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7) 3321-1525/190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MT</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 xml:space="preserve">FERNANDO MARQUES DE FIGUEIREDO  fmarques@ibge.gov.br   </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Ten Cel Duarte 407/1º andar    CEP 78005-750, Cuiabá</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5) 3623-7121 r 14 – 3623-7225 / 7414 – FAX (65)  3623-73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GO</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EMIVAL LUDOVINO DE SANTANA esantan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85, 759 Setor Sul             CEP 74605-020, Goiâni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2) 3213-3589 Fax 3229-0489</w:t>
            </w:r>
          </w:p>
        </w:tc>
      </w:tr>
      <w:tr>
        <w:trPr/>
        <w:tc>
          <w:tcPr>
            <w:tcW w:w="360" w:type="dxa"/>
            <w:tcBorders>
              <w:top w:val="single" w:sz="6" w:space="0" w:color="000000"/>
              <w:left w:val="single" w:sz="6" w:space="0" w:color="000000"/>
              <w:bottom w:val="single" w:sz="6" w:space="0" w:color="000000"/>
              <w:right w:val="single" w:sz="6" w:space="0" w:color="000000"/>
            </w:tcBorders>
          </w:tcPr>
          <w:p>
            <w:pPr>
              <w:pStyle w:val="Heading3"/>
              <w:ind w:firstLine="708"/>
              <w:rPr/>
            </w:pPr>
            <w:r>
              <w:rPr>
                <w:b w:val="false"/>
                <w:sz w:val="16"/>
              </w:rPr>
              <w:t>G</w:t>
            </w:r>
            <w:r>
              <w:rPr>
                <w:sz w:val="16"/>
              </w:rPr>
              <w:t>DF</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70" w:hanging="0"/>
              <w:rPr>
                <w:rFonts w:ascii="Courier New" w:hAnsi="Courier New" w:cs="Courier New"/>
                <w:sz w:val="16"/>
              </w:rPr>
            </w:pPr>
            <w:r>
              <w:rPr>
                <w:rFonts w:cs="Courier New" w:ascii="Courier New" w:hAnsi="Courier New"/>
                <w:sz w:val="16"/>
              </w:rPr>
              <w:t>MARIA DOS REIS R. PINHEIRO mrpinheir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right="70" w:hanging="0"/>
              <w:rPr>
                <w:rFonts w:ascii="Courier New" w:hAnsi="Courier New" w:cs="Courier New"/>
                <w:sz w:val="16"/>
              </w:rPr>
            </w:pPr>
            <w:r>
              <w:rPr>
                <w:rFonts w:cs="Courier New" w:ascii="Courier New" w:hAnsi="Courier New"/>
                <w:sz w:val="16"/>
              </w:rPr>
              <w:t>SCRS 509 – Bloco A - Lojas 1/5     CEP 70360-510, Brasíli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1) 3319-2138</w:t>
            </w:r>
          </w:p>
        </w:tc>
      </w:tr>
    </w:tbl>
    <w:p>
      <w:pPr>
        <w:pStyle w:val="Normal"/>
        <w:ind w:right="993" w:firstLine="851"/>
        <w:jc w:val="center"/>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pPr>
      <w:r>
        <w:rPr/>
      </w:r>
    </w:p>
    <w:p>
      <w:pPr>
        <w:pStyle w:val="Normal"/>
        <w:rPr/>
      </w:pPr>
      <w:r>
        <w:rPr/>
      </w:r>
    </w:p>
    <w:p>
      <w:pPr>
        <w:pStyle w:val="Normal"/>
        <w:rPr/>
      </w:pPr>
      <w:r>
        <w:rPr/>
      </w:r>
    </w:p>
    <w:p>
      <w:pPr>
        <w:pStyle w:val="Normal"/>
        <w:rPr/>
      </w:pPr>
      <w:r>
        <w:rPr/>
      </w:r>
      <w:r>
        <w:br w:type="page"/>
      </w:r>
    </w:p>
    <w:p>
      <w:pPr>
        <w:pStyle w:val="Normal"/>
        <w:ind w:firstLine="567"/>
        <w:jc w:val="center"/>
        <w:rPr>
          <w:rFonts w:ascii="Courier New" w:hAnsi="Courier New" w:cs="Courier New"/>
          <w:sz w:val="24"/>
          <w:lang w:val="pt-PT"/>
        </w:rPr>
      </w:pPr>
      <w:r>
        <w:rPr>
          <w:rFonts w:cs="Courier New" w:ascii="Courier New" w:hAnsi="Courier New"/>
          <w:sz w:val="24"/>
          <w:lang w:val="pt-PT"/>
        </w:rPr>
      </w:r>
    </w:p>
    <w:p>
      <w:pPr>
        <w:pStyle w:val="Normal"/>
        <w:ind w:right="993" w:firstLine="284"/>
        <w:jc w:val="both"/>
        <w:rPr>
          <w:rFonts w:ascii="Courier New" w:hAnsi="Courier New" w:cs="Courier New"/>
          <w:sz w:val="24"/>
        </w:rPr>
      </w:pPr>
      <w:r>
        <w:rPr>
          <w:rFonts w:cs="Courier New" w:ascii="Courier New" w:hAnsi="Courier New"/>
          <w:sz w:val="24"/>
        </w:rPr>
      </w:r>
    </w:p>
    <w:p>
      <w:pPr>
        <w:pStyle w:val="Normal"/>
        <w:ind w:right="993" w:firstLine="851"/>
        <w:jc w:val="center"/>
        <w:rPr>
          <w:rFonts w:ascii="Arial Black" w:hAnsi="Arial Black" w:cs="Arial Black"/>
          <w:b/>
          <w:b/>
          <w:sz w:val="40"/>
        </w:rPr>
      </w:pPr>
      <w:r>
        <w:rPr>
          <w:rFonts w:cs="Arial Black" w:ascii="Arial Black" w:hAnsi="Arial Black"/>
          <w:b/>
          <w:sz w:val="40"/>
        </w:rPr>
        <w:t>CEPAGRO</w:t>
      </w:r>
    </w:p>
    <w:p>
      <w:pPr>
        <w:pStyle w:val="Normal"/>
        <w:ind w:right="993" w:firstLine="851"/>
        <w:jc w:val="center"/>
        <w:rPr>
          <w:rFonts w:ascii="Arial Black" w:hAnsi="Arial Black" w:cs="Arial Black"/>
          <w:b/>
          <w:b/>
          <w:sz w:val="32"/>
        </w:rPr>
      </w:pPr>
      <w:r>
        <w:rPr>
          <w:rFonts w:cs="Arial Black" w:ascii="Arial Black" w:hAnsi="Arial Black"/>
          <w:b/>
          <w:sz w:val="32"/>
        </w:rPr>
      </w:r>
    </w:p>
    <w:p>
      <w:pPr>
        <w:pStyle w:val="Normal"/>
        <w:ind w:right="993" w:firstLine="851"/>
        <w:jc w:val="center"/>
        <w:rPr>
          <w:rFonts w:ascii="Arial Black" w:hAnsi="Arial Black" w:cs="Arial Black"/>
          <w:b/>
          <w:b/>
          <w:sz w:val="32"/>
        </w:rPr>
      </w:pPr>
      <w:r>
        <w:rPr>
          <w:rFonts w:cs="Arial Black" w:ascii="Arial Black" w:hAnsi="Arial Black"/>
          <w:b/>
          <w:sz w:val="32"/>
        </w:rPr>
      </w:r>
    </w:p>
    <w:p>
      <w:pPr>
        <w:pStyle w:val="Normal"/>
        <w:ind w:right="993" w:firstLine="851"/>
        <w:jc w:val="center"/>
        <w:rPr>
          <w:rFonts w:ascii="Arial Black" w:hAnsi="Arial Black" w:cs="Arial Black"/>
          <w:sz w:val="28"/>
        </w:rPr>
      </w:pPr>
      <w:r>
        <w:rPr>
          <w:rFonts w:cs="Arial Black" w:ascii="Arial Black" w:hAnsi="Arial Black"/>
          <w:sz w:val="28"/>
        </w:rPr>
        <w:t>COMISSÃO ESPECIAL DE PLANEJAMENTO, CONTROLE E AVALIAÇÃO DAS ESTATÍSTICAS AGROPECUÁRIAS</w:t>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Courier New" w:hAnsi="Courier New" w:cs="Courier New"/>
          <w:b/>
          <w:b/>
          <w:sz w:val="32"/>
        </w:rPr>
      </w:pPr>
      <w:r>
        <w:rPr>
          <w:rFonts w:cs="Courier New" w:ascii="Courier New" w:hAnsi="Courier New"/>
          <w:b/>
          <w:sz w:val="32"/>
        </w:rPr>
        <w:t>PRESIDENTE DA CEPAGRO</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color w:val="000000"/>
          <w:sz w:val="28"/>
        </w:rPr>
        <w:t>Wasmália Socorro Barata Bivar</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REPRESENTANTES DO IBGE</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Flavio Pinto Bolliger</w:t>
      </w:r>
    </w:p>
    <w:p>
      <w:pPr>
        <w:pStyle w:val="Normal"/>
        <w:ind w:right="993" w:firstLine="851"/>
        <w:jc w:val="center"/>
        <w:rPr>
          <w:rFonts w:ascii="Courier New" w:hAnsi="Courier New" w:cs="Courier New"/>
          <w:sz w:val="28"/>
        </w:rPr>
      </w:pPr>
      <w:r>
        <w:rPr>
          <w:rFonts w:cs="Courier New" w:ascii="Courier New" w:hAnsi="Courier New"/>
          <w:sz w:val="28"/>
        </w:rPr>
        <w:t>Neuton Alves Rocha</w:t>
      </w:r>
    </w:p>
    <w:p>
      <w:pPr>
        <w:pStyle w:val="Normal"/>
        <w:ind w:right="993" w:firstLine="851"/>
        <w:jc w:val="center"/>
        <w:rPr>
          <w:rFonts w:ascii="Courier New" w:hAnsi="Courier New" w:cs="Courier New"/>
          <w:sz w:val="28"/>
        </w:rPr>
      </w:pPr>
      <w:r>
        <w:rPr>
          <w:rFonts w:cs="Courier New" w:ascii="Courier New" w:hAnsi="Courier New"/>
          <w:sz w:val="28"/>
        </w:rPr>
        <w:t>Luiz Sérgio Pires Guimarães</w:t>
      </w:r>
    </w:p>
    <w:p>
      <w:pPr>
        <w:pStyle w:val="Normal"/>
        <w:ind w:right="993" w:firstLine="851"/>
        <w:jc w:val="center"/>
        <w:rPr>
          <w:rFonts w:ascii="Courier New" w:hAnsi="Courier New" w:cs="Courier New"/>
          <w:sz w:val="28"/>
        </w:rPr>
      </w:pPr>
      <w:r>
        <w:rPr>
          <w:rFonts w:cs="Courier New" w:ascii="Courier New" w:hAnsi="Courier New"/>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SUPLENTES</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Luís Celso Guimarães Lins</w:t>
      </w:r>
    </w:p>
    <w:p>
      <w:pPr>
        <w:pStyle w:val="Normal"/>
        <w:ind w:right="993" w:firstLine="851"/>
        <w:jc w:val="center"/>
        <w:rPr>
          <w:rFonts w:ascii="Courier New" w:hAnsi="Courier New" w:cs="Courier New"/>
          <w:sz w:val="28"/>
        </w:rPr>
      </w:pPr>
      <w:r>
        <w:rPr>
          <w:rFonts w:cs="Courier New" w:ascii="Courier New" w:hAnsi="Courier New"/>
          <w:sz w:val="28"/>
        </w:rPr>
        <w:t>Paulo Renato Monassa Corrêa</w:t>
      </w:r>
    </w:p>
    <w:p>
      <w:pPr>
        <w:pStyle w:val="Normal"/>
        <w:ind w:right="993" w:firstLine="851"/>
        <w:jc w:val="center"/>
        <w:rPr>
          <w:rFonts w:ascii="Courier New" w:hAnsi="Courier New" w:cs="Courier New"/>
          <w:sz w:val="28"/>
        </w:rPr>
      </w:pPr>
      <w:r>
        <w:rPr>
          <w:rFonts w:cs="Courier New" w:ascii="Courier New" w:hAnsi="Courier New"/>
          <w:sz w:val="28"/>
        </w:rPr>
        <w:t>Antônio Carlos Simões Florido</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REPRESENTANTES DO MAPA</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José Benoni Carneiro</w:t>
      </w:r>
    </w:p>
    <w:p>
      <w:pPr>
        <w:pStyle w:val="Normal"/>
        <w:tabs>
          <w:tab w:val="clear" w:pos="709"/>
          <w:tab w:val="left" w:pos="142" w:leader="none"/>
        </w:tabs>
        <w:ind w:right="993" w:firstLine="851"/>
        <w:jc w:val="center"/>
        <w:rPr>
          <w:rFonts w:ascii="Courier New" w:hAnsi="Courier New" w:cs="Courier New"/>
          <w:sz w:val="28"/>
        </w:rPr>
      </w:pPr>
      <w:r>
        <w:rPr>
          <w:rFonts w:cs="Courier New" w:ascii="Courier New" w:hAnsi="Courier New"/>
          <w:sz w:val="28"/>
        </w:rPr>
        <w:t>Eliezer de Lima Lopes</w:t>
      </w:r>
    </w:p>
    <w:p>
      <w:pPr>
        <w:pStyle w:val="Normal"/>
        <w:tabs>
          <w:tab w:val="clear" w:pos="709"/>
          <w:tab w:val="left" w:pos="142" w:leader="none"/>
        </w:tabs>
        <w:ind w:right="993" w:firstLine="851"/>
        <w:jc w:val="center"/>
        <w:rPr>
          <w:rFonts w:ascii="Courier New" w:hAnsi="Courier New" w:cs="Courier New"/>
          <w:sz w:val="28"/>
        </w:rPr>
      </w:pPr>
      <w:r>
        <w:rPr>
          <w:rFonts w:cs="Courier New" w:ascii="Courier New" w:hAnsi="Courier New"/>
          <w:sz w:val="28"/>
        </w:rPr>
        <w:t>Antonio Sérgio Ribeiro Camelo</w:t>
      </w:r>
    </w:p>
    <w:p>
      <w:pPr>
        <w:pStyle w:val="Normal"/>
        <w:ind w:right="993" w:firstLine="851"/>
        <w:jc w:val="center"/>
        <w:rPr>
          <w:rFonts w:ascii="Courier New" w:hAnsi="Courier New" w:cs="Courier New"/>
          <w:sz w:val="28"/>
        </w:rPr>
      </w:pPr>
      <w:r>
        <w:rPr>
          <w:rFonts w:cs="Courier New" w:ascii="Courier New" w:hAnsi="Courier New"/>
          <w:sz w:val="28"/>
        </w:rPr>
      </w:r>
    </w:p>
    <w:p>
      <w:pPr>
        <w:pStyle w:val="Normal"/>
        <w:ind w:right="993" w:firstLine="851"/>
        <w:jc w:val="center"/>
        <w:rPr>
          <w:rFonts w:ascii="Courier New" w:hAnsi="Courier New" w:cs="Courier New"/>
          <w:b/>
          <w:b/>
          <w:sz w:val="32"/>
        </w:rPr>
      </w:pPr>
      <w:r>
        <w:rPr>
          <w:rFonts w:cs="Courier New" w:ascii="Courier New" w:hAnsi="Courier New"/>
          <w:b/>
          <w:sz w:val="32"/>
        </w:rPr>
        <w:t>SUPLENTES</w:t>
      </w:r>
    </w:p>
    <w:p>
      <w:pPr>
        <w:pStyle w:val="Normal"/>
        <w:ind w:right="993" w:firstLine="851"/>
        <w:jc w:val="center"/>
        <w:rPr>
          <w:rFonts w:ascii="Courier New" w:hAnsi="Courier New" w:cs="Courier New"/>
          <w:b/>
          <w:b/>
          <w:sz w:val="32"/>
        </w:rPr>
      </w:pPr>
      <w:r>
        <w:rPr>
          <w:rFonts w:cs="Courier New" w:ascii="Courier New" w:hAnsi="Courier New"/>
          <w:b/>
          <w:sz w:val="32"/>
        </w:rPr>
      </w:r>
    </w:p>
    <w:p>
      <w:pPr>
        <w:pStyle w:val="Normal"/>
        <w:ind w:right="993" w:firstLine="851"/>
        <w:jc w:val="center"/>
        <w:rPr>
          <w:rFonts w:ascii="Courier New" w:hAnsi="Courier New" w:cs="Courier New"/>
          <w:sz w:val="28"/>
        </w:rPr>
      </w:pPr>
      <w:r>
        <w:rPr>
          <w:rFonts w:cs="Courier New" w:ascii="Courier New" w:hAnsi="Courier New"/>
          <w:sz w:val="28"/>
        </w:rPr>
        <w:t>Regis Norberto da Cunha Alimandro</w:t>
      </w:r>
    </w:p>
    <w:p>
      <w:pPr>
        <w:pStyle w:val="Normal"/>
        <w:ind w:right="993" w:firstLine="851"/>
        <w:jc w:val="center"/>
        <w:rPr>
          <w:rFonts w:ascii="Courier New" w:hAnsi="Courier New" w:cs="Courier New"/>
          <w:sz w:val="28"/>
        </w:rPr>
      </w:pPr>
      <w:r>
        <w:rPr>
          <w:rFonts w:cs="Courier New" w:ascii="Courier New" w:hAnsi="Courier New"/>
          <w:sz w:val="28"/>
        </w:rPr>
        <w:t>José Nilton de Souza Vieira</w:t>
      </w:r>
    </w:p>
    <w:p>
      <w:pPr>
        <w:pStyle w:val="Normal"/>
        <w:ind w:right="993" w:firstLine="851"/>
        <w:jc w:val="center"/>
        <w:rPr>
          <w:rFonts w:ascii="Courier New" w:hAnsi="Courier New" w:cs="Courier New"/>
          <w:sz w:val="28"/>
        </w:rPr>
      </w:pPr>
      <w:r>
        <w:rPr>
          <w:rFonts w:cs="Courier New" w:ascii="Courier New" w:hAnsi="Courier New"/>
          <w:sz w:val="28"/>
        </w:rPr>
        <w:t>Eledon Pereira de Oliveira</w:t>
      </w:r>
      <w:r>
        <w:br w:type="page"/>
      </w:r>
    </w:p>
    <w:p>
      <w:pPr>
        <w:pStyle w:val="Normal"/>
        <w:ind w:firstLine="284"/>
        <w:jc w:val="center"/>
        <w:rPr>
          <w:rFonts w:ascii="Courier New" w:hAnsi="Courier New" w:cs="Courier New"/>
          <w:sz w:val="28"/>
        </w:rPr>
      </w:pPr>
      <w:r>
        <w:rPr>
          <w:rFonts w:cs="Courier New" w:ascii="Courier New" w:hAnsi="Courier New"/>
          <w:sz w:val="28"/>
        </w:rPr>
      </w:r>
    </w:p>
    <w:p>
      <w:pPr>
        <w:pStyle w:val="Normal"/>
        <w:ind w:firstLine="284"/>
        <w:rPr/>
      </w:pPr>
      <w:r>
        <w:rPr/>
      </w:r>
    </w:p>
    <w:p>
      <w:pPr>
        <w:pStyle w:val="Normal"/>
        <w:ind w:firstLine="284"/>
        <w:rPr/>
      </w:pPr>
      <w:r>
        <w:rPr/>
      </w:r>
    </w:p>
    <w:p>
      <w:pPr>
        <w:pStyle w:val="Normal"/>
        <w:ind w:firstLine="284"/>
        <w:rPr>
          <w:rFonts w:ascii="SAS Monospace Bold;Letter Gothic" w:hAnsi="SAS Monospace Bold;Letter Gothic" w:cs="SAS Monospace Bold;Letter Gothic"/>
          <w:b/>
          <w:b/>
          <w:sz w:val="12"/>
        </w:rPr>
      </w:pPr>
      <w:r>
        <w:rPr>
          <w:rFonts w:cs="SAS Monospace Bold;Letter Gothic" w:ascii="SAS Monospace Bold;Letter Gothic" w:hAnsi="SAS Monospace Bold;Letter Gothic"/>
          <w:b/>
          <w:sz w:val="12"/>
        </w:rPr>
      </w:r>
    </w:p>
    <w:p>
      <w:pPr>
        <w:pStyle w:val="Normal"/>
        <w:ind w:left="720" w:firstLine="720"/>
        <w:rPr/>
      </w:pPr>
      <w:r>
        <w:rPr>
          <w:rFonts w:cs="Bookman Old Style" w:ascii="Bookman Old Style" w:hAnsi="Bookman Old Style"/>
          <w:b/>
          <w:sz w:val="40"/>
        </w:rPr>
        <w:t>L</w:t>
      </w:r>
      <w:r>
        <w:rPr>
          <w:rFonts w:cs="Bookman Old Style" w:ascii="Bookman Old Style" w:hAnsi="Bookman Old Style"/>
          <w:b/>
          <w:sz w:val="36"/>
        </w:rPr>
        <w:t xml:space="preserve">EVANTAMENTO </w:t>
      </w:r>
      <w:r>
        <w:rPr>
          <w:rFonts w:cs="Bookman Old Style" w:ascii="Bookman Old Style" w:hAnsi="Bookman Old Style"/>
          <w:b/>
          <w:sz w:val="40"/>
        </w:rPr>
        <w:t>S</w:t>
      </w:r>
      <w:r>
        <w:rPr>
          <w:rFonts w:cs="Bookman Old Style" w:ascii="Bookman Old Style" w:hAnsi="Bookman Old Style"/>
          <w:b/>
          <w:sz w:val="36"/>
        </w:rPr>
        <w:t>ISTEMÁTICO</w:t>
      </w:r>
    </w:p>
    <w:p>
      <w:pPr>
        <w:pStyle w:val="Normal"/>
        <w:ind w:left="720" w:firstLine="720"/>
        <w:rPr/>
      </w:pPr>
      <w:r>
        <w:rPr>
          <w:rFonts w:cs="Bookman Old Style" w:ascii="Bookman Old Style" w:hAnsi="Bookman Old Style"/>
          <w:b/>
          <w:sz w:val="36"/>
        </w:rPr>
        <w:t xml:space="preserve">DA </w:t>
      </w:r>
      <w:r>
        <w:rPr>
          <w:rFonts w:cs="Bookman Old Style" w:ascii="Bookman Old Style" w:hAnsi="Bookman Old Style"/>
          <w:b/>
          <w:sz w:val="40"/>
        </w:rPr>
        <w:t>P</w:t>
      </w:r>
      <w:r>
        <w:rPr>
          <w:rFonts w:cs="Bookman Old Style" w:ascii="Bookman Old Style" w:hAnsi="Bookman Old Style"/>
          <w:b/>
          <w:sz w:val="36"/>
        </w:rPr>
        <w:t xml:space="preserve">RODUÇÃO </w:t>
      </w:r>
      <w:r>
        <w:rPr>
          <w:rFonts w:cs="Bookman Old Style" w:ascii="Bookman Old Style" w:hAnsi="Bookman Old Style"/>
          <w:b/>
          <w:sz w:val="40"/>
        </w:rPr>
        <w:t>A</w:t>
      </w:r>
      <w:r>
        <w:rPr>
          <w:rFonts w:cs="Bookman Old Style" w:ascii="Bookman Old Style" w:hAnsi="Bookman Old Style"/>
          <w:b/>
          <w:sz w:val="36"/>
        </w:rPr>
        <w:t>GRÍCOLA</w:t>
      </w:r>
    </w:p>
    <w:p>
      <w:pPr>
        <w:pStyle w:val="Normal"/>
        <w:ind w:firstLine="284"/>
        <w:rPr>
          <w:rFonts w:ascii="Bookman Old Style" w:hAnsi="Bookman Old Style" w:cs="Bookman Old Style"/>
          <w:b/>
          <w:b/>
          <w:sz w:val="36"/>
        </w:rPr>
      </w:pPr>
      <w:r>
        <w:rPr>
          <w:rFonts w:cs="Bookman Old Style" w:ascii="Bookman Old Style" w:hAnsi="Bookman Old Style"/>
          <w:b/>
          <w:sz w:val="36"/>
        </w:rPr>
      </w:r>
    </w:p>
    <w:p>
      <w:pPr>
        <w:pStyle w:val="Normal"/>
        <w:ind w:firstLine="284"/>
        <w:rPr>
          <w:rFonts w:ascii="Bookman Old Style" w:hAnsi="Bookman Old Style" w:cs="Bookman Old Style"/>
          <w:b/>
          <w:b/>
          <w:sz w:val="36"/>
        </w:rPr>
      </w:pPr>
      <w:r>
        <w:rPr>
          <w:rFonts w:cs="Bookman Old Style" w:ascii="Bookman Old Style" w:hAnsi="Bookman Old Style"/>
          <w:b/>
          <w:sz w:val="36"/>
        </w:rPr>
      </w:r>
    </w:p>
    <w:p>
      <w:pPr>
        <w:pStyle w:val="Normal"/>
        <w:ind w:left="720" w:firstLine="720"/>
        <w:rPr>
          <w:rFonts w:ascii="Bookman Old Style" w:hAnsi="Bookman Old Style" w:cs="Bookman Old Style"/>
          <w:sz w:val="28"/>
        </w:rPr>
      </w:pPr>
      <w:r>
        <w:rPr>
          <w:rFonts w:cs="Bookman Old Style" w:ascii="Bookman Old Style" w:hAnsi="Bookman Old Style"/>
          <w:sz w:val="28"/>
        </w:rPr>
        <w:t>PESQUISA MENSAL DE PREVISÃO E ACOMPANHAMENTO</w:t>
      </w:r>
    </w:p>
    <w:p>
      <w:pPr>
        <w:pStyle w:val="Normal"/>
        <w:ind w:left="720" w:firstLine="720"/>
        <w:rPr>
          <w:rFonts w:ascii="Bookman Old Style" w:hAnsi="Bookman Old Style" w:cs="Bookman Old Style"/>
          <w:sz w:val="28"/>
        </w:rPr>
      </w:pPr>
      <w:r>
        <w:rPr>
          <w:rFonts w:cs="Bookman Old Style" w:ascii="Bookman Old Style" w:hAnsi="Bookman Old Style"/>
          <w:sz w:val="28"/>
        </w:rPr>
        <w:t>DE SAFRAS AGRÍCOLAS</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
    </w:p>
    <w:p>
      <w:pPr>
        <w:pStyle w:val="Normal"/>
        <w:rPr/>
      </w:pPr>
      <w:r>
        <w:rPr/>
      </w:r>
    </w:p>
    <w:p>
      <w:pPr>
        <w:pStyle w:val="Normal"/>
        <w:rPr/>
      </w:pPr>
      <w:r>
        <w:rPr/>
      </w:r>
    </w:p>
    <w:p>
      <w:pPr>
        <w:pStyle w:val="Normal"/>
        <w:ind w:firstLine="1418"/>
        <w:rPr/>
      </w:pPr>
      <w:r>
        <w:rPr/>
      </w:r>
    </w:p>
    <w:p>
      <w:pPr>
        <w:pStyle w:val="Normal"/>
        <w:spacing w:lineRule="auto" w:line="480"/>
        <w:ind w:left="1134" w:firstLine="1418"/>
        <w:jc w:val="both"/>
        <w:rPr>
          <w:sz w:val="24"/>
        </w:rPr>
      </w:pPr>
      <w:r>
        <w:rPr>
          <w:sz w:val="24"/>
        </w:rPr>
        <w:t>Apresenta estimativas de área, produção e rendimento médio, desde a fase de intenção de plantio até o final da colheita de cada cultura investigada, resultados retrospectivos e a participação relativa dos estados informantes na produção nacional. São apresentados, também, comentários sobre a incidência de pragas e moléstias e sobre fatores climáticos e econômicos que influenciam a produção agrícola. Os resultados e os comentários são divulgados para Brasil, grande região e unidade da federação.</w:t>
      </w:r>
    </w:p>
    <w:p>
      <w:pPr>
        <w:pStyle w:val="Normal"/>
        <w:spacing w:lineRule="auto" w:line="480"/>
        <w:ind w:left="1134" w:firstLine="1418"/>
        <w:jc w:val="both"/>
        <w:rPr/>
      </w:pPr>
      <w:r>
        <w:rPr>
          <w:sz w:val="24"/>
        </w:rPr>
        <w:t xml:space="preserve">Os dados estão disponíveis, também, na INTERNET, através do endereço </w:t>
      </w:r>
      <w:hyperlink r:id="rId39">
        <w:r>
          <w:rPr>
            <w:rStyle w:val="InternetLink"/>
            <w:sz w:val="24"/>
          </w:rPr>
          <w:t>www.ibge.gov.br</w:t>
        </w:r>
      </w:hyperlink>
      <w:r>
        <w:rPr>
          <w:sz w:val="24"/>
        </w:rPr>
        <w:t>, no sistema SIDRA.</w:t>
      </w:r>
    </w:p>
    <w:p>
      <w:pPr>
        <w:pStyle w:val="Normal"/>
        <w:spacing w:lineRule="auto" w:line="480"/>
        <w:ind w:left="1134" w:firstLine="1418"/>
        <w:jc w:val="both"/>
        <w:rPr>
          <w:sz w:val="24"/>
        </w:rPr>
      </w:pPr>
      <w:r>
        <w:rPr>
          <w:sz w:val="24"/>
        </w:rPr>
        <w:t>Outras informações sobre a pesquisa podem ser obtidas na publicação “Pesquisas Agropecuárias”, da série Relatórios Metodológicos.</w:t>
      </w:r>
    </w:p>
    <w:p>
      <w:pPr>
        <w:pStyle w:val="Normal"/>
        <w:spacing w:lineRule="auto" w:line="480"/>
        <w:ind w:left="1134" w:firstLine="1418"/>
        <w:jc w:val="both"/>
        <w:rPr>
          <w:sz w:val="24"/>
        </w:rPr>
      </w:pPr>
      <w:r>
        <w:rPr>
          <w:sz w:val="24"/>
        </w:rPr>
      </w:r>
    </w:p>
    <w:p>
      <w:pPr>
        <w:pStyle w:val="Normal"/>
        <w:spacing w:lineRule="auto" w:line="480"/>
        <w:ind w:left="1134" w:firstLine="1418"/>
        <w:jc w:val="both"/>
        <w:rPr>
          <w:sz w:val="24"/>
        </w:rPr>
      </w:pPr>
      <w:r>
        <w:rPr>
          <w:sz w:val="24"/>
        </w:rPr>
        <w:t>Algumas publicações do IBGE sobre produção agrícola:</w:t>
      </w:r>
    </w:p>
    <w:p>
      <w:pPr>
        <w:pStyle w:val="Normal"/>
        <w:spacing w:lineRule="auto" w:line="480"/>
        <w:ind w:left="1134" w:hanging="0"/>
        <w:jc w:val="both"/>
        <w:rPr>
          <w:sz w:val="24"/>
        </w:rPr>
      </w:pPr>
      <w:r>
        <w:rPr>
          <w:sz w:val="24"/>
        </w:rPr>
        <w:tab/>
        <w:tab/>
        <w:tab/>
        <w:tab/>
        <w:tab/>
        <w:tab/>
        <w:tab/>
        <w:t>Produção Agrícola Municipal</w:t>
      </w:r>
    </w:p>
    <w:p>
      <w:pPr>
        <w:pStyle w:val="Normal"/>
        <w:spacing w:lineRule="auto" w:line="480"/>
        <w:ind w:left="1134" w:hanging="0"/>
        <w:jc w:val="both"/>
        <w:rPr>
          <w:sz w:val="24"/>
        </w:rPr>
      </w:pPr>
      <w:r>
        <w:rPr>
          <w:sz w:val="24"/>
        </w:rPr>
        <w:tab/>
        <w:tab/>
        <w:tab/>
        <w:tab/>
        <w:tab/>
        <w:tab/>
        <w:tab/>
        <w:t>Censo Agropecuário</w:t>
      </w:r>
    </w:p>
    <w:p>
      <w:pPr>
        <w:pStyle w:val="Normal"/>
        <w:spacing w:lineRule="auto" w:line="480"/>
        <w:ind w:left="1134" w:hanging="0"/>
        <w:jc w:val="both"/>
        <w:rPr>
          <w:sz w:val="24"/>
        </w:rPr>
      </w:pPr>
      <w:r>
        <w:rPr>
          <w:sz w:val="24"/>
        </w:rPr>
        <w:tab/>
        <w:tab/>
        <w:tab/>
        <w:tab/>
        <w:tab/>
        <w:tab/>
        <w:tab/>
        <w:t>Pesquisa de Estoques</w:t>
      </w:r>
    </w:p>
    <w:p>
      <w:pPr>
        <w:pStyle w:val="Normal"/>
        <w:ind w:firstLine="284"/>
        <w:rPr/>
      </w:pPr>
      <w:r>
        <w:rPr>
          <w:sz w:val="24"/>
        </w:rPr>
        <w:tab/>
        <w:tab/>
        <w:tab/>
        <w:tab/>
        <w:tab/>
        <w:tab/>
        <w:tab/>
        <w:t>Indicadores IBGE</w:t>
      </w:r>
      <w:r>
        <w:rPr/>
        <w:br/>
        <w:t xml:space="preserve"> </w:t>
      </w:r>
    </w:p>
    <w:sectPr>
      <w:headerReference w:type="default" r:id="rId40"/>
      <w:footerReference w:type="default" r:id="rId41"/>
      <w:type w:val="nextPage"/>
      <w:pgSz w:w="11906" w:h="16838"/>
      <w:pgMar w:left="567" w:right="352" w:gutter="0" w:header="295" w:top="357" w:footer="720" w:bottom="85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SAS Monospace Bold">
    <w:altName w:val="Letter Gothic"/>
    <w:charset w:val="00"/>
    <w:family w:val="modern"/>
    <w:pitch w:val="default"/>
  </w:font>
  <w:font w:name="Tahoma">
    <w:charset w:val="00"/>
    <w:family w:val="swiss"/>
    <w:pitch w:val="variable"/>
  </w:font>
  <w:font w:name="Cooper Lt BT">
    <w:charset w:val="00"/>
    <w:family w:val="roman"/>
    <w:pitch w:val="default"/>
  </w:font>
  <w:font w:name="Bookman Old Style">
    <w:charset w:val="00"/>
    <w:family w:val="roman"/>
    <w:pitch w:val="variable"/>
  </w:font>
  <w:font w:name="Arrus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6840220" cy="293370"/>
              <wp:effectExtent l="0" t="0" r="0" b="0"/>
              <wp:wrapSquare wrapText="largest"/>
              <wp:docPr id="17" name="Frame8"/>
              <a:graphic xmlns:a="http://schemas.openxmlformats.org/drawingml/2006/main">
                <a:graphicData uri="http://schemas.microsoft.com/office/word/2010/wordprocessingShape">
                  <wps:wsp>
                    <wps:cNvSpPr txBox="1"/>
                    <wps:spPr>
                      <a:xfrm>
                        <a:off x="0" y="0"/>
                        <a:ext cx="684022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538.6pt;height:23.1pt;mso-wrap-distance-left:0pt;mso-wrap-distance-right:0pt;mso-wrap-distance-top:0pt;mso-wrap-distance-bottom:0pt;margin-top:0.05pt;mso-position-vertical-relative:text;margin-left:-0.0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9972040" cy="293370"/>
              <wp:effectExtent l="0" t="0" r="0" b="0"/>
              <wp:wrapSquare wrapText="largest"/>
              <wp:docPr id="18" name="Frame10"/>
              <a:graphic xmlns:a="http://schemas.openxmlformats.org/drawingml/2006/main">
                <a:graphicData uri="http://schemas.microsoft.com/office/word/2010/wordprocessingShape">
                  <wps:wsp>
                    <wps:cNvSpPr txBox="1"/>
                    <wps:spPr>
                      <a:xfrm>
                        <a:off x="0" y="0"/>
                        <a:ext cx="997204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785.2pt;height:23.1pt;mso-wrap-distance-left:0pt;mso-wrap-distance-right:0pt;mso-wrap-distance-top:0pt;mso-wrap-distance-bottom:0pt;margin-top:0.05pt;mso-position-vertical-relative:text;margin-left:-0.0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jc w:val="cen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9972040" cy="293370"/>
              <wp:effectExtent l="0" t="0" r="0" b="0"/>
              <wp:wrapSquare wrapText="largest"/>
              <wp:docPr id="19" name="Frame9"/>
              <a:graphic xmlns:a="http://schemas.openxmlformats.org/drawingml/2006/main">
                <a:graphicData uri="http://schemas.microsoft.com/office/word/2010/wordprocessingShape">
                  <wps:wsp>
                    <wps:cNvSpPr txBox="1"/>
                    <wps:spPr>
                      <a:xfrm>
                        <a:off x="0" y="0"/>
                        <a:ext cx="997204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785.2pt;height:23.1pt;mso-wrap-distance-left:0pt;mso-wrap-distance-right:0pt;mso-wrap-distance-top:0pt;mso-wrap-distance-bottom:0pt;margin-top:0.05pt;mso-position-vertical-relative:text;margin-left:-0.0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jc w:val="cen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905" cy="146685"/>
              <wp:effectExtent l="0" t="0" r="0" b="0"/>
              <wp:wrapSquare wrapText="largest"/>
              <wp:docPr id="20"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4770" cy="146685"/>
              <wp:effectExtent l="0" t="0" r="0" b="0"/>
              <wp:wrapSquare wrapText="largest"/>
              <wp:docPr id="21" name="Frame1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4605" cy="146685"/>
              <wp:effectExtent l="0" t="0" r="0" b="0"/>
              <wp:wrapSquare wrapText="largest"/>
              <wp:docPr id="25"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74.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ragraph">
                <wp:posOffset>5080</wp:posOffset>
              </wp:positionV>
              <wp:extent cx="5016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0165" cy="146685"/>
                      </a:xfrm>
                      <a:prstGeom prst="rect"/>
                      <a:solidFill>
                        <a:srgbClr val="FFFFFF">
                          <a:alpha val="0"/>
                        </a:srgbClr>
                      </a:solidFill>
                    </wps:spPr>
                    <wps:txbx>
                      <w:txbxContent>
                        <w:p>
                          <w:pPr>
                            <w:pStyle w:val="Footer"/>
                            <w:ind w:firstLine="360"/>
                            <w:rPr/>
                          </w:pPr>
                          <w:r>
                            <w:rPr/>
                          </w:r>
                        </w:p>
                      </w:txbxContent>
                    </wps:txbx>
                    <wps:bodyPr anchor="t" lIns="0" tIns="0" rIns="0" bIns="0">
                      <a:noAutofit/>
                    </wps:bodyPr>
                  </wps:wsp>
                </a:graphicData>
              </a:graphic>
            </wp:anchor>
          </w:drawing>
        </mc:Choice>
        <mc:Fallback>
          <w:pict>
            <v:rect fillcolor="#FFFFFF" style="position:absolute;rotation:-0;width:3.95pt;height:11.55pt;mso-wrap-distance-left:0pt;mso-wrap-distance-right:0pt;mso-wrap-distance-top:0pt;mso-wrap-distance-bottom:0pt;margin-top:0.4pt;mso-position-vertical-relative:text;margin-left:309.65pt;mso-position-horizontal-relative:page">
              <v:fill opacity="0f"/>
              <v:textbox inset="0in,0in,0in,0in">
                <w:txbxContent>
                  <w:p>
                    <w:pPr>
                      <w:pStyle w:val="Footer"/>
                      <w:ind w:firstLine="36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120130" cy="293370"/>
              <wp:effectExtent l="0" t="0" r="0" b="0"/>
              <wp:wrapSquare wrapText="largest"/>
              <wp:docPr id="10" name="Frame2"/>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w:t>
                          </w:r>
                          <w:r>
                            <w:rPr>
                              <w:rStyle w:val="PageNumber"/>
                            </w:rPr>
                            <w:fldChar w:fldCharType="end"/>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w:t>
                    </w:r>
                    <w:r>
                      <w:rPr>
                        <w:rStyle w:val="PageNumber"/>
                      </w:rPr>
                      <w:fldChar w:fldCharType="end"/>
                    </w:r>
                  </w:p>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3292475</wp:posOffset>
              </wp:positionH>
              <wp:positionV relativeFrom="paragraph">
                <wp:posOffset>-185420</wp:posOffset>
              </wp:positionV>
              <wp:extent cx="1460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4.6pt;mso-position-vertical-relative:text;margin-left:259.2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0260330" cy="293370"/>
              <wp:effectExtent l="0" t="0" r="0" b="0"/>
              <wp:wrapSquare wrapText="largest"/>
              <wp:docPr id="12" name="Frame4"/>
              <a:graphic xmlns:a="http://schemas.openxmlformats.org/drawingml/2006/main">
                <a:graphicData uri="http://schemas.microsoft.com/office/word/2010/wordprocessingShape">
                  <wps:wsp>
                    <wps:cNvSpPr txBox="1"/>
                    <wps:spPr>
                      <a:xfrm>
                        <a:off x="0" y="0"/>
                        <a:ext cx="102603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II</w:t>
                          </w:r>
                          <w:r>
                            <w:rPr>
                              <w:rStyle w:val="PageNumber"/>
                            </w:rPr>
                            <w:fldChar w:fldCharType="end"/>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807.9pt;height:23.1pt;mso-wrap-distance-left:0pt;mso-wrap-distance-right:0pt;mso-wrap-distance-top:0pt;mso-wrap-distance-bottom:0pt;margin-top:0.05pt;mso-position-vertical-relative:text;margin-left:-0.0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II</w:t>
                    </w:r>
                    <w:r>
                      <w:rPr>
                        <w:rStyle w:val="PageNumber"/>
                      </w:rPr>
                      <w:fldChar w:fldCharType="end"/>
                    </w:r>
                  </w:p>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3292475</wp:posOffset>
              </wp:positionH>
              <wp:positionV relativeFrom="paragraph">
                <wp:posOffset>-185420</wp:posOffset>
              </wp:positionV>
              <wp:extent cx="1460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4.6pt;mso-position-vertical-relative:text;margin-left:259.2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74955" cy="146685"/>
              <wp:effectExtent l="0" t="0" r="0" b="0"/>
              <wp:wrapSquare wrapText="largest"/>
              <wp:docPr id="14" name="Frame7"/>
              <a:graphic xmlns:a="http://schemas.openxmlformats.org/drawingml/2006/main">
                <a:graphicData uri="http://schemas.microsoft.com/office/word/2010/wordprocessingShape">
                  <wps:wsp>
                    <wps:cNvSpPr txBox="1"/>
                    <wps:spPr>
                      <a:xfrm>
                        <a:off x="0" y="0"/>
                        <a:ext cx="27495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317500"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31750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pt;height:11.55pt;mso-wrap-distance-left:0pt;mso-wrap-distance-right:0pt;mso-wrap-distance-top:0pt;mso-wrap-distance-bottom:0pt;margin-top:0.05pt;mso-position-vertical-relative:text;margin-left:24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X</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9"/>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rPr>
  </w:style>
  <w:style w:type="paragraph" w:styleId="Heading2">
    <w:name w:val="Heading 2"/>
    <w:basedOn w:val="Normal"/>
    <w:next w:val="Normal"/>
    <w:qFormat/>
    <w:pPr>
      <w:keepNext w:val="true"/>
      <w:numPr>
        <w:ilvl w:val="1"/>
        <w:numId w:val="1"/>
      </w:numPr>
      <w:spacing w:before="240" w:after="60"/>
      <w:jc w:val="both"/>
      <w:outlineLvl w:val="1"/>
    </w:pPr>
    <w:rPr>
      <w:b/>
      <w:sz w:val="24"/>
    </w:rPr>
  </w:style>
  <w:style w:type="paragraph" w:styleId="Heading3">
    <w:name w:val="Heading 3"/>
    <w:basedOn w:val="Normal"/>
    <w:next w:val="Normal"/>
    <w:qFormat/>
    <w:pPr>
      <w:keepNext w:val="true"/>
      <w:numPr>
        <w:ilvl w:val="2"/>
        <w:numId w:val="1"/>
      </w:numPr>
      <w:spacing w:lineRule="auto" w:line="360"/>
      <w:ind w:firstLine="708"/>
      <w:jc w:val="both"/>
      <w:outlineLvl w:val="2"/>
    </w:pPr>
    <w:rPr>
      <w:rFonts w:ascii="Courier New" w:hAnsi="Courier New" w:cs="Courier New"/>
      <w:b/>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 w:val="24"/>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spacing w:before="0" w:after="120"/>
      <w:ind w:firstLine="680"/>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sz w:val="24"/>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Arial Black" w:hAnsi="Arial Black" w:cs="Arial Black"/>
      <w:b w:val="fals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LineNumbering">
    <w:name w:val="Line Number"/>
    <w:basedOn w:val="Fontepargpadro"/>
    <w:rPr/>
  </w:style>
  <w:style w:type="character" w:styleId="Refdecomentrio">
    <w:name w:val="Ref. de comentário"/>
    <w:basedOn w:val="Fontepargpadro"/>
    <w:qFormat/>
    <w:rPr>
      <w:sz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BodyText2">
    <w:name w:val="Body Text 2"/>
    <w:basedOn w:val="Normal"/>
    <w:qFormat/>
    <w:pPr>
      <w:ind w:right="-1" w:hanging="0"/>
      <w:jc w:val="both"/>
    </w:pPr>
    <w:rPr>
      <w:sz w:val="24"/>
    </w:rPr>
  </w:style>
  <w:style w:type="paragraph" w:styleId="BodyText21">
    <w:name w:val="Body Text 21"/>
    <w:basedOn w:val="Normal"/>
    <w:qFormat/>
    <w:pPr>
      <w:ind w:right="-1" w:hanging="426"/>
      <w:jc w:val="both"/>
    </w:pPr>
    <w:rPr>
      <w:sz w:val="24"/>
    </w:rPr>
  </w:style>
  <w:style w:type="paragraph" w:styleId="WWBodyText2">
    <w:name w:val="WW-Body Text 2"/>
    <w:basedOn w:val="Normal"/>
    <w:qFormat/>
    <w:pPr>
      <w:widowControl w:val="false"/>
      <w:spacing w:lineRule="auto" w:line="360"/>
      <w:ind w:left="705" w:hanging="0"/>
      <w:jc w:val="both"/>
    </w:pPr>
    <w:rPr>
      <w:rFonts w:ascii="Courier New" w:hAnsi="Courier New" w:cs="Courier New"/>
      <w:sz w:val="24"/>
    </w:rPr>
  </w:style>
  <w:style w:type="paragraph" w:styleId="Textodecomentrio">
    <w:name w:val="Texto de comentário"/>
    <w:basedOn w:val="Normal"/>
    <w:qFormat/>
    <w:pPr/>
    <w:rPr>
      <w:rFonts w:ascii="Courier New" w:hAnsi="Courier New" w:cs="Courier New"/>
    </w:rPr>
  </w:style>
  <w:style w:type="paragraph" w:styleId="BodyTextIndent2">
    <w:name w:val="Body Text Indent 2"/>
    <w:basedOn w:val="Normal"/>
    <w:qFormat/>
    <w:pPr>
      <w:spacing w:lineRule="auto" w:line="360"/>
      <w:ind w:firstLine="720"/>
      <w:jc w:val="both"/>
    </w:pPr>
    <w:rPr>
      <w:rFonts w:ascii="Courier New" w:hAnsi="Courier New" w:cs="Courier New"/>
    </w:rPr>
  </w:style>
  <w:style w:type="paragraph" w:styleId="Textosimples">
    <w:name w:val="Texto simples"/>
    <w:basedOn w:val="Normal"/>
    <w:qFormat/>
    <w:pPr/>
    <w:rPr>
      <w:rFonts w:ascii="Courier New" w:hAnsi="Courier New" w:cs="Courier New"/>
    </w:rPr>
  </w:style>
  <w:style w:type="paragraph" w:styleId="Corpodetexto2">
    <w:name w:val="Corpo de texto 2"/>
    <w:basedOn w:val="Normal"/>
    <w:qFormat/>
    <w:pPr>
      <w:jc w:val="both"/>
    </w:pPr>
    <w:rPr>
      <w:sz w:val="24"/>
    </w:rPr>
  </w:style>
  <w:style w:type="paragraph" w:styleId="TextBodyIndent">
    <w:name w:val="Body Text Indent"/>
    <w:basedOn w:val="Normal"/>
    <w:pPr>
      <w:widowControl w:val="false"/>
      <w:tabs>
        <w:tab w:val="clear" w:pos="709"/>
        <w:tab w:val="left" w:pos="419" w:leader="none"/>
        <w:tab w:val="left" w:pos="1303" w:leader="none"/>
      </w:tabs>
      <w:spacing w:lineRule="exact" w:line="362"/>
      <w:ind w:firstLine="884"/>
      <w:jc w:val="both"/>
    </w:pPr>
    <w:rPr>
      <w:sz w:val="28"/>
      <w:lang w:val="pt-PT"/>
    </w:rPr>
  </w:style>
  <w:style w:type="paragraph" w:styleId="Recuodecorpodetexto3">
    <w:name w:val="Recuo de corpo de texto 3"/>
    <w:basedOn w:val="Normal"/>
    <w:qFormat/>
    <w:pPr>
      <w:widowControl w:val="false"/>
      <w:tabs>
        <w:tab w:val="clear" w:pos="709"/>
        <w:tab w:val="left" w:pos="1303" w:leader="none"/>
      </w:tabs>
      <w:spacing w:lineRule="exact" w:line="362"/>
      <w:ind w:firstLine="1303"/>
      <w:jc w:val="both"/>
    </w:pPr>
    <w:rPr>
      <w:sz w:val="28"/>
      <w:lang w:val="pt-PT"/>
    </w:rPr>
  </w:style>
  <w:style w:type="paragraph" w:styleId="Recuodecorpodetexto2">
    <w:name w:val="Recuo de corpo de texto 2"/>
    <w:basedOn w:val="Normal"/>
    <w:qFormat/>
    <w:pPr>
      <w:widowControl w:val="false"/>
      <w:tabs>
        <w:tab w:val="clear" w:pos="709"/>
        <w:tab w:val="left" w:pos="1252" w:leader="none"/>
        <w:tab w:val="left" w:pos="3497" w:leader="none"/>
      </w:tabs>
      <w:spacing w:lineRule="exact" w:line="357"/>
      <w:ind w:left="267" w:firstLine="1252"/>
      <w:jc w:val="both"/>
    </w:pPr>
    <w:rPr>
      <w:sz w:val="28"/>
      <w:lang w:val="pt-PT"/>
    </w:rPr>
  </w:style>
  <w:style w:type="paragraph" w:styleId="Corpodetexto3">
    <w:name w:val="Corpo de texto 3"/>
    <w:basedOn w:val="Normal"/>
    <w:qFormat/>
    <w:pPr>
      <w:spacing w:lineRule="auto" w:line="360"/>
      <w:jc w:val="both"/>
      <w:outlineLvl w:val="0"/>
    </w:pPr>
    <w:rPr>
      <w:rFonts w:ascii="Courier New" w:hAnsi="Courier New" w:cs="Courier New"/>
    </w:rPr>
  </w:style>
  <w:style w:type="paragraph" w:styleId="BodyTextIndent3">
    <w:name w:val="Body Text Indent 3"/>
    <w:basedOn w:val="Normal"/>
    <w:qFormat/>
    <w:pPr>
      <w:widowControl w:val="false"/>
      <w:tabs>
        <w:tab w:val="clear" w:pos="709"/>
        <w:tab w:val="left" w:pos="1303" w:leader="none"/>
      </w:tabs>
      <w:spacing w:lineRule="exact" w:line="362"/>
      <w:ind w:firstLine="1303"/>
      <w:jc w:val="both"/>
    </w:pPr>
    <w:rPr>
      <w:sz w:val="28"/>
      <w:lang w:val="pt-PT"/>
    </w:rPr>
  </w:style>
  <w:style w:type="paragraph" w:styleId="Textoembloco">
    <w:name w:val="Texto em bloco"/>
    <w:basedOn w:val="Normal"/>
    <w:qFormat/>
    <w:pPr>
      <w:spacing w:lineRule="auto" w:line="360"/>
      <w:ind w:left="-567" w:right="-851" w:firstLine="851"/>
      <w:jc w:val="both"/>
    </w:pPr>
    <w:rPr>
      <w:sz w:val="24"/>
    </w:rPr>
  </w:style>
  <w:style w:type="paragraph" w:styleId="Legenda">
    <w:name w:val="Legenda"/>
    <w:basedOn w:val="Normal"/>
    <w:next w:val="Normal"/>
    <w:qFormat/>
    <w:pPr>
      <w:spacing w:lineRule="auto" w:line="360"/>
      <w:jc w:val="both"/>
    </w:pPr>
    <w:rPr>
      <w:rFonts w:ascii="Arial" w:hAnsi="Arial" w:cs="Arial"/>
      <w:b/>
    </w:rPr>
  </w:style>
  <w:style w:type="paragraph" w:styleId="Xl22">
    <w:name w:val="xl22"/>
    <w:basedOn w:val="Normal"/>
    <w:qFormat/>
    <w:pPr>
      <w:overflowPunct w:val="false"/>
      <w:autoSpaceDE w:val="false"/>
      <w:spacing w:before="100" w:after="100"/>
      <w:textAlignment w:val="baseline"/>
    </w:pPr>
    <w:rPr>
      <w:rFonts w:ascii="SAS Monospace Bold;Letter Gothic" w:hAnsi="SAS Monospace Bold;Letter Gothic" w:cs="SAS Monospace Bold;Letter Gothic"/>
      <w:sz w:val="16"/>
    </w:rPr>
  </w:style>
  <w:style w:type="paragraph" w:styleId="Xl25">
    <w:name w:val="xl25"/>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SAS Monospace Bold;Letter Gothic" w:hAnsi="SAS Monospace Bold;Letter Gothic" w:cs="SAS Monospace Bold;Letter Gothic"/>
      <w:sz w:val="12"/>
    </w:rPr>
  </w:style>
  <w:style w:type="paragraph" w:styleId="Estruturadodocumento">
    <w:name w:val="Estrutura do documento"/>
    <w:basedOn w:val="Normal"/>
    <w:qFormat/>
    <w:pPr>
      <w:shd w:fill="000080" w:val="clear"/>
    </w:pPr>
    <w:rPr>
      <w:rFonts w:ascii="Tahoma" w:hAnsi="Tahoma" w:cs="Tahoma"/>
    </w:rPr>
  </w:style>
  <w:style w:type="paragraph" w:styleId="Xl26">
    <w:name w:val="xl26"/>
    <w:basedOn w:val="Normal"/>
    <w:qFormat/>
    <w:pPr>
      <w:pBdr>
        <w:top w:val="single" w:sz="6" w:space="0" w:color="000000"/>
        <w:bottom w:val="single" w:sz="6" w:space="0" w:color="000000"/>
      </w:pBdr>
      <w:overflowPunct w:val="false"/>
      <w:autoSpaceDE w:val="false"/>
      <w:spacing w:before="100" w:after="100"/>
      <w:jc w:val="center"/>
      <w:textAlignment w:val="baseline"/>
    </w:pPr>
    <w:rPr>
      <w:rFonts w:ascii="SAS Monospace Bold;Letter Gothic" w:hAnsi="SAS Monospace Bold;Letter Gothic" w:cs="SAS Monospace Bold;Letter Gothic"/>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oleObject" Target="embeddings/oleObject1.bin"/><Relationship Id="rId18" Type="http://schemas.openxmlformats.org/officeDocument/2006/relationships/image" Target="media/image9.wmf"/><Relationship Id="rId19" Type="http://schemas.openxmlformats.org/officeDocument/2006/relationships/header" Target="header4.xml"/><Relationship Id="rId20" Type="http://schemas.openxmlformats.org/officeDocument/2006/relationships/footer" Target="footer5.xml"/><Relationship Id="rId21" Type="http://schemas.openxmlformats.org/officeDocument/2006/relationships/header" Target="header5.xml"/><Relationship Id="rId22" Type="http://schemas.openxmlformats.org/officeDocument/2006/relationships/footer" Target="footer6.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8.xml"/><Relationship Id="rId28" Type="http://schemas.openxmlformats.org/officeDocument/2006/relationships/footer" Target="footer9.xml"/><Relationship Id="rId29" Type="http://schemas.openxmlformats.org/officeDocument/2006/relationships/header" Target="header9.xml"/><Relationship Id="rId30" Type="http://schemas.openxmlformats.org/officeDocument/2006/relationships/footer" Target="footer10.xm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yperlink" Target="http://www.ibge.gov.br/" TargetMode="External"/><Relationship Id="rId40" Type="http://schemas.openxmlformats.org/officeDocument/2006/relationships/header" Target="header14.xml"/><Relationship Id="rId41" Type="http://schemas.openxmlformats.org/officeDocument/2006/relationships/footer" Target="footer1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8:01:00Z</dcterms:created>
  <dc:creator>IBGE</dc:creator>
  <dc:description/>
  <dc:language>en-US</dc:language>
  <cp:lastModifiedBy>mario</cp:lastModifiedBy>
  <cp:lastPrinted>2006-06-20T15:28:00Z</cp:lastPrinted>
  <dcterms:modified xsi:type="dcterms:W3CDTF">2009-05-27T17:42:00Z</dcterms:modified>
  <cp:revision>4</cp:revision>
  <dc:subject/>
  <dc:title> </dc:title>
</cp:coreProperties>
</file>