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color w:val="C0C0C0"/>
          <w:sz w:val="260"/>
        </w:rPr>
      </w:pPr>
      <w:r>
        <w:rPr>
          <w:rFonts w:cs="Cooper Lt BT" w:ascii="Cooper Lt BT" w:hAnsi="Cooper Lt BT"/>
          <w:b/>
          <w:i/>
          <w:color w:val="000080"/>
          <w:sz w:val="300"/>
        </w:rPr>
        <w:t>LSPA</w:t>
      </w:r>
    </w:p>
    <w:p>
      <w:pPr>
        <w:pStyle w:val="Normal"/>
        <w:jc w:val="center"/>
        <w:rPr>
          <w:rFonts w:ascii="Arial Black" w:hAnsi="Arial Black" w:cs="Arial Black"/>
        </w:rPr>
      </w:pPr>
      <w:r>
        <w:rPr>
          <w:rFonts w:cs="Arial Black" w:ascii="Arial Black" w:hAnsi="Arial Black"/>
        </w:rPr>
        <w:tab/>
        <w:tab/>
        <w:tab/>
        <w:tab/>
      </w:r>
    </w:p>
    <w:p>
      <w:pPr>
        <w:pStyle w:val="Normal"/>
        <w:jc w:val="center"/>
        <w:rPr>
          <w:rFonts w:ascii="Arial Black" w:hAnsi="Arial Black" w:cs="Arial Black"/>
        </w:rPr>
      </w:pPr>
      <w:r>
        <w:rPr>
          <w:rFonts w:cs="Arial Black" w:ascii="Arial Black" w:hAnsi="Arial Black"/>
        </w:rPr>
        <w:tab/>
      </w:r>
    </w:p>
    <w:p>
      <w:pPr>
        <w:pStyle w:val="Normal"/>
        <w:jc w:val="center"/>
        <w:rPr>
          <w:rFonts w:ascii="Arial Black" w:hAnsi="Arial Black" w:cs="Arial Black"/>
        </w:rPr>
      </w:pPr>
      <w:r>
        <w:rPr>
          <w:rFonts w:cs="Arial Black" w:ascii="Arial Black" w:hAnsi="Arial Black"/>
        </w:rPr>
        <w:tab/>
      </w:r>
    </w:p>
    <w:p>
      <w:pPr>
        <w:pStyle w:val="Normal"/>
        <w:jc w:val="center"/>
        <w:rPr>
          <w:rFonts w:ascii="Arial Black" w:hAnsi="Arial Black" w:cs="Arial Black"/>
        </w:rPr>
      </w:pPr>
      <w:r>
        <w:rPr>
          <w:rFonts w:cs="Arial Black" w:ascii="Arial Black" w:hAnsi="Arial Black"/>
        </w:rPr>
        <w:tab/>
      </w:r>
    </w:p>
    <w:p>
      <w:pPr>
        <w:pStyle w:val="Normal"/>
        <w:jc w:val="center"/>
        <w:rPr/>
      </w:pPr>
      <w:r>
        <w:rPr>
          <w:rFonts w:cs="Bookman Old Style" w:ascii="Bookman Old Style" w:hAnsi="Bookman Old Style"/>
          <w:sz w:val="72"/>
        </w:rPr>
        <w:t>L</w:t>
      </w:r>
      <w:r>
        <w:rPr>
          <w:rFonts w:cs="Bookman Old Style" w:ascii="Bookman Old Style" w:hAnsi="Bookman Old Style"/>
          <w:sz w:val="56"/>
        </w:rPr>
        <w:t>EVANTAMENT</w:t>
        <w:tab/>
        <w:t xml:space="preserve">O </w:t>
      </w:r>
      <w:r>
        <w:rPr>
          <w:rFonts w:cs="Bookman Old Style" w:ascii="Bookman Old Style" w:hAnsi="Bookman Old Style"/>
          <w:sz w:val="72"/>
        </w:rPr>
        <w:t>S</w:t>
      </w:r>
      <w:r>
        <w:rPr>
          <w:rFonts w:cs="Bookman Old Style" w:ascii="Bookman Old Style" w:hAnsi="Bookman Old Style"/>
          <w:sz w:val="56"/>
        </w:rPr>
        <w:t>ISTEMÁTICO</w:t>
      </w:r>
    </w:p>
    <w:p>
      <w:pPr>
        <w:pStyle w:val="Normal"/>
        <w:jc w:val="center"/>
        <w:rPr/>
      </w:pPr>
      <w:r>
        <w:rPr>
          <w:rFonts w:eastAsia="Bookman Old Style" w:cs="Bookman Old Style" w:ascii="Bookman Old Style" w:hAnsi="Bookman Old Style"/>
          <w:sz w:val="56"/>
        </w:rPr>
        <w:t xml:space="preserve"> </w:t>
      </w:r>
      <w:r>
        <w:rPr>
          <w:rFonts w:cs="Bookman Old Style" w:ascii="Bookman Old Style" w:hAnsi="Bookman Old Style"/>
          <w:sz w:val="56"/>
        </w:rPr>
        <w:t xml:space="preserve">DA </w:t>
      </w:r>
      <w:r>
        <w:rPr>
          <w:rFonts w:cs="Bookman Old Style" w:ascii="Bookman Old Style" w:hAnsi="Bookman Old Style"/>
          <w:sz w:val="72"/>
        </w:rPr>
        <w:t>P</w:t>
      </w:r>
      <w:r>
        <w:rPr>
          <w:rFonts w:cs="Bookman Old Style" w:ascii="Bookman Old Style" w:hAnsi="Bookman Old Style"/>
          <w:sz w:val="56"/>
        </w:rPr>
        <w:t>RODUÇ</w:t>
        <w:tab/>
        <w:t xml:space="preserve">ÃO </w:t>
      </w:r>
      <w:r>
        <w:rPr>
          <w:rFonts w:cs="Bookman Old Style" w:ascii="Bookman Old Style" w:hAnsi="Bookman Old Style"/>
          <w:sz w:val="72"/>
        </w:rPr>
        <w:t>A</w:t>
      </w:r>
      <w:r>
        <w:rPr>
          <w:rFonts w:cs="Bookman Old Style" w:ascii="Bookman Old Style" w:hAnsi="Bookman Old Style"/>
          <w:sz w:val="56"/>
        </w:rPr>
        <w:t>GRÍCOLA</w:t>
      </w:r>
    </w:p>
    <w:p>
      <w:pPr>
        <w:pStyle w:val="Normal"/>
        <w:jc w:val="center"/>
        <w:rPr>
          <w:rFonts w:ascii="Arrus BT" w:hAnsi="Arrus BT" w:cs="Arrus BT"/>
          <w:sz w:val="32"/>
        </w:rPr>
      </w:pPr>
      <w:r>
        <w:rPr>
          <w:rFonts w:cs="Arrus BT" w:ascii="Arrus BT" w:hAnsi="Arrus BT"/>
          <w:sz w:val="32"/>
        </w:rPr>
        <w:tab/>
      </w:r>
    </w:p>
    <w:p>
      <w:pPr>
        <w:pStyle w:val="Normal"/>
        <w:jc w:val="center"/>
        <w:rPr>
          <w:rFonts w:ascii="Bookman Old Style" w:hAnsi="Bookman Old Style" w:cs="Bookman Old Style"/>
          <w:b/>
          <w:b/>
          <w:sz w:val="28"/>
        </w:rPr>
      </w:pPr>
      <w:r>
        <w:rPr>
          <w:rFonts w:cs="Bookman Old Style" w:ascii="Bookman Old Style" w:hAnsi="Bookman Old Style"/>
          <w:b/>
          <w:sz w:val="28"/>
        </w:rPr>
        <w:t>PESQUISA MENSAL DE PREV</w:t>
        <w:tab/>
        <w:t>ISÃO E ACOMPANHAMENTO</w:t>
      </w:r>
    </w:p>
    <w:p>
      <w:pPr>
        <w:pStyle w:val="Normal"/>
        <w:jc w:val="center"/>
        <w:rPr>
          <w:rFonts w:ascii="Bookman Old Style" w:hAnsi="Bookman Old Style" w:cs="Bookman Old Style"/>
          <w:sz w:val="28"/>
        </w:rPr>
      </w:pPr>
      <w:r>
        <w:rPr>
          <w:rFonts w:eastAsia="Bookman Old Style" w:cs="Bookman Old Style" w:ascii="Bookman Old Style" w:hAnsi="Bookman Old Style"/>
          <w:b/>
          <w:sz w:val="28"/>
        </w:rPr>
        <w:t xml:space="preserve"> </w:t>
      </w:r>
      <w:r>
        <w:rPr>
          <w:rFonts w:cs="Bookman Old Style" w:ascii="Bookman Old Style" w:hAnsi="Bookman Old Style"/>
          <w:b/>
          <w:sz w:val="28"/>
        </w:rPr>
        <w:t>DAS SAFRAS AGRÍC</w:t>
        <w:tab/>
        <w:t>OLAS NO ANO CIVIL</w:t>
      </w:r>
    </w:p>
    <w:p>
      <w:pPr>
        <w:pStyle w:val="Normal"/>
        <w:jc w:val="center"/>
        <w:rPr>
          <w:rFonts w:ascii="Arial Black" w:hAnsi="Arial Black" w:cs="Arial Black"/>
          <w:sz w:val="28"/>
        </w:rPr>
      </w:pPr>
      <w:r>
        <w:rPr>
          <w:rFonts w:cs="Arial Black" w:ascii="Arial Black" w:hAnsi="Arial Black"/>
          <w:sz w:val="28"/>
        </w:rPr>
        <w:tab/>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right"/>
        <w:rPr>
          <w:rFonts w:ascii="Arial" w:hAnsi="Arial" w:cs="Arial"/>
          <w:sz w:val="40"/>
        </w:rPr>
      </w:pPr>
      <w:r>
        <w:rPr>
          <w:rFonts w:cs="Arial" w:ascii="Arial" w:hAnsi="Arial"/>
          <w:b/>
          <w:sz w:val="40"/>
        </w:rPr>
        <w:t>Junho 2006</w:t>
      </w:r>
    </w:p>
    <w:p>
      <w:pPr>
        <w:pStyle w:val="Normal"/>
        <w:jc w:val="center"/>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1276"/>
        <w:jc w:val="center"/>
        <w:rPr>
          <w:rFonts w:ascii="Courier New" w:hAnsi="Courier New" w:cs="Courier New"/>
          <w:sz w:val="28"/>
        </w:rPr>
      </w:pPr>
      <w:r>
        <w:rPr/>
        <w:drawing>
          <wp:inline distT="0" distB="0" distL="0" distR="0">
            <wp:extent cx="2152015" cy="57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2152015" cy="577215"/>
                    </a:xfrm>
                    <a:prstGeom prst="rect">
                      <a:avLst/>
                    </a:prstGeom>
                  </pic:spPr>
                </pic:pic>
              </a:graphicData>
            </a:graphic>
          </wp:inline>
        </w:drawing>
      </w:r>
      <w:r>
        <w:br w:type="page"/>
      </w:r>
    </w:p>
    <w:p>
      <w:pPr>
        <w:pStyle w:val="Normal"/>
        <w:ind w:left="1276" w:hanging="1276"/>
        <w:jc w:val="center"/>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4"/>
        </w:rPr>
      </w:pPr>
      <w:r>
        <w:rPr>
          <w:rFonts w:cs="Courier New" w:ascii="Courier New" w:hAnsi="Courier New"/>
          <w:sz w:val="24"/>
        </w:rPr>
        <w:t>Presidente da República</w:t>
      </w:r>
    </w:p>
    <w:p>
      <w:pPr>
        <w:pStyle w:val="Normal"/>
        <w:ind w:left="1276" w:hanging="0"/>
        <w:rPr>
          <w:rFonts w:ascii="Courier New" w:hAnsi="Courier New" w:cs="Courier New"/>
          <w:b/>
          <w:b/>
          <w:sz w:val="24"/>
        </w:rPr>
      </w:pPr>
      <w:r>
        <w:rPr>
          <w:rFonts w:cs="Courier New" w:ascii="Courier New" w:hAnsi="Courier New"/>
          <w:b/>
          <w:sz w:val="24"/>
        </w:rPr>
        <w:tab/>
        <w:tab/>
        <w:t>Luiz Inácio Lula da Silva</w:t>
      </w:r>
    </w:p>
    <w:p>
      <w:pPr>
        <w:pStyle w:val="Normal"/>
        <w:ind w:left="1276" w:hanging="0"/>
        <w:rPr>
          <w:rFonts w:ascii="Courier New" w:hAnsi="Courier New" w:cs="Courier New"/>
          <w:sz w:val="24"/>
        </w:rPr>
      </w:pPr>
      <w:r>
        <w:rPr>
          <w:rFonts w:cs="Courier New" w:ascii="Courier New" w:hAnsi="Courier New"/>
          <w:sz w:val="24"/>
        </w:rPr>
        <w:t>Ministro do Planejamento, Orçamento e Gestão</w:t>
      </w:r>
    </w:p>
    <w:p>
      <w:pPr>
        <w:pStyle w:val="Normal"/>
        <w:ind w:left="1276" w:hanging="0"/>
        <w:rPr>
          <w:rFonts w:ascii="Courier New" w:hAnsi="Courier New" w:cs="Courier New"/>
          <w:b/>
          <w:b/>
          <w:sz w:val="24"/>
        </w:rPr>
      </w:pPr>
      <w:r>
        <w:rPr>
          <w:rFonts w:cs="Courier New" w:ascii="Courier New" w:hAnsi="Courier New"/>
          <w:b/>
          <w:sz w:val="24"/>
        </w:rPr>
        <w:t xml:space="preserve">Paulo Bernardo Silva     </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28"/>
        </w:rPr>
      </w:pPr>
      <w:r>
        <w:rPr>
          <w:rFonts w:cs="Courier New" w:ascii="Courier New" w:hAnsi="Courier New"/>
          <w:b/>
          <w:sz w:val="28"/>
        </w:rPr>
        <w:t>INSTITUTO BRASILEIRO</w:t>
      </w:r>
    </w:p>
    <w:p>
      <w:pPr>
        <w:pStyle w:val="Normal"/>
        <w:ind w:left="1276" w:hanging="0"/>
        <w:rPr>
          <w:rFonts w:ascii="Courier New" w:hAnsi="Courier New" w:cs="Courier New"/>
          <w:b/>
          <w:b/>
          <w:sz w:val="28"/>
        </w:rPr>
      </w:pPr>
      <w:r>
        <w:rPr>
          <w:rFonts w:cs="Courier New" w:ascii="Courier New" w:hAnsi="Courier New"/>
          <w:b/>
          <w:sz w:val="28"/>
        </w:rPr>
        <w:t>DE GEOGRAFIA E</w:t>
      </w:r>
    </w:p>
    <w:p>
      <w:pPr>
        <w:pStyle w:val="Normal"/>
        <w:ind w:left="1276" w:hanging="0"/>
        <w:rPr>
          <w:rFonts w:ascii="Courier New" w:hAnsi="Courier New" w:cs="Courier New"/>
          <w:sz w:val="28"/>
        </w:rPr>
      </w:pPr>
      <w:r>
        <w:rPr>
          <w:rFonts w:cs="Courier New" w:ascii="Courier New" w:hAnsi="Courier New"/>
          <w:b/>
          <w:sz w:val="28"/>
        </w:rPr>
        <w:t>ESTATÍSTICA - IBGE</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Presidente</w:t>
      </w:r>
    </w:p>
    <w:p>
      <w:pPr>
        <w:pStyle w:val="Normal"/>
        <w:ind w:left="1276" w:hanging="0"/>
        <w:rPr>
          <w:rFonts w:ascii="Courier New" w:hAnsi="Courier New" w:cs="Courier New"/>
          <w:b/>
          <w:b/>
          <w:sz w:val="24"/>
        </w:rPr>
      </w:pPr>
      <w:r>
        <w:rPr>
          <w:rFonts w:cs="Courier New" w:ascii="Courier New" w:hAnsi="Courier New"/>
          <w:b/>
          <w:sz w:val="24"/>
        </w:rPr>
        <w:tab/>
        <w:tab/>
        <w:t>Eduardo Pereira Nune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 Executivo</w:t>
      </w:r>
    </w:p>
    <w:p>
      <w:pPr>
        <w:pStyle w:val="Normal"/>
        <w:ind w:left="1276" w:hanging="0"/>
        <w:rPr>
          <w:rFonts w:ascii="Courier New" w:hAnsi="Courier New" w:cs="Courier New"/>
          <w:b/>
          <w:b/>
          <w:sz w:val="24"/>
        </w:rPr>
      </w:pPr>
      <w:r>
        <w:rPr>
          <w:rFonts w:cs="Courier New" w:ascii="Courier New" w:hAnsi="Courier New"/>
          <w:b/>
          <w:sz w:val="24"/>
        </w:rPr>
        <w:tab/>
        <w:tab/>
      </w:r>
      <w:r>
        <w:rPr>
          <w:rFonts w:cs="Courier New" w:ascii="Courier New" w:hAnsi="Courier New"/>
          <w:b/>
          <w:color w:val="000000"/>
          <w:sz w:val="24"/>
        </w:rPr>
        <w:t>Sérgio da Costa Côrte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32"/>
        </w:rPr>
      </w:pPr>
      <w:r>
        <w:rPr>
          <w:rFonts w:cs="Courier New" w:ascii="Courier New" w:hAnsi="Courier New"/>
          <w:b/>
          <w:sz w:val="32"/>
        </w:rPr>
        <w:t>ÓRGÃOS ESPECÍFICOS SINGULARE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b/>
          <w:b/>
          <w:sz w:val="24"/>
        </w:rPr>
      </w:pPr>
      <w:r>
        <w:rPr>
          <w:rFonts w:cs="Courier New" w:ascii="Courier New" w:hAnsi="Courier New"/>
          <w:b/>
          <w:sz w:val="24"/>
        </w:rPr>
        <w:tab/>
        <w:tab/>
      </w:r>
      <w:r>
        <w:rPr>
          <w:rFonts w:cs="Courier New" w:ascii="Courier New" w:hAnsi="Courier New"/>
          <w:b/>
          <w:color w:val="000000"/>
          <w:sz w:val="24"/>
        </w:rPr>
        <w:t>Wasmália Socorro Barata Bivar</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Geociências</w:t>
      </w:r>
    </w:p>
    <w:p>
      <w:pPr>
        <w:pStyle w:val="Normal"/>
        <w:ind w:left="1276" w:hanging="0"/>
        <w:rPr>
          <w:rFonts w:ascii="Courier New" w:hAnsi="Courier New" w:cs="Courier New"/>
          <w:b/>
          <w:b/>
          <w:sz w:val="24"/>
        </w:rPr>
      </w:pPr>
      <w:r>
        <w:rPr>
          <w:rFonts w:cs="Courier New" w:ascii="Courier New" w:hAnsi="Courier New"/>
          <w:b/>
          <w:sz w:val="24"/>
        </w:rPr>
        <w:tab/>
        <w:tab/>
        <w:t>Guido Gell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Informática</w:t>
      </w:r>
    </w:p>
    <w:p>
      <w:pPr>
        <w:pStyle w:val="Normal"/>
        <w:ind w:left="1276" w:hanging="0"/>
        <w:rPr>
          <w:rFonts w:ascii="Courier New" w:hAnsi="Courier New" w:cs="Courier New"/>
          <w:b/>
          <w:b/>
          <w:sz w:val="24"/>
        </w:rPr>
      </w:pPr>
      <w:r>
        <w:rPr>
          <w:rFonts w:cs="Courier New" w:ascii="Courier New" w:hAnsi="Courier New"/>
          <w:b/>
          <w:sz w:val="24"/>
        </w:rPr>
        <w:tab/>
        <w:tab/>
        <w:t xml:space="preserve">Luiz Fernando Pinto Mariano  </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Centro de Documentação e Disseminação de Informações</w:t>
      </w:r>
    </w:p>
    <w:p>
      <w:pPr>
        <w:pStyle w:val="Normal"/>
        <w:ind w:left="1276" w:hanging="0"/>
        <w:rPr>
          <w:rFonts w:ascii="Courier New" w:hAnsi="Courier New" w:cs="Courier New"/>
          <w:b/>
          <w:b/>
          <w:sz w:val="24"/>
        </w:rPr>
      </w:pPr>
      <w:r>
        <w:rPr>
          <w:rFonts w:cs="Courier New" w:ascii="Courier New" w:hAnsi="Courier New"/>
          <w:b/>
          <w:sz w:val="24"/>
        </w:rPr>
        <w:tab/>
        <w:tab/>
        <w:t>David Wu Ta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Escola Nacional de Ciências Estatísticas</w:t>
      </w:r>
    </w:p>
    <w:p>
      <w:pPr>
        <w:pStyle w:val="Normal"/>
        <w:ind w:left="1276" w:hanging="0"/>
        <w:rPr>
          <w:rFonts w:ascii="Courier New" w:hAnsi="Courier New" w:cs="Courier New"/>
          <w:sz w:val="24"/>
        </w:rPr>
      </w:pPr>
      <w:r>
        <w:rPr>
          <w:rFonts w:cs="Courier New" w:ascii="Courier New" w:hAnsi="Courier New"/>
          <w:b/>
          <w:sz w:val="24"/>
        </w:rPr>
        <w:t>Pedro Luis do Nascimento Silva</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32"/>
        </w:rPr>
      </w:pPr>
      <w:r>
        <w:rPr>
          <w:rFonts w:cs="Courier New" w:ascii="Courier New" w:hAnsi="Courier New"/>
          <w:b/>
          <w:sz w:val="32"/>
        </w:rPr>
        <w:t>UNIDADE RESPONSÁVEL</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sz w:val="24"/>
        </w:rPr>
      </w:pPr>
      <w:r>
        <w:rPr>
          <w:rFonts w:cs="Courier New" w:ascii="Courier New" w:hAnsi="Courier New"/>
          <w:sz w:val="24"/>
        </w:rPr>
        <w:t>Coordenação de Agropecuária</w:t>
      </w:r>
    </w:p>
    <w:p>
      <w:pPr>
        <w:pStyle w:val="Normal"/>
        <w:ind w:left="1276" w:hanging="0"/>
        <w:rPr>
          <w:rFonts w:ascii="Courier New" w:hAnsi="Courier New" w:cs="Courier New"/>
          <w:b/>
          <w:b/>
          <w:sz w:val="24"/>
        </w:rPr>
      </w:pPr>
      <w:r>
        <w:rPr>
          <w:rFonts w:cs="Courier New" w:ascii="Courier New" w:hAnsi="Courier New"/>
          <w:b/>
          <w:sz w:val="24"/>
        </w:rPr>
        <w:t>Flavio Pinto Bolliger</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MINISTÉRIO DO PLANEJAMENTO,ORÇAMENTO E GESTÃO</w:t>
      </w:r>
    </w:p>
    <w:p>
      <w:pPr>
        <w:pStyle w:val="Normal"/>
        <w:jc w:val="center"/>
        <w:rPr>
          <w:rFonts w:ascii="Courier New" w:hAnsi="Courier New" w:cs="Courier New"/>
          <w:b/>
          <w:b/>
          <w:sz w:val="24"/>
        </w:rPr>
      </w:pPr>
      <w:r>
        <w:rPr>
          <w:rFonts w:cs="Courier New" w:ascii="Courier New" w:hAnsi="Courier New"/>
          <w:b/>
          <w:sz w:val="24"/>
        </w:rPr>
        <w:t>INSTITUTO BRASILEIRO DE GEOGRAFIA E ESTATÍSTICA - IBGE</w:t>
      </w:r>
    </w:p>
    <w:p>
      <w:pPr>
        <w:pStyle w:val="Normal"/>
        <w:jc w:val="center"/>
        <w:rPr>
          <w:rFonts w:ascii="Courier New" w:hAnsi="Courier New" w:cs="Courier New"/>
          <w:b/>
          <w:b/>
          <w:sz w:val="24"/>
        </w:rPr>
      </w:pPr>
      <w:r>
        <w:rPr>
          <w:rFonts w:cs="Courier New" w:ascii="Courier New" w:hAnsi="Courier New"/>
          <w:b/>
          <w:sz w:val="24"/>
        </w:rPr>
        <w:t>DIRETORIA DE PESQUISAS</w:t>
      </w:r>
    </w:p>
    <w:p>
      <w:pPr>
        <w:pStyle w:val="Normal"/>
        <w:jc w:val="center"/>
        <w:rPr>
          <w:rFonts w:ascii="Courier New" w:hAnsi="Courier New" w:cs="Courier New"/>
          <w:b/>
          <w:b/>
          <w:sz w:val="24"/>
        </w:rPr>
      </w:pPr>
      <w:r>
        <w:rPr>
          <w:rFonts w:cs="Courier New" w:ascii="Courier New" w:hAnsi="Courier New"/>
          <w:b/>
          <w:sz w:val="24"/>
        </w:rPr>
        <w:t>COORDENAÇÃO DE AGROPECUÁRIA</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Arial Black" w:hAnsi="Arial Black" w:cs="Arial Black"/>
          <w:sz w:val="36"/>
        </w:rPr>
      </w:pPr>
      <w:r>
        <w:rPr>
          <w:rFonts w:cs="Arial Black" w:ascii="Arial Black" w:hAnsi="Arial Black"/>
          <w:sz w:val="36"/>
        </w:rPr>
        <w:t>LEVANTAMENTO</w:t>
      </w:r>
    </w:p>
    <w:p>
      <w:pPr>
        <w:pStyle w:val="Normal"/>
        <w:jc w:val="center"/>
        <w:rPr>
          <w:rFonts w:ascii="Arial Black" w:hAnsi="Arial Black" w:cs="Arial Black"/>
          <w:sz w:val="36"/>
        </w:rPr>
      </w:pPr>
      <w:r>
        <w:rPr>
          <w:rFonts w:cs="Arial Black" w:ascii="Arial Black" w:hAnsi="Arial Black"/>
          <w:sz w:val="36"/>
        </w:rPr>
        <w:t>SISTEMÁTICO</w:t>
        <w:br/>
        <w:t>DA PRODUÇÃO AGRÍCOLA</w:t>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sz w:val="24"/>
        </w:rPr>
      </w:pPr>
      <w:r>
        <w:rPr>
          <w:rFonts w:cs="Arial Black" w:ascii="Arial Black" w:hAnsi="Arial Black"/>
          <w:sz w:val="24"/>
        </w:rPr>
        <w:t>Pesquisa Mensal de Previsão</w:t>
      </w:r>
    </w:p>
    <w:p>
      <w:pPr>
        <w:pStyle w:val="Normal"/>
        <w:jc w:val="center"/>
        <w:rPr>
          <w:rFonts w:ascii="Arial Black" w:hAnsi="Arial Black" w:cs="Arial Black"/>
          <w:sz w:val="24"/>
        </w:rPr>
      </w:pPr>
      <w:r>
        <w:rPr>
          <w:rFonts w:cs="Arial Black" w:ascii="Arial Black" w:hAnsi="Arial Black"/>
          <w:sz w:val="24"/>
        </w:rPr>
        <w:t>e Acompanhamento</w:t>
      </w:r>
    </w:p>
    <w:p>
      <w:pPr>
        <w:pStyle w:val="Normal"/>
        <w:jc w:val="center"/>
        <w:rPr>
          <w:rFonts w:ascii="Arial Black" w:hAnsi="Arial Black" w:cs="Arial Black"/>
          <w:sz w:val="24"/>
        </w:rPr>
      </w:pPr>
      <w:r>
        <w:rPr>
          <w:rFonts w:cs="Arial Black" w:ascii="Arial Black" w:hAnsi="Arial Black"/>
          <w:sz w:val="24"/>
        </w:rPr>
        <w:t>das Safras Agrícolas</w:t>
      </w:r>
    </w:p>
    <w:p>
      <w:pPr>
        <w:pStyle w:val="Normal"/>
        <w:jc w:val="center"/>
        <w:rPr>
          <w:rFonts w:ascii="Arial Black" w:hAnsi="Arial Black" w:cs="Arial Black"/>
          <w:sz w:val="24"/>
        </w:rPr>
      </w:pPr>
      <w:r>
        <w:rPr>
          <w:rFonts w:cs="Arial Black" w:ascii="Arial Black" w:hAnsi="Arial Black"/>
          <w:sz w:val="24"/>
        </w:rPr>
        <w:t>no Ano Civil</w:t>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SSN 0103-443X</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evant. Sistem. Prod. Agríc.  Rio de Janeiro  v.18 n.06 p.1-76 jun.2006</w:t>
      </w:r>
      <w:r>
        <w:br w:type="page"/>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NSTITUTO BRASILEIRO DE GEOGRAFIA E ESTATÍSTICA - IBGE</w:t>
      </w:r>
    </w:p>
    <w:p>
      <w:pPr>
        <w:pStyle w:val="Normal"/>
        <w:ind w:left="709" w:hanging="0"/>
        <w:rPr>
          <w:rFonts w:ascii="Courier New" w:hAnsi="Courier New" w:cs="Courier New"/>
          <w:sz w:val="24"/>
          <w:lang w:val="en-US"/>
        </w:rPr>
      </w:pPr>
      <w:r>
        <w:rPr>
          <w:rFonts w:cs="Courier New" w:ascii="Courier New" w:hAnsi="Courier New"/>
          <w:sz w:val="24"/>
          <w:lang w:val="en-US"/>
        </w:rPr>
        <w:t>Av. Franklin Roosevelt, 166 - Centro</w:t>
      </w:r>
    </w:p>
    <w:p>
      <w:pPr>
        <w:pStyle w:val="Normal"/>
        <w:ind w:left="709" w:hanging="0"/>
        <w:rPr>
          <w:rFonts w:ascii="Courier New" w:hAnsi="Courier New" w:cs="Courier New"/>
          <w:sz w:val="24"/>
        </w:rPr>
      </w:pPr>
      <w:r>
        <w:rPr>
          <w:rFonts w:cs="Courier New" w:ascii="Courier New" w:hAnsi="Courier New"/>
          <w:sz w:val="24"/>
        </w:rPr>
        <w:t>20021 - Rio de Janeiro, RJ - Brasil</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SSN 0103-443X</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pPr>
      <w:r>
        <w:rPr>
          <w:rFonts w:eastAsia="Symbol" w:cs="Symbol" w:ascii="Symbol" w:hAnsi="Symbol"/>
          <w:b/>
          <w:sz w:val="24"/>
        </w:rPr>
        <w:t></w:t>
      </w:r>
      <w:r>
        <w:rPr>
          <w:rFonts w:eastAsia="Courier New" w:cs="Courier New" w:ascii="Courier New" w:hAnsi="Courier New"/>
          <w:b/>
          <w:sz w:val="24"/>
        </w:rPr>
        <w:t xml:space="preserve"> </w:t>
      </w:r>
      <w:r>
        <w:rPr>
          <w:rFonts w:cs="Courier New" w:ascii="Courier New" w:hAnsi="Courier New"/>
          <w:b/>
          <w:sz w:val="24"/>
        </w:rPr>
        <w:t>IBGE</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COORDENAÇÃO DE AGROPECUÁRIA</w:t>
      </w:r>
    </w:p>
    <w:p>
      <w:pPr>
        <w:pStyle w:val="Normal"/>
        <w:ind w:left="709" w:hanging="0"/>
        <w:rPr>
          <w:rFonts w:ascii="Courier New" w:hAnsi="Courier New" w:cs="Courier New"/>
          <w:b/>
          <w:b/>
          <w:sz w:val="24"/>
        </w:rPr>
      </w:pPr>
      <w:r>
        <w:rPr>
          <w:rFonts w:cs="Courier New" w:ascii="Courier New" w:hAnsi="Courier New"/>
          <w:b/>
          <w:sz w:val="24"/>
        </w:rPr>
        <w:tab/>
        <w:tab/>
        <w:t>Flavio Pinto Bolliger</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color w:val="000000"/>
          <w:sz w:val="24"/>
        </w:rPr>
        <w:t>GERÊNCIA DE LEVANTAMENTO SISTEMÁTICO DA PRODUÇÃO AGRÍCOLA – GLSPA</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ab/>
        <w:tab/>
        <w:t>GERENTE</w:t>
      </w:r>
    </w:p>
    <w:p>
      <w:pPr>
        <w:pStyle w:val="Normal"/>
        <w:ind w:left="709" w:hanging="0"/>
        <w:rPr>
          <w:rFonts w:ascii="Courier New" w:hAnsi="Courier New" w:cs="Courier New"/>
          <w:b/>
          <w:b/>
          <w:sz w:val="24"/>
        </w:rPr>
      </w:pPr>
      <w:r>
        <w:rPr>
          <w:rFonts w:cs="Courier New" w:ascii="Courier New" w:hAnsi="Courier New"/>
          <w:b/>
          <w:sz w:val="24"/>
        </w:rPr>
        <w:tab/>
        <w:tab/>
        <w:tab/>
        <w:t>Neuton Alves Rocha</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tab/>
        <w:tab/>
        <w:t>EQUIPE</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b/>
          <w:b/>
          <w:sz w:val="24"/>
        </w:rPr>
      </w:pPr>
      <w:r>
        <w:rPr>
          <w:rFonts w:cs="Courier New" w:ascii="Courier New" w:hAnsi="Courier New"/>
          <w:b/>
          <w:sz w:val="24"/>
        </w:rPr>
        <w:tab/>
        <w:tab/>
        <w:tab/>
        <w:t>Herberto da Costa Araújo</w:t>
      </w:r>
    </w:p>
    <w:p>
      <w:pPr>
        <w:pStyle w:val="Normal"/>
        <w:ind w:left="709" w:hanging="0"/>
        <w:rPr>
          <w:rFonts w:ascii="Courier New" w:hAnsi="Courier New" w:cs="Courier New"/>
          <w:b/>
          <w:b/>
          <w:sz w:val="24"/>
        </w:rPr>
      </w:pPr>
      <w:r>
        <w:rPr>
          <w:rFonts w:cs="Courier New" w:ascii="Courier New" w:hAnsi="Courier New"/>
          <w:b/>
          <w:sz w:val="24"/>
        </w:rPr>
        <w:tab/>
        <w:tab/>
        <w:tab/>
        <w:t>Márcia Mota Passos</w:t>
      </w:r>
    </w:p>
    <w:p>
      <w:pPr>
        <w:pStyle w:val="Normal"/>
        <w:ind w:left="709" w:hanging="0"/>
        <w:rPr>
          <w:rFonts w:ascii="Courier New" w:hAnsi="Courier New" w:cs="Courier New"/>
          <w:b/>
          <w:b/>
          <w:sz w:val="24"/>
        </w:rPr>
      </w:pPr>
      <w:r>
        <w:rPr>
          <w:rFonts w:cs="Courier New" w:ascii="Courier New" w:hAnsi="Courier New"/>
          <w:b/>
          <w:sz w:val="24"/>
        </w:rPr>
        <w:tab/>
        <w:tab/>
        <w:tab/>
        <w:t>Mário Antônio de Souza</w:t>
      </w:r>
    </w:p>
    <w:p>
      <w:pPr>
        <w:pStyle w:val="Normal"/>
        <w:ind w:left="709" w:hanging="0"/>
        <w:rPr>
          <w:rFonts w:ascii="Courier New" w:hAnsi="Courier New" w:cs="Courier New"/>
          <w:b/>
          <w:b/>
          <w:sz w:val="24"/>
        </w:rPr>
      </w:pPr>
      <w:r>
        <w:rPr>
          <w:rFonts w:cs="Courier New" w:ascii="Courier New" w:hAnsi="Courier New"/>
          <w:b/>
          <w:sz w:val="24"/>
        </w:rPr>
        <w:tab/>
        <w:tab/>
        <w:tab/>
        <w:t>Mauro André Ratzsch de Andreazzi</w:t>
      </w:r>
    </w:p>
    <w:p>
      <w:pPr>
        <w:pStyle w:val="Normal"/>
        <w:ind w:left="709" w:hanging="0"/>
        <w:rPr>
          <w:rFonts w:ascii="Courier New" w:hAnsi="Courier New" w:cs="Courier New"/>
          <w:b/>
          <w:b/>
          <w:sz w:val="24"/>
        </w:rPr>
      </w:pPr>
      <w:r>
        <w:rPr>
          <w:rFonts w:cs="Courier New" w:ascii="Courier New" w:hAnsi="Courier New"/>
          <w:b/>
          <w:sz w:val="24"/>
        </w:rPr>
        <w:tab/>
        <w:tab/>
        <w:tab/>
        <w:t>Paulo Renato Monassa Corrêa</w:t>
      </w:r>
    </w:p>
    <w:p>
      <w:pPr>
        <w:pStyle w:val="Normal"/>
        <w:ind w:left="709" w:hanging="0"/>
        <w:rPr>
          <w:rFonts w:ascii="Courier New" w:hAnsi="Courier New" w:cs="Courier New"/>
          <w:b/>
          <w:b/>
          <w:sz w:val="24"/>
        </w:rPr>
      </w:pPr>
      <w:r>
        <w:rPr>
          <w:rFonts w:cs="Courier New" w:ascii="Courier New" w:hAnsi="Courier New"/>
          <w:b/>
          <w:sz w:val="24"/>
        </w:rPr>
        <w:tab/>
        <w:tab/>
        <w:tab/>
        <w:t>Roberto Verone Ferry</w:t>
      </w:r>
    </w:p>
    <w:p>
      <w:pPr>
        <w:pStyle w:val="Normal"/>
        <w:ind w:left="709" w:hanging="0"/>
        <w:rPr>
          <w:rFonts w:ascii="Courier New" w:hAnsi="Courier New" w:cs="Courier New"/>
          <w:b/>
          <w:b/>
          <w:sz w:val="24"/>
        </w:rPr>
      </w:pPr>
      <w:r>
        <w:rPr>
          <w:rFonts w:cs="Courier New" w:ascii="Courier New" w:hAnsi="Courier New"/>
          <w:b/>
          <w:sz w:val="24"/>
        </w:rPr>
        <w:tab/>
        <w:tab/>
        <w:tab/>
        <w:t>Thereza Christina Villela Branco</w:t>
      </w:r>
    </w:p>
    <w:p>
      <w:pPr>
        <w:pStyle w:val="Normal"/>
        <w:ind w:left="709" w:hanging="0"/>
        <w:rPr>
          <w:rFonts w:ascii="Courier New" w:hAnsi="Courier New" w:cs="Courier New"/>
          <w:b/>
          <w:b/>
          <w:sz w:val="24"/>
        </w:rPr>
      </w:pPr>
      <w:r>
        <w:rPr>
          <w:rFonts w:cs="Courier New" w:ascii="Courier New" w:hAnsi="Courier New"/>
          <w:b/>
          <w:sz w:val="24"/>
        </w:rPr>
        <w:tab/>
        <w:tab/>
        <w:tab/>
        <w:t>Vitor Longo da Silva Filho</w:t>
      </w:r>
    </w:p>
    <w:p>
      <w:pPr>
        <w:pStyle w:val="Normal"/>
        <w:ind w:left="709" w:hanging="0"/>
        <w:rPr>
          <w:rFonts w:ascii="Courier New" w:hAnsi="Courier New" w:cs="Courier New"/>
          <w:b/>
          <w:b/>
          <w:sz w:val="24"/>
        </w:rPr>
      </w:pPr>
      <w:r>
        <w:rPr>
          <w:rFonts w:cs="Courier New" w:ascii="Courier New" w:hAnsi="Courier New"/>
          <w:b/>
          <w:sz w:val="24"/>
        </w:rPr>
        <w:tab/>
        <w:tab/>
        <w:tab/>
        <w:t>Wagner Lopes Soares</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14"/>
        </w:rPr>
      </w:pPr>
      <w:r>
        <w:rPr>
          <w:rFonts w:cs="Courier New" w:ascii="Courier New" w:hAnsi="Courier New"/>
          <w:sz w:val="14"/>
        </w:rPr>
      </w:r>
    </w:p>
    <w:p>
      <w:pPr>
        <w:pStyle w:val="Normal"/>
        <w:ind w:left="3686" w:hanging="284"/>
        <w:jc w:val="both"/>
        <w:rPr>
          <w:rFonts w:ascii="Courier New" w:hAnsi="Courier New" w:cs="Courier New"/>
          <w:b/>
          <w:b/>
          <w:sz w:val="14"/>
        </w:rPr>
      </w:pPr>
      <w:r>
        <w:rPr>
          <w:rFonts w:cs="Courier New" w:ascii="Courier New" w:hAnsi="Courier New"/>
          <w:b/>
          <w:sz w:val="14"/>
        </w:rPr>
        <w:t>Levantamento Sistemático da produção Agrícola: pesquisa mensal de previsão e acompanhamento das safras agrícolas no ano civil / Fundação Instituto Brasileiro de Geografia e Estatística. - Jan. 1975-jul. 1989; v.1, n.1 (ago. 1989) - Rio de Janeiro: IBGE. 1975.</w:t>
      </w:r>
    </w:p>
    <w:p>
      <w:pPr>
        <w:pStyle w:val="Normal"/>
        <w:ind w:left="3686" w:hanging="284"/>
        <w:jc w:val="both"/>
        <w:rPr>
          <w:rFonts w:ascii="Courier New" w:hAnsi="Courier New" w:cs="Courier New"/>
          <w:b/>
          <w:b/>
          <w:sz w:val="14"/>
        </w:rPr>
      </w:pPr>
      <w:r>
        <w:rPr>
          <w:rFonts w:cs="Courier New" w:ascii="Courier New" w:hAnsi="Courier New"/>
          <w:b/>
          <w:sz w:val="14"/>
        </w:rPr>
      </w:r>
    </w:p>
    <w:p>
      <w:pPr>
        <w:pStyle w:val="Normal"/>
        <w:ind w:left="3686" w:hanging="0"/>
        <w:jc w:val="both"/>
        <w:rPr>
          <w:rFonts w:ascii="Courier New" w:hAnsi="Courier New" w:cs="Courier New"/>
          <w:b/>
          <w:b/>
          <w:sz w:val="14"/>
        </w:rPr>
      </w:pPr>
      <w:r>
        <w:rPr>
          <w:rFonts w:cs="Courier New" w:ascii="Courier New" w:hAnsi="Courier New"/>
          <w:b/>
          <w:sz w:val="14"/>
        </w:rPr>
        <w:t>Mensal.</w:t>
      </w:r>
    </w:p>
    <w:p>
      <w:pPr>
        <w:pStyle w:val="Normal"/>
        <w:ind w:left="3402" w:firstLine="284"/>
        <w:jc w:val="both"/>
        <w:rPr>
          <w:rFonts w:ascii="Courier New" w:hAnsi="Courier New" w:cs="Courier New"/>
          <w:b/>
          <w:b/>
          <w:sz w:val="14"/>
        </w:rPr>
      </w:pPr>
      <w:r>
        <w:rPr>
          <w:rFonts w:cs="Courier New" w:ascii="Courier New" w:hAnsi="Courier New"/>
          <w:b/>
          <w:sz w:val="14"/>
        </w:rPr>
        <w:t>Suplemento: Levantamento sistemático da produção agrícola: prognóstico da produção agrícola ... na Região Centro-Sul e em Rondônia - anual de 1976-1981, 3 números por ano de 1982 em diante.</w:t>
      </w:r>
    </w:p>
    <w:p>
      <w:pPr>
        <w:pStyle w:val="Normal"/>
        <w:ind w:left="3686" w:hanging="0"/>
        <w:jc w:val="both"/>
        <w:rPr/>
      </w:pPr>
      <w:r>
        <w:rPr>
          <w:rFonts w:cs="Courier New" w:ascii="Courier New" w:hAnsi="Courier New"/>
          <w:b/>
          <w:sz w:val="14"/>
          <w:lang w:val="es-ES_tradnl"/>
        </w:rPr>
        <w:t xml:space="preserve">De jan. 1975-jul. </w:t>
      </w:r>
      <w:r>
        <w:rPr>
          <w:rFonts w:cs="Courier New" w:ascii="Courier New" w:hAnsi="Courier New"/>
          <w:b/>
          <w:sz w:val="14"/>
        </w:rPr>
        <w:t>1989 - circulação limitada.</w:t>
      </w:r>
    </w:p>
    <w:p>
      <w:pPr>
        <w:pStyle w:val="Normal"/>
        <w:ind w:left="3686" w:hanging="0"/>
        <w:jc w:val="both"/>
        <w:rPr>
          <w:rFonts w:ascii="Courier New" w:hAnsi="Courier New" w:cs="Courier New"/>
          <w:b/>
          <w:b/>
          <w:sz w:val="14"/>
        </w:rPr>
      </w:pPr>
      <w:r>
        <w:rPr>
          <w:rFonts w:cs="Courier New" w:ascii="Courier New" w:hAnsi="Courier New"/>
          <w:b/>
          <w:sz w:val="14"/>
        </w:rPr>
        <w:t>Inclui relatório mensal de ocorrências.</w:t>
      </w:r>
    </w:p>
    <w:p>
      <w:pPr>
        <w:pStyle w:val="Normal"/>
        <w:ind w:left="3686" w:hanging="0"/>
        <w:jc w:val="both"/>
        <w:rPr>
          <w:rFonts w:ascii="Courier New" w:hAnsi="Courier New" w:cs="Courier New"/>
          <w:b/>
          <w:b/>
          <w:sz w:val="14"/>
        </w:rPr>
      </w:pPr>
      <w:r>
        <w:rPr>
          <w:rFonts w:cs="Courier New" w:ascii="Courier New" w:hAnsi="Courier New"/>
          <w:b/>
          <w:sz w:val="14"/>
        </w:rPr>
        <w:t>ISSN 0103-443X</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firstLine="284"/>
        <w:jc w:val="both"/>
        <w:rPr/>
      </w:pPr>
      <w:r>
        <w:rPr>
          <w:rFonts w:cs="Courier New" w:ascii="Courier New" w:hAnsi="Courier New"/>
          <w:b/>
          <w:sz w:val="14"/>
        </w:rPr>
        <w:t xml:space="preserve">1 - Produção agrícola - Brasil - Estatístics. 2. Produtos agrícolas - Brasil - Estatísticas. </w:t>
      </w:r>
      <w:r>
        <w:rPr>
          <w:rFonts w:cs="Courier New" w:ascii="Courier New" w:hAnsi="Courier New"/>
          <w:b/>
          <w:sz w:val="14"/>
          <w:lang w:val="en-US"/>
        </w:rPr>
        <w:t xml:space="preserve">I. IBGE. II. </w:t>
      </w:r>
      <w:r>
        <w:rPr>
          <w:rFonts w:cs="Courier New" w:ascii="Courier New" w:hAnsi="Courier New"/>
          <w:b/>
          <w:sz w:val="14"/>
        </w:rPr>
        <w:t>Título: Levantamento Sistemático da Produção Agrícola: prognóstico preliminar da produção agrícola ... no Centro-Sul e em Rondônia.</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2552" w:hanging="0"/>
        <w:jc w:val="both"/>
        <w:rPr>
          <w:rFonts w:ascii="Courier New" w:hAnsi="Courier New" w:cs="Courier New"/>
          <w:b/>
          <w:b/>
          <w:sz w:val="14"/>
        </w:rPr>
      </w:pPr>
      <w:r>
        <w:rPr>
          <w:rFonts w:cs="Courier New" w:ascii="Courier New" w:hAnsi="Courier New"/>
          <w:b/>
          <w:sz w:val="14"/>
        </w:rPr>
        <w:t>IBGE CDDI - Dep. De Documentação e Biblioteca                                      CDU 31:338.43(81)</w:t>
      </w:r>
    </w:p>
    <w:p>
      <w:pPr>
        <w:pStyle w:val="Normal"/>
        <w:ind w:left="2552" w:hanging="0"/>
        <w:jc w:val="both"/>
        <w:rPr/>
      </w:pPr>
      <w:r>
        <w:rPr>
          <w:rFonts w:cs="Courier New" w:ascii="Courier New" w:hAnsi="Courier New"/>
          <w:b/>
          <w:sz w:val="14"/>
          <w:lang w:val="es-ES_tradnl"/>
        </w:rPr>
        <w:t xml:space="preserve">RJ-IBGE/89-19 ver.                                                                    </w:t>
      </w:r>
      <w:r>
        <w:rPr>
          <w:rFonts w:cs="Courier New" w:ascii="Courier New" w:hAnsi="Courier New"/>
          <w:b/>
          <w:sz w:val="14"/>
        </w:rPr>
        <w:t>31:633/635(81)</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hanging="0"/>
        <w:jc w:val="both"/>
        <w:rPr>
          <w:rFonts w:ascii="Courier New" w:hAnsi="Courier New" w:cs="Courier New"/>
          <w:b/>
          <w:b/>
          <w:sz w:val="16"/>
        </w:rPr>
      </w:pPr>
      <w:r>
        <w:rPr>
          <w:rFonts w:cs="Courier New" w:ascii="Courier New" w:hAnsi="Courier New"/>
          <w:b/>
          <w:sz w:val="16"/>
        </w:rPr>
      </w:r>
    </w:p>
    <w:p>
      <w:pPr>
        <w:pStyle w:val="Normal"/>
        <w:ind w:left="3402" w:hanging="0"/>
        <w:jc w:val="both"/>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mpresso no Brasil / Printed in Brazil</w:t>
      </w:r>
    </w:p>
    <w:p>
      <w:pPr>
        <w:pStyle w:val="Normal"/>
        <w:ind w:left="3402" w:hanging="0"/>
        <w:jc w:val="both"/>
        <w:rPr>
          <w:rFonts w:ascii="Courier New" w:hAnsi="Courier New" w:cs="Courier New"/>
          <w:b/>
          <w:b/>
          <w:sz w:val="24"/>
        </w:rPr>
      </w:pPr>
      <w:r>
        <w:rPr>
          <w:rFonts w:cs="Courier New" w:ascii="Courier New" w:hAnsi="Courier New"/>
          <w:b/>
          <w:sz w:val="24"/>
        </w:rPr>
      </w:r>
    </w:p>
    <w:p>
      <w:pPr>
        <w:sectPr>
          <w:footerReference w:type="default" r:id="rId3"/>
          <w:type w:val="nextPage"/>
          <w:pgSz w:w="11906" w:h="16838"/>
          <w:pgMar w:left="567" w:right="567" w:gutter="0" w:header="0" w:top="851" w:footer="720" w:bottom="776"/>
          <w:pgNumType w:fmt="decimal"/>
          <w:formProt w:val="false"/>
          <w:textDirection w:val="lrTb"/>
          <w:docGrid w:type="default" w:linePitch="360" w:charSpace="0"/>
        </w:sectPr>
        <w:pStyle w:val="Normal"/>
        <w:ind w:left="3402" w:hanging="0"/>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Arial Black" w:ascii="Arial Black" w:hAnsi="Arial Black"/>
          <w:b/>
          <w:sz w:val="24"/>
        </w:rPr>
        <w:t>APRESENTAÇÃO</w:t>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709" w:right="1134" w:firstLine="993"/>
        <w:jc w:val="both"/>
        <w:rPr/>
      </w:pPr>
      <w:r>
        <w:rPr>
          <w:rFonts w:cs="Courier New" w:ascii="Courier New" w:hAnsi="Courier New"/>
          <w:sz w:val="24"/>
        </w:rPr>
        <w:t>A Coordenação de Agropecuária (</w:t>
      </w:r>
      <w:r>
        <w:rPr>
          <w:rFonts w:cs="Courier New" w:ascii="Courier New" w:hAnsi="Courier New"/>
          <w:b/>
          <w:sz w:val="24"/>
        </w:rPr>
        <w:t>COAGRO</w:t>
      </w:r>
      <w:r>
        <w:rPr>
          <w:rFonts w:cs="Courier New" w:ascii="Courier New" w:hAnsi="Courier New"/>
          <w:sz w:val="24"/>
        </w:rPr>
        <w:t>) do Instituto Brasileiro de Geografia e Estatística (</w:t>
      </w:r>
      <w:r>
        <w:rPr>
          <w:rFonts w:cs="Courier New" w:ascii="Courier New" w:hAnsi="Courier New"/>
          <w:b/>
          <w:sz w:val="24"/>
        </w:rPr>
        <w:t>IBGE</w:t>
      </w:r>
      <w:r>
        <w:rPr>
          <w:rFonts w:cs="Courier New" w:ascii="Courier New" w:hAnsi="Courier New"/>
          <w:sz w:val="24"/>
        </w:rPr>
        <w:t>) divulga as estimativas das safras agrícolas para o ano de 2006, com situação no mês de junho.</w:t>
      </w:r>
    </w:p>
    <w:p>
      <w:pPr>
        <w:pStyle w:val="Normal"/>
        <w:ind w:left="709" w:right="1134" w:firstLine="993"/>
        <w:jc w:val="both"/>
        <w:rPr/>
      </w:pPr>
      <w:r>
        <w:rPr>
          <w:rFonts w:cs="Courier New" w:ascii="Courier New" w:hAnsi="Courier New"/>
          <w:sz w:val="24"/>
        </w:rPr>
        <w:t>As informações são obtidas pelo Levantamento Sistemático da Produção Agrícola, pesquisa mensal de previsão e acompanhamento das safras dos principais produtos agrícolas, por intermédio das Comissões Municipais e/ou Regionais. São consolidadas, em nível estadual, pelos Grupos de Coordenação de Estatísticas Agropecuárias e posteriormente, avaliadas, em nível nacional, pela Comissão Especial de Planejamento, Controle e Avaliação das Estatísticas Agropecuárias (</w:t>
      </w:r>
      <w:r>
        <w:rPr>
          <w:rFonts w:cs="Courier New" w:ascii="Courier New" w:hAnsi="Courier New"/>
          <w:b/>
          <w:sz w:val="24"/>
        </w:rPr>
        <w:t>CEPAGRO</w:t>
      </w:r>
      <w:r>
        <w:rPr>
          <w:rFonts w:cs="Courier New" w:ascii="Courier New" w:hAnsi="Courier New"/>
          <w:sz w:val="24"/>
        </w:rPr>
        <w:t xml:space="preserve">) constituída por representantes do </w:t>
      </w:r>
      <w:r>
        <w:rPr>
          <w:rFonts w:cs="Courier New" w:ascii="Courier New" w:hAnsi="Courier New"/>
          <w:b/>
          <w:sz w:val="24"/>
        </w:rPr>
        <w:t>IBGE</w:t>
      </w:r>
      <w:r>
        <w:rPr>
          <w:rFonts w:cs="Courier New" w:ascii="Courier New" w:hAnsi="Courier New"/>
          <w:sz w:val="24"/>
        </w:rPr>
        <w:t xml:space="preserve"> e do Ministério da Agricultura Pecuária e Abastecimento(</w:t>
      </w:r>
      <w:r>
        <w:rPr>
          <w:rFonts w:cs="Courier New" w:ascii="Courier New" w:hAnsi="Courier New"/>
          <w:b/>
          <w:sz w:val="24"/>
        </w:rPr>
        <w:t>MAPA</w:t>
      </w:r>
      <w:r>
        <w:rPr>
          <w:rFonts w:cs="Courier New" w:ascii="Courier New" w:hAnsi="Courier New"/>
          <w:sz w:val="24"/>
        </w:rPr>
        <w:t>).</w:t>
      </w:r>
    </w:p>
    <w:p>
      <w:pPr>
        <w:pStyle w:val="Normal"/>
        <w:ind w:left="709" w:right="1134" w:firstLine="993"/>
        <w:jc w:val="both"/>
        <w:rPr>
          <w:rFonts w:ascii="Courier New" w:hAnsi="Courier New" w:cs="Courier New"/>
          <w:sz w:val="24"/>
        </w:rPr>
      </w:pPr>
      <w:r>
        <w:rPr>
          <w:rFonts w:cs="Courier New" w:ascii="Courier New" w:hAnsi="Courier New"/>
          <w:sz w:val="24"/>
        </w:rPr>
        <w:t>Apresentam-se os "Comentários sobre o Desempenho das Lavouras", onde são retratados os principais aspectos conjunturais para os mais importantes produtos do país. Em seguida, são apresentadas as tabelas com estimativas em nível nacional, e para cada um dos produtos, tabelas em nível de Unidade da Federação.</w:t>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center"/>
        <w:rPr>
          <w:rFonts w:ascii="Courier New" w:hAnsi="Courier New" w:cs="Courier New"/>
          <w:sz w:val="24"/>
        </w:rPr>
      </w:pPr>
      <w:r>
        <w:rPr>
          <w:rFonts w:cs="Courier New" w:ascii="Courier New" w:hAnsi="Courier New"/>
          <w:sz w:val="24"/>
        </w:rPr>
        <w:t>Rio de Janeiro, Agosto de 2006</w:t>
      </w:r>
    </w:p>
    <w:p>
      <w:pPr>
        <w:pStyle w:val="Normal"/>
        <w:ind w:firstLine="993"/>
        <w:jc w:val="both"/>
        <w:rPr>
          <w:rFonts w:ascii="Courier New" w:hAnsi="Courier New" w:cs="Courier New"/>
          <w:sz w:val="24"/>
        </w:rPr>
      </w:pPr>
      <w:r>
        <w:rPr>
          <w:rFonts w:cs="Courier New" w:ascii="Courier New" w:hAnsi="Courier New"/>
          <w:sz w:val="24"/>
        </w:rPr>
      </w:r>
      <w:r>
        <w:br w:type="page"/>
      </w:r>
    </w:p>
    <w:p>
      <w:pPr>
        <w:pStyle w:val="Normal"/>
        <w:numPr>
          <w:ilvl w:val="0"/>
          <w:numId w:val="0"/>
        </w:numPr>
        <w:ind w:firstLine="993"/>
        <w:jc w:val="both"/>
        <w:rPr>
          <w:rFonts w:ascii="Courier New" w:hAnsi="Courier New" w:cs="Courier New"/>
          <w:sz w:val="24"/>
        </w:rPr>
      </w:pPr>
      <w:r>
        <w:rPr>
          <w:rFonts w:cs="Courier New" w:ascii="Courier New" w:hAnsi="Courier New"/>
          <w:sz w:val="24"/>
        </w:rPr>
      </w:r>
      <w:r>
        <w:br w:type="page"/>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center"/>
        <w:rPr>
          <w:rFonts w:ascii="Arial Black" w:hAnsi="Arial Black" w:cs="Arial Black"/>
          <w:b/>
          <w:b/>
          <w:sz w:val="28"/>
        </w:rPr>
      </w:pPr>
      <w:r>
        <w:rPr>
          <w:rFonts w:cs="Arial Black" w:ascii="Arial Black" w:hAnsi="Arial Black"/>
          <w:b/>
          <w:sz w:val="28"/>
        </w:rPr>
        <w:t>SUMÁRIO</w:t>
      </w:r>
    </w:p>
    <w:p>
      <w:pPr>
        <w:pStyle w:val="Normal"/>
        <w:ind w:firstLine="993"/>
        <w:jc w:val="both"/>
        <w:rPr>
          <w:rFonts w:ascii="Courier New" w:hAnsi="Courier New" w:cs="Courier New"/>
          <w:b/>
          <w:b/>
          <w:sz w:val="24"/>
        </w:rPr>
      </w:pPr>
      <w:r>
        <w:rPr>
          <w:rFonts w:cs="Courier New" w:ascii="Courier New" w:hAnsi="Courier New"/>
          <w:b/>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spacing w:lineRule="auto" w:line="360"/>
        <w:ind w:left="851" w:hanging="0"/>
        <w:jc w:val="both"/>
        <w:rPr>
          <w:rFonts w:ascii="Courier New" w:hAnsi="Courier New" w:cs="Courier New"/>
        </w:rPr>
      </w:pPr>
      <w:r>
        <w:rPr>
          <w:rFonts w:cs="Courier New" w:ascii="Courier New" w:hAnsi="Courier New"/>
        </w:rPr>
        <w:t>APRESENTAÇÃO ............................................................... I</w:t>
      </w:r>
    </w:p>
    <w:p>
      <w:pPr>
        <w:pStyle w:val="Normal"/>
        <w:spacing w:lineRule="auto" w:line="360"/>
        <w:ind w:left="851" w:hanging="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COMENTÁRIOS SOBRE O DESEMPENHO DAS LAVOURAS ................................ V</w:t>
      </w:r>
    </w:p>
    <w:p>
      <w:pPr>
        <w:pStyle w:val="Normal"/>
        <w:numPr>
          <w:ilvl w:val="0"/>
          <w:numId w:val="4"/>
        </w:numPr>
        <w:tabs>
          <w:tab w:val="clear" w:pos="709"/>
          <w:tab w:val="left" w:pos="1211" w:leader="none"/>
          <w:tab w:val="left" w:pos="1560" w:leader="none"/>
        </w:tabs>
        <w:ind w:left="1211" w:hanging="77"/>
        <w:rPr>
          <w:rFonts w:ascii="Courier New" w:hAnsi="Courier New" w:cs="Courier New"/>
        </w:rPr>
      </w:pPr>
      <w:r>
        <w:rPr>
          <w:rFonts w:cs="Courier New" w:ascii="Courier New" w:hAnsi="Courier New"/>
        </w:rPr>
        <w:t xml:space="preserve">Área de cereais, leguminosas e oleaginosas - comparação entre as </w:t>
      </w:r>
    </w:p>
    <w:p>
      <w:pPr>
        <w:pStyle w:val="Normal"/>
        <w:tabs>
          <w:tab w:val="clear" w:pos="709"/>
          <w:tab w:val="left" w:pos="1560" w:leader="none"/>
        </w:tabs>
        <w:rPr>
          <w:rFonts w:ascii="Courier New" w:hAnsi="Courier New" w:cs="Courier New"/>
        </w:rPr>
      </w:pPr>
      <w:r>
        <w:rPr>
          <w:rFonts w:cs="Courier New" w:ascii="Courier New" w:hAnsi="Courier New"/>
        </w:rPr>
        <w:tab/>
        <w:t>safras de 2005 e 2006 - Brasil e Grandes Regiões  ................. XXVI</w:t>
      </w:r>
    </w:p>
    <w:p>
      <w:pPr>
        <w:pStyle w:val="Normal"/>
        <w:tabs>
          <w:tab w:val="clear" w:pos="709"/>
          <w:tab w:val="left" w:pos="1560" w:leader="none"/>
        </w:tabs>
        <w:rPr>
          <w:rFonts w:ascii="Courier New" w:hAnsi="Courier New" w:cs="Courier New"/>
        </w:rPr>
      </w:pPr>
      <w:r>
        <w:rPr>
          <w:rFonts w:cs="Courier New" w:ascii="Courier New" w:hAnsi="Courier New"/>
        </w:rPr>
      </w:r>
    </w:p>
    <w:p>
      <w:pPr>
        <w:pStyle w:val="Normal"/>
        <w:numPr>
          <w:ilvl w:val="0"/>
          <w:numId w:val="2"/>
        </w:numPr>
        <w:tabs>
          <w:tab w:val="clear" w:pos="709"/>
          <w:tab w:val="left" w:pos="1211" w:leader="none"/>
          <w:tab w:val="left" w:pos="1560" w:leader="none"/>
        </w:tabs>
        <w:ind w:left="1211" w:hanging="77"/>
        <w:rPr>
          <w:rFonts w:ascii="Courier New" w:hAnsi="Courier New" w:cs="Courier New"/>
        </w:rPr>
      </w:pPr>
      <w:r>
        <w:rPr>
          <w:rFonts w:cs="Courier New" w:ascii="Courier New" w:hAnsi="Courier New"/>
        </w:rPr>
        <w:t xml:space="preserve">Produção de cereais, leguminosas e oleaginosas - comparação entre </w:t>
      </w:r>
    </w:p>
    <w:p>
      <w:pPr>
        <w:pStyle w:val="Footer"/>
        <w:tabs>
          <w:tab w:val="clear" w:pos="4320"/>
          <w:tab w:val="clear" w:pos="8640"/>
          <w:tab w:val="left" w:pos="1560" w:leader="none"/>
        </w:tabs>
        <w:rPr>
          <w:rFonts w:ascii="Courier New" w:hAnsi="Courier New" w:cs="Courier New"/>
        </w:rPr>
      </w:pPr>
      <w:r>
        <w:rPr>
          <w:rFonts w:cs="Courier New" w:ascii="Courier New" w:hAnsi="Courier New"/>
        </w:rPr>
        <w:tab/>
        <w:t>as safras de 2005 e 2006 - Brasil e Grandes Regiões  ............. XXVII</w:t>
      </w:r>
    </w:p>
    <w:p>
      <w:pPr>
        <w:pStyle w:val="Footer"/>
        <w:tabs>
          <w:tab w:val="clear" w:pos="4320"/>
          <w:tab w:val="clear" w:pos="8640"/>
          <w:tab w:val="left" w:pos="1560" w:leader="none"/>
        </w:tabs>
        <w:rPr>
          <w:rFonts w:ascii="Courier New" w:hAnsi="Courier New" w:cs="Courier New"/>
        </w:rPr>
      </w:pPr>
      <w:r>
        <w:rPr>
          <w:rFonts w:cs="Courier New" w:ascii="Courier New" w:hAnsi="Courier New"/>
        </w:rPr>
        <w:tab/>
      </w:r>
    </w:p>
    <w:p>
      <w:pPr>
        <w:pStyle w:val="Normal"/>
        <w:numPr>
          <w:ilvl w:val="0"/>
          <w:numId w:val="2"/>
        </w:numPr>
        <w:tabs>
          <w:tab w:val="clear" w:pos="709"/>
          <w:tab w:val="left" w:pos="1211" w:leader="none"/>
          <w:tab w:val="left" w:pos="1560" w:leader="none"/>
        </w:tabs>
        <w:ind w:left="1211" w:hanging="77"/>
        <w:rPr>
          <w:rFonts w:ascii="Courier New" w:hAnsi="Courier New" w:cs="Courier New"/>
        </w:rPr>
      </w:pPr>
      <w:r>
        <w:rPr>
          <w:rFonts w:cs="Courier New" w:ascii="Courier New" w:hAnsi="Courier New"/>
        </w:rPr>
        <w:t>Área e produção de cereais, leguminosas e oleaginosas - Brasil e</w:t>
      </w:r>
    </w:p>
    <w:p>
      <w:pPr>
        <w:pStyle w:val="Footer"/>
        <w:tabs>
          <w:tab w:val="clear" w:pos="4320"/>
          <w:tab w:val="clear" w:pos="8640"/>
          <w:tab w:val="left" w:pos="15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dades da Federação – Safra 2006 .............................. XXVIII  </w:t>
      </w:r>
    </w:p>
    <w:p>
      <w:pPr>
        <w:pStyle w:val="Footer"/>
        <w:tabs>
          <w:tab w:val="clear" w:pos="4320"/>
          <w:tab w:val="clear" w:pos="8640"/>
          <w:tab w:val="left" w:pos="1560" w:leader="none"/>
        </w:tabs>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 xml:space="preserve">TABELAS DE RESULTADOS </w:t>
      </w:r>
    </w:p>
    <w:p>
      <w:pPr>
        <w:pStyle w:val="Normal"/>
        <w:numPr>
          <w:ilvl w:val="0"/>
          <w:numId w:val="5"/>
        </w:numPr>
        <w:spacing w:lineRule="auto" w:line="360"/>
        <w:ind w:left="1134" w:hanging="0"/>
        <w:jc w:val="both"/>
        <w:rPr>
          <w:rFonts w:ascii="Courier New" w:hAnsi="Courier New" w:cs="Courier New"/>
        </w:rPr>
      </w:pPr>
      <w:r>
        <w:rPr>
          <w:rFonts w:cs="Courier New" w:ascii="Courier New" w:hAnsi="Courier New"/>
        </w:rPr>
        <w:t>Comparativos entre as safras de 2005 e 200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rodução e Rendimento Médio do conjunto de Unidades da Federação</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m informações disponíveis, segundo os produtos agrícolas ...........  1</w:t>
      </w:r>
    </w:p>
    <w:p>
      <w:pPr>
        <w:pStyle w:val="Normal"/>
        <w:numPr>
          <w:ilvl w:val="0"/>
          <w:numId w:val="5"/>
        </w:numPr>
        <w:spacing w:lineRule="auto" w:line="360"/>
        <w:ind w:left="1134" w:hanging="0"/>
        <w:jc w:val="both"/>
        <w:rPr>
          <w:rFonts w:ascii="Courier New" w:hAnsi="Courier New" w:cs="Courier New"/>
        </w:rPr>
      </w:pPr>
      <w:r>
        <w:rPr>
          <w:rFonts w:cs="Courier New" w:ascii="Courier New" w:hAnsi="Courier New"/>
        </w:rPr>
        <w:t>Comparativos entre as informações mensais</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rodução e Rendimento Médio do conjunto de Unidades da Federação</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m informações disponíveis, segundo os produtos agrícolas ...........  2</w:t>
      </w:r>
    </w:p>
    <w:p>
      <w:pPr>
        <w:pStyle w:val="Normal"/>
        <w:numPr>
          <w:ilvl w:val="0"/>
          <w:numId w:val="5"/>
        </w:numPr>
        <w:spacing w:lineRule="auto" w:line="360"/>
        <w:ind w:left="1134" w:hanging="0"/>
        <w:jc w:val="both"/>
        <w:rPr>
          <w:rFonts w:ascii="Courier New" w:hAnsi="Courier New" w:cs="Courier New"/>
        </w:rPr>
      </w:pPr>
      <w:r>
        <w:rPr>
          <w:rFonts w:cs="Courier New" w:ascii="Courier New" w:hAnsi="Courier New"/>
        </w:rPr>
        <w:t>Decênio 1996-200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lantada ........................................................  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colhida .........................................................  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Produção obtida ......................................................  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Rendimento médio obtido...............................................  6</w:t>
      </w:r>
    </w:p>
    <w:p>
      <w:pPr>
        <w:pStyle w:val="Normal"/>
        <w:numPr>
          <w:ilvl w:val="0"/>
          <w:numId w:val="5"/>
        </w:numPr>
        <w:spacing w:lineRule="auto" w:line="360"/>
        <w:ind w:left="1134" w:hanging="0"/>
        <w:jc w:val="both"/>
        <w:rPr>
          <w:rFonts w:ascii="Courier New" w:hAnsi="Courier New" w:cs="Courier New"/>
        </w:rPr>
      </w:pPr>
      <w:r>
        <w:rPr>
          <w:rFonts w:cs="Courier New" w:ascii="Courier New" w:hAnsi="Courier New"/>
        </w:rPr>
        <w:t>Produtos</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bacaxi ..............................................................  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godão arbóreo (em caroço) ..........................................  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godão herbáceo (em caroço) ......................................... 1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ho ................................................................. 1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mendoim (em casca) 1ª safra ......................................... 1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mendoim (em casca) 2ª safra ......................................... 1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rroz (em casca) ..................................................... 1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veia (em grão) ......................................................</w:t>
        <w:tab/>
        <w:t xml:space="preserve"> 1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nana ............................................................... 2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1ª safra .............................................. 2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2ª safra .............................................. 2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3ª safra .............................................. 2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cau (em amêndoa) ................................................... 2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fé (em grão) ....................................................... 2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na-de-açúcar ....................................................... 3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stanha-de-caju ..................................................... 3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bola ............................................................... 3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nteio (em grão)..................................................... 3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vada (em grão) ..................................................... 3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co-da-baía ......................................................... 3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1ª safra ............................................ 3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2ª safra ............................................ 4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3ª safra ............................................ 4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umo (em folha) ...................................................... 4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Girassol (em grão) ................................................... 4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Guaraná .............................................................. 4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Juta (fibra) ......................................................... 4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Laranja .............................................................. 4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çã ................................................................. 5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lva (fibra) ........................................................ 5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mona ............................................................... 5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ndioca ............................................................. 5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ilho (em grão) 1ª safra ............................................. 5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ilho (em grão) 2ª safra ............................................. 6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Pimenta-do-reino ..................................................... 6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isal (fibra) ........................................................ 6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oja (em grão) ....................................................... 6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orgo (em grão) ...................................................... 6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Tomate ............................................................... 6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Trigo (em grão) ...................................................... 6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Triticale (em grão) .................................................. 7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Uva .................................................................. 7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spacing w:lineRule="auto" w:line="360"/>
        <w:ind w:left="1134" w:hanging="0"/>
        <w:jc w:val="both"/>
        <w:rPr>
          <w:rFonts w:ascii="Courier New" w:hAnsi="Courier New" w:cs="Courier New"/>
        </w:rPr>
      </w:pPr>
      <w:r>
        <w:rPr>
          <w:rFonts w:cs="Courier New" w:ascii="Courier New" w:hAnsi="Courier New"/>
        </w:rPr>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sectPr>
          <w:headerReference w:type="default" r:id="rId4"/>
          <w:headerReference w:type="first" r:id="rId5"/>
          <w:footerReference w:type="default" r:id="rId6"/>
          <w:footerReference w:type="first" r:id="rId7"/>
          <w:type w:val="nextPage"/>
          <w:pgSz w:w="11906" w:h="16838"/>
          <w:pgMar w:left="567" w:right="567" w:gutter="0" w:header="720" w:top="851" w:footer="720" w:bottom="776"/>
          <w:pgNumType w:fmt="upperRoman"/>
          <w:formProt w:val="false"/>
          <w:titlePg/>
          <w:textDirection w:val="lrTb"/>
          <w:docGrid w:type="default" w:linePitch="360" w:charSpace="0"/>
        </w:sectPr>
        <w:pStyle w:val="Normal"/>
        <w:ind w:left="1418" w:hanging="0"/>
        <w:jc w:val="both"/>
        <w:rPr>
          <w:rFonts w:ascii="Courier New" w:hAnsi="Courier New" w:cs="Courier New"/>
        </w:rPr>
      </w:pPr>
      <w:r>
        <w:rPr>
          <w:rFonts w:cs="Courier New" w:ascii="Courier New" w:hAnsi="Courier New"/>
        </w:rPr>
      </w:r>
    </w:p>
    <w:p>
      <w:pPr>
        <w:pStyle w:val="Normal"/>
        <w:jc w:val="both"/>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Normal"/>
        <w:jc w:val="both"/>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40"/>
        </w:rPr>
      </w:pPr>
      <w:r>
        <w:rPr>
          <w:rFonts w:cs="Arial Black" w:ascii="Arial Black" w:hAnsi="Arial Black"/>
          <w:b/>
          <w:sz w:val="40"/>
        </w:rPr>
        <w:t>COMENTÁRIOS SOBRE O</w:t>
      </w:r>
    </w:p>
    <w:p>
      <w:pPr>
        <w:pStyle w:val="Normal"/>
        <w:jc w:val="center"/>
        <w:rPr>
          <w:rFonts w:ascii="Arial Black" w:hAnsi="Arial Black" w:cs="Arial Black"/>
          <w:b/>
          <w:b/>
          <w:sz w:val="40"/>
        </w:rPr>
      </w:pPr>
      <w:r>
        <w:rPr>
          <w:rFonts w:cs="Arial Black" w:ascii="Arial Black" w:hAnsi="Arial Black"/>
          <w:b/>
          <w:sz w:val="40"/>
        </w:rPr>
        <w:t>DESEMPENHO DAS LAVOURAS</w:t>
      </w:r>
      <w:r>
        <w:br w:type="page"/>
      </w:r>
    </w:p>
    <w:p>
      <w:pPr>
        <w:pStyle w:val="Normal"/>
        <w:jc w:val="center"/>
        <w:rPr>
          <w:rFonts w:ascii="Arial Black" w:hAnsi="Arial Black" w:cs="Arial Black"/>
          <w:b/>
          <w:b/>
          <w:sz w:val="24"/>
        </w:rPr>
      </w:pPr>
      <w:r>
        <w:rPr>
          <w:rFonts w:cs="Arial Black" w:ascii="Arial Black" w:hAnsi="Arial Black"/>
          <w:b/>
          <w:sz w:val="24"/>
        </w:rPr>
      </w:r>
    </w:p>
    <w:p>
      <w:pPr>
        <w:sectPr>
          <w:headerReference w:type="default" r:id="rId8"/>
          <w:footerReference w:type="default" r:id="rId9"/>
          <w:type w:val="nextPage"/>
          <w:pgSz w:w="11906" w:h="16838"/>
          <w:pgMar w:left="1134" w:right="567" w:gutter="0" w:header="1134" w:top="1418" w:footer="720" w:bottom="776"/>
          <w:pgNumType w:start="7" w:fmt="upperRoman"/>
          <w:formProt w:val="false"/>
          <w:textDirection w:val="lrTb"/>
          <w:docGrid w:type="default" w:linePitch="360" w:charSpace="0"/>
        </w:sectPr>
        <w:pStyle w:val="Normal"/>
        <w:jc w:val="center"/>
        <w:rPr>
          <w:rFonts w:ascii="Arial Black" w:hAnsi="Arial Black" w:cs="Arial Black"/>
          <w:b/>
          <w:b/>
          <w:sz w:val="24"/>
        </w:rPr>
      </w:pPr>
      <w:r>
        <w:rPr>
          <w:rFonts w:cs="Arial Black" w:ascii="Arial Black" w:hAnsi="Arial Black"/>
          <w:b/>
          <w:sz w:val="24"/>
        </w:rPr>
      </w:r>
    </w:p>
    <w:p>
      <w:pPr>
        <w:pStyle w:val="Normal"/>
        <w:numPr>
          <w:ilvl w:val="0"/>
          <w:numId w:val="3"/>
        </w:numPr>
        <w:tabs>
          <w:tab w:val="clear" w:pos="709"/>
          <w:tab w:val="left" w:pos="0" w:leader="none"/>
        </w:tabs>
        <w:spacing w:lineRule="auto" w:line="360" w:before="120" w:after="0"/>
        <w:ind w:left="720" w:hanging="720"/>
        <w:jc w:val="both"/>
        <w:rPr>
          <w:rFonts w:ascii="Arial" w:hAnsi="Arial" w:cs="Arial"/>
          <w:b/>
          <w:b/>
          <w:sz w:val="24"/>
        </w:rPr>
      </w:pPr>
      <w:r>
        <w:rPr>
          <w:rFonts w:eastAsia="Arial" w:cs="Arial" w:ascii="Arial" w:hAnsi="Arial"/>
          <w:b/>
          <w:sz w:val="24"/>
        </w:rPr>
        <w:t xml:space="preserve"> </w:t>
      </w:r>
      <w:r>
        <w:rPr>
          <w:rFonts w:cs="Arial" w:ascii="Arial" w:hAnsi="Arial"/>
          <w:b/>
          <w:sz w:val="24"/>
        </w:rPr>
        <w:t>–</w:t>
      </w:r>
      <w:r>
        <w:rPr>
          <w:rFonts w:eastAsia="Arial" w:cs="Arial" w:ascii="Arial" w:hAnsi="Arial"/>
          <w:b/>
          <w:sz w:val="24"/>
        </w:rPr>
        <w:t xml:space="preserve"> </w:t>
      </w:r>
      <w:r>
        <w:rPr>
          <w:rFonts w:cs="Arial" w:ascii="Arial" w:hAnsi="Arial"/>
          <w:b/>
          <w:sz w:val="24"/>
        </w:rPr>
        <w:t>Produção Agrícola 2006 – estimativa de junho em relação a maio de 2006</w:t>
      </w:r>
    </w:p>
    <w:p>
      <w:pPr>
        <w:pStyle w:val="Normal"/>
        <w:spacing w:lineRule="auto" w:line="360"/>
        <w:ind w:firstLine="340"/>
        <w:jc w:val="both"/>
        <w:rPr>
          <w:rFonts w:ascii="Arial" w:hAnsi="Arial" w:cs="Arial"/>
          <w:b/>
          <w:b/>
          <w:sz w:val="24"/>
        </w:rPr>
      </w:pPr>
      <w:r>
        <w:rPr>
          <w:rFonts w:cs="Arial" w:ascii="Arial" w:hAnsi="Arial"/>
          <w:b/>
          <w:sz w:val="24"/>
        </w:rPr>
      </w:r>
    </w:p>
    <w:p>
      <w:pPr>
        <w:pStyle w:val="BodyTextIndent2"/>
        <w:spacing w:before="120" w:after="0"/>
        <w:rPr/>
      </w:pPr>
      <w:r>
        <w:rPr/>
        <w:t>No Levantamento Sistemático da Produção Agrícola de junho destacam-se as variações nas estimativas de produção, comparativamente ao mês de maio, de cinco produtos: aveia em grão (-8,29%), cevada em grão (-7,30%), milho em grão 2ª safra (-2,03%), soja em grão (-1,45%) e trigo em grão (-12,73%).</w:t>
        <w:tab/>
      </w:r>
    </w:p>
    <w:p>
      <w:pPr>
        <w:pStyle w:val="Normal"/>
        <w:spacing w:lineRule="auto" w:line="360" w:before="120" w:after="0"/>
        <w:ind w:firstLine="390"/>
        <w:jc w:val="both"/>
        <w:rPr/>
      </w:pPr>
      <w:r>
        <w:rPr/>
      </w:r>
    </w:p>
    <w:p>
      <w:pPr>
        <w:pStyle w:val="Normal"/>
        <w:spacing w:lineRule="auto" w:line="360"/>
        <w:ind w:firstLine="567"/>
        <w:jc w:val="center"/>
        <w:rPr>
          <w:rFonts w:ascii="Courier New" w:hAnsi="Courier New" w:cs="Courier New"/>
        </w:rPr>
      </w:pPr>
      <w:r>
        <w:rPr>
          <w:rFonts w:cs="Courier New" w:ascii="Courier New" w:hAnsi="Courier New"/>
        </w:rPr>
        <w:drawing>
          <wp:inline distT="0" distB="0" distL="0" distR="0">
            <wp:extent cx="5781675"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17" r="-6" b="-17"/>
                    <a:stretch>
                      <a:fillRect/>
                    </a:stretch>
                  </pic:blipFill>
                  <pic:spPr bwMode="auto">
                    <a:xfrm>
                      <a:off x="0" y="0"/>
                      <a:ext cx="5781675" cy="2095500"/>
                    </a:xfrm>
                    <a:prstGeom prst="rect">
                      <a:avLst/>
                    </a:prstGeom>
                  </pic:spPr>
                </pic:pic>
              </a:graphicData>
            </a:graphic>
          </wp:inline>
        </w:drawing>
      </w:r>
    </w:p>
    <w:p>
      <w:pPr>
        <w:pStyle w:val="Normal"/>
        <w:spacing w:lineRule="auto" w:line="360"/>
        <w:ind w:firstLine="567"/>
        <w:rPr>
          <w:rFonts w:ascii="Courier New" w:hAnsi="Courier New" w:cs="Courier New"/>
        </w:rPr>
      </w:pPr>
      <w:r>
        <w:rPr>
          <w:rFonts w:cs="Courier New" w:ascii="Courier New" w:hAnsi="Courier New"/>
        </w:rPr>
        <w:drawing>
          <wp:inline distT="0" distB="0" distL="0" distR="0">
            <wp:extent cx="5792470" cy="2247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 t="-16" r="-6" b="-16"/>
                    <a:stretch>
                      <a:fillRect/>
                    </a:stretch>
                  </pic:blipFill>
                  <pic:spPr bwMode="auto">
                    <a:xfrm>
                      <a:off x="0" y="0"/>
                      <a:ext cx="5792470" cy="2247900"/>
                    </a:xfrm>
                    <a:prstGeom prst="rect">
                      <a:avLst/>
                    </a:prstGeom>
                  </pic:spPr>
                </pic:pic>
              </a:graphicData>
            </a:graphic>
          </wp:inline>
        </w:drawing>
      </w:r>
    </w:p>
    <w:p>
      <w:pPr>
        <w:pStyle w:val="BodyTextIndent2"/>
        <w:spacing w:before="120" w:after="0"/>
        <w:rPr/>
      </w:pPr>
      <w:r>
        <w:rPr/>
        <w:tab/>
        <w:t>A aveia em grão apresenta uma variação negativa na produção de 8,29% com destaque para Paraná, responsável por aproximadamente 73% da produção nacional, que, nesta safra,  em função das condições climáticas desfavoráveis e dos preços pouco atrativos reduziu o rendimento médio bem como, a área de cultivo da cultura.</w:t>
      </w:r>
    </w:p>
    <w:p>
      <w:pPr>
        <w:pStyle w:val="BodyTextIndent2"/>
        <w:spacing w:before="120" w:after="0"/>
        <w:rPr/>
      </w:pPr>
      <w:r>
        <w:rPr/>
        <w:t>A cevada em grão, com base nos levantamentos realizados em junho, registra decréscimo de 7,30% na produção influenciada pelos novos números do Rio Grande do Sul, primeiro produtor nacional, onde, em função dos problemas enfrentados pelos produtores por ocasião da classificação e comercialização das últimas safras optaram por reduzir a área de plantio.</w:t>
      </w:r>
    </w:p>
    <w:p>
      <w:pPr>
        <w:pStyle w:val="BodyTextIndent2"/>
        <w:spacing w:before="120" w:after="0"/>
        <w:rPr/>
      </w:pPr>
      <w:r>
        <w:rPr/>
        <w:t>Com relação ao milho 2ª safra, a pesquisa realizada pelo Sistema GCEA aponta uma queda de 2,03% na produção, principalmente, como conseqüência das condições climáticas adversas (estiagem), especialmente, no Paraná que reavalia, confrontada a  maio,   a área a ser colhida em -4,55% e o rendimento médio em   –6,17%.</w:t>
      </w:r>
    </w:p>
    <w:p>
      <w:pPr>
        <w:pStyle w:val="BodyTextIndent2"/>
        <w:spacing w:before="120" w:after="0"/>
        <w:rPr/>
      </w:pPr>
      <w:r>
        <w:rPr/>
        <w:tab/>
        <w:t>Para a soja, a diminuição registrada  de 1,45% na produção é resultado, notadamente, de reavaliações nos dados finais de colheita na região Centro-Oeste.</w:t>
        <w:tab/>
        <w:tab/>
        <w:tab/>
        <w:tab/>
        <w:tab/>
        <w:tab/>
        <w:tab/>
        <w:tab/>
      </w:r>
    </w:p>
    <w:p>
      <w:pPr>
        <w:pStyle w:val="BodyTextIndent2"/>
        <w:spacing w:before="120" w:after="0"/>
        <w:rPr/>
      </w:pPr>
      <w:r>
        <w:rPr/>
        <w:tab/>
        <w:tab/>
        <w:tab/>
        <w:tab/>
        <w:tab/>
        <w:t>Com referência ao trigo, verifica-se um decréscimo de 12,73% na produção nacional   esperada. Essa retração  é resultado  da expressiva queda no Paraná (-22,86%), principal produtor.</w:t>
      </w:r>
    </w:p>
    <w:p>
      <w:pPr>
        <w:pStyle w:val="Normal"/>
        <w:spacing w:lineRule="auto" w:line="360"/>
        <w:ind w:firstLine="567"/>
        <w:jc w:val="both"/>
        <w:rPr>
          <w:rFonts w:ascii="Courier New" w:hAnsi="Courier New" w:cs="Courier New"/>
        </w:rPr>
      </w:pPr>
      <w:r>
        <w:rPr>
          <w:rFonts w:cs="Courier New" w:ascii="Courier New" w:hAnsi="Courier New"/>
        </w:rPr>
      </w:r>
    </w:p>
    <w:p>
      <w:pPr>
        <w:pStyle w:val="Normal"/>
        <w:numPr>
          <w:ilvl w:val="0"/>
          <w:numId w:val="3"/>
        </w:numPr>
        <w:tabs>
          <w:tab w:val="clear" w:pos="709"/>
          <w:tab w:val="left" w:pos="0" w:leader="none"/>
        </w:tabs>
        <w:spacing w:lineRule="auto" w:line="360" w:before="120" w:after="0"/>
        <w:ind w:left="720" w:hanging="720"/>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Produção Agrícola 2006 – estimativa de junho em relação à safra de 2005</w:t>
      </w:r>
    </w:p>
    <w:p>
      <w:pPr>
        <w:pStyle w:val="Normal"/>
        <w:spacing w:lineRule="auto" w:line="360"/>
        <w:ind w:firstLine="567"/>
        <w:jc w:val="both"/>
        <w:rPr>
          <w:rFonts w:ascii="Courier New" w:hAnsi="Courier New" w:cs="Courier New"/>
          <w:b/>
          <w:b/>
          <w:sz w:val="24"/>
        </w:rPr>
      </w:pPr>
      <w:r>
        <w:rPr>
          <w:rFonts w:cs="Courier New" w:ascii="Courier New" w:hAnsi="Courier New"/>
          <w:b/>
          <w:sz w:val="24"/>
        </w:rPr>
      </w:r>
    </w:p>
    <w:p>
      <w:pPr>
        <w:pStyle w:val="Normal"/>
        <w:spacing w:lineRule="auto" w:line="360" w:before="120" w:after="0"/>
        <w:ind w:firstLine="720"/>
        <w:jc w:val="both"/>
        <w:rPr>
          <w:rFonts w:ascii="Courier New" w:hAnsi="Courier New" w:cs="Courier New"/>
        </w:rPr>
      </w:pPr>
      <w:r>
        <w:rPr>
          <w:rFonts w:cs="Courier New" w:ascii="Courier New" w:hAnsi="Courier New"/>
        </w:rPr>
        <w:t>Dentre os vinte cinco produtos analisados, quatorze apresentam variação positiva na estimativa de produção em relação ao ano anterior: amendoim em casca 2ª safra (7,09%), aveia em grão (1,01%), batata-inglesa 2ª safra (7,54%), batata-inglesa 3ª safra (1,95%), café em grão (20,03%), cana-de-açúcar (6,56%), cebola (4,74%), feijão em grão 1ª safra (11,82%), feijão em grão 2ª safra (33,59%), laranja (0,18%), mandioca (6,86%), milho em grão 1ª safra (17,24%), milho em grão 2ª safra (26,58%) e soja em grão (2,70%). Com variação negativa,  algodão herbáceo em caroço (-22,87%), amendoim em casca 1ª safra (-15,39%), arroz em casca  (-12,61%), batata-inglesa 1ª safra (-7,26%), cacau  em amêndoa (-0,78%), cevada em grão  (-6,84%), feijão em grão 3ª safra  (-8,89%), mamona  (-31,88%), sorgo em grão (-2,05%), trigo em grão (-22,49%) e triticale em grão (-5,07%).</w:t>
      </w:r>
    </w:p>
    <w:p>
      <w:pPr>
        <w:pStyle w:val="Normal"/>
        <w:spacing w:lineRule="auto" w:line="360" w:before="120" w:after="0"/>
        <w:ind w:firstLine="720"/>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drawing>
          <wp:inline distT="0" distB="0" distL="0" distR="0">
            <wp:extent cx="5943600" cy="2599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6" t="-14" r="-6" b="-14"/>
                    <a:stretch>
                      <a:fillRect/>
                    </a:stretch>
                  </pic:blipFill>
                  <pic:spPr bwMode="auto">
                    <a:xfrm>
                      <a:off x="0" y="0"/>
                      <a:ext cx="5943600" cy="2599690"/>
                    </a:xfrm>
                    <a:prstGeom prst="rect">
                      <a:avLst/>
                    </a:prstGeom>
                  </pic:spPr>
                </pic:pic>
              </a:graphicData>
            </a:graphic>
          </wp:inline>
        </w:drawing>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drawing>
          <wp:inline distT="0" distB="0" distL="0" distR="0">
            <wp:extent cx="6118860" cy="32912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11" r="-6" b="-11"/>
                    <a:stretch>
                      <a:fillRect/>
                    </a:stretch>
                  </pic:blipFill>
                  <pic:spPr bwMode="auto">
                    <a:xfrm>
                      <a:off x="0" y="0"/>
                      <a:ext cx="6118860" cy="3291205"/>
                    </a:xfrm>
                    <a:prstGeom prst="rect">
                      <a:avLst/>
                    </a:prstGeom>
                  </pic:spPr>
                </pic:pic>
              </a:graphicData>
            </a:graphic>
          </wp:inline>
        </w:drawing>
      </w:r>
    </w:p>
    <w:p>
      <w:pPr>
        <w:pStyle w:val="Normal"/>
        <w:spacing w:lineRule="auto" w:line="360" w:before="120" w:after="0"/>
        <w:ind w:firstLine="720"/>
        <w:jc w:val="both"/>
        <w:rPr>
          <w:rFonts w:ascii="Courier New" w:hAnsi="Courier New" w:cs="Courier New"/>
        </w:rPr>
      </w:pPr>
      <w:r>
        <w:rPr>
          <w:rFonts w:cs="Courier New" w:ascii="Courier New" w:hAnsi="Courier New"/>
        </w:rPr>
        <w:t>O levantamento de campo realizado pelo Sistema GCEA, em junho, da safra nacional de cereais, leguminosas e oleaginosas, aponta uma produção da ordem de 117,922 milhões de toneladas, a qual está 1,42% inferior à prevista em maio (119,707 milhões de toneladas), e superior em 4,75% à obtida em 2005 (112,574 milhões de toneladas). Quanto à área plantada em 2006, verifica-se uma retração de 4,01% em relação a do ano passado, situando-se em 45,665 milhões de hectares. Entre os produtos investigados, apresentam maiores reduções na área cultivada a mamona (-31,43%), o  algodão herbáceo (-28,27%), a  cevada (-27,36%), o  trigo (-26,80%), o arroz (-24,07%), o amendoim 1ª safra (-19,20%), o triticale (14,71%) e o sorgo (-10,46%).</w:t>
        <w:tab/>
      </w:r>
    </w:p>
    <w:p>
      <w:pPr>
        <w:pStyle w:val="Normal"/>
        <w:spacing w:lineRule="auto" w:line="360" w:before="120" w:after="0"/>
        <w:ind w:firstLine="720"/>
        <w:jc w:val="both"/>
        <w:rPr>
          <w:rFonts w:ascii="Courier New" w:hAnsi="Courier New" w:cs="Courier New"/>
        </w:rPr>
      </w:pPr>
      <w:r>
        <w:rPr>
          <w:rFonts w:cs="Courier New" w:ascii="Courier New" w:hAnsi="Courier New"/>
        </w:rPr>
        <w:t xml:space="preserve">Por outro lado, entre os principais produtos, observam-se crescimentos nas produções do feijão 1ª safra (11,82%) e 2ª safra (33,59%) em face das boas cotações alcançadas desde o final do ano anterior. Para o milho, considerando ambas as safras, observam-se incrementos de 17,24% e 26,58%, respectivamente, assim como para a soja (2,70%).  Salienta-se que os ganhos dos cultivos de verão, devem-se, principalmente, à recuperação em comparação às grandes perdas ocorridas na safra passada. Quanto ao milho 2ª safra permanece, ainda, um quadro favorável, sobressaindo-se os acréscimos previstos na produção dos estados do Paraná (44,51%), Mato Grosso (7,31%) e Mato Grosso do Sul (89,37%). Esses ganhos são decorrentes das condições climáticas verificadas na época do plantio do cereal e ainda, das boas perspectivas de preços para o segundo semestre. </w:t>
      </w:r>
    </w:p>
    <w:p>
      <w:pPr>
        <w:pStyle w:val="Normal"/>
        <w:spacing w:lineRule="auto" w:line="360" w:before="120" w:after="0"/>
        <w:ind w:firstLine="720"/>
        <w:jc w:val="both"/>
        <w:rPr>
          <w:rFonts w:ascii="Courier New" w:hAnsi="Courier New" w:cs="Courier New"/>
        </w:rPr>
      </w:pPr>
      <w:r>
        <w:rPr>
          <w:rFonts w:cs="Courier New" w:ascii="Courier New" w:hAnsi="Courier New"/>
        </w:rPr>
        <w:t xml:space="preserve">O trigo, principal produto cultivado no inverno, tem sua produção estimada em 3.610.543 t, apresentando um decréscimo de 22,49%, comparativamente à obtida em 2005. Esta menor expectativa de produção esperada é conseqüência, notadamente, da redução de 24,50% na área plantada. Entre os fatores responsáveis por esta retração podem ser citados  a baixa cotação do produto no mercado interno, assim como, a dificuldade de comercialização enfrentada nas últimas safras. Observa-se ainda que a descapitalização dos produtores aliada à inadimplência e conseqüente restrição ao crédito fez com que a implantação desta safra ocorresse com baixa tecnologia o que poderá comprometer o potencial produtivo da cultura. Destaca-se que, em algumas regiões, houve falta de sementes, bem como estiagem a partir do plantio, adentrando na fase de desenvolvimento vegetativo. Neste mês, contabiliza-se uma expressiva queda de 22,82% na safra paranaense onde, especialmente, a estiagem além de determinar danos à cultura causou perdas de áreas em algumas regiões.  </w:t>
      </w:r>
    </w:p>
    <w:p>
      <w:pPr>
        <w:pStyle w:val="Normal"/>
        <w:spacing w:lineRule="auto" w:line="360" w:before="120" w:after="0"/>
        <w:ind w:firstLine="720"/>
        <w:jc w:val="both"/>
        <w:rPr>
          <w:rFonts w:ascii="Courier New" w:hAnsi="Courier New" w:cs="Courier New"/>
        </w:rPr>
      </w:pPr>
      <w:r>
        <w:rPr>
          <w:rFonts w:cs="Courier New" w:ascii="Courier New" w:hAnsi="Courier New"/>
        </w:rPr>
        <w:tab/>
        <w:t>Em termos absolutos, a produção de cereais, leguminosas e oleaginosas está assim distribuída pelas Grandes Regiões: Região Sul, 49,752 milhões de toneladas; Centro-Oeste, 38,914 milhões de toneladas; Sudeste, 15,954 milhões de toneladas; Nordeste, 10,091 milhões de toneladas e Norte, 3,455 milhões de toneladas.</w:t>
      </w:r>
    </w:p>
    <w:p>
      <w:pPr>
        <w:pStyle w:val="Normal"/>
        <w:spacing w:lineRule="auto" w:line="360" w:before="120" w:after="0"/>
        <w:ind w:firstLine="720"/>
        <w:jc w:val="center"/>
        <w:rPr>
          <w:rFonts w:ascii="Courier New" w:hAnsi="Courier New" w:cs="Courier New"/>
        </w:rPr>
      </w:pPr>
      <w:r>
        <w:rPr>
          <w:rFonts w:cs="Courier New" w:ascii="Courier New" w:hAnsi="Courier New"/>
        </w:rPr>
        <w:drawing>
          <wp:inline distT="0" distB="0" distL="0" distR="0">
            <wp:extent cx="3566160" cy="2781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10" t="-13" r="-10" b="-13"/>
                    <a:stretch>
                      <a:fillRect/>
                    </a:stretch>
                  </pic:blipFill>
                  <pic:spPr bwMode="auto">
                    <a:xfrm>
                      <a:off x="0" y="0"/>
                      <a:ext cx="3566160" cy="2781300"/>
                    </a:xfrm>
                    <a:prstGeom prst="rect">
                      <a:avLst/>
                    </a:prstGeom>
                  </pic:spPr>
                </pic:pic>
              </a:graphicData>
            </a:graphic>
          </wp:inline>
        </w:drawing>
      </w:r>
    </w:p>
    <w:p>
      <w:pPr>
        <w:pStyle w:val="WWBodyText2"/>
        <w:tabs>
          <w:tab w:val="clear" w:pos="709"/>
          <w:tab w:val="left" w:pos="-284" w:leader="none"/>
        </w:tabs>
        <w:ind w:left="0" w:hanging="0"/>
        <w:rPr>
          <w:rFonts w:ascii="Arial" w:hAnsi="Arial" w:cs="Arial"/>
          <w:b/>
          <w:b/>
        </w:rPr>
      </w:pPr>
      <w:r>
        <w:rPr>
          <w:rFonts w:cs="Arial" w:ascii="Arial" w:hAnsi="Arial"/>
          <w:b/>
        </w:rPr>
        <w:t>3- Comentários Específicos</w:t>
      </w:r>
    </w:p>
    <w:p>
      <w:pPr>
        <w:pStyle w:val="WWBodyText2"/>
        <w:tabs>
          <w:tab w:val="clear" w:pos="709"/>
          <w:tab w:val="left" w:pos="-284"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spacing w:lineRule="auto" w:line="360" w:before="0" w:after="0"/>
        <w:rPr>
          <w:rFonts w:ascii="Arial" w:hAnsi="Arial" w:cs="Arial"/>
        </w:rPr>
      </w:pPr>
      <w:r>
        <w:rPr>
          <w:rFonts w:cs="Arial" w:ascii="Arial" w:hAnsi="Arial"/>
        </w:rPr>
        <w:t>Algodão herbáceo (em casca)</w:t>
      </w:r>
    </w:p>
    <w:p>
      <w:pPr>
        <w:pStyle w:val="Normal"/>
        <w:tabs>
          <w:tab w:val="clear" w:pos="709"/>
          <w:tab w:val="left" w:pos="4820" w:leader="none"/>
        </w:tabs>
        <w:spacing w:lineRule="auto" w:line="360"/>
        <w:ind w:firstLine="708"/>
        <w:jc w:val="both"/>
        <w:rPr>
          <w:rFonts w:ascii="Courier New" w:hAnsi="Courier New" w:cs="Courier New"/>
          <w:lang w:val="pt-PT"/>
        </w:rPr>
      </w:pPr>
      <w:r>
        <w:rPr>
          <w:rFonts w:cs="Courier New" w:ascii="Courier New" w:hAnsi="Courier New"/>
        </w:rPr>
        <w:t>A produção nacional de algodão herbáceo para 2006 totaliza 2.825.591 t, menor 22,87% que a verificada na safra passada. A área a ser colhida é de 900.113 ha, inferior em 28,27%. Somente em  Alagoas, onde as informações não estão disponíveis, os dados correspondem a uma projeção obtida a partir de informações de anos anteriores.</w:t>
      </w:r>
    </w:p>
    <w:p>
      <w:pPr>
        <w:pStyle w:val="Normal"/>
        <w:tabs>
          <w:tab w:val="clear" w:pos="709"/>
          <w:tab w:val="left" w:pos="4820" w:leader="none"/>
        </w:tabs>
        <w:spacing w:lineRule="auto" w:line="360"/>
        <w:ind w:firstLine="708"/>
        <w:jc w:val="both"/>
        <w:rPr>
          <w:rFonts w:ascii="Courier New" w:hAnsi="Courier New" w:cs="Courier New"/>
        </w:rPr>
      </w:pPr>
      <w:r>
        <w:rPr>
          <w:rFonts w:cs="Courier New" w:ascii="Courier New" w:hAnsi="Courier New"/>
        </w:rPr>
        <w:t>Com relação ao mês passado, registram-se ganhos na área (0,89%) e  na produção (0,30%). À exceção do Paraná, único representante da região Sul e que manteve suas informações, houve reavaliações nas demais regiões produtoras.</w:t>
      </w:r>
    </w:p>
    <w:p>
      <w:pPr>
        <w:pStyle w:val="Normal"/>
        <w:tabs>
          <w:tab w:val="clear" w:pos="709"/>
          <w:tab w:val="left" w:pos="4820" w:leader="none"/>
        </w:tabs>
        <w:spacing w:lineRule="auto" w:line="360"/>
        <w:ind w:firstLine="708"/>
        <w:jc w:val="both"/>
        <w:rPr>
          <w:rFonts w:ascii="Courier New" w:hAnsi="Courier New" w:cs="Courier New"/>
        </w:rPr>
      </w:pPr>
      <w:r>
        <w:rPr>
          <w:rFonts w:cs="Courier New" w:ascii="Courier New" w:hAnsi="Courier New"/>
        </w:rPr>
        <w:t xml:space="preserve">Na região Nordeste a área a ser colhida é de 312.649 ha, menor 5,87% que a colhida na safra passada enquanto que a produção esperada é de 894.545 t, maior em apenas 0,21%. Comparativamente ao mês passado, houve reduções na área (-0,24%) e produção (-0,08%) sobressaindo-se as alterações efetuadas no Ceará e Pernambuco. </w:t>
      </w:r>
    </w:p>
    <w:p>
      <w:pPr>
        <w:pStyle w:val="Normal"/>
        <w:tabs>
          <w:tab w:val="clear" w:pos="709"/>
          <w:tab w:val="left" w:pos="4820" w:leader="none"/>
        </w:tabs>
        <w:spacing w:lineRule="auto" w:line="360"/>
        <w:ind w:firstLine="708"/>
        <w:jc w:val="both"/>
        <w:rPr>
          <w:rFonts w:ascii="Courier New" w:hAnsi="Courier New" w:cs="Courier New"/>
        </w:rPr>
      </w:pPr>
      <w:r>
        <w:rPr>
          <w:rFonts w:cs="Courier New" w:ascii="Courier New" w:hAnsi="Courier New"/>
        </w:rPr>
        <w:t>O Ceará, pelo terceiro mês consecutivo, promove redução na área a ser colhida de 1,04%, sendo estimada agora 9.560 ha. Além da falta de sementes houve pouco   interesse dos produtores em cultivar o produto em face de que os baixos preços, nas últimas safras, não têm proporcionado o retorno que amenizem os altos custos de condução da lavoura. Aguarda-se uma produção  de 10.143 t,  maior em 18,26% que a do ano passado porém, inferior 0,98% que a do mês anterior.</w:t>
      </w:r>
    </w:p>
    <w:p>
      <w:pPr>
        <w:pStyle w:val="Normal"/>
        <w:tabs>
          <w:tab w:val="clear" w:pos="709"/>
          <w:tab w:val="left" w:pos="4820" w:leader="none"/>
        </w:tabs>
        <w:spacing w:lineRule="auto" w:line="360"/>
        <w:ind w:firstLine="708"/>
        <w:jc w:val="both"/>
        <w:rPr>
          <w:rFonts w:ascii="Courier New" w:hAnsi="Courier New" w:cs="Courier New"/>
        </w:rPr>
      </w:pPr>
      <w:r>
        <w:rPr>
          <w:rFonts w:cs="Courier New" w:ascii="Courier New" w:hAnsi="Courier New"/>
        </w:rPr>
        <w:t>Pernambuco reviu, frente a maio, em 16,07% a área a ser colhida agora estimada em 3.343 ha. Apesar disso, projeta-se uma produção de 2.699 t , maior 16,54% que a de 2005 caso se confirme o rendimento médio esperado de 807 kg/ha (+28,30%)</w:t>
      </w:r>
    </w:p>
    <w:p>
      <w:pPr>
        <w:pStyle w:val="Normal"/>
        <w:tabs>
          <w:tab w:val="clear" w:pos="709"/>
          <w:tab w:val="left" w:pos="4820" w:leader="none"/>
        </w:tabs>
        <w:spacing w:lineRule="auto" w:line="360"/>
        <w:ind w:firstLine="708"/>
        <w:jc w:val="both"/>
        <w:rPr>
          <w:rFonts w:ascii="Courier New" w:hAnsi="Courier New" w:cs="Courier New"/>
        </w:rPr>
      </w:pPr>
      <w:r>
        <w:rPr>
          <w:rFonts w:cs="Courier New" w:ascii="Courier New" w:hAnsi="Courier New"/>
        </w:rPr>
        <w:t>Na região Centro-Oeste, maior produtora do país, a área a ser colhida  de 479.352 ha e a produção esperada  de 1.664.119 t, em relação à safra passada, são menores em 31,52% e 27,88%, respectivamente. Nesse mês constatam-se acréscimos na área (1,61%) e produção (1,29%) como resultado, principalmente, das alterações nos dados de Goiás. Nesse Estado, comparativamente a maio, houve uma revisão de +13,11% na área a ser colhida estimada agora em 67.500 ha e de 11,60% na produção prevista de 214.097 t. Ainda assim, esses números são inferiores aos do ano anterior em 54,73% e 50,45%, respectivamente.</w:t>
      </w:r>
    </w:p>
    <w:p>
      <w:pPr>
        <w:pStyle w:val="Normal"/>
        <w:tabs>
          <w:tab w:val="clear" w:pos="709"/>
          <w:tab w:val="left" w:pos="4820" w:leader="none"/>
        </w:tabs>
        <w:spacing w:lineRule="auto" w:line="360"/>
        <w:ind w:firstLine="708"/>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 Sudeste, a área a ser colhida em 2006 é de 92.577 ha, inferior 44,07% à registrada na safra passada enquanto que a produção esperada é de 237.673 t, menor em 38,18%. Em relação ao mês passado, houve acréscimo na área (1,16%) e decréscimo na produção (4,83%).</w:t>
      </w:r>
    </w:p>
    <w:p>
      <w:pPr>
        <w:pStyle w:val="Normal"/>
        <w:spacing w:lineRule="auto" w:line="360"/>
        <w:ind w:firstLine="708"/>
        <w:jc w:val="both"/>
        <w:rPr>
          <w:rFonts w:ascii="Courier New" w:hAnsi="Courier New" w:cs="Courier New"/>
        </w:rPr>
      </w:pPr>
      <w:r>
        <w:rPr>
          <w:rFonts w:cs="Courier New" w:ascii="Courier New" w:hAnsi="Courier New"/>
        </w:rPr>
        <w:t xml:space="preserve">São Paulo retifica os dados finais de colheita. A área colhida de 57.640 ha e a produção obtida de 139.028 t, comparativamente à safra passada, são inferiores em 46,78% e 39,90%, respectivamente. O rendimento médio obtido de 2.412 kg/ha mesmo com a queda desse mês (-9,19%) supera o do ano anterior em 12,92%. </w:t>
      </w:r>
    </w:p>
    <w:p>
      <w:pPr>
        <w:pStyle w:val="Normal"/>
        <w:spacing w:lineRule="auto" w:line="360"/>
        <w:ind w:firstLine="708"/>
        <w:jc w:val="both"/>
        <w:rPr>
          <w:rFonts w:ascii="Courier New" w:hAnsi="Courier New" w:cs="Courier New"/>
        </w:rPr>
      </w:pPr>
      <w:r>
        <w:rPr>
          <w:rFonts w:cs="Courier New" w:ascii="Courier New" w:hAnsi="Courier New"/>
        </w:rPr>
        <w:t>Em Minas Gerais o levantamento de junho confrontado ao de maio aponta acréscimo na área (0,17%) e redução na produção (-0,67%) motivado pela inclusão de área em Patos de Minas (Alto Paranaíba) e reavaliação nos dados em Presidente Olegário e Lagoa Grande (Noroeste). Com isso, aguarda-se para a safra mineira uma produção de 98.645 t, menor 38,95% que a da safra passada numa área plantada de 34.937 ha também inferior em 39,90%. Segue tabela com os dados dos cinco principais municípios produtores do Estado.</w:t>
      </w:r>
    </w:p>
    <w:p>
      <w:pPr>
        <w:pStyle w:val="Normal"/>
        <w:spacing w:lineRule="auto" w:line="360"/>
        <w:ind w:firstLine="708"/>
        <w:jc w:val="both"/>
        <w:rPr>
          <w:rFonts w:ascii="Courier New" w:hAnsi="Courier New" w:cs="Courier New"/>
        </w:rPr>
      </w:pPr>
      <w:r>
        <w:rPr>
          <w:rFonts w:cs="Courier New" w:ascii="Courier New" w:hAnsi="Courier New"/>
        </w:rPr>
      </w:r>
    </w:p>
    <w:p>
      <w:pPr>
        <w:pStyle w:val="Normal"/>
        <w:spacing w:lineRule="auto" w:line="360"/>
        <w:ind w:firstLine="708"/>
        <w:rPr>
          <w:rFonts w:ascii="Courier New" w:hAnsi="Courier New" w:cs="Courier New"/>
        </w:rPr>
      </w:pPr>
      <w:r>
        <w:rPr>
          <w:rFonts w:cs="Courier New" w:ascii="Courier New" w:hAnsi="Courier New"/>
        </w:rPr>
        <w:drawing>
          <wp:inline distT="0" distB="0" distL="0" distR="0">
            <wp:extent cx="4968240" cy="14344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7" t="-25" r="-7" b="-25"/>
                    <a:stretch>
                      <a:fillRect/>
                    </a:stretch>
                  </pic:blipFill>
                  <pic:spPr bwMode="auto">
                    <a:xfrm>
                      <a:off x="0" y="0"/>
                      <a:ext cx="4968240" cy="1434465"/>
                    </a:xfrm>
                    <a:prstGeom prst="rect">
                      <a:avLst/>
                    </a:prstGeom>
                  </pic:spPr>
                </pic:pic>
              </a:graphicData>
            </a:graphic>
          </wp:inline>
        </w:drawing>
      </w:r>
    </w:p>
    <w:p>
      <w:pPr>
        <w:pStyle w:val="Normal"/>
        <w:tabs>
          <w:tab w:val="clear" w:pos="709"/>
          <w:tab w:val="left" w:pos="4820" w:leader="none"/>
        </w:tabs>
        <w:spacing w:lineRule="auto" w:line="360"/>
        <w:ind w:firstLine="708"/>
        <w:jc w:val="both"/>
        <w:rPr>
          <w:rFonts w:ascii="Courier New" w:hAnsi="Courier New" w:cs="Courier New"/>
          <w:lang w:val="pt-PT"/>
        </w:rPr>
      </w:pPr>
      <w:r>
        <w:rPr>
          <w:rFonts w:cs="Courier New" w:ascii="Courier New" w:hAnsi="Courier New"/>
          <w:lang w:val="pt-PT"/>
        </w:rPr>
      </w:r>
    </w:p>
    <w:p>
      <w:pPr>
        <w:pStyle w:val="Normal"/>
        <w:rPr>
          <w:rFonts w:ascii="Courier New" w:hAnsi="Courier New" w:cs="Courier New"/>
          <w:lang w:val="pt-PT"/>
        </w:rPr>
      </w:pPr>
      <w:r>
        <w:rPr>
          <w:rFonts w:cs="Courier New" w:ascii="Courier New" w:hAnsi="Courier New"/>
          <w:lang w:val="pt-PT"/>
        </w:rPr>
      </w:r>
    </w:p>
    <w:p>
      <w:pPr>
        <w:pStyle w:val="Normal"/>
        <w:rPr/>
      </w:pPr>
      <w:r>
        <w:rPr/>
      </w:r>
    </w:p>
    <w:p>
      <w:pPr>
        <w:pStyle w:val="Normal"/>
        <w:rPr/>
      </w:pPr>
      <w:r>
        <w:rPr/>
      </w:r>
    </w:p>
    <w:p>
      <w:pPr>
        <w:pStyle w:val="Normal"/>
        <w:rPr/>
      </w:pPr>
      <w:r>
        <w:rPr/>
      </w:r>
    </w:p>
    <w:p>
      <w:pPr>
        <w:pStyle w:val="TextBody"/>
        <w:spacing w:lineRule="auto" w:line="360"/>
        <w:rPr>
          <w:rFonts w:ascii="Arial" w:hAnsi="Arial" w:cs="Arial"/>
          <w:b/>
          <w:b/>
          <w:sz w:val="24"/>
        </w:rPr>
      </w:pPr>
      <w:r>
        <w:rPr>
          <w:rFonts w:cs="Arial" w:ascii="Arial" w:hAnsi="Arial"/>
          <w:b/>
          <w:sz w:val="24"/>
        </w:rPr>
        <w:t>Café (em grão)</w:t>
      </w:r>
    </w:p>
    <w:p>
      <w:pPr>
        <w:pStyle w:val="Normal"/>
        <w:spacing w:lineRule="auto" w:line="360"/>
        <w:ind w:firstLine="708"/>
        <w:jc w:val="both"/>
        <w:rPr>
          <w:rFonts w:ascii="Courier New" w:hAnsi="Courier New" w:cs="Courier New"/>
        </w:rPr>
      </w:pPr>
      <w:r>
        <w:rPr>
          <w:rFonts w:cs="Courier New" w:ascii="Courier New" w:hAnsi="Courier New"/>
        </w:rPr>
        <w:t xml:space="preserve">Continuam os trabalhos de colheita na maioria das grandes regiões produtoras do País. O levantamento de campo realizado neste mês, para a safra nacional de 2006, é de 2.561.375 t (42,7 milhões de sacas de 60kg de café beneficiado). Em relação a 2005, a estimativa atual representa 20,03% de aumento na produção. </w:t>
      </w:r>
    </w:p>
    <w:p>
      <w:pPr>
        <w:pStyle w:val="Normal"/>
        <w:spacing w:lineRule="auto" w:line="360"/>
        <w:ind w:firstLine="708"/>
        <w:jc w:val="both"/>
        <w:rPr>
          <w:rFonts w:ascii="Courier New" w:hAnsi="Courier New" w:cs="Courier New"/>
        </w:rPr>
      </w:pPr>
      <w:r>
        <w:rPr>
          <w:rFonts w:cs="Courier New" w:ascii="Courier New" w:hAnsi="Courier New"/>
        </w:rPr>
        <w:t>Como anteriormente relatado, o acréscimo previsto é conseqüência, principalmente, da bianualidade da cultura. As condições meteorológicas favoráveis, desde o período da floração, também são responsáveis pelas boas perspectivas para a safra, apesar dos danos causados pela estiagem verificada em janeiro e fevereiro em algumas regiões produtoras.</w:t>
      </w:r>
    </w:p>
    <w:p>
      <w:pPr>
        <w:pStyle w:val="Normal"/>
        <w:spacing w:lineRule="auto" w:line="360"/>
        <w:ind w:firstLine="708"/>
        <w:jc w:val="both"/>
        <w:rPr>
          <w:rFonts w:ascii="Courier New" w:hAnsi="Courier New" w:cs="Courier New"/>
        </w:rPr>
      </w:pPr>
      <w:r>
        <w:rPr>
          <w:rFonts w:cs="Courier New" w:ascii="Courier New" w:hAnsi="Courier New"/>
        </w:rPr>
        <w:t xml:space="preserve">Os preços no mercado internacional estão, já há algum tempo, favoráveis (valorização em dólar), mesmo com a atual política cambial. Este acréscimo nas cotações internacionais é o principal determinante na melhoria dos tratos culturais dispensados às plantas, uma constatação importante. </w:t>
      </w:r>
    </w:p>
    <w:p>
      <w:pPr>
        <w:pStyle w:val="Normal"/>
        <w:spacing w:lineRule="auto" w:line="360"/>
        <w:ind w:firstLine="708"/>
        <w:jc w:val="both"/>
        <w:rPr>
          <w:rFonts w:ascii="Courier New" w:hAnsi="Courier New" w:cs="Courier New"/>
        </w:rPr>
      </w:pPr>
      <w:r>
        <w:rPr>
          <w:rFonts w:cs="Courier New" w:ascii="Courier New" w:hAnsi="Courier New"/>
        </w:rPr>
        <w:t xml:space="preserve">Em Minas Gerais a bianualidade manifesta-se com mais intensidade na região Sul, maior produtora, com cafeicultores tradicionais e lavouras mais antigas. A região do Alto Paranaíba, que representa o café do Cerrado, também apresenta aumento considerável (cerca de 30%) na produção. Em junho foram reavaliados os dados de 50 municípios, dentre estes, Passos, Cássia, Monte Sião (Sul de Minas), Inhapim, São Domingos das Dores, Santa Bárbara do Leste (Rio Doce), Carmo do Paranaíba, Perdizes (Alto Paranaíba), Alto Caparaó (Zona da Mata),que proporcionaram acréscimo na produção e pequena redução na área colhida, quando comparados aos dados do ano anterior. Estima-se produzir em Minas Gerais 1.293.941 t (21,56 milhões de scs/60 kg) em 1.081.381 ha, distribuídos em 655 municípios. </w:t>
      </w:r>
    </w:p>
    <w:p>
      <w:pPr>
        <w:pStyle w:val="Normal"/>
        <w:spacing w:lineRule="auto" w:line="360"/>
        <w:ind w:firstLine="708"/>
        <w:jc w:val="both"/>
        <w:rPr>
          <w:rFonts w:ascii="Courier New" w:hAnsi="Courier New" w:cs="Courier New"/>
        </w:rPr>
      </w:pPr>
      <w:r>
        <w:rPr>
          <w:rFonts w:cs="Courier New" w:ascii="Courier New" w:hAnsi="Courier New"/>
        </w:rPr>
        <w:t xml:space="preserve">No Espírito Santo, segundo maior produtor, há pequenas diferenças em relação ao mês anterior (-0,14% na produção), existindo o predomínio da espécie canephora (conillon) sobre a arábica. Somadas as safras das duas espécies, o Estado deverá produzir um total de 554.350 t (9,39 milhões de scs/60kg). </w:t>
      </w:r>
    </w:p>
    <w:p>
      <w:pPr>
        <w:pStyle w:val="Normal"/>
        <w:spacing w:lineRule="auto" w:line="360"/>
        <w:ind w:firstLine="708"/>
        <w:jc w:val="both"/>
        <w:rPr>
          <w:rFonts w:ascii="Courier New" w:hAnsi="Courier New" w:cs="Courier New"/>
        </w:rPr>
      </w:pPr>
      <w:r>
        <w:rPr>
          <w:rFonts w:cs="Courier New" w:ascii="Courier New" w:hAnsi="Courier New"/>
        </w:rPr>
        <w:t xml:space="preserve">Em São Paulo, mantém-se os dados já divulgados em maio passado, estimando-se para a safra 2006, um aumento de 29,18% na produção, pois o regime de chuvas se manteve dentro da normalidade, o que proporcionou uma boa florada em 2005. No total o Estado deverá produzir 259.820 t (4,43 milhões de scs de 60 kg). O responsável pelas boas perspectivas para esta safra é o rendimento médio, que deve crescer 30,10% este ano.  </w:t>
      </w:r>
    </w:p>
    <w:p>
      <w:pPr>
        <w:pStyle w:val="Normal"/>
        <w:spacing w:lineRule="auto" w:line="360"/>
        <w:ind w:firstLine="708"/>
        <w:jc w:val="both"/>
        <w:rPr>
          <w:rFonts w:ascii="Courier New" w:hAnsi="Courier New" w:cs="Courier New"/>
        </w:rPr>
      </w:pPr>
      <w:r>
        <w:rPr>
          <w:rFonts w:cs="Courier New" w:ascii="Courier New" w:hAnsi="Courier New"/>
        </w:rPr>
        <w:t xml:space="preserve">Na Bahia, na safra 2006, o período chuvoso teve inicio em novembro de 2005, na região oeste, proporcionando uma boa florada, e as lavouras com bom desenvolvimento vegetativo. O estado deverá produzir 161.412 t (2,69 milhões de  sacas/60 kg). A produção mostra acréscimo de 26,23% em relação a 2005, assim como a área destinada à colheita em 2006, em 4,49% . Constata-se, desta forma, um incremento de 24,25% no rendimento, o que pode ser creditado aos efeitos da bianualidade.  </w:t>
      </w:r>
    </w:p>
    <w:p>
      <w:pPr>
        <w:pStyle w:val="Normal"/>
        <w:spacing w:lineRule="auto" w:line="360"/>
        <w:ind w:firstLine="708"/>
        <w:jc w:val="both"/>
        <w:rPr>
          <w:rFonts w:ascii="Courier New" w:hAnsi="Courier New" w:cs="Courier New"/>
        </w:rPr>
      </w:pPr>
      <w:r>
        <w:rPr>
          <w:rFonts w:cs="Courier New" w:ascii="Courier New" w:hAnsi="Courier New"/>
        </w:rPr>
        <w:t>Rondônia apresenta uma nova estimativa, de 91.078 t (1,51 milhões de scs/60 kg). Os números atuais representam um decréscimo de 12,48% em relação às informações de maio passado, reflexo da falta de chuvas entre agosto e outubro de 2005, o que provocou queda de flores e consequentemente a diminuição da produção do Estado.</w:t>
      </w:r>
    </w:p>
    <w:p>
      <w:pPr>
        <w:pStyle w:val="Normal"/>
        <w:spacing w:lineRule="auto" w:line="360"/>
        <w:ind w:firstLine="708"/>
        <w:jc w:val="both"/>
        <w:rPr>
          <w:rFonts w:ascii="Courier New" w:hAnsi="Courier New" w:cs="Courier New"/>
        </w:rPr>
      </w:pPr>
      <w:r>
        <w:rPr>
          <w:rFonts w:cs="Courier New" w:ascii="Courier New" w:hAnsi="Courier New"/>
        </w:rPr>
        <w:t>Também no Paraná as investigações de campo, levadas a efeito no decorrer do mês de junho, com o objetivo de estimar a produção a ser obtida, apontam em relação ao mês passado, queda no rendimento médio (-2,22%), na produção (-3,75%)  e na área a ser colhida, que está reavaliada em –1,58% em relação à informação de maio. A produção estimada agora é de 129.314t de café beneficiado, o que equivale a 2,15 milhões de scs/60 kg. As condições meteorológicas estão propícias à colheita e cerca de 45% da área cultivada no Estado já se encontra colhida.</w:t>
      </w:r>
    </w:p>
    <w:p>
      <w:pPr>
        <w:pStyle w:val="TextBody"/>
        <w:spacing w:lineRule="auto" w:line="360"/>
        <w:ind w:firstLine="567"/>
        <w:jc w:val="both"/>
        <w:rPr>
          <w:rFonts w:ascii="Courier New" w:hAnsi="Courier New" w:cs="Courier New"/>
          <w:sz w:val="20"/>
        </w:rPr>
      </w:pPr>
      <w:r>
        <w:rPr>
          <w:rFonts w:cs="Courier New" w:ascii="Courier New" w:hAnsi="Courier New"/>
          <w:sz w:val="20"/>
        </w:rPr>
      </w:r>
    </w:p>
    <w:p>
      <w:pPr>
        <w:pStyle w:val="TextBody"/>
        <w:spacing w:lineRule="auto" w:line="360"/>
        <w:rPr>
          <w:rFonts w:ascii="Arial" w:hAnsi="Arial" w:cs="Arial"/>
          <w:b/>
          <w:b/>
          <w:sz w:val="24"/>
        </w:rPr>
      </w:pPr>
      <w:r>
        <w:rPr>
          <w:rFonts w:cs="Arial" w:ascii="Arial" w:hAnsi="Arial"/>
          <w:b/>
          <w:sz w:val="24"/>
        </w:rPr>
        <w:t>Cana-de-açúcar</w:t>
      </w:r>
    </w:p>
    <w:p>
      <w:pPr>
        <w:pStyle w:val="TextBody"/>
        <w:spacing w:lineRule="auto" w:line="360"/>
        <w:ind w:firstLine="708"/>
        <w:jc w:val="both"/>
        <w:rPr>
          <w:rFonts w:ascii="Courier New" w:hAnsi="Courier New" w:cs="Courier New"/>
          <w:sz w:val="20"/>
        </w:rPr>
      </w:pPr>
      <w:r>
        <w:rPr>
          <w:rFonts w:cs="Courier New" w:ascii="Courier New" w:hAnsi="Courier New"/>
          <w:sz w:val="20"/>
        </w:rPr>
        <w:t>O Brasil, maior produtor mundial de açúcar e etanol, ampliou sua produção de cana-de-açúcar na safra de 2006 em 6,56%, alcançando 450.659.885 toneladas. O aumento da demanda do álcool com a criação dos carros bicombustíveis e a elevação dos preços do açúcar no mercado externo, que atingiu o maior valor dos últimos 25 anos, vem criando grandes expectativas para o setor. Além disso, alguns países estão importando álcool do Brasil para misturar à gasolina, com o objetivo de reduzir a emissão de gases causadores do efeito estufa. O elevado preço do petróleo, também tem contribuído para o aumento das exportações brasileiras de álcool.</w:t>
      </w:r>
    </w:p>
    <w:p>
      <w:pPr>
        <w:pStyle w:val="TextBody"/>
        <w:spacing w:lineRule="auto" w:line="360"/>
        <w:ind w:firstLine="708"/>
        <w:jc w:val="both"/>
        <w:rPr>
          <w:rFonts w:ascii="Courier New" w:hAnsi="Courier New" w:cs="Courier New"/>
          <w:sz w:val="20"/>
        </w:rPr>
      </w:pPr>
      <w:r>
        <w:rPr>
          <w:rFonts w:cs="Courier New" w:ascii="Courier New" w:hAnsi="Courier New"/>
          <w:sz w:val="20"/>
        </w:rPr>
        <w:t>A área a ser colhida este ano apresenta um acréscimo de 5,29%, em relação ao ano passado, o que representa mais de 300.000 ha de cana-de-açúcar incorporados ao processo produtivo. Em relação ao mês anterior, ocorreu uma elevação na produção em 1,03%, devido principalmente, a reavaliação da safra no Estado de São Paulo, maior produtor nacional, responsável por 58,47% da produção brasileira.</w:t>
      </w:r>
    </w:p>
    <w:p>
      <w:pPr>
        <w:pStyle w:val="TextBody"/>
        <w:spacing w:lineRule="auto" w:line="360"/>
        <w:ind w:firstLine="708"/>
        <w:jc w:val="both"/>
        <w:rPr>
          <w:rFonts w:ascii="Courier New" w:hAnsi="Courier New" w:cs="Courier New"/>
          <w:sz w:val="20"/>
        </w:rPr>
      </w:pPr>
      <w:r>
        <w:rPr>
          <w:rFonts w:cs="Courier New" w:ascii="Courier New" w:hAnsi="Courier New"/>
          <w:sz w:val="20"/>
        </w:rPr>
        <w:t>O Sudeste é a Região mais importante na produção de cana-de-açúcar, participando com 68,05% da produção nacional, onde espera-se um acréscimo de 5,03% em relação a safra anterior. O Estado de São Paulo aumentou sua área a ser colhida em 4,45%,o que representa quase 140 mil hectares, porém espera-se um pequeno decréscimo no rendimento médio da cultura, passando de 82.603 kg/ha na safra passada para 81.785 kg/ha este ano. Em relação ao mês anterior, houve um acréscimo de 0,97% no rendimento médio, proporcionando ao Estado o maior rendimento médio do Brasil, que até o mês passado pertencia ao Paraná.</w:t>
      </w:r>
    </w:p>
    <w:p>
      <w:pPr>
        <w:pStyle w:val="TextBody"/>
        <w:spacing w:lineRule="auto" w:line="360"/>
        <w:ind w:firstLine="708"/>
        <w:jc w:val="both"/>
        <w:rPr>
          <w:rFonts w:ascii="Courier New" w:hAnsi="Courier New" w:cs="Courier New"/>
          <w:sz w:val="20"/>
        </w:rPr>
      </w:pPr>
      <w:r>
        <w:rPr>
          <w:rFonts w:cs="Courier New" w:ascii="Courier New" w:hAnsi="Courier New"/>
          <w:sz w:val="20"/>
        </w:rPr>
        <w:t>O Estado de Minas Gerais, que produz 7,00% da safra nacional(31.561.199 toneladas), foi o que apresentou maior crescimento na Região, em torno de 24%, o que representa 74.659 hectares e 6.175.461 toneladas. Existe ainda uma área em formação de 91.899 ha (cerca de 21,7% da área em produção). Em relação ao mês anterior, houve um incremento de 1,18% na produção, em função, principalmente dos melhores rendimentos obtidos pela cultura. O mercado favorável, tem intensificado as atividades nas usinas existentes e o surgimento de novas, o que deve favorecer a expansão da produção nos próximos anos no Estado, principalmente nas Regiões do Triângulo, Alto Paranaíba e Noroeste. Também há crescimento na Região do Jequitinhonha/Mucuri para indústria artesanal de cachaça. Como a maior parte da produção está voltada para o abastecimento da agroindústria sucroalcooleira, esta se concentra próximo das indústrias. O Estado é o terceiro maior produtor brasileiro com 738 municípios informantes, sendo que os 15 maiores representam cerca de 56% da produção estadual.</w:t>
      </w:r>
    </w:p>
    <w:p>
      <w:pPr>
        <w:pStyle w:val="TextBody"/>
        <w:spacing w:lineRule="auto" w:line="360"/>
        <w:ind w:firstLine="708"/>
        <w:jc w:val="both"/>
        <w:rPr>
          <w:rFonts w:ascii="Courier New" w:hAnsi="Courier New" w:cs="Courier New"/>
          <w:sz w:val="20"/>
        </w:rPr>
      </w:pPr>
      <w:r>
        <w:rPr>
          <w:rFonts w:cs="Courier New" w:ascii="Courier New" w:hAnsi="Courier New"/>
          <w:sz w:val="20"/>
        </w:rPr>
        <w:t>O Paraná é o segundo maior produtor brasileiro com 34.882.120 toneladas, 7,74% do total nacional, sua produção apresenta um aumento de 17,38% em relação a safra anterior. A cultura se desenvolve muito bem no Estado, possuindo um rendimento médio de 79.833 kg/ha, o que representa um aumento de 8,67% em relação a safra anterior e uma redução de 1,52% em relação ao mês passado. Em relação a área a ser colhida, esta apresenta um acréscimo de 8,01% em relação a safra passada e 1,68% em relação ao mês anterior. Foram colhidas até o final de junho, cerca de 30% da área prevista para esta safra, a cana colhida é de boa qualidade, e a lavoura, de um modo geral, apresenta bom aspecto, sendo beneficiadas pelas condições climáticas. Os preços estão em torno de R$ 36,00 a tonelada no campo e R$ 40,00 na esteira das usinas e destilarias. A safra começa inicialmente em maio, mas foi adiantada em um mês devido à escassez de álcool durante a entressafra.</w:t>
      </w:r>
    </w:p>
    <w:p>
      <w:pPr>
        <w:pStyle w:val="TextBody"/>
        <w:spacing w:lineRule="auto" w:line="360"/>
        <w:ind w:firstLine="708"/>
        <w:jc w:val="both"/>
        <w:rPr>
          <w:rFonts w:ascii="Courier New" w:hAnsi="Courier New" w:cs="Courier New"/>
          <w:sz w:val="20"/>
        </w:rPr>
      </w:pPr>
      <w:r>
        <w:rPr>
          <w:rFonts w:cs="Courier New" w:ascii="Courier New" w:hAnsi="Courier New"/>
          <w:sz w:val="20"/>
        </w:rPr>
        <w:t>A Região Nordeste é responsável por 14,01% da safra nacional com 63.125.969 toneladas, 4,33% maior que a safra passada. A área a ser colhida é de 1.133.036 hectares, e o rendimento médio é de 55.714 kg/ha, bem abaixo das outras regiões produtoras, porém apresenta um acréscimo de 2,90% em relação a safra passada</w:t>
      </w:r>
    </w:p>
    <w:p>
      <w:pPr>
        <w:pStyle w:val="TextBody"/>
        <w:spacing w:lineRule="auto" w:line="360"/>
        <w:ind w:firstLine="708"/>
        <w:jc w:val="both"/>
        <w:rPr>
          <w:rFonts w:ascii="Courier New" w:hAnsi="Courier New" w:cs="Courier New"/>
          <w:sz w:val="20"/>
        </w:rPr>
      </w:pPr>
      <w:r>
        <w:rPr>
          <w:rFonts w:cs="Courier New" w:ascii="Courier New" w:hAnsi="Courier New"/>
          <w:sz w:val="20"/>
        </w:rPr>
        <w:t>Alagoas é o maior Estado produtor da Região Nordeste, e possui uma expectativa de serem colhidas 23.000.000 toneladas, 1,68% menor que ao ano anterior, em decorrência da estiagem que atingiu seus canaviais. Pelo mesmo motivo, o Sergipe também reduziu sua estimativa em 5,58% em relação ao mês anterior, porém, sua produção ainda permanece maior que a do ano passado devido ao aumento de 16,70% da área.</w:t>
      </w:r>
    </w:p>
    <w:p>
      <w:pPr>
        <w:pStyle w:val="TextBody"/>
        <w:spacing w:lineRule="auto" w:line="360"/>
        <w:ind w:firstLine="708"/>
        <w:jc w:val="both"/>
        <w:rPr>
          <w:rFonts w:ascii="Courier New" w:hAnsi="Courier New" w:cs="Courier New"/>
          <w:sz w:val="20"/>
        </w:rPr>
      </w:pPr>
      <w:r>
        <w:rPr>
          <w:rFonts w:cs="Courier New" w:ascii="Courier New" w:hAnsi="Courier New"/>
          <w:sz w:val="20"/>
        </w:rPr>
        <w:t>Pernambuco apresenta um acréscimo de 8,95% na produção em relação a safra passada, sendo o segundo maior produtor de cana da Região Nordeste com uma produção de 18.647.169 toneladas. Este aumento se deve ao maior rendimento esperado para os canaviais este ano, em torno de 8.3%. A alta declividade das terras da zona da mata, onde grande parte da lavoura é cultivada, dificulta o manejo da cultura, diminuindo o poder de competição com outras regiões produtoras, que podem minimizar seus custos com um melhor manejo da cultura.</w:t>
      </w:r>
    </w:p>
    <w:p>
      <w:pPr>
        <w:pStyle w:val="TextBody"/>
        <w:spacing w:lineRule="auto" w:line="360"/>
        <w:ind w:firstLine="708"/>
        <w:jc w:val="both"/>
        <w:rPr>
          <w:rFonts w:ascii="Courier New" w:hAnsi="Courier New" w:cs="Courier New"/>
          <w:sz w:val="20"/>
        </w:rPr>
      </w:pPr>
      <w:r>
        <w:rPr>
          <w:rFonts w:cs="Courier New" w:ascii="Courier New" w:hAnsi="Courier New"/>
          <w:sz w:val="20"/>
        </w:rPr>
        <w:t>A lavoura canavieira vem se expandido para a Região Centro-Oeste, que é responsável por 9,56% da produção nacional. A Região apresenta um aumento de 12,46% na produção em relação ao ano anterior, com acréscimos na área a ser colhida e no rendimento de 8,61% e 3,54%, respectivamente. O clima da Região favorece o desenvolvimento da cultura, que ao final de seu ciclo, necessita de um período mais frio para o acúmulo da sacarose. Os agricultores também são atraídos pela maior disponibilidade de terra, que são relativamente mais baratas que a de outras regiões.</w:t>
      </w:r>
    </w:p>
    <w:p>
      <w:pPr>
        <w:pStyle w:val="TextBody"/>
        <w:spacing w:lineRule="auto" w:line="360"/>
        <w:ind w:firstLine="708"/>
        <w:jc w:val="both"/>
        <w:rPr>
          <w:rFonts w:ascii="Courier New" w:hAnsi="Courier New" w:cs="Courier New"/>
          <w:sz w:val="20"/>
        </w:rPr>
      </w:pPr>
      <w:r>
        <w:rPr>
          <w:rFonts w:cs="Courier New" w:ascii="Courier New" w:hAnsi="Courier New"/>
          <w:sz w:val="20"/>
        </w:rPr>
        <w:t xml:space="preserve">Em Goiás a produção esperada deverá ser 15,45% maior em relação ao ano anterior, e a cultura continua em expansão, visto que, a área total plantada aumentou 21,24%. Os contratos de arrendamento firmados com proprietários tem aumentado devido a lucratividade do produto. </w:t>
      </w:r>
    </w:p>
    <w:p>
      <w:pPr>
        <w:pStyle w:val="TextBody"/>
        <w:spacing w:lineRule="auto" w:line="360"/>
        <w:ind w:firstLine="708"/>
        <w:jc w:val="both"/>
        <w:rPr>
          <w:rFonts w:ascii="Courier New" w:hAnsi="Courier New" w:cs="Courier New"/>
          <w:sz w:val="20"/>
        </w:rPr>
      </w:pPr>
      <w:r>
        <w:rPr>
          <w:rFonts w:cs="Courier New" w:ascii="Courier New" w:hAnsi="Courier New"/>
          <w:sz w:val="20"/>
        </w:rPr>
        <w:t>Mato Grosso do Sul apresenta um acréscimo de 24% na produção em relação a safra anterior, com um aumento na área a ser colhida em 16,39% e no rendimento em 6,54%. Até a primeira quinzena de junho estima-se que 20% da área já tenha sido colhida. Em relação ao mês anterior, a área a ser colhida, apresenta um acréscimo de 1,74% devido a atualização dos dados das destilarias dos municípios de Naviraí e Maracajú. Em Naviraí encontra-se a maior destilaria do Estado, e a única que funciona no regime de cooperativa. A destilaria de Maracajú possui o maior rendimento médio do Estado, em torno de 99.000 kg/ha, devido a melhor fertilidade do solo, onde encontra-se instalada a destilaria. Os preços estão variando no Estado em RS 28,70  a R$ 30,00 a tonelada.</w:t>
      </w:r>
    </w:p>
    <w:p>
      <w:pPr>
        <w:pStyle w:val="TextBody"/>
        <w:spacing w:lineRule="auto" w:line="360"/>
        <w:ind w:firstLine="567"/>
        <w:jc w:val="both"/>
        <w:rPr>
          <w:rFonts w:ascii="Courier New" w:hAnsi="Courier New" w:cs="Courier New"/>
          <w:sz w:val="20"/>
        </w:rPr>
      </w:pPr>
      <w:r>
        <w:rPr>
          <w:rFonts w:cs="Courier New" w:ascii="Courier New" w:hAnsi="Courier New"/>
          <w:sz w:val="20"/>
        </w:rPr>
      </w:r>
    </w:p>
    <w:p>
      <w:pPr>
        <w:pStyle w:val="Normal"/>
        <w:spacing w:lineRule="auto" w:line="360"/>
        <w:jc w:val="both"/>
        <w:rPr>
          <w:rFonts w:ascii="Courier New" w:hAnsi="Courier New" w:cs="Courier New"/>
          <w:color w:val="000000"/>
        </w:rPr>
      </w:pPr>
      <w:r>
        <w:rPr>
          <w:rFonts w:cs="Arial" w:ascii="Arial" w:hAnsi="Arial"/>
          <w:b/>
          <w:color w:val="000000"/>
          <w:sz w:val="24"/>
        </w:rPr>
        <w:t xml:space="preserve">Feijão ( em grão) </w:t>
      </w:r>
    </w:p>
    <w:p>
      <w:pPr>
        <w:pStyle w:val="Normal"/>
        <w:spacing w:lineRule="auto" w:line="360"/>
        <w:ind w:firstLine="708"/>
        <w:jc w:val="both"/>
        <w:rPr/>
      </w:pPr>
      <w:r>
        <w:rPr>
          <w:rFonts w:cs="Courier New" w:ascii="Courier New" w:hAnsi="Courier New"/>
          <w:color w:val="000000"/>
        </w:rPr>
        <w:tab/>
      </w:r>
      <w:r>
        <w:rPr>
          <w:rFonts w:cs="Courier New" w:ascii="Courier New" w:hAnsi="Courier New"/>
        </w:rPr>
        <w:t>A produção nacional de feijão para o país, em 2006, considerando as três safras do produto, é de 3.517.279 toneladas, maior 16,77% que a obtida na safra passada enquanto que a área a ser colhida é de 3.984.227 ha, superior 6,29%.</w:t>
      </w:r>
    </w:p>
    <w:p>
      <w:pPr>
        <w:pStyle w:val="Normal"/>
        <w:spacing w:lineRule="auto" w:line="360"/>
        <w:ind w:firstLine="567"/>
        <w:jc w:val="both"/>
        <w:rPr>
          <w:rFonts w:ascii="Courier New" w:hAnsi="Courier New" w:cs="Courier New"/>
          <w:color w:val="000000"/>
        </w:rPr>
      </w:pPr>
      <w:r>
        <w:rPr>
          <w:rFonts w:cs="Courier New" w:ascii="Courier New" w:hAnsi="Courier New"/>
          <w:color w:val="000000"/>
        </w:rPr>
        <w:tab/>
        <w:t xml:space="preserve">A produção esperada de feijão primeira safra para 2006 é de 1.560.131 t, superior 11,82%  à obtida na safra correspondente do ano anterior. A área a ser colhida é de 2.138.571 ha, maior em 3,90%.Com relação ao mês anterior, houve inexpressivas alterações na área (+0,19%) e produção (+0,06%) tendo em vista que essa safra do produto encontra-se colhida nos principais centros produtores. </w:t>
      </w:r>
    </w:p>
    <w:p>
      <w:pPr>
        <w:pStyle w:val="Normal"/>
        <w:spacing w:lineRule="auto" w:line="360"/>
        <w:ind w:firstLine="708"/>
        <w:jc w:val="both"/>
        <w:rPr>
          <w:rFonts w:ascii="Courier New" w:hAnsi="Courier New" w:cs="Courier New"/>
          <w:color w:val="000000"/>
        </w:rPr>
      </w:pPr>
      <w:r>
        <w:rPr>
          <w:rFonts w:cs="Courier New" w:ascii="Courier New" w:hAnsi="Courier New"/>
          <w:color w:val="000000"/>
        </w:rPr>
        <w:t>Quanto ao feijão segunda safra, considerando que para o Amazonas,  Amapá e Maranhão os dados não estão disponíveis e correspondem à uma projeção obtida a partir das informações dos anos anteriores, a área a ser colhida de 1.644.097 ha e a produção esperada de 1.521.691 t,  são superiores às da safra passada em 11,71% e 33,59%,respectivamente.Frente ao mês anterior, registram-se acréscimos na área (0,84%) e na produção (2,38%).</w:t>
      </w:r>
    </w:p>
    <w:p>
      <w:pPr>
        <w:pStyle w:val="Normal"/>
        <w:spacing w:lineRule="auto" w:line="360"/>
        <w:ind w:firstLine="709"/>
        <w:jc w:val="both"/>
        <w:rPr>
          <w:rFonts w:ascii="Courier New" w:hAnsi="Courier New" w:cs="Courier New"/>
        </w:rPr>
      </w:pPr>
      <w:r>
        <w:rPr>
          <w:rFonts w:cs="Courier New" w:ascii="Courier New" w:hAnsi="Courier New"/>
        </w:rPr>
        <w:t>A região Nordeste, principal produtora, indica uma área a ser colhida de 982.708 ha e uma produção esperada de 671.407 t, maiores que as do ano anterior em 6,12% e 18,86%, respectivamente. Com relação ao mês anterior, a área manteve-se praticamente inalterada (+0,08%) enquanto que para a produção houve uma redução de apenas 0,30%.</w:t>
      </w:r>
    </w:p>
    <w:p>
      <w:pPr>
        <w:pStyle w:val="Normal"/>
        <w:spacing w:lineRule="auto" w:line="360"/>
        <w:ind w:firstLine="709"/>
        <w:jc w:val="both"/>
        <w:rPr>
          <w:rFonts w:ascii="Courier New" w:hAnsi="Courier New" w:cs="Courier New"/>
        </w:rPr>
      </w:pPr>
      <w:r>
        <w:rPr>
          <w:rFonts w:cs="Courier New" w:ascii="Courier New" w:hAnsi="Courier New"/>
        </w:rPr>
        <w:t>Na Bahia, maior produtor dessa safra do país, comparativamente ao levantamento de maio, constata-se acréscimo na área (0,42%) e decréscimo na produção (-1,31%). Conforme mencionamos no relatório passado o plantio da safra baiana devera estar totalmente concluído em julho. Portanto, as atuais avaliações são passíveis de modificações. No momento, a área a ser colhida de 430.956 ha é ligeiramente maior (0,31%) que a do ano anterior enquanto que a produção esperada de 364.850 t é superior em cerca de 9%.</w:t>
      </w:r>
    </w:p>
    <w:p>
      <w:pPr>
        <w:pStyle w:val="Normal"/>
        <w:spacing w:lineRule="auto" w:line="360"/>
        <w:ind w:firstLine="709"/>
        <w:jc w:val="both"/>
        <w:rPr>
          <w:rFonts w:ascii="Courier New" w:hAnsi="Courier New" w:cs="Courier New"/>
          <w:color w:val="000000"/>
        </w:rPr>
      </w:pPr>
      <w:r>
        <w:rPr>
          <w:rFonts w:cs="Courier New" w:ascii="Courier New" w:hAnsi="Courier New"/>
          <w:color w:val="000000"/>
        </w:rPr>
        <w:t>Para a região Sudeste a área a ser colhida é de 229.253 ha, apenas 0,07% menor que a de 2005. A produção esperada de 275.481 t aponta ganho de 5,63%, caso se atinja o rendimento médio previsto de 1.202 kg/ha.</w:t>
        <w:tab/>
        <w:t xml:space="preserve"> </w:t>
        <w:tab/>
        <w:t xml:space="preserve">Em Minas Gerais, maior produtor da Região, a área a ser colhida é de 160.794 ha, menor 1,84% que a do ano passado enquanto que a produção esperada é de 189.009 t, superior em 1,18%. Em relação a maio os dados desse mês mostram ganhos na área (0,65%) e produção (1,93%) atenuando a tendência de queda na área e revertendo a perspectiva de produção para essa safra do produto. Foram reavaliadas as informações de 77 municípios destacando-se as realizadas em Buritis (Noroeste), Pedrinópolis, Santa Juliana (Alto Paranaíba), Minduri, Passos (Sul), Três Marias, Capela Nova, Conselheiro Lafaiete (Central), Lassance (Norte), Ladainha, Novo Cruzeiro, Fronteira dos Vales (Jequitinhonha/Mucuri), além da inclusão de área em Abadia dos Dourados (Alto Paranaíba). Vale a pena ressaltar que os 40 maiores dos 745 municípios informantes do produto respondem por cerca de 51% da produção do Estado. A seguir, apresenta-se uma tabela com os dados dos cinco principais municípios produtores. </w:t>
      </w:r>
    </w:p>
    <w:p>
      <w:pPr>
        <w:pStyle w:val="Normal"/>
        <w:spacing w:lineRule="auto" w:line="360"/>
        <w:ind w:firstLine="709"/>
        <w:jc w:val="both"/>
        <w:rPr>
          <w:rFonts w:ascii="Courier New" w:hAnsi="Courier New" w:cs="Courier New"/>
          <w:color w:val="000000"/>
        </w:rPr>
      </w:pPr>
      <w:r>
        <w:rPr>
          <w:rFonts w:cs="Courier New" w:ascii="Courier New" w:hAnsi="Courier New"/>
          <w:color w:val="000000"/>
        </w:rPr>
        <w:drawing>
          <wp:inline distT="0" distB="0" distL="0" distR="0">
            <wp:extent cx="4968240" cy="1434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25" r="-7" b="-25"/>
                    <a:stretch>
                      <a:fillRect/>
                    </a:stretch>
                  </pic:blipFill>
                  <pic:spPr bwMode="auto">
                    <a:xfrm>
                      <a:off x="0" y="0"/>
                      <a:ext cx="4968240" cy="1434465"/>
                    </a:xfrm>
                    <a:prstGeom prst="rect">
                      <a:avLst/>
                    </a:prstGeom>
                  </pic:spPr>
                </pic:pic>
              </a:graphicData>
            </a:graphic>
          </wp:inline>
        </w:drawing>
      </w:r>
    </w:p>
    <w:p>
      <w:pPr>
        <w:pStyle w:val="Normal"/>
        <w:spacing w:lineRule="auto" w:line="360"/>
        <w:ind w:firstLine="708"/>
        <w:jc w:val="both"/>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360"/>
        <w:ind w:firstLine="708"/>
        <w:jc w:val="both"/>
        <w:rPr>
          <w:rFonts w:ascii="Courier New" w:hAnsi="Courier New" w:cs="Courier New"/>
          <w:color w:val="000000"/>
        </w:rPr>
      </w:pPr>
      <w:r>
        <w:rPr>
          <w:rFonts w:cs="Courier New" w:ascii="Courier New" w:hAnsi="Courier New"/>
          <w:color w:val="000000"/>
        </w:rPr>
        <w:t>A região Sul ,comparativamente ao mês anterior, registra acréscimos na área (2,01%) e produção (6,39%). A área a ser colhida de feijão 2ª safra é de 255.542 ha, maior 57,07% que a do ano passado, o mesmo ocorrendo com a produção esperada de 384.484 t, com acréscimo de 123,98%.</w:t>
      </w:r>
    </w:p>
    <w:p>
      <w:pPr>
        <w:pStyle w:val="Normal"/>
        <w:spacing w:lineRule="auto" w:line="360"/>
        <w:ind w:firstLine="708"/>
        <w:jc w:val="both"/>
        <w:rPr>
          <w:rFonts w:ascii="Courier New" w:hAnsi="Courier New" w:cs="Courier New"/>
          <w:color w:val="000000"/>
        </w:rPr>
      </w:pPr>
      <w:r>
        <w:rPr>
          <w:rFonts w:cs="Courier New" w:ascii="Courier New" w:hAnsi="Courier New"/>
          <w:color w:val="000000"/>
        </w:rPr>
        <w:t xml:space="preserve">No Paraná, maior informante da Região, o levantamento de campo do mês de junho, revela uma área  a ser colhida de feijão das secas de 189.242 ha, cerca de 58% maior que a registrada na safra passada em face dos  bons preços praticados no mercado. A colheita  prosseguiu neste mês, totalizando no fim do período 95% da área prevista para o Estado. As lavouras ainda por colher, devido à estiagem, não apresentam bom aspecto sendo que as mesmas se encontram no estágio de maturação prontas para a colheita. A produção paranaense de feijão 2ª safra poderá alcançar de 299.729 t, maior em 107,03% que a do ano anterior. </w:t>
        <w:tab/>
        <w:tab/>
        <w:tab/>
        <w:tab/>
        <w:tab/>
        <w:t xml:space="preserve">Para a região Centro-Oeste, a área  a ser colhida de 75.253 ha e a produção esperada de 111.140 t,  são maiores que as da safra passada em 26,09% e 52,64%, respectivamente. Em relação ao mês anterior, houve acréscimos na área (9,87%) e  na produção (10,47%) devido às reavaliações nos dados do Mato Grosso do Sul e Goiás. </w:t>
      </w:r>
    </w:p>
    <w:p>
      <w:pPr>
        <w:pStyle w:val="Normal"/>
        <w:spacing w:lineRule="auto" w:line="360"/>
        <w:ind w:firstLine="708"/>
        <w:jc w:val="both"/>
        <w:rPr>
          <w:rFonts w:ascii="Courier New" w:hAnsi="Courier New" w:cs="Courier New"/>
          <w:color w:val="000000"/>
        </w:rPr>
      </w:pPr>
      <w:r>
        <w:rPr>
          <w:rFonts w:cs="Courier New" w:ascii="Courier New" w:hAnsi="Courier New"/>
          <w:color w:val="000000"/>
        </w:rPr>
        <w:t>No Mato Grosso do Sul, com os incrementos desse mês (11,98% na área e 24,70% na produção), a área a ser colhida de 29.116 ha e a produção esperada de 35.663 t, comparativamente a 2005, são maiores em 56,45% e 69,90%, respectivamente. Até a primeira quinzena de junho aproximadamente 17% da área prevista já havia sido colhida. Nessa safra, nos meses de fevereiro e março onde se realiza o plantio, houve ocorrência de chuvas regulares o que facilitou o cultivo da cultura. Em seguida, nos meses de maio e junho, iniciou um período de estiagem que, a princípio, conforme relatos que deverão ser melhor avaliados nos próximos levantamentos, parece ter causado prejuízos apenas aos plantios tardios. Registra-se que há uma perda acumulada de 149 ha, nos municípios de Dois Irmãos do Buriti, Campo Grande, Rio Negro e Três Lagoas devido à essa intempérie bem como, em menor intensidade, causada pelo excesso de chuvas na época do plantio.</w:t>
      </w:r>
    </w:p>
    <w:p>
      <w:pPr>
        <w:pStyle w:val="Normal"/>
        <w:spacing w:lineRule="auto" w:line="360"/>
        <w:ind w:firstLine="708"/>
        <w:jc w:val="both"/>
        <w:rPr>
          <w:rFonts w:ascii="Courier New" w:hAnsi="Courier New" w:cs="Courier New"/>
          <w:color w:val="000000"/>
        </w:rPr>
      </w:pPr>
      <w:r>
        <w:rPr>
          <w:rFonts w:cs="Courier New" w:ascii="Courier New" w:hAnsi="Courier New"/>
          <w:color w:val="000000"/>
        </w:rPr>
        <w:t xml:space="preserve">Em Goiás, a exemplo da maioria das Unidades da Federação informantes, os preços, por ocasião da época do plantio, fez com que os produtores ampliassem, frente ao ano passado, a área de cultivo estimada em 22.890 ha o que representa um  crescimento de 36,84%. A produção esperada de 44.121 t é aproximadamente 88% superior, caso se confirme o rendimento médio esperado de 1.927 kg/há. </w:t>
      </w:r>
    </w:p>
    <w:p>
      <w:pPr>
        <w:pStyle w:val="Normal"/>
        <w:spacing w:lineRule="auto" w:line="360"/>
        <w:ind w:firstLine="708"/>
        <w:jc w:val="both"/>
        <w:rPr>
          <w:rFonts w:ascii="Courier New" w:hAnsi="Courier New" w:cs="Courier New"/>
          <w:color w:val="000000"/>
        </w:rPr>
      </w:pPr>
      <w:r>
        <w:rPr>
          <w:rFonts w:cs="Courier New" w:ascii="Courier New" w:hAnsi="Courier New"/>
          <w:color w:val="000000"/>
        </w:rPr>
        <w:t>Com relação ao feijão terceira safra,  a área a ser colhida de 201.559 ha e a produção esperada de 435.457 t, são inferiores que as da safra passada em 7,71% e 8,89%, respectivamente. Confrontadas  ao mês passado, houve reduções na área (-2,34%) e produção (-0,43%) com destaque para as modificações nos dados de Minas Gerais, Paraná e Goiás.</w:t>
      </w:r>
    </w:p>
    <w:p>
      <w:pPr>
        <w:pStyle w:val="Normal"/>
        <w:spacing w:lineRule="auto" w:line="360"/>
        <w:ind w:firstLine="708"/>
        <w:jc w:val="both"/>
        <w:rPr>
          <w:rFonts w:ascii="Courier New" w:hAnsi="Courier New" w:cs="Courier New"/>
          <w:color w:val="000000"/>
        </w:rPr>
      </w:pPr>
      <w:r>
        <w:rPr>
          <w:rFonts w:cs="Courier New" w:ascii="Courier New" w:hAnsi="Courier New"/>
          <w:color w:val="000000"/>
        </w:rPr>
        <w:t>Para Minas Gerais, comparado ao levantamento de maio, houve reavaliações nos dados de 36 municípios sendo as principais as efetuadas em Buritis e Lagoa Grande (Noroeste), Formiga, Medeiros e Pimenta (Centro Oeste), Inconfidente e Espírito Santo do Dourado (Sul de Minas), Santo Hipólito (Central), Montes Claros (Norte), Pato de Minas e Perdizes (Alto Paranaíba) além da inclusão de área em Lagoa Formosa (Alto Paranaíba). Apesar dos preços, no momento,  não estimularem o plantio do produto observa-se que o fato do cultivo estender-se até agosto poderá fazer com que ainda haja mudanças no quadro do produto. Até a presente avaliação a área a ser colhida de 51.242 ha e a produção esperada de 113.903 t, são inferiores ao ano passado em 9,16% 13,63%, respectivamente. Segue-se, uma tabelas com os dados dos cinco maiores municípios produtores do Estado.</w:t>
      </w:r>
    </w:p>
    <w:p>
      <w:pPr>
        <w:pStyle w:val="Normal"/>
        <w:spacing w:lineRule="auto" w:line="360"/>
        <w:ind w:firstLine="567"/>
        <w:jc w:val="center"/>
        <w:rPr>
          <w:rFonts w:ascii="Courier New" w:hAnsi="Courier New" w:cs="Courier New"/>
          <w:color w:val="000000"/>
        </w:rPr>
      </w:pPr>
      <w:r>
        <w:rPr>
          <w:rFonts w:cs="Courier New" w:ascii="Courier New" w:hAnsi="Courier New"/>
          <w:color w:val="000000"/>
        </w:rPr>
      </w:r>
    </w:p>
    <w:p>
      <w:pPr>
        <w:pStyle w:val="Normal"/>
        <w:spacing w:lineRule="auto" w:line="360"/>
        <w:ind w:firstLine="567"/>
        <w:jc w:val="center"/>
        <w:rPr>
          <w:rFonts w:ascii="Courier New" w:hAnsi="Courier New" w:cs="Courier New"/>
          <w:color w:val="000000"/>
        </w:rPr>
      </w:pPr>
      <w:r>
        <w:rPr>
          <w:rFonts w:cs="Courier New" w:ascii="Courier New" w:hAnsi="Courier New"/>
          <w:color w:val="000000"/>
        </w:rPr>
        <w:drawing>
          <wp:inline distT="0" distB="0" distL="0" distR="0">
            <wp:extent cx="4963160" cy="14344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25" r="-7" b="-25"/>
                    <a:stretch>
                      <a:fillRect/>
                    </a:stretch>
                  </pic:blipFill>
                  <pic:spPr bwMode="auto">
                    <a:xfrm>
                      <a:off x="0" y="0"/>
                      <a:ext cx="4963160" cy="1434465"/>
                    </a:xfrm>
                    <a:prstGeom prst="rect">
                      <a:avLst/>
                    </a:prstGeom>
                  </pic:spPr>
                </pic:pic>
              </a:graphicData>
            </a:graphic>
          </wp:inline>
        </w:drawing>
      </w:r>
    </w:p>
    <w:p>
      <w:pPr>
        <w:pStyle w:val="Normal"/>
        <w:spacing w:lineRule="auto" w:line="360"/>
        <w:ind w:firstLine="567"/>
        <w:jc w:val="center"/>
        <w:rPr>
          <w:rFonts w:ascii="Courier New" w:hAnsi="Courier New" w:cs="Courier New"/>
          <w:color w:val="000000"/>
        </w:rPr>
      </w:pPr>
      <w:r>
        <w:rPr>
          <w:rFonts w:cs="Courier New" w:ascii="Courier New" w:hAnsi="Courier New"/>
          <w:color w:val="000000"/>
        </w:rPr>
      </w:r>
    </w:p>
    <w:p>
      <w:pPr>
        <w:pStyle w:val="Normal"/>
        <w:spacing w:lineRule="auto" w:line="360"/>
        <w:ind w:firstLine="567"/>
        <w:jc w:val="center"/>
        <w:rPr>
          <w:rFonts w:ascii="Courier New" w:hAnsi="Courier New" w:cs="Courier New"/>
          <w:color w:val="000000"/>
        </w:rPr>
      </w:pPr>
      <w:r>
        <w:rPr>
          <w:rFonts w:cs="Courier New" w:ascii="Courier New" w:hAnsi="Courier New"/>
          <w:color w:val="000000"/>
        </w:rPr>
      </w:r>
    </w:p>
    <w:p>
      <w:pPr>
        <w:pStyle w:val="Normal"/>
        <w:spacing w:lineRule="auto" w:line="360"/>
        <w:ind w:firstLine="708"/>
        <w:jc w:val="both"/>
        <w:rPr>
          <w:rFonts w:ascii="Courier New" w:hAnsi="Courier New" w:cs="Courier New"/>
          <w:color w:val="000000"/>
        </w:rPr>
      </w:pPr>
      <w:r>
        <w:rPr>
          <w:rFonts w:cs="Courier New" w:ascii="Courier New" w:hAnsi="Courier New"/>
          <w:color w:val="000000"/>
        </w:rPr>
        <w:t>No Paraná os levantamentos realizados no decorrer dos meses de maio e junho resultaram numa avaliação de área a ser colhida de 15.741 ha, menor 1,67% que de 2005. Foram perdidos 1.380 hectares como conseqüência da estiagem. Os plantios de inverno localizam-se na sua totalidade na Região Norte do Estado, mais precisamente nos Vales dos Rios Paranapanema, Ivaí e Paraná. Atualmente, as lavouras atravessam os estágios de desenvolvimento vegetativo (5%), floração (10%), frutificação (50%) e maturação (35%). Nas lavouras mais adiantadas a colheita já foi realizada em aproximadamente 20% da área prevista. Essa operação deverá prosseguir até o início do mês de setembro. O prognóstico de produção é de 9.598 t, menor 11,47% que o do ano passado.</w:t>
      </w:r>
    </w:p>
    <w:p>
      <w:pPr>
        <w:pStyle w:val="Normal"/>
        <w:spacing w:lineRule="auto" w:line="360"/>
        <w:ind w:firstLine="708"/>
        <w:jc w:val="both"/>
        <w:rPr>
          <w:rFonts w:ascii="Courier New" w:hAnsi="Courier New" w:cs="Courier New"/>
          <w:color w:val="000000"/>
        </w:rPr>
      </w:pPr>
      <w:r>
        <w:rPr>
          <w:rFonts w:cs="Courier New" w:ascii="Courier New" w:hAnsi="Courier New"/>
          <w:color w:val="000000"/>
        </w:rPr>
        <w:t>Finalmente, em Goiás, a redução verificada de cerca de 6% na área  plantada, em comparação ao ano anterior, tem como causa principal a queda no preço médio verificado nos meses de maio/junho. Entretanto, por se tratar de cultura irrigada, podendo ser plantada até o mês de agosto, pode haver recuperação de área. No momento, numa área prevista de 62.220 ha aguarda-se uma produção de 181.079 t, menor 4,46%.</w:t>
      </w:r>
    </w:p>
    <w:p>
      <w:pPr>
        <w:pStyle w:val="Normal"/>
        <w:spacing w:lineRule="auto" w:line="360"/>
        <w:ind w:firstLine="567"/>
        <w:jc w:val="both"/>
        <w:rPr>
          <w:rFonts w:ascii="Courier New" w:hAnsi="Courier New" w:cs="Courier New"/>
          <w:color w:val="000000"/>
        </w:rPr>
      </w:pPr>
      <w:r>
        <w:rPr>
          <w:rFonts w:cs="Courier New" w:ascii="Courier New" w:hAnsi="Courier New"/>
          <w:color w:val="000000"/>
        </w:rPr>
      </w:r>
    </w:p>
    <w:p>
      <w:pPr>
        <w:pStyle w:val="Normal"/>
        <w:spacing w:lineRule="auto" w:line="360"/>
        <w:ind w:firstLine="567"/>
        <w:jc w:val="both"/>
        <w:rPr>
          <w:rFonts w:ascii="Courier New" w:hAnsi="Courier New" w:cs="Courier New"/>
          <w:color w:val="000000"/>
        </w:rPr>
      </w:pPr>
      <w:r>
        <w:rPr>
          <w:rFonts w:cs="Courier New" w:ascii="Courier New" w:hAnsi="Courier New"/>
          <w:color w:val="000000"/>
        </w:rPr>
      </w:r>
    </w:p>
    <w:p>
      <w:pPr>
        <w:pStyle w:val="TextBody"/>
        <w:spacing w:lineRule="auto" w:line="360"/>
        <w:rPr>
          <w:rFonts w:ascii="Arial" w:hAnsi="Arial" w:cs="Arial"/>
          <w:b/>
          <w:b/>
          <w:sz w:val="24"/>
        </w:rPr>
      </w:pPr>
      <w:r>
        <w:rPr>
          <w:rFonts w:cs="Arial" w:ascii="Arial" w:hAnsi="Arial"/>
          <w:b/>
          <w:sz w:val="24"/>
        </w:rPr>
        <w:t>Laranja</w:t>
      </w:r>
    </w:p>
    <w:p>
      <w:pPr>
        <w:pStyle w:val="Normal"/>
        <w:spacing w:lineRule="auto" w:line="360"/>
        <w:ind w:firstLine="708"/>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em alterações significativas em relação ao mês anterior (+0,29%), a safra nacional de laranja para 2006 está agora estimada em 18.225.209 t ( 447 milhões de caixas de 40,8 kg ). Em 2005 o País produziu 17.864.135 t ( 438 milhões de caixas).  </w:t>
      </w:r>
    </w:p>
    <w:p>
      <w:pPr>
        <w:pStyle w:val="Normal"/>
        <w:spacing w:lineRule="auto" w:line="360"/>
        <w:ind w:firstLine="708"/>
        <w:jc w:val="both"/>
        <w:rPr>
          <w:rFonts w:ascii="Courier New" w:hAnsi="Courier New" w:cs="Courier New"/>
        </w:rPr>
      </w:pPr>
      <w:r>
        <w:rPr>
          <w:rFonts w:cs="Courier New" w:ascii="Courier New" w:hAnsi="Courier New"/>
        </w:rPr>
        <w:t>São Paulo é o maior produtor nacional da fruta , com 80,80% de participação na produção do País, onde, praticamente, toda a matéria-prima é esmagada e o suco, exportado.</w:t>
      </w:r>
    </w:p>
    <w:p>
      <w:pPr>
        <w:pStyle w:val="Normal"/>
        <w:spacing w:lineRule="auto" w:line="360"/>
        <w:ind w:firstLine="708"/>
        <w:jc w:val="both"/>
        <w:rPr>
          <w:rFonts w:ascii="Courier New" w:hAnsi="Courier New" w:cs="Courier New"/>
        </w:rPr>
      </w:pPr>
      <w:r>
        <w:rPr>
          <w:rFonts w:cs="Courier New" w:ascii="Courier New" w:hAnsi="Courier New"/>
        </w:rPr>
        <w:tab/>
        <w:t xml:space="preserve">Na safra paulista, neste começo de safra, registra-se aumento na área  total plantada (0,18%), comparativamente a 2005. Em decorrência principalmente da bianualidade da cultura, espera-se acréscimo de 2,21% na produção, que poderá atingir 14.683.780 t (360 milhões de caixas de 40,8kg), com rendimento de 25.508 kg/ha (625 cxs de 40,8 kg). As condições climáticas registradas em setembro de 2005, com diferenças de temperaturas diurnas e noturnas inadequadas e a baixa umidade do solo não favoreceram a plena formação das gemas florais nos citros, com observação de pouco vigor da florada principal, o que foi compensado por floradas posteriores. Chuvas bem distribuídas em março propiciaram constante umidade do solo, auxiliando no desenvolvimento das frutas, o que deve influenciar positivamente no teor de suco. Quanto à qualidade é necessário que a partir de maio a chuva diminua para que a maturação se complete adequadamente, o que será acompanhado nos próximos levantamentos.  </w:t>
      </w:r>
    </w:p>
    <w:p>
      <w:pPr>
        <w:pStyle w:val="Normal"/>
        <w:spacing w:lineRule="auto" w:line="360"/>
        <w:ind w:firstLine="708"/>
        <w:jc w:val="both"/>
        <w:rPr>
          <w:rFonts w:ascii="Courier New" w:hAnsi="Courier New" w:cs="Courier New"/>
        </w:rPr>
      </w:pPr>
      <w:r>
        <w:rPr>
          <w:rFonts w:cs="Courier New" w:ascii="Courier New" w:hAnsi="Courier New"/>
        </w:rPr>
        <w:t xml:space="preserve">Apesar da aparente normalidade observada até o mês atual, continuam as ameaças à lavoura paulista (e também à mineira). Cancro cítrico, morte súbita (MSC), clorose variegada  (CVC) e mais recentemente o “greening”, mais uma doença bacteriana a preocupar os citricultores e técnicos. Todos estes fatores em conjunto podem ajudar a explicar porque só os produtores que acompanham as conquistas tecnológicas conseguem se manter na atividade. </w:t>
      </w:r>
    </w:p>
    <w:p>
      <w:pPr>
        <w:pStyle w:val="Normal"/>
        <w:spacing w:lineRule="auto" w:line="360"/>
        <w:ind w:firstLine="708"/>
        <w:jc w:val="both"/>
        <w:rPr>
          <w:rFonts w:ascii="Courier New" w:hAnsi="Courier New" w:cs="Courier New"/>
        </w:rPr>
      </w:pPr>
      <w:r>
        <w:rPr>
          <w:rFonts w:cs="Courier New" w:ascii="Courier New" w:hAnsi="Courier New"/>
        </w:rPr>
        <w:tab/>
        <w:t>A  grande concentração do setor citrícola se localiza ao norte de São Paulo, mas se expande pelo Triângulo Mineiro. Em Minas Gerais a produção prevista é de 577.479 t (14 milhões de caixas). Essa produção do Triângulo é esmagada nas indústrias de SP e o suco também é destinado à exportação. Em  ambos os estados são cultivadas tradicionais variedades, precoces e tardias, como hamlin, pêra, valência e natal, principalmente.</w:t>
      </w:r>
    </w:p>
    <w:p>
      <w:pPr>
        <w:pStyle w:val="Normal"/>
        <w:spacing w:lineRule="auto" w:line="360"/>
        <w:ind w:firstLine="708"/>
        <w:jc w:val="both"/>
        <w:rPr>
          <w:rFonts w:ascii="Courier New" w:hAnsi="Courier New" w:cs="Courier New"/>
        </w:rPr>
      </w:pPr>
      <w:r>
        <w:rPr>
          <w:rFonts w:cs="Courier New" w:ascii="Courier New" w:hAnsi="Courier New"/>
        </w:rPr>
        <w:tab/>
        <w:t xml:space="preserve">Outros estados que tem grande relevância na citricultura brasileira, além dos já citados, são Bahia, Sergipe, Rio Grande do Sul e Paraná, este último, despontando como pólo agro-industrial, onde já existem três unidades de extração de suco, com vistas à exportação do produto concentrado e congelado para países da Europa e Oriente Médio. A citricultura paranaense, implantada com alta tecnologia, cresce também como opção para antigas áreas de café. O agronegócio, moldado no sistema de integração indústria/produtores, tem boas perspectivas de expansão e já está em atividade. </w:t>
        <w:tab/>
      </w:r>
    </w:p>
    <w:p>
      <w:pPr>
        <w:pStyle w:val="Normal"/>
        <w:spacing w:lineRule="auto" w:line="360"/>
        <w:ind w:firstLine="708"/>
        <w:jc w:val="both"/>
        <w:rPr>
          <w:rFonts w:ascii="Courier New" w:hAnsi="Courier New" w:cs="Courier New"/>
        </w:rPr>
      </w:pPr>
      <w:r>
        <w:rPr>
          <w:rFonts w:cs="Courier New" w:ascii="Courier New" w:hAnsi="Courier New"/>
        </w:rPr>
        <w:t>No cenário internacional, são boas as perspectivas para o Brasil, já que o principal concorrente, a Flórida , foi assolada nos últimos anos por uma série de fenômenos climáticos, como tornados e furacões, além dos rigores do inverno, como amplamente divulgado pelo USDA, que além dos danos físicos às plantas que podem inclusive reduzir a produtividade, também propiciaram uma perigosa disseminação de doenças, principalmente o cancro cítrico (no caso dos furacões e tornados).</w:t>
      </w:r>
    </w:p>
    <w:p>
      <w:pPr>
        <w:pStyle w:val="Normal"/>
        <w:spacing w:lineRule="auto" w:line="360"/>
        <w:ind w:firstLine="708"/>
        <w:jc w:val="both"/>
        <w:rPr>
          <w:rFonts w:ascii="Courier New" w:hAnsi="Courier New" w:cs="Courier New"/>
        </w:rPr>
      </w:pPr>
      <w:r>
        <w:rPr>
          <w:rFonts w:cs="Courier New" w:ascii="Courier New" w:hAnsi="Courier New"/>
        </w:rPr>
        <w:t xml:space="preserve">O mercado internacional está francamente favorável ao suco de laranja, embora haja algum distanciamento entre indústria e produtores, principalmente em São Paulo, quando se trata do preço da laranja entregue às esmagadoras. O suco experimenta boas cotações, mas os produtores reclamam do preço recebido pelas frutas.  </w:t>
      </w:r>
    </w:p>
    <w:p>
      <w:pPr>
        <w:pStyle w:val="Normal"/>
        <w:spacing w:lineRule="auto" w:line="360"/>
        <w:ind w:firstLine="708"/>
        <w:jc w:val="both"/>
        <w:rPr>
          <w:rFonts w:ascii="Courier New" w:hAnsi="Courier New" w:eastAsia="Courier New" w:cs="Courier New"/>
        </w:rPr>
      </w:pPr>
      <w:r>
        <w:rPr>
          <w:rFonts w:eastAsia="Courier New" w:cs="Courier New" w:ascii="Courier New" w:hAnsi="Courier New"/>
        </w:rPr>
        <w:t xml:space="preserve">  </w:t>
      </w:r>
    </w:p>
    <w:p>
      <w:pPr>
        <w:pStyle w:val="Normal"/>
        <w:spacing w:lineRule="auto" w:line="360"/>
        <w:ind w:firstLine="708"/>
        <w:jc w:val="both"/>
        <w:rPr>
          <w:rFonts w:ascii="Courier New" w:hAnsi="Courier New" w:cs="Courier New"/>
        </w:rPr>
      </w:pPr>
      <w:r>
        <w:rPr>
          <w:rFonts w:cs="Courier New" w:ascii="Courier New" w:hAnsi="Courier New"/>
        </w:rPr>
      </w:r>
    </w:p>
    <w:p>
      <w:pPr>
        <w:pStyle w:val="TextBody"/>
        <w:spacing w:lineRule="auto" w:line="360"/>
        <w:jc w:val="both"/>
        <w:rPr>
          <w:rFonts w:ascii="Arial" w:hAnsi="Arial" w:cs="Arial"/>
          <w:b/>
          <w:b/>
          <w:sz w:val="24"/>
        </w:rPr>
      </w:pPr>
      <w:r>
        <w:rPr>
          <w:rFonts w:cs="Arial" w:ascii="Arial" w:hAnsi="Arial"/>
          <w:b/>
          <w:sz w:val="24"/>
        </w:rPr>
        <w:t>Milho ( em grão )</w:t>
      </w:r>
    </w:p>
    <w:p>
      <w:pPr>
        <w:pStyle w:val="TextBody"/>
        <w:spacing w:lineRule="auto" w:line="360"/>
        <w:ind w:firstLine="567"/>
        <w:jc w:val="both"/>
        <w:rPr>
          <w:rFonts w:ascii="Courier New" w:hAnsi="Courier New" w:cs="Courier New"/>
          <w:sz w:val="20"/>
        </w:rPr>
      </w:pPr>
      <w:r>
        <w:rPr>
          <w:rFonts w:cs="Courier New" w:ascii="Courier New" w:hAnsi="Courier New"/>
          <w:sz w:val="20"/>
        </w:rPr>
        <w:tab/>
        <w:t>A avaliação, do mês de junho, da cultura do milho para 2006 estima uma produção de 41,914 milhões de toneladas apresentando uma variação positiva de 19,36% quando comparada à produção obtida em 2005 (35.115.911 t).  Este crescimento baseia-se, principalmente, na recuperação da produtividade da primeira safra de milho observada nos estados da Região Sul, os quais foram seriamente afetados pela estiagem ocorrida nos dois anos anteriores (2004 e 2005).  A área total destinada a esta cultura, em nível nacional, considerando as duas safras com colheita dentro do ano civil de 2006, é de 12.535.315 ha e representa uma variação positiva de 8,54%, quando comparada à área colhida de 2005 (11.548.912 ha).  Este acréscimo, em parte, pode ser explicado pela necessidade da prática de rotação de culturas para minimizar o depauperamento do solo, diminuir a incidência de pragas, doenças e plantas daninhas, com conseqüente redução do custo de produção.  Outro fator que levou os produtores a aumentarem suas áreas de cultivo com milho foi a perspectiva não otimista para com a cultura da soja e do trigo.</w:t>
      </w:r>
    </w:p>
    <w:p>
      <w:pPr>
        <w:pStyle w:val="TextBody"/>
        <w:spacing w:lineRule="auto" w:line="360"/>
        <w:ind w:firstLine="567"/>
        <w:jc w:val="both"/>
        <w:rPr>
          <w:rFonts w:ascii="Courier New" w:hAnsi="Courier New" w:cs="Courier New"/>
          <w:sz w:val="20"/>
        </w:rPr>
      </w:pPr>
      <w:r>
        <w:rPr>
          <w:rFonts w:cs="Courier New" w:ascii="Courier New" w:hAnsi="Courier New"/>
          <w:sz w:val="20"/>
        </w:rPr>
        <w:t>Esta produção nacional está concentrada 75,95% na obtida com a 1ª safra, estimada em 31.835.653 toneladas que supera em 17,24% a safra pretérita no mesmo período, ocupando uma área de 9.297.908 ha.  A 2ª safra de milho participa com 24,05% da produção nacional, é estimada em 10.078.350 toneladas, superando em 26,58% a obtida em mesmo período no ano anterior e ocupando uma área de 3.237.407 ha que por sua vez supera em 9,04% a área ocupada pela segunda safra de milho de 2005.</w:t>
      </w:r>
    </w:p>
    <w:p>
      <w:pPr>
        <w:pStyle w:val="TextBody"/>
        <w:spacing w:lineRule="auto" w:line="360"/>
        <w:ind w:firstLine="567"/>
        <w:jc w:val="both"/>
        <w:rPr>
          <w:rFonts w:ascii="Courier New" w:hAnsi="Courier New" w:cs="Courier New"/>
          <w:sz w:val="20"/>
        </w:rPr>
      </w:pPr>
      <w:r>
        <w:rPr>
          <w:rFonts w:cs="Courier New" w:ascii="Courier New" w:hAnsi="Courier New"/>
          <w:sz w:val="20"/>
        </w:rPr>
        <w:t>Discriminando em nível de Unidade da Federação, que juntas representam 91,33% da produção nacional de milho em grão para 2006, obtemos a seguinte disposição:  1º- Paraná (10.856.019t); 2º- Minas Gerais (5.130.255t); 3º- Rio Grande do Sul (4.580.355t); 4º- São Paulo (4.493.800t); 5º- Mato Grosso (3.734.960t); 6º- Goiás (3.127.130t); 7º- Santa Catarina (3.000.000t); 8º- Mato Grosso do Sul (2.184.553t) e 9º- Bahia (1.172.189t).</w:t>
      </w:r>
    </w:p>
    <w:p>
      <w:pPr>
        <w:pStyle w:val="TextBody"/>
        <w:spacing w:lineRule="auto" w:line="360"/>
        <w:ind w:firstLine="567"/>
        <w:jc w:val="both"/>
        <w:rPr>
          <w:rFonts w:ascii="Courier New" w:hAnsi="Courier New" w:cs="Courier New"/>
          <w:sz w:val="20"/>
        </w:rPr>
      </w:pPr>
      <w:r>
        <w:rPr>
          <w:rFonts w:cs="Courier New" w:ascii="Courier New" w:hAnsi="Courier New"/>
          <w:sz w:val="20"/>
        </w:rPr>
        <w:t>Das culturas da safra de verão, no Paraná, a cultura do milho 1ª safra, foi a mais prejudicada pela estiagem verificada no período que se estendeu do final do mês de novembro de 2005, até o mês de janeiro de 2006, e que afetou as lavouras em todo o Estado, sendo mais severa nas regiões Sudoeste e Oeste do Estado.  Foram identificadas, pelas COREAs, uma área totalmente perdida de 41.310 ha, como conseqüência desta estiagem.  Os trabalhos de colheita que se intensificaram a partir de março, devem se estender até o mês de julho.  Estima-se que 99% da produção da primeira safra no Estado já esteja colhida.  A previsão de produção é da ordem de 7.854.042 toneladas de milho em grão para esta primeira safra.</w:t>
      </w:r>
    </w:p>
    <w:p>
      <w:pPr>
        <w:pStyle w:val="TextBody"/>
        <w:spacing w:lineRule="auto" w:line="360"/>
        <w:ind w:firstLine="567"/>
        <w:jc w:val="both"/>
        <w:rPr>
          <w:rFonts w:ascii="Courier New" w:hAnsi="Courier New" w:cs="Courier New"/>
          <w:sz w:val="20"/>
        </w:rPr>
      </w:pPr>
      <w:r>
        <w:rPr>
          <w:rFonts w:cs="Courier New" w:ascii="Courier New" w:hAnsi="Courier New"/>
          <w:sz w:val="20"/>
        </w:rPr>
        <w:t>Para a 2ª safra do Estado, o aumento de 10% previsto para a área plantada na safra de 2006 (968.251 ha), em comparação ao ano anterior, decorre das chuvas no mês de fevereiro, período de plantio desta Safra, nas principais regiões que plantam o cereal, bem como da perspectiva de que os preços melhorem no 2º semestre do ano, e também da expectativa economicamente desfavorável para a cultura do trigo.  A maior parte do milho de segunda safra, ainda atravessa a fase de tratos culturais, nos estágios de floração (5%), frutificação (60%) e maturação (35%).  As chuvas que ocorreram no Estado nos dias 25 e 26 de junho, foram favoráveis para as lavouras que se encontravam em floração e início de frutificação, porém, para as Lavouras mais adiantadas que se encontravam nos estágios final de frutificação e maturação, as chuvas chegaram tarde.  A perspectiva de produção deste 2º período de plantio é de 3.001.977 toneladas.  A comercialização vem se processando de forma lenta, sendo que no decorrer do mês de junho, os preços praticados com os produtores oscilaram com maior freqüência entre R$ 11,80 a R$ 13,00 a saca de 60 quilos.</w:t>
      </w:r>
    </w:p>
    <w:p>
      <w:pPr>
        <w:pStyle w:val="TextBody"/>
        <w:spacing w:lineRule="auto" w:line="360"/>
        <w:ind w:firstLine="567"/>
        <w:jc w:val="both"/>
        <w:rPr>
          <w:rFonts w:ascii="Courier New" w:hAnsi="Courier New" w:cs="Courier New"/>
          <w:sz w:val="20"/>
        </w:rPr>
      </w:pPr>
      <w:r>
        <w:rPr>
          <w:rFonts w:cs="Courier New" w:ascii="Courier New" w:hAnsi="Courier New"/>
          <w:sz w:val="20"/>
        </w:rPr>
        <w:t>A produção de milho do Estado de Minas Gerais, cuja safra de verão representa 98% da produção do Estado, apresentou queda acentuada de área e produção, principalmente em virtude do veranico ocorrido nos meses de janeiro/fevereiro.  As más condições de mercado e as más distribuições das chuvas durante a safra de verão contribuíram também para a queda da intenção de plantio do milho safrinha, reforçando esse decréscimo.  Estima-se para o Estado uma produção de 5.130.255 t numa área de 1.231.602 ha.  A distribuição dessa cultura no Estado abrange áreas de 843 municípios informantes, destes, destacam-se os municípios da tabela abaixo.</w:t>
      </w:r>
    </w:p>
    <w:p>
      <w:pPr>
        <w:pStyle w:val="TextBody"/>
        <w:spacing w:lineRule="auto" w:line="360"/>
        <w:ind w:firstLine="567"/>
        <w:jc w:val="both"/>
        <w:rPr>
          <w:rFonts w:ascii="Courier New" w:hAnsi="Courier New" w:cs="Courier New"/>
          <w:sz w:val="20"/>
        </w:rPr>
      </w:pPr>
      <w:r>
        <w:rPr>
          <w:rFonts w:cs="Courier New" w:ascii="Courier New" w:hAnsi="Courier New"/>
        </w:rPr>
        <w:drawing>
          <wp:inline distT="0" distB="0" distL="0" distR="0">
            <wp:extent cx="4968240" cy="14344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7" t="-25" r="-7" b="-25"/>
                    <a:stretch>
                      <a:fillRect/>
                    </a:stretch>
                  </pic:blipFill>
                  <pic:spPr bwMode="auto">
                    <a:xfrm>
                      <a:off x="0" y="0"/>
                      <a:ext cx="4968240" cy="1434465"/>
                    </a:xfrm>
                    <a:prstGeom prst="rect">
                      <a:avLst/>
                    </a:prstGeom>
                  </pic:spPr>
                </pic:pic>
              </a:graphicData>
            </a:graphic>
          </wp:inline>
        </w:drawing>
      </w:r>
    </w:p>
    <w:p>
      <w:pPr>
        <w:pStyle w:val="TextBody"/>
        <w:spacing w:lineRule="auto" w:line="360"/>
        <w:ind w:firstLine="567"/>
        <w:jc w:val="both"/>
        <w:rPr>
          <w:rFonts w:ascii="Courier New" w:hAnsi="Courier New" w:cs="Courier New"/>
          <w:sz w:val="20"/>
        </w:rPr>
      </w:pPr>
      <w:r>
        <w:rPr>
          <w:rFonts w:cs="Courier New" w:ascii="Courier New" w:hAnsi="Courier New"/>
          <w:sz w:val="20"/>
        </w:rPr>
        <w:t>A seca comprometeu consideravelmente a produção deste cereal, na primeira safra, em todas as regiões do Estado.  As que apresentaram a maior queda foram Norte, Jequitinhonha/Mucuri e Rio Doce, regiões onde prevalece a agricultura familiar/subsistência.  Mesmo municípios grandes produtores da região Noroeste, Alto Paranaíba e Triângulo tiverem seus rendimentos comprometidos.  Alguns municípios tiveram parte da área perdida, sem produção, totalizando cerca de 94.457 ha no Estado.  Comparando-se com as informações de maio, reavaliações em Ituiutaba (Triângulo), Iguatama, Medeiros, Sete Lagoas (Centro Oeste), Presidente Juscelino, Felixlândia, Curvelo, Corinto, Baldim, Paraopeba (Central), Montes Claros, Lassance (Norte), Divino, Tombos (Zona da Mata), Turvolândia (Sul), Coromandel, Perdizes (Alto Paranaíba), entre outros, acentuaram a queda de área e produção.  Espera-se colher 5.034.962 t em 1.208.605 ha distribuídos em 843 municípios.</w:t>
      </w:r>
    </w:p>
    <w:p>
      <w:pPr>
        <w:pStyle w:val="TextBody"/>
        <w:spacing w:lineRule="auto" w:line="360"/>
        <w:ind w:firstLine="567"/>
        <w:jc w:val="both"/>
        <w:rPr>
          <w:rFonts w:ascii="Courier New" w:hAnsi="Courier New" w:cs="Courier New"/>
          <w:sz w:val="20"/>
        </w:rPr>
      </w:pPr>
      <w:r>
        <w:rPr>
          <w:rFonts w:cs="Courier New" w:ascii="Courier New" w:hAnsi="Courier New"/>
          <w:sz w:val="20"/>
        </w:rPr>
        <w:t>Os baixos preços do produto e o atraso da safra de verão devido à chuvas no período da colheita desestimularam os produtores, resultando em queda na área e produção no segundo período de plantio do milho em Minas Gerais.  Grande parte desses plantios é realizado sob irrigação, inclusive visando a produção de sementes.  Identificação de plantios em Buritis (Noroeste), reavaliação dos dados de Crisólita (Jequitinhonha/Mucuri), Natércia (Sul de Minas), Rio Paranaíba e Lagoa Formosa (Alto Paranaíba), aumentaram a área e produção em relação ao mês de maio, diminuindo a tendência de queda comparada a 2005.  Estima-se para a 2ª safra uma área de 22.997 ha, distribuídos em 82 municípios, com uma produção esperada de 95.293 t.</w:t>
      </w:r>
    </w:p>
    <w:p>
      <w:pPr>
        <w:pStyle w:val="TextBody"/>
        <w:spacing w:lineRule="auto" w:line="360"/>
        <w:ind w:firstLine="567"/>
        <w:jc w:val="both"/>
        <w:rPr>
          <w:rFonts w:ascii="Courier New" w:hAnsi="Courier New" w:cs="Courier New"/>
          <w:sz w:val="20"/>
        </w:rPr>
      </w:pPr>
      <w:r>
        <w:rPr>
          <w:rFonts w:cs="Courier New" w:ascii="Courier New" w:hAnsi="Courier New"/>
          <w:sz w:val="20"/>
        </w:rPr>
        <w:t>Com 100% da área colhida, no Mato Grosso, o milho 1ª safra obteve um acréscimo de 6,64% quando comparado com a produção da safra passada.  Esta cultura tradicionalmente apresenta maior relevância na segunda safra, a chamada safrinha.  Este cereal é cultivado devido a sua importância na rotação de culturas e controle de nematóides que infestam a soja.  As condições climáticas foram favoráveis para esta cultura.  O rendimento médio do milho de 1ª safra (3.500 kg/ha) é considerado baixo.  Os dados são obtidos de um levantamento conjunto dos grandes produtores tecnificados com as produções dos pequenos agricultores e dos assentamentos que realizam o plantio desta cultura muitas vezes sem a tecnologia adequada.  As variedades mais plantadas são BRS 106, AS 3466, Grauna 133, AS 523, AS 32, BR 206.</w:t>
      </w:r>
    </w:p>
    <w:p>
      <w:pPr>
        <w:pStyle w:val="TextBody"/>
        <w:spacing w:lineRule="auto" w:line="360"/>
        <w:ind w:firstLine="567"/>
        <w:jc w:val="both"/>
        <w:rPr>
          <w:rFonts w:ascii="Courier New" w:hAnsi="Courier New" w:cs="Courier New"/>
          <w:sz w:val="20"/>
        </w:rPr>
      </w:pPr>
      <w:r>
        <w:rPr>
          <w:rFonts w:cs="Courier New" w:ascii="Courier New" w:hAnsi="Courier New"/>
          <w:sz w:val="20"/>
        </w:rPr>
        <w:t>Para o milho de 2ª safra no Mato Grosso, que encontra-se na fase de maturação e colheita, neste levantamento de junho, estima-se um aumento de 7,31% na produção em comparação ao mesmo período do ano anterior.  Mesmo com a redução da safra de milho nos estado do Rio Grande do Sul, Santa Catarina e Paraná o preço não aumentou satisfatoriamente.  O valor da saca de 60 quilos variou de R$ 10,00 a R$ 10,80.</w:t>
      </w:r>
    </w:p>
    <w:p>
      <w:pPr>
        <w:pStyle w:val="TextBody"/>
        <w:spacing w:lineRule="auto" w:line="360"/>
        <w:ind w:firstLine="567"/>
        <w:jc w:val="both"/>
        <w:rPr>
          <w:rFonts w:ascii="Courier New" w:hAnsi="Courier New" w:cs="Courier New"/>
          <w:sz w:val="20"/>
        </w:rPr>
      </w:pPr>
      <w:r>
        <w:rPr>
          <w:rFonts w:cs="Courier New" w:ascii="Courier New" w:hAnsi="Courier New"/>
          <w:sz w:val="20"/>
        </w:rPr>
        <w:t>A 1ª safra do Mato Grosso do Sul encontra-se toda colhida, na fase de comercialização, não apresentando grandes alterações de área para este mês de referência.  A redução da produtividade média ocorreu nos municípios de Costa Rica, Paranaíba, Rio Verde de Mato Grosso e em Sonora em função da estiagem, principalmente durante a granação e posteriormente pelo excesso de chuvas na fase de colheita, sendo estimada em 5.324 kg/ha.  No município de Chapadão do Sul, principal produtor de milho 1ª safra, com uma área plantada e colhida de 16.279 ha e com rendimento médio obtido de 7.200 kg/ha, a comercialização foi estimada em 60%, visto que os produtores estavam mantendo armazenada a produção na expectativa de melhores preços, que durante o levantamento estava em R$ 11,00 a saca de 60 kg.</w:t>
      </w:r>
    </w:p>
    <w:p>
      <w:pPr>
        <w:pStyle w:val="TextBody"/>
        <w:spacing w:lineRule="auto" w:line="360"/>
        <w:ind w:firstLine="567"/>
        <w:jc w:val="both"/>
        <w:rPr>
          <w:rFonts w:ascii="Courier New" w:hAnsi="Courier New" w:cs="Courier New"/>
          <w:sz w:val="20"/>
        </w:rPr>
      </w:pPr>
      <w:r>
        <w:rPr>
          <w:rFonts w:cs="Courier New" w:ascii="Courier New" w:hAnsi="Courier New"/>
          <w:sz w:val="20"/>
        </w:rPr>
        <w:t>O milho de 2ª safra no Estado, encontra-se em fases diversificadas da cultura, indo desde o desenvolvimento vegetativo à colheita, estimando-se que 6% da área já tenha sido colhida.  Porém, certamente, a cultura predomina nas fases de floração à granação.  As diferentes fases devem-se ao fato de que a cultura começou a ser plantada mais cedo nesta safra, já que as condições climáticas foram favoráveis, na época de plantio e, foi constatado também, a ocorrência de plantio tardio, devido ao atraso na tomada de decisão de muitos produtores desestimulados pelo preço do produto.  O acréscimo da área plantada e a colher, em relação à previsão de abril, deve-se às melhores avaliações da cultura realizada durante o mês de junho, sendo no atual levantamento incluído novas áreas, principalmente, da região norte do Estado.  A Microrregião de Dourados é a principal produtora deste cereal, com uma área plantada de 357.575 ha, o que corresponde a 67,56% da área cultivada no Estado.  O rendimento médio reduziu de 3.018 kg/ha, estimado em março, para 3.091 kg/ha, em virtude da ocorrência de estiagem durante os meses de abril e maio.  Cabe destacar ainda, quanto ao rendimento médio, que os produtores se utilizaram de menor recurso tecnológico nesta safra, visando redução do custo de produção.  As lavouras plantadas mais cedo, no mês de fevereiro, estão em melhores condições, já as de plantio tardio, final de março e abril, foram atingidas pela estiagem e poderão ocorrer perdas que devem ser avaliadas melhor nos próximos levantamentos.  O preço médio pago ao produtor, nos municípios que iniciaram a colheita, esta variando de R$ 10,50 a R$ 11,00, a saca de 60 kg.</w:t>
      </w:r>
    </w:p>
    <w:p>
      <w:pPr>
        <w:pStyle w:val="TextBody"/>
        <w:spacing w:lineRule="auto" w:line="360"/>
        <w:ind w:firstLine="567"/>
        <w:jc w:val="both"/>
        <w:rPr>
          <w:rFonts w:ascii="Courier New" w:hAnsi="Courier New" w:cs="Courier New"/>
          <w:sz w:val="20"/>
        </w:rPr>
      </w:pPr>
      <w:r>
        <w:rPr>
          <w:rFonts w:cs="Courier New" w:ascii="Courier New" w:hAnsi="Courier New"/>
          <w:sz w:val="20"/>
        </w:rPr>
        <w:t>Para o estado do Ceará, é provável que, nos meses subseqüentes, haja alguma modificação nos dados concernentes às culturas de sequeiro.  Porém, embora a safra de milho esteja com apenas 7,22% colhido, informações recentes revelam que a safra está assegurada.  A quantidade e intensidade de chuvas favoreceu bastante.  O estado fitossanitário, no geral, esteve sob controle.  O milho é plantado nos 184 municípios cearenses e tem maior participação no total de grãos do estado (65,55%), com uma esperada estimativa de produção de 782.702 toneladas.  Em uma avaliação ainda preliminar, os dados indicam que a safra de 2006 pode representar a melhor safra do Estado nos últimos 10 anos.</w:t>
      </w:r>
    </w:p>
    <w:p>
      <w:pPr>
        <w:pStyle w:val="TextBody"/>
        <w:spacing w:lineRule="auto" w:line="360"/>
        <w:jc w:val="both"/>
        <w:rPr/>
      </w:pPr>
      <w:r>
        <w:rPr>
          <w:rFonts w:cs="Courier New" w:ascii="Courier New" w:hAnsi="Courier New"/>
          <w:sz w:val="20"/>
        </w:rPr>
        <w:tab/>
      </w:r>
      <w:r>
        <w:rPr>
          <w:rFonts w:cs="Arial" w:ascii="Arial" w:hAnsi="Arial"/>
          <w:b/>
          <w:sz w:val="24"/>
        </w:rPr>
        <w:t>Soja ( em grão )</w:t>
      </w:r>
    </w:p>
    <w:p>
      <w:pPr>
        <w:pStyle w:val="TextBody"/>
        <w:spacing w:lineRule="auto" w:line="360"/>
        <w:ind w:firstLine="567"/>
        <w:jc w:val="both"/>
        <w:rPr>
          <w:rFonts w:ascii="Courier New" w:hAnsi="Courier New" w:cs="Courier New"/>
          <w:sz w:val="20"/>
        </w:rPr>
      </w:pPr>
      <w:r>
        <w:rPr>
          <w:rFonts w:cs="Courier New" w:ascii="Courier New" w:hAnsi="Courier New"/>
          <w:sz w:val="20"/>
        </w:rPr>
        <w:tab/>
        <w:t>A produção nacional de soja, com base nos levantamentos de campo realizados pelos GCEAs, em junho está estimada em 52.520.348 t, registrando em comparação a informada anteriormente, uma queda de 1,45%.</w:t>
      </w:r>
    </w:p>
    <w:p>
      <w:pPr>
        <w:pStyle w:val="TextBody"/>
        <w:spacing w:lineRule="auto" w:line="360"/>
        <w:ind w:firstLine="567"/>
        <w:jc w:val="both"/>
        <w:rPr>
          <w:rFonts w:ascii="Courier New" w:hAnsi="Courier New" w:cs="Courier New"/>
          <w:sz w:val="20"/>
        </w:rPr>
      </w:pPr>
      <w:r>
        <w:rPr>
          <w:rFonts w:cs="Courier New" w:ascii="Courier New" w:hAnsi="Courier New"/>
          <w:sz w:val="20"/>
        </w:rPr>
        <w:tab/>
        <w:t xml:space="preserve">As condições climáticas (estiagem) ocorridas nos primeiros meses do ano, bem como, o excesso de chuva verificado no período de colheita determinou prejuízos a cultura. </w:t>
      </w:r>
    </w:p>
    <w:p>
      <w:pPr>
        <w:pStyle w:val="TextBody"/>
        <w:spacing w:lineRule="auto" w:line="360"/>
        <w:ind w:firstLine="567"/>
        <w:jc w:val="both"/>
        <w:rPr>
          <w:rFonts w:ascii="Courier New" w:hAnsi="Courier New" w:cs="Courier New"/>
          <w:sz w:val="20"/>
        </w:rPr>
      </w:pPr>
      <w:r>
        <w:rPr>
          <w:rFonts w:cs="Courier New" w:ascii="Courier New" w:hAnsi="Courier New"/>
          <w:sz w:val="20"/>
        </w:rPr>
        <w:tab/>
        <w:t>No Pará, a produção está estimada em 233.186 t, registrando em comparação ao que foi informado anteriormente o decréscimo de 2,11%, em função do excesso de chuvas.</w:t>
      </w:r>
    </w:p>
    <w:p>
      <w:pPr>
        <w:pStyle w:val="TextBody"/>
        <w:spacing w:lineRule="auto" w:line="360"/>
        <w:ind w:firstLine="567"/>
        <w:jc w:val="both"/>
        <w:rPr>
          <w:rFonts w:ascii="Courier New" w:hAnsi="Courier New" w:cs="Courier New"/>
          <w:sz w:val="20"/>
        </w:rPr>
      </w:pPr>
      <w:r>
        <w:rPr>
          <w:rFonts w:cs="Courier New" w:ascii="Courier New" w:hAnsi="Courier New"/>
          <w:sz w:val="20"/>
        </w:rPr>
        <w:tab/>
        <w:t xml:space="preserve">Em Minas Gerais, o endividamento dos produtores, bem como a desvalorização do dólar e o alto custo de produção (levando em consideração o controle da ferrugem asiática), desestimularam agricultores de todas as regiões  tradicionalmente produtoras. Assim a área está estimada em 1.002.053 ha inferior em 10,44% à colhida  na safra passada. A soja, por ter raiz pivotante mais profunda que a dos outros grãos, foi afetada em menor escala pela seca. No entanto, a ocorrência de chuvas no final do ciclo da cultura, aumentou a incidência de ferrugem asiática, o que acentuou ainda mais o decréscimo da produção, agora estimada em 2.497.918 toneladas. A produção mineira está distribuída em 132 municípios, sendo que os dez maiores representam cerca de 50% da produção estadual. </w:t>
      </w:r>
    </w:p>
    <w:p>
      <w:pPr>
        <w:pStyle w:val="TextBody"/>
        <w:spacing w:lineRule="auto" w:line="360"/>
        <w:ind w:firstLine="567"/>
        <w:jc w:val="both"/>
        <w:rPr>
          <w:rFonts w:ascii="Courier New" w:hAnsi="Courier New" w:cs="Courier New"/>
          <w:sz w:val="20"/>
        </w:rPr>
      </w:pPr>
      <w:r>
        <w:rPr>
          <w:rFonts w:cs="Courier New" w:ascii="Courier New" w:hAnsi="Courier New"/>
          <w:sz w:val="20"/>
        </w:rPr>
        <w:tab/>
        <w:t>Na Região Centro-Oeste, principal produtora e responsável por aproximadamente 50% da produção nacional, registra neste mês, uma redução de 2,79% estando estimada em 25.950.771 toneladas.</w:t>
      </w:r>
    </w:p>
    <w:p>
      <w:pPr>
        <w:pStyle w:val="TextBody"/>
        <w:spacing w:lineRule="auto" w:line="360"/>
        <w:ind w:firstLine="567"/>
        <w:jc w:val="both"/>
        <w:rPr>
          <w:rFonts w:ascii="Courier New" w:hAnsi="Courier New" w:cs="Courier New"/>
          <w:sz w:val="20"/>
        </w:rPr>
      </w:pPr>
      <w:r>
        <w:rPr>
          <w:rFonts w:cs="Courier New" w:ascii="Courier New" w:hAnsi="Courier New"/>
          <w:sz w:val="20"/>
        </w:rPr>
        <w:tab/>
        <w:t>No Mato Grosso do Sul, a cultura está na fase de comercialização, sendo o produto cotado com maior freqüência entre R$ 20,00 e R$ 21,50 a saca de 60 quilos. A pequena reavaliação na estimativa da área colhida  (-0,13%), deve-se aos novos levantamentos na conclusão do colheita.</w:t>
      </w:r>
    </w:p>
    <w:p>
      <w:pPr>
        <w:pStyle w:val="TextBody"/>
        <w:spacing w:lineRule="auto" w:line="360"/>
        <w:ind w:firstLine="567"/>
        <w:jc w:val="both"/>
        <w:rPr>
          <w:rFonts w:ascii="Courier New" w:hAnsi="Courier New" w:cs="Courier New"/>
          <w:sz w:val="20"/>
        </w:rPr>
      </w:pPr>
      <w:r>
        <w:rPr>
          <w:rFonts w:cs="Courier New" w:ascii="Courier New" w:hAnsi="Courier New"/>
          <w:sz w:val="20"/>
        </w:rPr>
        <w:t xml:space="preserve">Com relação ao rendimento médio, o decréscimo de 1,88% ocorreu em função  dos seguintes fatores : utilização de menor tecnologia na implantação da cultura, ocorrência de estiagem e altas temperaturas nos meses de Dezembro e Janeiro, o que prejudicou seriamente as lavouras nas fases de floração e granação, excesso de chuvas na colheita ( final de Fevereiro até a primeira quinzena de Abril), ocorrência de pragas, destacando-se o percevejo castanho e finalmente a ferrugem asiática. </w:t>
      </w:r>
    </w:p>
    <w:p>
      <w:pPr>
        <w:pStyle w:val="TextBody"/>
        <w:spacing w:lineRule="auto" w:line="360"/>
        <w:ind w:firstLine="567"/>
        <w:jc w:val="both"/>
        <w:rPr>
          <w:rFonts w:ascii="Courier New" w:hAnsi="Courier New" w:cs="Courier New"/>
          <w:sz w:val="20"/>
        </w:rPr>
      </w:pPr>
      <w:r>
        <w:rPr>
          <w:rFonts w:cs="Courier New" w:ascii="Courier New" w:hAnsi="Courier New"/>
          <w:sz w:val="20"/>
        </w:rPr>
        <w:t xml:space="preserve">Destaca-se que a qualidade do grão obtido nesta safra, em função das chuvas ocorridas na colheita, foi baixa. </w:t>
      </w:r>
    </w:p>
    <w:p>
      <w:pPr>
        <w:pStyle w:val="TextBody"/>
        <w:spacing w:lineRule="auto" w:line="360"/>
        <w:ind w:firstLine="567"/>
        <w:jc w:val="both"/>
        <w:rPr>
          <w:rFonts w:ascii="Courier New" w:hAnsi="Courier New" w:cs="Courier New"/>
          <w:sz w:val="20"/>
        </w:rPr>
      </w:pPr>
      <w:r>
        <w:rPr>
          <w:rFonts w:cs="Courier New" w:ascii="Courier New" w:hAnsi="Courier New"/>
          <w:sz w:val="20"/>
        </w:rPr>
        <w:tab/>
        <w:t>No Mato Grosso, em função dos novos levantamentos realizados pelo GCEA, observa-se decréscimo na produção esperada, caindo de 15.898.928 toneladas estimado em maio, para 15.553.493 toneladas agora em junho.</w:t>
      </w:r>
    </w:p>
    <w:p>
      <w:pPr>
        <w:pStyle w:val="TextBody"/>
        <w:spacing w:lineRule="auto" w:line="360"/>
        <w:ind w:firstLine="567"/>
        <w:jc w:val="both"/>
        <w:rPr>
          <w:rFonts w:ascii="Courier New" w:hAnsi="Courier New" w:cs="Courier New"/>
          <w:sz w:val="20"/>
        </w:rPr>
      </w:pPr>
      <w:r>
        <w:rPr>
          <w:rFonts w:cs="Courier New" w:ascii="Courier New" w:hAnsi="Courier New"/>
          <w:sz w:val="20"/>
        </w:rPr>
        <w:tab/>
        <w:t>A área plantada com a soja sofreu um decréscimo de 0,36%. Esta queda ocorreu mais especificamente nas áreas de soja irrigada, em função da necessidade do controle da ferrugem asiática, onde este tipo de cultivo se constitui fonte de inóculo para a doença.</w:t>
      </w:r>
    </w:p>
    <w:p>
      <w:pPr>
        <w:pStyle w:val="TextBody"/>
        <w:spacing w:lineRule="auto" w:line="360"/>
        <w:ind w:firstLine="567"/>
        <w:jc w:val="both"/>
        <w:rPr>
          <w:rFonts w:ascii="Courier New" w:hAnsi="Courier New" w:cs="Courier New"/>
          <w:sz w:val="20"/>
        </w:rPr>
      </w:pPr>
      <w:r>
        <w:rPr>
          <w:rFonts w:cs="Courier New" w:ascii="Courier New" w:hAnsi="Courier New"/>
          <w:sz w:val="20"/>
        </w:rPr>
        <w:tab/>
        <w:t>De um modo geral as condições climáticas foram boas para a soja, excetuando-se a região da Serra da Petrovina, e os municípios de Alto Araguaia, Alto Garças, Alto Taquari e Itiquira, onde a cultura sofreu com a estiagem ocorrida em Fevereiro  e o início de Março. Destaca-se ainda o excesso de chuvas, no período de colheita, que prejudicou o rendimento médio. De um modo geral o combate à ferrugem foi feito realizando-se duas aplicações de fungicidas, na floração e 30 dias após, a um custo de duas sacas por aplicação/ha.</w:t>
      </w:r>
    </w:p>
    <w:p>
      <w:pPr>
        <w:pStyle w:val="TextBody"/>
        <w:spacing w:lineRule="auto" w:line="360"/>
        <w:ind w:firstLine="567"/>
        <w:jc w:val="both"/>
        <w:rPr>
          <w:rFonts w:ascii="Courier New" w:hAnsi="Courier New" w:cs="Courier New"/>
          <w:sz w:val="20"/>
        </w:rPr>
      </w:pPr>
      <w:r>
        <w:rPr>
          <w:rFonts w:cs="Courier New" w:ascii="Courier New" w:hAnsi="Courier New"/>
          <w:sz w:val="20"/>
        </w:rPr>
        <w:tab/>
        <w:t>Em Goiás, o excesso de chuvas no período de colheita, determinou o decréscimo de 4,84% na estimativa da produção (6.056.929 toneladas). Ressalta-se que as regiões sul e sudoeste do Estado foram as mais prejudicadas.</w:t>
      </w:r>
    </w:p>
    <w:p>
      <w:pPr>
        <w:pStyle w:val="TextBody"/>
        <w:spacing w:lineRule="auto" w:line="360"/>
        <w:ind w:firstLine="567"/>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ab/>
      </w:r>
    </w:p>
    <w:p>
      <w:pPr>
        <w:pStyle w:val="TextBody"/>
        <w:spacing w:lineRule="auto" w:line="360"/>
        <w:jc w:val="both"/>
        <w:rPr>
          <w:rFonts w:ascii="Courier New" w:hAnsi="Courier New" w:cs="Courier New"/>
          <w:sz w:val="20"/>
        </w:rPr>
      </w:pPr>
      <w:r>
        <w:rPr>
          <w:rFonts w:cs="Arial" w:ascii="Arial" w:hAnsi="Arial"/>
          <w:b/>
          <w:sz w:val="24"/>
        </w:rPr>
        <w:t>Trigo ( em grão )</w:t>
      </w:r>
    </w:p>
    <w:p>
      <w:pPr>
        <w:pStyle w:val="TextBody"/>
        <w:spacing w:lineRule="auto" w:line="360"/>
        <w:ind w:firstLine="567"/>
        <w:jc w:val="both"/>
        <w:rPr>
          <w:rFonts w:ascii="Courier New" w:hAnsi="Courier New" w:cs="Courier New"/>
          <w:sz w:val="20"/>
        </w:rPr>
      </w:pPr>
      <w:r>
        <w:rPr>
          <w:rFonts w:cs="Courier New" w:ascii="Courier New" w:hAnsi="Courier New"/>
          <w:sz w:val="20"/>
        </w:rPr>
        <w:tab/>
        <w:tab/>
        <w:t xml:space="preserve">A produção nacional de trigo, para este mês, com levantamentos de campo realizados em todos os estados produtores está estimada em 3.610.543 toneladas, inferior em 22,49% à obtida em 2005. </w:t>
      </w:r>
    </w:p>
    <w:p>
      <w:pPr>
        <w:pStyle w:val="TextBody"/>
        <w:spacing w:lineRule="auto" w:line="360"/>
        <w:ind w:firstLine="567"/>
        <w:jc w:val="both"/>
        <w:rPr>
          <w:rFonts w:ascii="Courier New" w:hAnsi="Courier New" w:cs="Courier New"/>
          <w:sz w:val="20"/>
        </w:rPr>
      </w:pPr>
      <w:r>
        <w:rPr>
          <w:rFonts w:cs="Courier New" w:ascii="Courier New" w:hAnsi="Courier New"/>
          <w:sz w:val="20"/>
        </w:rPr>
        <w:tab/>
        <w:t>Com os produtores descapitalizados, em função das dificuldades enfrentadas nas duas últimas safras, estiagem e baixo preço obtido na comercialização, verifica-se uma diminuição na área cultivada –24,50%. Salienta-se ainda que as informações obtidas no setor, indicam que a safra deste ano será implantada com um baixo nível de tecnologia, o que poderá determinar um menor rendimento médio para a cultura. Sabe-se também que o trigo é uma das únicas alternativas para o cultivo de inverno, o que determina uma certa manutenção da área.</w:t>
      </w:r>
    </w:p>
    <w:p>
      <w:pPr>
        <w:pStyle w:val="TextBody"/>
        <w:spacing w:lineRule="auto" w:line="360"/>
        <w:ind w:firstLine="567"/>
        <w:jc w:val="both"/>
        <w:rPr>
          <w:rFonts w:ascii="Courier New" w:hAnsi="Courier New" w:cs="Courier New"/>
          <w:sz w:val="20"/>
        </w:rPr>
      </w:pPr>
      <w:r>
        <w:rPr>
          <w:rFonts w:cs="Courier New" w:ascii="Courier New" w:hAnsi="Courier New"/>
          <w:sz w:val="20"/>
        </w:rPr>
        <w:tab/>
        <w:t xml:space="preserve">Em Minas Gerais, a identificação de novos plantios em Tupaciguara no Triângulo, Coromandel no Alto Paranaíba  e Presidente Olegário na região Noroeste reverteu a tendência de queda anteriormente informada, estando estimada em 10.717 ha. A produção está estimada em 45.922 toneladas, distribuída em 19 municípios, sendo que os seis maiores respondem por 85% da produção estadual. </w:t>
      </w:r>
    </w:p>
    <w:p>
      <w:pPr>
        <w:pStyle w:val="TextBody"/>
        <w:spacing w:lineRule="auto" w:line="360"/>
        <w:ind w:firstLine="567"/>
        <w:jc w:val="both"/>
        <w:rPr>
          <w:rFonts w:ascii="Courier New" w:hAnsi="Courier New" w:cs="Courier New"/>
          <w:sz w:val="20"/>
        </w:rPr>
      </w:pPr>
      <w:r>
        <w:rPr>
          <w:rFonts w:cs="Courier New" w:ascii="Courier New" w:hAnsi="Courier New"/>
          <w:sz w:val="20"/>
        </w:rPr>
        <w:tab/>
        <w:t>Unaí......................... 3.500 ha</w:t>
        <w:tab/>
        <w:t xml:space="preserve">  15.750 t</w:t>
        <w:tab/>
        <w:t xml:space="preserve">  4.500 Kg/ha</w:t>
      </w:r>
    </w:p>
    <w:p>
      <w:pPr>
        <w:pStyle w:val="TextBody"/>
        <w:spacing w:lineRule="auto" w:line="360"/>
        <w:ind w:firstLine="567"/>
        <w:jc w:val="both"/>
        <w:rPr>
          <w:rFonts w:ascii="Courier New" w:hAnsi="Courier New" w:cs="Courier New"/>
          <w:sz w:val="20"/>
        </w:rPr>
      </w:pPr>
      <w:r>
        <w:rPr>
          <w:rFonts w:cs="Courier New" w:ascii="Courier New" w:hAnsi="Courier New"/>
          <w:sz w:val="20"/>
        </w:rPr>
        <w:tab/>
        <w:t xml:space="preserve">Rio Paranaíba................ 3.000 ha  </w:t>
        <w:tab/>
        <w:t xml:space="preserve">15.300 t  </w:t>
        <w:tab/>
        <w:t>5.100 Kg/ha</w:t>
      </w:r>
    </w:p>
    <w:p>
      <w:pPr>
        <w:pStyle w:val="TextBody"/>
        <w:spacing w:lineRule="auto" w:line="360"/>
        <w:ind w:firstLine="567"/>
        <w:jc w:val="both"/>
        <w:rPr>
          <w:rFonts w:ascii="Courier New" w:hAnsi="Courier New" w:cs="Courier New"/>
          <w:sz w:val="20"/>
        </w:rPr>
      </w:pPr>
      <w:r>
        <w:rPr>
          <w:rFonts w:cs="Courier New" w:ascii="Courier New" w:hAnsi="Courier New"/>
          <w:sz w:val="20"/>
        </w:rPr>
        <w:tab/>
        <w:t>Presidente Olegário..........</w:t>
        <w:tab/>
        <w:t xml:space="preserve">   686 ha</w:t>
        <w:tab/>
        <w:t xml:space="preserve">   2.744 t  </w:t>
        <w:tab/>
        <w:t>4.000 Kg/ha</w:t>
        <w:tab/>
      </w:r>
    </w:p>
    <w:p>
      <w:pPr>
        <w:pStyle w:val="TextBody"/>
        <w:spacing w:lineRule="auto" w:line="360"/>
        <w:ind w:firstLine="567"/>
        <w:jc w:val="both"/>
        <w:rPr>
          <w:rFonts w:ascii="Courier New" w:hAnsi="Courier New" w:cs="Courier New"/>
          <w:sz w:val="20"/>
        </w:rPr>
      </w:pPr>
      <w:r>
        <w:rPr>
          <w:rFonts w:cs="Courier New" w:ascii="Courier New" w:hAnsi="Courier New"/>
          <w:sz w:val="20"/>
        </w:rPr>
        <w:tab/>
        <w:t>Coromandel...................   625 ha</w:t>
        <w:tab/>
        <w:t xml:space="preserve">   2.175 t</w:t>
        <w:tab/>
        <w:t xml:space="preserve">  3.480 Kg/ha</w:t>
      </w:r>
    </w:p>
    <w:p>
      <w:pPr>
        <w:pStyle w:val="TextBody"/>
        <w:spacing w:lineRule="auto" w:line="360"/>
        <w:ind w:firstLine="567"/>
        <w:jc w:val="both"/>
        <w:rPr>
          <w:rFonts w:ascii="Courier New" w:hAnsi="Courier New" w:cs="Courier New"/>
          <w:sz w:val="20"/>
        </w:rPr>
      </w:pPr>
      <w:r>
        <w:rPr>
          <w:rFonts w:cs="Courier New" w:ascii="Courier New" w:hAnsi="Courier New"/>
          <w:sz w:val="20"/>
        </w:rPr>
        <w:t>Tupaciguara..................   500 ha</w:t>
        <w:tab/>
        <w:t xml:space="preserve">   1.500 t</w:t>
        <w:tab/>
        <w:t xml:space="preserve">  3.000 Kg/ha</w:t>
      </w:r>
    </w:p>
    <w:p>
      <w:pPr>
        <w:pStyle w:val="TextBody"/>
        <w:spacing w:lineRule="auto" w:line="360"/>
        <w:ind w:firstLine="567"/>
        <w:jc w:val="both"/>
        <w:rPr>
          <w:rFonts w:ascii="Courier New" w:hAnsi="Courier New" w:cs="Courier New"/>
          <w:sz w:val="20"/>
        </w:rPr>
      </w:pPr>
      <w:r>
        <w:rPr>
          <w:rFonts w:cs="Courier New" w:ascii="Courier New" w:hAnsi="Courier New"/>
          <w:sz w:val="20"/>
        </w:rPr>
        <w:tab/>
        <w:t>Uberaba......................   300 ha</w:t>
        <w:tab/>
        <w:t xml:space="preserve">   1.500 t  </w:t>
        <w:tab/>
        <w:t>5.000 Kg/ha</w:t>
      </w:r>
    </w:p>
    <w:p>
      <w:pPr>
        <w:pStyle w:val="TextBody"/>
        <w:spacing w:lineRule="auto" w:line="360"/>
        <w:ind w:firstLine="567"/>
        <w:jc w:val="both"/>
        <w:rPr>
          <w:rFonts w:ascii="Courier New" w:hAnsi="Courier New" w:cs="Courier New"/>
          <w:sz w:val="20"/>
        </w:rPr>
      </w:pPr>
      <w:r>
        <w:rPr>
          <w:rFonts w:cs="Courier New" w:ascii="Courier New" w:hAnsi="Courier New"/>
          <w:sz w:val="20"/>
        </w:rPr>
        <w:tab/>
        <w:tab/>
        <w:t xml:space="preserve">No Paraná, as pesquisas de campo realizadas neste mês, indicam que a área destinada a colheita de trigo será de 841.891 ha, menor em 15,14% que a estimada em maio. Em comparação ao ano anterior observa-se uma redução de 34,01%. Esta redução deve-se basicamente ao descontentamento dos produtores em face do fraco desempenho nos últimos anos. </w:t>
      </w:r>
    </w:p>
    <w:p>
      <w:pPr>
        <w:pStyle w:val="TextBody"/>
        <w:spacing w:lineRule="auto" w:line="360"/>
        <w:ind w:firstLine="567"/>
        <w:jc w:val="both"/>
        <w:rPr>
          <w:rFonts w:ascii="Courier New" w:hAnsi="Courier New" w:cs="Courier New"/>
          <w:sz w:val="20"/>
        </w:rPr>
      </w:pPr>
      <w:r>
        <w:rPr>
          <w:rFonts w:cs="Courier New" w:ascii="Courier New" w:hAnsi="Courier New"/>
          <w:sz w:val="20"/>
        </w:rPr>
        <w:tab/>
        <w:t>As lavouras já semeadas, em torno de 92% do total previsto, estão atrasadas em função da estiagem que se verifica em todas as regiões produtoras. Nas regiões norte e oeste do Estado, as mais representativas da triticultura paranaense, já foram concluídos os trabalhos de plantio. Nas demais regiões, a semeadura se apresenta da seguinte maneira: no sudoeste foi semeado cerca de 90% da área prevista, enquanto que no centro sul cerca de 80% da área já havia sido semeada. As variedades de sementes mais plantadas são a CD 104, BRS 208, IAPAR 78, CD 105, BRS 210, BRS 220 e ALCOVER entre outras, adquiridas por preços que oscilaram com maior freqüência entre R$ 35,00 e R$ 40,00 a saca de 50 Kg. Em função da estiagem que atinge todas as regiões produtoras já foram totalmente perdidos 55.980 ha. Com rendimento esperado em 2.126 Kg/ha a produção paranaense deverá atingir 1.790.026 toneladas.</w:t>
      </w:r>
    </w:p>
    <w:p>
      <w:pPr>
        <w:pStyle w:val="TextBody"/>
        <w:spacing w:lineRule="auto" w:line="360"/>
        <w:ind w:firstLine="567"/>
        <w:jc w:val="both"/>
        <w:rPr>
          <w:rFonts w:ascii="Courier New" w:hAnsi="Courier New" w:cs="Courier New"/>
          <w:sz w:val="20"/>
        </w:rPr>
      </w:pPr>
      <w:r>
        <w:rPr>
          <w:rFonts w:cs="Courier New" w:ascii="Courier New" w:hAnsi="Courier New"/>
          <w:sz w:val="20"/>
        </w:rPr>
        <w:tab/>
        <w:t>Em Santa Catarina, o GCEA realizou o primeiro levantamento de campo para as culturas de inverno. Em função da falta de chuva, o plantio do trigo encontra-se atrasado. Na região oeste observou-se acréscimo de área, enquanto na região do planalto norte catarinense houve decréscimo, determinando com isso, uma área no mesmo patamar da cultivada no ano passado. A produção catarinense deverá atingir 129.650 toneladas.</w:t>
      </w:r>
    </w:p>
    <w:p>
      <w:pPr>
        <w:pStyle w:val="TextBody"/>
        <w:spacing w:lineRule="auto" w:line="360"/>
        <w:ind w:firstLine="567"/>
        <w:jc w:val="both"/>
        <w:rPr>
          <w:rFonts w:ascii="Courier New" w:hAnsi="Courier New" w:cs="Courier New"/>
          <w:sz w:val="20"/>
        </w:rPr>
      </w:pPr>
      <w:r>
        <w:rPr>
          <w:rFonts w:cs="Courier New" w:ascii="Courier New" w:hAnsi="Courier New"/>
          <w:sz w:val="20"/>
        </w:rPr>
        <w:tab/>
        <w:t>No Rio Grande do Sul, os novos levantamentos apontam para uma área de 697.774 ha, ligeiramente superior a previsão inicial, uma vez que sem outra alternativa, os produtores resolveram investiram na cultura. Salienta-se que o emprego de tecnologia foi baixo, mas com um bom nível de umidade no solo as lavouras apresentam bom aspecto. A produção está estimada em 1.389.079 toneladas, ligeiramente inferior (-0,05%) a que foi obtida na safra passada.</w:t>
      </w:r>
    </w:p>
    <w:p>
      <w:pPr>
        <w:pStyle w:val="TextBody"/>
        <w:spacing w:lineRule="auto" w:line="360"/>
        <w:ind w:firstLine="567"/>
        <w:jc w:val="both"/>
        <w:rPr>
          <w:rFonts w:ascii="Courier New" w:hAnsi="Courier New" w:cs="Courier New"/>
          <w:sz w:val="20"/>
        </w:rPr>
      </w:pPr>
      <w:r>
        <w:rPr>
          <w:rFonts w:cs="Courier New" w:ascii="Courier New" w:hAnsi="Courier New"/>
          <w:sz w:val="20"/>
        </w:rPr>
        <w:tab/>
        <w:t xml:space="preserve">No Mato Grosso do Sul, a estiagem ocorrida nos meses de Abril e Maio foi determinante para o decréscimo de 45,35% na área plantada, além disso alguns fatores contribuíram para a queda da área cultivada: Baixo preço do produto nas duas últimas safras, alto risco da cultura, dificuldade em obter crédito, alto custo de produção bem como a descapitalização dos produtores  em função dos prejuízos das últimas três safras de verão. Com o rendimento médio prejudicado em função da estiagem verificada no período inicial do desenvolvimento (1.628 Kg/ha) a produção poderá atingir 84.368 toneladas.   </w:t>
      </w:r>
    </w:p>
    <w:p>
      <w:pPr>
        <w:pStyle w:val="TextBody"/>
        <w:spacing w:lineRule="auto" w:line="360"/>
        <w:ind w:firstLine="567"/>
        <w:jc w:val="both"/>
        <w:rPr>
          <w:rFonts w:ascii="Courier New" w:hAnsi="Courier New" w:eastAsia="Courier New" w:cs="Courier New"/>
          <w:sz w:val="20"/>
        </w:rPr>
      </w:pPr>
      <w:r>
        <w:rPr>
          <w:rFonts w:eastAsia="Courier New" w:cs="Courier New" w:ascii="Courier New" w:hAnsi="Courier New"/>
          <w:sz w:val="20"/>
        </w:rPr>
        <w:t xml:space="preserve"> </w:t>
      </w:r>
    </w:p>
    <w:p>
      <w:pPr>
        <w:sectPr>
          <w:headerReference w:type="default" r:id="rId19"/>
          <w:footerReference w:type="default" r:id="rId20"/>
          <w:type w:val="nextPage"/>
          <w:pgSz w:w="11906" w:h="16838"/>
          <w:pgMar w:left="1134" w:right="1134" w:gutter="0" w:header="720" w:top="1134" w:footer="720" w:bottom="1134"/>
          <w:pgNumType w:start="7" w:fmt="upperRoman"/>
          <w:formProt w:val="false"/>
          <w:textDirection w:val="lrTb"/>
          <w:docGrid w:type="default" w:linePitch="360" w:charSpace="0"/>
        </w:sectPr>
        <w:pStyle w:val="TextBody"/>
        <w:spacing w:lineRule="auto" w:line="360"/>
        <w:ind w:firstLine="567"/>
        <w:jc w:val="both"/>
        <w:rPr>
          <w:rFonts w:ascii="Courier New" w:hAnsi="Courier New" w:cs="Courier New"/>
          <w:sz w:val="20"/>
        </w:rPr>
      </w:pPr>
      <w:r>
        <w:rPr>
          <w:rFonts w:cs="Courier New" w:ascii="Courier New" w:hAnsi="Courier New"/>
          <w:sz w:val="20"/>
        </w:rPr>
        <w:tab/>
        <w:t xml:space="preserve">        </w:t>
      </w:r>
    </w:p>
    <w:p>
      <w:pPr>
        <w:pStyle w:val="Textosimples"/>
        <w:rPr>
          <w:rFonts w:ascii="SAS Monospace Bold;Letter Gothic" w:hAnsi="SAS Monospace Bold;Letter Gothic" w:eastAsia="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DE CEREAIS, LEGUMINOSAS E OLEAGINOS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PARAÇÃO ENTRE AS SAFRAS 2005 E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RASIL E GRANDES REGIÕE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nh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E  M      H  E  C  T  A  R  E  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B R A S I L         |           N O R T E          |        N O R D E S T E       |         S U D E S T E        |             S U L            |   C E N T R O  -  O E S T E</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G R Í C O L A S     |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           |      |           |           |      |           |           |      |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FRA 2005 |SAFRA 2006 |VAR. %|SAFRA 2005 |SAFRA 2006 |VAR. %|SAFRA 2005 |SAFRA 2006 |VAR. %|SAFRA 2005 |SAFRA 2006 |VAR. %|SAFRA 2005 |SAFRA 2006 |VAR. %|SAFRA 2005 |SAFRA 2006 |VAR.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lgodão herbáceo (1) .......   1 254 875     900 113 -28.27           -           -    -       332 148     312 649  -5.87     165 537      92 577 -44.07      57 187      15 535 -72.83     700 003     479 352 -31.52</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mendoim (em casca) 1ª safra      94 318      76 213 -19.20           -           -    -           573         810  41.36      84 525      65 462 -22.55       9 220       9 941   7.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rroz (em casca) ...........   3 918 915   2 975 440 -24.07     655 489     468 618 -28.51     807 895     709 668 -12.16     148 623     116 560 -21.57   1 216 689   1 246 583   2.46   1 090 219     434 011 -60.19</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1ª safra ..   2 058 305   2 138 571   3.90      67 367      70 921   5.28   1 176 258   1 184 301   0.68     286 004     286 433   0.15     479 146     535 970  11.86      49 530      60 946  23.05</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amona .....................     223 589     153 326 -31.43           -           -    -       218 004     149 361 -31.49       5 585       3 965 -29.01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ilho (em grão) 1ª safra ...   8 579 847   9 297 908   8.37     545 797     538 709  -1.30   2 245 589   2 356 357   4.93   2 133 893   2 040 069  -4.40   2 984 327   3 627 377  21.55     670 241     735 396   9.72</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Soja (em grão) .............  22 932 818  21 954 980  -4.26     498 730     489 970  -1.76   1 440 621   1 487 003   3.22   1 900 077   1 658 653 -12.71   8 239 181   8 069 495  -2.06  10 854 209  10 249 859  -5.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B-TOTAL  39 062 667  37 496 551  -4.01   1 767 383   1 568 218 -11.27   6 221 088   6 200 149  -0.34   4 724 244   4 263 719  -9.75  12 985 750  13 504 901   4.00  13 364 202  11 959 564 -10.51</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lgodão arbóreo (1) ........       5 013       5 772  15.14           -           -    -         5 013       5 772  15.14           -           -    -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mendoim (em casca) 2ª safra      31 543      31 941   1.26           -           -    -         9 409      10 400  10.53      14 700      14 280  -2.86           -           -    -         7 434       7 261  -2.33</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veia (em grão) ............     356 421     337 121  -5.41           -           -    -             -           -    -             -           -    -       356 421     337 121  -5.4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Centeio (em grão) ..........       4 243       4 258   0.35           -           -    -             -           -    -             -           -    -         4 243       4 258   0.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Cevada (em grão) ...........     143 623     104 324 -27.36           -           -    -             -           -    -             -           -    -       143 623     104 324 -27.3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2ª safra ..   1 471 759   1 644 097  11.71      93 963     101 341   7.85     926 017     982 708   6.12     229 404     229 253  -0.07     162 691     255 542  57.07      59 684      75 253  26.09</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3ª safra ..     218 397     201 559  -7.71           -           -    -             -           -    -       115 957     110 792  -4.45      16 009      15 741  -1.67      86 431      75 026 -13.20</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Girassol (em grão) .........      41 789      68 508  63.94           -           -    -             -           -    -             -           -    -         6 028      19 977 231.40      35 761      48 531  35.71</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ilho (em grão) 2ª safra ...   2 969 065   3 237 407   9.04           -           -    -       375 547     376 605   0.28     351 886     291 397 -17.19     740 149     945 116  27.69   1 501 483   1 624 289   8.18</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Sorgo (em grão) ............     774 915     693 869 -10.46           -           -    -        85 588      89 828   4.95     206 506     173 620 -15.92      24 924      29 141  16.92     457 897     401 280 -12.3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Trigo (em grão) ............   2 358 576   1 726 462 -26.80           -           -    -             -           -    -        71 582      66 917  -6.52   2 180 281   1 598 915 -26.66     106 713      60 630 -43.18</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Triticale (em grão) ........     132 725     113 202 -14.71           -           -    -             -           -    -        25 100      24 900  -0.80     107 625      88 302 -17.95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B-TOTAL   8 508 069   8 168 520  -3.99      93 963     101 341   7.85   1 401 574   1 465 313   4.55   1 015 135     911 159 -10.24   3 741 994   3 398 437  -9.18   2 255 403   2 292 270   1.63</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47 570 736  45 665 071  -4.01   1 861 346   1 669 559 -10.30   7 622 662   7 665 462   0.56   5 739 379   5 174 878  -9.84  16 727 744  16 903 338   1.05  15 619 605  14 251 834  -8.7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 Diretoria de Pesquisas, Coordenação de Agropecuária, Levantamento Sistemático da Produção Agrícola, jun/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Para as Unidades da Federação que, por força do calendário agrícola, ainda não dispõem das estimativas 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Caroço de algodão.</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DE CEREAIS, LEGUMINOSAS E OLEAGINOS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PARAÇÃO ENTRE AS SAFRAS 2005 E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RASIL E GRANDES REGIÕE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nh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P  R  O  D  U  Ç  Ã  O    E  M    T  O  N  E  L  A  D  A  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B R A S I L         |           N O R T E          |        N O R D E S T E       |         S U D E S T E        |             S U L            |   C E N T R O  -  O E S T E</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G R Í C O L A S     |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           |      |           |           |      |           |           |      |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FRA 2005 |SAFRA 2006 |VAR. %|SAFRA 2005 |SAFRA 2006 |VAR. %|SAFRA 2005 |SAFRA 2006 |VAR. %|SAFRA 2005 |SAFRA 2006 |VAR. %|SAFRA 2005 |SAFRA 2006 |VAR. %|SAFRA 2005 |SAFRA 2006 |VAR.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lgodão herbáceo (1) .......   2 307 975   1 780 122 -22.87           -           -    -       562 392     563 563   0.21     242 220     149 733 -38.18      49 594      18 430 -62.84   1 453 767   1 048 394 -27.88</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mendoim (em casca) 1ª safra     231 834     196 146 -15.39           -           -    -           698       1 065  52.58     218 501     179 025 -18.07      12 635      16 056  27.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rroz (em casca) ...........  13 225 663  11 557 728 -12.61   1 502 038   1 016 330 -32.34   1 201 807   1 132 884  -5.73     363 030     279 004 -23.15   7 295 967   7 991 844   9.54   2 862 821   1 137 666 -60.2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1ª safra ..   1 395 170   1 560 131  11.82      35 215      50 353  42.99     358 683     496 567  38.44     342 730     305 736 -10.79     562 692     621 282  10.41      95 850      86 193 -10.08</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amona .....................     161 468     109 990 -31.88           -           -    -       152 533     103 760 -31.98       8 935       6 230 -30.27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ilho (em grão) 1ª safra ...  27 154 025  31 835 653  17.24   1 072 747   1 069 610  -0.29   2 542 921   2 916 473  14.69   9 575 712   8 928 225  -6.76  10 675 195  15 434 397  44.58   3 287 450   3 486 948   6.07</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Soja (em grão) .............  51 138 045  52 520 348   2.70   1 342 146   1 239 628  -7.64   3 958 326   3 564 988  -9.94   4 640 903   4 146 018 -10.66  12 544 106  17 618 943  40.46  28 652 564  25 950 771  -9.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B-TOTAL  95 614 180  99 560 118   4.13   3 952 146   3 375 921 -14.58   8 777 360   8 779 300   0.02  15 392 031  13 993 971  -9.08  31 140 189  41 700 952  33.91  36 352 452  31 709 972 -12.77</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lgodão arbóreo (1) ........       1 337       3 172 137.21           -           -    -         1 337       3 172 137.21           -           -    -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mendoim (em casca) 2ª safra      54 681      58 557   7.09           -           -    -         9 962      11 635  16.79      26 500      25 670  -3.13           -           -    -        18 219      21 252  16.65</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veia (em grão) ............     510 033     515 204   1.01           -           -    -             -           -    -             -           -    -       510 033     515 204   1.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Centeio (em grão) ..........       5 622       6 113   8.73           -           -    -             -           -    -             -           -    -         5 622       6 113   8.7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Cevada (em grão) ...........     323 143     301 053  -6.84           -           -    -             -           -    -             -           -    -       323 143     301 053  -6.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2ª safra ..   1 139 045   1 521 691  33.59      68 894      79 179  14.93     564 883     671 407  18.86     260 799     275 481   5.63     171 658     384 484 123.98      72 811     111 140  52.64</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3ª safra ..     477 943     435 457  -8.89           -           -    -             -           -    -       228 784     210 813  -7.86      10 841       9 598 -11.47     238 318     215 046  -9.77</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Girassol (em grão) .........      56 094     104 897  87.00           -           -    -             -           -    -             -           -    -         9 292      30 256 225.61      46 802      74 641  59.48</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ilho (em grão) 2ª safra ...   7 961 886  10 078 350  26.58           -           -    -       404 664     481 523  18.99     911 239     801 193 -12.08   2 077 420   3 001 977  44.51   4 568 563   5 793 657  26.82</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Sorgo (em grão) ............   1 495 078   1 464 483  -2.05           -           -    -       149 440     143 873  -3.73     424 830     397 904  -6.34      41 095      58 630  42.67     879 713     864 076  -1.78</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Trigo (em grão) ............   4 658 457   3 610 543 -22.49           -           -    -             -           -    -       200 022     178 022 -11.00   4 272 140   3 308 755 -22.55     186 295     123 766 -33.5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Triticale (em grão) ........     276 657     262 620  -5.07           -           -    -             -           -    -        71 800      71 200  -0.84     204 857     191 420  -6.56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B-TOTAL  16 959 976  18 362 140   8.27      68 894      79 179  14.93   1 130 286   1 311 610  16.04   2 123 974   1 960 283  -7.71   7 626 101   7 807 490   2.38   6 010 721   7 203 578  19.85</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112 574 156 117 922 259   4.75   4 021 040   3 455 100 -14.07   9 907 646  10 090 911   1.85  17 516 005  15 954 254  -8.92  38 766 290  49 508 442  27.71  42 363 173  38 913 550  -8.14</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 Diretoria de Pesquisas, Coordenação de Agropecuária, Levantamento stemático da Produção Agrícola, jun/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Para as Unidades da Federação que, por força do calendário agrícola, ainda não dispõem das estimativas iniciais, os dados correspondem a uma projeção obtida a partir das informações de anos anteriores.</w:t>
      </w:r>
    </w:p>
    <w:p>
      <w:pPr>
        <w:sectPr>
          <w:headerReference w:type="default" r:id="rId21"/>
          <w:footerReference w:type="default" r:id="rId22"/>
          <w:type w:val="nextPage"/>
          <w:pgSz w:orient="landscape" w:w="16838" w:h="11906"/>
          <w:pgMar w:left="680" w:right="0" w:gutter="0" w:header="0" w:top="1134" w:footer="0" w:bottom="1418"/>
          <w:pgNumType w:fmt="upperRoman"/>
          <w:formProt w:val="false"/>
          <w:textDirection w:val="lrTb"/>
          <w:docGrid w:type="default" w:linePitch="360" w:charSpace="0"/>
        </w:sect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Caroço de algodão.</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ÁREA E PRODUÇÃO DE CEREAIS, LEGUMINOSAS E OLEAGINOSAS</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BRASIL, GRANDES REGIÕES E UNIDADES DA FEDERAÇÃO</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AFRA 2006</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__________________________________________________________________________________</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               |           |                |</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UNIDADES DA FEDERAÇÃO  |   ÁREA (ha)   | % PARTIC. |  PRODUÇÃO (t)  | % PARTIC.</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_________________________|_______________|___________|________________|___________</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BRASIL    45 665 071      100.00      117 922 259      100.00</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NORTE     1 669 559        3.66        3 455 100        2.93</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RONDÔNIA ...............       370 871        0.81          743 524        0.63</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ACRE ...................        76 571        0.17           94 990        0.08</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AMAZONAS ...............        27 599        0.06           46 021        0.04</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RORAIMA ................        36 222        0.08          144 059        0.12</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ARÁ ...................       636 359        1.39        1 285 882        1.09</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AMAPÁ ..................         5 904        0.01            5 498        0.00</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TOCANTINS ..............       516 033        1.13        1 135 126        0.96</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NORDESTE     7 665 462       16.79       10 090 911        8.56</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MARANHÃO ...............     1 331 552        2.92        2 202 157        1.87</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IAUÍ ..................       868 043        1.90        1 147 871        0.97</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CEARÁ ..................     1 253 477        2.74        1 193 215        1.01</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RIO GRANDE DO NORTE ....       192 367        0.42          124 041        0.11</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ARAÍBA ................       438 164        0.96          326 502        0.28</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ERNAMBUCO .............       584 336        1.28          410 195        0.35</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ALAGOAS ................       186 900        0.41          114 982        0.10</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ERGIPE ................       210 460        0.46          309 328        0.26</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BAHIA ..................     2 600 163        5.69        4 262 615        3.61</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UDESTE     5 174 878       11.33       15 954 254       13.53</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MINAS GERAIS ...........     2 848 263        6.24        8 578 117        7.27</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ESPÍRITO SANTO .........        66 872        0.15          107 479        0.09</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RIO DE JANEIRO .........        20 253        0.04           40 071        0.03</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ÃO PAULO ..............     2 239 490        4.90        7 228 587        6.13</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UL    16 903 338       37.02       49 508 442       41.98</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ARANÁ .................     8 166 866       17.88       23 589 947       20.00</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ANTA CATARINA .........     1 440 702        3.15        5 207 349        4.42</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RIO GRANDE DO SUL ......     7 295 770       15.98       20 711 146       17.56</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CENTRO-OESTE    14 251 834       31.21       38 913 550       33.00</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MATO GROSSO DO SUL .....     2 792 873        6.12        6 953 485        5.90</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MATO GROSSO ............     7 630 378       16.71       21 146 757       17.93</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GOIÁS ..................     3 713 310        8.13       10 387 787        8.81</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DISTRITO FEDERAL .......       115 273        0.25          425 520        0.36</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__________________________________________________________________________________</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FONTE: Grupo de Coordenação de Estatísticas Agropecuárias - GCEA/IBGE,</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Diretoria de Pesquisas, Coordenação de Agropecuária, Levantamento Sistemático</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da Produção Agrícola, Junho/2006.</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rodutos investigados: algodão (caroço de algodão), amendoim, arroz, aveia,</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centeio, cevada, feijão, girassol, mamona, milho, soja, sorgo, trigo e tritical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sectPr>
          <w:headerReference w:type="default" r:id="rId23"/>
          <w:footerReference w:type="default" r:id="rId24"/>
          <w:type w:val="nextPage"/>
          <w:pgSz w:w="11906" w:h="16838"/>
          <w:pgMar w:left="1701" w:right="0" w:gutter="0" w:header="284" w:top="1134" w:footer="284" w:bottom="340"/>
          <w:pgNumType w:start="28" w:fmt="upperRoman"/>
          <w:formProt w:val="false"/>
          <w:textDirection w:val="lrTb"/>
          <w:docGrid w:type="default" w:linePitch="360" w:charSpace="0"/>
        </w:sectPr>
        <w:pStyle w:val="Normal"/>
        <w:jc w:val="both"/>
        <w:rPr>
          <w:rFonts w:ascii="Courier New" w:hAnsi="Courier New" w:cs="Courier New"/>
          <w:sz w:val="32"/>
        </w:rPr>
      </w:pPr>
      <w:r>
        <w:rPr>
          <w:rFonts w:eastAsia="SAS Monospace Bold;Letter Gothic" w:cs="SAS Monospace Bold;Letter Gothic" w:ascii="SAS Monospace Bold;Letter Gothic" w:hAnsi="SAS Monospace Bold;Letter Gothic"/>
          <w:sz w:val="12"/>
        </w:rPr>
        <w:t xml:space="preserve"> </w:t>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b/>
          <w:b/>
          <w:sz w:val="40"/>
        </w:rPr>
      </w:pPr>
      <w:r>
        <w:rPr>
          <w:rFonts w:cs="Courier New" w:ascii="Courier New" w:hAnsi="Courier New"/>
          <w:b/>
          <w:sz w:val="40"/>
        </w:rPr>
        <w:t>TABELAS EM NÍVEL BRASIL</w:t>
      </w:r>
    </w:p>
    <w:p>
      <w:pPr>
        <w:pStyle w:val="Normal"/>
        <w:jc w:val="center"/>
        <w:rPr>
          <w:rFonts w:ascii="Courier New" w:hAnsi="Courier New" w:cs="Courier New"/>
          <w:b/>
          <w:b/>
          <w:sz w:val="40"/>
        </w:rPr>
      </w:pPr>
      <w:r>
        <w:rPr>
          <w:rFonts w:cs="Courier New" w:ascii="Courier New" w:hAnsi="Courier New"/>
          <w:b/>
          <w:sz w:val="40"/>
        </w:rPr>
      </w:r>
    </w:p>
    <w:p>
      <w:pPr>
        <w:pStyle w:val="Normal"/>
        <w:jc w:val="center"/>
        <w:rPr>
          <w:rFonts w:ascii="Courier New" w:hAnsi="Courier New" w:cs="Courier New"/>
          <w:b/>
          <w:b/>
          <w:sz w:val="40"/>
        </w:rPr>
      </w:pPr>
      <w:r>
        <w:rPr>
          <w:rFonts w:cs="Courier New" w:ascii="Courier New" w:hAnsi="Courier New"/>
          <w:b/>
          <w:sz w:val="40"/>
        </w:rPr>
        <w:t>E</w:t>
      </w:r>
    </w:p>
    <w:p>
      <w:pPr>
        <w:pStyle w:val="Normal"/>
        <w:jc w:val="center"/>
        <w:rPr>
          <w:rFonts w:ascii="Courier New" w:hAnsi="Courier New" w:cs="Courier New"/>
          <w:b/>
          <w:b/>
          <w:sz w:val="40"/>
        </w:rPr>
      </w:pPr>
      <w:r>
        <w:rPr>
          <w:rFonts w:cs="Courier New" w:ascii="Courier New" w:hAnsi="Courier New"/>
          <w:b/>
          <w:sz w:val="40"/>
        </w:rPr>
      </w:r>
    </w:p>
    <w:p>
      <w:pPr>
        <w:pStyle w:val="Normal"/>
        <w:jc w:val="center"/>
        <w:rPr>
          <w:rFonts w:ascii="Courier New" w:hAnsi="Courier New" w:cs="Courier New"/>
          <w:b/>
          <w:b/>
          <w:sz w:val="40"/>
        </w:rPr>
      </w:pPr>
      <w:r>
        <w:rPr>
          <w:rFonts w:cs="Courier New" w:ascii="Courier New" w:hAnsi="Courier New"/>
          <w:b/>
          <w:sz w:val="40"/>
        </w:rPr>
        <w:t>UNIDADES DA FEDERAÇÃO</w:t>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sz w:val="32"/>
        </w:rPr>
      </w:pPr>
      <w:r>
        <w:rPr>
          <w:rFonts w:cs="Courier New" w:ascii="Courier New" w:hAnsi="Courier New"/>
          <w:sz w:val="32"/>
        </w:rPr>
      </w:r>
      <w:r>
        <w:br w:type="page"/>
      </w:r>
    </w:p>
    <w:p>
      <w:pPr>
        <w:pStyle w:val="Normal"/>
        <w:jc w:val="center"/>
        <w:rPr>
          <w:rFonts w:ascii="Courier New" w:hAnsi="Courier New" w:cs="Courier New"/>
          <w:sz w:val="32"/>
        </w:rPr>
      </w:pPr>
      <w:r>
        <w:rPr>
          <w:rFonts w:cs="Courier New" w:ascii="Courier New" w:hAnsi="Courier New"/>
          <w:sz w:val="32"/>
        </w:rPr>
      </w:r>
    </w:p>
    <w:p>
      <w:pPr>
        <w:pStyle w:val="Normal"/>
        <w:ind w:left="1559" w:right="992" w:hanging="0"/>
        <w:jc w:val="both"/>
        <w:rPr>
          <w:rFonts w:ascii="Courier New" w:hAnsi="Courier New" w:cs="Courier New"/>
          <w:sz w:val="32"/>
        </w:rPr>
      </w:pPr>
      <w:r>
        <w:rPr>
          <w:rFonts w:cs="Courier New" w:ascii="Courier New" w:hAnsi="Courier New"/>
          <w:sz w:val="32"/>
        </w:rPr>
      </w:r>
    </w:p>
    <w:p>
      <w:pPr>
        <w:pStyle w:val="Normal"/>
        <w:ind w:left="1559" w:right="992" w:hanging="0"/>
        <w:jc w:val="both"/>
        <w:rPr>
          <w:rFonts w:ascii="Courier New" w:hAnsi="Courier New" w:cs="Courier New"/>
        </w:rPr>
      </w:pPr>
      <w:r>
        <w:rPr>
          <w:rFonts w:cs="Courier New" w:ascii="Courier New" w:hAnsi="Courier New"/>
        </w:rPr>
      </w:r>
    </w:p>
    <w:p>
      <w:pPr>
        <w:pStyle w:val="Normal"/>
        <w:numPr>
          <w:ilvl w:val="0"/>
          <w:numId w:val="0"/>
        </w:numPr>
        <w:ind w:left="851" w:right="708" w:hanging="0"/>
        <w:jc w:val="center"/>
        <w:rPr>
          <w:rFonts w:ascii="Courier New" w:hAnsi="Courier New" w:cs="Courier New"/>
        </w:rPr>
      </w:pPr>
      <w:r>
        <w:rPr>
          <w:rFonts w:cs="Courier New" w:ascii="Courier New" w:hAnsi="Courier New"/>
        </w:rPr>
        <mc:AlternateContent>
          <mc:Choice Requires="wps">
            <w:drawing>
              <wp:anchor behindDoc="0" distT="0" distB="0" distL="114935" distR="114935" simplePos="0" locked="0" layoutInCell="0" allowOverlap="1" relativeHeight="139">
                <wp:simplePos x="0" y="0"/>
                <wp:positionH relativeFrom="column">
                  <wp:posOffset>3121025</wp:posOffset>
                </wp:positionH>
                <wp:positionV relativeFrom="paragraph">
                  <wp:posOffset>9573895</wp:posOffset>
                </wp:positionV>
                <wp:extent cx="274320" cy="91440"/>
                <wp:effectExtent l="0" t="0" r="0" b="0"/>
                <wp:wrapNone/>
                <wp:docPr id="18"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75pt;margin-top:753.85pt;width:21.55pt;height:7.15pt;mso-wrap-style:none;v-text-anchor:middle">
                <v:fill o:detectmouseclick="t" type="solid" color2="black"/>
                <v:stroke color="#3465a4" joinstyle="round" endcap="flat"/>
                <w10:wrap type="none"/>
              </v:rect>
            </w:pict>
          </mc:Fallback>
        </mc:AlternateContent>
      </w:r>
      <w:r>
        <w:br w:type="page"/>
      </w:r>
    </w:p>
    <w:p>
      <w:pPr>
        <w:pStyle w:val="Normal"/>
        <w:ind w:left="851" w:right="708" w:hanging="0"/>
        <w:jc w:val="center"/>
        <w:rPr>
          <w:rFonts w:ascii="Courier New" w:hAnsi="Courier New" w:cs="Courier New"/>
          <w:sz w:val="17"/>
        </w:rPr>
      </w:pPr>
      <w:r>
        <w:rPr>
          <w:rFonts w:cs="Courier New" w:ascii="Courier New" w:hAnsi="Courier New"/>
          <w:b/>
          <w:sz w:val="17"/>
        </w:rPr>
        <w:t>NOTA EXPLICATIVA</w:t>
      </w:r>
    </w:p>
    <w:p>
      <w:pPr>
        <w:pStyle w:val="Normal"/>
        <w:ind w:left="851" w:right="708" w:hanging="0"/>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Nas tabelas por produto agrícola apresentam-se informações sobre área,  produção e rendimento médio. Estas variáveis recebem denominações diferentes  dependendo do tipo e da situação da cultura, da forma discriminada a seguir:</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1. Culturas temporárias de ciclo curto ou médio (algodão herbáceo, alho,  amendoim, arroz, aveia, batata-inglesa, cebola, centeio, cevada, feijão, fumo, girassol, juta,  malva, mamona, milho, soja, sorgo, tomate, trigo e triticale).</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t>1.1 Situação da cultura P (desde a intenção de plantio, passando por todas  as fases de desenvolvimento, até antes do encerramento da colheita).</w:t>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t>Neste caso "área I" significa "área plantada", e "área II" representa a  "área a ser colhida", ou seja, a área plantada menos a área perdida. Assim se não  houver perda, as áreas I e II serão iguais; a produção deve ser entendida como  "produção esperada" e o rendimento médio também é o "esperado".</w:t>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t>1.2 Situação da cultura C (após a colheita).</w:t>
      </w:r>
    </w:p>
    <w:p>
      <w:pPr>
        <w:pStyle w:val="Normal"/>
        <w:spacing w:lineRule="auto" w:line="360"/>
        <w:ind w:left="845" w:right="709" w:hanging="0"/>
        <w:jc w:val="both"/>
        <w:rPr>
          <w:rFonts w:ascii="Courier New" w:hAnsi="Courier New" w:cs="Courier New"/>
          <w:sz w:val="17"/>
        </w:rPr>
      </w:pPr>
      <w:r>
        <w:rPr>
          <w:rFonts w:cs="Courier New" w:ascii="Courier New" w:hAnsi="Courier New"/>
          <w:sz w:val="17"/>
        </w:rPr>
        <w:t>A "área I" ainda significa "área plantada" mas a "área II" representa agora  a "área colhida" ou seja a área que realmente produziu. A diferença entre as duas  indica a "área perdida". A produção passa a representar a "produção obtida" e o  "rendimento médio" também é o "obtido".</w:t>
      </w:r>
    </w:p>
    <w:p>
      <w:pPr>
        <w:pStyle w:val="Normal"/>
        <w:spacing w:lineRule="auto" w:line="360"/>
        <w:ind w:left="845" w:right="709" w:hanging="0"/>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2. Culturas temporárias de ciclo longo e culturas permanentes (abacaxi,  algodão arbóreo, banana, cacau, café, cana-de-açúcar, castanha de caju,  coco-da-baía, guaraná, laranja, maçã, mandioca, pimenta-do-reino, sisal e uva).</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t>2.1 Situação da cultura P (desde a primeira estimativa feita no início do  acompanhamento anual, normalmente em janeiro, até antes do encerramento da colheita).</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Nesta situação, a "área I" refere-se à área total plantada, ou seja, aquela que irá produzir no ano civil, somada aos talhões que não entraram em idade produtiva e aos que estão com a produção suspensa no ano civil. A "área II" é aquela a ser colhida, excluindo-se as perdidas, as novas ainda sem produção e aquelas que não irão produzir dentro do ano. A produção e o rendimento médio são "esperados".</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134"/>
        <w:jc w:val="both"/>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2.2 Situação da cultura C, após o encerramento da colheita. A "área I" refere-se à área total plantada, incluindo as que ainda não entraram em  idade produtiva, assim como aquelas sem produção no ano civil. A "área II" é a efetivamente colhida no ano civil.</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 xml:space="preserve">Assim, para as lavouras temporárias de ciclo longo e para as permanentes não se aplica o conceito de área perdida, pois a diferença entre as áreas I e II não representa somente áreas perdidas, mas, também, áreas novas que ainda não entraram em produção e aquelas com produção suspensa no ano considerado. Entende-se por "produção suspensa" ou "sem produção no ano civil", situações como, por exemplo, a do café, que sofre podas severas por motivo de geada ou para revigoramento de plantas depauperadas, o que impede a produção no ano considerado. </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 xml:space="preserve">Nas tabelas onde não é feita qualquer referência ao tipo de área (I ou II), como nas tabelas "comparativo entre safras" e “comparativo entre as informações mensais”, a área deve ser sempre entendida como "área II", ou seja, área a ser colhida ou área colhida, dependendo da situação da cultura (P ou C), já deduzidas as áreas perdidas, áreas que ainda não entraram em produção e áreas com a produção suspensa no ano civil por outros motivos.  </w:t>
      </w:r>
      <w:r>
        <w:br w:type="page"/>
      </w:r>
    </w:p>
    <w:p>
      <w:pPr>
        <w:pStyle w:val="Normal"/>
        <w:spacing w:lineRule="auto" w:line="360"/>
        <w:ind w:left="845" w:right="709" w:firstLine="1134"/>
        <w:jc w:val="both"/>
        <w:rPr>
          <w:rFonts w:ascii="Courier New" w:hAnsi="Courier New" w:eastAsia="Courier New" w:cs="Courier New"/>
          <w:sz w:val="17"/>
        </w:rPr>
      </w:pPr>
      <w:r>
        <w:rPr>
          <w:rFonts w:eastAsia="Courier New" w:cs="Courier New" w:ascii="Courier New" w:hAnsi="Courier New"/>
          <w:sz w:val="17"/>
        </w:rPr>
        <w:t xml:space="preserve"> </w:t>
      </w:r>
    </w:p>
    <w:p>
      <w:pPr>
        <w:sectPr>
          <w:headerReference w:type="default" r:id="rId25"/>
          <w:footerReference w:type="default" r:id="rId26"/>
          <w:type w:val="nextPage"/>
          <w:pgSz w:w="11906" w:h="16838"/>
          <w:pgMar w:left="1134" w:right="567" w:gutter="0" w:header="0" w:top="567" w:footer="0" w:bottom="284"/>
          <w:pgNumType w:fmt="decimal"/>
          <w:formProt w:val="false"/>
          <w:textDirection w:val="lrTb"/>
          <w:docGrid w:type="default" w:linePitch="360" w:charSpace="0"/>
        </w:sectPr>
        <w:pStyle w:val="Normal"/>
        <w:spacing w:lineRule="auto" w:line="360"/>
        <w:ind w:left="851" w:right="709" w:firstLine="1134"/>
        <w:jc w:val="both"/>
        <w:rPr>
          <w:rFonts w:ascii="Courier New" w:hAnsi="Courier New" w:eastAsia="Courier New" w:cs="Courier New"/>
          <w:sz w:val="17"/>
        </w:rPr>
      </w:pPr>
      <w:r>
        <w:rPr>
          <w:rFonts w:eastAsia="Courier New" w:cs="Courier New" w:ascii="Courier New" w:hAnsi="Courier New"/>
          <w:sz w:val="17"/>
        </w:rPr>
        <w:t xml:space="preserve">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  IBGE/CEPAGRO                            LEVANTAMENTO SISTEMÁTICO DA PRODUÇÃO AGRÍCOLA                                        JUNH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PARATIVO ENTRE AS SAFRAS DE 2005 E 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PRODUÇÃO E RENDIMENTO MÉDIO DO CONJUNTO DE UNIDADES DA FEDERAÇ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 INFORMAÇÕES DISPONÍVEIS, 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          P R O D U Ç Ã O           |        RENDIMENTO MÉDIO</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                (ha)                |                (t)                 |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G R Í C O L A S      |            |            |          |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AFRA 2005 | SAFRA 2006 |VARIAÇÃO %| SAFRA 2005 | SAFRA 2006 |VARIAÇÃO %|SAFRA 2005|SAFRA 2006|VARI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 O T A L .......... 61 744 786   60 275 849      -2.38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55 340       60 999      10.23    1 478 046    1 648 081      11.50    26 708     27 018       1.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      5 013        5 772      15.14        2 123        5 036     137.21       423        872     106.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  1 254 875      900 113     -28.27    3 663 453    2 825 591     -22.87     2 919      3 139       7.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10 336       10 071      -2.56       86 092       83 727      -2.75     8 329      8 314      -0.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125 861      108 154     -14.07      286 515      254 703     -11.10     2 276      2 355       3.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1ª safra     94 318       76 213     -19.20      231 834      196 146     -15.39     2 458      2 574       4.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2ª safra     31 543       31 941       1.26       54 681       58 557       7.09     1 734      1 833       5.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3 918 915    2 975 440     -24.07   13 225 663   11 557 728     -12.61     3 375      3 884      15.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356 421      337 121      -5.41      510 033      515 204       1.01     1 431      1 528       6.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499 230      500 700       0.29    6 802 991    6 935 291       1.94    13 627     13 851       1.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42 111      140 876      -0.87    3 128 488    3 110 677      -0.57    22 014     22 081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1ª safra ....     70 442       67 756      -3.81    1 418 118    1 315 181      -7.26    20 132     19 411      -3.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2ª safra ....     42 928       44 671       4.06      926 311      996 175       7.54    21 578     22 300       3.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3ª safra ....     28 741       28 449      -1.02      784 059      799 321       1.95    27 280     28 097       2.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678 859      684 436       0.82      235 825      233 976      -0.78       347        342      -1.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grão) ...............  2 320 103    2 349 013       1.25    2 134 011    2 561 375      20.03       920      1 090      18.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5 791 792    6 098 361       5.29  422 926 362  450 659 885       6.56    73 022     73 899       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689 476      704 240       2.14      147 629      255 070      72.78       214        362      69.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56 891       56 851      -0.07    1 098 790    1 150 865       4.74    19 314     20 244       4.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4 243        4 258       0.35        5 622        6 113       8.73     1 325      1 436       8.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143 623      104 324     -27.36      323 143      301 053      -6.84     2 250      2 886      28.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280 616      280 634       0.01    1 969 182    1 946 746      -1.14     7 017      6 937      -1.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3 748 461    3 984 227       6.29    3 012 158    3 517 279      16.77       804        883       9.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1ª safra ..  2 058 305    2 138 571       3.90    1 395 170    1 560 131      11.82       678        730       7.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 ..  1 471 759    1 644 097      11.71    1 139 045    1 521 691      33.59       774        926      19.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3ª safra ..    218 397      201 559      -7.71      477 943      435 457      -8.89     2 188      2 160      -1.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498 310      501 991       0.74      894 025      897 870       0.43     1 794      1 789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41 789       68 508      63.94       56 094      104 897      87.00     1 342      1 531      14.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12 989       12 910      -0.61        2 619        2 724       4.01       202        211       4.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1 396        1 224     -12.32        1 765        1 670      -5.38     1 264      1 364       7.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803 802      801 980      -0.23   17 864 135   17 895 631       0.18    22 225     22 314       0.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35 411       36 094       1.93      846 353      848 952       0.31    23 901     23 521      -1.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7 020        7 216       2.79       10 209       10 103      -1.04     1 454      1 400      -3.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223 589      153 326     -31.43      161 468      109 990     -31.88       722        717      -0.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 886 424    1 940 987       2.89   25 725 207   27 489 706       6.86    13 637     14 163       3.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11 548 912   12 535 315       8.54   35 115 911   41 914 003      19.36     3 041      3 344       9.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 ...  8 579 847    9 297 908       8.37   27 154 025   31 835 653      17.24     3 165      3 424       8.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2ª safra ...  2 969 065    3 237 407       9.04    7 961 886   10 078 350      26.58     2 682      3 113      16.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31 178       32 399       3.92       78 109       79 255       1.47     2 505      2 446      -2.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240 019      260 983       8.73      206 974      223 900       8.18       862        858      -0.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22 932 818   21 954 980      -4.26   51 138 045   52 520 348       2.70     2 230      2 392       7.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774 915      693 869     -10.46    1 495 078    1 464 483      -2.05     1 929      2 111       9.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59 286       54 895      -7.41    3 396 767    3 146 556      -7.37    57 295     57 320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2 358 576    1 726 462     -26.80    4 658 457    3 610 543     -22.49     1 975      2 091       5.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132 725      113 202     -14.71      276 657      262 620      -5.07     2 084      2 320      11.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73 461       73 918       0.62    1 246 976    1 190 291      -4.55    16 975     16 103      -5.14</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E COCO-DA-BAÍA - PRODUÇÃO EM MIL FRUTOS E RENDIMENTO MÉDIO EM FRUTOS/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 DIRETORIA DE PESQUISAS, COORDENAÇÃO DE AGROPECUÁRI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EVANTAMENTO SISTEMÁTICO DA PRODUÇÃO AGRÍCOLA.</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PARATIVO ENTRE AS INFORMAÇÕES MENSAI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PRODUÇÃO E RENDIMENTO MÉDIO DO CONJUNTO DE UNIDADES DA FEDERAÇ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 INFORMAÇÕES DISPONÍVEIS, 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          P R O D U Ç Ã O           |        RENDIMENTO MÉDIO</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                (ha)                |                (t)                 |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G R Í C O L A S      |            |            |          |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ÊS ANTERIOR| MÊS ATUAL  |VARIAÇÃO %|MÊS ANTERIOR| MÊS ATUAL  |VARIAÇÃO %|MÊS ANTERIOR|MÊS ATUAL|VARI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 O T A L .......... 60 606 450   60 275 849      -0.55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60 864       60 999       0.22    1 645 083    1 648 081       0.18     27 029     27 018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      5 772        5 772        -          5 033        5 036       0.06        872        872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    892 211      900 113       0.89    2 817 219    2 825 591       0.30      3 158      3 139       -0.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10 255       10 071      -1.79       81 939       83 727       2.18      7 990      8 314        4.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114 480      108 154      -5.53      269 742      254 703      -5.58      2 356      2 355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1ª safra     82 054       76 213      -7.12      211 136      196 146      -7.10      2 573      2 57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2ª safra     32 426       31 941      -1.50       58 606       58 557      -0.08      1 807      1 833        1.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2 980 347    2 975 440      -0.16   11 469 130   11 557 728       0.77      3 848      3 884        0.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358 829      337 121      -6.05      561 745      515 204      -8.29      1 565      1 528       -2.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502 505      500 700      -0.36    6 926 039    6 935 291       0.13     13 783     13 851        0.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37 785      140 876       2.24    3 037 018    3 110 677       2.43     22 042     22 081        0.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1ª safra ....     68 278       67 756      -0.76    1 329 693    1 315 181      -1.09     19 475     19 411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2ª safra ....     45 272       44 671      -1.33    1 020 309      996 175      -2.37     22 537     22 300       -1.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3ª safra ....     24 235       28 449      17.39      687 016      799 321      16.35     28 348     28 097       -0.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684 432      684 436       0.00      233 976      233 976        -          342        342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grão) ...............  2 351 958    2 349 013      -0.13    2 579 433    2 561 375      -0.70      1 097      1 090       -0.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6 068 762    6 098 361       0.49  446 074 592  450 659 885       1.03     73 503     73 899        0.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700 912      704 240       0.47      254 958      255 070       0.04        364        362       -0.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56 827       56 851       0.04    1 144 069    1 150 865       0.59     20 132     20 244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4 448        4 258      -4.27        6 432        6 113      -4.96      1 446      1 436       -0.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115 742      104 324      -9.87      324 766      301 053      -7.30      2 806      2 886        2.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280 551      280 634       0.03    1 945 206    1 946 746       0.08      6 934      6 937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3 971 252    3 984 227       0.33    3 482 814    3 517 279       0.99        877        883        0.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1ª safra ..  2 134 427    2 138 571       0.19    1 559 196    1 560 131       0.06        730        730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 ..  1 630 445    1 644 097       0.84    1 486 277    1 521 691       2.38        912        926        1.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3ª safra ..    206 380      201 559      -2.34      437 341      435 457      -0.43      2 119      2 160        1.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501 630      501 991       0.07      897 727      897 870       0.02      1 790      1 789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59 439       68 508      15.26       91 660      104 897      14.44      1 542      1 531       -0.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12 910       12 910        -          2 724        2 724        -          211        211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1 199        1 224       2.09        1 657        1 670       0.78      1 382      1 364       -1.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806 160      801 980      -0.52   18 225 209   17 895 631      -1.81     22 607     22 314       -1.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36 081       36 094       0.04      885 408      848 952      -4.12     24 539     23 521       -4.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6 958        7 216       3.71        9 880       10 103       2.26      1 420      1 400       -1.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153 470      153 326      -0.09      110 202      109 990      -0.19        718        717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 941 596    1 940 987      -0.03   27 454 979   27 489 706       0.13     14 140     14 163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12 701 328   12 535 315      -1.31   42 357 073   41 914 003      -1.05      3 335      3 344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 ...  9 394 395    9 297 908      -1.03   32 069 895   31 835 653      -0.73      3 414      3 424        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2ª safra ...  3 306 933    3 237 407      -2.10   10 287 178   10 078 350      -2.03      3 111      3 113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32 520       32 399      -0.37       81 427       79 255      -2.67      2 504      2 446       -2.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260 986      260 983      -0.00      223 902      223 900      -0.00        858        858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21 974 279   21 954 980      -0.09   53 293 375   52 520 348      -1.45      2 425      2 392       -1.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684 992      693 869       1.30    1 447 344    1 464 483       1.18      2 113      2 111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55 772       54 895      -1.57    3 229 651    3 146 556      -2.57     57 908     57 320       -1.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1 882 032    1 726 462      -8.27    4 137 328    3 610 543     -12.73      2 198      2 091       -4.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123 362      113 202      -8.24      296 513      262 620     -11.43      2 404      2 320       -3.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73 804       73 918       0.15    1 195 038    1 190 291      -0.40     16 192     16 103       -0.55</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E COCO-DA-BAÍA - PRODUÇÃO EM MIL FRUTOS E RENDIMENTO MÉDIO EM FRUTOS/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 DIRETORIA DE PESQUISAS, COORDENAÇÃO DE AGROPECUÁRIA,</w:t>
      </w:r>
    </w:p>
    <w:p>
      <w:pPr>
        <w:sectPr>
          <w:headerReference w:type="default" r:id="rId27"/>
          <w:footerReference w:type="default" r:id="rId28"/>
          <w:type w:val="nextPage"/>
          <w:pgSz w:w="11906" w:h="16838"/>
          <w:pgMar w:left="1134" w:right="0" w:gutter="0" w:header="0" w:top="567" w:footer="0" w:bottom="56"/>
          <w:pgNumType w:start="1" w:fmt="decimal"/>
          <w:formProt w:val="false"/>
          <w:textDirection w:val="lrTb"/>
          <w:docGrid w:type="default" w:linePitch="360" w:charSpace="0"/>
        </w:sect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EVANTAMENTO SISTEMÁTICO DA PRODUÇÃO AGRÍCOL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AGRÍCOLA - B R A S I L</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PLANTADA NO DECÊNIO 1996 - 2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P L A N T A D A     ( h a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 A F R A   |   S A F R A   |   S A F R A   |   S A F R A   |   S A F R A   |   S A F R A   |   S A F R A   |   S A F R A   |   S A F R A   |   S A F R 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1 9 9 6    |    1 9 9 7    |    1 9 9 8    |    1 9 9 9    |    2 0 0 0    |    2 0 0 1    |    2 0 0 2    |    2 0 0 3    |    2 0 0 4    |    2 0 0 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 O T A L ...........................      46 034 084      47 560 072      47 784 331      49 960 422      51 034 686      50 827 148      53 717 913      57 621 869      62 205 314      64 526 391</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47 498          55 029          56 632          59 455          62 976          63 282          62 862          58 155          59 353          66 6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17 183          14 165           9 928           7 610          13 678           9 270           7 796           5 692           7 105           5 5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756 229         623 035         862 521         686 322         811 848         893 090         763 992         719 074       1 159 677       1 262 6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11 997          12 906          10 883          12 098          13 269          14 349          15 760          15 099          10 517          10 3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80 777          88 547         102 086         101 493         104 972         105 115          97 125          89 211         105 434         125 7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3 269 664       3 093 802       3 155 305       3 851 178       3 704 863       3 171 110       3 175 772       3 193 936       3 774 215       4 005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162 277         204 668         202 472         219 963         230 513         257 596         264 438         297 872         349 176         379 9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507 610         546 435         536 402         536 441         533 593         516 655         514 647         514 549         495 385         512 6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63 157         175 473         179 456         176 738         152 242         154 176         161 139         151 982         142 781         142 5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667 461         715 928         710 496         681 670         707 487         666 338         680 216         605 930         659 758         667 8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coco) ........................       1 929 894       2 000 766       2 077 433       2 233 987       2 292 165       2 356 950       2 429 206       2 408 023       2 389 598       2 539 6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4 830 538       4 881 648       5 049 953       4 975 189       4 879 841       5 022 187       5 206 736       5 377 216       5 633 700       6 568 4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547 830         583 010         630 185         624 541         652 599         653 264         673 115         682 516         691 331         690 3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70 224          68 013          68 102          66 797          66 515          64 421          69 024          69 414          58 361          56 5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5 268           9 449          10 122           6 554           7 156           6 943           5 320           2 813           3 402           4 3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84 973         129 396         157 380         137 274         149 677         144 345         155 861         119 434         142 194         141 1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219 434         231 485         239 893         251 908         266 577         275 551         280 835         281 630         288 142         287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4 489 690       4 513 868       3 882 603       4 670 257       4 441 431       3 878 333       4 321 809       4 378 213       4 325 777       3 933 2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317 117         338 240         358 155         341 731         310 633         305 676         344 798         392 925         462 391         498 0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               -               -               -               -               -               -               -               -          42 6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9 952           9 591          10 491          14 094          12 043          11 703          14 332          14 395          14 108          13 9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481             486           1 130           1 277           1 355           1 204           1 094           1 094           1 513           1 4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966 422         988 421       1 024 494       1 029 249         857 458         825 200         831 060         836 689         823 902         897 5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25 327          26 471          26 551          28 587          30 048          30 968          31 519          31 532          32 993          35 3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3 030           2 632           6 588           5 581           4 901           5 395           5 994           6 556           7 174           7 0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129 203         153 181         136 381         113 185         214 485         176 528         145 912         134 485         176 090         226 2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 590 084       1 639 921       1 643 919       1 635 933       1 736 240       1 734 879       1 744 392       1 647 935       1 776 967       2 086 3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12 460 585      12 825 504      11 234 423      12 418 490      12 648 005      12 906 390      12 294 910      13 343 992      12 864 838      12 186 4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18 498          12 414          11 317          13 399          16 377          20 750          24 570          25 969          26 718          31 5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151 253         165 053         170 137         192 270         204 514         218 771         215 215         225 918         239 124         241 6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10 348 156      11 508 120      13 319 749      13 069 793      13 693 677      13 977 551      16 382 035      18 527 544      21 601 340      23 413 4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198 887         274 728         349 547         416 443         561 121         508 380         515 643         767 937         939 371         815 3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71 510          66 162          64 709          66 112          56 866          57 660          62 647          63 611          60 365          60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1 825 628       1 544 489       1 423 789       1 254 275       1 535 723       1 729 808       2 151 831       2 562 067       2 810 874       2 362 1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               -               -               -               -               -               -               -               -         131 4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56 247          57 036          61 099          60 528          59 838          63 310          66 308          68 461          71 640          76 1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COAGRO - PRODUÇÃO AGRÍCOLA MUNICIPAL - PAM 1996 a 2004</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AGRÍCOLA - B R A S I L</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COLHIDA NO DECÊNIO 1996 - 2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C O L H I D A     ( h a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 A F R A   |   S A F R A   |   S A F R A   |   S A F R A   |   S A F R A   |   S A F R A   |   S A F R A   |   S A F R A   |   S A F R A   |   S A F R 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1 9 9 6    |    1 9 9 7    |    1 9 9 8    |    1 9 9 9    |    2 0 0 0    |    2 0 0 1    |    2 0 0 2    |    2 0 0 3    |    2 0 0 4    |    2 0 0 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 O T A L ...........................      44 965 481      46 885 715      46 106 741      48 291 342      49 434 758      49 547 006      52 398 427      56 852 400      61 190 059      61 874 300</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45 843          53 567          54 998          56 917          60 406          62 597          61 127          57 986          59 163          55 2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16 865          12 146           8 335           7 485          13 626           8 607           7 751           5 276           7 064           5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744 898         620 417         825 029         669 313         801 618         875 047         760 431         712 556       1 150 040       1 254 8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11 994          12 903          10 879          12 093          13 269          14 297          15 715          15 099          10 517          10 3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80 735          88 472         102 045         101 218         104 948         105 000          97 093          89 174         104 501         125 6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3 253 767       3 058 127       3 062 195       3 813 266       3 664 804       3 142 636       3 145 868       3 180 859       3 733 148       3 920 7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160 466         196 803         188 822         218 863         182 010         257 481         254 663         297 083         347 126         379 7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496 593         532 745         518 433         518 584         524 750         510 290         503 023         509 588         491 042         492 2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63 072         174 830         177 972         176 481         151 731         153 974         161 124         151 850         142 704         142 0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661 923         715 671         709 798         681 120         705 965         665 809         582 315         590 945         638 825         666 7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coco) ........................       1 920 253       1 988 186       2 070 409       2 222 926       2 267 968       2 336 027       2 370 908       2 395 501       2 368 040       2 318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4 750 296       4 814 084       4 985 819       4 898 844       4 804 511       4 957 594       5 100 485       5 371 020       5 631 741       5 874 4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547 720         582 210         621 419         612 735         651 169         638 556         665 014         682 503         691 059         689 6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69 838          67 763          67 745          66 169          66 505          63 929          68 869          68 790          58 361          56 4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5 263           8 224           9 907           6 554           6 755           6 943           4 847           2 738           3 402           4 3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84 067         127 633         156 005         137 224         145 507         142 985         147 397         119 224         142 144         141 1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217 286         231 039         239 462         250 116         264 311         273 338         276 598         280 382         285 243         282 0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4 290 513       4 401 770       3 313 621       4 154 194       4 332 545       3 449 611       4 140 528       4 090 568       3 978 660       3 781 3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314 279         338 059         353 679         341 591         310 462         302 559         344 080         392 619         462 265         497 6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               -               -               -               -               -               -               -               -          41 7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9 902           9 529          10 454          14 082          12 013          11 668          12 187          12 529          13 015          12 8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442             429             687           1 070           1 114             954             987           1 047           1 513           1 3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964 373         985 521       1 018 576       1 026 496         856 422         824 665         828 846         836 041         823 220         803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25 326          26 418          26 318          28 555          30 043          30 938          31 519          31 532          32 993          35 3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3 011           2 587           4 975           4 439           3 759           4 810           5 844           6 421           7 094           7 0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119 849         153 138          63 233         103 763         208 538         171 618         136 109         133 879         172 704         224 9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 508 918       1 551 971       1 578 879       1 571 167       1 708 875       1 667 183       1 675 274       1 633 568       1 754 875       1 923 7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11 933 811      12 562 130      10 585 498      11 611 483      11 890 376      12 330 275      11 750 889      12 965 678      12 410 677      11 526 7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16 669          12 040          11 175          13 313          16 217          20 739          23 365          25 628          26 635          31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136 469         152 923         161 277         182 700         194 514         204 233         202 805         221 638         233 224         235 7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10 291 470      11 486 478      13 303 656      13 061 410      13 656 771      13 974 299      16 365 441      18 524 769      21 538 990      22 917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196 753         274 623         331 967         352 394         528 061         490 191         423 603         753 767         931 061         790 7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70 916          65 052          63 901          65 634          56 720          57 488          62 520          63 479          60 152          59 9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1 795 985       1 521 545       1 408 852       1 249 764       1 138 687       1 727 392       2 104 902       2 560 231       2 807 224       2 359 8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               -               -               -               -               -               -               -               -         131 4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55 916          56 682          60 721          59 379          59 788          63 273          66 300          68 432          71 637          73 8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COAGRO - PRODUÇÃO AGRÍCOLA MUNICIPAL - PAM 1996 a 2004</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AGRÍCOLA - B R A S I L</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OBTIDA NO DECÊNIO 1996 - 2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P R O D U Ç Ã O     O B T I D A   ( t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 A F R A   |   S A F R A   |   S A F R A   |   S A F R A   |   S A F R A   |   S A F R A   |   S A F R A   |   S A F R A   |   S A F R A   |   S A F R 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1 9 9 6    |    1 9 9 7    |    1 9 9 8    |    1 9 9 9    |    2 0 0 0    |    2 0 0 1    |    2 0 0 2    |    2 0 0 3    |    2 0 0 4    |    2 0 0 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763 987       1 073 263       1 113 219       1 247 157       1 335 792       1 430 018       1 433 234       1 440 013       1 477 299       1 474 4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2 369           1 661             975           1 336           7 885           2 762           4 105           2 424           2 902           2 1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952 013         821 271       1 172 017       1 477 030       2 007 102       2 643 506       2 166 014       2 199 268       3 798 480       3 660 8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52 005          60 749          55 217          69 787          84 141         101 917         114 436         123 099          85 597          85 1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154 183         141 255         193 154         179 421         187 890         201 748         195 284         187 719         236 488         286 6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8 643 803       8 351 665       7 716 090      11 709 694      11 134 588      10 184 027      10 457 093      10 334 603      13 277 008      13 229 5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217 426         228 741         207 251         288 058         214 276         342 386         298 686         435 092         459 526         498 3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496 171         541 236         532 220         546 894         566 336       6 176 963       6 422 855       6 800 981       6 583 564       6 664 6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2 406 386       2 670 493       2 784 181       2 904 950       2 606 932       2 848 624       3 126 411       3 089 016       3 047 083       3 137 9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256 777         277 966         280 801         205 003         196 788         185 662         174 196         170 004         196 005         214 8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coco) ........................       2 738 391       2 457 025       3 378 731       3 263 388       3 807 124       3 639 136       2 649 609       1 987 074       2 465 710       2 145 2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317 105 981     331 612 687     345 254 972     333 847 720     326 121 011     344 281 802     364 391 016     396 012 158     415 205 835     421 761 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167 211         125 397          54 124         145 437         138 608         124 073         164 539         183 094         187 839         148 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897 643         881 134         838 232         988 658       1 156 332       1 050 348       1 222 124       1 229 848       1 157 562       1 061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7 040           7 145           8 003           8 510           6 948           8 296           5 073           3 814           4 315           5 8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209 215         258 847         300 389         321 789         282 826         297 798         244 600         345 320         397 160         316 2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956 537         967 313       1 026 604       1 206 644       1 301 411       1 420 547       1 928 236       1 985 661       2 078 226       2 029 6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2 449 396       2 840 243       2 191 153       2 830 915       3 056 289       2 453 419       3 064 228       3 302 038       2 967 007       3 012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472 738         596 952         505 353         629 525         579 727         568 505         670 309         656 200         921 281         894 3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               -               -               -               -               -               -               -               -          56 0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2 995           2 728           3 643           5 441           4 274           3 935           4 032           3 744           3 844           2 5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624             568             873           1 417           1 333           1 308           1 459           1 485           2 326           1 7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105 395 214     115 234 005     104 252 518     114 397 800     106 651 289      16 983 247      18 530 625      16 917 558      18 313 717      17 850 7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3 503 883       3 967 923       3 957 183       4 688 577       5 766 347         716 030         857 388         841 821         980 203         843 8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4 005           3 585           7 578           6 529           5 947           5 869           8 608           8 979          10 319          10 2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41 346          97 445          16 683          33 357         116 017          99 941         170 897          83 682         138 745         166 4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7 743 155      19 896 205      19 502 717      20 864 340      23 040 670      22 577 142      23 065 577      21 961 082      23 926 553      26 323 8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29 589 791      32 948 044      29 601 753      32 239 479      32 321 000      41 955 265      35 932 962      48 327 323      41 787 558      34 905 9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32 318          22 359          23 050          27 727          38 685          50 140          58 588          67 197          65 800          77 7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121 436         137 887         115 816         193 673         194 463         181 475         171 266         187 008         199 135         208 3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23 155 274      26 391 448      31 307 440      30 987 476      32 820 826      37 881 339      42 124 898      51 919 440      49 549 941      51 136 2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356 467         542 581         589 827         553 644         792 759         914 380         786 757       1 804 919       2 158 872       1 534 2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2 647 427       2 717 965       2 784 111       3 305 053       3 004 797       3 103 293       3 652 923       3 708 602       3 515 567       3 431 4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3 292 759       2 489 070       2 269 847       2 461 856       1 725 792       3 364 949       3 105 658       6 153 500       5 818 846       4 710 1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               -               -               -               -               -               -               -               -         289 0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684 902         890 708         774 352         931 500       1 024 482       1 058 489       1 148 648       1 067 422       1 291 382       1 246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COAGRO - PRODUÇÃO AGRÍCOLA MUNICIPAL - PAM 1996 a 2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ABACAXI, COCO-DA-BAÍA, LARANJA E MAÇÃ - PRODUÇÃO EM MIL FRUTOS; BANANA - PRODUÇÃO EM MIL CACH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PARTIR DA SAFRA 2001, BANANA, LARANJA E MAÇÃ PASSAM A SER LEVANTADOS EM TONELAD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O CAFÉ ATÉ 2001 FOI LEVANTADO EM COCO. A PARTIR DE 2002 PASSOU A SER PUBLICADO COMO CAFÉ (em grão).</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AGRÍCOLA - B R A S I L</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IMENTO MÉDIO OBTIDO 1996 - 2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R E N D I M E N T O     M É D I O     O B T I D O     ( K g  / h a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 A F R A   |   S A F R A   |   S A F R A   |   S A F R A   |   S A F R A   |   S A F R A   |   S A F R A   |   S A F R A   |   S A F R A   |   S A F R 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1 9 9 6    |    1 9 9 7    |    1 9 9 8    |    1 9 9 9    |    2 0 0 0    |    2 0 0 1    |    2 0 0 2    |    2 0 0 3    |    2 0 0 4    |    2 0 0 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16 665          20 036          20 241          21 912          22 114          22 845          23 447          24 834          24 970          26 7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140             137             117             178             579             321             530             459             411             4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1 278           1 324           1 421           2 207           2 504           3 021           2 848           3 086           3 303           2 9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4 336           4 708           5 076           5 771           6 341           7 129           7 282           8 153           8 139           8 2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1 910           1 597           1 893           1 773           1 790           1 921           2 011           2 105           2 263           2 2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2 657           2 731           2 520           3 071           3 038           3 241           3 324           3 249           3 557           3 3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1 355           1 162           1 098           1 316           1 177           1 330           1 173           1 465           1 324           1 3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999           1 016           1 027           1 055           1 079          12 105          12 769          13 346          13 407          13 5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4 757          15 275          15 644          16 460          17 181          18 501          19 404          20 343          21 352          22 0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388             388             396             301             279             279             299             288             307             3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coco) ........................           1 426           1 236           1 632           1 468           1 679           1 558           1 118             830           1 041             9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66 755          68 884          69 247          68 148          67 878          69 445          71 442          73 731          73 726          71 7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305             215              87             237             213             194             247             268             272             2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12 853          13 003          12 373          14 941          17 387          16 430          17 746          17 878          19 835          18 8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1 338             869             808           1 298           1 029           1 195           1 047           1 393           1 268           1 3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2 489           2 028           1 926           2 345           1 944           2 083           1 659           2 896           2 794           2 2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4 402           4 187           4 287           4 824           4 924           5 197           6 971           7 082           7 286           7 1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571             645             661             681             705             711             740             807             746             7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1 504           1 766           1 429           1 843           1 867           1 879           1 948           1 671           1 993           1 7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               -               -               -               -               -               -               -               -           1 3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302             286             348             386             356             337             331             299             295             2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1 412           1 324           1 271           1 324           1 197           1 371           1 478           1 418           1 537           1 2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109 289         116 927         102 351         111 445         124 531          20 594          22 357          20 235          22 246          22 2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138 351         150 198         150 360         164 195         191 936          23 144          27 202          26 697          29 709          23 8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1 330           1 386           1 523           1 471           1 582           1 220           1 473           1 398           1 455           1 4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345             636             264             321             556             582           1 256             625             803             7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1 759          12 820          12 352          13 280          13 483          13 542          13 768          13 444          13 634          13 6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2 479           2 623           2 796           2 777           2 718           3 403           3 058           3 727           3 367           3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1 939           1 857           2 063           2 083           2 385           2 418           2 508           2 622           2 470           2 5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890             902             718           1 060           1 000             889             844             844             854             8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2 250           2 298           2 353           2 372           2 403           2 711           2 574           2 803           2 300           2 2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1 812           1 976           1 777           1 571           1 501           1 865           1 857           2 395           2 319           1 9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37 332          41 781          43 569          50 356          52 976          53 982          58 428          58 423          58 445          57 2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1 833           1 636           1 611           1 970           1 516           1 948           1 475           2 403           2 073           1 9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               -               -               -               -               -               -               -               -           2 1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12 249          15 714          12 753          15 687          17 135          16 729          17 325          15 598          18 027          16 8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COAGRO - PRODUÇÃO AGRÍCOLA MUNICIPAL - PAM 1996 a 2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ABACAXI,COCO-DA-BAÍA E LARANJA - RENDIMENTO MÉDIO EM FRUTOS/ha; BANANA - RENDIMENTO MÉDIO CACHOS/ha.</w:t>
      </w:r>
    </w:p>
    <w:p>
      <w:pPr>
        <w:sectPr>
          <w:headerReference w:type="default" r:id="rId29"/>
          <w:footerReference w:type="default" r:id="rId30"/>
          <w:type w:val="nextPage"/>
          <w:pgSz w:orient="landscape" w:w="16838" w:h="11906"/>
          <w:pgMar w:left="1134" w:right="0" w:gutter="0" w:header="0" w:top="567" w:footer="0" w:bottom="56"/>
          <w:pgNumType w:fmt="decimal"/>
          <w:formProt w:val="false"/>
          <w:textDirection w:val="lrTb"/>
          <w:docGrid w:type="default" w:linePitch="360" w:charSpace="0"/>
        </w:sect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PARTIR DA SAFRA 2001, BANANA, LARANJA E MAÇÃ PASSAM A SER LEVANTADOS EM Kg/h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66 660        70 376        72 127       8.20       2.4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5 340        60 864        60 999      10.23       0.2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78 046     1 645 083     1 648 081      11.50       0.1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6 708        27 029        27 018       1.16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4 208        17 520        17 448      22.80      -0.41    21.31    24.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263        16 424        16 352      23.29      -0.44    23.97    26.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4 749       395 705       395 367      25.61      -0.09    21.29    23.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731        24 093        24 179       1.89       0.3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201           201           201        -          -       0.30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0           130           130        -          -       0.23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1           911           911        -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008         7 008         7 008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10 823        14 026        13 954      28.93      -0.51    16.24    19.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813        14 026        13 954      29.05      -0.51    19.54    22.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8 124       349 990       349 652      30.41      -0.10    18.14    21.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796        24 953        25 057       1.05       0.4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320           271           271     -15.31        -       0.48     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1           271           271        -          -       0.49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94         1 004         1 004      12.30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299         3 703         3 703      12.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2 864         3 022         3 022       5.52        -       4.30     4.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49         1 997         1 997      -2.54        -       3.70     3.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4 820        43 800        43 800      -2.28        -       3.03     2.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 874        21 933        21 933       0.2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4 897        26 059        26 064       4.69       0.02    37.35    36.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 234        24 878        24 881       2.67       0.01    43.79    40.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1 760       699 019       699 054       5.64       0.01    44.77    42.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307        28 098        28 096       2.89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 758         2 117         2 117      20.42        -       2.64     2.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758         1 409         1 409     -19.85        -       3.18     2.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444        28 828        28 828     -18.67        -       2.40     1.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162        20 460        20 460       1.4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488           710           710      45.49        -       0.73     0.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88           710           710      45.49        -       0.88     1.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 852        45 325        45 285      51.70      -0.09     2.02     2.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1 172        63 838        63 782       4.27      -0.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4 359         4 074         4 074      -6.54        -       6.54     5.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359         4 074         4 074      -6.54        -       7.88     6.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8 764       101 724       101 724      -6.47        -       7.36     6.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952        24 969        24 969       0.0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1 102        11 673        11 673       5.14        -      16.65    16.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102        11 673        11 673       5.14        -      20.06    19.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5 612       349 285       349 285       7.27        -      22.03    21.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329        29 922        29 922       2.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 400         1 311         1 316      -6.00       0.38     2.10     1.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37           838           841      14.11       0.36     1.33     1.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929        21 701        21 776      15.04       0.35     1.28     1.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684        25 896        25 893       0.81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560           560           560        -          -       0.84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0           560           560        -          -       1.01     0.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20        10 967        10 967     -10.98        -       0.83     0.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000        19 584        19 584     -10.9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405           423           423       4.44        -       0.61     0.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05           423           423       4.44        -       0.73     0.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669         9 815         9 815       1.51        -       0.65     0.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874        23 203        23 203      -2.8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4 825         5 191         5 191       7.59        -       7.24     7.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825         5 191         5 191       7.59        -       8.72     8.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1 170       131 374       131 374       8.42        -       8.20     7.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113        25 308        25 308       0.78        -        -        -</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3 595        22 066        23 907       1.32       8.34    35.40    33.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713        15 896        16 124       9.59       1.43    26.59    26.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5 054       470 864       474 864       9.15       0.85    29.43    28.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569        29 622        29 451      -0.40      -0.5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1 937        11 494        11 550      -3.24       0.49    17.91    16.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232         7 806         7 834       8.32       0.36    13.07    12.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2 951       242 955       242 955       8.97        -      15.08    14.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0 828        31 124        31 013       0.60      -0.3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3 298         1 517         3 302       0.12     117.67     4.95     4.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523         1 517         1 717      12.74      13.18     2.75     2.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364        31 159        35 159      12.10      12.84     2.12     2.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594        20 540        20 477      -0.57      -0.3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2 692         3 103         3 103      15.27        -       4.04     4.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692         3 103         3 103      15.27        -       4.86     5.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 365        93 112        93 112      18.82        -       5.30     5.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110        30 007        30 007       3.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5 668         5 952         5 952       5.01        -       8.50     8.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266         3 470         3 470       6.25        -       5.90     5.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2 374       103 638       103 638       1.23        -       6.93     6.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 345        29 867        29 867      -4.7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327           527           528      61.47       0.19     0.49     0.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7           339           339       3.67        -       0.59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840         3 939         3 939       2.58        -       0.26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743        11 619        11 619      -1.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327           527           528      61.47       0.19     0.49     0.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7           339           339       3.67        -       0.59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840         3 939         3 939       2.58        -       0.26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743        11 619        11 619      -1.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3 633         4 204         4 180      15.06      -0.57     5.45     5.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803         3 327         3 303      17.84      -0.72     5.07     5.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2 643        75 556        74 857      19.50      -0.93     4.24     4.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349        22 710        22 663       1.40      -0.2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203           196           191      -5.91      -2.55     0.30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3           196           189      -6.90      -3.57     0.37     0.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557         3 448         3 269      -8.10      -5.19     0.24     0.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522        17 592        17 296      -1.29      -1.6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 070         1 589         1 589      48.50        -       1.61     2.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70         1 589         1 589      48.50        -       1.93     2.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 844        35 734        35 734      80.07        -       1.34     2.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546        22 488        22 488      21.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2 360         2 419         2 400       1.69      -0.79     3.54     3.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530         1 542         1 525      -0.33      -1.10     2.76     2.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9 242        36 374        35 854      -8.63      -1.43     2.65     2.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648        23 589        23 511      -8.33      -0.3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mil frutos) E RENDIMENTO MÉDIO (frutos/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5 536         5 772         5 772       4.26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013         5 772         5 772      15.14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23         5 033         5 036     137.21       0.0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23           872           872     106.1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5 536         5 772         5 772       4.26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013         5 772         5 772      15.14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23         5 033         5 036     137.21       0.0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23           872           872     106.1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70           140           140     -17.65        -       3.07     2.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0           140           140     -17.65        -       3.39     2.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42            42     425.00        -       0.38     0.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           300           300     538.3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391           410           410       4.86        -       7.06     7.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1           410           410       4.86        -       7.80     7.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4            98            98       4.26        -       4.43     1.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0           239           239      -0.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250           130           130     -48.00        -       4.52     2.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0           130           130     -48.00        -       4.99     2.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            57            57     -38.04        -       4.33     1.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68           438           438      19.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4 645         5 037         5 037       8.44        -      83.91    87.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122         5 037         5 037      22.20        -      82.23    87.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890         4 799         4 799     153.92        -      89.02    95.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59           953           953     107.6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80            55            55     -31.25        -       1.45     0.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            55            55     -31.25        -       1.60     0.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9            37            40       2.56       8.11     1.84     0.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8           673           727      48.98       8.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 263 128       904 704       912 606     -27.75       0.8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54 875       892 211       900 113     -28.27       0.8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663 453     2 817 219     2 825 591     -22.87       0.3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19         3 158         3 139       7.54      -0.6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339 073       320 170       319 430      -5.79      -0.23    26.84    35.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32 148       313 389       312 649      -5.87      -0.24    26.47    34.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92 686       895 254       894 545       0.21      -0.08    24.37    31.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88         2 857         2 861       6.44       0.1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8 385         7 201         7 201     -14.12        -       0.66     0.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385         7 201         7 201     -14.12        -       0.67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 206        18 619        18 619     -36.25        -       0.80     0.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83         2 586         2 586     -25.7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4 632        15 615        15 615       6.72        -       1.16     1.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860         9 434         9 434     -31.93        -       1.10     1.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771        29 835        29 835     205.34        -       0.27     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05         3 162         3 162     348.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0 288         9 660         9 560      -7.08      -1.04     0.81     1.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288         9 660         9 560      -7.08      -1.04     0.82     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577        10 243        10 143      18.26      -0.98     0.23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34         1 060         1 061      27.22       0.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7 457        13 788        13 788     -21.02        -       1.38     1.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462        13 788        13 788      -4.66        -       1.15     1.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233         9 697         9 697       5.03        -       0.25     0.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8           703           703      10.1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6 319        20 068        20 068      22.97        -       1.29     2.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593        20 068        20 068      47.63        -       1.08     2.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087        23 922        23 922     237.55        -       0.19     0.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1         1 192         1 192     128.7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4 115         3 983         3 343     -18.76     -16.07     0.33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683         3 983         3 343      -9.23     -16.07     0.29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316         3 308         2 699      16.54     -18.41     0.06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29           831           807      28.30      -2.8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10 500        10 500        10 500        -          -       0.83     1.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500        10 500        10 500        -          -       0.84     1.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095         4 673         4 673      14.11        -       0.11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90           445           445      14.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257 377       239 355       239 355      -7.00        -      20.38    26.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7 377       238 755       238 755      -7.24        -      20.51    26.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22 401       794 957       794 957      -3.34        -      22.45    28.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95         3 330         3 330       4.2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65 567        97 229        98 289     -40.63       1.09    13.11    10.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5 537        91 517        92 577     -44.07       1.16    13.19    1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84 477       249 742       237 673     -38.18      -4.83    10.49     8.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23         2 729         2 567      10.50      -5.9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57 257        40 589        40 649     -29.01       0.15     4.53     4.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 227        34 877        34 937     -38.95       0.17     4.56     3.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3 147        99 312        98 645     -35.59      -0.67     4.18     3.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76         2 847         2 824       5.53      -0.8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108 310        56 640        57 640     -46.78       1.77     8.57     6.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8 310        56 640        57 640     -46.78       1.77     8.63     6.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1 330       150 430       139 028     -39.90      -7.58     6.31     4.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36         2 656         2 412      12.92      -9.1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57 187        15 535        15 535     -72.83        -       4.53     1.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 187        15 535        15 535     -72.83        -       4.56     1.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 722        29 254        29 254     -62.84        -       2.15     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77         1 883         1 883      36.7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57 187        15 535        15 535     -72.83        -       4.53     1.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 187        15 535        15 535     -72.83        -       4.56     1.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 722        29 254        29 254     -62.84        -       2.15     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77         1 883         1 883      36.7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701 301       471 770       479 352     -31.65       1.61    55.52    52.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00 003       471 770       479 352     -31.52       1.61    55.78    53.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307 568     1 642 969     1 664 119     -27.88       1.29    62.99    58.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297         3 483         3 472       5.31      -0.3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63 882        29 617        29 375     -54.02      -0.82     5.06     3.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3 718        29 617        29 375     -53.90      -0.82     5.08     3.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6 131       107 008       105 905     -39.87      -1.03     4.81     3.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764         3 613         3 605      30.43      -0.2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483 525       379 597       379 597     -21.49        -      38.28    41.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82 391       379 597       379 597     -21.31        -      38.44    42.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82 839     1 334 325     1 334 325     -20.71        -      45.94    47.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89         3 515         3 515       0.7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49 114        59 676        67 500     -54.73      13.11    11.81     7.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9 114        59 676        67 500     -54.73      13.11    11.88     7.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2 045       191 844       214 097     -50.45      11.60    11.79     7.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97         3 214         3 172       9.49      -1.3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4 780         2 880         2 880     -39.75        -       0.38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780         2 880         2 880     -39.75        -       0.38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 553         9 792         9 792     -40.84        -       0.45     0.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63         3 400         3 400      -1.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0 336        10 256        10 071      -2.56      -1.8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336        10 255        10 071      -2.56      -1.7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6 092        81 939        83 727      -2.75       2.1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329         7 990         8 314      -0.18       4.0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032           984           984      -4.65        -       9.98     9.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32           984           984      -4.65        -       9.98     9.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418         7 333         7 333      -1.15        -       8.62     8.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188         7 452         7 452       3.6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8            19            19       5.56        -       0.17     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19            19       5.56        -       0.17     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5            73            73      12.31        -       0.08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611         3 843         3 842       6.40      -0.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 014           965           965      -4.83        -       9.81     9.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14           965           965      -4.83        -       9.81     9.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353         7 260         7 260      -1.26        -       8.54     8.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251         7 523         7 523       3.7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 530         2 474         2 439      -3.60      -1.41    24.48    24.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530         2 473         2 439      -3.60      -1.37    24.48    24.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 768        26 011        26 337      -8.45       1.25    33.42    31.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371        10 518        10 798      -5.04       2.6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2 161         2 095         2 110      -2.36       0.72    20.91    20.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61         2 094         2 110      -2.36       0.76    20.91    20.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 834        23 407        23 783      -7.94       1.61    30.01    28.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955        11 178        11 272      -5.71       0.8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189           179           129     -31.75     -27.93     1.83     1.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9           179           129     -31.75     -27.93     1.83     1.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04         1 254           854     -34.51     -31.90     1.51     1.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899         7 006         6 620      -4.04      -5.5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80           200           200      11.11        -       1.74     1.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0           200           200      11.11        -       1.74     1.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30         1 350         1 700       4.29      25.93     1.89     2.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056         6 750         8 500      -6.14      25.9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5 436         5 484         5 458       0.40      -0.47    52.59    54.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436         5 484         5 458       0.40      -0.47    52.59    54.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402        35 042        36 160       2.14       3.19    41.12    43.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513         6 390         6 625       1.72       3.6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688           689           689       0.15        -       6.66     6.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8           689           689       0.15        -       6.66     6.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06         3 185         3 185       5.95        -       3.49     3.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69         4 624         4 624       5.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 499         1 520         1 496      -0.20      -1.58    14.50    14.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99         1 520         1 496      -0.20      -1.58    14.50    14.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50        11 386        12 507       1.27       9.85    14.35    14.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239         7 491         8 360       1.47      11.6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3 249         3 275         3 273       0.74      -0.06    31.43    32.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249         3 275         3 273       0.74      -0.06    31.43    32.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046        20 471        20 468       2.11      -0.01    23.28    24.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170         6 251         6 254       1.36       0.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 338         1 314         1 190     -11.06      -9.44    12.95    11.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38         1 314         1 190     -11.06      -9.44    12.95    11.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504        13 553        13 897      -4.19       2.54    16.85    16.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840        10 314        11 678       7.73      13.2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 154         1 154         1 030     -10.75     -10.75    11.16    10.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54         1 154         1 030     -10.75     -10.75    11.16    10.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593        11 953        12 297      -2.35       2.88    14.63    14.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912        10 358        11 938       9.40      15.2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184           160           160     -13.04        -       1.78     1.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4           160           160     -13.04        -       1.78     1.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911         1 600         1 600     -16.27        -       2.22     1.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386        10 000        10 000      -3.7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94 427        82 064        76 222     -19.28      -7.1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4 318        82 054        76 213     -19.20      -7.1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1 834       211 136       196 146     -15.39      -7.1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58         2 573         2 574       4.72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573           810           810      41.36        -       0.61     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3           810           810      41.36        -       0.61     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8         1 065         1 065      52.58        -       0.30     0.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18         1 315         1 315       7.9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573           810           810      41.36        -       0.61     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3           810           810      41.36        -       0.61     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8         1 065         1 065      52.58        -       0.30     0.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18         1 315         1 315       7.9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C      ÁREA I             84 527        71 312        65 471     -22.54      -8.19    89.52    85.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4 525        71 302        65 462     -22.55      -8.19    89.62    85.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8 501       194 015       179 025     -18.07      -7.73    94.25    91.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85         2 721         2 735       5.80       0.5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C      ÁREA I              9 627         2 412         2 411     -74.96      -0.04    10.20     3.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625         2 402         2 402     -75.04        -      10.20     3.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901         3 815         3 815     -79.82        -       8.15     1.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64         1 588         1 588     -19.1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74 900        68 900        63 060     -15.81      -8.48    79.32    82.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4 900        68 900        63 060     -15.81      -8.48    79.41    82.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9 600       190 200       175 210     -12.22      -7.88    86.10    89.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65         2 761         2 778       4.24       0.6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9 327         9 942         9 941       6.58      -0.01     9.88    13.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220         9 942         9 941       7.82      -0.01     9.78    13.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635        16 056        16 056      27.08        -       5.45     8.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70         1 615         1 615      17.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4 711         5 342         5 342      13.39        -       4.99     7.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711         5 342         5 342      13.39        -       4.99     7.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573         9 658         9 658      12.66        -       3.70     4.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20         1 808         1 808      -0.6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4 616         4 600         4 599      -0.37      -0.02     4.89     6.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509         4 600         4 599       2.00      -0.02     4.78     6.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062         6 398         6 398      57.51        -       1.75     3.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01         1 391         1 391      54.3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31 543        32 426        31 941       1.26      -1.5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543        32 426        31 941       1.26      -1.5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4 681        58 606        58 557       7.09      -0.0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34         1 807         1 833       5.71       1.4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9 409        10 465        10 400      10.53      -0.62    29.83    32.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409        10 465        10 400      10.53      -0.62    29.83    32.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962        11 654        11 635      16.79      -0.16    18.22    19.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59         1 114         1 119       5.67       0.4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 920         1 990         1 990       3.65        -       6.09     6.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20         1 990         1 990       3.65        -       6.09     6.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75         2 246         2 246      76.16        -       2.33     3.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64         1 129         1 129      70.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1 175         1 218         1 218       3.66        -       3.73     3.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75         1 218         1 218       3.66        -       3.73     3.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44         1 456         1 456       0.83        -       2.64     2.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29         1 195         1 195      -2.7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6 314         7 257         7 192      13.91      -0.90    20.02    22.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314         7 257         7 192      13.91      -0.90    20.02    22.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243         7 952         7 933       9.53      -0.24    13.25    13.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47         1 096         1 103      -3.84       0.6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4 700        14 700        14 280      -2.86      -2.86    46.60    44.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700        14 700        14 280      -2.86      -2.86    46.60    44.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 500        25 700        25 670      -3.13      -0.12    48.46    43.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03         1 748         1 798      -0.28       2.8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4 700        14 700        14 280      -2.86      -2.86    46.60    44.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700        14 700        14 280      -2.86      -2.86    46.60    44.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 500        25 700        25 670      -3.13      -0.12    48.46    43.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03         1 748         1 798      -0.28       2.8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7 434         7 261         7 261      -2.33        -      23.57    22.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434         7 261         7 261      -2.33        -      23.57    22.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219        21 252        21 252      16.65        -      33.32    36.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51         2 927         2 927      19.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7 434         7 261         7 261      -2.33        -      23.57    22.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434         7 261         7 261      -2.33        -      23.57    22.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219        21 252        21 252      16.65        -      33.32    36.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51         2 927         2 927      19.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 002 133     3 023 254     3 019 930     -24.54      -0.1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918 915     2 980 347     2 975 440     -24.07      -0.1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 225 663    11 469 130    11 557 728     -12.61       0.7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375         3 848         3 884      15.08       0.9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660 368       474 078       472 471     -28.45      -0.34    16.50    15.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55 489       471 223       468 618     -28.51      -0.55    16.73    15.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502 038     1 022 012     1 016 330     -32.34      -0.56    11.36     8.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91         2 169         2 169      -5.3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C      ÁREA I             95 046        74 076        75 599     -20.46       2.06     2.37     2.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5 046        74 076        75 599     -20.46       2.06     2.43     2.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3 998       153 274       154 895     -27.62       1.06     1.62     1.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52         2 069         2 049      -9.01      -0.9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27 251        24 468        24 468     -10.21        -       0.68     0.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 971        24 468        24 468       2.07        -       0.61     0.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561        33 041        33 041       4.69        -       0.24     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17         1 350         1 350       2.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10 787        10 787        10 787        -          -       0.27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784        10 787        10 787       0.03        -       0.28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591        20 226        20 226      -1.77        -       0.16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09         1 875         1 875      -1.7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C      ÁREA I             26 300        23 435        23 435     -10.89        -       0.66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845        23 235        23 235     -10.10        -       0.66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6 630       119 401       119 401     -12.61        -       1.03     1.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287         5 139         5 139      -2.8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98 552       212 651       209 521     -29.82      -1.47     7.46     6.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8 541       212 646       208 518     -30.15      -1.94     7.62     7.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31 724       426 956       419 653     -33.57      -1.71     4.78     3.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16         2 007         2 012      -4.91       0.2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3 264         3 264         3 264        -          -       0.08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264         3 264         3 264        -          -       0.08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006         3 646         3 646      -8.99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27         1 117         1 117      -8.9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199 168       125 397       125 397     -37.04        -       4.98     4.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8 038       122 747       122 747     -38.02        -       5.05     4.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3 528       265 468       265 468     -42.73        -       3.50     2.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41         2 163         2 163      -7.6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820 774       737 266       733 719     -10.61      -0.48    20.51    24.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7 895       713 210       709 668     -12.16      -0.50    20.62    23.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01 807     1 153 584     1 132 884      -5.73      -1.79     9.09     9.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88         1 617         1 596       7.26      -1.3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536 573       505 153       505 153      -5.86        -      13.41    16.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29 042       500 168       500 168      -5.46        -      13.50    16.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84 676       701 958       701 958       2.52        -       5.18     6.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94         1 403         1 403       8.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80 105       148 594       148 594     -17.50        -       4.50     4.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6 389       136 028       136 028     -22.88        -       4.50     4.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8 192       191 791       191 791     -15.95        -       1.73     1.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94         1 410         1 410       8.9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34 160        35 709        35 714       4.55       0.01     0.85     1.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4 134        35 709        35 714       4.63       0.01     0.87     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8 824       121 984       121 990      37.34       0.00     0.67     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02         3 416         3 416      31.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 357         1 493         1 493      10.02        -       0.03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31         1 493         1 493      21.28        -       0.03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81         3 686         3 686      19.64        -       0.02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03         2 470         2 470      -1.3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7 328         7 954         7 954       8.54        -       0.18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868         7 954         7 954      15.81        -       0.18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330        12 111        12 111      91.33        -       0.05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22         1 522         1 522      65.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9 203         8 099         4 547     -50.59     -43.86     0.23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203         8 094         4 547     -50.59     -43.82     0.23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7 082        41 044        20 338     -56.80     -50.45     0.36     0.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116         5 071         4 473     -12.57     -11.7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3 160         3 400         3 400       7.59        -       0.08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160         3 400         3 400       7.59        -       0.08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008        16 184        16 184      34.78        -       0.09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800         4 760         4 760      25.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9 920         9 800         9 800      -1.21        -       0.25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900         9 800         9 800      10.11        -       0.23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9 010        45 295        45 295      16.11        -       0.29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83         4 622         4 622       5.4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C      ÁREA I             38 968        17 064        17 064     -56.21        -       0.97     0.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8 968        10 564        10 564     -72.89        -       0.99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 604        19 531        19 531     -78.91        -       0.70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76         1 849         1 849     -22.1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49 441       121 442       122 296     -18.16       0.70     3.73     4.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8 623       116 073       116 560     -21.57       0.42     3.79     3.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63 030       285 317       279 004     -23.15      -2.21     2.74     2.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3         2 458         2 394      -2.01      -2.6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10 169        87 522        87 456     -20.62      -0.08     2.75     2.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9 363        82 153        81 720     -25.28      -0.53     2.79     2.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7 680       178 579       178 146     -28.07      -0.24     1.87     1.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65         2 174         2 180      -3.75       0.2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C      ÁREA I              4 048         3 254         3 254     -19.61        -       0.10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048         3 254         3 254     -19.61        -       0.10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788         9 594         9 594     -18.61        -       0.09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12         2 948         2 948       1.2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2 804         2 686         2 686      -4.21        -       0.07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792         2 686         2 686      -3.80        -       0.07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842         8 464         8 464     -14.00        -       0.07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525         3 151         3 151     -10.6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32 420        27 980        28 900     -10.86       3.29     0.81     0.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420        27 980        28 900     -10.86       3.29     0.83     0.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3 720        88 680        82 800     -11.65      -6.63     0.71     0.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91         3 169         2 865      -0.90      -9.5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1 274 701     1 248 640     1 247 075      -2.17      -0.13    31.85    41.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16 689     1 248 253     1 246 583       2.46      -0.13    31.05    41.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295 967     7 884 182     7 991 844       9.54       1.37    55.17    69.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997         6 316         6 411       6.90       1.5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65 010        63 176        63 176      -2.82        -       1.62     2.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681        63 176        63 176       5.86        -       1.52     2.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7 065       183 644       183 644      33.98        -       1.04     1.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97         2 907         2 907      26.5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154 459       154 956       154 566       0.07      -0.25     3.86     5.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1 134       154 825       154 330       2.11      -0.32     3.86     5.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55 613     1 067 943     1 071 559       1.51       0.34     7.98     9.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985         6 898         6 943      -0.60       0.6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1 055 232     1 030 508     1 029 333      -2.45      -0.11    26.37    34.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05 874     1 030 252     1 029 077       2.31      -0.11    25.67    34.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103 289     6 632 595     6 736 641      10.38       1.57    46.15    58.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068         6 438         6 546       7.88       1.6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 096 849       441 828       444 369     -59.49       0.58    27.41    14.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90 219       431 588       434 011     -60.19       0.56    27.82    14.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862 821     1 124 035     1 137 666     -60.26       1.21    21.65     9.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26         2 604         2 621      -0.19       0.6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C      ÁREA I             54 630        43 351        42 947     -21.39      -0.93     1.37     1.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 538        42 687        42 160     -18.20      -1.23     1.32     1.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4 831       192 865       187 768     -16.48      -2.64     1.70     1.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62         4 518         4 454       2.11      -1.4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855 067       285 534       285 534     -66.61        -      21.37     9.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53 581       277 373       277 373     -67.50        -      21.78     9.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62 863       720 909       720 909     -68.14        -      17.11     6.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51         2 599         2 599      -1.9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87 002       112 905       115 850     -38.05       2.61     4.67     3.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4 950       111 490       114 440     -38.12       2.65     4.72     3.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74 627       210 223       228 951     -38.89       8.91     2.83     1.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26         1 885         2 000      -1.28       6.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C      ÁREA I                150            38            38     -74.67        -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0            38            38     -74.67        -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00            38            38     -92.40        -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333         1 000         1 000     -70.0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356 631       358 829       337 121      -5.47      -6.0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6 421       358 829       337 121      -5.41      -6.0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10 033       561 745       515 204       1.01      -8.2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31         1 565         1 528       6.78      -2.3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356 631       358 829       337 121      -5.47      -6.0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6 421       358 829       337 121      -5.41      -6.0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10 033       561 745       515 204       1.01      -8.2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31         1 565         1 528       6.78      -2.3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283 156       281 410       257 866      -8.93      -8.37    79.40    76.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3 156       281 410       257 866      -8.93      -8.37    79.44    76.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90 624       429 750       377 478      -3.37     -12.16    76.59    73.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80         1 527         1 464       6.09      -4.1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8 539        18 324        19 180       3.46       4.67     5.20     5.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539        18 324        19 180       3.46       4.67     5.20     5.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 658        17 353        21 320      27.99      22.86     3.27     4.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99           947         1 112      23.69      17.4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54 936        59 095        60 075       9.35       1.66    15.40    17.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4 726        59 095        60 075       9.77       1.66    15.35    17.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2 751       114 642       116 406      13.29       1.54    20.15    22.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78         1 940         1 938       3.19      -0.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516 778       517 200       517 064       0.06      -0.0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9 230       502 505       500 700       0.29      -0.3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802 991     6 926 039     6 935 291       1.94       0.1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627        13 783        13 851       1.64       0.4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01 659       102 947       102 508       0.84      -0.43    19.67    19.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7 198       100 660       100 216       3.11      -0.44    19.47    2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79 841     1 067 811     1 064 347      -1.43      -0.32    15.87    15.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110        10 608        10 621      -4.40       0.1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6 781         6 316         5 913     -12.80      -6.38     1.31     1.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781         6 316         5 913     -12.80      -6.38     1.36     1.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 571        54 837        51 739     -10.13      -5.65     0.85     0.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490         8 682         8 750       3.06       0.7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8 926         8 490         8 490      -4.88        -       1.73     1.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042         8 490         8 490      20.56        -       1.41     1.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 480        71 937        71 937      29.66        -       0.82     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878         8 473         8 473       7.5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32 357        32 268        32 268      -0.28        -       6.26     6.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268        32 268        32 268        -          -       6.46     6.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4 433       294 187       294 187     -17.00        -       5.21     4.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984         9 117         9 117     -17.0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5 670         5 670         5 670        -          -       1.10     1.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970         3 970         3 970        -          -       0.80     0.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6 454        36 454        36 454        -          -       0.54     0.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182         9 182         9 182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41 855        44 323        44 287       5.81      -0.08     8.10     8.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 833        44 303        44 262       5.81      -0.09     8.38     8.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7 900       571 919       571 553       6.26      -0.06     7.91     8.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858        12 909        12 913       0.43       0.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700           680           680      -2.86        -       0.14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0           680           680        -          -       0.14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635         2 845         2 845       7.97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875         4 184         4 184       7.9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5 370         5 200         5 200      -3.17        -       1.04     1.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624         4 633         4 633       0.19        -       0.93     0.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368        35 632        35 632       0.75        -       0.52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649         7 691         7 691       0.5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92 493       198 208       198 261       3.00       0.03    37.25    38.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2 096       194 338       194 325       1.16      -0.01    38.48    38.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414 141     2 650 080     2 649 950       9.77      -0.00    35.49    38.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567        13 636        13 637       8.51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1 837        11 744        11 744      -0.79        -       2.29     2.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837        11 523        11 523      -2.65        -       2.37     2.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6 827       124 025       124 025      -2.21        -       1.86     1.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714        10 763        10 763       0.4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 933         1 876         1 876      -2.95        -       0.37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33         1 876         1 876      -2.95        -       0.39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 203        24 650        24 650      -2.19        -       0.37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038        13 140        13 140       0.7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42 120        42 718        42 718       1.42        -       8.15     8.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 120        42 718        42 718       1.42        -       8.44     8.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63 025       407 873       407 873      12.35        -       5.34     5.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619         9 548         9 548      10.7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6 643         6 861         6 861       3.28        -       1.29     1.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602         6 861         6 861       3.92        -       1.32     1.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1 048       210 625       210 625       4.76        -       2.96     3.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0 453        30 700        30 700       0.8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6 077        16 852        16 852       4.82        -       3.11     3.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077        16 852        16 852       4.82        -       3.22     3.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7 447       387 443       387 443      50.49        -       3.78     5.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013        22 991        22 991      43.5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35 572        39 518        39 571      11.24       0.13     6.88     7.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422        36 542        36 529       3.13      -0.04     7.10     7.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6 188       371 500       371 370       4.26      -0.03     5.24     5.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056        10 166        10 166       1.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4 033         4 033         4 033        -          -       0.78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033         4 033         4 033        -          -       0.81     0.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8 799        53 445        53 445       9.52        -       0.72     0.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100        13 252        13 252       9.5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4 267         4 248         4 248      -0.45        -       0.83     0.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67         4 248         4 248      -0.45        -       0.85     0.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4 547        64 696        64 696       0.23        -       0.95     0.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127        15 229        15 229       0.6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70 011        70 358        70 358       0.50        -      13.55    13.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9 805        69 685        69 685      -0.17        -      13.98    13.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71 057     1 005 823     1 005 823       3.58        -      14.27    14.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911        14 434        14 434       3.7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45 992       139 352       139 208      -4.65      -0.10    28.25    26.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4 903       132 298       131 378      -2.61      -0.70    27.02    26.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071 177     1 992 881     2 010 033      -2.95       0.86    30.45    28.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353        15 064        15 300      -0.35       1.5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39 430        44 246        44 243      12.21      -0.01     7.63     8.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 670        37 192        36 964      -1.87      -0.61     7.55     7.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0 503       543 930       545 332      -0.94       0.26     8.09     7.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614        14 625        14 753       0.95       0.8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1 185        20 574        20 885      -1.42       1.51     4.10     4.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456        20 574        20 334      -0.60      -1.17     4.10     4.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0 207       182 062       178 462      -0.97      -1.98     2.65     2.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809         8 849         8 777      -0.36      -0.8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24 077        23 800        23 800      -1.15        -       4.66     4.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 077        23 800        23 800      -1.15        -       4.82     4.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2 327       161 359       161 359      -0.60        -       2.39     2.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741         6 780         6 780       0.5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61 300        50 732        50 280     -17.98      -0.89    11.86     9.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2 700        50 732        50 280      -4.59      -0.89    10.56    1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78 140     1 105 530     1 124 880      -4.52       1.75    17.32    16.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356        21 792        22 372       0.07       2.6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51 514        52 395        53 234       3.34       1.60     9.97    1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 514        52 283        52 302       1.53       0.04    10.32    1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05 683       985 565       986 152      -1.94       0.06    14.78    14.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523        18 851        18 855      -3.42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9 849         9 862         9 862       0.13        -       1.91     1.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849         9 862         9 862       0.13        -       1.97     1.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9 493       226 826       226 826      -1.16        -       3.37     3.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301        23 000        23 000      -1.2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31 164        31 083        31 102      -0.20       0.06     6.03     6.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164        31 083        31 102      -0.20       0.06     6.24     6.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8 003       640 590       641 177      -4.02       0.09     9.82     9.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 435        20 609        20 615      -3.83       0.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10 501        11 450        12 270      16.85       7.16     2.03     2.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501        11 338        11 338       7.97        -       2.10     2.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8 187       118 149       118 149       9.21        -       1.59     1.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303        10 421        10 421       1.1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25 120        24 298        23 853      -5.04      -1.83     4.86     4.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 519        22 926        22 479      -4.42      -1.95     4.71     4.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2 149       229 702       224 809      -3.16      -2.13     3.41     3.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871        10 019        10 001       1.32      -0.1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1 714         1 620         1 173     -31.56     -27.59     0.33     0.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714         1 620         1 173     -31.56     -27.59     0.34     0.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 449        14 784         9 891     -39.87     -33.10     0.24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597         9 126         8 432     -12.14      -7.6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8 425         7 850         7 850      -6.82        -       1.63     1.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425         7 850         7 850      -6.82        -       1.69     1.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 528        58 400        58 400      -3.52        -       0.89     0.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184         7 439         7 439       3.5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4 818        14 668        14 668      -1.01        -       2.87     2.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238        13 315        13 315       0.58        -       2.65     2.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3 018       154 544       154 544       1.00        -       2.25     2.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559        11 607        11 607       0.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163           160           162      -0.61       1.25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2           141           141      -0.70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54         1 974         1 974      -8.36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169        14 000        14 000      -7.7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C      ÁREA I             70 472        68 295        67 773      -3.83      -0.7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0 442        68 278        67 756      -3.81      -0.7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18 118     1 329 693     1 315 181      -7.26      -1.0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132        19 475        19 411      -3.58      -0.3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C      ÁREA I             28 846        27 207        26 680      -7.51      -1.94    40.93    39.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 846        27 207        26 680      -7.51      -1.94    40.95    39.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25 979       663 347       650 041     -10.46      -2.01    51.19    49.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167        24 381        24 364      -3.19      -0.0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C      ÁREA I             18 041        17 854        17 347      -3.85      -2.84    25.60    25.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041        17 854        17 347      -3.85      -2.84    25.61    25.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7 734       465 125       452 139      -3.33      -2.79    32.98    34.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926        26 051        26 064       0.53       0.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C      ÁREA I                265           243           223     -15.85      -8.23     0.38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65           243           223     -15.85      -8.23     0.38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85         3 702         3 382     -15.13      -8.64     0.28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038        15 235        15 166       0.85      -0.4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10 540         9 110         9 110     -13.57        -      14.96    13.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540         9 110         9 110     -13.57        -      14.96    13.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4 260       194 520       194 520     -23.50        -      17.93    14.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123        21 352        21 352     -11.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41 626        41 088        41 093      -1.28       0.01    59.07    60.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 596        41 071        41 076      -1.25       0.01    59.05    60.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2 139       666 346       665 140      -3.90      -0.18    48.81    50.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640        16 224        16 193      -2.69      -0.1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15 766        15 535        15 535      -1.47        -      22.37    22.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766        15 535        15 535      -1.47        -      22.38    22.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8 538       300 444       300 444     -16.20        -      25.28    22.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741        19 340        19 340     -14.9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6 544         6 280         6 290      -3.88       0.16     9.29     9.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544         6 280         6 290      -3.88       0.16     9.29     9.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 806        84 463        83 264      -9.30      -1.42     6.47     6.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029        13 450        13 238      -5.64      -1.5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19 316        19 273        19 268      -0.25      -0.03    27.41    28.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 286        19 256        19 251      -0.18      -0.03    27.38    28.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1 795       281 439       281 432      16.39      -0.00    17.05    21.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537        14 616        14 619      16.61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3 302        45 272        44 671       3.16      -1.3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 928        45 272        44 671       4.06      -1.3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6 311     1 020 309       996 175       7.54      -2.3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 578        22 537        22 300       3.35      -1.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6 049         7 425         5 895      -2.55     -20.61    13.97    13.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049         7 425         5 895      -2.55     -20.61    14.09    13.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0 344       232 450       187 000       3.69     -19.55    19.47    18.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814        31 306        31 722       6.40       1.3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439           945           945     115.26        -       1.01     2.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39           945           945     115.26        -       1.02     2.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194         8 500         8 500     166.12        -       0.34     0.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276         8 995         8 995      23.6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 610         6 480         4 950     -11.76     -23.61    12.96    1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610         6 480         4 950     -11.76     -23.61    13.07    1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7 150       223 950       178 500       0.76     -20.29    19.12    17.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 578        34 560        36 061      14.20       4.3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8 957        18 863        19 643       3.62       4.14    43.78    43.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957        18 863        19 643       3.62       4.14    44.16    43.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87 901       459 612       480 745      -1.47       4.60    52.67    48.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737        24 366        24 474      -4.91       0.4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0 166        10 354        10 394       2.24       0.39    23.48    23.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166        10 354        10 394       2.24       0.39    23.68    23.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2 833       272 772       273 565       4.08       0.29    28.37    27.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854        26 344        26 320       1.80      -0.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61           259           259      -0.77        -       0.60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61           259           259      -0.77        -       0.61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68         3 940         3 940      -0.71        -       0.43     0.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203        15 212        15 212       0.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8 530         8 250         8 990       5.39       8.97    19.70    2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530         8 250         8 990       5.39       8.97    19.87    2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1 100       182 900       203 240      -8.08      11.12    23.87    20.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920        22 170        22 607     -12.78       1.9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18 081        18 870        19 019       5.19       0.79    41.76    42.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 707        18 870        19 019       7.41       0.79    41.25    42.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2 658       325 397       325 580      28.86       0.06    27.28    32.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269        17 244        17 119      19.97      -0.7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1 736        12 463        12 463       6.19        -      27.10    27.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736        12 463        12 463       6.19        -      27.34    27.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8 645       252 589       252 589      33.90        -      20.37    25.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074        20 267        20 267      26.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1 645         1 549         1 689       2.67       9.04     3.80     3.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645         1 549         1 689       2.67       9.04     3.83     3.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 671        21 686        21 842       0.79       0.72     2.34     2.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174        14 000        12 932      -1.84      -7.6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4 700         4 858         4 867       3.55       0.19    10.85    10.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326         4 858         4 867      12.51       0.19    10.08    10.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 342        51 122        51 149      20.80       0.05     4.57     5.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788        10 523        10 509       7.37      -0.1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215           114           114     -46.98        -       0.50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5           114           114     -46.98        -       0.50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408         2 850         2 850     -47.30        -       0.58     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153        25 000        25 000      -0.6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215           114           114     -46.98        -       0.50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5           114           114     -46.98        -       0.50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408         2 850         2 850     -47.30        -       0.58     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153        25 000        25 000      -0.6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3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8 741        24 235        28 449      -1.02      17.3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 741        24 235        28 449      -1.02      17.3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4 059       687 016       799 321       1.95      16.3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280        28 348        28 097       2.99      -0.8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4 941        20 435        23 329      -6.46      14.16    86.78    82.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 941        20 435        23 329      -6.46      14.16    86.78    82.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29 659       530 635       591 521      -6.06      11.47    80.31    74.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246        25 967        25 356       0.44      -2.3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9 857         9 285         9 359      -5.05       0.80    34.30    32.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857         9 285         9 359      -5.05       0.80    34.30    32.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3 054       256 524       262 321      -3.93       2.26    34.83    32.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702        27 627        28 029       1.18       1.4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5 084        11 150        13 970      -7.39      25.29    52.48    49.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084        11 150        13 970      -7.39      25.29    52.48    49.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6 605       274 111       329 200      -7.68      20.10    45.48    41.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641        24 584        23 565      -0.32      -4.1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3 800         3 800         5 120      34.74      34.74    13.22    18.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800         3 800         5 120      34.74      34.74    13.22    18.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4 400       156 381       207 800      34.59      32.88    19.69    26.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0 632        41 153        40 586      -0.11      -1.3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3 800         3 800         5 120      34.74      34.74    13.22    18.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800         3 800         5 120      34.74      34.74    13.22    18.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4 400       156 381       207 800      34.59      32.88    19.69    26.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0 632        41 153        40 585      -0.12      -1.3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681 898       684 432       685 248       0.49       0.1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78 859       684 432       684 436       0.82       0.0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5 825       233 976       233 976      -0.78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47           342           342      -1.4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89 031        93 712        93 716       5.26       0.00    13.06    13.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8 737        93 712        93 716       5.61       0.00    13.07    13.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 053        57 333        57 333      -4.53        -      25.47    24.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7           612           612      -9.6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34 551        34 560        34 560       0.03        -       5.07     5.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4 551        34 560        34 560       0.03        -       5.09     5.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732        21 137        21 137       1.95        -       8.79     9.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00           612           612       2.0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2 692         2 459         2 459      -8.66        -       0.39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459         2 459         2 459        -          -       0.36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02         1 261         1 261       4.91        -       0.51     0.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9           513           513       4.9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51 788        56 693        56 697       9.48       0.01     7.59     8.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 727        56 693        56 697       9.61       0.01     7.62     8.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8 119        34 935        34 935      -8.35        -      16.16    14.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7           616           616     -16.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570 783       569 372       569 372      -0.25        -      83.71    83.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8 837       569 372       569 372       0.09        -      83.79    83.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3 725       164 568       164 568       0.51        -      69.43    70.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88           289           289       0.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70 783       569 372       569 372      -0.25        -      83.71    83.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8 837       569 372       569 372       0.09        -      83.79    83.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3 725       164 568       164 568       0.51        -      69.43    70.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88           289           289       0.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1 522        20 784        21 596       0.34       3.91     3.16     3.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723        20 784        20 784       0.29        -       3.05     3.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782        11 822        11 822       0.34        -       5.00     5.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69           569           569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1 522        20 784        21 596       0.34       3.91     3.16     3.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723        20 784        20 784       0.29        -       3.05     3.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782        11 822        11 822       0.34        -       5.00     5.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69           569           569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562           564           564       0.36        -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2           564           564       0.36        -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5           253           253      -4.53        -       0.11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2           449           449      -4.8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562           564           564       0.36        -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2           564           564       0.36        -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5           253           253      -4.53        -       0.11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2           449           449      -4.8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 540 837     2 488 087     2 539 682      -0.05       2.0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320 103     2 351 958     2 349 013       1.25      -0.1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34 011     2 579 433     2 561 375      20.03      -0.7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20         1 097         1 090      18.48      -0.6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93 831       189 837       190 061      -1.94       0.12     7.63     7.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7 030       184 440       184 664      -1.27       0.12     8.06     7.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7 292       124 360       111 367     -12.51     -10.45     5.96     4.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81           674           603     -11.45     -10.5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C      ÁREA I            167 738       164 799       165 023      -1.62       0.14     6.60     6.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7 738       164 799       165 023      -1.62       0.14     7.23     7.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7 086       104 071        91 078     -14.95     -12.48     5.02     3.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8           632           552     -13.48     -12.6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3 830         2 585         2 585     -32.51        -       0.15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666         2 585         2 585      -3.04        -       0.11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85         1 962         1 962     -10.21        -       0.10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20           759           759      -7.4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2 263        22 453        22 453       0.85        -       0.88     0.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626        17 056        17 056       2.59        -       0.72     0.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021        18 327        18 327       1.70        -       0.84     0.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84         1 075         1 075      -0.8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63 242       171 579       171 574       5.10      -0.00     6.42     6.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2 802       169 662       169 657       4.21      -0.00     7.02     7.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3 623       167 727       167 738      25.53       0.01     6.26     6.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21           989           989      20.4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7 517         7 485         7 485      -0.43        -       0.30     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517         7 485         7 485      -0.43        -       0.32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139         3 362         3 362       7.10        -       0.15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18           449           449       7.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5 181         5 881         5 876      13.41      -0.09     0.20     0.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044         5 191         5 186       2.82      -0.10     0.22     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617         2 953         2 964      13.26       0.37     0.12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19           569           572      10.21       0.5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50 544       158 213       158 213       5.09        -       5.92     6.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0 241       156 986       156 986       4.49        -       6.48     6.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7 867       161 412       161 412      26.23        -       5.99     6.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51         1 028         1 028      20.8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 036 857     1 981 126     2 034 127      -0.13       2.68    80.16    8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824 069     1 852 324     1 850 785       1.46      -0.08    78.62    78.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51 971     2 124 013     2 123 966      21.23      -0.00    82.10    82.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60         1 147         1 148      19.58       0.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 186 634     1 196 273     1 194 817       0.69      -0.12    46.70    47.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43 308     1 083 298     1 081 381       3.65      -0.18    44.97    46.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02 672     1 293 190     1 293 941      29.05       0.06    46.99    5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61         1 194         1 197      24.56       0.2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602 571       535 158       589 615      -2.15      10.18    23.72    23.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45 289       535 158       535 536      -1.79       0.07    23.50    22.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2 435       555 148       554 350       4.12      -0.14    24.95    21.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76         1 037         1 035       6.05      -0.1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13 772        13 682        13 682      -0.65        -       0.54     0.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772        13 682        13 682      -0.65        -       0.59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 734        15 855        15 855       0.77        -       0.74     0.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42         1 159         1 159       1.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233 880       236 013       236 013       0.91        -       9.20     9.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1 700       220 186       220 186      -0.68        -       9.56     9.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1 130       259 820       259 820      29.18        -       9.42    1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07         1 180         1 180      30.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106 219       102 745       101 120      -4.80      -1.58     4.18     3.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6 219       102 745       101 120      -4.80      -1.58     4.58     4.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5 977       134 351       129 314      50.41      -3.75     4.03     5.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09         1 308         1 279      58.10      -2.2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06 219       102 745       101 120      -4.80      -1.58     4.18     3.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6 219       102 745       101 120      -4.80      -1.58     4.58     4.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5 977       134 351       129 314      50.41      -3.75     4.03     5.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09         1 308         1 279      58.10      -2.2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40 688        42 800        42 800       5.19        -       1.60     1.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 983        42 787        42 787       7.01        -       1.72     1.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148        28 982        28 990     -17.52       0.03     1.65     1.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79           677           678     -22.87       0.1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2 054         2 052         2 052      -0.10        -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54         2 052         2 052      -0.10        -       0.09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20         2 771         2 779      25.18       0.29     0.10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81         1 350         1 354      25.25       0.3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29 448        32 234        32 234       9.46        -       1.16     1.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 448        32 234        32 234       9.46        -       1.27     1.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 902        14 936        14 936      -6.07        -       0.75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40           463           463     -14.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8 240         7 568         7 568      -8.16        -       0.32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548         7 568         7 568       0.26        -       0.33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 112        10 361        10 361     -35.69        -       0.76     0.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35         1 369         1 369     -35.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946           946           946        -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33           933           933        -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4           914           914        -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80           980           980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6 491 203     6 702 719     6 727 821       3.65       0.3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791 792     6 068 762     6 098 361       5.29       0.4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2 926 362   446 074 592   450 659 885       6.56       1.0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 022        73 503        73 899       1.20       0.5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7 221        19 135        19 135      11.11        -       0.27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890        16 167        16 167      16.39        -       0.24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2 652     1 047 241     1 047 241      16.02        -       0.21     0.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4 986        64 776        64 776      -0.3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4 029         3 827         3 827      -5.01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827         3 827         3 827        -          -       0.07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5 431       230 194       230 194      -2.22        -       0.06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1 518        60 150        60 150      -2.2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9 952        11 311        11 311      13.66        -       0.15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301         8 811         8 811      20.68        -       0.13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05 348       619 966       619 966      22.68        -       0.12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 216        70 363        70 363       1.6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3 240         3 997         3 997      23.36        -       0.05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762         3 529         3 529      27.77        -       0.05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1 873       197 081       197 081      21.75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8 607        55 846        55 846      -4.7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120 600     1 166 911     1 166 961       4.14       0.00    17.26    17.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17 513     1 132 946     1 133 036       1.39       0.01    19.29    18.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 504 072    63 140 648    63 125 969       4.33      -0.02    14.31    14.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4 142        55 731        55 714       2.90      -0.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31 726        40 645        40 645      28.11        -       0.49     0.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726        39 371        39 371      24.10        -       0.55     0.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968 364     2 296 764     2 296 764      16.68        -       0.47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2 043        58 336        58 336      -5.9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9 966        10 391        10 391       4.26        -       0.15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966        10 391        10 391       4.26        -       0.17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47 675       685 947       685 947       5.91        -       0.15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4 988        66 014        66 014       1.5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35 098        29 398        29 398     -16.24        -       0.54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098        29 398        29 398     -16.24        -       0.61     0.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87 126     1 635 665     1 635 665      -8.48        -       0.42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0 918        55 639        55 639       9.2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53 911        53 987        53 987       0.14        -       0.83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3 911        53 987        53 987       0.14        -       0.93     0.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286 331     3 290 719     3 290 719       0.13        -       0.78     0.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0 958        60 954        60 954      -0.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05 403       107 743       107 743       2.22        -       1.62     1.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5 403       107 743       107 743       2.22        -       1.82     1.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975 573     5 865 135     5 865 135      17.88        -       1.18     1.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 205        54 436        54 436      15.3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C      ÁREA I            368 188       401 362       401 412       9.02       0.01     5.67     5.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67 022       368 933       369 023       0.55       0.02     6.34     6.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115 038    18 661 848    18 647 169       8.95      -0.08     4.05     4.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6 632        50 583        50 531       8.36      -0.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396 494       396 552       396 552       0.01        -       6.11     5.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6 494       396 552       396 552       0.01        -       6.85     6.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 393 155    23 000 000    23 000 000      -1.68        -       5.53     5.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9 000        58 000        58 000      -1.6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26 867        31 353        31 353      16.70        -       0.41     0.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6 867        31 353        31 353      16.70        -       0.46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77 372     1 955 608     1 955 608      10.03        -       0.42     0.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6 154        62 373        62 373      -5.7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92 947        95 480        95 480       2.73        -       1.43     1.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1 026        95 218        95 218       4.61        -       1.57     1.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553 438     5 748 962     5 748 962       3.52        -       1.31     1.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1 009        60 377        60 377      -1.0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4 316 063     4 365 186     4 379 979       1.48       0.34    66.49    65.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666 478     3 854 925     3 873 959       5.66       0.49    63.30    63.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1 990 908   302 363 585   306 675 531       5.03       1.43    69.04    68.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9 638        78 436        79 163      -0.60       0.9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426 203       506 740       515 632      20.98       1.75     6.57     7.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49 074       422 129       423 733      21.39       0.38     6.03     6.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 385 738    31 194 283    31 561 199      24.33       1.18     6.00     7.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2 723        73 898        74 484       2.42       0.7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69 904        64 003        69 904        -         9.22     1.08     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4 373        64 003        64 003      -0.57        -       1.11     1.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240 922     4 214 552     4 214 552      -0.62        -       1.00     0.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5 880        65 849        65 849      -0.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168 279       164 263       164 263      -2.39        -       2.59     2.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8 279       164 263       164 263      -2.39        -       2.91     2.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554 495     7 390 250     7 390 250      -2.17        -       1.79     1.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4 893        44 990        44 990       0.2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3 651 677     3 630 180     3 630 180      -0.59        -      56.26    53.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084 752     3 204 530     3 221 960       4.45       0.54    53.26    52.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4 809 753   259 564 500   263 509 530       3.41       1.52    60.25    58.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2 603        81 000        81 785      -0.99       0.9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453 804       482 224       489 835       7.94       1.58     6.99     7.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53 673       480 634       488 422       7.66       1.62     7.83     8.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227 899    36 657 835    36 738 750      17.65       0.22     7.38     8.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8 833        76 270        75 219       9.28      -1.3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404 520       429 705       436 937       8.01       1.68     6.23     6.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04 520       429 705       436 937       8.01       1.68     6.98     7.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 717 100    34 835 081    34 882 120      17.38       0.14     7.03     7.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 463        81 067        79 833       8.67      -1.5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6 714        16 526        17 082       2.20       3.36     0.26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714        16 526        17 082       2.20       3.36     0.29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1 869       631 523       669 413      11.22       6.00     0.14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6 010        38 214        39 188       8.83       2.5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32 570        35 993        35 816       9.97      -0.49     0.50     0.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439        34 403        34 403       6.05        -       0.56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8 930     1 191 231     1 187 217      30.62      -0.34     0.21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8 020        34 626        34 509      23.16      -0.3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583 515       669 263       671 911      15.15       0.40     8.99     9.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40 238       584 090       586 777       8.61       0.46     9.33     9.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8 300 831    42 865 283    43 072 394      12.46       0.48     9.06     9.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0 896        73 388        73 405       3.54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136 803       156 492       159 221      16.39       1.74     2.11     2.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6 803       156 492       159 221      16.39       1.74     2.36     2.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513 818    11 589 577    11 796 684      24.00       1.79     2.25     2.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 544        74 059        74 090       6.54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206 849       221 890       221 890       7.27        -       3.19     3.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6 849       203 966       203 966      -1.39        -       3.57     3.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 147 253    13 219 080    13 219 080       0.55        -       3.11     2.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 560        64 810        64 810       1.9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239 863       290 881       290 800      21.24      -0.03     3.70     4.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6 586       223 632       223 590      13.74      -0.02     3.39     3.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 639 760    18 056 626    18 056 630      15.45       0.00     3.70     4.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9 557        80 743        80 758       1.51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690 131       712 186       715 495       3.68       0.4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9 476       700 912       704 240       2.14       0.4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7 629       254 958       255 070      72.78       0.0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4           364           362      69.16      -0.5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690 131       712 186       715 495       3.68       0.4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9 476       700 912       704 240       2.14       0.4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7 629       254 958       255 070      72.78       0.0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4           364           362      69.16      -0.5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5 780        20 846        20 846      32.10        -       2.29     2.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780        18 362        18 362      16.36        -       2.29     2.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232         6 197         6 197      18.44        -       3.54     2.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32           337           337       1.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C      ÁREA I            161 598       167 247       167 247       3.50        -      23.42    23.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1 598       167 247       167 247       3.50        -      23.44    23.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 497        60 659        60 659     147.62        -      16.59    23.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2           363           363     138.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368 911       371 648       371 648       0.74        -      53.46    51.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68 911       371 648       371 648       0.74        -      53.51    52.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 090       131 004       131 004      98.22        -      44.77    51.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9           352           352      96.6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15 416       124 009       124 009       7.45        -      16.72    17.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4 796       115 238       115 238       0.39        -      16.65    16.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 409        48 474        48 474      11.67        -      29.40    19.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78           421           421      11.3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7 900         7 927         7 927       0.34        -       1.14     1.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900         7 927         7 927       0.34        -       1.15     1.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850         3 070         3 070       7.72        -       1.93     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61           387           387       7.2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20 526        20 509        23 818      16.04      16.13     2.97     3.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491        20 490        23 818      16.24      16.24     2.97     3.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551         5 554         5 666       2.07       2.02     3.76     2.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1           271           238     -12.18     -12.1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57 102        56 847        56 871      -0.40       0.0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 891        56 827        56 851      -0.07       0.0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98 790     1 144 069     1 150 865       4.74       0.5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314        20 132        20 244       4.82       0.5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2 027        11 244        11 245      -6.50       0.01    21.06    19.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927        11 244        11 245      -5.72       0.01    20.96    19.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7 324       238 048       242 929      -5.59       2.05    23.42    21.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 575        21 171        21 603       0.13       2.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5 332         5 343         5 344       0.23       0.02     9.34     9.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332         5 343         5 344       0.23       0.02     9.37     9.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4 926        90 178        95 059       0.14       5.41     8.64     8.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803        16 878        17 788      -0.08       5.3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6 695         5 901         5 901     -11.86        -      11.72    1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595         5 901         5 901     -10.52        -      11.59    1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2 398       147 870       147 870      -8.95        -      14.78    12.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624        25 058        25 058       1.7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8 284         8 321         8 344       0.72       0.28    14.51    14.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284         8 321         8 344       0.72       0.28    14.56    14.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4 232       266 349       268 264       1.53       0.72    24.05    23.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 897        32 009        32 151       0.80       0.4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 642         1 671         1 654       0.73      -1.02     2.88     2.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642         1 671         1 654       0.73      -1.02     2.89     2.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7 981        70 059        70 644       3.92       0.84     6.19     6.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1 401        41 926        42 711       3.16       1.8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6 642         6 650         6 690       0.72       0.60    11.63    11.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642         6 650         6 690       0.72       0.60    11.67    11.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6 251       196 290       197 620       0.70       0.68    17.86    17.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547        29 517        29 540      -0.02       0.0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36 791        37 282        37 282       1.33        -      64.43    65.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6 680        37 262        37 262       1.59        -      64.47    65.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7 234       639 672       639 672      10.82        -      52.53    55.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737        17 167        17 167       9.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6 390         6 830         6 830       6.89        -      11.19    12.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390         6 830         6 830       6.89        -      11.23    12.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8 009        98 057        98 057      11.42        -       8.01     8.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773        14 357        14 357       4.2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19 810        19 568        19 568      -1.22        -      34.69    34.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 709        19 548        19 548      -0.82        -      34.64    34.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3 077       395 439       395 439      12.00        -      32.13    34.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915        20 229        20 229      12.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10 591        10 884        10 884       2.77        -      18.55    19.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581        10 884        10 884       2.86        -      18.60    19.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6 148       146 176       146 176       7.37        -      12.39    12.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867        13 430        13 430       4.3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 383         4 448         4 258      -2.85      -4.2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43         4 448         4 258       0.35      -4.2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622         6 432         6 113       8.73      -4.9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25         1 446         1 436       8.38      -0.6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4 383         4 448         4 258      -2.85      -4.2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43         4 448         4 258       0.35      -4.2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622         6 432         6 113       8.73      -4.9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25         1 446         1 436       8.38      -0.6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725           670           470     -35.17     -29.85    16.54    1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25           670           470     -35.17     -29.85    17.09    1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65         1 337           980      -7.98     -26.70    18.94    16.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69         1 996         2 085      41.93       4.4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3 658         3 778         3 788       3.55       0.26    83.46    88.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518         3 778         3 788       7.67       0.26    82.91    88.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557         5 095         5 133      12.64       0.75    81.06    83.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95         1 349         1 355       4.63       0.4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43 623       115 742       104 324     -27.36      -9.8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3 623       115 742       104 324     -27.36      -9.8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3 143       324 766       301 053      -6.84      -7.3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50         2 806         2 886      28.27       2.8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143 623       115 742       104 324     -27.36      -9.8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3 623       115 742       104 324     -27.36      -9.8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3 143       324 766       301 053      -6.84      -7.3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50         2 806         2 886      28.27       2.8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52 927        41 880        41 380     -21.82      -1.19    36.85    39.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2 927        41 880        41 380     -21.82      -1.19    36.85    39.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6 919       141 303       139 253      19.10      -1.45    36.18    46.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09         3 374         3 365      52.33      -0.2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4 001         4 523         3 215     -19.65     -28.92     2.79     3.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001         4 523         3 215     -19.65     -28.92     2.79     3.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251        11 014         8 465      -8.50     -23.14     2.86     2.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12         2 435         2 633      13.88       8.1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86 695        69 339        59 729     -31.10     -13.86    60.36    57.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6 695        69 339        59 729     -31.10     -13.86    60.36    57.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6 973       172 449       153 335     -22.15     -11.08    60.96    50.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72         2 487         2 567      12.98       3.2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84 276       283 993       285 877       0.56       0.6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0 616       280 551       280 634       0.01       0.0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969 182     1 945 206     1 946 746      -1.14       0.0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017         6 934         6 937      -1.14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25 935        26 108        26 108       0.67        -       9.12     9.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530        25 943        25 943       1.62        -       9.10     9.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7 627       249 914       249 914       0.92        -      12.58    12.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699         9 633         9 633      -0.6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5 935        26 108        26 108       0.67        -       9.12     9.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530        25 943        25 943       1.62        -       9.10     9.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7 627       249 914       249 914       0.92        -      12.58    12.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699         9 633         9 633      -0.6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35 153       236 826       236 826       0.71        -      82.72    82.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4 766       234 034       234 104      -0.28       0.03    83.66    83.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31 016     1 396 865     1 398 136      -2.30       0.09    72.67    71.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095         5 969         5 972      -2.02       0.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2 062         2 221         2 221       7.71        -       0.73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62         2 108         2 108       2.23        -       0.73     0.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586         6 588         6 588       0.03        -       0.33     0.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94         3 125         3 125      -2.1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 453         1 456         1 456       0.21        -       0.51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53         1 456         1 456       0.21        -       0.52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832        14 810        14 810      -0.15        -       0.75     0.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208        10 172        10 172      -0.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40 442        40 681        40 681       0.59        -      14.23    14.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0 442        40 681        40 681       0.59        -      14.41    14.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7 968       243 780       243 780       2.44        -      12.08    12.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884         5 992         5 992       1.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30 353        31 037        31 037       2.25        -      10.68    10.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0 353        30 312        30 312      -0.14        -      10.82    1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1 283        81 299        81 299       0.02        -       4.13     4.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78         2 682         2 682       0.1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2 132        12 042        12 042      -0.74        -       4.27     4.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132        12 042        12 042      -0.74        -       4.32     4.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2 018        62 119        62 119       0.16        -       3.15     3.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112         5 159         5 159       0.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4 624        15 838        15 838       8.30        -       5.14     5.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624        14 307        14 377      -1.69       0.49     5.21     5.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2 833       133 527       134 798      -5.63       0.95     7.25     6.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767         9 333         9 376      -4.00       0.4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13 500        13 500        13 500        -          -       4.75     4.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500        13 500        13 500        -          -       4.81     4.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4 000        48 951        48 951      -9.35        -       2.74     2.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000         3 626         3 626      -9.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39 576        38 805        38 805      -1.95        -      13.92    13.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 576        38 805        38 805      -1.95        -      14.10    13.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4 119        97 242        97 242     -21.65        -       6.30     5.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36         2 506         2 506     -20.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81 011        81 246        81 246       0.29        -      28.50    28.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 624        80 823        80 823       0.25        -      28.73    28.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07 377       708 549       708 549       0.17        -      35.92    36.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774         8 767         8 767      -0.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3 188        21 059        22 943      -1.06       8.95     8.16     8.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320        20 574        20 587       1.31       0.06     7.24     7.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0 539       298 427       298 696       2.81       0.09    14.75    15.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298        14 505        14 509       1.48       0.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3 226         3 336         3 346       3.72       0.30     1.13     1.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779         2 851         2 867       3.17       0.56     0.99     1.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 876        46 803        47 108       7.37       0.65     2.23     2.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788        16 416        16 431       4.07       0.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14 624        12 440        14 314      -2.12      15.06     5.14     5.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203        12 440        12 437       1.92      -0.02     4.35     4.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5 457       179 836       179 800       2.48      -0.02     8.91     9.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378        14 456        14 457       0.55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5 338         5 283         5 283      -1.03        -       1.88     1.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338         5 283         5 283      -1.03        -       1.90     1.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1 206        71 788        71 788       0.82        -       3.62     3.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339        13 588        13 588       1.8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mil frutos) E RENDIMENTO MÉDIO (frutos/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 216 311     2 324 951     2 327 673       5.02       0.1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58 305     2 134 427     2 138 571       3.90       0.1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95 170     1 559 196     1 560 131      11.82       0.0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8           730           730       7.6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67 367        71 123        71 091       5.53      -0.04     3.04     3.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7 367        70 953        70 921       5.28      -0.05     3.27     3.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215        51 493        50 353      42.99      -2.21     2.52     3.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3           726           710      35.76      -2.2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63 032        63 716        63 684       1.03      -0.05     2.84     2.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3 032        63 716        63 684       1.03      -0.05     3.06     2.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3 088        46 341        45 201      36.61      -2.46     2.37     2.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5           727           710      35.24      -2.3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4 335         7 407         7 407      70.87        -       0.20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335         7 237         7 237      66.94        -       0.21     0.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27         5 152         5 152     142.22        -       0.15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91           712           712      45.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325 622     1 349 518     1 352 718       2.04       0.24    59.81    58.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76 258     1 178 971     1 184 301       0.68       0.45    57.15    55.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8 683       494 446       496 567      38.44       0.43    25.71    31.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05           419           419      37.3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36 041        38 208        38 208       6.01        -       1.63     1.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6 041        38 208        38 208       6.01        -       1.75     1.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 467        14 808        14 808       9.96        -       0.97     0.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74           388           388       3.7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217 556       225 870       225 870       3.82        -       9.82     9.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4 737       203 231       203 231      -5.36        -      10.43     9.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1 752        80 254        80 254      92.22        -       2.99     5.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4           395           395     103.6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481 096       533 581       533 581      10.91        -      21.71    22.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79 314       533 581       533 581      11.32        -      23.29    24.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9 979       243 235       238 808      99.04      -1.82     8.60    15.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0           456           448      79.20      -1.7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65 909        79 314        79 314      20.34        -       2.97     3.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5 329        79 314        79 314      43.35        -       2.69     3.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198        37 200        37 200      84.18        -       1.45     2.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65           469           469      28.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76 536       175 104       178 304       1.00       1.83     7.97     7.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0 596       141 904       147 234      12.74       3.76     6.34     6.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6 566        56 762        63 310      73.14      11.54     2.62     4.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80           400           430      53.57       7.5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C      ÁREA I            348 484       297 441       297 441     -14.65        -      15.72    12.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60 241       182 733       182 733     -29.78        -      12.64     8.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6 721        62 187        62 187     -50.93        -       9.08     3.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7           340           340     -30.1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90 210       305 845       305 520       5.28      -0.11    13.09    13.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6 004       287 305       286 433       0.15      -0.30    13.90    13.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42 730       305 453       305 736     -10.79       0.09    24.57    19.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98         1 063         1 067     -10.93       0.3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C      ÁREA I            217 019       213 883       213 558      -1.59      -0.15     9.79     9.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2 823       195 343       194 471      -8.62      -0.45    10.34     9.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0 895       175 696       175 979     -26.95       0.16    17.27    11.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32           899           905     -20.05       0.6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C      ÁREA I              9 644         9 072         9 072      -5.93        -       0.44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644         9 072         9 072      -5.93        -       0.47     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264         6 936         6 936      -4.52        -       0.52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53           765           765       1.5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2 597         2 390         2 390      -7.97        -       0.12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587         2 390         2 390      -7.61        -       0.13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01         2 021         2 021      -8.18        -       0.16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51           846           846      -0.5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60 950        80 500        80 500      32.08        -       2.75     3.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0 950        80 500        80 500      32.08        -       2.96     3.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 370       120 800       120 800      30.78        -       6.62     7.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16         1 500         1 500      -1.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483 522       537 553       537 398      11.14      -0.03    21.82    23.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79 146       536 286       535 970      11.86      -0.06    23.28    25.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2 692       621 861       621 282      10.41      -0.09    40.33    39.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74         1 160         1 159      -1.28      -0.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304 402       353 323       353 323      16.07        -      13.73    15.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04 402       353 323       353 323      16.07        -      14.79    16.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01 399       424 683       424 683       5.80        -      28.77    27.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19         1 202         1 202      -8.8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86 186        91 188        91 033       5.62      -0.17     3.89     3.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3 263        90 904        90 588       8.80      -0.35     4.05     4.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 185       109 806       109 227      18.49      -0.53     6.61     7.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07         1 208         1 206       8.94      -0.1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92 934        93 042        93 042       0.12        -       4.19     4.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1 481        92 059        92 059       0.63        -       4.44     4.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 108        87 372        87 372      26.43        -       4.95     5.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55           949           949      25.7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C      ÁREA I             49 590        60 912        60 946      22.90       0.06     2.24     2.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 530        60 912        60 946      23.05       0.06     2.41     2.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5 850        85 943        86 193     -10.08       0.29     6.87     5.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35         1 411         1 414     -26.93       0.2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C      ÁREA I              1 445         2 003         2 003      38.62        -       0.07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85         2 003         2 003      44.62        -       0.07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77         2 109         2 109      25.76        -       0.12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11         1 053         1 053     -13.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C      ÁREA I              3 056         3 854         3 854      26.11        -       0.14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056         3 854         3 854      26.11        -       0.15     0.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427         4 178         4 178      21.91        -       0.25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21         1 084         1 084      -3.3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C      ÁREA I             35 379        44 022        44 000      24.37      -0.05     1.60     1.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379        44 022        44 000      24.37      -0.05     1.72     2.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7 461        63 106        63 272      -6.21       0.26     4.84     4.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07         1 434         1 438     -24.59       0.2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C      ÁREA I              9 710        11 033        11 089      14.20       0.51     0.44     0.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710        11 033        11 089      14.20       0.51     0.47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 285        16 550        16 634     -28.56       0.51     1.67     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98         1 500         1 500     -37.4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 518 948     1 631 017     1 649 888       8.62       1.1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71 759     1 630 445     1 644 097      11.71       0.8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39 045     1 486 277     1 521 691      33.59       2.3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74           912           926      19.64       1.5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99 936       101 364       101 364       1.43        -       6.58     6.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3 963       101 341       101 341       7.85        -       6.38     6.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8 894        79 179        79 179      14.93        -       6.05     5.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3           781           781       6.5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16 306        15 705        15 705      -3.69        -       1.07     0.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436        15 705        15 705      50.49        -       0.71     0.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358         8 670         8 670      98.94        -       0.38     0.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18           552           552      32.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3 902         3 902         3 902        -          -       0.26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899         3 902         3 902       0.08        -       0.26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567         3 719         3 719     -18.57        -       0.40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71           953           953     -18.6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1 065         1 000         1 000      -6.10        -       0.07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87           987           987        -          -       0.07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58           658           658        -          -       0.06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67           667           667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72 781        74 339        74 339       2.14        -       4.79     4.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2 759        74 339        74 339       2.17        -       4.94     4.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 372        62 541        62 541      10.94        -       4.95     4.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75           841           841       8.5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1 072         1 072         1 072        -          -       0.07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72         1 072         1 072        -          -       0.07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82           635           635      -6.89        -       0.06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6           592           592      -6.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4 810         5 346         5 346      11.14        -       0.32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810         5 336         5 336      10.94        -       0.33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57         2 956         2 956      30.97        -       0.20     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69           554           554      18.1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951 714       981 974       982 761       3.26       0.08    62.66    59.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26 017       981 921       982 708       6.12       0.08    62.92    59.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4 883       673 404       671 407      18.86      -0.30    49.59    44.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10           686           683      11.97      -0.4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41 984        41 984        41 984        -          -       2.76     2.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 984        41 984        41 984        -          -       2.85     2.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 215        21 790        21 790      -1.91        -       1.95     1.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9           519           519      -1.8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0 479         9 310         9 310     -11.16        -       0.69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479         9 310         9 310     -11.16        -       0.71     0.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916         7 355         7 355      24.32        -       0.52     0.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65           790           790      39.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3 036        14 432        14 432      10.71        -       0.86     0.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036        14 432        14 432      10.71        -       0.89     0.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87        14 294        14 294      15.40        -       1.09     0.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50           990           990       4.2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881           481           481     -45.40        -       0.06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81           481           481     -45.40        -       0.06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30           471           471     -25.24        -       0.06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15           979           979      36.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77 921       210 453       210 453      18.28        -      11.71    12.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9 357       210 453       210 453      24.27        -      11.51    12.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 211       122 459       122 459     130.14        -       4.67     8.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4           581           581      85.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22 852       124 270       123 263       0.33      -0.81     8.09     7.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5 038       124 270       123 263       7.15      -0.81     7.82     7.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 172        59 898        62 741      11.69       4.75     4.93     4.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8           482           509       4.30       5.6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96 345        95 000        95 000      -1.40        -       6.34     5.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4 000        95 000        95 000       1.06        -       6.39     5.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5 120        43 985        43 985      -2.52        -       3.96     2.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0           463           463      -3.5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56 855        56 882        56 882       0.05        -       3.74     3.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 628        56 829        56 829      10.07        -       3.51     3.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4 029        33 462        33 462      -1.67        -       2.99     2.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59           588           588     -10.7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431 361       429 162       430 956      -0.09       0.42    28.40    26.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9 614       429 162       430 956       0.31       0.42    29.19    26.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35 203       369 690       364 850       8.84      -1.31    29.43    23.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80           861           847       8.59      -1.6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30 127       228 679       229 784      -0.15       0.48    15.15    13.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9 404       228 193       229 253      -0.07       0.46    15.59    13.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0 799       271 702       275 481       5.63       1.39    22.90    18.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37         1 191         1 202       5.72       0.9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64 537       160 245       161 325      -1.95       0.67    10.83     9.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3 814       159 759       160 794      -1.84       0.65    11.13     9.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6 803       185 429       189 009       1.18       1.93    16.40    12.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40         1 161         1 175       3.07       1.2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16 545        15 128        15 153      -8.41       0.17     1.09     0.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545        15 128        15 153      -8.41       0.17     1.12     0.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865        11 273        11 472     -10.83       1.77     1.13     0.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78           745           757      -2.70       1.6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4 225         4 106         4 106      -2.82        -       0.28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25         4 106         4 106      -2.82        -       0.29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681         3 700         3 700       0.52        -       0.32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71           901           901       3.4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44 820        49 200        49 200       9.77        -       2.95     2.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4 820        49 200        49 200       9.77        -       3.05     2.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 450        71 300        71 300      24.11        -       5.04     4.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82         1 449         1 449      13.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176 712       250 510       260 577      47.46       4.02    11.63    15.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2 691       250 500       255 542      57.07       2.01    11.05    15.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1 658       361 384       384 484     123.98       6.39    15.07    25.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55         1 443         1 505      42.65       4.3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22 928       191 591       194 222      58.00       1.37     8.09    11.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9 705       191 591       189 242      58.09      -1.23     8.13    11.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4 779       294 306       299 729     107.03       1.84    12.71    19.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09         1 536         1 584      31.02       3.1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28 613        29 500        36 927      29.06      25.18     1.88     2.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885        29 500        36 882      42.48      25.02     1.76     2.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983        35 400        53 119     153.15      50.05     1.84     3.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11         1 200         1 440      77.56      20.0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25 171        29 419        29 428      16.91       0.03     1.66     1.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 101        29 409        29 418      72.03       0.03     1.16     1.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896        31 678        31 636     436.57      -0.13     0.52     2.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45         1 077         1 075     211.59      -0.1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60 459        68 490        75 402      24.72      10.09     3.98     4.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684        68 490        75 253      26.09       9.87     4.06     4.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2 811       100 608       111 140      52.64      10.47     6.39     7.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20         1 469         1 477      21.07       0.5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19 148        26 000        29 265      52.84      12.56     1.26     1.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611        26 000        29 116      56.45      11.98     1.26     1.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991        28 600        35 663      69.90      24.70     1.84     2.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28         1 100         1 225       8.60      11.3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23 903        20 944        20 944     -12.38        -       1.57     1.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 665        20 944        20 944     -11.50        -       1.61     1.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 178        26 174        26 174      -3.69        -       2.39     1.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48         1 250         1 250       8.8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6 728        19 243        22 890      36.84      18.95     1.10     1.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728        19 243        22 890      36.84      18.95     1.14     1.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 459        40 652        44 121      88.08       8.53     2.06     2.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02         2 112         1 927      37.45      -8.7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C      ÁREA I                680         2 303         2 303     238.68        -       0.04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0         2 303         2 303     238.68        -       0.05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83         5 182         5 182     338.04        -       0.10     0.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40         2 250         2 250      29.3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3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18 584       206 380       202 974      -7.14      -1.6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8 397       206 380       201 559      -7.71      -2.3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77 943       437 341       435 457      -8.89      -0.4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88         2 119         2 160      -1.28       1.9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16 034       111 681       110 827      -4.49      -0.76    53.08    54.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5 957       111 681       110 792      -4.45      -0.80    53.09    54.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8 784       212 929       210 813      -7.86      -0.99    47.87    48.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73         1 907         1 903      -3.55      -0.2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56 487        52 131        51 277      -9.22      -1.64    25.84    25.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 410        52 131        51 242      -9.16      -1.71    25.83    25.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1 872       116 019       113 903     -13.63      -1.82    27.59    26.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38         2 225         2 223      -4.92      -0.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59 547        59 550        59 550       0.01        -      27.24    29.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547        59 550        59 550       0.01        -      27.27    29.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6 912        96 910        96 910      -0.00        -      20.28    22.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27         1 627         1 627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16 099        16 171        17 121       6.35       5.87     7.37     8.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009        16 171        15 741      -1.67      -2.66     7.33     7.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841        10 867         9 598     -11.47     -11.68     2.27     2.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7           672           610      -9.90      -9.2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6 099        16 171        17 121       6.35       5.87     7.37     8.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009        16 171        15 741      -1.67      -2.66     7.33     7.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841        10 867         9 598     -11.47     -11.68     2.27     2.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7           672           610      -9.90      -9.2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86 451        78 528        75 026     -13.22      -4.46    39.55    36.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6 431        78 528        75 026     -13.20      -4.46    39.58    37.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8 318       213 545       215 046      -9.77       0.70    49.86    49.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757         2 719         2 866       3.95       5.4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836           518           518     -38.04        -       0.38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16           518           518     -36.52        -       0.37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7           519           519     -44.01        -       0.19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36         1 002         1 002     -11.8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5 285         6 718         6 718     -56.05        -       6.99     3.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285         6 718         6 718     -56.05        -       7.00     3.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517        16 738        16 738     -52.87        -       7.43     3.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24         2 492         2 492       7.2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66 135        65 872        62 220      -5.92      -5.54    30.26    30.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6 135        65 872        62 220      -5.92      -5.54    30.28    30.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9 541       180 028       181 079      -4.46       0.58    39.66    41.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66         2 733         2 910       1.54       6.4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4 195         5 420         5 570      32.78       2.77     1.92     2.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195         5 420         5 570      32.78       2.77     1.92     2.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33        16 260        16 710      35.49       2.77     2.58     3.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40         3 000         3 000       2.0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98 760       501 764       502 125       0.67       0.0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8 310       501 630       501 991       0.74       0.0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94 025       897 727       897 870       0.43       0.0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94         1 790         1 789      -0.28      -0.0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31 525        31 134        31 495      -0.10       1.16     6.32     6.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525        31 134        31 495      -0.10       1.16     6.33     6.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152        31 397        31 720       1.82       1.03     3.48     3.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88         1 008         1 007       1.92      -0.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65           190           190      15.15        -       0.03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5           190           190      15.15        -       0.03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2           243           243      71.13        -       0.02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61         1 279         1 279      48.5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277           369           369      33.21        -       0.06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7           369           369      33.21        -       0.06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5           277           277      23.11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12           751           751      -7.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17 000        17 000        17 000        -          -       3.41     3.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 000        17 000        17 000        -          -       3.41     3.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000        17 646        17 646       3.80        -       1.90     1.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00         1 038         1 038       3.8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2 133         2 246         2 246       5.30        -       0.43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33         2 246         2 246       5.30        -       0.43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775         2 922         2 922       5.30        -       0.31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01         1 301         1 301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1 950        11 329        11 690      -2.18       3.19     2.40     2.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950        11 329        11 690      -2.18       3.19     2.40     2.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010        10 309        10 632      -3.43       3.13     1.23     1.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21           910           909      -1.30      -0.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50           250           250        -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0           250           250        -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0           110           110        -          -       0.01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40           440           440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250           250           250        -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0           250           250        -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0           110           110        -          -       0.01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40           440           440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466 985       470 380       470 380       0.73        -      93.63    93.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66 535       470 246       470 246       0.80        -      93.62    93.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62 763       866 220       866 040       0.38      -0.02    96.50    96.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49         1 842         1 842      -0.3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78 999        82 624        82 624       4.59        -      15.84    16.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8 999        82 624        82 624       4.59        -      15.85    16.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2 371       145 171       145 171      -4.73        -      17.04    16.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29         1 757         1 757      -8.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145 806       145 000       145 000      -0.55        -      29.23    28.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5 806       145 000       145 000      -0.55        -      29.26    28.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0 045       249 980       249 980     -10.74        -      31.32    27.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21         1 724         1 724     -10.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242 180       242 756       242 756       0.24        -      48.56    48.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1 730       242 622       242 622       0.37        -      48.51    48.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0 347       471 069       470 889       9.42      -0.04    48.14    52.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80         1 942         1 941       9.04      -0.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2 665        59 439        68 508      60.57      15.2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 789        59 439        68 508      63.94      15.2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 094        91 660       104 897      87.00      14.4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42         1 542         1 531      14.08      -0.7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6 028        19 971        19 977     231.40       0.03    14.13    29.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028        19 971        19 977     231.40       0.03    14.42    29.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292        30 252        30 256     225.61       0.01    16.57    28.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41         1 515         1 515      -1.6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6 028        19 971        19 977     231.40       0.03    14.13    29.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028        19 971        19 977     231.40       0.03    14.42    29.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292        30 252        30 256     225.61       0.01    16.57    28.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41         1 515         1 515      -1.6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36 637        39 468        48 531      32.46      22.96    85.87    70.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761        39 468        48 531      35.71      22.96    85.58    70.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 802        61 408        74 641      59.48      21.55    83.43    71.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09         1 556         1 538      17.49      -1.1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11 706        19 351        23 504     100.79      21.46    27.44    34.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222        19 351        23 504     109.45      21.46    26.85    34.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212        29 246        34 600     183.33      18.31    21.77    32.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88         1 511         1 472      35.29      -2.5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6 315        17 677        17 677       8.35        -      38.24    25.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923        17 677        17 677      11.02        -      38.10    25.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 207        28 084        28 084      26.46        -      39.59    26.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95         1 589         1 589      13.9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8 616         2 440         7 350     -14.69     201.23    20.19    10.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616         2 440         7 350     -14.69     201.23    20.62    10.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83         4 078        11 957      -3.44     193.21    22.08    11.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37         1 671         1 627      13.22      -2.6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4 108        13 047        13 047      -7.52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989        12 910        12 910      -0.61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619         2 724         2 724       4.01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2           211           211       4.4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7 147         6 042         6 042     -15.46        -      50.66    46.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044         6 042         6 042      -0.03        -      46.53    46.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08           980           980      -2.78        -      38.49    35.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7           162           162      -2.9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226           226           226        -          -       1.60     1.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6           226           226        -          -       1.74     1.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            90            90        -          -       3.44     3.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98           397           397      -0.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6 858         5 755         5 755     -16.08        -      48.61    44.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755         5 755         5 755        -          -      44.31    44.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86           857           857      -3.27        -      33.83    31.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4           149           149      -3.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63            61            61      -3.17        -       0.45     0.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3            61            61      -3.17        -       0.49     0.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            33            33       3.13        -       1.22     1.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08           541           541       6.5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6 380         6 305         6 305      -1.18        -      45.22    48.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364         6 168         6 168      -3.08        -      49.00    47.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25         1 403         1 403       5.89        -      50.59    51.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8           227           227       9.1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6 380         6 305         6 305      -1.18        -      45.22    48.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364         6 168         6 168      -3.08        -      49.00    47.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25         1 403         1 403       5.89        -      50.59    51.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8           227           227       9.1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581           700           700      20.48        -       4.12     5.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81           700           700      20.48        -       4.47     5.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6           341           341      19.23        -      10.92    12.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92           487           487      -1.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581           700           700      20.48        -       4.12     5.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81           700           700      20.48        -       4.47     5.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6           341           341      19.23        -      10.92    12.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92           487           487      -1.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 406         1 454         1 484       5.55       2.0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96         1 199         1 224     -12.32       2.0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65         1 657         1 670      -5.38       0.7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64         1 382         1 364       7.91      -1.3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 406         1 454         1 484       5.55       2.0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96         1 199         1 224     -12.32       2.0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65         1 657         1 670      -5.38       0.7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64         1 382         1 364       7.91      -1.3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844           844           844        -          -      60.03    56.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44           844           844        -          -      60.46    68.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31         1 231         1 231        -          -      69.75    73.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59         1 459         1 459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562           610           640      13.88       4.92    39.97    43.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52           355           380     -31.16       7.04    39.54    31.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4           426           439     -17.79       3.05    30.25    26.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67         1 200         1 155      19.44      -3.7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904 923       908 720       908 882       0.44       0.0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3 802       806 160       801 980      -0.23      -0.5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864 135    18 225 209    17 895 631       0.18      -1.8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225        22 607        22 314       0.40      -1.3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6 991        16 817        16 817      -1.02        -       1.88     1.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805        16 739        16 739      -0.39        -       2.09     2.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7 217       234 470       234 470      -1.16        -       1.33     1.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116        14 007        14 007      -0.7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2 678         2 635         2 635      -1.61        -       0.30     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635         2 635         2 635        -          -       0.33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792        13 734        13 734       7.36        -       0.07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855         5 212         5 212       7.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300           300           300        -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2           222           222        -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53         2 153         2 153        -          -       0.01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698         9 698         9 698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13 093        13 027        13 027      -0.50        -       1.45     1.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093        13 027        13 027      -0.50        -       1.63     1.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3 972       210 033       210 033      -1.84        -       1.20     1.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342        16 123        16 123      -1.3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920           855           855      -7.07        -       0.10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55           855           855        -          -       0.11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300         8 550         8 550       3.01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708        10 000        10 000       3.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14 354       115 136       115 136       0.68        -      12.64    12.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4 339       114 786       114 786       0.39        -      14.22    14.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41 463     1 639 600     1 639 600      -0.11        -       9.19     9.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356        14 284        14 284      -0.5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 370         1 339         1 339      -2.26        -       0.15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70         1 290         1 290      -5.84        -       0.17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125         8 027         8 027      -1.21        -       0.05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931         6 222         6 222       4.9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516           507           507      -1.74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6           507           507      -1.74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046         5 101         5 101       1.09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779        10 061        10 061       2.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1 676         1 719         1 719       2.57        -       0.19     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676         1 719         1 719       2.57        -       0.21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036        16 412        16 412      -3.66        -       0.10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165         9 547         9 547      -6.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792           842           842       6.31        -       0.09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92           842           842       6.31        -       0.10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412         5 714         5 714       5.58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833         6 786         6 786      -0.6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623           697           697      11.88        -       0.07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23           626           626       0.48        -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12         3 947         3 947       0.89        -       0.02     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279         6 305         6 305       0.4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4 100         4 100         4 100        -          -       0.45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100         4 100         4 100        -          -       0.51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 154        48 359        48 359     -15.39        -       0.32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940        11 795        11 795     -15.3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54 703        55 269        55 269       1.03        -       6.05     6.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4 703        55 269        55 269       1.03        -       6.81     6.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42 757       751 484       751 484       1.17        -       4.16     4.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578        13 597        13 597       0.1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0 574        50 663        50 663       0.18        -       5.59     5.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0 559        50 433        50 433      -0.25        -       6.29     6.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02 021       800 556       800 556      -0.18        -       4.49     4.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863        15 874        15 874       0.0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715 518       715 308       715 586       0.01       0.04    79.07    78.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15 400       615 795       611 618      -0.61      -0.68    76.56    76.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 038 377    15 354 982    15 032 749      -0.04      -2.10    84.18    84.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437        24 935        24 579       0.58      -1.4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35 827        34 915        34 823      -2.80      -0.26     3.96     3.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3 441        32 832        32 778      -1.98      -0.16     4.16     4.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7 684       577 479       573 046      -0.80      -0.77     3.23     3.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275        17 589        17 483       1.20      -0.6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 563         2 043         2 413      -5.85      18.11     0.28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71         2 043         2 038      -6.13      -0.24     0.27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 849        23 979        23 929      -3.70      -0.21     0.14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446        11 737        11 741       2.58       0.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5 278         5 270         5 270      -0.15        -       0.58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278         5 270         5 270      -0.15        -       0.66     0.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 814        69 744        69 744      -0.10        -       0.39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227        13 234        13 234       0.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671 850       673 080       673 080       0.18        -      74.24    74.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4 510       575 650       571 532      -0.52      -0.72    71.47    71.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366 030    14 683 780    14 366 030        -        -2.16    80.42    8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006        25 508        25 136       0.52      -1.4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50 497        54 598        54 482       7.89      -0.21     5.58     5.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0 453        51 981        51 978       3.02      -0.01     6.28     6.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13 842       868 235       860 890       5.78      -0.85     4.56     4.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131        16 703        16 563       2.68      -0.8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5 053        16 500        16 500       9.61        -       1.66     1.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053        16 500        16 500       9.61        -       1.87     2.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75 309       404 250       404 250       7.71        -       2.10     2.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933        24 500        24 500      -1.7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8 183         8 103         8 100      -1.01      -0.04     0.90     0.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183         8 103         8 100      -1.01      -0.04     1.02     1.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6 788       132 061       124 716      -1.63      -5.56     0.71     0.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494        16 298        15 397      -0.63      -5.5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27 261        29 995        29 882       9.61      -0.38     3.01     3.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 217        27 378        27 378       0.59        -       3.39     3.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1 745       331 924       331 924       6.47        -       1.75     1.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454        12 124        12 124       5.8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7 563         6 861         6 861      -9.28        -       0.84     0.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805         6 859         6 859       0.79        -       0.85     0.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3 236       127 922       127 922      -3.99        -       0.75     0.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579        18 650        18 650      -4.7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270           319           319      18.15        -       0.03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0           319           319      18.15        -       0.03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819         4 066         4 066       6.47        -       0.02     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144        12 746        12 746      -9.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469           474           474       1.07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69           474           474       1.07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199         4 748         4 748      -8.67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085        10 016        10 016      -9.6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6 411         5 656         5 656     -11.78        -       0.71     0.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656         5 656         5 656        -          -       0.70     0.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3 004       107 894       107 894      -4.52        -       0.63     0.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979        19 076        19 076      -4.5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413           412           412      -0.24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0           410           410        -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214        11 214        11 214        -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351        27 351        27 351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35 428        37 660        36 974       4.36      -1.8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411        36 081        36 094       1.93       0.0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46 353       885 408       848 952       0.31      -4.1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901        24 539        23 521      -1.59      -4.1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67           150           163      -2.40       8.67     0.47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0           150           163       8.67       8.67     0.42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875         1 960         2 080      10.93       6.12     0.22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500        13 067        12 761       2.09      -2.3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67           150           163      -2.40       8.67     0.47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0           150           163       8.67       8.67     0.42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875         1 960         2 080      10.93       6.12     0.22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500        13 067        12 761       2.09      -2.3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35 261        37 510        36 811       4.40      -1.86    99.53    99.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261        35 931        35 931       1.90        -      99.58    99.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44 478       883 448       846 872       0.28      -4.14    99.78    99.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949        24 587        23 569      -1.59      -4.1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1 877         1 950         1 950       3.89        -       5.30     5.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877         1 950         1 950       3.89        -       5.30     5.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 758        44 850        44 850       4.89        -       5.05     5.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780        23 000        23 000       0.9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8 428        18 721        18 721       1.59        -      52.02    50.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428        18 721        18 721       1.59        -      52.04    51.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04 994       510 569       473 993      -6.14      -7.16    59.67    55.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404        27 273        25 319      -7.61      -7.1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14 956        16 839        16 140       7.92      -4.15    42.22    43.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956        15 260        15 260       2.03        -      42.24    42.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6 726       328 029       328 029      10.55        -      35.06    38.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840        21 496        21 496       8.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7 020         7 148         7 376       5.07       3.1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020         6 958         7 216       2.79       3.7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209         9 880        10 103      -1.04       2.2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54         1 420         1 400      -3.71      -1.4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7 020         7 148         7 376       5.07       3.1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020         6 958         7 216       2.79       3.7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209         9 880        10 103      -1.04       2.2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54         1 420         1 400      -3.71      -1.4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4 745         4 745         4 745        -          -      67.59    64.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745         4 745         4 745        -          -      67.59    65.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481         8 204         8 204      -3.27        -      83.07    8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87         1 729         1 729      -3.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 275         2 403         2 631      15.65       9.49    32.41    35.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275         2 213         2 471       8.62      11.66    32.41    34.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28         1 676         1 899       9.90      13.31    16.93    18.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60           757           769       1.18       1.5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30 770       157 764       157 660     -31.68      -0.0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3 589       153 470       153 326     -31.43      -0.0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1 468       110 202       109 990     -31.88      -0.1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22           718           717      -0.69      -0.1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25 185       152 540       152 566     -32.25       0.02    97.58    96.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8 004       149 315       149 361     -31.49       0.03    97.50    97.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2 533       103 681       103 760     -31.98       0.08    94.47    94.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00           694           695      -0.71       0.1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1 398        15 933        15 933      39.79        -       4.94    1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316        15 637        15 637      38.18        -       5.06    10.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175        12 041        12 041     132.68        -       3.20    10.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57           770           770      68.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4 050        12 936        12 936      -7.93        -       6.09     8.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050        12 936        12 936      -7.93        -       6.28     8.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765        10 837        10 837      10.98        -       6.05     9.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5           838           838      20.5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 460           813           813     -44.32        -       0.63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35           813           813     -43.34        -       0.64     0.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99           712           712     -28.73        -       0.62     0.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6           876           876      25.8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9 500         6 998         7 024     -26.06       0.37     4.12     4.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744         6 978         7 024     -19.67       0.66     3.91     4.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270         4 342         4 421       3.54       1.82     2.64     4.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8           622           629      28.89       1.1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88 777       115 860       115 860     -38.63        -      81.80    73.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2 459       112 951       112 951     -38.10        -      81.60    73.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2 324        75 749        75 749     -42.75        -      81.95    68.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25           671           671      -7.4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5 585         5 224         5 094      -8.79      -2.49     2.42     3.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585         4 155         3 965     -29.01      -4.57     2.50     2.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935         6 521         6 230     -30.27      -4.46     5.53     5.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00         1 569         1 571      -1.81       0.1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3 605         3 504         3 554      -1.41       1.43     1.56     2.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605         2 435         2 425     -32.73      -0.41     1.61     1.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865         3 733         3 720     -36.57      -0.35     3.63     3.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27         1 533         1 534      -5.72       0.0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 980         1 720         1 540     -22.22     -10.47     0.86     0.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80         1 720         1 540     -22.22     -10.47     0.89     1.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70         2 788         2 510     -18.24      -9.97     1.90     2.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51         1 621         1 630       5.09       0.5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 038 210     2 299 995     2 302 994      12.99       0.1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886 424     1 941 596     1 940 987       2.89      -0.0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 725 207    27 454 979    27 489 706       6.86       0.1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637        14 140        14 163       3.86       0.1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495 972       486 743       487 633      -1.68       0.18    24.33    21.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82 858       482 500       483 390       0.11       0.18    25.60    24.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089 994     7 407 172     7 421 533       4.68       0.19    27.56    27.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683        15 352        15 353       4.56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28 287        29 535        29 877       5.62       1.16     1.39     1.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 287        29 535        29 877       5.62       1.16     1.50     1.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88 493       516 258       523 156       7.10       1.34     1.90     1.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269        17 480        17 510       1.40       0.1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31 259        28 856        28 856      -7.69        -       1.53     1.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 079        28 856        28 856      -0.77        -       1.54     1.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3 919       564 203       564 203       0.05        -       2.19     2.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393        19 552        19 552       0.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80 652        78 037        78 037      -3.24        -       3.96     3.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8 037        78 037        78 037        -          -       4.14     4.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50 548       758 910       758 910       1.11        -       2.92     2.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618         9 725         9 725       1.1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6 210         6 210         6 210        -          -       0.30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800         5 800         5 800        -          -       0.31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7 190        77 190        77 190        -          -       0.30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309        13 309        13 309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316 526       314 698       315 246      -0.40       0.17    15.53    13.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6 426       314 678       315 226      -0.38       0.17    16.77    16.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797 757     5 074 463     5 081 926       5.92       0.15    18.65    18.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162        16 126        16 122       6.33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8 160         7 535         7 535      -7.66        -       0.40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535         7 535         7 535        -          -       0.40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0 060        79 148        79 148      -1.14        -       0.31     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625        10 504        10 504      -1.1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24 878        21 872        21 872     -12.08        -       1.22     0.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 694        18 059        18 059       2.06        -       0.94     0.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32 027       337 000       337 000       1.50        -       1.29     1.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765        18 661        18 661      -0.5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958 204     1 168 561     1 168 871      21.99       0.03    47.01    50.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87 373       892 780       892 962       0.63       0.02    47.04    46.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628 081     9 671 235     9 672 067       0.46       0.01    37.43    35.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850        10 833        10 831      -0.18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91 852       409 423       409 423     113.41        -       9.41    17.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1 852       212 142       212 142      10.58        -      10.17    10.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529 986     1 718 881     1 718 881      12.35        -       5.95     6.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975         8 103         8 103       1.6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49 366        52 311        52 311       5.97        -       2.42     2.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 366        52 311        52 311       5.97        -       2.62     2.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80 890       555 890       555 890      45.95        -       1.48     2.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716        10 627        10 627      37.7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93 650        88 104        88 104      -5.92        -       4.59     3.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3 650        88 104        88 104      -5.92        -       4.96     4.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26 017       856 998       856 998       3.75        -       3.21     3.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820         9 727         9 727      10.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60 938        69 456        69 456      13.98        -       2.99     3.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0 819        52 086        52 086     -14.36        -       3.22     2.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8 766       550 856       550 856     -21.17        -       2.72     2.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489        10 576        10 576      -7.9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29 508        27 466        27 466      -6.92        -       1.45     1.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 508        27 466        27 466      -6.92        -       1.56     1.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9 102       262 359       262 359      -2.51        -       1.05     0.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120         9 552         9 552       4.7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04 010       101 335       101 645      -2.27       0.31     5.10     4.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2 798        56 077        56 259       6.56       0.32     2.80     2.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90 513       624 215       625 047       5.85       0.13     2.30     2.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184        11 131        11 110      -0.66      -0.1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21 000        21 000        21 000        -          -       1.03     0.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 000        21 000        21 000        -          -       1.11     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04 500       292 530       292 530      -3.93        -       1.18     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500        13 930        13 930      -3.9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32 184        33 177        33 177       3.09        -       1.58     1.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184        33 177        33 177       3.09        -       1.71     1.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5 707       491 286       491 286       5.49        -       1.81     1.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470        14 808        14 808       2.3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375 696       366 289       366 289      -2.50        -      18.43    15.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6 196       350 417       350 417      -1.62        -      18.88    18.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562 600     4 318 220     4 318 220      -5.36        -      17.74    15.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809        12 323        12 323      -3.7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86 893       188 561       191 914       2.69       1.78     9.17     8.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9 076       138 616       137 106      -1.42      -1.09     7.37     7.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586 626     2 497 958     2 500 696      -3.32       0.11    10.05     9.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599        18 021        18 239      -1.94       1.2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82 773        85 709        85 832       3.70       0.14     4.06     3.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672        61 251        61 192       2.55      -0.10     3.16     3.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7 515       910 806       916 114      -1.23       0.58     3.61     3.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544        14 870        14 971      -3.69       0.6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2 311        18 466        21 696      -2.76      17.49     1.09     0.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 362        18 466        18 566      -4.11       0.54     1.03     0.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39 524       324 513       326 313      -3.89       0.55     1.32     1.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536        17 574        17 576       0.23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11 399        10 178        10 178     -10.71        -       0.56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399        10 178        10 178     -10.71        -       0.60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4 707       152 419       152 419     -12.76        -       0.68     0.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327        14 975        14 975      -2.3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70 410        74 208        74 208       5.39        -       3.45     3.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8 643        48 721        47 170      -3.03      -3.18     2.58     2.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44 880     1 110 220     1 105 850      -3.41      -0.39     4.45     4.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536        22 787        23 444      -0.39       2.8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285 442       326 198       324 924      13.83      -0.39    14.00    14.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5 186       319 989       319 737      12.12      -0.08    15.12    16.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027 498     6 154 007     6 173 113      22.79       0.31    19.54    22.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629        19 232        19 307       9.52       0.3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65 970       199 342       198 950      19.87      -0.20     8.14     8.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5 970       199 342       198 950      19.87      -0.20     8.80    1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308 000     4 241 631     4 254 751      28.62       0.31    12.86    15.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931        21 278        21 386       7.30       0.5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32 165        32 437        32 557       1.22       0.37     1.58     1.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165        32 437        32 557       1.22       0.37     1.71     1.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89 998       604 888       612 089       3.74       1.19     2.29     2.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343        18 648        18 801       2.50       0.8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87 307        94 419        93 417       7.00      -1.06     4.28     4.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7 051        88 210        88 230       1.35       0.02     4.61     4.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29 500     1 307 488     1 306 273      15.65      -0.09     4.39     4.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975        14 822        14 805      14.10      -0.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11 699       129 932       129 652      16.07      -0.22     5.48     5.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1 931       107 711       107 792      17.25       0.08     4.87     5.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93 008     1 724 607     1 722 297      23.64      -0.13     5.41     6.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153        16 011        15 978       5.44      -0.2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33 012        41 737        41 452      25.57      -0.68     1.62     1.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492        41 737        41 452      27.58      -0.68     1.72     2.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8 754       730 075       722 535      34.11      -1.03     2.09     2.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581        17 492        17 431       5.13      -0.3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38 498        40 510        40 510       5.23        -       1.89     1.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8 498        40 510        40 510       5.23        -       2.04     2.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17 479       563 500       563 500       8.89        -       2.01     2.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442        13 910        13 910       3.4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39 339        46 845        46 850      19.09       0.01     1.93     2.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091        24 624        24 990      24.38       1.49     1.07     1.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2 532       417 592       422 822      31.09       1.25     1.25     1.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054        16 959        16 920       5.39      -0.2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850           840           840      -1.18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50           840           840      -1.18        -       0.05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243        13 440        13 440      -5.64        -       0.06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756        16 000        16 000      -4.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9 020 847     9 620 146     9 612 475       6.56      -0.0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579 847     9 394 395     9 297 908       8.37      -1.0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 154 025    32 069 895    31 835 653      17.24      -0.7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65         3 414         3 424       8.18       0.2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546 251       543 575       540 449      -1.06      -0.58     6.06     5.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45 797       542 310       538 709      -1.30      -0.66     6.36     5.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72 747     1 076 815     1 069 610      -0.29      -0.67     3.95     3.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65         1 986         1 986       1.0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C      ÁREA I            122 050       126 564       125 298       2.66      -1.00     1.35     1.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2 050       126 564       125 298       2.66      -1.00     1.42     1.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5 196       255 543       255 338       4.14      -0.08     0.90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09         2 019         2 038       1.44       0.9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40 837        36 398        36 398     -10.87        -       0.45     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0 837        36 398        36 398     -10.87        -       0.48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 979        53 279        53 279     -12.63        -       0.22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93         1 464         1 464      -1.9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12 910        12 910        12 910        -          -       0.14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902        12 910        12 910       0.06        -       0.15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 956        22 076        22 076     -11.54        -       0.09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34         1 710         1 710     -11.5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12 200        12 200        12 200        -          -       0.14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000        12 000        12 000        -          -       0.14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 000        24 000        24 000        -          -       0.09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00         2 000         2 000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78 504       278 682       276 822      -0.60      -0.67     3.09     2.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8 258       277 617       275 282      -1.07      -0.84     3.24     2.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9 698       577 502       570 502       1.93      -1.21     2.06     1.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11         2 080         2 072       3.03      -0.3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1 568         1 568         1 568        -          -       0.02     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568         1 568         1 568        -          -       0.02     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30         1 217         1 217      -8.50        -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48           776           776      -8.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78 182        75 253        75 253      -3.75        -       0.87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8 182        75 253        75 253      -3.75        -       0.91     0.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6 588       143 198       143 198      -8.55        -       0.58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03         1 903         1 903      -4.9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 375 988     2 460 946     2 465 958       3.79       0.20    26.34    25.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245 589     2 343 945     2 356 357       4.93       0.53    26.17    25.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542 921     2 893 587     2 916 473      14.69       0.79     9.36     9.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32         1 234         1 238       9.36       0.3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382 791       363 965       363 965      -4.92        -       4.24     3.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7 341       361 097       361 097      -4.30        -       4.40     3.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04 929       422 094       422 094       4.24        -       1.49     1.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73         1 169         1 169       8.9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295 017       292 228       292 228      -0.95        -       3.27     3.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0 179       262 254       262 254      -9.62        -       3.38     2.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1 839       293 558       293 558      53.02        -       0.71     0.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61         1 119         1 119      69.2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568 753       638 374       638 374      12.24        -       6.30     6.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6 846       638 374       638 374      12.62        -       6.61     6.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1 713       789 311       782 702     177.84      -0.84     1.04     2.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97         1 236         1 226     146.68      -0.8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65 154        84 237        84 237      29.29        -       0.72     0.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 763        84 237        84 237      69.28        -       0.58     0.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 116        52 883        52 883     128.77        -       0.09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65           628           628      35.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63 255       192 662       192 662      18.01        -       1.81     2.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2 855       192 662       192 662      26.04        -       1.78     2.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1 386       171 592       171 592     179.53        -       0.23     0.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02           891           891     121.6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270 689       273 931       278 943       3.05       1.83     3.00     2.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7 174       265 931       278 343      34.35       4.67     2.41     2.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5 949       192 498       221 993      91.46      15.32     0.43     0.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60           724           798      42.50      10.2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78 000        78 000        78 000        -          -       0.86     0.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7 000        78 000        78 000       1.30        -       0.90     0.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 200        51 870        51 870      12.27        -       0.17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00           665           665      10.8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126 551       142 613       142 613      12.69        -       1.40     1.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6 551       142 613       142 613      12.69        -       1.47     1.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5 577       229 115       229 115      11.45        -       0.76     0.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24         1 607         1 607      -1.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425 778       394 936       394 936      -7.24        -       4.72     4.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7 880       318 777       318 777     -19.88        -       4.64     3.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12 212       690 666       690 666     -43.02        -       4.46     2.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047         2 167         2 167     -28.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 136 668     2 135 540     2 134 526      -0.10      -0.05    23.69    22.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33 893     2 047 250     2 040 069      -4.40      -0.35    24.87    21.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575 712     8 955 524     8 928 225      -6.76      -0.30    35.26    28.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487         4 374         4 376      -2.47       0.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 328 414     1 304 076     1 303 062      -1.91      -0.08    14.73    13.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25 679     1 215 786     1 208 605      -8.83      -0.59    15.45    13.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124 980     5 058 910     5 034 962     -17.80      -0.47    22.56    15.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620         4 161         4 166      -9.83       0.1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C      ÁREA I             45 920        39 393        39 393     -14.21        -       0.51     0.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5 900        39 393        39 393     -14.18        -       0.53     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2 212        82 828        79 477     -34.97      -4.05     0.45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63         2 103         2 018     -24.22      -4.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11 834        11 071        11 071      -6.45        -       0.13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814        11 071        11 071      -6.29        -       0.14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 970        25 886        25 886      -4.02        -       0.10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83         2 338         2 338       2.4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750 500       781 000       781 000       4.06        -       8.32     8.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50 500       781 000       781 000       4.06        -       8.75     8.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301 550     3 787 900     3 787 900      14.73        -      12.16    11.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99         4 850         4 850      10.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3 290 402     3 744 410     3 733 143      13.46      -0.30    36.48    38.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984 327     3 726 598     3 627 377      21.55      -2.66    34.78    39.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675 195    15 593 158    15 434 397      44.58      -1.02    39.31    48.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577         4 184         4 255      18.95       1.7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 288 223     1 523 566     1 523 954      18.30       0.03    14.28    15.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88 223     1 523 566     1 482 644      15.09      -2.69    15.01    15.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494 944     7 763 314     7 854 042      20.93       1.17    23.92    24.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042         5 095         5 297       5.06       3.9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796 060       796 449       784 614      -1.44      -1.49     8.82     8.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30 518       796 449       737 970       1.02      -7.34     8.51     7.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695 211     3 250 000     3 000 000      11.31      -7.69     9.93     9.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689         4 081         4 065      10.19      -0.3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1 206 119     1 424 395     1 424 575      18.11       0.01    13.37    14.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65 586     1 406 583     1 406 763      45.69       0.01    11.25    15.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85 040     4 579 844     4 580 355     208.43       0.01     5.47    14.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38         3 256         3 256     111.7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671 538       735 675       738 399       9.96       0.37     7.44     7.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70 241       734 292       735 396       9.72       0.15     7.81     7.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287 450     3 550 811     3 486 948       6.07      -1.80    12.11    10.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905         4 836         4 742      -3.32      -1.9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C      ÁREA I             82 057       103 873       103 873      26.59        -       0.91     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 760       103 090       103 090      27.65        -       0.94     1.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8 172       557 719       548 892      28.19      -1.58     1.58     1.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302         5 410         5 324       0.41      -1.5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C      ÁREA I            130 945       135 133       135 133       3.20        -       1.45     1.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0 945       135 133       135 133       3.20        -       1.53     1.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49 790       479 664       479 664       6.64        -       1.66     1.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35         3 550         3 550       3.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C      ÁREA I            428 513       463 456       466 150       8.78       0.58     4.75     4.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8 513       462 856       463 930       8.27       0.23     4.99     4.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13 438     2 323 114     2 255 280       1.89      -2.92     8.15     7.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165         5 019         4 861      -5.89      -3.1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30 023        33 213        33 243      10.73       0.09     0.33     0.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0 023        33 213        33 243      10.73       0.09     0.35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6 050       190 314       203 112       3.60       6.72     0.72     0.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530         5 730         6 110      -6.43       6.6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3 226 704     3 306 933     3 260 542       1.05      -1.4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969 065     3 306 933     3 237 407       9.04      -2.1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961 886    10 287 178    10 078 350      26.58      -2.0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82         3 111         3 113      16.07       0.0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376 481       374 252       376 605       0.03       0.63    11.67    11.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5 547       374 252       376 605       0.28       0.63    12.65    11.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04 664       479 957       481 523      18.99       0.33     5.08     4.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78         1 282         1 279      18.65      -0.2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376 481       374 252       376 605       0.03       0.63    11.67    11.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5 547       374 252       376 605       0.28       0.63    12.65    11.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04 664       479 957       481 523      18.99       0.33     5.08     4.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78         1 282         1 279      18.65      -0.2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351 886       290 067       291 397     -17.19       0.46    10.91     8.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1 886       290 067       291 397     -17.19       0.46    11.85     9.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1 239       796 532       801 193     -12.08       0.59    11.45     7.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90         2 746         2 749       6.14       0.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27 865        21 667        22 997     -17.47       6.14     0.86     0.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 865        21 667        22 997     -17.47       6.14     0.94     0.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8 893        90 632        95 293     -19.85       5.14     1.49     0.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267         4 182         4 144      -2.88      -0.9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324 021       268 400       268 400     -17.17        -      10.04     8.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4 021       268 400       268 400     -17.17        -      10.91     8.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92 346       705 900       705 900     -10.91        -       9.95     7.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5         2 630         2 630       7.5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878 770       990 204       968 251      10.18      -2.22    27.23    29.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40 149       990 204       945 116      27.69      -4.55    24.93    29.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077 420     3 351 664     3 001 977      44.51     -10.43    26.09    29.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07         3 385         3 176      13.15      -6.1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878 770       990 204       968 251      10.18      -2.22    27.23    29.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40 149       990 204       945 116      27.69      -4.55    24.93    29.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077 420     3 351 664     3 001 977      44.51     -10.43    26.09    29.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07         3 385         3 176      13.15      -6.1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 619 567     1 652 410     1 624 289       0.29      -1.70    50.19    49.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501 483     1 652 410     1 624 289       8.18      -1.70    50.57    5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568 563     5 659 025     5 793 657      26.82       2.38    57.38    57.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043         3 425         3 567      17.22       4.1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483 940       520 000       529 240       9.36       1.78    15.00    16.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5 737       520 000       529 240      33.74       1.78    13.33    16.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63 729     1 456 000     1 635 661      89.37      12.34    10.85    16.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83         2 800         3 091      41.59      10.3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942 201       931 940       869 879      -7.68      -6.66    29.20    26.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12 870       931 940       869 879      -4.71      -6.66    30.75    26.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33 492     3 403 825     3 255 296       7.31      -4.36    38.10    32.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323         3 652         3 742      12.61       2.4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86 746       194 300       219 000      17.27      12.71     5.79     6.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6 196       194 300       219 000      17.62      12.71     6.27     6.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40 300       768 350       871 850      36.16      13.47     8.04     8.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39         3 954         3 981      15.76       0.6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6 680         6 170         6 170      -7.63        -       0.21     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680         6 170         6 170      -7.63        -       0.22     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042        30 850        30 850      -0.62        -       0.39     0.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647         5 000         5 000       7.6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31 682        32 545        32 763       3.41       0.6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178        32 520        32 399       3.92      -0.3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 109        81 427        79 255       1.47      -2.6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05         2 504         2 446      -2.36      -2.3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27 212        28 439        28 318       4.06      -0.43    85.89    86.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 212        28 439        28 318       4.06      -0.43    87.28    87.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 486        69 239        67 067       0.87      -3.14    85.12    84.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3         2 435         2 368      -3.07      -2.7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7 212        28 439        28 318       4.06      -0.43    85.89    86.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 212        28 439        28 318       4.06      -0.43    87.28    87.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 486        69 239        67 067       0.87      -3.14    85.12    84.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3         2 435         2 368      -3.07      -2.7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859         1 827         1 827      -1.72        -       5.87     5.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858         1 802         1 802      -3.01        -       5.96     5.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67         3 893         3 893      -1.87        -       5.08     4.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35         2 160         2 160       1.1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84           182           182      -1.09        -       0.58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4           182           182      -1.09        -       0.59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2           213           213      -4.05        -       0.28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07         1 170         1 170      -3.0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235           235           235        -          -       0.74     0.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5           235           235        -          -       0.75     0.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4           164           164        -          -       0.21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8           698           698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 440         1 410         1 410      -2.08        -       4.55     4.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39         1 385         1 385      -3.75        -       4.62     4.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581         3 516         3 516      -1.82        -       4.58     4.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89         2 539         2 539       2.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 611         2 279         2 618       0.27      14.87     8.24     7.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08         2 279         2 279       8.11        -       6.76     7.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656         8 295         8 295       8.35        -       9.80    10.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632         3 640         3 640       0.2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 611         2 279         2 618       0.27      14.87     8.24     7.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08         2 279         2 279       8.11        -       6.76     7.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656         8 295         8 295       8.35        -       9.80    10.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632         3 640         3 640       0.2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70 219       260 986       260 983      -3.42      -0.0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0 019       260 986       260 983       8.73      -0.0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6 974       223 902       223 900       8.18      -0.0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62           858           858      -0.4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70 219       260 986       260 983      -3.42      -0.0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0 019       260 986       260 983       8.73      -0.0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6 974       223 902       223 900       8.18      -0.0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62           858           858      -0.4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370           430           430      16.22        -       0.14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0           430           430      16.22        -       0.15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6           710           710       6.61        -       0.32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00         1 651         1 651      -8.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4 634         3 854         3 854     -16.83        -       1.71     1.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634         3 854         3 854     -16.83        -       1.93     1.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29         2 450         2 450     -19.12        -       1.46     1.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54           636           636      -2.7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0 184        10 390        10 390       2.02        -       3.77     3.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184        10 390        10 390       2.02        -       4.24     3.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766         9 065         9 065       3.41        -       4.24     4.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61           872           872       1.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C      ÁREA I                 13            13            10     -23.08     -23.08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13            10     -23.08     -23.08     0.01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10             8     -20.00     -20.00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69           769           800       4.03       4.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255 018       246 299       246 299      -3.42        -      94.37    94.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4 818       246 299       246 299       9.55        -      93.67    94.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4 503       211 667       211 667       8.82        -      93.97    94.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65           859           859      -0.6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3 410 650    22 011 583    21 994 129      -6.05      -0.0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 932 818    21 974 279    21 954 980      -4.26      -0.0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1 138 045    53 293 375    52 520 348       2.70      -1.4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30         2 425         2 392       7.26      -1.3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498 730       498 465       498 465      -0.05        -       2.13     2.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8 730       491 495       489 970      -1.76      -0.31     2.17     2.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42 146     1 244 660     1 239 628      -7.64      -0.40     2.62     2.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91         2 532         2 530      -5.98      -0.0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C      ÁREA I             75 020       106 290       106 290      41.68        -       0.32     0.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5 020       106 290       106 290      41.68        -       0.33     0.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2 516       288 090       288 090      23.90        -       0.45     0.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099         2 710         2 710     -12.5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68 410        79 745        79 745      16.57        -       0.29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 410        79 745        78 220      14.34      -1.91     0.30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4 302       238 218       233 186      14.14      -2.11     0.40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86         2 987         2 981      -0.17      -0.2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355 300       312 430       312 430     -12.07        -       1.52     1.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5 300       305 460       305 460     -14.03        -       1.55     1.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5 328       718 352       718 352     -20.65        -       1.77     1.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48         2 352         2 352      -7.6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440 621     1 487 163     1 487 163       3.23        -       6.15     6.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40 621     1 487 003     1 487 003       3.22        -       6.28     6.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58 326     3 564 988     3 564 988      -9.94        -       7.74     6.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748         2 397         2 397     -12.7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372 074       383 054       383 054       2.95        -       1.59     1.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2 074       382 894       382 894       2.91        -       1.62     1.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96 909     1 029 778     1 029 778       3.30        -       1.95     1.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79         2 689         2 689       0.3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C      ÁREA I            198 547       232 009       232 009      16.85        -       0.85     1.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8 547       232 009       232 009      16.85        -       0.87     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9 545       544 050       544 050      -2.77        -       1.09     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18         2 345         2 345     -16.7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C      ÁREA I            870 000       872 100       872 100       0.24        -       3.72     3.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70 000       872 100       872 100       0.24        -       3.79     3.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401 872     1 991 160     1 991 160     -17.10        -       4.70     3.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761         2 283         2 283     -17.3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 900 077     1 661 356     1 662 656     -12.50       0.08     8.12     7.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00 077     1 657 503     1 658 653     -12.71       0.07     8.29     7.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640 903     4 180 835     4 146 018     -10.66      -0.83     9.08     7.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2         2 522         2 500       2.38      -0.8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 118 867     1 004 756     1 006 056     -10.08       0.13     4.78     4.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18 867     1 000 903     1 002 053     -10.44       0.11     4.88     4.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937 243     2 532 735     2 497 918     -14.96      -1.37     5.74     4.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25         2 530         2 493      -5.03      -1.4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781 210       656 600       656 600     -15.95        -       3.34     2.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81 210       656 600       656 600     -15.95        -       3.41     2.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03 660     1 648 100     1 648 100      -3.26        -       3.33     3.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81         2 510         2 510      15.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8 688 656     8 078 835     8 079 890      -7.01       0.01    37.11    36.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239 181     8 068 530     8 069 495      -2.06       0.01    35.93    36.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544 106    17 608 408    17 618 943      40.46       0.06    24.53    33.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22         2 182         2 183      43.43       0.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4 154 667     3 880 888     3 880 888      -6.59        -      17.75    17.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154 667     3 880 888     3 880 888      -6.59        -      18.12    17.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492 153     9 310 117     9 310 117      -1.92        -      18.56    17.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85         2 399         2 399       4.9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354 717       330 572       331 627      -6.51       0.32     1.52     1.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0 692       330 572       331 537      -5.46       0.29     1.53     1.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7 413       784 990       798 809      31.51       1.76     1.19     1.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32         2 375         2 409      39.09       1.4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4 179 272     3 867 375     3 867 375      -7.46        -      17.85    17.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733 822     3 857 070     3 857 070       3.30        -      16.28    17.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444 540     7 513 301     7 510 017     207.22      -0.04     4.78    14.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55         1 948         1 947     197.25      -0.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C      ÁREA I         10 882 566    10 285 764    10 265 955      -5.67      -0.19    46.49    46.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854 209    10 269 748    10 249 859      -5.57      -0.19    47.33    46.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 652 564    26 694 484    25 950 771      -9.43      -2.79    56.03    49.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40         2 599         2 532      -4.09      -2.5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C      ÁREA I          2 038 176     1 914 935     1 912 442      -6.17      -0.13     8.71     8.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25 155     1 911 179     1 908 606      -5.76      -0.13     8.83     8.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718 514     4 279 784     4 193 523      12.77      -2.02     7.27     7.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36         2 239         2 197      19.66      -1.8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C      ÁREA I          6 121 724     5 830 531     5 809 633      -5.10      -0.36    26.15    26.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106 654     5 819 571     5 798 673      -5.04      -0.36    26.63    26.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761 444    15 898 928    15 553 493     -12.43      -2.17    34.73    29.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09         2 732         2 682      -7.80      -1.8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C      ÁREA I          2 663 646     2 486 418     2 489 900      -6.52       0.14    11.38    11.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663 380     2 485 118     2 488 600      -6.56       0.14    11.61    11.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983 860     6 364 908     6 056 929     -13.27      -4.84    13.66    11.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22         2 561         2 434      -7.17      -4.9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C      ÁREA I             59 020        53 880        53 980      -8.54       0.19     0.25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020        53 880        53 980      -8.54       0.19     0.26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8 746       150 864       146 826     -22.21      -2.68     0.37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98         2 800         2 720     -14.95      -2.8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801 184       688 864       696 065     -13.12       1.0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74 915       684 992       693 869     -10.46       1.3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95 078     1 447 344     1 464 483      -2.05       1.1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29         2 113         2 111       9.43      -0.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87 218        89 750        90 349       3.59       0.67    10.89    12.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5 588        87 229        89 828       4.95       2.98    11.04    12.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9 440       141 490       143 873      -3.73       1.68    10.00     9.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46         1 622         1 602      -8.25      -1.2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5 185         7 660         7 660      47.73        -       0.65     1.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185         7 660         7 660      47.73        -       0.67     1.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620        17 320        17 068      46.88      -1.45     0.78     1.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41         2 261         2 228      -0.58      -1.4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1 451        12 111        12 111       5.76        -       1.43     1.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451        12 111        12 111       5.76        -       1.48     1.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 649        22 944        22 944       5.98        -       1.45     1.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91         1 894         1 894       0.1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2 662        19 928        20 527      62.11       3.01     1.58     2.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032        17 928        20 527      86.07      14.50     1.42     2.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576        33 032        35 667     183.61       7.98     0.84     2.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40         1 842         1 738      52.46      -5.6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7 920        50 051        50 051     -13.59        -       7.23     7.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 920        49 530        49 530     -14.49        -       7.47     7.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3 595        68 194        68 194     -34.17        -       6.93     4.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89         1 377         1 377     -23.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07 535       184 770       174 683     -15.83      -5.46    25.90    25.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6 506       183 791       173 620     -15.92      -5.53    26.65    25.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4 830       420 515       397 904      -6.34      -5.38    28.42    27.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57         2 288         2 292      11.42       0.1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95 835        77 170        76 963     -19.69      -0.27    11.96    1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4 806        76 191        75 900     -19.94      -0.38    12.23    10.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6 530       177 915       177 304     -18.12      -0.34    14.48    12.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84         2 335         2 336       2.28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11 700       107 600        97 720     -12.52      -9.18    13.94    14.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1 700       107 600        97 720     -12.52      -9.18    14.41    14.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8 300       242 600       220 600       5.90      -9.07    13.93    15.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65         2 255         2 257      21.02       0.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25 183        31 653        29 141      15.72      -7.94     3.14     4.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 924        31 653        29 141      16.92      -7.94     3.22     4.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1 095        66 116        58 630      42.67     -11.32     2.75     4.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49         2 089         2 012      22.01      -3.6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3 511         5 660         3 120     -11.14     -44.88     0.44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511         5 660         3 120     -11.14     -44.88     0.45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 723        17 297         9 804     -28.56     -43.32     0.92     0.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909         3 056         3 142     -19.62       2.8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21 672        25 993        26 021      20.07       0.11     2.70     3.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 413        25 993        26 021      21.52       0.11     2.76     3.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 372        48 819        48 826      78.38       0.01     1.83     3.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78         1 878         1 876      46.79      -0.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481 248       382 691       401 892     -16.49       5.02    60.07    57.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57 897       382 319       401 280     -12.36       4.96    59.09    57.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79 713       819 223       864 076      -1.78       5.48    58.84    59.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21         2 143         2 153      12.08       0.4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69 147        64 111        73 681       6.56      14.93     8.63    10.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9 037        64 111        73 441       6.38      14.55     8.91    1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8 715       149 256       163 662      -8.42       9.65    11.95    11.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89         2 328         2 228     -13.94      -4.3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22 048       113 641       113 641      -6.89        -      15.23    16.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3 795       113 269       113 269      -0.46        -      14.68    16.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2 429       200 345       200 345       4.11        -      12.87    13.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91         1 769         1 769       4.6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290 053       204 939       214 570     -26.02       4.70    36.20    30.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5 065       204 939       214 570     -21.99       4.70    35.50    30.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08 569       469 622       500 069      -1.67       6.48    34.02    34.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49         2 291         2 330      26.01       1.7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59 376        55 792        54 921      -7.50      -1.5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286        55 772        54 895      -7.41      -1.5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396 767     3 229 651     3 146 556      -7.37      -2.5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7 295        57 908        57 320       0.04      -1.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 075         1 075         1 075        -          -       1.81     1.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64         1 065         1 065       0.09        -       1.79     1.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466         8 421         8 421      -0.53        -       0.25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957         7 907         7 907      -0.6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626           626           626        -          -       1.05     1.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25           626           626       0.16        -       1.05     1.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198         3 153         3 153      -1.41        -       0.09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117         5 037         5 037      -1.5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449           449           449        -          -       0.76     0.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39           439           439        -          -       0.74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268         5 268         5 268        -          -       0.16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000        12 000        12 000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2 848        12 618        12 589      -2.02      -0.23    21.64    22.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842        12 618        12 589      -1.97      -0.23    21.66    22.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19 059       504 919       503 804      -2.94      -0.22    15.28    16.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0 419        40 016        40 019      -0.99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340           232           232     -31.76        -       0.57     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40           232           232     -31.76        -       0.57     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814         4 745         4 745     -30.36        -       0.20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041        20 453        20 453       2.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 775         2 019         2 019      13.75        -       2.99     3.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775         2 019         2 019      13.75        -       2.99     3.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4 482       102 651       102 651       8.65        -       2.78     3.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3 229        50 842        50 842      -4.4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373           400           400       7.24        -       0.63     0.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3           400           400       7.24        -       0.63     0.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841        12 598        12 598       6.39        -       0.35     0.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 745        31 495        31 495      -0.7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650           828           828      27.38        -       1.09     1.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50           828           828      27.38        -       1.10     1.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 672        26 235        26 235      21.05        -       0.64     0.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3 342        31 685        31 685      -4.9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4 230         4 027         4 017      -5.04      -0.25     7.12     7.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24         4 027         4 017      -4.90      -0.25     7.12     7.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9 874       161 301       160 904     -10.55      -0.25     5.30     5.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2 584        40 055        40 056      -5.94       0.0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310           310           310        -          -       0.52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0           310           310        -          -       0.52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340         5 110         5 110      -4.31        -       0.16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226        16 484        16 484      -4.3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 170         4 802         4 783      -7.49      -0.40     8.71     8.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170         4 802         4 783      -7.49      -0.40     8.72     8.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9 036       192 279       191 561      -3.76      -0.37     5.86     6.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8 498        40 041        40 050       4.03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5 782        23 758        24 058      -6.69       1.26    43.42    43.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721        23 758        24 052      -6.49       1.24    43.38    43.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68 166     1 550 920     1 543 827      -7.45      -0.46    49.11    49.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4 856        65 280        64 187      -1.03      -1.6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9 088         7 899         7 919     -12.86       0.25    15.31    14.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082         7 899         7 913     -12.87       0.18    15.32    14.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17 544       526 790       527 207     -14.63       0.08    18.18    16.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 996        66 691        66 625      -2.02      -0.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1 959         1 993         1 993       1.74        -       3.30     3.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59         1 993         1 993       1.74        -       3.30     3.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3 961       133 277       133 277       7.52        -       3.65     4.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 278        66 873        66 873       5.6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2 905         2 806         2 806      -3.41        -       4.89     5.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850         2 806         2 806      -1.54        -       4.81     5.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9 131       211 013       211 013       0.90        -       6.16     6.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 379        75 201        75 201       2.4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1 830        11 060        11 340      -4.14       2.53    19.92    20.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830        11 060        11 340      -4.14       2.53    19.95    20.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17 530       679 840       672 330      -6.30      -1.10    21.12    21.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0 653        61 468        59 288      -2.25      -3.5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8 376         7 142         7 183     -14.24       0.57    14.11    13.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368         7 132         7 173     -14.28       0.57    14.11    13.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99 539       339 375       335 835     -15.94      -1.04    11.76    10.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 746        47 585        46 819      -1.94      -1.6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3 532         2 495         2 495     -29.36        -       5.95     4.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532         2 495         2 495     -29.36        -       5.96     4.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5 299       125 584       125 584     -32.23        -       5.46     3.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 463        50 334        50 334      -4.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2 309         2 248         2 289      -0.87       1.82     3.89     4.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308         2 248         2 289      -0.82       1.82     3.89     4.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3 239       112 398       108 858     -11.67      -3.15     3.63     3.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3 396        49 999        47 557     -10.94      -4.8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2 535         2 399         2 399      -5.36        -       4.27     4.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528         2 389         2 389      -5.50        -       4.26     4.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 001       101 393       101 393      11.42        -       2.68     3.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5 997        42 442        42 442      17.9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1 295        11 199        10 016     -11.32     -10.56    19.02    18.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291        11 199        10 016     -11.29     -10.56    19.04    18.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01 537       826 016       754 669      -5.85      -8.64    23.60    23.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0 989        73 758        75 346       6.14       2.1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97            74            71     -26.80      -4.05     0.16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4            74            71     -24.47      -4.05     0.16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898         3 333         3 649      -6.39       9.48     0.11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1 468        45 041        51 394      23.94      14.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26           143           143      13.49        -       0.21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5           143           143      14.40        -       0.21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31         2 354         2 354       5.51        -       0.07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848        16 461        16 461      -7.7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0 792        10 732         9 530     -11.69     -11.20    18.18    17.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792        10 732         9 530     -11.69     -11.20    18.20    17.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76 430       803 579       730 830      -5.87      -9.05    22.86    23.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1 945        74 877        76 687       6.59       2.4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280           250           272      -2.86       8.80     0.47     0.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0           250           272      -2.86       8.80     0.47     0.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978        16 750        17 836      -6.02       6.48     0.56     0.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 779        67 000        65 575      -3.25      -2.1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 360 862     1 882 032     1 782 442     -24.50      -5.2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358 576     1 882 032     1 726 462     -26.80      -8.2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658 457     4 137 328     3 610 543     -22.49     -12.7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75         2 198         2 091       5.87      -4.8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71 582        66 586        66 917      -6.52       0.50     3.03     3.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1 582        66 586        66 917      -6.52       0.50     3.03     3.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0 022       176 331       178 022     -11.00       0.96     4.29     4.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794         2 648         2 660      -4.80       0.4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4 582         7 746        10 717     -26.51      38.36     0.62     0.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582         7 746        10 717     -26.51      38.36     0.62     0.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3 722        33 401        45 922     -27.93      37.49     1.37     1.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70         4 312         4 285      -1.95      -0.6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57 000        58 840        56 200      -1.40      -4.49     2.41     3.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 000        58 840        56 200      -1.40      -4.49     2.42     3.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6 300       142 930       132 100      -3.08      -7.58     2.93     3.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91         2 429         2 351      -1.67      -3.2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2 180 682     1 750 967     1 654 895     -24.11      -5.49    92.37    92.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80 281     1 750 967     1 598 915     -26.66      -8.68    92.44    92.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272 140     3 831 339     3 308 755     -22.55     -13.64    91.71    91.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59         2 188         2 069       5.62      -5.4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 275 869       992 151       897 871     -29.63      -9.50    54.04    5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75 869       992 151       841 891     -34.01     -15.14    54.09    48.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767 440     2 320 454     1 790 026     -35.32     -22.86    59.41    49.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69         2 339         2 126      -1.98      -9.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59 992        71 462        59 250      -1.24     -17.09     2.54     3.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992        71 462        59 250      -1.24     -17.09     2.54     3.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4 969       149 284       129 650      12.77     -13.15     2.47     3.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16         2 089         2 188      14.20       4.7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844 821       687 354       697 774     -17.41       1.52    35.78    39.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44 420       687 354       697 774     -17.37       1.52    35.80    4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89 731     1 361 601     1 389 079      -0.05       2.02    29.83    38.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46         1 981         1 991      20.96       0.5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08 598        64 479        60 630     -44.17      -5.97     4.60     3.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6 713        64 479        60 630     -43.18      -5.97     4.52     3.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6 295       129 658       123 766     -33.56      -4.54     4.00     3.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46         2 011         2 041      16.90       1.4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96 584        52 465        51 820     -46.35      -1.23     4.09     2.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5 599        52 465        51 820     -45.79      -1.23     4.05     3.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6 410        88 943        84 368     -38.15      -5.14     2.93     2.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27         1 695         1 628      14.09      -3.9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2 014        12 014         8 810     -26.67     -26.67     0.51     0.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114        12 014         8 810     -20.73     -26.67     0.47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9 885        40 715        39 398     -21.02      -3.23     1.07     1.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488         3 389         4 472      -0.36      31.9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32 725       123 362       113 202     -14.71      -8.2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2 725       123 362       113 202     -14.71      -8.2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6 657       296 513       262 620      -5.07     -11.4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84         2 404         2 320      11.32      -3.4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5 100        23 540        24 900      -0.80       5.78    18.91    22.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100        23 540        24 900      -0.80       5.78    18.91    22.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1 800        63 480        71 200      -0.84      12.16    25.95    27.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61         2 697         2 859      -0.07       6.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25 100        23 540        24 900      -0.80       5.78    18.91    22.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100        23 540        24 900      -0.80       5.78    18.91    22.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1 800        63 480        71 200      -0.84      12.16    25.95    27.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61         2 697         2 859      -0.07       6.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107 625        99 822        88 302     -17.95     -11.54    81.09    78.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7 625        99 822        88 302     -17.95     -11.54    81.09    78.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4 857       233 033       191 420      -6.56     -17.86    74.05    72.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03         2 334         2 168      13.93      -7.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88 119        79 662        71 132     -19.28     -10.71    66.39    62.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8 119        79 662        71 132     -19.28     -10.71    66.39    62.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2 031       191 941       160 528      -6.69     -16.37    62.18    61.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52         2 409         2 257      15.63      -6.3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9 663        10 740         7 750     -19.80     -27.84     7.28     6.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663        10 740         7 750     -19.80     -27.84     7.28     6.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936        25 400        15 200     -15.25     -40.16     6.48     5.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56         2 365         1 961       5.66     -17.0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9 843         9 420         9 420      -4.30        -       7.42     8.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843         9 420         9 420      -4.30        -       7.42     8.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890        15 692        15 692       5.39        -       5.38     5.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13         1 666         1 666      10.1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N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75 043        86 657        86 775      15.63       0.1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3 461        73 804        73 918       0.62       0.1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46 976     1 195 038     1 190 291      -4.55      -0.4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975        16 192        16 103      -5.14      -0.5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8 023         9 293         9 393      17.08       1.08    10.69    10.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943         8 088         8 203       3.27       1.42    10.81    11.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1 815       244 297       245 379       1.47       0.44    19.39    20.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0 444        30 205        29 913      -1.74      -0.9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4 952         6 151         6 251      26.23       1.63     6.60     7.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872         4 996         5 111       4.91       2.30     6.63     6.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0 827       154 701       155 783       3.29       0.70    12.10    13.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0 958        30 965        30 480      -1.54      -1.5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3 071         3 142         3 142       2.31        -       4.09     3.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071         3 092         3 092       0.68        -       4.18     4.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 988        89 596        89 596      -1.53        -       7.30     7.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628        28 977        28 977      -2.2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4 743        19 695        19 702      33.64       0.04    19.65    22.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241        11 298        11 305     -14.62       0.06    18.02    15.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6 069       206 841       206 790     -15.96      -0.02    19.73    17.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584        18 308        18 292      -1.57      -0.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963           923           930      -3.43       0.76     1.28     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35           884           891      -4.71       0.79     1.27     1.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389        12 380        12 329     -14.32      -0.41     1.15     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389        14 005        13 837     -10.09      -1.2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3 780        18 772        18 772      36.23        -      18.36    21.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306        10 414        10 414     -15.37        -      16.75    14.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1 680       194 461       194 461     -16.06        -      18.58    16.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827        18 673        18 673      -0.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52 277        57 669        57 680      10.34       0.02    69.66    66.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2 277        54 418        54 410       4.08      -0.01    71.16    73.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59 092       743 900       738 122      -2.76      -0.78    60.87    62.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521        13 670        13 566      -6.58      -0.7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5 603         5 600         5 600      -0.05        -       7.47     6.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603         5 600         5 600      -0.05        -       7.63     7.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9 253        66 080        66 080     -33.42        -       7.96     5.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714        11 800        11 800     -33.3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4 224         4 520         4 512       6.82      -0.18     5.63     5.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24         4 520         4 512       6.82      -0.18     5.75     6.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7 971        53 724        47 928      -0.09     -10.79     3.85     4.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357        11 886        10 622      -6.47     -10.6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42 450        47 549        47 568      12.06       0.04    56.57    54.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 450        44 298        44 298       4.35        -      57.79    59.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11 868       624 096       624 114       2.00       0.00    49.07    52.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414        14 089        14 089      -2.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sectPr>
          <w:headerReference w:type="default" r:id="rId31"/>
          <w:headerReference w:type="first" r:id="rId32"/>
          <w:footerReference w:type="default" r:id="rId33"/>
          <w:footerReference w:type="first" r:id="rId34"/>
          <w:type w:val="nextPage"/>
          <w:pgSz w:w="11906" w:h="16838"/>
          <w:pgMar w:left="1134" w:right="0" w:gutter="0" w:header="0" w:top="567" w:footer="567" w:bottom="623"/>
          <w:pgNumType w:fmt="decimal"/>
          <w:formProt w:val="false"/>
          <w:titlePg/>
          <w:textDirection w:val="lrTb"/>
          <w:docGrid w:type="default" w:linePitch="360" w:charSpace="0"/>
        </w:sect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Normal"/>
        <w:spacing w:lineRule="auto" w:line="360"/>
        <w:ind w:left="851" w:right="709" w:firstLine="1134"/>
        <w:jc w:val="both"/>
        <w:rPr>
          <w:rFonts w:ascii="Arial Black" w:hAnsi="Arial Black" w:cs="Arial Black"/>
          <w:sz w:val="24"/>
          <w:lang w:val="en-US"/>
        </w:rPr>
      </w:pPr>
      <w:r>
        <w:rPr>
          <w:rFonts w:cs="Arial Black" w:ascii="Arial Black" w:hAnsi="Arial Black"/>
          <w:sz w:val="24"/>
          <w:lang w:val="en-US"/>
        </w:rPr>
        <mc:AlternateContent>
          <mc:Choice Requires="wps">
            <w:drawing>
              <wp:anchor behindDoc="0" distT="0" distB="0" distL="114935" distR="114935" simplePos="0" locked="0" layoutInCell="0" allowOverlap="1" relativeHeight="136">
                <wp:simplePos x="0" y="0"/>
                <wp:positionH relativeFrom="column">
                  <wp:posOffset>3121025</wp:posOffset>
                </wp:positionH>
                <wp:positionV relativeFrom="paragraph">
                  <wp:posOffset>292735</wp:posOffset>
                </wp:positionV>
                <wp:extent cx="274320" cy="182880"/>
                <wp:effectExtent l="5080" t="5080" r="5080" b="5080"/>
                <wp:wrapNone/>
                <wp:docPr id="2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5pt;margin-top:23.05pt;width:21.55pt;height:14.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121025</wp:posOffset>
                </wp:positionH>
                <wp:positionV relativeFrom="paragraph">
                  <wp:posOffset>201295</wp:posOffset>
                </wp:positionV>
                <wp:extent cx="274320" cy="182880"/>
                <wp:effectExtent l="5080" t="5080" r="5080" b="5080"/>
                <wp:wrapNone/>
                <wp:docPr id="2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5pt;margin-top:15.85pt;width:21.55pt;height:14.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121025</wp:posOffset>
                </wp:positionH>
                <wp:positionV relativeFrom="paragraph">
                  <wp:posOffset>109855</wp:posOffset>
                </wp:positionV>
                <wp:extent cx="274320" cy="182880"/>
                <wp:effectExtent l="5080" t="5080" r="5080" b="5080"/>
                <wp:wrapNone/>
                <wp:docPr id="2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5pt;margin-top:8.65pt;width:21.55pt;height:14.35pt;mso-wrap-style:none;v-text-anchor:middle">
                <v:fill o:detectmouseclick="t" type="solid" color2="black"/>
                <v:stroke color="white" weight="9360" joinstyle="miter" endcap="flat"/>
                <w10:wrap type="none"/>
              </v:rect>
            </w:pict>
          </mc:Fallback>
        </mc:AlternateContent>
      </w:r>
      <w:r>
        <w:br w:type="page"/>
      </w:r>
    </w:p>
    <w:p>
      <w:pPr>
        <w:pStyle w:val="Normal"/>
        <w:spacing w:lineRule="auto" w:line="360"/>
        <w:ind w:left="851" w:right="709" w:firstLine="1134"/>
        <w:jc w:val="center"/>
        <w:rPr/>
      </w:pPr>
      <w:r>
        <w:rPr/>
        <w:t>Supervisores Estaduais de Pesquisas Agropecuárias</w:t>
      </w:r>
    </w:p>
    <w:tbl>
      <w:tblPr>
        <w:tblW w:w="10440" w:type="dxa"/>
        <w:jc w:val="left"/>
        <w:tblInd w:w="353" w:type="dxa"/>
        <w:tblLayout w:type="fixed"/>
        <w:tblCellMar>
          <w:top w:w="0" w:type="dxa"/>
          <w:left w:w="40" w:type="dxa"/>
          <w:bottom w:w="0" w:type="dxa"/>
          <w:right w:w="40" w:type="dxa"/>
        </w:tblCellMar>
      </w:tblPr>
      <w:tblGrid>
        <w:gridCol w:w="360"/>
        <w:gridCol w:w="3060"/>
        <w:gridCol w:w="3420"/>
        <w:gridCol w:w="3600"/>
      </w:tblGrid>
      <w:tr>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Heading1"/>
              <w:spacing w:before="240" w:after="60"/>
              <w:jc w:val="left"/>
              <w:rPr>
                <w:rFonts w:ascii="Courier New" w:hAnsi="Courier New" w:cs="Courier New"/>
                <w:sz w:val="16"/>
              </w:rPr>
            </w:pPr>
            <w:r>
              <w:rPr>
                <w:rFonts w:cs="Courier New" w:ascii="Courier New" w:hAnsi="Courier New"/>
                <w:sz w:val="16"/>
              </w:rPr>
              <w:t>UF</w:t>
            </w:r>
          </w:p>
        </w:tc>
        <w:tc>
          <w:tcPr>
            <w:tcW w:w="3060" w:type="dxa"/>
            <w:tcBorders>
              <w:top w:val="single" w:sz="6" w:space="0" w:color="000000"/>
              <w:left w:val="single" w:sz="6" w:space="0" w:color="000000"/>
              <w:bottom w:val="single" w:sz="6" w:space="0" w:color="000000"/>
              <w:right w:val="single" w:sz="6" w:space="0" w:color="000000"/>
            </w:tcBorders>
            <w:shd w:fill="C0C0C0" w:val="clear"/>
          </w:tcPr>
          <w:p>
            <w:pPr>
              <w:pStyle w:val="Heading2"/>
              <w:spacing w:before="240" w:after="60"/>
              <w:jc w:val="center"/>
              <w:rPr>
                <w:rFonts w:ascii="Courier New" w:hAnsi="Courier New" w:cs="Courier New"/>
                <w:sz w:val="16"/>
              </w:rPr>
            </w:pPr>
            <w:r>
              <w:rPr>
                <w:rFonts w:cs="Courier New" w:ascii="Courier New" w:hAnsi="Courier New"/>
                <w:sz w:val="16"/>
              </w:rPr>
              <w:t>SUPERVISOR / e-mail</w:t>
            </w:r>
          </w:p>
        </w:tc>
        <w:tc>
          <w:tcPr>
            <w:tcW w:w="34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left="70" w:right="70" w:hanging="0"/>
              <w:jc w:val="center"/>
              <w:rPr>
                <w:rFonts w:ascii="Courier New" w:hAnsi="Courier New" w:cs="Courier New"/>
                <w:b/>
                <w:b/>
                <w:sz w:val="16"/>
              </w:rPr>
            </w:pPr>
            <w:r>
              <w:rPr>
                <w:rFonts w:cs="Courier New" w:ascii="Courier New" w:hAnsi="Courier New"/>
                <w:b/>
                <w:sz w:val="16"/>
              </w:rPr>
              <w:t>ENDEREÇO</w:t>
            </w:r>
          </w:p>
        </w:tc>
        <w:tc>
          <w:tcPr>
            <w:tcW w:w="36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left="22" w:right="70" w:hanging="0"/>
              <w:jc w:val="center"/>
              <w:rPr>
                <w:rFonts w:ascii="Courier New" w:hAnsi="Courier New" w:cs="Courier New"/>
                <w:b/>
                <w:b/>
                <w:sz w:val="16"/>
              </w:rPr>
            </w:pPr>
            <w:r>
              <w:rPr>
                <w:rFonts w:cs="Courier New" w:ascii="Courier New" w:hAnsi="Courier New"/>
                <w:b/>
                <w:sz w:val="16"/>
              </w:rPr>
              <w:t>TELEFONE(S)</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right="70" w:hanging="0"/>
              <w:rPr>
                <w:rFonts w:ascii="Courier New" w:hAnsi="Courier New" w:cs="Courier New"/>
                <w:b/>
                <w:b/>
                <w:sz w:val="16"/>
              </w:rPr>
            </w:pPr>
            <w:r>
              <w:rPr>
                <w:rFonts w:cs="Courier New" w:ascii="Courier New" w:hAnsi="Courier New"/>
                <w:b/>
                <w:sz w:val="16"/>
              </w:rPr>
              <w:t>RO</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70" w:hanging="0"/>
              <w:rPr>
                <w:rFonts w:ascii="Courier New" w:hAnsi="Courier New" w:cs="Courier New"/>
                <w:sz w:val="16"/>
              </w:rPr>
            </w:pPr>
            <w:r>
              <w:rPr>
                <w:rFonts w:cs="Courier New" w:ascii="Courier New" w:hAnsi="Courier New"/>
                <w:sz w:val="16"/>
              </w:rPr>
              <w:t>DEVALCIR MOREIRA DOS SANTOS   demos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70" w:hanging="0"/>
              <w:rPr>
                <w:rFonts w:ascii="Courier New" w:hAnsi="Courier New" w:cs="Courier New"/>
                <w:sz w:val="16"/>
              </w:rPr>
            </w:pPr>
            <w:r>
              <w:rPr>
                <w:rFonts w:cs="Courier New" w:ascii="Courier New" w:hAnsi="Courier New"/>
                <w:sz w:val="16"/>
              </w:rPr>
              <w:t>Av. Duque de Caxias nº1223        CEP 78900-040, Porto Velh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9) 3221-3077 Fax 3223-173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AC</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sz w:val="16"/>
              </w:rPr>
            </w:pPr>
            <w:r>
              <w:rPr>
                <w:rFonts w:cs="Courier New" w:ascii="Courier New" w:hAnsi="Courier New"/>
                <w:sz w:val="16"/>
              </w:rPr>
              <w:t>ALCIDES GADELHA DA SILVA gadelh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Benjamin Constant nº506       CEP 69900-160, Rio Branc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8) 3224-1540/1382/149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b/>
                <w:b/>
                <w:sz w:val="16"/>
              </w:rPr>
            </w:pPr>
            <w:r>
              <w:rPr>
                <w:rFonts w:cs="Courier New" w:ascii="Courier New" w:hAnsi="Courier New"/>
                <w:b/>
                <w:sz w:val="16"/>
              </w:rPr>
              <w:t>AM</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MARIA DE FÁTIMA SANTOS SILVA fatim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 xml:space="preserve">Rua Quintino Bocaiúva 122/12ºand. Centro, CEP 69005-110, Manaus </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70" w:right="70" w:hanging="0"/>
              <w:rPr>
                <w:rFonts w:ascii="Courier New" w:hAnsi="Courier New" w:cs="Courier New"/>
                <w:sz w:val="16"/>
              </w:rPr>
            </w:pPr>
            <w:r>
              <w:rPr>
                <w:rFonts w:cs="Courier New" w:ascii="Courier New" w:hAnsi="Courier New"/>
                <w:sz w:val="16"/>
              </w:rPr>
              <w:t>(92) 3633-9317/3017/2433        Ramal 153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FRANCISCO CARLOS ALBERTO DA SILVA  fc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Getúlio Vargas, 5795 - Centro   CEP 69301-031, Boa Vist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2142" w:hanging="0"/>
              <w:rPr>
                <w:rFonts w:ascii="Courier New" w:hAnsi="Courier New" w:cs="Courier New"/>
                <w:sz w:val="16"/>
              </w:rPr>
            </w:pPr>
            <w:r>
              <w:rPr>
                <w:rFonts w:cs="Courier New" w:ascii="Courier New" w:hAnsi="Courier New"/>
                <w:sz w:val="16"/>
              </w:rPr>
              <w:t xml:space="preserve">(95)3623-9399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SÉ NAZARENO DE AZEVEDO joseazeved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Serzedelo Correa, 331 – Nazaré, CEP 66025-240,Belé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91) 3202-5620/5621 Fax 3202-563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AP</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AUL TABAJARA LIMA E SILVA tabajar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Av.Antônio Coelho de Carvalho,511 Centro, CEP 68900-120, Macapá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96)3223-269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b/>
                <w:b/>
                <w:sz w:val="16"/>
              </w:rPr>
            </w:pPr>
            <w:r>
              <w:rPr>
                <w:rFonts w:cs="Courier New" w:ascii="Courier New" w:hAnsi="Courier New"/>
                <w:b/>
                <w:sz w:val="16"/>
              </w:rPr>
              <w:t>TO</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GERALDO NORONHA JUNQUEIRA   FILHO gjunq@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104 Sul Rua SE-5 lotes 5 e 7        CEP 77020-018, Palma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70" w:right="70" w:hanging="0"/>
              <w:rPr>
                <w:rFonts w:ascii="Courier New" w:hAnsi="Courier New" w:cs="Courier New"/>
                <w:sz w:val="16"/>
              </w:rPr>
            </w:pPr>
            <w:r>
              <w:rPr>
                <w:rFonts w:cs="Courier New" w:ascii="Courier New" w:hAnsi="Courier New"/>
                <w:sz w:val="16"/>
              </w:rPr>
              <w:t>(63)3215-1907 r 212 Fax 3215-1907  r 21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M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EDUARDO ALVES DA COSTA educost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Joaquim Tavora 49 - 3º and    CEP 65010-410, São Luí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98) 2106-6012 / 3222-403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I</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EDRO ANDRADE DE OLIVEIRA pedroandrade@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Simplicio Mendes 436/N - Centro, CEP 64000-110, Teresin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 xml:space="preserve">(86) </w:t>
            </w:r>
            <w:r>
              <w:rPr>
                <w:rFonts w:cs="Courier New" w:ascii="Courier New" w:hAnsi="Courier New"/>
                <w:color w:val="000000"/>
                <w:sz w:val="16"/>
              </w:rPr>
              <w:t>2106 4166 / Fax 2106-4162</w:t>
            </w:r>
          </w:p>
        </w:tc>
      </w:tr>
      <w:tr>
        <w:trPr>
          <w:trHeight w:val="41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C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FRANCISCO OTÁVIO CUNHA PIRES ocp@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13 de Maio 2901 – Benfica     CEP 60040-531, Fortalez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5) 3464-5375/5376 Fax 3464-536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N</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TARCISIO ALBERTO LOPES SOARES tarcisiosoares@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ça Pedro Velho 161              CEP 59020-400, Natal</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4) 3203-6166/-6192 Fax 3211-286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B</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JOSÉ RINALDO DE SOUZA      joserinald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Irineu Pinto 94 - Centro      CEP 58010-100, João Pesso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3) 2106-6635/6600 Fax 2106-661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b/>
                <w:b/>
                <w:sz w:val="16"/>
              </w:rPr>
            </w:pPr>
            <w:r>
              <w:rPr>
                <w:rFonts w:cs="Courier New" w:ascii="Courier New" w:hAnsi="Courier New"/>
                <w:b/>
                <w:sz w:val="16"/>
              </w:rPr>
              <w:t>P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MARCIO ALEKSSANDER GRANZOTTO</w:t>
            </w:r>
          </w:p>
          <w:p>
            <w:pPr>
              <w:pStyle w:val="Normal"/>
              <w:spacing w:before="120" w:after="0"/>
              <w:ind w:left="15" w:hanging="0"/>
              <w:rPr>
                <w:rFonts w:ascii="Courier New" w:hAnsi="Courier New" w:cs="Courier New"/>
                <w:sz w:val="16"/>
                <w:u w:val="single"/>
              </w:rPr>
            </w:pPr>
            <w:r>
              <w:rPr>
                <w:rFonts w:cs="Courier New" w:ascii="Courier New" w:hAnsi="Courier New"/>
                <w:sz w:val="16"/>
              </w:rPr>
              <w:t>KUNTZE   marciokuntze@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ça Min.João Gonçalves de Souza s/n 4ºAla Sul,CEP 50670-900,Recif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1)3272-4050/4051 Fax 3272-4059 3270-406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b/>
                <w:b/>
                <w:sz w:val="16"/>
              </w:rPr>
            </w:pPr>
            <w:r>
              <w:rPr>
                <w:rFonts w:cs="Courier New" w:ascii="Courier New" w:hAnsi="Courier New"/>
                <w:b/>
                <w:sz w:val="16"/>
              </w:rPr>
              <w:t>AL</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sz w:val="16"/>
              </w:rPr>
            </w:pPr>
            <w:r>
              <w:rPr>
                <w:rFonts w:cs="Courier New" w:ascii="Courier New" w:hAnsi="Courier New"/>
                <w:sz w:val="16"/>
              </w:rPr>
              <w:t>HÉLIO AUGUSTO FONSECA PEREIRA heliopereir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Pça dos Palmares s/n ,Ed.Palmares Ministério da Saúde 4º and CEP 57020-150, Maceió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2) 2123-4257 Fax 3326-1754</w:t>
            </w:r>
          </w:p>
          <w:p>
            <w:pPr>
              <w:pStyle w:val="Normal"/>
              <w:spacing w:before="120" w:after="0"/>
              <w:ind w:left="70" w:right="7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23-425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S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ÃO JOSÉ DE SANTANA jsantan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Riachuelo 1017, CEP 49015-160, Aracaju</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79)3211-8979/5197/0634 Fax 3214-019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B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AULO AUGUSTO JATOBÁ paulojatob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Marechal Castelo Branco nº750/ 1ºand , Vale de Nazaré, CEP 40046-900,Salvador</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right="2142" w:hanging="0"/>
              <w:rPr>
                <w:rFonts w:ascii="Courier New" w:hAnsi="Courier New" w:cs="Courier New"/>
                <w:sz w:val="16"/>
              </w:rPr>
            </w:pPr>
            <w:r>
              <w:rPr>
                <w:rFonts w:cs="Courier New" w:ascii="Courier New" w:hAnsi="Courier New"/>
                <w:sz w:val="16"/>
              </w:rPr>
              <w:t>(71)2105-863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lang w:val="en-US"/>
              </w:rPr>
            </w:pPr>
            <w:r>
              <w:rPr>
                <w:rFonts w:cs="Courier New" w:ascii="Courier New" w:hAnsi="Courier New"/>
                <w:b/>
                <w:sz w:val="16"/>
                <w:lang w:val="en-US"/>
              </w:rPr>
              <w:t>MG</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lang w:val="en-US"/>
              </w:rPr>
            </w:pPr>
            <w:r>
              <w:rPr>
                <w:rFonts w:cs="Courier New" w:ascii="Courier New" w:hAnsi="Courier New"/>
                <w:sz w:val="16"/>
                <w:lang w:val="en-US"/>
              </w:rPr>
              <w:t>ABIESER KNAIP HORST ahorst@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Oliveira 523, 4 and ,sala s/n Cruzeiro CEP 30310-150,Belo Horizont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31) 2105-2470/2471/2105/247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ES</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SILVANA MARIA PAES C. PIGATO silvanapigat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Av.N.Sra dos Navegantes,675/9º Ens.do Suá ,CEP 29056-900,Vitória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27) 3325-4046/4052 3324-4016/          4017 r 103/12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J</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SÉ CÂNDIDO ALMEIDA RODRIGUES jcandid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Beira Mar 436 5º and, Castelo,          CEP 20021-060,Rio de Janeir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21) 2142-4837</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SP</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MITSUO ITO       mitsu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Urussuí 93/9ºand., Itaim Bibi CEP 04542-050, São Paul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2142" w:hanging="0"/>
              <w:rPr>
                <w:rFonts w:ascii="Courier New" w:hAnsi="Courier New" w:cs="Courier New"/>
                <w:sz w:val="16"/>
              </w:rPr>
            </w:pPr>
            <w:r>
              <w:rPr>
                <w:rFonts w:cs="Courier New" w:ascii="Courier New" w:hAnsi="Courier New"/>
                <w:sz w:val="16"/>
              </w:rPr>
              <w:t xml:space="preserve">(11)2105-8216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JORGE MRYCZKA        joc@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Carlos de Carvalho 75 Conj.22  CEP 80410-180, Curitiba</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70" w:right="70" w:hanging="0"/>
              <w:rPr>
                <w:rFonts w:ascii="Courier New" w:hAnsi="Courier New" w:cs="Courier New"/>
                <w:sz w:val="16"/>
              </w:rPr>
            </w:pPr>
            <w:r>
              <w:rPr>
                <w:rFonts w:cs="Courier New" w:ascii="Courier New" w:hAnsi="Courier New"/>
                <w:sz w:val="16"/>
              </w:rPr>
              <w:t>(41)3595-444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SC</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CARLOS ROBERTO RONCATTO FILHO carlosroncatt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color w:val="000000"/>
                <w:sz w:val="16"/>
              </w:rPr>
              <w:t xml:space="preserve">Rua Tenente Silveira, 94/11ºandar  CEP 88010-300, Florianópolis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48) 3212-3225  Fax 3212-320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S</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sz w:val="16"/>
                <w:u w:val="single"/>
              </w:rPr>
            </w:pPr>
            <w:r>
              <w:rPr>
                <w:rFonts w:cs="Courier New" w:ascii="Courier New" w:hAnsi="Courier New"/>
                <w:sz w:val="16"/>
              </w:rPr>
              <w:t>CLAUDIO FRANCO SANT'ANNA cfr@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Augusto de Carvalho 1.205/4º and.CEP 90010-390,Porto Alegr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51) 3284-5150/5152 Fax 3284-514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MS</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SÉ APARECIDO DE L. ALBUQUERQUE ajose@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Barão do Rio Branco 1.431     CEP 79002-174, Campo Grand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7) 3321-1525/190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MT</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FERNANDO MARQUES DE FIGUEIREDO  fmarques@ibge.gov.br   </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Ten Cel Duarte 407/1º andar    CEP 78005-750, Cuiabá</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5) 3623-7121 r 14 – 3623-7225 / 7414 – FAX (65)  3623-73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GO</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EMIVAL LUDOVINO DE SANTANA esantan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85, 759 Setor Sul             CEP 74605-020, Goiâni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2) 3213-3589 Fax 3229-048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Heading3"/>
              <w:ind w:firstLine="708"/>
              <w:rPr/>
            </w:pPr>
            <w:r>
              <w:rPr>
                <w:b w:val="false"/>
                <w:sz w:val="16"/>
              </w:rPr>
              <w:t>G</w:t>
            </w:r>
            <w:r>
              <w:rPr>
                <w:sz w:val="16"/>
              </w:rPr>
              <w:t>DF</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70" w:hanging="0"/>
              <w:rPr>
                <w:rFonts w:ascii="Courier New" w:hAnsi="Courier New" w:cs="Courier New"/>
                <w:sz w:val="16"/>
              </w:rPr>
            </w:pPr>
            <w:r>
              <w:rPr>
                <w:rFonts w:cs="Courier New" w:ascii="Courier New" w:hAnsi="Courier New"/>
                <w:sz w:val="16"/>
              </w:rPr>
              <w:t>MARIA DOS REIS R. PINHEIRO mrpinheir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right="70" w:hanging="0"/>
              <w:rPr>
                <w:rFonts w:ascii="Courier New" w:hAnsi="Courier New" w:cs="Courier New"/>
                <w:sz w:val="16"/>
              </w:rPr>
            </w:pPr>
            <w:r>
              <w:rPr>
                <w:rFonts w:cs="Courier New" w:ascii="Courier New" w:hAnsi="Courier New"/>
                <w:sz w:val="16"/>
              </w:rPr>
              <w:t>SCRS 509 – Bloco A - Lojas 1/5     CEP 70360-510, Brasíli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1) 3319-2138</w:t>
            </w:r>
          </w:p>
        </w:tc>
      </w:tr>
    </w:tbl>
    <w:p>
      <w:pPr>
        <w:pStyle w:val="Normal"/>
        <w:ind w:right="993" w:firstLine="851"/>
        <w:jc w:val="center"/>
        <w:rPr>
          <w:rFonts w:ascii="Courier New" w:hAnsi="Courier New" w:cs="Courier New"/>
          <w:sz w:val="24"/>
        </w:rPr>
      </w:pPr>
      <w:r>
        <w:rPr>
          <w:rFonts w:cs="Courier New" w:ascii="Courier New" w:hAnsi="Courier New"/>
          <w:sz w:val="24"/>
        </w:rPr>
      </w:r>
      <w:r>
        <w:br w:type="page"/>
      </w:r>
    </w:p>
    <w:p>
      <w:pPr>
        <w:pStyle w:val="Normal"/>
        <w:numPr>
          <w:ilvl w:val="0"/>
          <w:numId w:val="0"/>
        </w:numPr>
        <w:ind w:right="993" w:firstLine="851"/>
        <w:jc w:val="center"/>
        <w:rPr>
          <w:rFonts w:ascii="Courier New" w:hAnsi="Courier New" w:cs="Courier New"/>
          <w:sz w:val="24"/>
        </w:rPr>
      </w:pPr>
      <w:r>
        <w:rPr>
          <w:rFonts w:cs="Courier New" w:ascii="Courier New" w:hAnsi="Courier New"/>
          <w:sz w:val="24"/>
        </w:rPr>
      </w:r>
      <w:r>
        <w:br w:type="page"/>
      </w:r>
    </w:p>
    <w:p>
      <w:pPr>
        <w:pStyle w:val="Normal"/>
        <w:ind w:right="993" w:firstLine="851"/>
        <w:jc w:val="center"/>
        <w:rPr>
          <w:rFonts w:ascii="Courier New" w:hAnsi="Courier New" w:cs="Courier New"/>
          <w:sz w:val="24"/>
        </w:rPr>
      </w:pPr>
      <w:r>
        <w:rPr>
          <w:rFonts w:cs="Courier New" w:ascii="Courier New" w:hAnsi="Courier New"/>
          <w:sz w:val="24"/>
        </w:rPr>
      </w:r>
    </w:p>
    <w:p>
      <w:pPr>
        <w:pStyle w:val="Normal"/>
        <w:ind w:firstLine="567"/>
        <w:jc w:val="center"/>
        <w:rPr>
          <w:rFonts w:ascii="Courier New" w:hAnsi="Courier New" w:cs="Courier New"/>
          <w:sz w:val="24"/>
        </w:rPr>
      </w:pPr>
      <w:r>
        <w:rPr>
          <w:rFonts w:cs="Courier New" w:ascii="Courier New" w:hAnsi="Courier New"/>
          <w:sz w:val="24"/>
        </w:rPr>
      </w:r>
    </w:p>
    <w:p>
      <w:pPr>
        <w:pStyle w:val="Normal"/>
        <w:ind w:right="993" w:firstLine="284"/>
        <w:jc w:val="both"/>
        <w:rPr>
          <w:rFonts w:ascii="Courier New" w:hAnsi="Courier New" w:cs="Courier New"/>
          <w:sz w:val="24"/>
        </w:rPr>
      </w:pPr>
      <w:r>
        <w:rPr>
          <w:rFonts w:cs="Courier New" w:ascii="Courier New" w:hAnsi="Courier New"/>
          <w:sz w:val="24"/>
        </w:rPr>
      </w:r>
    </w:p>
    <w:p>
      <w:pPr>
        <w:pStyle w:val="Normal"/>
        <w:ind w:right="993" w:firstLine="851"/>
        <w:jc w:val="center"/>
        <w:rPr>
          <w:rFonts w:ascii="Arial Black" w:hAnsi="Arial Black" w:cs="Arial Black"/>
          <w:b/>
          <w:b/>
          <w:sz w:val="40"/>
        </w:rPr>
      </w:pPr>
      <w:r>
        <w:rPr>
          <w:rFonts w:cs="Arial Black" w:ascii="Arial Black" w:hAnsi="Arial Black"/>
          <w:b/>
          <w:sz w:val="40"/>
        </w:rPr>
        <w:t>CEPAGRO</w:t>
      </w:r>
    </w:p>
    <w:p>
      <w:pPr>
        <w:pStyle w:val="Normal"/>
        <w:ind w:right="993" w:firstLine="851"/>
        <w:jc w:val="center"/>
        <w:rPr>
          <w:rFonts w:ascii="Arial Black" w:hAnsi="Arial Black" w:cs="Arial Black"/>
          <w:b/>
          <w:b/>
          <w:sz w:val="32"/>
        </w:rPr>
      </w:pPr>
      <w:r>
        <w:rPr>
          <w:rFonts w:cs="Arial Black" w:ascii="Arial Black" w:hAnsi="Arial Black"/>
          <w:b/>
          <w:sz w:val="32"/>
        </w:rPr>
      </w:r>
    </w:p>
    <w:p>
      <w:pPr>
        <w:pStyle w:val="Normal"/>
        <w:ind w:right="993" w:firstLine="851"/>
        <w:jc w:val="center"/>
        <w:rPr>
          <w:rFonts w:ascii="Arial Black" w:hAnsi="Arial Black" w:cs="Arial Black"/>
          <w:b/>
          <w:b/>
          <w:sz w:val="32"/>
        </w:rPr>
      </w:pPr>
      <w:r>
        <w:rPr>
          <w:rFonts w:cs="Arial Black" w:ascii="Arial Black" w:hAnsi="Arial Black"/>
          <w:b/>
          <w:sz w:val="32"/>
        </w:rPr>
      </w:r>
    </w:p>
    <w:p>
      <w:pPr>
        <w:pStyle w:val="Normal"/>
        <w:ind w:right="993" w:firstLine="851"/>
        <w:jc w:val="center"/>
        <w:rPr>
          <w:rFonts w:ascii="Arial Black" w:hAnsi="Arial Black" w:cs="Arial Black"/>
          <w:sz w:val="28"/>
        </w:rPr>
      </w:pPr>
      <w:r>
        <w:rPr>
          <w:rFonts w:cs="Arial Black" w:ascii="Arial Black" w:hAnsi="Arial Black"/>
          <w:sz w:val="28"/>
        </w:rPr>
        <w:t>COMISSÃO ESPECIAL DE PLANEJAMENTO, CONTROLE E AVALIAÇÃO DAS ESTATÍSTICAS AGROPECUÁRIAS</w:t>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Courier New" w:hAnsi="Courier New" w:cs="Courier New"/>
          <w:b/>
          <w:b/>
          <w:sz w:val="32"/>
        </w:rPr>
      </w:pPr>
      <w:r>
        <w:rPr>
          <w:rFonts w:cs="Courier New" w:ascii="Courier New" w:hAnsi="Courier New"/>
          <w:b/>
          <w:sz w:val="32"/>
        </w:rPr>
        <w:t>PRESIDENTE DA CEPAGRO</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color w:val="000000"/>
          <w:sz w:val="28"/>
        </w:rPr>
        <w:t>Wasmália Socorro Barata Bivar</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IBGE</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Flavio Pinto Bolliger</w:t>
      </w:r>
    </w:p>
    <w:p>
      <w:pPr>
        <w:pStyle w:val="Normal"/>
        <w:ind w:right="993" w:firstLine="851"/>
        <w:jc w:val="center"/>
        <w:rPr>
          <w:rFonts w:ascii="Courier New" w:hAnsi="Courier New" w:cs="Courier New"/>
          <w:sz w:val="28"/>
        </w:rPr>
      </w:pPr>
      <w:r>
        <w:rPr>
          <w:rFonts w:cs="Courier New" w:ascii="Courier New" w:hAnsi="Courier New"/>
          <w:sz w:val="28"/>
        </w:rPr>
        <w:t>Neuton Alves Rocha</w:t>
      </w:r>
    </w:p>
    <w:p>
      <w:pPr>
        <w:pStyle w:val="Normal"/>
        <w:ind w:right="993" w:firstLine="851"/>
        <w:jc w:val="center"/>
        <w:rPr>
          <w:rFonts w:ascii="Courier New" w:hAnsi="Courier New" w:cs="Courier New"/>
          <w:sz w:val="28"/>
        </w:rPr>
      </w:pPr>
      <w:r>
        <w:rPr>
          <w:rFonts w:cs="Courier New" w:ascii="Courier New" w:hAnsi="Courier New"/>
          <w:sz w:val="28"/>
        </w:rPr>
        <w:t>Luiz Sérgio Pires Guimarães</w:t>
      </w:r>
    </w:p>
    <w:p>
      <w:pPr>
        <w:pStyle w:val="Normal"/>
        <w:ind w:right="993" w:firstLine="851"/>
        <w:jc w:val="center"/>
        <w:rPr>
          <w:rFonts w:ascii="Courier New" w:hAnsi="Courier New" w:cs="Courier New"/>
          <w:sz w:val="28"/>
        </w:rPr>
      </w:pPr>
      <w:r>
        <w:rPr>
          <w:rFonts w:cs="Courier New" w:ascii="Courier New" w:hAnsi="Courier New"/>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Luís Celso Guimarães Lins</w:t>
      </w:r>
    </w:p>
    <w:p>
      <w:pPr>
        <w:pStyle w:val="Normal"/>
        <w:ind w:right="993" w:firstLine="851"/>
        <w:jc w:val="center"/>
        <w:rPr>
          <w:rFonts w:ascii="Courier New" w:hAnsi="Courier New" w:cs="Courier New"/>
          <w:sz w:val="28"/>
        </w:rPr>
      </w:pPr>
      <w:r>
        <w:rPr>
          <w:rFonts w:cs="Courier New" w:ascii="Courier New" w:hAnsi="Courier New"/>
          <w:sz w:val="28"/>
        </w:rPr>
        <w:t>Paulo Renato Monassa Corrêa</w:t>
      </w:r>
    </w:p>
    <w:p>
      <w:pPr>
        <w:pStyle w:val="Normal"/>
        <w:ind w:right="993" w:firstLine="851"/>
        <w:jc w:val="center"/>
        <w:rPr>
          <w:rFonts w:ascii="Courier New" w:hAnsi="Courier New" w:cs="Courier New"/>
          <w:sz w:val="28"/>
        </w:rPr>
      </w:pPr>
      <w:r>
        <w:rPr>
          <w:rFonts w:cs="Courier New" w:ascii="Courier New" w:hAnsi="Courier New"/>
          <w:sz w:val="28"/>
        </w:rPr>
        <w:t>Antônio Carlos Simões Florido</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MAP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José Benoni Carneiro</w:t>
      </w:r>
    </w:p>
    <w:p>
      <w:pPr>
        <w:pStyle w:val="Normal"/>
        <w:tabs>
          <w:tab w:val="clear" w:pos="709"/>
          <w:tab w:val="left" w:pos="142" w:leader="none"/>
        </w:tabs>
        <w:ind w:right="993" w:firstLine="851"/>
        <w:jc w:val="center"/>
        <w:rPr>
          <w:rFonts w:ascii="Courier New" w:hAnsi="Courier New" w:cs="Courier New"/>
          <w:sz w:val="28"/>
        </w:rPr>
      </w:pPr>
      <w:r>
        <w:rPr>
          <w:rFonts w:cs="Courier New" w:ascii="Courier New" w:hAnsi="Courier New"/>
          <w:sz w:val="28"/>
        </w:rPr>
        <w:t>Eliezer de Lima Lopes</w:t>
      </w:r>
    </w:p>
    <w:p>
      <w:pPr>
        <w:pStyle w:val="Normal"/>
        <w:tabs>
          <w:tab w:val="clear" w:pos="709"/>
          <w:tab w:val="left" w:pos="142" w:leader="none"/>
        </w:tabs>
        <w:ind w:right="993" w:firstLine="851"/>
        <w:jc w:val="center"/>
        <w:rPr>
          <w:rFonts w:ascii="Courier New" w:hAnsi="Courier New" w:cs="Courier New"/>
          <w:sz w:val="28"/>
        </w:rPr>
      </w:pPr>
      <w:r>
        <w:rPr>
          <w:rFonts w:cs="Courier New" w:ascii="Courier New" w:hAnsi="Courier New"/>
          <w:sz w:val="28"/>
        </w:rPr>
        <w:t>Antonio Sérgio Ribeiro Camelo</w:t>
      </w:r>
    </w:p>
    <w:p>
      <w:pPr>
        <w:pStyle w:val="Normal"/>
        <w:ind w:right="993" w:firstLine="851"/>
        <w:jc w:val="center"/>
        <w:rPr>
          <w:rFonts w:ascii="Courier New" w:hAnsi="Courier New" w:cs="Courier New"/>
          <w:sz w:val="28"/>
        </w:rPr>
      </w:pPr>
      <w:r>
        <w:rPr>
          <w:rFonts w:cs="Courier New" w:ascii="Courier New" w:hAnsi="Courier New"/>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32"/>
        </w:rPr>
      </w:pPr>
      <w:r>
        <w:rPr>
          <w:rFonts w:cs="Courier New" w:ascii="Courier New" w:hAnsi="Courier New"/>
          <w:b/>
          <w:sz w:val="32"/>
        </w:rPr>
      </w:r>
    </w:p>
    <w:p>
      <w:pPr>
        <w:pStyle w:val="Normal"/>
        <w:ind w:right="993" w:firstLine="851"/>
        <w:jc w:val="center"/>
        <w:rPr>
          <w:rFonts w:ascii="Courier New" w:hAnsi="Courier New" w:cs="Courier New"/>
          <w:sz w:val="28"/>
        </w:rPr>
      </w:pPr>
      <w:r>
        <w:rPr>
          <w:rFonts w:cs="Courier New" w:ascii="Courier New" w:hAnsi="Courier New"/>
          <w:sz w:val="28"/>
        </w:rPr>
        <w:t>Regis Norberto da Cunha Alimandro</w:t>
      </w:r>
    </w:p>
    <w:p>
      <w:pPr>
        <w:pStyle w:val="Normal"/>
        <w:ind w:right="993" w:firstLine="851"/>
        <w:jc w:val="center"/>
        <w:rPr>
          <w:rFonts w:ascii="Courier New" w:hAnsi="Courier New" w:cs="Courier New"/>
          <w:sz w:val="28"/>
        </w:rPr>
      </w:pPr>
      <w:r>
        <w:rPr>
          <w:rFonts w:cs="Courier New" w:ascii="Courier New" w:hAnsi="Courier New"/>
          <w:sz w:val="28"/>
        </w:rPr>
        <w:t>José Nilton de Souza Vieira</w:t>
      </w:r>
    </w:p>
    <w:p>
      <w:pPr>
        <w:pStyle w:val="Normal"/>
        <w:ind w:right="993" w:firstLine="851"/>
        <w:jc w:val="center"/>
        <w:rPr>
          <w:rFonts w:ascii="Courier New" w:hAnsi="Courier New" w:cs="Courier New"/>
          <w:sz w:val="28"/>
        </w:rPr>
      </w:pPr>
      <w:r>
        <w:rPr>
          <w:rFonts w:cs="Courier New" w:ascii="Courier New" w:hAnsi="Courier New"/>
          <w:sz w:val="28"/>
        </w:rPr>
        <w:t>Eledon Pereira de Oliveira</w:t>
      </w:r>
      <w:r>
        <w:br w:type="page"/>
      </w:r>
    </w:p>
    <w:p>
      <w:pPr>
        <w:pStyle w:val="Normal"/>
        <w:ind w:firstLine="284"/>
        <w:jc w:val="center"/>
        <w:rPr>
          <w:rFonts w:ascii="Courier New" w:hAnsi="Courier New" w:cs="Courier New"/>
          <w:sz w:val="28"/>
        </w:rPr>
      </w:pPr>
      <w:r>
        <w:rPr>
          <w:rFonts w:cs="Courier New" w:ascii="Courier New" w:hAnsi="Courier New"/>
          <w:sz w:val="28"/>
        </w:rPr>
      </w:r>
    </w:p>
    <w:p>
      <w:pPr>
        <w:pStyle w:val="Normal"/>
        <w:ind w:firstLine="284"/>
        <w:rPr/>
      </w:pPr>
      <w:r>
        <w:rPr/>
      </w:r>
    </w:p>
    <w:p>
      <w:pPr>
        <w:pStyle w:val="Normal"/>
        <w:ind w:firstLine="284"/>
        <w:rPr/>
      </w:pPr>
      <w:r>
        <w:rPr/>
      </w:r>
    </w:p>
    <w:p>
      <w:pPr>
        <w:pStyle w:val="Normal"/>
        <w:ind w:firstLine="284"/>
        <w:rPr>
          <w:rFonts w:ascii="SAS Monospace Bold;Letter Gothic" w:hAnsi="SAS Monospace Bold;Letter Gothic" w:cs="SAS Monospace Bold;Letter Gothic"/>
          <w:b/>
          <w:b/>
          <w:sz w:val="12"/>
        </w:rPr>
      </w:pPr>
      <w:r>
        <w:rPr>
          <w:rFonts w:cs="SAS Monospace Bold;Letter Gothic" w:ascii="SAS Monospace Bold;Letter Gothic" w:hAnsi="SAS Monospace Bold;Letter Gothic"/>
          <w:b/>
          <w:sz w:val="12"/>
        </w:rPr>
      </w:r>
    </w:p>
    <w:p>
      <w:pPr>
        <w:pStyle w:val="Normal"/>
        <w:ind w:left="720" w:firstLine="720"/>
        <w:rPr/>
      </w:pPr>
      <w:r>
        <w:rPr>
          <w:rFonts w:cs="Bookman Old Style" w:ascii="Bookman Old Style" w:hAnsi="Bookman Old Style"/>
          <w:b/>
          <w:sz w:val="40"/>
        </w:rPr>
        <w:t>L</w:t>
      </w:r>
      <w:r>
        <w:rPr>
          <w:rFonts w:cs="Bookman Old Style" w:ascii="Bookman Old Style" w:hAnsi="Bookman Old Style"/>
          <w:b/>
          <w:sz w:val="36"/>
        </w:rPr>
        <w:t xml:space="preserve">EVANTAMENTO </w:t>
      </w:r>
      <w:r>
        <w:rPr>
          <w:rFonts w:cs="Bookman Old Style" w:ascii="Bookman Old Style" w:hAnsi="Bookman Old Style"/>
          <w:b/>
          <w:sz w:val="40"/>
        </w:rPr>
        <w:t>S</w:t>
      </w:r>
      <w:r>
        <w:rPr>
          <w:rFonts w:cs="Bookman Old Style" w:ascii="Bookman Old Style" w:hAnsi="Bookman Old Style"/>
          <w:b/>
          <w:sz w:val="36"/>
        </w:rPr>
        <w:t>ISTEMÁTICO</w:t>
      </w:r>
    </w:p>
    <w:p>
      <w:pPr>
        <w:pStyle w:val="Normal"/>
        <w:ind w:left="720" w:firstLine="720"/>
        <w:rPr/>
      </w:pPr>
      <w:r>
        <w:rPr>
          <w:rFonts w:cs="Bookman Old Style" w:ascii="Bookman Old Style" w:hAnsi="Bookman Old Style"/>
          <w:b/>
          <w:sz w:val="36"/>
        </w:rPr>
        <w:t xml:space="preserve">DA </w:t>
      </w:r>
      <w:r>
        <w:rPr>
          <w:rFonts w:cs="Bookman Old Style" w:ascii="Bookman Old Style" w:hAnsi="Bookman Old Style"/>
          <w:b/>
          <w:sz w:val="40"/>
        </w:rPr>
        <w:t>P</w:t>
      </w:r>
      <w:r>
        <w:rPr>
          <w:rFonts w:cs="Bookman Old Style" w:ascii="Bookman Old Style" w:hAnsi="Bookman Old Style"/>
          <w:b/>
          <w:sz w:val="36"/>
        </w:rPr>
        <w:t xml:space="preserve">RODUÇÃO </w:t>
      </w:r>
      <w:r>
        <w:rPr>
          <w:rFonts w:cs="Bookman Old Style" w:ascii="Bookman Old Style" w:hAnsi="Bookman Old Style"/>
          <w:b/>
          <w:sz w:val="40"/>
        </w:rPr>
        <w:t>A</w:t>
      </w:r>
      <w:r>
        <w:rPr>
          <w:rFonts w:cs="Bookman Old Style" w:ascii="Bookman Old Style" w:hAnsi="Bookman Old Style"/>
          <w:b/>
          <w:sz w:val="36"/>
        </w:rPr>
        <w:t>GRÍCOLA</w:t>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left="720" w:firstLine="720"/>
        <w:rPr>
          <w:rFonts w:ascii="Bookman Old Style" w:hAnsi="Bookman Old Style" w:cs="Bookman Old Style"/>
          <w:sz w:val="28"/>
        </w:rPr>
      </w:pPr>
      <w:r>
        <w:rPr>
          <w:rFonts w:cs="Bookman Old Style" w:ascii="Bookman Old Style" w:hAnsi="Bookman Old Style"/>
          <w:sz w:val="28"/>
        </w:rPr>
        <w:t>PESQUISA MENSAL DE PREVISÃO E ACOMPANHAMENTO</w:t>
      </w:r>
    </w:p>
    <w:p>
      <w:pPr>
        <w:pStyle w:val="Normal"/>
        <w:ind w:left="720" w:firstLine="720"/>
        <w:rPr>
          <w:rFonts w:ascii="Bookman Old Style" w:hAnsi="Bookman Old Style" w:cs="Bookman Old Style"/>
          <w:sz w:val="28"/>
        </w:rPr>
      </w:pPr>
      <w:r>
        <w:rPr>
          <w:rFonts w:cs="Bookman Old Style" w:ascii="Bookman Old Style" w:hAnsi="Bookman Old Style"/>
          <w:sz w:val="28"/>
        </w:rPr>
        <w:t>DE SAFRAS AGRÍCOLAS</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
    </w:p>
    <w:p>
      <w:pPr>
        <w:pStyle w:val="Normal"/>
        <w:rPr/>
      </w:pPr>
      <w:r>
        <w:rPr/>
      </w:r>
    </w:p>
    <w:p>
      <w:pPr>
        <w:pStyle w:val="Normal"/>
        <w:rPr/>
      </w:pPr>
      <w:r>
        <w:rPr/>
      </w:r>
    </w:p>
    <w:p>
      <w:pPr>
        <w:pStyle w:val="Normal"/>
        <w:ind w:firstLine="1418"/>
        <w:rPr/>
      </w:pPr>
      <w:r>
        <w:rPr/>
      </w:r>
    </w:p>
    <w:p>
      <w:pPr>
        <w:pStyle w:val="Normal"/>
        <w:spacing w:lineRule="auto" w:line="480"/>
        <w:ind w:left="1134" w:firstLine="1418"/>
        <w:jc w:val="both"/>
        <w:rPr>
          <w:sz w:val="24"/>
        </w:rPr>
      </w:pPr>
      <w:r>
        <w:rPr>
          <w:sz w:val="24"/>
        </w:rPr>
        <w:t>Apresenta estimativas de área, produção e rendimento médio, desde a fase de intenção de plantio até o final da colheita de cada cultura investigada, resultados retrospectivos e a participação relativa dos estados informantes na produção nacional. São apresentados, também, comentários sobre a incidência de pragas e moléstias e sobre fatores climáticos e econômicos que influenciam a produção agrícola. Os resultados e os comentários são divulgados para Brasil, grande região e unidade da federação.</w:t>
      </w:r>
    </w:p>
    <w:p>
      <w:pPr>
        <w:pStyle w:val="Normal"/>
        <w:spacing w:lineRule="auto" w:line="480"/>
        <w:ind w:left="1134" w:firstLine="1418"/>
        <w:jc w:val="both"/>
        <w:rPr/>
      </w:pPr>
      <w:r>
        <w:rPr>
          <w:sz w:val="24"/>
        </w:rPr>
        <w:t xml:space="preserve">Os dados estão disponíveis, também, na INTERNET, através do endereço </w:t>
      </w:r>
      <w:hyperlink r:id="rId35">
        <w:r>
          <w:rPr>
            <w:rStyle w:val="InternetLink"/>
            <w:sz w:val="24"/>
          </w:rPr>
          <w:t>www.ibge.gov.br</w:t>
        </w:r>
      </w:hyperlink>
      <w:r>
        <w:rPr>
          <w:sz w:val="24"/>
        </w:rPr>
        <w:t>, no sistema SIDRA.</w:t>
      </w:r>
    </w:p>
    <w:p>
      <w:pPr>
        <w:pStyle w:val="Normal"/>
        <w:spacing w:lineRule="auto" w:line="480"/>
        <w:ind w:left="1134" w:firstLine="1418"/>
        <w:jc w:val="both"/>
        <w:rPr>
          <w:sz w:val="24"/>
        </w:rPr>
      </w:pPr>
      <w:r>
        <w:rPr>
          <w:sz w:val="24"/>
        </w:rPr>
        <w:t>Outras informações sobre a pesquisa podem ser obtidas na publicação “Pesquisas Agropecuárias”, da série Relatórios Metodológicos.</w:t>
      </w:r>
    </w:p>
    <w:p>
      <w:pPr>
        <w:pStyle w:val="Normal"/>
        <w:spacing w:lineRule="auto" w:line="480"/>
        <w:ind w:left="1134" w:firstLine="1418"/>
        <w:jc w:val="both"/>
        <w:rPr>
          <w:sz w:val="24"/>
        </w:rPr>
      </w:pPr>
      <w:r>
        <w:rPr>
          <w:sz w:val="24"/>
        </w:rPr>
      </w:r>
    </w:p>
    <w:p>
      <w:pPr>
        <w:pStyle w:val="Normal"/>
        <w:spacing w:lineRule="auto" w:line="480"/>
        <w:ind w:left="1134" w:firstLine="1418"/>
        <w:jc w:val="both"/>
        <w:rPr>
          <w:sz w:val="24"/>
        </w:rPr>
      </w:pPr>
      <w:r>
        <w:rPr>
          <w:sz w:val="24"/>
        </w:rPr>
        <w:t>Algumas publicações do IBGE sobre produção agrícola:</w:t>
      </w:r>
    </w:p>
    <w:p>
      <w:pPr>
        <w:pStyle w:val="Normal"/>
        <w:spacing w:lineRule="auto" w:line="480"/>
        <w:ind w:left="1134" w:hanging="0"/>
        <w:jc w:val="both"/>
        <w:rPr>
          <w:sz w:val="24"/>
        </w:rPr>
      </w:pPr>
      <w:r>
        <w:rPr>
          <w:sz w:val="24"/>
        </w:rPr>
        <w:tab/>
        <w:tab/>
        <w:tab/>
        <w:tab/>
        <w:tab/>
        <w:tab/>
        <w:tab/>
        <w:t>Produção Agrícola Municipal</w:t>
      </w:r>
    </w:p>
    <w:p>
      <w:pPr>
        <w:pStyle w:val="Normal"/>
        <w:spacing w:lineRule="auto" w:line="480"/>
        <w:ind w:left="1134" w:hanging="0"/>
        <w:jc w:val="both"/>
        <w:rPr>
          <w:sz w:val="24"/>
        </w:rPr>
      </w:pPr>
      <w:r>
        <w:rPr>
          <w:sz w:val="24"/>
        </w:rPr>
        <w:tab/>
        <w:tab/>
        <w:tab/>
        <w:tab/>
        <w:tab/>
        <w:tab/>
        <w:tab/>
        <w:t>Censo Agropecuário</w:t>
      </w:r>
    </w:p>
    <w:p>
      <w:pPr>
        <w:pStyle w:val="Normal"/>
        <w:spacing w:lineRule="auto" w:line="480"/>
        <w:ind w:left="1134" w:hanging="0"/>
        <w:jc w:val="both"/>
        <w:rPr>
          <w:sz w:val="24"/>
        </w:rPr>
      </w:pPr>
      <w:r>
        <w:rPr>
          <w:sz w:val="24"/>
        </w:rPr>
        <w:tab/>
        <w:tab/>
        <w:tab/>
        <w:tab/>
        <w:tab/>
        <w:tab/>
        <w:tab/>
        <w:t>Pesquisa de Estoques</w:t>
      </w:r>
    </w:p>
    <w:p>
      <w:pPr>
        <w:pStyle w:val="Normal"/>
        <w:ind w:firstLine="284"/>
        <w:rPr/>
      </w:pPr>
      <w:r>
        <w:rPr>
          <w:sz w:val="24"/>
        </w:rPr>
        <w:tab/>
        <w:tab/>
        <w:tab/>
        <w:tab/>
        <w:tab/>
        <w:tab/>
        <w:tab/>
        <w:t>Indicadores IBGE</w:t>
      </w:r>
      <w:r>
        <w:rPr/>
        <w:br/>
        <w:t xml:space="preserve"> </w:t>
      </w:r>
    </w:p>
    <w:sectPr>
      <w:headerReference w:type="default" r:id="rId36"/>
      <w:footerReference w:type="default" r:id="rId37"/>
      <w:type w:val="nextPage"/>
      <w:pgSz w:w="11906" w:h="16838"/>
      <w:pgMar w:left="567" w:right="352" w:gutter="0" w:header="295" w:top="357" w:footer="720"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SAS Monospace Bold">
    <w:altName w:val="Letter Gothic"/>
    <w:charset w:val="00"/>
    <w:family w:val="modern"/>
    <w:pitch w:val="default"/>
  </w:font>
  <w:font w:name="Tahoma">
    <w:charset w:val="00"/>
    <w:family w:val="swiss"/>
    <w:pitch w:val="variable"/>
  </w:font>
  <w:font w:name="Cooper Lt BT">
    <w:charset w:val="00"/>
    <w:family w:val="roman"/>
    <w:pitch w:val="default"/>
  </w:font>
  <w:font w:name="Bookman Old Style">
    <w:charset w:val="00"/>
    <w:family w:val="roman"/>
    <w:pitch w:val="variable"/>
  </w:font>
  <w:font w:name="Arrus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9972040" cy="293370"/>
              <wp:effectExtent l="0" t="0" r="0" b="0"/>
              <wp:wrapSquare wrapText="largest"/>
              <wp:docPr id="21" name="Frame10"/>
              <a:graphic xmlns:a="http://schemas.openxmlformats.org/drawingml/2006/main">
                <a:graphicData uri="http://schemas.microsoft.com/office/word/2010/wordprocessingShape">
                  <wps:wsp>
                    <wps:cNvSpPr txBox="1"/>
                    <wps:spPr>
                      <a:xfrm>
                        <a:off x="0" y="0"/>
                        <a:ext cx="997204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85.2pt;height:23.1pt;mso-wrap-distance-left:0pt;mso-wrap-distance-right:0pt;mso-wrap-distance-top:0pt;mso-wrap-distance-bottom:0pt;margin-top:0.05pt;mso-position-vertical-relative:text;margin-left:-0.0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28905" cy="146685"/>
              <wp:effectExtent l="0" t="0" r="0" b="0"/>
              <wp:wrapSquare wrapText="largest"/>
              <wp:docPr id="22"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64770" cy="146685"/>
              <wp:effectExtent l="0" t="0" r="0" b="0"/>
              <wp:wrapSquare wrapText="largest"/>
              <wp:docPr id="23" name="Frame1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46685"/>
              <wp:effectExtent l="0" t="0" r="0" b="0"/>
              <wp:wrapSquare wrapText="largest"/>
              <wp:docPr id="27"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74.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932555</wp:posOffset>
              </wp:positionH>
              <wp:positionV relativeFrom="paragraph">
                <wp:posOffset>5080</wp:posOffset>
              </wp:positionV>
              <wp:extent cx="501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0165" cy="146685"/>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3.95pt;height:11.55pt;mso-wrap-distance-left:0pt;mso-wrap-distance-right:0pt;mso-wrap-distance-top:0pt;mso-wrap-distance-bottom:0pt;margin-top:0.4pt;mso-position-vertical-relative:text;margin-left:309.65pt;mso-position-horizontal-relative:page">
              <v:fill opacity="0f"/>
              <v:textbox inset="0in,0in,0in,0in">
                <w:txbxContent>
                  <w:p>
                    <w:pPr>
                      <w:pStyle w:val="Footer"/>
                      <w:ind w:firstLine="36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120130" cy="293370"/>
              <wp:effectExtent l="0" t="0" r="0" b="0"/>
              <wp:wrapSquare wrapText="largest"/>
              <wp:docPr id="12" name="Frame2"/>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I</w:t>
                          </w:r>
                          <w:r>
                            <w:rPr>
                              <w:rStyle w:val="PageNumber"/>
                            </w:rPr>
                            <w:fldChar w:fldCharType="end"/>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I</w:t>
                    </w:r>
                    <w:r>
                      <w:rPr>
                        <w:rStyle w:val="PageNumber"/>
                      </w:rPr>
                      <w:fldChar w:fldCharType="end"/>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3292475</wp:posOffset>
              </wp:positionH>
              <wp:positionV relativeFrom="paragraph">
                <wp:posOffset>-185420</wp:posOffset>
              </wp:positionV>
              <wp:extent cx="1460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4.6pt;mso-position-vertical-relative:text;margin-left:259.2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0260330" cy="293370"/>
              <wp:effectExtent l="0" t="0" r="0" b="0"/>
              <wp:wrapSquare wrapText="largest"/>
              <wp:docPr id="14" name="Frame4"/>
              <a:graphic xmlns:a="http://schemas.openxmlformats.org/drawingml/2006/main">
                <a:graphicData uri="http://schemas.microsoft.com/office/word/2010/wordprocessingShape">
                  <wps:wsp>
                    <wps:cNvSpPr txBox="1"/>
                    <wps:spPr>
                      <a:xfrm>
                        <a:off x="0" y="0"/>
                        <a:ext cx="102603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X</w:t>
                          </w:r>
                          <w:r>
                            <w:rPr>
                              <w:rStyle w:val="PageNumber"/>
                            </w:rPr>
                            <w:fldChar w:fldCharType="end"/>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807.9pt;height:23.1pt;mso-wrap-distance-left:0pt;mso-wrap-distance-right:0pt;mso-wrap-distance-top:0pt;mso-wrap-distance-bottom:0pt;margin-top:0.05pt;mso-position-vertical-relative:text;margin-left:-0.0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X</w:t>
                    </w:r>
                    <w:r>
                      <w:rPr>
                        <w:rStyle w:val="PageNumber"/>
                      </w:rPr>
                      <w:fldChar w:fldCharType="end"/>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3292475</wp:posOffset>
              </wp:positionH>
              <wp:positionV relativeFrom="paragraph">
                <wp:posOffset>-185420</wp:posOffset>
              </wp:positionV>
              <wp:extent cx="1460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4.6pt;mso-position-vertical-relative:text;margin-left:259.2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6480175" cy="293370"/>
              <wp:effectExtent l="0" t="0" r="0" b="0"/>
              <wp:wrapSquare wrapText="largest"/>
              <wp:docPr id="16" name="Frame6"/>
              <a:graphic xmlns:a="http://schemas.openxmlformats.org/drawingml/2006/main">
                <a:graphicData uri="http://schemas.microsoft.com/office/word/2010/wordprocessingShape">
                  <wps:wsp>
                    <wps:cNvSpPr txBox="1"/>
                    <wps:spPr>
                      <a:xfrm>
                        <a:off x="0" y="0"/>
                        <a:ext cx="6480175"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XVIII</w:t>
                          </w:r>
                          <w:r>
                            <w:rPr>
                              <w:rStyle w:val="PageNumber"/>
                            </w:rPr>
                            <w:fldChar w:fldCharType="end"/>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3.1pt;mso-wrap-distance-left:0pt;mso-wrap-distance-right:0pt;mso-wrap-distance-top:0pt;mso-wrap-distance-bottom:0pt;margin-top:0.05pt;mso-position-vertical-relative:text;margin-left:-0.0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XVIII</w:t>
                    </w:r>
                    <w:r>
                      <w:rPr>
                        <w:rStyle w:val="PageNumber"/>
                      </w:rPr>
                      <w:fldChar w:fldCharType="end"/>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3292475</wp:posOffset>
              </wp:positionH>
              <wp:positionV relativeFrom="paragraph">
                <wp:posOffset>-185420</wp:posOffset>
              </wp:positionV>
              <wp:extent cx="1460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4.6pt;mso-position-vertical-relative:text;margin-left:259.2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480175" cy="293370"/>
              <wp:effectExtent l="0" t="0" r="0" b="0"/>
              <wp:wrapSquare wrapText="largest"/>
              <wp:docPr id="19" name="Frame8"/>
              <a:graphic xmlns:a="http://schemas.openxmlformats.org/drawingml/2006/main">
                <a:graphicData uri="http://schemas.microsoft.com/office/word/2010/wordprocessingShape">
                  <wps:wsp>
                    <wps:cNvSpPr txBox="1"/>
                    <wps:spPr>
                      <a:xfrm>
                        <a:off x="0" y="0"/>
                        <a:ext cx="6480175" cy="29337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6840220" cy="293370"/>
              <wp:effectExtent l="0" t="0" r="0" b="0"/>
              <wp:wrapSquare wrapText="largest"/>
              <wp:docPr id="20" name="Frame9"/>
              <a:graphic xmlns:a="http://schemas.openxmlformats.org/drawingml/2006/main">
                <a:graphicData uri="http://schemas.microsoft.com/office/word/2010/wordprocessingShape">
                  <wps:wsp>
                    <wps:cNvSpPr txBox="1"/>
                    <wps:spPr>
                      <a:xfrm>
                        <a:off x="0" y="0"/>
                        <a:ext cx="684022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38.6pt;height:23.1pt;mso-wrap-distance-left:0pt;mso-wrap-distance-right:0pt;mso-wrap-distance-top:0pt;mso-wrap-distance-bottom:0pt;margin-top:0.05pt;mso-position-vertical-relative:text;margin-left:-0.0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9"/>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rPr>
  </w:style>
  <w:style w:type="paragraph" w:styleId="Heading2">
    <w:name w:val="Heading 2"/>
    <w:basedOn w:val="Normal"/>
    <w:next w:val="Normal"/>
    <w:qFormat/>
    <w:pPr>
      <w:keepNext w:val="true"/>
      <w:numPr>
        <w:ilvl w:val="1"/>
        <w:numId w:val="1"/>
      </w:numPr>
      <w:spacing w:before="240" w:after="60"/>
      <w:jc w:val="both"/>
      <w:outlineLvl w:val="1"/>
    </w:pPr>
    <w:rPr>
      <w:b/>
      <w:sz w:val="24"/>
    </w:rPr>
  </w:style>
  <w:style w:type="paragraph" w:styleId="Heading3">
    <w:name w:val="Heading 3"/>
    <w:basedOn w:val="Normal"/>
    <w:next w:val="Normal"/>
    <w:qFormat/>
    <w:pPr>
      <w:keepNext w:val="true"/>
      <w:numPr>
        <w:ilvl w:val="2"/>
        <w:numId w:val="1"/>
      </w:numPr>
      <w:spacing w:lineRule="auto" w:line="360"/>
      <w:ind w:firstLine="708"/>
      <w:jc w:val="both"/>
      <w:outlineLvl w:val="2"/>
    </w:pPr>
    <w:rPr>
      <w:rFonts w:ascii="Courier New" w:hAnsi="Courier New" w:cs="Courier New"/>
      <w:b/>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2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spacing w:before="0" w:after="120"/>
      <w:ind w:firstLine="680"/>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Arial Black" w:hAnsi="Arial Black" w:cs="Arial Black"/>
      <w:b w:val="fals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LineNumbering">
    <w:name w:val="Line Number"/>
    <w:basedOn w:val="Fontepargpadro"/>
    <w:rPr/>
  </w:style>
  <w:style w:type="character" w:styleId="Refdecomentrio">
    <w:name w:val="Ref. de comentário"/>
    <w:basedOn w:val="Fontepargpadro"/>
    <w:qFormat/>
    <w:rPr>
      <w:sz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BodyText2">
    <w:name w:val="Body Text 2"/>
    <w:basedOn w:val="Normal"/>
    <w:qFormat/>
    <w:pPr>
      <w:ind w:right="-1" w:hanging="0"/>
      <w:jc w:val="both"/>
    </w:pPr>
    <w:rPr>
      <w:sz w:val="24"/>
    </w:rPr>
  </w:style>
  <w:style w:type="paragraph" w:styleId="BodyText21">
    <w:name w:val="Body Text 21"/>
    <w:basedOn w:val="Normal"/>
    <w:qFormat/>
    <w:pPr>
      <w:ind w:right="-1" w:hanging="426"/>
      <w:jc w:val="both"/>
    </w:pPr>
    <w:rPr>
      <w:sz w:val="24"/>
    </w:rPr>
  </w:style>
  <w:style w:type="paragraph" w:styleId="WWBodyText2">
    <w:name w:val="WW-Body Text 2"/>
    <w:basedOn w:val="Normal"/>
    <w:qFormat/>
    <w:pPr>
      <w:widowControl w:val="false"/>
      <w:spacing w:lineRule="auto" w:line="360"/>
      <w:ind w:left="705" w:hanging="0"/>
      <w:jc w:val="both"/>
    </w:pPr>
    <w:rPr>
      <w:rFonts w:ascii="Courier New" w:hAnsi="Courier New" w:cs="Courier New"/>
      <w:sz w:val="24"/>
    </w:rPr>
  </w:style>
  <w:style w:type="paragraph" w:styleId="Textodecomentrio">
    <w:name w:val="Texto de comentário"/>
    <w:basedOn w:val="Normal"/>
    <w:qFormat/>
    <w:pPr/>
    <w:rPr>
      <w:rFonts w:ascii="Courier New" w:hAnsi="Courier New" w:cs="Courier New"/>
    </w:rPr>
  </w:style>
  <w:style w:type="paragraph" w:styleId="BodyTextIndent2">
    <w:name w:val="Body Text Indent 2"/>
    <w:basedOn w:val="Normal"/>
    <w:qFormat/>
    <w:pPr>
      <w:spacing w:lineRule="auto" w:line="360"/>
      <w:ind w:firstLine="720"/>
      <w:jc w:val="both"/>
    </w:pPr>
    <w:rPr>
      <w:rFonts w:ascii="Courier New" w:hAnsi="Courier New" w:cs="Courier New"/>
    </w:rPr>
  </w:style>
  <w:style w:type="paragraph" w:styleId="Textosimples">
    <w:name w:val="Texto simples"/>
    <w:basedOn w:val="Normal"/>
    <w:qFormat/>
    <w:pPr/>
    <w:rPr>
      <w:rFonts w:ascii="Courier New" w:hAnsi="Courier New" w:cs="Courier New"/>
    </w:rPr>
  </w:style>
  <w:style w:type="paragraph" w:styleId="Corpodetexto2">
    <w:name w:val="Corpo de texto 2"/>
    <w:basedOn w:val="Normal"/>
    <w:qFormat/>
    <w:pPr>
      <w:jc w:val="both"/>
    </w:pPr>
    <w:rPr>
      <w:sz w:val="24"/>
    </w:rPr>
  </w:style>
  <w:style w:type="paragraph" w:styleId="TextBodyIndent">
    <w:name w:val="Body Text Indent"/>
    <w:basedOn w:val="Normal"/>
    <w:pPr>
      <w:widowControl w:val="false"/>
      <w:tabs>
        <w:tab w:val="clear" w:pos="709"/>
        <w:tab w:val="left" w:pos="419" w:leader="none"/>
        <w:tab w:val="left" w:pos="1303" w:leader="none"/>
      </w:tabs>
      <w:spacing w:lineRule="exact" w:line="362"/>
      <w:ind w:firstLine="884"/>
      <w:jc w:val="both"/>
    </w:pPr>
    <w:rPr>
      <w:sz w:val="28"/>
      <w:lang w:val="pt-PT"/>
    </w:rPr>
  </w:style>
  <w:style w:type="paragraph" w:styleId="Recuodecorpodetexto3">
    <w:name w:val="Recuo de corpo de texto 3"/>
    <w:basedOn w:val="Normal"/>
    <w:qFormat/>
    <w:pPr>
      <w:widowControl w:val="false"/>
      <w:tabs>
        <w:tab w:val="clear" w:pos="709"/>
        <w:tab w:val="left" w:pos="1303" w:leader="none"/>
      </w:tabs>
      <w:spacing w:lineRule="exact" w:line="362"/>
      <w:ind w:firstLine="1303"/>
      <w:jc w:val="both"/>
    </w:pPr>
    <w:rPr>
      <w:sz w:val="28"/>
      <w:lang w:val="pt-PT"/>
    </w:rPr>
  </w:style>
  <w:style w:type="paragraph" w:styleId="Recuodecorpodetexto2">
    <w:name w:val="Recuo de corpo de texto 2"/>
    <w:basedOn w:val="Normal"/>
    <w:qFormat/>
    <w:pPr>
      <w:widowControl w:val="false"/>
      <w:tabs>
        <w:tab w:val="clear" w:pos="709"/>
        <w:tab w:val="left" w:pos="1252" w:leader="none"/>
        <w:tab w:val="left" w:pos="3497" w:leader="none"/>
      </w:tabs>
      <w:spacing w:lineRule="exact" w:line="357"/>
      <w:ind w:left="267" w:firstLine="1252"/>
      <w:jc w:val="both"/>
    </w:pPr>
    <w:rPr>
      <w:sz w:val="28"/>
      <w:lang w:val="pt-PT"/>
    </w:rPr>
  </w:style>
  <w:style w:type="paragraph" w:styleId="Corpodetexto3">
    <w:name w:val="Corpo de texto 3"/>
    <w:basedOn w:val="Normal"/>
    <w:qFormat/>
    <w:pPr>
      <w:spacing w:lineRule="auto" w:line="360"/>
      <w:jc w:val="both"/>
      <w:outlineLvl w:val="0"/>
    </w:pPr>
    <w:rPr>
      <w:rFonts w:ascii="Courier New" w:hAnsi="Courier New" w:cs="Courier New"/>
    </w:rPr>
  </w:style>
  <w:style w:type="paragraph" w:styleId="BodyTextIndent3">
    <w:name w:val="Body Text Indent 3"/>
    <w:basedOn w:val="Normal"/>
    <w:qFormat/>
    <w:pPr>
      <w:widowControl w:val="false"/>
      <w:tabs>
        <w:tab w:val="clear" w:pos="709"/>
        <w:tab w:val="left" w:pos="1303" w:leader="none"/>
      </w:tabs>
      <w:spacing w:lineRule="exact" w:line="362"/>
      <w:ind w:firstLine="1303"/>
      <w:jc w:val="both"/>
    </w:pPr>
    <w:rPr>
      <w:sz w:val="28"/>
      <w:lang w:val="pt-PT"/>
    </w:rPr>
  </w:style>
  <w:style w:type="paragraph" w:styleId="Textoembloco">
    <w:name w:val="Texto em bloco"/>
    <w:basedOn w:val="Normal"/>
    <w:qFormat/>
    <w:pPr>
      <w:spacing w:lineRule="auto" w:line="360"/>
      <w:ind w:left="-567" w:right="-851" w:firstLine="851"/>
      <w:jc w:val="both"/>
    </w:pPr>
    <w:rPr>
      <w:sz w:val="24"/>
    </w:rPr>
  </w:style>
  <w:style w:type="paragraph" w:styleId="Legenda">
    <w:name w:val="Legenda"/>
    <w:basedOn w:val="Normal"/>
    <w:next w:val="Normal"/>
    <w:qFormat/>
    <w:pPr>
      <w:spacing w:lineRule="auto" w:line="360"/>
      <w:jc w:val="both"/>
    </w:pPr>
    <w:rPr>
      <w:rFonts w:ascii="Arial" w:hAnsi="Arial" w:cs="Arial"/>
      <w:b/>
    </w:rPr>
  </w:style>
  <w:style w:type="paragraph" w:styleId="Xl22">
    <w:name w:val="xl22"/>
    <w:basedOn w:val="Normal"/>
    <w:qFormat/>
    <w:pPr>
      <w:overflowPunct w:val="false"/>
      <w:autoSpaceDE w:val="false"/>
      <w:spacing w:before="100" w:after="100"/>
      <w:textAlignment w:val="baseline"/>
    </w:pPr>
    <w:rPr>
      <w:rFonts w:ascii="SAS Monospace Bold;Letter Gothic" w:hAnsi="SAS Monospace Bold;Letter Gothic" w:cs="SAS Monospace Bold;Letter Gothic"/>
      <w:sz w:val="16"/>
    </w:rPr>
  </w:style>
  <w:style w:type="paragraph" w:styleId="Xl25">
    <w:name w:val="xl25"/>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SAS Monospace Bold;Letter Gothic" w:hAnsi="SAS Monospace Bold;Letter Gothic" w:cs="SAS Monospace Bold;Letter Gothic"/>
      <w:sz w:val="12"/>
    </w:rPr>
  </w:style>
  <w:style w:type="paragraph" w:styleId="Estruturadodocumento">
    <w:name w:val="Estrutura do documento"/>
    <w:basedOn w:val="Normal"/>
    <w:qFormat/>
    <w:pPr>
      <w:shd w:fill="000080" w:val="clear"/>
    </w:pPr>
    <w:rPr>
      <w:rFonts w:ascii="Tahoma" w:hAnsi="Tahoma" w:cs="Tahoma"/>
    </w:rPr>
  </w:style>
  <w:style w:type="paragraph" w:styleId="Xl26">
    <w:name w:val="xl26"/>
    <w:basedOn w:val="Normal"/>
    <w:qFormat/>
    <w:pPr>
      <w:pBdr>
        <w:top w:val="single" w:sz="6" w:space="0" w:color="000000"/>
        <w:bottom w:val="single" w:sz="6" w:space="0" w:color="000000"/>
      </w:pBdr>
      <w:overflowPunct w:val="false"/>
      <w:autoSpaceDE w:val="false"/>
      <w:spacing w:before="100" w:after="100"/>
      <w:jc w:val="center"/>
      <w:textAlignment w:val="baseline"/>
    </w:pPr>
    <w:rPr>
      <w:rFonts w:ascii="SAS Monospace Bold;Letter Gothic" w:hAnsi="SAS Monospace Bold;Letter Gothic" w:cs="SAS Monospace Bold;Letter Gothic"/>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header" Target="header5.xml"/><Relationship Id="rId22" Type="http://schemas.openxmlformats.org/officeDocument/2006/relationships/footer" Target="footer6.xml"/><Relationship Id="rId23" Type="http://schemas.openxmlformats.org/officeDocument/2006/relationships/header" Target="header6.xml"/><Relationship Id="rId24" Type="http://schemas.openxmlformats.org/officeDocument/2006/relationships/footer" Target="footer7.xml"/><Relationship Id="rId25" Type="http://schemas.openxmlformats.org/officeDocument/2006/relationships/header" Target="header7.xml"/><Relationship Id="rId26" Type="http://schemas.openxmlformats.org/officeDocument/2006/relationships/footer" Target="footer8.xml"/><Relationship Id="rId27" Type="http://schemas.openxmlformats.org/officeDocument/2006/relationships/header" Target="header8.xml"/><Relationship Id="rId28" Type="http://schemas.openxmlformats.org/officeDocument/2006/relationships/footer" Target="footer9.xml"/><Relationship Id="rId29" Type="http://schemas.openxmlformats.org/officeDocument/2006/relationships/header" Target="header9.xml"/><Relationship Id="rId30" Type="http://schemas.openxmlformats.org/officeDocument/2006/relationships/footer" Target="footer10.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yperlink" Target="http://www.ibge.gov.br/" TargetMode="Externa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1:49:00Z</dcterms:created>
  <dc:creator>IBGE</dc:creator>
  <dc:description/>
  <dc:language>en-US</dc:language>
  <cp:lastModifiedBy>mario</cp:lastModifiedBy>
  <cp:lastPrinted>2006-07-19T16:06:00Z</cp:lastPrinted>
  <dcterms:modified xsi:type="dcterms:W3CDTF">2009-05-27T17:42:00Z</dcterms:modified>
  <cp:revision>3</cp:revision>
  <dc:subject/>
  <dc:title> </dc:title>
</cp:coreProperties>
</file>