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Julh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cs="Courier New" w:ascii="Courier New" w:hAnsi="Courier New"/>
          <w:b/>
          <w:sz w:val="24"/>
        </w:rPr>
        <w:t>Pedro Luis do Nascimento Silv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07 p.1-76 jul.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LEVANTAMENTO SISTEMÁTICO DA PRODUÇÃO AGRÍCOLA – G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julh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Setembr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4"/>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rPr>
          <w:rFonts w:ascii="Courier New" w:hAnsi="Courier New" w:cs="Courier New"/>
        </w:rPr>
      </w:pPr>
      <w:r>
        <w:rPr>
          <w:rFonts w:cs="Courier New" w:ascii="Courier New" w:hAnsi="Courier New"/>
        </w:rPr>
        <w:tab/>
        <w:t>safras de 2005 e 2006 - Brasil e Grandes Regiões  ................. XXII</w:t>
      </w:r>
    </w:p>
    <w:p>
      <w:pPr>
        <w:pStyle w:val="Normal"/>
        <w:tabs>
          <w:tab w:val="clear" w:pos="709"/>
          <w:tab w:val="left" w:pos="1560" w:leader="none"/>
        </w:tabs>
        <w:rPr>
          <w:rFonts w:ascii="Courier New" w:hAnsi="Courier New" w:cs="Courier New"/>
        </w:rPr>
      </w:pPr>
      <w:r>
        <w:rPr>
          <w:rFonts w:cs="Courier New" w:ascii="Courier New" w:hAnsi="Courier New"/>
        </w:rPr>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t>as safras de 2005 e 2006 - Brasil e Grandes Regiões  ............. XXIII</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Área e produção de cereais, leguminosas e oleaginosas - Brasil e</w:t>
      </w:r>
    </w:p>
    <w:p>
      <w:pPr>
        <w:pStyle w:val="Footer"/>
        <w:tabs>
          <w:tab w:val="clear" w:pos="4320"/>
          <w:tab w:val="clear" w:pos="8640"/>
          <w:tab w:val="left" w:pos="15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dades da Federação – Safra 2006 ................................ XXIV  </w:t>
      </w:r>
    </w:p>
    <w:p>
      <w:pPr>
        <w:pStyle w:val="Footer"/>
        <w:tabs>
          <w:tab w:val="clear" w:pos="4320"/>
          <w:tab w:val="clear" w:pos="8640"/>
          <w:tab w:val="left" w:pos="1560" w:leader="none"/>
        </w:tabs>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safras de 2005 e 200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Decênio 1996-200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veia (em grão) ......................................................</w:t>
        <w:tab/>
        <w:t xml:space="preserve">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2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3ª safra .............................................. 2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nteio (em grão).....................................................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vada (em grão) ..................................................... 3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3ª safr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4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irassol (em grão) ................................................... 4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5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5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5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6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6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6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go (em grão) ...................................................... 6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riticale (em grão) .................................................. 7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3"/>
        </w:numPr>
        <w:tabs>
          <w:tab w:val="clear" w:pos="709"/>
          <w:tab w:val="left" w:pos="0" w:leader="none"/>
        </w:tabs>
        <w:spacing w:lineRule="auto" w:line="360" w:before="120" w:after="0"/>
        <w:ind w:left="720" w:hanging="72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julho em relação a junho de 2006</w:t>
      </w:r>
    </w:p>
    <w:p>
      <w:pPr>
        <w:pStyle w:val="Normal"/>
        <w:spacing w:lineRule="auto" w:line="360"/>
        <w:ind w:firstLine="340"/>
        <w:jc w:val="both"/>
        <w:rPr>
          <w:rFonts w:ascii="Arial" w:hAnsi="Arial" w:cs="Arial"/>
          <w:b/>
          <w:b/>
          <w:sz w:val="24"/>
        </w:rPr>
      </w:pPr>
      <w:r>
        <w:rPr>
          <w:rFonts w:cs="Arial" w:ascii="Arial" w:hAnsi="Arial"/>
          <w:b/>
          <w:sz w:val="24"/>
        </w:rPr>
      </w:r>
    </w:p>
    <w:p>
      <w:pPr>
        <w:pStyle w:val="BodyTextIndent2"/>
        <w:spacing w:before="120" w:after="0"/>
        <w:rPr/>
      </w:pPr>
      <w:r>
        <w:rPr/>
        <w:t>No Levantamento Sistemático da Produção Agrícola de julho destacam-se as variações nas estimativas de produção, comparativamente ao mês de junho, de seis produtos: café em grão (-1,00%), cevada em grão (-8,54%), milho em grão 1ª safra (-0,52%), milho em grão 2ª safra (2,79%), soja em grão (0,07%) e trigo em grão (-0,49%).</w:t>
        <w:tab/>
      </w:r>
    </w:p>
    <w:p>
      <w:pPr>
        <w:pStyle w:val="Normal"/>
        <w:spacing w:lineRule="auto" w:line="360" w:before="120" w:after="0"/>
        <w:ind w:firstLine="390"/>
        <w:jc w:val="both"/>
        <w:rPr/>
      </w:pPr>
      <w:r>
        <w:rPr/>
        <w:drawing>
          <wp:inline distT="0" distB="0" distL="0" distR="0">
            <wp:extent cx="5781675" cy="19342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6" t="-19" r="-6" b="-19"/>
                    <a:stretch>
                      <a:fillRect/>
                    </a:stretch>
                  </pic:blipFill>
                  <pic:spPr bwMode="auto">
                    <a:xfrm>
                      <a:off x="0" y="0"/>
                      <a:ext cx="5781675" cy="1934210"/>
                    </a:xfrm>
                    <a:prstGeom prst="rect">
                      <a:avLst/>
                    </a:prstGeom>
                  </pic:spPr>
                </pic:pic>
              </a:graphicData>
            </a:graphic>
          </wp:inline>
        </w:drawing>
      </w:r>
    </w:p>
    <w:p>
      <w:pPr>
        <w:pStyle w:val="Normal"/>
        <w:spacing w:lineRule="auto" w:line="360" w:before="120" w:after="0"/>
        <w:ind w:firstLine="390"/>
        <w:jc w:val="both"/>
        <w:rPr/>
      </w:pPr>
      <w:r>
        <w:rPr/>
        <w:drawing>
          <wp:inline distT="0" distB="0" distL="0" distR="0">
            <wp:extent cx="5791200" cy="20847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 t="-17" r="-6" b="-17"/>
                    <a:stretch>
                      <a:fillRect/>
                    </a:stretch>
                  </pic:blipFill>
                  <pic:spPr bwMode="auto">
                    <a:xfrm>
                      <a:off x="0" y="0"/>
                      <a:ext cx="5791200" cy="2084705"/>
                    </a:xfrm>
                    <a:prstGeom prst="rect">
                      <a:avLst/>
                    </a:prstGeom>
                  </pic:spPr>
                </pic:pic>
              </a:graphicData>
            </a:graphic>
          </wp:inline>
        </w:drawing>
      </w:r>
    </w:p>
    <w:p>
      <w:pPr>
        <w:pStyle w:val="BodyTextIndent2"/>
        <w:spacing w:before="120" w:after="0"/>
        <w:rPr/>
      </w:pPr>
      <w:r>
        <w:rPr/>
        <w:t>O café em grão registra um decréscimo de 1,00% na produção prevista devido a ajustes pontuais em municípios da região de Manhuaçú, Minas Gerais. Possíveis danos à produtividade causados pelo veranico no início deste ano, poderão ser melhor avaliados nos levantamentos dos próximos meses, mas não estão refletidos nos dados atuais.</w:t>
      </w:r>
    </w:p>
    <w:p>
      <w:pPr>
        <w:pStyle w:val="BodyTextIndent2"/>
        <w:spacing w:before="120" w:after="0"/>
        <w:rPr/>
      </w:pPr>
      <w:r>
        <w:rPr>
          <w:rFonts w:eastAsia="Courier New"/>
        </w:rPr>
        <w:t xml:space="preserve"> </w:t>
      </w:r>
      <w:r>
        <w:rPr/>
        <w:t>Para a cevada em grão, repete-se o mesmo quadro já apresentado em junho com decréscimo de 8,54% na produção. Essa redução é, notadamente, influenciada pelos novos números do Rio Grande do Sul, primeiro produtor nacional. Nesse Estado, reafirmam-se os problemas enfrentados pelos produtores por ocasião da classificação e comercialização das últimas safras determinando, com isso, uma retração na área de plantio do produto.</w:t>
      </w:r>
    </w:p>
    <w:p>
      <w:pPr>
        <w:pStyle w:val="BodyTextIndent2"/>
        <w:spacing w:before="120" w:after="0"/>
        <w:rPr/>
      </w:pPr>
      <w:r>
        <w:rPr/>
        <w:t>O milho em grão 1ª safra registra um pequeno decréscimo de 0,52% como conseqüência, principalmente, de reavaliações nos dados finais de colheita do Paraná, maior produtor nacional.</w:t>
      </w:r>
    </w:p>
    <w:p>
      <w:pPr>
        <w:pStyle w:val="BodyTextIndent2"/>
        <w:spacing w:before="120" w:after="0"/>
        <w:rPr/>
      </w:pPr>
      <w:r>
        <w:rPr/>
        <w:tab/>
        <w:t>Com relação ao milho 2ª safra, com base nos levantamentos realizados em julho, verifica-se um acréscimo de 2,79% na produção, especialmente, em face das novas informações do Paraná, onde, os resultados das primeiras colheitas têm surpreendido, positivamente.</w:t>
      </w:r>
    </w:p>
    <w:p>
      <w:pPr>
        <w:pStyle w:val="BodyTextIndent2"/>
        <w:spacing w:before="120" w:after="0"/>
        <w:rPr/>
      </w:pPr>
      <w:r>
        <w:rPr/>
        <w:tab/>
        <w:t>Para a soja, o incremento  de 0,07% na produção é resultado, de uma maneira geral, de reavaliações nos dados finais de colheita na região Sul.</w:t>
      </w:r>
    </w:p>
    <w:p>
      <w:pPr>
        <w:pStyle w:val="BodyTextIndent2"/>
        <w:spacing w:before="120" w:after="0"/>
        <w:rPr/>
      </w:pPr>
      <w:r>
        <w:rPr/>
        <w:tab/>
        <w:t>No tocante ao trigo, constata-se um ligeiro decréscimo de 0,49% na produção nacional esperada. Essa redução é resultado de reavaliação no Paraná onde ocorreu estiagem nas fases iniciais de desenvolvimento da lavoura.</w:t>
      </w:r>
    </w:p>
    <w:p>
      <w:pPr>
        <w:pStyle w:val="Normal"/>
        <w:spacing w:lineRule="auto" w:line="360"/>
        <w:ind w:firstLine="567"/>
        <w:jc w:val="both"/>
        <w:rPr>
          <w:rFonts w:ascii="Courier New" w:hAnsi="Courier New" w:cs="Courier New"/>
        </w:rPr>
      </w:pPr>
      <w:r>
        <w:rPr>
          <w:rFonts w:cs="Courier New" w:ascii="Courier New" w:hAnsi="Courier New"/>
        </w:rPr>
      </w:r>
    </w:p>
    <w:p>
      <w:pPr>
        <w:pStyle w:val="Normal"/>
        <w:numPr>
          <w:ilvl w:val="0"/>
          <w:numId w:val="3"/>
        </w:numPr>
        <w:tabs>
          <w:tab w:val="clear" w:pos="709"/>
          <w:tab w:val="left" w:pos="0" w:leader="none"/>
        </w:tabs>
        <w:spacing w:lineRule="auto" w:line="360" w:before="120" w:after="0"/>
        <w:ind w:left="720" w:hanging="720"/>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julho em relação à safra de 2005</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720"/>
        <w:jc w:val="both"/>
        <w:rPr>
          <w:rFonts w:ascii="Courier New" w:hAnsi="Courier New" w:cs="Courier New"/>
        </w:rPr>
      </w:pPr>
      <w:r>
        <w:rPr>
          <w:rFonts w:cs="Courier New" w:ascii="Courier New" w:hAnsi="Courier New"/>
        </w:rPr>
        <w:t>Dentre os vinte cinco produtos analisados, quatorze apresentam variação positiva na estimativa de produção em relação ao ano anterior: amendoim em casca 2ª safra (4,08%), aveia em grão (0,44%), batata-inglesa 2ª safra (8,99%), batata-inglesa 3ª safra (1,53%), café em grão (18,83%), cana-de-açúcar (7,67%), cebola (4,64%), feijão em grão 1ª safra (10,71%), feijão em grão 2ª safra (32,72%), laranja (0,02%), mandioca (7,38%), milho em grão 1ª safra (16,64%), milho em grão 2ª safra (30,11%) e soja em grão (2,77%). Com variação negativa,  algodão herbáceo em caroço (-23,19%), amendoim em casca 1ª safra (-12,74%), arroz em casca  (-12,66%), batata-inglesa 1ª safra (-7,40%),  cacau  em amêndoa (-12,28%), cevada em grão  (-14,79%), feijão em grão 3ª safra  (-7,96%), mamona (-32,64%), sorgo em grão (-0,06%), trigo em grão (-22,87%) e triticale em grão        (-7,12%).</w:t>
      </w:r>
    </w:p>
    <w:p>
      <w:pPr>
        <w:pStyle w:val="Normal"/>
        <w:spacing w:lineRule="auto" w:line="360" w:before="120" w:after="0"/>
        <w:ind w:firstLine="72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567"/>
        <w:jc w:val="both"/>
        <w:rPr>
          <w:rFonts w:ascii="Courier New" w:hAnsi="Courier New" w:cs="Courier New"/>
        </w:rPr>
      </w:pPr>
      <w:r>
        <w:rPr>
          <w:rFonts w:cs="Courier New" w:ascii="Courier New" w:hAnsi="Courier New"/>
        </w:rPr>
        <w:drawing>
          <wp:inline distT="0" distB="0" distL="0" distR="0">
            <wp:extent cx="5715000" cy="25996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2"/>
                    <a:srcRect l="-6" t="-14" r="-6" b="-14"/>
                    <a:stretch>
                      <a:fillRect/>
                    </a:stretch>
                  </pic:blipFill>
                  <pic:spPr bwMode="auto">
                    <a:xfrm>
                      <a:off x="0" y="0"/>
                      <a:ext cx="5715000" cy="2599690"/>
                    </a:xfrm>
                    <a:prstGeom prst="rect">
                      <a:avLst/>
                    </a:prstGeom>
                  </pic:spPr>
                </pic:pic>
              </a:graphicData>
            </a:graphic>
          </wp:inline>
        </w:drawing>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drawing>
          <wp:inline distT="0" distB="0" distL="0" distR="0">
            <wp:extent cx="6049010" cy="322326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6" t="-11" r="-6" b="-11"/>
                    <a:stretch>
                      <a:fillRect/>
                    </a:stretch>
                  </pic:blipFill>
                  <pic:spPr bwMode="auto">
                    <a:xfrm>
                      <a:off x="0" y="0"/>
                      <a:ext cx="6049010" cy="3223260"/>
                    </a:xfrm>
                    <a:prstGeom prst="rect">
                      <a:avLst/>
                    </a:prstGeom>
                  </pic:spPr>
                </pic:pic>
              </a:graphicData>
            </a:graphic>
          </wp:inline>
        </w:drawing>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t>O levantamento de campo realizado pelo Sistema GCEA, em julho, da safra nacional de cereais, leguminosas e oleaginosas, aponta uma produção da ordem de 118,020 milhões de toneladas, a qual está 0,08% superior à prevista em junho (117,922 milhões de toneladas), e maior  4,84% que a obtida em 2005 (112,574 milhões de toneladas). Destacam-se os ganhos de produção, em valores absolutos, para os seguintes produtos: milho em grão 1ª safra 4.517.396 t (16,64%), milho em grão 2ª safra 2.397.628 t (30,11%), soja em grão 1.417.792 t (2,77%).</w:t>
      </w:r>
    </w:p>
    <w:p>
      <w:pPr>
        <w:pStyle w:val="Normal"/>
        <w:spacing w:lineRule="auto" w:line="360" w:before="120" w:after="0"/>
        <w:ind w:firstLine="720"/>
        <w:jc w:val="both"/>
        <w:rPr>
          <w:rFonts w:ascii="Courier New" w:hAnsi="Courier New" w:cs="Courier New"/>
        </w:rPr>
      </w:pPr>
      <w:r>
        <w:rPr>
          <w:rFonts w:cs="Courier New" w:ascii="Courier New" w:hAnsi="Courier New"/>
        </w:rPr>
        <w:t>Quanto à área de cultivo em 2006, estimada em 45,725 milhões de hectares, constata-se uma queda de 3,88% em relação a do ano passado. Entre os principais produtos investigados, em termos absolutos, apresentam maiores reduções na área cultivada o arroz em grão 949.250 ha (-24,22%), a soja em grão 917.531 ha       (-4,00%) e o trigo em grão 646.954 ha (-27,43%).</w:t>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Com a colheita dos produtos da safra de verão, praticamente encerrada, nos grandes centros produtores de grãos do país, encontram-se em processo de acompanhamento as culturas de segunda e terceira safras e de inverno. </w:t>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O milho 2ª safra mantêm, ainda, um quadro favorável, sobressaindo-se os incrementos observados na produção dos estados da Bahia (24,11%), do Paraná (55,04%), Mato Grosso (7,31%), Mato Grosso do Sul (89,37%) e Goiás (42,68%). Esses aumentos são decorrentes das condições climáticas verificadas na época do plantio do cereal. Ressalta-se que o milho vem enfrentando dificuldade de estocagem, pois a soja ainda se encontra armazenada, à espera de melhores cotações. </w:t>
      </w:r>
    </w:p>
    <w:p>
      <w:pPr>
        <w:pStyle w:val="Normal"/>
        <w:spacing w:lineRule="auto" w:line="360" w:before="120" w:after="0"/>
        <w:ind w:firstLine="720"/>
        <w:jc w:val="both"/>
        <w:rPr>
          <w:rFonts w:ascii="Courier New" w:hAnsi="Courier New" w:cs="Courier New"/>
        </w:rPr>
      </w:pPr>
      <w:r>
        <w:rPr>
          <w:rFonts w:cs="Courier New" w:ascii="Courier New" w:hAnsi="Courier New"/>
        </w:rPr>
        <w:t>O trigo, principal produto cultivado no inverno, tem  produção avaliada em 3.592.839 t, registrando uma significativa redução de 22,87%, comparativamente à obtida em 2005. Este menor volume esperado é resultado, notadamente, da redução  (25,10%) na área plantada em todos os estados produtores. Sobressaem-se como principais causas para esta retração a baixa cotação do produto no mercado interno, assim como, a dificuldade de comercialização enfrentada nas últimas safras, tendo em vista que não só o grão como a farinha importados apresentam melhores condições de concorrência frente ao produto nacional. Soma-se ainda que a descapitalização dos produtores aliada à inadimplência e conseqüente restrição ao crédito resultou numa implantação da safra  com baixo nível tecnológico o que poderá comprometer o rendimento médio.</w:t>
      </w:r>
    </w:p>
    <w:p>
      <w:pPr>
        <w:pStyle w:val="Normal"/>
        <w:spacing w:lineRule="auto" w:line="360" w:before="120" w:after="0"/>
        <w:ind w:firstLine="720"/>
        <w:jc w:val="both"/>
        <w:rPr>
          <w:rFonts w:ascii="Courier New" w:hAnsi="Courier New" w:cs="Courier New"/>
        </w:rPr>
      </w:pPr>
      <w:r>
        <w:object w:dxaOrig="5606" w:dyaOrig="43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25pt;margin-top:100.2pt;width:280.3pt;height:218.65pt;mso-wrap-distance-left:9.05pt;mso-wrap-distance-right:9.05pt;mso-position-horizontal-relative:text;mso-position-vertical-relative:text" filled="f" o:ole="">
            <v:imagedata r:id="rId15" o:title=""/>
            <w10:wrap type="topAndBottom"/>
          </v:shape>
          <o:OLEObject Type="Embed" ProgID="" ShapeID="ole_rId14" DrawAspect="Content" ObjectID="_688722860" r:id="rId14"/>
        </w:object>
      </w:r>
      <w:r>
        <w:rPr>
          <w:rFonts w:cs="Courier New" w:ascii="Courier New" w:hAnsi="Courier New"/>
        </w:rPr>
        <w:t>Em termos absolutos, a produção de cereais, leguminosas e oleaginosas está assim distribuída pelas Grandes Regiões: Região Sul, 49,664 milhões de toneladas; Centro-Oeste, 38,954 milhões de toneladas; Sudeste, 15,984 milhões de toneladas; Nordeste, 10,045 milhões de toneladas e Norte, 3,373 milhões de toneladas.</w:t>
      </w:r>
    </w:p>
    <w:p>
      <w:pPr>
        <w:pStyle w:val="Normal"/>
        <w:spacing w:lineRule="auto" w:line="360" w:before="120" w:after="0"/>
        <w:ind w:firstLine="720"/>
        <w:jc w:val="both"/>
        <w:rPr>
          <w:rFonts w:ascii="Courier New" w:hAnsi="Courier New" w:cs="Courier New"/>
        </w:rPr>
      </w:pPr>
      <w:r>
        <w:rPr>
          <w:rFonts w:cs="Courier New" w:ascii="Courier New" w:hAnsi="Courier New"/>
        </w:rPr>
        <w:t>Dentre o elenco de produtos investigados vale ainda destacar, nesse mês, o café e a cana-de-açúcar.</w:t>
      </w:r>
    </w:p>
    <w:p>
      <w:pPr>
        <w:pStyle w:val="Normal"/>
        <w:spacing w:lineRule="auto" w:line="360" w:before="120" w:after="0"/>
        <w:ind w:firstLine="720"/>
        <w:jc w:val="both"/>
        <w:rPr>
          <w:rFonts w:ascii="Courier New" w:hAnsi="Courier New" w:cs="Courier New"/>
        </w:rPr>
      </w:pPr>
      <w:r>
        <w:rPr>
          <w:rFonts w:cs="Courier New" w:ascii="Courier New" w:hAnsi="Courier New"/>
        </w:rPr>
        <w:t>A safra nacional de café apresenta uma estimativa de 2.535.768 t (42,2 milhões de sacas de 60 kg) de grãos beneficiados. O aumento de produção é de 18,83% em relação ao total colhido em 2005. Apesar do pequeno acréscimo  na área destinada à colheita em 2006 (+0,94%), tem-se, este ano um rendimento médio de 1.083 kg/ha (17,9 scs./ha), 17,72% superior ao verificado na safra anterior (920 kg/ha). Este resultado é creditado à bianualidade em seu ciclo de alta, apesar de alguma interferência da estiagem que se fez sentir na maioria das regiões produtoras do grão, principalmente no Sul e Sudeste.</w:t>
      </w:r>
    </w:p>
    <w:p>
      <w:pPr>
        <w:pStyle w:val="Normal"/>
        <w:spacing w:lineRule="auto" w:line="360" w:before="120" w:after="0"/>
        <w:ind w:firstLine="720"/>
        <w:jc w:val="both"/>
        <w:rPr>
          <w:rFonts w:ascii="Courier New" w:hAnsi="Courier New" w:cs="Courier New"/>
        </w:rPr>
      </w:pPr>
      <w:r>
        <w:rPr>
          <w:rFonts w:cs="Courier New" w:ascii="Courier New" w:hAnsi="Courier New"/>
        </w:rPr>
        <w:t>Para a cana-de-açúcar a elevação dos preços do açúcar no mercado externo, associada ao aumento das exportações de álcool e maior demanda interna com a criação dos carros bicombustíveis, vem criando grandes expectativas para o setor, que apresenta, uma produção de 455,373 milhões de toneladas, maior 7,67% que a do ano anterior. Esse aumento  ocorre, principalmente, em função do aumento da área plantada, que foi de 6,59%, fato que se verifica nos principais estados produtores.</w:t>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Novas usinas estão sendo construídas, especialmente na região Centro-Oeste, onde há maior oferta de terras propícias ao cultivo da cana-de-açúcar. Estados como Goiás e Mato Grosso do Sul, apresentam crescimento na produção de 20,94% e 24,00%, respectivamente, bem acima da média nacional. </w:t>
      </w:r>
    </w:p>
    <w:p>
      <w:pPr>
        <w:pStyle w:val="Normal"/>
        <w:spacing w:lineRule="auto" w:line="360" w:before="120" w:after="0"/>
        <w:ind w:firstLine="720"/>
        <w:jc w:val="both"/>
        <w:rPr>
          <w:rFonts w:ascii="Courier New" w:hAnsi="Courier New" w:cs="Courier New"/>
        </w:rPr>
      </w:pPr>
      <w:r>
        <w:rPr>
          <w:rFonts w:cs="Courier New" w:ascii="Courier New" w:hAnsi="Courier New"/>
        </w:rPr>
        <w:t>A estiagem dos últimos meses, tem comprometido o desenvolvimento da cultura no estado de São Paulo, maior produtor nacional, responsável por 58,43% da safra brasileira. O Estado já contabiliza uma redução de 1,94% na produtividade, em relação ao ano anterior. A baixa umidade do ar, obrigou a Secretaria de Meio Ambiente de São Paulo a proibir a queima dos canaviais em todo o Estado por tempo indeterminado, o que causou surpresa e preocupação ao setor sucroalcooleiro, pois poderia prejudicar o andamento da colheita. Contudo, com as chuvas dos últimos dias, a queima já foi liberada.</w:t>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WWBodyText2"/>
        <w:tabs>
          <w:tab w:val="clear" w:pos="709"/>
          <w:tab w:val="left" w:pos="-284" w:leader="none"/>
        </w:tabs>
        <w:ind w:left="0" w:hanging="0"/>
        <w:rPr>
          <w:rFonts w:ascii="Arial" w:hAnsi="Arial" w:cs="Arial"/>
          <w:b/>
          <w:b/>
        </w:rPr>
      </w:pPr>
      <w:r>
        <w:rPr>
          <w:rFonts w:cs="Arial" w:ascii="Arial" w:hAnsi="Arial"/>
          <w:b/>
        </w:rPr>
        <w:t>3- Comentários Específicos</w:t>
      </w:r>
    </w:p>
    <w:p>
      <w:pPr>
        <w:pStyle w:val="WWBodyText2"/>
        <w:tabs>
          <w:tab w:val="clear" w:pos="709"/>
          <w:tab w:val="left" w:pos="-284"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spacing w:lineRule="auto" w:line="360" w:before="0" w:after="0"/>
        <w:rPr>
          <w:rFonts w:ascii="Arial" w:hAnsi="Arial" w:cs="Arial"/>
        </w:rPr>
      </w:pPr>
      <w:r>
        <w:rPr>
          <w:rFonts w:cs="Arial" w:ascii="Arial" w:hAnsi="Arial"/>
        </w:rPr>
        <w:t>Algodão herbáceo (em casca)</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A produção nacional de algodão herbáceo para 2006 totaliza 2.813.938 t, menor 23,19% que a verificada na safra passada. A área a ser colhida é de 891.137 ha, inferior em 28,99%. Frente ao mês passado, observam-se diminuições na área (-1,00%) e  na produção (-0,41%). A exemplo do mês anterior, apenas a região Sul, onde o Paraná é o único informante, não promoveu mudanças nas estimativas</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 xml:space="preserve">Na região Nordeste a área a ser colhida  de 307.463 ha e a produção esperada de 885.333 t são menores que as da safra passada em 7,43% e 0,82%, respectivamente. Em relação ao mês passado, houve reduções na área (-1,66%) e produção (-1,03%) sobressaindo-se as alterações efetuadas no Paraíba e Alagoas. </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A Paraíba, em relação a junho, promove expressiva redução na área, de cerca de 35%, sendo estimado, para o Estado, um total de 13.041 ha a serem colhidos. Essa retração reflete o desinteresse dos produtores em investirem na cultura por conta dos baixos preços. Aguarda-se uma produção  de 15.742 t,  maior em 122,13% que a do ano passado caso se confirme o rendimento médio esperado de 1.207 kg/ha (+131,67%).</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Alagoas apresenta neste mês a primeira avaliação para a cultura. A área a ser colhida de 12.266 ha supera a de 2005 em 16,82% em face das condições climáticas ocorridas durante o plantio. Entretanto, projeta-se uma produção de 3.679 t , menor 10,16% como conseqüência da queda do rendimento médio, previsto, no momento, em 300 kg/ha (-23,08%).</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Para a região Centro-Oeste, maior produtora do país, a área a ser colhida  de 477.852 ha e a produção esperada  de 1.658.073 t, em relação à safra passada, são menores em 31,74% e 28,15%, respectivamente. Nesse mês constatam-se decréscimos na área (-0,31%) e produção (-0,36%) como resultado das alterações nos dados de Goiás. Nesse Estado, comparativamente a junho, houve uma revisão de –2,22% na área a ser colhida estimada agora em 66.000 ha e de –2,82% na produção prevista de 208.051 t. A área e a produção, frente ao ano passado, são inferiores em 55,74% e 51,85%, respectivamente. A colheita no estado encontra-se em andamento  devendo estar concluída até o final de agosto.</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No Sudeste, a área a ser colhida em 2006 é de 90.287 ha, inferior 45,46% à registrada na safra passada enquanto que a produção esperada é de 241.278 t, menor em 37,25%. Em relação ao mês passado, houve decréscimo na área (-2,47%) e acréscimo na produção (1,52%).</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t xml:space="preserve">São Paulo ,nesse mês, revisa os dados finais de colheita (-3,89% na área e +3,84% na produção). A área colhida de 55.400 ha e a produção obtida de 144.370 t, comparativamente à safra passada, agora são inferiores em 48,85% e 37,59%, respectivamente. O rendimento médio obtido de 2.606 kg/ha supera o do ano anterior em 22,00%. </w:t>
      </w:r>
    </w:p>
    <w:p>
      <w:pPr>
        <w:pStyle w:val="Normal"/>
        <w:tabs>
          <w:tab w:val="clear" w:pos="709"/>
          <w:tab w:val="left" w:pos="4820" w:leader="none"/>
        </w:tabs>
        <w:spacing w:lineRule="auto" w:line="360"/>
        <w:ind w:firstLine="708"/>
        <w:jc w:val="both"/>
        <w:rPr>
          <w:rFonts w:ascii="Courier New" w:hAnsi="Courier New" w:cs="Courier New"/>
        </w:rPr>
      </w:pPr>
      <w:r>
        <w:drawing>
          <wp:anchor behindDoc="0" distT="0" distB="0" distL="114935" distR="114935" simplePos="0" locked="0" layoutInCell="0" allowOverlap="1" relativeHeight="125">
            <wp:simplePos x="0" y="0"/>
            <wp:positionH relativeFrom="column">
              <wp:posOffset>193675</wp:posOffset>
            </wp:positionH>
            <wp:positionV relativeFrom="paragraph">
              <wp:posOffset>1583690</wp:posOffset>
            </wp:positionV>
            <wp:extent cx="5798185" cy="170053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6" t="-21" r="-6" b="-21"/>
                    <a:stretch>
                      <a:fillRect/>
                    </a:stretch>
                  </pic:blipFill>
                  <pic:spPr bwMode="auto">
                    <a:xfrm>
                      <a:off x="0" y="0"/>
                      <a:ext cx="5798185" cy="1700530"/>
                    </a:xfrm>
                    <a:prstGeom prst="rect">
                      <a:avLst/>
                    </a:prstGeom>
                  </pic:spPr>
                </pic:pic>
              </a:graphicData>
            </a:graphic>
          </wp:anchor>
        </w:drawing>
      </w:r>
      <w:r>
        <w:rPr>
          <w:rFonts w:cs="Courier New" w:ascii="Courier New" w:hAnsi="Courier New"/>
        </w:rPr>
        <w:t>Em Minas Gerais o levantamento de julho, confrontado ao de junho, aponta diminuições na área (-0,14%) e  na produção (-1,76%) devido a reavaliações nos dados em Serra do Salitre (Alto Paranaíba), Paracatu e Presidente Olegário  (Noroeste). Com isso, aguarda-se para a safra mineira uma produção de 96.908 t, menor 36,72% que a da safra passada numa área a ser colhida de 34.887 ha também inferior em 39,04%. Segue tabela com os dados dos cinco principais municípios produtores do Estado.</w:t>
      </w:r>
    </w:p>
    <w:p>
      <w:pPr>
        <w:pStyle w:val="Normal"/>
        <w:tabs>
          <w:tab w:val="clear" w:pos="709"/>
          <w:tab w:val="left" w:pos="4820" w:leader="none"/>
        </w:tabs>
        <w:spacing w:lineRule="auto" w:line="360"/>
        <w:ind w:firstLine="708"/>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4820" w:leader="none"/>
        </w:tabs>
        <w:spacing w:lineRule="auto" w:line="360"/>
        <w:ind w:firstLine="708"/>
        <w:jc w:val="both"/>
        <w:rPr>
          <w:rFonts w:ascii="Courier New" w:hAnsi="Courier New" w:cs="Courier New"/>
        </w:rPr>
      </w:pPr>
      <w:r>
        <w:rPr>
          <w:rFonts w:cs="Courier New" w:ascii="Courier New" w:hAnsi="Courier New"/>
        </w:rPr>
      </w:r>
    </w:p>
    <w:p>
      <w:pPr>
        <w:pStyle w:val="TextBody"/>
        <w:spacing w:lineRule="auto" w:line="360"/>
        <w:rPr>
          <w:rFonts w:ascii="Arial" w:hAnsi="Arial" w:cs="Arial"/>
          <w:b/>
          <w:b/>
          <w:sz w:val="24"/>
        </w:rPr>
      </w:pPr>
      <w:r>
        <w:rPr>
          <w:rFonts w:cs="Arial" w:ascii="Arial" w:hAnsi="Arial"/>
          <w:b/>
          <w:sz w:val="24"/>
        </w:rPr>
        <w:t>Café (em grão)</w:t>
      </w:r>
    </w:p>
    <w:p>
      <w:pPr>
        <w:pStyle w:val="Normal"/>
        <w:spacing w:lineRule="auto" w:line="360"/>
        <w:ind w:firstLine="708"/>
        <w:jc w:val="both"/>
        <w:rPr>
          <w:rFonts w:ascii="Courier New" w:hAnsi="Courier New" w:cs="Courier New"/>
        </w:rPr>
      </w:pPr>
      <w:r>
        <w:rPr>
          <w:rFonts w:cs="Courier New" w:ascii="Courier New" w:hAnsi="Courier New"/>
        </w:rPr>
        <w:t xml:space="preserve">Aproximam-se do final os trabalhos de colheita na maioria das grandes regiões cafeeiras do País. O levantamento de campo realizado neste mês, para a safra nacional de 2006, é de 2.535.768t(42,2 milhões de sacas de 60kg de café beneficiado). Em relação a 2005, a estimativa atual representa 18,83% de aumento na produção. </w:t>
      </w:r>
    </w:p>
    <w:p>
      <w:pPr>
        <w:pStyle w:val="Normal"/>
        <w:spacing w:lineRule="auto" w:line="360"/>
        <w:ind w:firstLine="708"/>
        <w:jc w:val="both"/>
        <w:rPr>
          <w:rFonts w:ascii="Courier New" w:hAnsi="Courier New" w:cs="Courier New"/>
        </w:rPr>
      </w:pPr>
      <w:r>
        <w:rPr>
          <w:rFonts w:cs="Courier New" w:ascii="Courier New" w:hAnsi="Courier New"/>
        </w:rPr>
        <w:t>O acréscimo previsto é conseqüência, principalmente, da bianualidade da cultura. As condições meteorológicas favoráveis, desde o período da floração, também são responsáveis pelas boas perspectivas para a safra, apesar dos danos causados pelo veranico verificado entre janeiro e fevereiro, em algumas regiões produtoras.</w:t>
      </w:r>
    </w:p>
    <w:p>
      <w:pPr>
        <w:pStyle w:val="Normal"/>
        <w:spacing w:lineRule="auto" w:line="360"/>
        <w:ind w:firstLine="708"/>
        <w:jc w:val="both"/>
        <w:rPr>
          <w:rFonts w:ascii="Courier New" w:hAnsi="Courier New" w:cs="Courier New"/>
        </w:rPr>
      </w:pPr>
      <w:r>
        <w:rPr>
          <w:rFonts w:cs="Courier New" w:ascii="Courier New" w:hAnsi="Courier New"/>
        </w:rPr>
        <w:t xml:space="preserve">Os preços no mercado internacional estão, já há algum tempo, favoráveis (valorização em dólar), mesmo com a atual política cambial. Este acréscimo nas cotações internacionais é o principal determinante na melhoria dos tratos culturais dispensados às plantas, uma constatação importante. </w:t>
      </w:r>
    </w:p>
    <w:p>
      <w:pPr>
        <w:pStyle w:val="Normal"/>
        <w:spacing w:lineRule="auto" w:line="360"/>
        <w:ind w:firstLine="708"/>
        <w:jc w:val="both"/>
        <w:rPr>
          <w:rFonts w:ascii="Courier New" w:hAnsi="Courier New" w:cs="Courier New"/>
        </w:rPr>
      </w:pPr>
      <w:r>
        <w:rPr>
          <w:rFonts w:cs="Courier New" w:ascii="Courier New" w:hAnsi="Courier New"/>
        </w:rPr>
        <w:t xml:space="preserve">Em Minas Gerais a bianualidade manifesta-se com mais intensidade na região Sul, maior produtora, com cafeicultores tradicionais e lavouras mais antigas. A região do Alto Paranaíba, que representa o café do Cerrado, também apresenta aumento considerável (cerca de 32%) na produção. A reação do mercado de café, no ano passado, estimulou produtores que investiram nas lavouras, aumentando a área em produção (plantios novos e renovação das lavouras). Em julho foram reavaliados os dados de Luisburgo, Laginha, Simonésia, Alto Jequitibá, Reduto, Rio Pomba (Zona da Mata), Guapé, Juruaia, Cruzília (Sul de Minas) e Santa Bárbara do Leste (Rio Doce), proporcionando decréscimo na área e na produção, diminuindo a tendência de aumento em relação à safra 2005. A queda de rendimento na Zona da Mata, região de Manhuaçú, é atribuída ao veranico do início do ano, que interferiu na fase de enchimento dos grãos. Estima-se produzir em Minas Gerais 1.273.755t (21.229.250 sacas de 60kgs) em 1.075.914 ha, distribuídos em 655 municípios. </w:t>
      </w:r>
    </w:p>
    <w:p>
      <w:pPr>
        <w:pStyle w:val="Normal"/>
        <w:spacing w:lineRule="auto" w:line="360"/>
        <w:ind w:firstLine="708"/>
        <w:jc w:val="both"/>
        <w:rPr>
          <w:rFonts w:ascii="Courier New" w:hAnsi="Courier New" w:cs="Courier New"/>
        </w:rPr>
      </w:pPr>
      <w:r>
        <w:rPr>
          <w:rFonts w:cs="Courier New" w:ascii="Courier New" w:hAnsi="Courier New"/>
        </w:rPr>
        <w:t xml:space="preserve">No Espírito Santo, segundo maior produtor, não há diferenças em relação ao  estimado no mês anterior, existindo o predomínio da espécie canephora (conillon) sobre a arábica. Somadas as safras das duas espécies, o Estado deverá produzir um total de 554.350 t (9,39 milhões de scs/60kg). </w:t>
      </w:r>
    </w:p>
    <w:p>
      <w:pPr>
        <w:pStyle w:val="Normal"/>
        <w:spacing w:lineRule="auto" w:line="360"/>
        <w:ind w:firstLine="708"/>
        <w:jc w:val="both"/>
        <w:rPr>
          <w:rFonts w:ascii="Courier New" w:hAnsi="Courier New" w:cs="Courier New"/>
        </w:rPr>
      </w:pPr>
      <w:r>
        <w:rPr>
          <w:rFonts w:cs="Courier New" w:ascii="Courier New" w:hAnsi="Courier New"/>
        </w:rPr>
        <w:t xml:space="preserve">Em São Paulo, mantém-se também os dados já divulgados em junho, estimando-se para a safra 2006, um aumento de 29,18% na produção, pois o regime de chuvas se manteve dentro da normalidade, o que proporcionou uma boa florada em 2005. No total o Estado deverá produzir 259.820 t (4,43 milhões de scs de 60 kg). O responsável pelas boas perspectivas para esta safra é o rendimento médio, que deve crescer 30,10% este ano.  </w:t>
      </w:r>
    </w:p>
    <w:p>
      <w:pPr>
        <w:pStyle w:val="Normal"/>
        <w:spacing w:lineRule="auto" w:line="360"/>
        <w:ind w:firstLine="708"/>
        <w:jc w:val="both"/>
        <w:rPr>
          <w:rFonts w:ascii="Courier New" w:hAnsi="Courier New" w:cs="Courier New"/>
        </w:rPr>
      </w:pPr>
      <w:r>
        <w:rPr>
          <w:rFonts w:cs="Courier New" w:ascii="Courier New" w:hAnsi="Courier New"/>
        </w:rPr>
        <w:t xml:space="preserve">Na Bahia, na safra 2006, o período chuvoso teve inicio em novembro de 2005, na região oeste, proporcionando uma boa florada, e as lavouras com bom desenvolvimento vegetativo. O estado deverá produzir 161.412 t (2,69 milhões de  sacas/60 kg). A produção mostra acréscimo de 26,23% em relação a 2005, assim como a área destinada à colheita em 2006, em 4,49% . Constata-se, desta forma, um incremento de 24,25% no rendimento, o que pode ser creditado aos efeitos da bianualidade.  </w:t>
      </w:r>
    </w:p>
    <w:p>
      <w:pPr>
        <w:pStyle w:val="Normal"/>
        <w:spacing w:lineRule="auto" w:line="360"/>
        <w:ind w:firstLine="708"/>
        <w:jc w:val="both"/>
        <w:rPr>
          <w:rFonts w:ascii="Courier New" w:hAnsi="Courier New" w:cs="Courier New"/>
        </w:rPr>
      </w:pPr>
      <w:r>
        <w:rPr>
          <w:rFonts w:cs="Courier New" w:ascii="Courier New" w:hAnsi="Courier New"/>
        </w:rPr>
        <w:t>Rondônia apresenta uma nova estimativa, de 76.740 t (1,28 milhão de scs/60 kg). Os números atuais representam um decréscimo de 28,34% em relação às informações de junho, reflexo da falta de chuvas entre agosto e outubro de 2005, o que provocou queda de flores e consequentemente a diminuição da produção do Estado.</w:t>
      </w:r>
    </w:p>
    <w:p>
      <w:pPr>
        <w:pStyle w:val="Normal"/>
        <w:spacing w:lineRule="auto" w:line="360"/>
        <w:ind w:firstLine="708"/>
        <w:jc w:val="both"/>
        <w:rPr>
          <w:rFonts w:ascii="Courier New" w:hAnsi="Courier New" w:cs="Courier New"/>
        </w:rPr>
      </w:pPr>
      <w:r>
        <w:rPr>
          <w:rFonts w:cs="Courier New" w:ascii="Courier New" w:hAnsi="Courier New"/>
        </w:rPr>
        <w:t>No Paraná as investigações de campo, levadas a efeito no decorrer do mês de julho, com o objetivo de estimar a produção a ser obtida, apontam em relação ao mês anterior, acréscimo no rendimento médio (0,08%) e na produção (0,06%). A produção estimada é de 129.389 t de café beneficiado, o que equivale a 2,15 milhões de scs/60 kg. As condições meteorológicas estão propícias à colheita e cerca de 75% da área cultivada no Estado já se encontra colhida. O café já colhido apresenta boa qualidade em função do tempo seco.</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TextBody"/>
        <w:spacing w:lineRule="auto" w:line="360"/>
        <w:rPr>
          <w:rFonts w:ascii="Arial" w:hAnsi="Arial" w:cs="Arial"/>
          <w:b/>
          <w:b/>
          <w:sz w:val="24"/>
        </w:rPr>
      </w:pPr>
      <w:r>
        <w:rPr>
          <w:rFonts w:cs="Arial" w:ascii="Arial" w:hAnsi="Arial"/>
          <w:b/>
          <w:sz w:val="24"/>
        </w:rPr>
        <w:t>Cana-de-açúcar</w:t>
      </w:r>
    </w:p>
    <w:p>
      <w:pPr>
        <w:pStyle w:val="TextBody"/>
        <w:spacing w:lineRule="auto" w:line="360"/>
        <w:ind w:firstLine="708"/>
        <w:jc w:val="both"/>
        <w:rPr>
          <w:rFonts w:ascii="Courier New" w:hAnsi="Courier New" w:cs="Courier New"/>
          <w:sz w:val="20"/>
        </w:rPr>
      </w:pPr>
      <w:r>
        <w:rPr>
          <w:rFonts w:cs="Courier New" w:ascii="Courier New" w:hAnsi="Courier New"/>
          <w:sz w:val="20"/>
        </w:rPr>
        <w:t>O Brasil ampliou sua produção de cana-de-açúcar em 7,67%, quando comparada com o ano anterior, alcançando 455.372.726 toneladas. O aumento da demanda de álcool no mercado interno, com a criação dos carros bicombustíveis e o crescimento das exportações para países que tem adicionado álcool anidro a gasolina com o intuito de diminuir a emissão de gases causadores do efeito estufa, incentivou a expansão dos canaviais e o surgimento de novas usinas, principalmente na Região Centro-Oeste, onde as terras são mais baratas e as condições climáticas propicias para o bom desenvolvimento da cultura. O elevado preço do barril de petróleo também contribuiu para o crescimento das exportações de álcool. A área a ser colhida e a área plantada no Brasil, apresentam crescimento de 6,59% e 7,58%, respectivamente, em relação ao ano passado e de 1,23% e 3,80% em relação ao mês anterior devido às reavaliações realizadas, principalmente no Estado de São Paulo, que é responsável por 58,43% da produção nacional.</w:t>
      </w:r>
    </w:p>
    <w:p>
      <w:pPr>
        <w:pStyle w:val="TextBody"/>
        <w:spacing w:lineRule="auto" w:line="360"/>
        <w:ind w:firstLine="708"/>
        <w:jc w:val="both"/>
        <w:rPr>
          <w:rFonts w:ascii="Courier New" w:hAnsi="Courier New" w:cs="Courier New"/>
          <w:sz w:val="20"/>
        </w:rPr>
      </w:pPr>
      <w:r>
        <w:rPr>
          <w:rFonts w:cs="Courier New" w:ascii="Courier New" w:hAnsi="Courier New"/>
          <w:sz w:val="20"/>
        </w:rPr>
        <w:t>Em relação ao ano anterior, o São Paulo apresenta um aumento na produção de 4,42%, com um aumento na área a ser colhida de 6,48%, o que representa, praticamente, mais 200.000 hectares incorporados ao processo produtivo. A produção poderia ser maior se não fosse a redução da produtividade em 1,94%, devido a falta de chuvas que afeta o Estado. Este fato obrigou às autoridades a decretarem a interrupção da queima dos canaviais em todo o Estado de São Paulo no final do mês de julho, pegando às usinas de surpresa, pois esta decisão nunca tinha ocorrido pelo motivo de baixa umidade relativa do ar. Após algumas chuvas a decisão foi suspensa, porém, ainda está proibida a queima em algumas regiões do Estado. Outro fato que influenciou no rendimento dos canaviais foi à antecipação do início da colheita, que ocorreu em cumprimento ao acordo firmado entre os usineiros e o Governo Federal com o objetivo de aumentar a oferta de álcool no mercado, contendo o avanço no preço do combustível ocorrido na entressafra.</w:t>
      </w:r>
    </w:p>
    <w:p>
      <w:pPr>
        <w:pStyle w:val="TextBody"/>
        <w:spacing w:lineRule="auto" w:line="360"/>
        <w:ind w:firstLine="708"/>
        <w:jc w:val="both"/>
        <w:rPr>
          <w:rFonts w:ascii="Courier New" w:hAnsi="Courier New" w:cs="Courier New"/>
          <w:sz w:val="20"/>
        </w:rPr>
      </w:pPr>
      <w:r>
        <w:rPr>
          <w:rFonts w:cs="Courier New" w:ascii="Courier New" w:hAnsi="Courier New"/>
          <w:sz w:val="20"/>
        </w:rPr>
        <w:t>Ainda no Sudeste, merece destaque, Minas Gerais, que produz 6,94% da safra nacional (31.586.643 toneladas), e apresenta o maior crescimento relativo da Região, 24,43% o que representa 74.765 hectares e 6.200.905 toneladas. O mercado favorável, tem intensificado as atividades nas usinas existentes e o surgimento de novas, o que deve favorecer a expansão da produção nos próximos anos no Estado, principalmente nas Regiões do Triângulo, Alto Paranaíba e Noroeste (Tabela 1). Também há crescimento na Região do Jequitinhonha/Mucuri para indústria artesanal de cachaça. Como a maior parte da produção está voltada para o abastecimento da agroindústria sucroalcooleira, esta se concentra próximo das indústrias. O Estado é o terceiro maior produtor brasileiro com 738 municípios informantes, sendo que os 14 maiores representam cerca de 52% da produção estadual.</w:t>
      </w:r>
    </w:p>
    <w:p>
      <w:pPr>
        <w:pStyle w:val="TextBody"/>
        <w:spacing w:lineRule="auto" w:line="360"/>
        <w:ind w:firstLine="708"/>
        <w:jc w:val="both"/>
        <w:rPr>
          <w:rFonts w:ascii="Courier New" w:hAnsi="Courier New" w:cs="Courier New"/>
          <w:sz w:val="20"/>
        </w:rPr>
      </w:pPr>
      <w:r>
        <w:rPr>
          <w:rFonts w:cs="Courier New" w:ascii="Courier New" w:hAnsi="Courier New"/>
          <w:sz w:val="20"/>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612130" cy="269938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6" t="-13" r="-6" b="-13"/>
                    <a:stretch>
                      <a:fillRect/>
                    </a:stretch>
                  </pic:blipFill>
                  <pic:spPr bwMode="auto">
                    <a:xfrm>
                      <a:off x="0" y="0"/>
                      <a:ext cx="5612130" cy="2699385"/>
                    </a:xfrm>
                    <a:prstGeom prst="rect">
                      <a:avLst/>
                    </a:prstGeom>
                  </pic:spPr>
                </pic:pic>
              </a:graphicData>
            </a:graphic>
          </wp:anchor>
        </w:drawing>
      </w:r>
    </w:p>
    <w:p>
      <w:pPr>
        <w:pStyle w:val="TextBody"/>
        <w:spacing w:lineRule="auto" w:line="360"/>
        <w:ind w:firstLine="708"/>
        <w:jc w:val="both"/>
        <w:rPr>
          <w:rFonts w:ascii="Courier New" w:hAnsi="Courier New" w:cs="Courier New"/>
          <w:sz w:val="20"/>
        </w:rPr>
      </w:pPr>
      <w:r>
        <w:rPr>
          <w:rFonts w:cs="Courier New" w:ascii="Courier New" w:hAnsi="Courier New"/>
          <w:sz w:val="20"/>
        </w:rPr>
        <w:t>O Paraná é o segundo maior produtor brasileiro com 34.882.120 toneladas, 7,66% do total nacional, sua produção apresenta um aumento de 17,38% em relação a safra anterior. A cultura se desenvolve muito bem no Estado, possuindo um rendimento médio de 79.833 kg/ha, o que representa um aumento de 8,67% em relação a safra anterior. A cana colhida é de boa qualidade, e a lavoura, de um modo geral, apresenta bom aspecto, sendo beneficiada pelas condições climáticas. Os preços estão em torno de R$ 36,00 a tonelada no campo e R$ 40,00 na esteira das usinas e destilarias.</w:t>
      </w:r>
    </w:p>
    <w:p>
      <w:pPr>
        <w:pStyle w:val="TextBody"/>
        <w:spacing w:lineRule="auto" w:line="360"/>
        <w:ind w:firstLine="708"/>
        <w:jc w:val="both"/>
        <w:rPr>
          <w:rFonts w:ascii="Courier New" w:hAnsi="Courier New" w:cs="Courier New"/>
          <w:sz w:val="20"/>
        </w:rPr>
      </w:pPr>
      <w:r>
        <w:rPr>
          <w:rFonts w:cs="Courier New" w:ascii="Courier New" w:hAnsi="Courier New"/>
          <w:sz w:val="20"/>
        </w:rPr>
        <w:t>A Região Nordeste é responsável por 14,14% da safra nacional com uma produção de 64.384.692 toneladas, 6,41% maior que a safra passada, e 1,99% maior que o mês anterior. A principal alteração, em relação ao mês anterior, ocorreu em Alagoas, maior Estado produtor da Região, que apresentou um aumento de 4,31% no rendimento médio e na produção, superando a produção obtida da safra passada, em 2,56%.</w:t>
      </w:r>
    </w:p>
    <w:p>
      <w:pPr>
        <w:pStyle w:val="TextBody"/>
        <w:spacing w:lineRule="auto" w:line="360"/>
        <w:ind w:firstLine="708"/>
        <w:jc w:val="both"/>
        <w:rPr>
          <w:rFonts w:ascii="Courier New" w:hAnsi="Courier New" w:cs="Courier New"/>
          <w:sz w:val="20"/>
        </w:rPr>
      </w:pPr>
      <w:r>
        <w:rPr>
          <w:rFonts w:cs="Courier New" w:ascii="Courier New" w:hAnsi="Courier New"/>
          <w:sz w:val="20"/>
        </w:rPr>
        <w:t>A lavoura canavieira vem se expandido para a Região Centro-Oeste, que é responsável por 9,65% da produção nacional. A Região apresenta um aumento de 14,70% na produção em relação ao ano anterior, com acréscimos na área a ser colhida e no rendimento de 10,07% e 4,21%, respectivamente. Em Goiás, principal Estado produtor da Região, a produção esperada é de 18.913.976 toneladas, 20,94% maior que o ano anterior, com um aumento de 34.854 hectares na área a ser colhida (17,73%) e a cultura continua em expansão, visto que, a área total plantada aumentou 23,88%. Os contratos de arrendamento firmados com proprietários tem aumentado devido a lucratividade do produt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Normal"/>
        <w:spacing w:lineRule="auto" w:line="360"/>
        <w:jc w:val="both"/>
        <w:rPr>
          <w:rFonts w:ascii="Courier New" w:hAnsi="Courier New" w:cs="Courier New"/>
          <w:color w:val="000000"/>
        </w:rPr>
      </w:pPr>
      <w:r>
        <w:rPr>
          <w:rFonts w:cs="Arial" w:ascii="Arial" w:hAnsi="Arial"/>
          <w:b/>
          <w:color w:val="000000"/>
          <w:sz w:val="24"/>
        </w:rPr>
        <w:t xml:space="preserve">Feijão ( em grão) </w:t>
      </w:r>
    </w:p>
    <w:p>
      <w:pPr>
        <w:pStyle w:val="Normal"/>
        <w:spacing w:lineRule="auto" w:line="360"/>
        <w:ind w:firstLine="708"/>
        <w:jc w:val="both"/>
        <w:rPr/>
      </w:pPr>
      <w:r>
        <w:rPr>
          <w:rFonts w:cs="Courier New" w:ascii="Courier New" w:hAnsi="Courier New"/>
          <w:color w:val="000000"/>
        </w:rPr>
        <w:tab/>
      </w:r>
      <w:r>
        <w:rPr>
          <w:rFonts w:cs="Courier New" w:ascii="Courier New" w:hAnsi="Courier New"/>
        </w:rPr>
        <w:t>A produção nacional de feijão para o país, em 2006, considerando as três safras do produto, é de 3.496.310 toneladas, maior 16,07% que a obtida no ano passado enquanto que a área a ser colhida é de 4.013.216 ha, superior 7,06%.</w:t>
      </w:r>
    </w:p>
    <w:p>
      <w:pPr>
        <w:pStyle w:val="Normal"/>
        <w:spacing w:lineRule="auto" w:line="360"/>
        <w:ind w:firstLine="708"/>
        <w:jc w:val="both"/>
        <w:rPr>
          <w:rFonts w:ascii="Courier New" w:hAnsi="Courier New" w:cs="Courier New"/>
        </w:rPr>
      </w:pPr>
      <w:r>
        <w:rPr>
          <w:rFonts w:cs="Courier New" w:ascii="Courier New" w:hAnsi="Courier New"/>
        </w:rPr>
        <w:tab/>
        <w:t xml:space="preserve">A produção esperada de feijão primeira safra para 2006 é de 1.546.864 t, superior 10,87%  à obtida na safra correspondente do ano anterior. A área a ser colhida é de 2.133.648 ha, maior em 3,66%.Com relação ao mês anterior, registram-se pequenos ajustes na área (-0,23%) e produção (-0,99%) tendo em vista que essa safra do produto encontra-se colhida nos principais centros produtores. </w:t>
      </w:r>
    </w:p>
    <w:p>
      <w:pPr>
        <w:pStyle w:val="Normal"/>
        <w:spacing w:lineRule="auto" w:line="360"/>
        <w:ind w:firstLine="708"/>
        <w:jc w:val="both"/>
        <w:rPr>
          <w:rFonts w:ascii="Courier New" w:hAnsi="Courier New" w:cs="Courier New"/>
        </w:rPr>
      </w:pPr>
      <w:r>
        <w:rPr>
          <w:rFonts w:cs="Courier New" w:ascii="Courier New" w:hAnsi="Courier New"/>
        </w:rPr>
        <w:t>Quanto ao feijão segunda safra, considerando que para o Amazonas e  Amapá os dados não estão disponíveis e correspondem à uma projeção obtida a partir das informações dos anos anteriores, a área a ser colhida de 1.675.868 ha e a produção esperada de 1.511.732 t,  são superiores às da safra passada em 13,87% e 32,72%,respectivamente. Frente ao mês anterior, houve acréscimo na área (+1,93%) e decréscimo na produção (-0,65%).</w:t>
      </w:r>
    </w:p>
    <w:p>
      <w:pPr>
        <w:pStyle w:val="Normal"/>
        <w:spacing w:lineRule="auto" w:line="360"/>
        <w:ind w:firstLine="708"/>
        <w:jc w:val="both"/>
        <w:rPr>
          <w:rFonts w:ascii="Courier New" w:hAnsi="Courier New" w:cs="Courier New"/>
        </w:rPr>
      </w:pPr>
      <w:r>
        <w:rPr>
          <w:rFonts w:cs="Courier New" w:ascii="Courier New" w:hAnsi="Courier New"/>
        </w:rPr>
        <w:t>A região Nordeste, principal produtora, indica uma área a ser colhida de 996.799 ha e uma produção esperada de 636.079 t, maiores que as do ano anterior em 7,64% e 12,60%, respectivamente. Com relação ao mês anterior, a área registra acréscimo de (+1,43%) enquanto que para a produção houve uma redução de 5,26%.</w:t>
      </w:r>
    </w:p>
    <w:p>
      <w:pPr>
        <w:pStyle w:val="Normal"/>
        <w:spacing w:lineRule="auto" w:line="360"/>
        <w:ind w:firstLine="708"/>
        <w:jc w:val="both"/>
        <w:rPr>
          <w:rFonts w:ascii="Courier New" w:hAnsi="Courier New" w:cs="Courier New"/>
        </w:rPr>
      </w:pPr>
      <w:r>
        <w:rPr>
          <w:rFonts w:cs="Courier New" w:ascii="Courier New" w:hAnsi="Courier New"/>
        </w:rPr>
        <w:t>O Maranhão, com a conclusão do plantio nos municípios produtores do Estado, apresenta a primeira estimativa. A área a ser colhida de 46.267 ha e a produção esperada de 24.784 t, comparativamente à safra passada, são superiores em 10,20% e 11,56%, respectivamente.</w:t>
      </w:r>
    </w:p>
    <w:p>
      <w:pPr>
        <w:pStyle w:val="Normal"/>
        <w:spacing w:lineRule="auto" w:line="360"/>
        <w:ind w:firstLine="708"/>
        <w:jc w:val="both"/>
        <w:rPr>
          <w:rFonts w:ascii="Courier New" w:hAnsi="Courier New" w:cs="Courier New"/>
        </w:rPr>
      </w:pPr>
      <w:r>
        <w:rPr>
          <w:rFonts w:cs="Courier New" w:ascii="Courier New" w:hAnsi="Courier New"/>
        </w:rPr>
        <w:t>Em Alagoas a boa pluviosidade verificada nos últimos quatro meses propiciou aumento da área a ser colhida, estimada em 99.471 ha, maior 5,82% que a da safra passada e 4,71% superior a do mês anterior. Aguarda-se uma produção de 53.530 t, maior 18,64% que a obtida em 2005 caso se confirme o rendimento médio esperado de 540 kg/ha. Salienta-se que já houve perdas de áreas decorrentes do excesso de chuvas. A persistir este quadro, no mês de agosto, poderão ocorrer problemas sérios na colheita.</w:t>
      </w:r>
    </w:p>
    <w:p>
      <w:pPr>
        <w:pStyle w:val="Normal"/>
        <w:spacing w:lineRule="auto" w:line="360"/>
        <w:ind w:firstLine="708"/>
        <w:jc w:val="both"/>
        <w:rPr>
          <w:rFonts w:ascii="Courier New" w:hAnsi="Courier New" w:cs="Courier New"/>
        </w:rPr>
      </w:pPr>
      <w:r>
        <w:rPr>
          <w:rFonts w:cs="Courier New" w:ascii="Courier New" w:hAnsi="Courier New"/>
        </w:rPr>
        <w:t xml:space="preserve">Para Sergipe a área a ser colhida de 48.493 ha e a produção esperada de 28.599 t, comparativamente à safra passada, são menores em 6,07% e 15,96%, respectivamente. Com relação a junho houve decréscimos na área (-14,67%) e produção (-14,53%). Nessa safra ocorreu redução na área em função dos preços desfavoráveis como também, devido ao excesso de chuvas por ocasião do plantio.      </w:t>
      </w:r>
    </w:p>
    <w:p>
      <w:pPr>
        <w:pStyle w:val="Normal"/>
        <w:spacing w:lineRule="auto" w:line="360"/>
        <w:ind w:firstLine="708"/>
        <w:jc w:val="both"/>
        <w:rPr>
          <w:rFonts w:ascii="Courier New" w:hAnsi="Courier New" w:cs="Courier New"/>
        </w:rPr>
      </w:pPr>
      <w:r>
        <w:rPr>
          <w:rFonts w:cs="Courier New" w:ascii="Courier New" w:hAnsi="Courier New"/>
        </w:rPr>
        <w:t>Na Bahia, maior produtor dessa safra do país, confrontado ao levantamento de junho, verifica-se acréscimo na área (2,39%) e decréscimo na produção (-12,27%). Com isso, a área a ser colhida de 441.242 ha é  maior (2,71%) que a do ano anterior enquanto que a produção esperada de 320.095 t agora é inferior 4,51%. Essa redução é conseqüência do excesso de chuvas com redução no rendimento médio previsto em Adustina (30%), Antas (15%), Banzaê (10%), Cícero Dantas (10%), Fátima (20%), Heliópolis (15%), Novo Triunfo (15%), Paripiranga (20%) e Ribeira do Pombal (10%).</w:t>
      </w:r>
    </w:p>
    <w:p>
      <w:pPr>
        <w:pStyle w:val="Normal"/>
        <w:spacing w:lineRule="auto" w:line="360"/>
        <w:ind w:firstLine="708"/>
        <w:jc w:val="both"/>
        <w:rPr>
          <w:rFonts w:ascii="Courier New" w:hAnsi="Courier New" w:cs="Courier New"/>
        </w:rPr>
      </w:pPr>
      <w:r>
        <w:rPr>
          <w:rFonts w:cs="Courier New" w:ascii="Courier New" w:hAnsi="Courier New"/>
        </w:rPr>
        <w:t>Para a região Sudeste a área a ser colhida é de 231.235 ha, apenas 0,80% menor que a de 2005. A produção esperada de 281.830 t aponta ganho de 8,06%, caso se atinja o rendimento médio previsto de 1.219 kg/ha.</w:t>
        <w:tab/>
        <w:t xml:space="preserve"> </w:t>
        <w:tab/>
        <w:t xml:space="preserve">Em Minas Gerais, maior produtor da Região, a área a ser colhida é de 160.385 ha, menor 2,09% que a do ano passado enquanto que a produção esperada é de 188.131 t, superior em 0,71%. Em relação a junho os dados desse mês mostram reduções na área (0,25%) e produção (0,46%) destacando-se as reavaliações efetuadas em Piumhi (Centro-Oeste), Várzea da Palma (Norte) e Aimorés (Rio Doce). Ressalta-se que 746 municípios informam o produto sendo que os 37 maiores respondem por cerca de 50% da produção do Estado. A seguir, apresenta-se uma tabela com os dados dos cinco principais municípios produtores. </w:t>
      </w:r>
    </w:p>
    <w:p>
      <w:pPr>
        <w:pStyle w:val="Normal"/>
        <w:spacing w:lineRule="auto" w:line="360"/>
        <w:ind w:firstLine="708"/>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26">
            <wp:simplePos x="0" y="0"/>
            <wp:positionH relativeFrom="column">
              <wp:posOffset>650875</wp:posOffset>
            </wp:positionH>
            <wp:positionV relativeFrom="paragraph">
              <wp:posOffset>120650</wp:posOffset>
            </wp:positionV>
            <wp:extent cx="4968240" cy="143446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7" t="-25" r="-7" b="-25"/>
                    <a:stretch>
                      <a:fillRect/>
                    </a:stretch>
                  </pic:blipFill>
                  <pic:spPr bwMode="auto">
                    <a:xfrm>
                      <a:off x="0" y="0"/>
                      <a:ext cx="4968240" cy="1434465"/>
                    </a:xfrm>
                    <a:prstGeom prst="rect">
                      <a:avLst/>
                    </a:prstGeom>
                  </pic:spPr>
                </pic:pic>
              </a:graphicData>
            </a:graphic>
          </wp:anchor>
        </w:drawing>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A região Sul ,comparativamente ao mês anterior, registra acréscimos na área (6,27%) e produção (5,24%). A área a ser colhida de feijão 2ª safra é de 271.570 ha, maior 66,92% que a do ano passado, o mesmo ocorrendo com a produção esperada de 404.647 t, com acréscimo de 135,73%.</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No Paraná, maior informante da Região, a colheita do feijão da 2ª safra foi totalmente concluída em julho. Os números finais para a cultura representam um recorde histórico do LSPA (1975/2006). A área colhida de 205.047 ha e a produção obtida de 318.696 t, são superiores  as da safra passada em 71,29% e 120,13%, respectivamente. Destaca-se ainda que o estado passou a ocupar, até o momento, a segunda posição  na participação nacional da safra com 21,08% contra os 21,17% da Bahia. A qualidade do feijão colhido nesta safra, variou de regular para boa. Calcula-se que foi produzido cerca de 35% de feijão preto e de 65% de feijão de cor.</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 xml:space="preserve">Para a região Centro-Oeste, a área  a ser colhida de 75.253 ha e a produção esperada de 110.394 t,  são maiores que as da safra passada em 26,09% e 51,62%, respectivamente. Em relação ao mês anterior, foi mantida a área e a produção registra um pequeno incremento de 0,67%. </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Com relação ao feijão terceira safra,  a área a ser colhida de 203.700 ha e a produção esperada de 439.916 t, são menores que as da safra passada em 6,73% e 7,96%, respectivamente. Confrontadas  ao mês passado, houve ganhos na área (1,06%) e produção (1,02%) com destaque para as modificações nos dados de Minas Gerais e Goiás.</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t>Em Minas Gerais, comparado ao levantamento de junho, houve reavaliações nos municípios de Paracatu, Brasilândia de Minas (Noroeste), Monte Alegre de Minas ( Triângulo) São Romão e Taiobeiras (Norte).Estima-se, no momento, uma área a ser colhida de 50.813 ha e a produção esperada de 111.966 t, inferiores que as do ano anterior em 9,92% 15,09%, respectivamente. A queda no preço, sobretudo por ocasião da definição do plantio da terceira safra, foi o principal responsável por essas reduções. Essa safra é cultivada em 211 municípios sendo que os cinco maiores respondem por 51% da produção estadual. Segue-se uma tabela com os dados dos cinco maiores municípios produtores do Estado.</w:t>
      </w:r>
    </w:p>
    <w:p>
      <w:pPr>
        <w:pStyle w:val="Normal"/>
        <w:spacing w:lineRule="auto" w:line="360"/>
        <w:ind w:firstLine="708"/>
        <w:jc w:val="both"/>
        <w:rPr>
          <w:rFonts w:ascii="Courier New" w:hAnsi="Courier New" w:cs="Courier New"/>
          <w:color w:val="000000"/>
        </w:rPr>
      </w:pPr>
      <w:r>
        <w:rPr>
          <w:rFonts w:cs="Courier New" w:ascii="Courier New" w:hAnsi="Courier New"/>
          <w:color w:val="000000"/>
        </w:rPr>
        <w:drawing>
          <wp:anchor behindDoc="0" distT="0" distB="0" distL="114935" distR="114935" simplePos="0" locked="0" layoutInCell="0" allowOverlap="1" relativeHeight="127">
            <wp:simplePos x="0" y="0"/>
            <wp:positionH relativeFrom="column">
              <wp:posOffset>650875</wp:posOffset>
            </wp:positionH>
            <wp:positionV relativeFrom="paragraph">
              <wp:posOffset>212090</wp:posOffset>
            </wp:positionV>
            <wp:extent cx="4948555" cy="142875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7" t="-25" r="-7" b="-25"/>
                    <a:stretch>
                      <a:fillRect/>
                    </a:stretch>
                  </pic:blipFill>
                  <pic:spPr bwMode="auto">
                    <a:xfrm>
                      <a:off x="0" y="0"/>
                      <a:ext cx="4948555" cy="1428750"/>
                    </a:xfrm>
                    <a:prstGeom prst="rect">
                      <a:avLst/>
                    </a:prstGeom>
                  </pic:spPr>
                </pic:pic>
              </a:graphicData>
            </a:graphic>
          </wp:anchor>
        </w:drawing>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t>Para Goiás, houve nesse mês incrementos na área (4,13%) e produção (3,53%).Apesar disso, a área a ser colhida de 64.790 ha e a produção esperada de 187.475 t são menores que as do ano anterior em 2,03% e 1,09%, respectivamente. Conforme mencionamos em relatório anterior a  queda no preço médio verificado nos meses maio/junho desestimulou os produtores em cultivar o produto. Entretanto, a exemplo do que ocorreu neste mês, ainda pode haver recuperação de área já que, por se tratar de cultura irrigada, o plantio pode ser efetuado até o mês de agosto</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spacing w:lineRule="auto" w:line="360"/>
        <w:ind w:firstLine="708"/>
        <w:jc w:val="both"/>
        <w:rPr>
          <w:rFonts w:ascii="Courier New" w:hAnsi="Courier New" w:cs="Courier New"/>
        </w:rPr>
      </w:pPr>
      <w:r>
        <w:rPr>
          <w:rFonts w:cs="Courier New" w:ascii="Courier New" w:hAnsi="Courier New"/>
        </w:rPr>
      </w:r>
    </w:p>
    <w:p>
      <w:pPr>
        <w:pStyle w:val="TextBody"/>
        <w:spacing w:lineRule="auto" w:line="360"/>
        <w:jc w:val="both"/>
        <w:rPr>
          <w:rFonts w:ascii="Arial" w:hAnsi="Arial" w:cs="Arial"/>
          <w:b/>
          <w:b/>
          <w:sz w:val="24"/>
        </w:rPr>
      </w:pPr>
      <w:r>
        <w:rPr>
          <w:rFonts w:cs="Arial" w:ascii="Arial" w:hAnsi="Arial"/>
          <w:b/>
          <w:sz w:val="24"/>
        </w:rPr>
        <w:t>Milho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avaliação, do mês de julho, da cultura do milho para 2006 estima uma produção de 42,031 milhões de toneladas apresentando uma variação positiva de 19,69% quando comparada à produção obtida em 2005 (35.115.911 t).  Este crescimento baseia-se, principalmente, na recuperação da produtividade da primeira safra de milho observada nos estados da Região Sul, os quais foram seriamente afetados pela estiagem ocorrida nos dois anos anteriores (2004 e 2005).  A área total destinada a esta cultura, em nível nacional, considerando as duas safras com colheita dentro do ano civil de 2006, é de 12.537.810 ha e representa uma variação positiva de 8,56%, quando comparada à área colhida de 2005 (11.548.912 ha).  Este acréscimo, em parte, pode ser explicado pela necessidade da prática de rotação de culturas para minimizar o depauperamento do solo, diminuir a incidência de pragas, doenças e plantas daninhas, com conseqüente redução do custo de produção.  Outro fator que levou os produtores a aumentarem suas áreas de cultivo com milho foi a perspectiva não otimista para com as culturas de soja e trigo.</w:t>
      </w:r>
    </w:p>
    <w:p>
      <w:pPr>
        <w:pStyle w:val="TextBody"/>
        <w:spacing w:lineRule="auto" w:line="360"/>
        <w:ind w:firstLine="567"/>
        <w:jc w:val="both"/>
        <w:rPr>
          <w:rFonts w:ascii="Courier New" w:hAnsi="Courier New" w:cs="Courier New"/>
          <w:sz w:val="20"/>
        </w:rPr>
      </w:pPr>
      <w:r>
        <w:rPr>
          <w:rFonts w:cs="Courier New" w:ascii="Courier New" w:hAnsi="Courier New"/>
          <w:sz w:val="20"/>
        </w:rPr>
        <w:t>A produção nacional está concentrada 75,35% na obtida com a 1ª safra, estimada em 31.671.421 toneladas que supera em 16,64% a safra pretérita no mesmo período, ocupando uma área de 9.278.852 ha.  A 2ª safra de milho participa com 24,65% da produção nacional, é estimada em 10.359.514 toneladas, superando em 30,11% a obtida em mesmo período no ano anterior e ocupando uma área de 3.258.958 ha que por sua vez supera em 9,76% a área ocupada pela segunda safra de milho de 2005.</w:t>
      </w:r>
    </w:p>
    <w:p>
      <w:pPr>
        <w:pStyle w:val="TextBody"/>
        <w:spacing w:lineRule="auto" w:line="360"/>
        <w:ind w:firstLine="567"/>
        <w:jc w:val="both"/>
        <w:rPr>
          <w:rFonts w:ascii="Courier New" w:hAnsi="Courier New" w:cs="Courier New"/>
          <w:sz w:val="20"/>
        </w:rPr>
      </w:pPr>
      <w:r>
        <w:rPr>
          <w:rFonts w:cs="Courier New" w:ascii="Courier New" w:hAnsi="Courier New"/>
          <w:sz w:val="20"/>
        </w:rPr>
        <w:t>Discriminando em nível de Unidade da Federação, que juntas representam 91,36% da produção nacional de milho em grão para 2006, obtemos a seguinte disposição:  1º- Paraná (10.941.954t); 2º- Minas Gerais (5.152.088t); 3º- Rio Grande do Sul (4.530.562t); 4º- São Paulo (4.493.800t); 5º- Mato Grosso (3.734.960t); 6º- Goiás (3.169.396t); 7º- Santa Catarina (3.000.000t); 8º- Mato Grosso do Sul (2.184.553t) e 9º- Bahia (1.192.913t).</w:t>
      </w:r>
    </w:p>
    <w:p>
      <w:pPr>
        <w:pStyle w:val="TextBody"/>
        <w:spacing w:lineRule="auto" w:line="360"/>
        <w:ind w:firstLine="567"/>
        <w:jc w:val="both"/>
        <w:rPr>
          <w:rFonts w:ascii="Courier New" w:hAnsi="Courier New" w:cs="Courier New"/>
          <w:sz w:val="20"/>
        </w:rPr>
      </w:pPr>
      <w:r>
        <w:rPr>
          <w:rFonts w:cs="Courier New" w:ascii="Courier New" w:hAnsi="Courier New"/>
          <w:sz w:val="20"/>
        </w:rPr>
        <w:t>Das culturas da safra de verão, no Paraná, a cultura do milho 1ª safra, foi a mais prejudicada pela estiagem verificada no período que se estendeu do final do mês de novembro de 2005, até o mês de janeiro de 2006, e que afetou as lavouras em todo o Estado, sendo mais severa nas regiões Sudoeste e Oeste do Estado.  A área totalmente perdida, identificada pelas COREAs, foi de 41.325 ha, resultante desta deficiência de precipitação.  Os trabalhos de colheita foram concluídos no final de julho.  Estimou-se uma produção da ordem de 7.721.168 toneladas de milho em grão para esta primeira safra.  Estima-se que 70% da produção obtida tenha sido comercializada pelos produtores.</w:t>
      </w:r>
    </w:p>
    <w:p>
      <w:pPr>
        <w:pStyle w:val="TextBody"/>
        <w:spacing w:lineRule="auto" w:line="360"/>
        <w:ind w:firstLine="567"/>
        <w:jc w:val="both"/>
        <w:rPr>
          <w:rFonts w:ascii="Courier New" w:hAnsi="Courier New" w:cs="Courier New"/>
          <w:sz w:val="20"/>
        </w:rPr>
      </w:pPr>
      <w:r>
        <w:rPr>
          <w:rFonts w:cs="Courier New" w:ascii="Courier New" w:hAnsi="Courier New"/>
          <w:sz w:val="20"/>
        </w:rPr>
        <w:t>Para a 2ª safra do Estado, o levantamento de campo do mês de julho indica uma área plantada de 977.071 ha, sendo que 21.735 ha foram perdidos como conseqüência da estiagem, resultando uma área produtiva de 955.336 ha.  A colheita se iniciou em maio totalizando até o momento 40% da área.  O milho colhido no período apresentou boa qualidade.  As lavouras ainda por colher, encontram-se todas nos estágios de frutificação (15%) e maturação (85%).  A comercialização no decorrer do mês de julho oscilaram, com maior freqüência, a preços pagos ao produtor entre R$ 10,70 a R$ 12,80 a saca de 60 quilos.</w:t>
      </w:r>
    </w:p>
    <w:p>
      <w:pPr>
        <w:pStyle w:val="TextBody"/>
        <w:spacing w:lineRule="auto" w:line="360"/>
        <w:ind w:firstLine="567"/>
        <w:jc w:val="both"/>
        <w:rPr>
          <w:rFonts w:ascii="Courier New" w:hAnsi="Courier New" w:cs="Courier New"/>
          <w:sz w:val="20"/>
        </w:rPr>
      </w:pPr>
      <w:r>
        <w:drawing>
          <wp:anchor behindDoc="0" distT="0" distB="0" distL="114935" distR="114935" simplePos="0" locked="0" layoutInCell="0" allowOverlap="1" relativeHeight="130">
            <wp:simplePos x="0" y="0"/>
            <wp:positionH relativeFrom="column">
              <wp:posOffset>559435</wp:posOffset>
            </wp:positionH>
            <wp:positionV relativeFrom="paragraph">
              <wp:posOffset>1372870</wp:posOffset>
            </wp:positionV>
            <wp:extent cx="4911090" cy="14890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24" r="-7" b="-24"/>
                    <a:stretch>
                      <a:fillRect/>
                    </a:stretch>
                  </pic:blipFill>
                  <pic:spPr bwMode="auto">
                    <a:xfrm>
                      <a:off x="0" y="0"/>
                      <a:ext cx="4911090" cy="1489075"/>
                    </a:xfrm>
                    <a:prstGeom prst="rect">
                      <a:avLst/>
                    </a:prstGeom>
                  </pic:spPr>
                </pic:pic>
              </a:graphicData>
            </a:graphic>
          </wp:anchor>
        </w:drawing>
      </w:r>
      <w:r>
        <w:rPr>
          <w:rFonts w:cs="Courier New" w:ascii="Courier New" w:hAnsi="Courier New"/>
          <w:sz w:val="20"/>
        </w:rPr>
        <w:t>A produção de milho do Estado de Minas Gerais, cuja safra de verão representa 98% da produção do Estado, apresentou queda acentuada de área e produção, principalmente em virtude do veranico ocorrido nos meses de janeiro e fevereiro de 2006.  Estima-se para o Estado uma produção total de 5.152.088 t.  A distribuição dessa cultura no Estado abrange áreas de 843 municípios informantes, destes, destacam-se os municípios da tabela abaix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 seca comprometeu consideravelmente a produção deste cereal, na primeira safra, em todas as regiões do Estado.  As que apresentaram a maior queda foram Norte, Jequitinhonha/Mucuri e Rio Doce, regiões onde prevalece a agricultura familiar/subsistência.  Mesmo municípios de grandes produtores como os da região Noroeste, Alto Paranaíba e Triângulo tiverem seus rendimentos comprometidos.  A área totalmente perdida no Estado é avaliada em cerca de 100.220 ha, nesta estimativa de julho.  Espera-se colher 5.056.904 t em 1.199.799 ha distribuídos em 843 municípios.</w:t>
      </w:r>
    </w:p>
    <w:p>
      <w:pPr>
        <w:pStyle w:val="TextBody"/>
        <w:spacing w:lineRule="auto" w:line="360"/>
        <w:ind w:firstLine="567"/>
        <w:jc w:val="both"/>
        <w:rPr>
          <w:rFonts w:ascii="Courier New" w:hAnsi="Courier New" w:cs="Courier New"/>
          <w:sz w:val="20"/>
        </w:rPr>
      </w:pPr>
      <w:r>
        <w:rPr>
          <w:rFonts w:cs="Courier New" w:ascii="Courier New" w:hAnsi="Courier New"/>
          <w:sz w:val="20"/>
        </w:rPr>
        <w:t>Os baixos preços do produto e o atraso da safra de verão devido à chuvas no período da colheita desestimularam os produtores, resultando em queda na área e produção no segundo período de plantio do milho em Minas Gerais.  Em julho, pequenos acertos em Santa Rita do Itueto (Sul), Aimorés (Rio Doce) e Brasilândia de Minas (Noroeste), aumentaram a tendência de queda comparada a 2005.  Estima-se para a 2ª safra uma área de 22.920 ha, distribuídos em 81 municípios, com uma produção esperada de 95.184 t.</w:t>
      </w:r>
    </w:p>
    <w:p>
      <w:pPr>
        <w:pStyle w:val="TextBody"/>
        <w:spacing w:lineRule="auto" w:line="360"/>
        <w:ind w:firstLine="567"/>
        <w:jc w:val="both"/>
        <w:rPr>
          <w:rFonts w:ascii="Courier New" w:hAnsi="Courier New" w:cs="Courier New"/>
          <w:sz w:val="20"/>
        </w:rPr>
      </w:pPr>
      <w:r>
        <w:rPr>
          <w:rFonts w:cs="Courier New" w:ascii="Courier New" w:hAnsi="Courier New"/>
          <w:sz w:val="20"/>
        </w:rPr>
        <w:t>No Rio Grande do Sul, a estimativa de julho de área colhida foi de 1.403.218 ha, 45,32% superior à área colhida em 2005 (965.586 ha), com pequeno decréscimo (0,25%) em relação a estimativa de junho.  O rendimento médio para o milho 1ª safra foi de 3.229 kg/ha, o que significa um expressivo crescimento de 109,95% em relação à safra de 2005 (1.538 kg/ha), sempre lembrando que esta última foi afetada por forte estiagem.  Com o crescimento do rendimento médio e da área plantada, a produção gaúcha de milho (em grão) cresceu 205,08% em relação à safra de 2005, passando de 1.485.040 toneladas para 4.530.562 toneladas.  O crescimento da área plantada ocorreu em função de que parte da área cultivada com soja na safra anterior, foi plantada com milho nesta safra 2006, basicamente em função da comparação entre os preços dos produtos na época de tomada de decisão de plantio por parte dos agricultores.</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w:t>
        <w:tab/>
      </w:r>
    </w:p>
    <w:p>
      <w:pPr>
        <w:pStyle w:val="TextBody"/>
        <w:spacing w:lineRule="auto" w:line="360"/>
        <w:jc w:val="both"/>
        <w:rPr>
          <w:rFonts w:ascii="Arial" w:hAnsi="Arial" w:cs="Arial"/>
          <w:b/>
          <w:b/>
          <w:sz w:val="24"/>
        </w:rPr>
      </w:pPr>
      <w:r>
        <w:rPr>
          <w:rFonts w:cs="Arial" w:ascii="Arial" w:hAnsi="Arial"/>
          <w:b/>
          <w:sz w:val="24"/>
        </w:rPr>
        <w:t>Trigo ( em grão )</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A estimativa da produção nacional de trigo, com base nos levantamentos de campo realizados este mês em todos os estados produtores está estimada em 3.592.839 toneladas, inferior em 22,87% à obtida em 2005. </w:t>
      </w:r>
    </w:p>
    <w:p>
      <w:pPr>
        <w:pStyle w:val="TextBody"/>
        <w:spacing w:lineRule="auto" w:line="360"/>
        <w:ind w:firstLine="567"/>
        <w:jc w:val="both"/>
        <w:rPr>
          <w:rFonts w:ascii="Courier New" w:hAnsi="Courier New" w:cs="Courier New"/>
          <w:sz w:val="20"/>
        </w:rPr>
      </w:pPr>
      <w:r>
        <w:rPr>
          <w:rFonts w:cs="Courier New" w:ascii="Courier New" w:hAnsi="Courier New"/>
          <w:sz w:val="20"/>
        </w:rPr>
        <w:tab/>
        <w:t>Com os produtores descapitalizados, em função das dificuldades enfrentadas nas duas últimas safras, estiagem e baixo preço obtido na comercialização, verifica-se uma diminuição na área cultivada de –25,10%. Salienta-se ainda que as informações obtidas no setor, indicam que a safra deste ano foi implantada com um baixo nível de tecnologia, o que poderá determinar um menor rendimento médio para a cultura. Sabe-se também que o trigo, como uma das únicas alternativas para o cultivo de inverno, determinou uma certa manutenção da área.</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Em Minas Gerais, a baixa cotação do dólar em relação ao real, tem sido favorável ao aumento das importações, o que desestimulou os produtores e com isso  determinou a queda da área plantada. Em relação à informação anterior, reavaliações nos municípios de Presidente Olegário, São Gonçalo do Abaeté (Noroeste) e Coromandel (Alto Paranaíba), determinou os acréscimos na área e na produção esperada, estimadas em 10.777 ha e 47.110 toneladas. A produção está distribuída em 19 municípios, sendo que os cinco maiores respondem por 82% da produção estadual.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t>Unaí......................... 3.500 ha</w:t>
        <w:tab/>
        <w:t xml:space="preserve">  15.750 t</w:t>
        <w:tab/>
        <w:t xml:space="preserve">  4.5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Rio Paranaíba................ 3.000 ha</w:t>
        <w:tab/>
        <w:t xml:space="preserve">  15.300 t</w:t>
        <w:tab/>
        <w:t xml:space="preserve">  5.1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Presidente Olegário..........</w:t>
        <w:tab/>
        <w:t xml:space="preserve">   686 ha</w:t>
        <w:tab/>
        <w:t xml:space="preserve">   3.704 t</w:t>
        <w:tab/>
        <w:t xml:space="preserve">  5.399 Kg/ha</w:t>
        <w:tab/>
      </w:r>
    </w:p>
    <w:p>
      <w:pPr>
        <w:pStyle w:val="TextBody"/>
        <w:spacing w:lineRule="auto" w:line="360"/>
        <w:ind w:firstLine="567"/>
        <w:jc w:val="both"/>
        <w:rPr>
          <w:rFonts w:ascii="Courier New" w:hAnsi="Courier New" w:cs="Courier New"/>
          <w:sz w:val="20"/>
        </w:rPr>
      </w:pPr>
      <w:r>
        <w:rPr>
          <w:rFonts w:cs="Courier New" w:ascii="Courier New" w:hAnsi="Courier New"/>
          <w:sz w:val="20"/>
        </w:rPr>
        <w:tab/>
        <w:t>Coromandel...................    625 ha</w:t>
        <w:tab/>
        <w:t xml:space="preserve">  2.349 t</w:t>
        <w:tab/>
        <w:t xml:space="preserve">  3.480 Kg/ha</w:t>
      </w:r>
    </w:p>
    <w:p>
      <w:pPr>
        <w:pStyle w:val="TextBody"/>
        <w:spacing w:lineRule="auto" w:line="360"/>
        <w:ind w:firstLine="567"/>
        <w:jc w:val="both"/>
        <w:rPr>
          <w:rFonts w:ascii="Courier New" w:hAnsi="Courier New" w:cs="Courier New"/>
          <w:sz w:val="20"/>
        </w:rPr>
      </w:pPr>
      <w:r>
        <w:rPr>
          <w:rFonts w:cs="Courier New" w:ascii="Courier New" w:hAnsi="Courier New"/>
          <w:sz w:val="20"/>
        </w:rPr>
        <w:t>São Gonçalo do Abaeté.........   280 ha</w:t>
        <w:tab/>
        <w:t xml:space="preserve">    512 t  </w:t>
        <w:tab/>
        <w:t>5.4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 xml:space="preserve">No Paraná, as pesquisas de campo realizadas neste mês, indicam que a área destinada a colheita de trigo é de 826.484 ha, menor em 1,83% que a estimada em junho. Em comparação ao ano anterior observa-se uma redução de 35,22%. Destaca-se ainda que em função da estiagem, ocorreu uma perda de 56.680 ha. A redução da área cultivada deve-se basicamente ao descontentamento dos produtores em face do fraco desempenho nos últimos anos. </w:t>
      </w:r>
    </w:p>
    <w:p>
      <w:pPr>
        <w:pStyle w:val="TextBody"/>
        <w:spacing w:lineRule="auto" w:line="360"/>
        <w:ind w:firstLine="567"/>
        <w:jc w:val="both"/>
        <w:rPr>
          <w:rFonts w:ascii="Courier New" w:hAnsi="Courier New" w:cs="Courier New"/>
          <w:sz w:val="20"/>
        </w:rPr>
      </w:pPr>
      <w:r>
        <w:rPr>
          <w:rFonts w:cs="Courier New" w:ascii="Courier New" w:hAnsi="Courier New"/>
          <w:sz w:val="20"/>
        </w:rPr>
        <w:tab/>
        <w:t>As lavouras, atualmente passam pelos estágios de desenvolvimento vegetativo (40%), floração (35%), frutificação (22%) e maturação (3%).  A estiagem que se verifica em todas as regiões produtoras vem prejudicando a cultura. As principais variedades de sementes mais plantadas nesta safra foram : a CD 104, BRS 208, IAPAR 78, CD 105, BRS 210, BRS 220 e ALCOVER entre outras, adquiridas por preços que oscilaram com maior freqüência entre R$ 35,00 e R$ 40,00 a saca de 50 Kg. Com rendimento esperado em 2.124 Kg/ha a produção paranaense deverá atingir 1.755.371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Santa Catarina, o GCEA manteve as informações do primeiro levantamento de campo para as culturas de inverno. Em função da falta de chuva, o plantio do trigo atrasou. Na região oeste observou-se acréscimo de área, enquanto na região do planalto norte catarinense houve decréscimo, determinando com isso, uma área no mesmo patamar da cultivada no ano passado. A produção catarinense deverá atingir 129.650 toneladas.</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Rio Grande do Sul, os novos levantamentos apontam para uma área de 697.331 ha, ligeiramente inferior a previsão anterior, e 17,46% menor que a cultivada na safra passada, porém superior as expectativas iniciais, uma vez que sem outra alternativa, os produtores resolveram investir na cultura. Salienta-se que o emprego de tecnologia foi baixo, mas as lavouras apresentam nesta fase inicial um aspecto normal. Cerca de 97% das lavouras encontram-se nas fases de germinação e desenvolvimento vegetativo. Vale lembrar que em algumas regiões a ocorrência de altas temperaturas, baixa umidade do solo, bem como geadas podem ter causado danos a cultura. A produção está estimada em 1.400.666 toneladas, ligeiramente superior (0,83%) a que foi estimada no mês de junho.</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sectPr>
          <w:headerReference w:type="default" r:id="rId21"/>
          <w:footerReference w:type="default" r:id="rId22"/>
          <w:type w:val="nextPage"/>
          <w:pgSz w:w="11906" w:h="16838"/>
          <w:pgMar w:left="1134" w:right="1134" w:gutter="0" w:header="720" w:top="1134" w:footer="720" w:bottom="1134"/>
          <w:pgNumType w:start="7" w:fmt="upperRoman"/>
          <w:formProt w:val="false"/>
          <w:textDirection w:val="lrTb"/>
          <w:docGrid w:type="default" w:linePitch="360" w:charSpace="0"/>
        </w:sect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w:t>
      </w:r>
    </w:p>
    <w:p>
      <w:pPr>
        <w:pStyle w:val="Textosimples"/>
        <w:rPr>
          <w:rFonts w:ascii="SAS Monospace Bold;Letter Gothic" w:hAnsi="SAS Monospace Bold;Letter Gothic" w:eastAsia="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E  M      H  E  C  T  A  R  E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1 254 875     891 137 -28.99           -           -    -       332 148     307 463  -7.43     165 537      90 287 -45.46      57 187      15 535 -72.83     700 003     477 852 -31.7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94 318      78 569 -16.70           -           -    -           573         810  41.36      84 525      67 852 -19.73       9 220       9 907   7.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3 918 915   2 969 665 -24.22     655 489     464 411 -29.15     807 895     714 559 -11.55     148 623     116 557 -21.58   1 216 689   1 239 697   1.89   1 090 219     434 441 -60.1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2 058 305   2 133 648   3.66      67 367      69 388   3.00   1 176 258   1 181 831   0.47     286 004     285 813  -0.07     479 146     535 940  11.85      49 530      60 676  22.5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223 589     150 911 -32.51           -           -    -       218 004     146 579 -32.76       5 585       4 332 -22.44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8 579 847   9 278 852   8.15     545 797     538 123  -1.41   2 245 589   2 363 288   5.24   2 133 893   2 031 108  -4.82   2 984 327   3 610 937  21.00     670 241     735 396   9.7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22 932 818  22 015 287  -4.00     498 730     481 810  -3.39   1 440 621   1 487 105   3.23   1 900 077   1 658 713 -12.70   8 239 181   8 133 640  -1.28  10 854 209  10 254 019  -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39 062 667  37 518 069  -3.95   1 767 383   1 553 732 -12.09   6 221 088   6 201 635  -0.31   4 724 244   4 254 662  -9.94  12 985 750  13 545 656   4.31  13 364 202  11 962 384 -10.4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5 013       2 674 -46.66           -           -    -         5 013       2 674 -46.66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31 543      30 495  -3.32           -           -    -         9 409      10 624  12.91      14 700      12 610 -14.22           -           -    -         7 434       7 261  -2.3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356 421     337 816  -5.22           -           -    -             -           -    -             -           -    -       356 421     337 816  -5.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4 243       4 288   1.06           -           -    -             -           -    -             -           -    -         4 243       4 288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143 623      98 109 -31.69           -           -    -             -           -    -             -           -    -       143 623      98 109 -3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471 759   1 675 868  13.87      93 963     101 011   7.50     926 017     996 799   7.64     229 404     231 235   0.80     162 691     271 570  66.92      59 684      75 253  26.0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218 397     203 700  -6.73           -           -    -             -           -    -       115 957     110 363  -4.82      16 009      15 741  -1.67      86 431      77 596 -10.2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41 789      68 508  63.94           -           -    -             -           -    -             -           -    -         6 028      19 977 231.40      35 761      48 531  35.7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2 969 065   3 258 958   9.76           -           -    -       375 547     383 803   2.20     351 886     291 320 -17.21     740 149     955 336  29.07   1 501 483   1 628 499   8.4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774 915     703 515  -9.21           -           -    -        85 588      89 809   4.93     206 506     174 280 -15.61      24 924      29 446  18.14     457 897     409 980 -10.4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2 358 576   1 711 622 -27.43           -           -    -             -           -    -        71 582      66 977  -6.43   2 180 281   1 583 065 -27.39     106 713      61 580 -42.2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132 725     111 158 -16.25           -           -    -             -           -    -        25 100      24 900  -0.80     107 625      86 258 -19.85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8 508 069   8 206 711  -3.54      93 963     101 011   7.50   1 401 574   1 483 709   5.86   1 015 135     911 685 -10.19   3 741 994   3 401 606  -9.10   2 255 403   2 308 700   2.3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47 570 736  45 724 780  -3.88   1 861 346   1 654 743 -11.10   7 622 662   7 685 344   0.82   5 739 379   5 166 347  -9.98  16 727 744  16 947 262   1.31  15 619 605  14 271 084  -8.6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jul/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E  M    T  O  N  E  L  A  D  A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2 307 975   1 772 780 -23.19           -           -    -       562 392     557 759  -0.82     242 220     152 005 -37.25      49 594      18 430 -62.84   1 453 767   1 044 585 -28.1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231 834     202 287 -12.74           -           -    -           698       1 065  52.58     218 501     185 095 -15.29      12 635      16 127  27.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13 225 663  11 551 931 -12.66   1 502 038     982 680 -34.58   1 201 807   1 120 180  -6.79     363 030     279 009 -23.14   7 295 967   8 031 592  10.08   2 862 821   1 138 470 -60.2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1 395 170   1 544 662  10.71      35 215      44 184  25.47     358 683     487 802  36.00     342 730     305 549 -10.85     562 692     621 234  10.40      95 850      85 893 -10.3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161 468     108 767 -32.64           -           -    -       152 533     102 163 -33.02       8 935       6 604 -26.09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27 154 025  31 671 421  16.64   1 072 747   1 067 618  -0.48   2 542 921   2 914 468  14.61   9 575 712   8 950 131  -6.53  10 675 195  15 251 730  42.87   3 287 450   3 487 474   6.0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51 138 045  52 555 837   2.77   1 342 146   1 199 653 -10.62   3 958 326   3 563 261  -9.98   4 640 903   4 148 025 -10.62  12 544 106  17 732 952  41.36  28 652 564  25 911 946  -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95 614 180  99 407 685   3.97   3 952 146   3 294 135 -16.65   8 777 360   8 746 698  -0.35  15 392 031  14 026 418  -8.87  31 140 189  41 672 065  33.82  36 352 452  31 668 368 -12.8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1 337       1 259  -5.84           -           -    -         1 337       1 259  -5.84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54 681      56 914   4.08           -           -    -         9 962      11 892  19.37      26 500      23 770 -10.30           -           -    -        18 219      21 252  16.6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510 033     512 286   0.44           -           -    -             -           -    -             -           -    -       510 033     512 286   0.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5 622       6 264  11.42           -           -    -             -           -    -             -           -    -         5 622       6 264  11.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323 143     275 354 -14.79           -           -    -             -           -    -             -           -    -       323 143     275 354 -14.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139 045   1 511 732  32.72      68 894      78 782  14.35     564 883     636 079  12.60     260 799     281 830   8.06     171 658     404 647 135.73      72 811     110 394  51.6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477 943     439 916  -7.96           -           -    -             -           -    -       228 784     208 876  -8.70      10 841       9 598 -11.47     238 318     221 442  -7.0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56 094     104 605  86.48           -           -    -             -           -    -             -           -    -         9 292      30 038 223.27      46 802      74 567  59.3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7 961 886  10 359 514  30.11           -           -    -       404 664     502 247  24.11     911 239     801 084 -12.09   2 077 420   3 220 786  55.04   4 568 563   5 835 397  27.7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1 495 078   1 494 209  -0.06           -           -    -       149 440     146 434  -2.01     424 830     391 707  -7.80      41 095      61 132  48.76     879 713     894 936   1.7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4 658 457   3 592 839 -22.87           -           -    -             -           -    -       200 022     179 210 -10.40   4 272 140   3 285 687 -23.09     186 295     127 942 -31.3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276 657     256 964  -7.12           -           -    -             -           -    -        71 800      71 200  -0.84     204 857     185 764  -9.32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16 959 976  18 611 856   9.74      68 894      78 782  14.35   1 130 286   1 297 911  14.83   2 123 974   1 957 677  -7.83   7 626 101   7 991 556   4.79   6 010 721   7 285 930  21.2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112 574 156 118 019 542   4.84   4 021 040   3 372 917 -16.12   9 907 646  10 044 610   1.38  17 516 005  15 984 095  -8.75  38 766 290  49 663 621  28.11  42 363 173  38 954 298  -8.0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jul/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sectPr>
          <w:headerReference w:type="default" r:id="rId23"/>
          <w:footerReference w:type="default" r:id="rId24"/>
          <w:type w:val="nextPage"/>
          <w:pgSz w:orient="landscape" w:w="16838" w:h="11906"/>
          <w:pgMar w:left="680" w:right="0" w:gutter="0" w:header="0" w:top="1418" w:footer="0" w:bottom="1418"/>
          <w:pgNumType w:start="22"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ÁREA E PRODUÇÃO DE CEREAIS, LEGUMINOSAS E OLEAGINOSAS</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GRANDES REGIÕES E UNIDADES DA FEDERAÇÃO</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FRA 200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               |           |                |</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UNIDADES DA FEDERAÇÃO  |   ÁREA (ha)   | % PARTIC. |  PRODUÇÃO (t)  | % PARTIC.</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45 724 780      100.00      118 019 542      100.0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TE     1 654 743        3.62        3 372 917        2.8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NDÔNIA ...............       368 143        0.81          730 822        0.6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CRE ...................        76 571        0.17           94 990        0.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ZONAS ...............        27 599        0.06           46 021        0.0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RAIMA ................        31 987        0.07          116 108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Á ...................       636 359        1.39        1 285 882        1.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PÁ ..................         5 904        0.01            5 498        0.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CANTINS ..............       508 180        1.11        1 093 596        0.93</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DESTE     7 685 344       16.81       10 044 610        8.5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RANHÃO ...............     1 335 601        2.92        2 201 144        1.8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IAUÍ ..................       868 043        1.90        1 147 871        0.9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ARÁ ..................     1 251 546        2.74        1 181 082        1.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NORTE ....       190 208        0.42          118 778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ÍBA ................       416 277        0.91          312 961        0.2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ERNAMBUCO .............       599 161        1.31          411 217        0.3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LAGOAS ................       198 099        0.43          123 083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ERGIPE ................       201 602        0.44          305 145        0.2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AHIA ..................     2 624 807        5.74        4 243 325        3.6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DESTE     5 166 347       11.30       15 984 095       13.5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INAS GERAIS ...........     2 838 647        6.21        8 591 834        7.2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ESPÍRITO SANTO .........        66 872        0.15          107 479        0.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DE JANEIRO .........        20 068        0.04           41 019        0.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ÃO PAULO ..............     2 240 760        4.90        7 243 763        6.14</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L    16 947 262       37.06       49 663 621       42.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NÁ .................     8 212 819       17.96       23 698 831       20.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NTA CATARINA .........     1 440 702        3.15        5 207 349        4.4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SUL ......     7 293 741       15.95       20 757 441       17.59</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RO-OESTE    14 271 084       31.21       38 954 298       33.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DO SUL .....     2 792 873        6.11        6 953 485        5.8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     7 630 378       16.69       21 146 757       17.9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GOIÁS ..................     3 732 560        8.16       10 428 535        8.8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STRITO FEDERAL .......       115 273        0.25          425 520        0.3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FONTE: Grupo de Coordenação de Estatísticas Agropecuárias - GCEA/IBGE,</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retoria de Pesquisas, Coordenação de Agropecuária, Levantamento Sistemático</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a Produção Agrícola, Julho/200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rodutos investigados: algodão (caroço de algodão), amendoim, arroz, aveia,</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eio, cevada, feijão, girassol, mamona, milho, soja, sorgo, trigo e triticale.</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sectPr>
          <w:headerReference w:type="default" r:id="rId25"/>
          <w:footerReference w:type="default" r:id="rId26"/>
          <w:type w:val="nextPage"/>
          <w:pgSz w:w="11906" w:h="16838"/>
          <w:pgMar w:left="1134" w:right="567" w:gutter="0" w:header="0" w:top="567" w:footer="0" w:bottom="284"/>
          <w:pgNumType w:start="24" w:fmt="upperRoman"/>
          <w:formProt w:val="false"/>
          <w:textDirection w:val="lrTb"/>
          <w:docGrid w:type="default" w:linePitch="360" w:charSpace="0"/>
        </w:sect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24">
                <wp:simplePos x="0" y="0"/>
                <wp:positionH relativeFrom="column">
                  <wp:posOffset>3121025</wp:posOffset>
                </wp:positionH>
                <wp:positionV relativeFrom="paragraph">
                  <wp:posOffset>9573895</wp:posOffset>
                </wp:positionV>
                <wp:extent cx="274320" cy="91440"/>
                <wp:effectExtent l="0" t="0" r="0" b="0"/>
                <wp:wrapNone/>
                <wp:docPr id="1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sectPr>
          <w:headerReference w:type="default" r:id="rId27"/>
          <w:footerReference w:type="default" r:id="rId28"/>
          <w:type w:val="nextPage"/>
          <w:pgSz w:w="11906" w:h="16838"/>
          <w:pgMar w:left="1134" w:right="567" w:gutter="0" w:header="0" w:top="567" w:footer="0" w:bottom="284"/>
          <w:pgNumType w:start="24" w:fmt="upperRoman"/>
          <w:formProt w:val="false"/>
          <w:textDirection w:val="lrTb"/>
          <w:docGrid w:type="default" w:linePitch="360" w:charSpace="0"/>
        </w:sectPr>
        <w:pStyle w:val="Normal"/>
        <w:spacing w:lineRule="auto" w:line="360"/>
        <w:ind w:left="851"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744 786   60 348 717      -2.26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340       60 667       9.63    1 478 046    1 641 525      11.06    26 708     27 058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2 674     -46.66        2 123        1 999      -5.84       423        748      7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891 137     -28.99    3 663 453    2 813 938     -23.19     2 919      3 158       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36       10 339       0.03       86 092       84 917      -1.36     8 329      8 213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109 064     -13.35      286 515      259 201      -9.53     2 276      2 377       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78 569     -16.70      231 834      202 287     -12.74     2 458      2 575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30 495      -3.32       54 681       56 914       4.08     1 734      1 866       7.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2 969 665     -24.22   13 225 663   11 551 931     -12.66     3 375      3 890      15.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37 816      -5.22      510 033      512 286       0.44     1 431      1 516       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9 230      505 174       1.19    6 802 991    6 996 231       2.84    13 627     13 849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40 754      -0.95    3 128 488    3 118 810      -0.31    22 014     22 158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7 658      -3.95    1 418 118    1 313 169      -7.40    20 132     19 409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4 725       4.19      926 311    1 009 578       8.99    21 578     22 573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8 371      -1.29      784 059      796 063       1.53    27 280     28 059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32 667      -6.80      235 825      206 867     -12.28       347        327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41 829       0.94    2 134 011    2 535 768      18.83       920      1 083      17.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173 602       6.59  422 926 362  455 372 726       7.67    73 022     73 761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476      703 760       2.07      147 629      254 942      72.69       214        362      6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6 850      -0.07    1 098 790    1 149 774       4.64    19 314     20 225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43        4 288       1.06        5 622        6 264      11.42     1 325      1 461      1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98 109     -31.69      323 143      275 354     -14.79     2 250      2 807      2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616      281 019       0.14    1 969 182    1 948 066      -1.07     7 017      6 932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4 013 216       7.06    3 012 158    3 496 310      16.07       804        871       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33 648       3.66    1 395 170    1 544 662      10.71       678        724       6.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675 868      13.87    1 139 045    1 511 732      32.72       774        902      1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203 700      -6.73      477 943      439 916      -7.96     2 188      2 160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8 310      502 430       0.83      894 025      899 667       0.63     1 794      1 791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68 508      63.94       56 094      104 605      86.48     1 342      1 527      1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89       12 948      -0.32        2 619        2 731       4.28       202        211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1 224     -12.32        1 765        1 670      -5.38     1 264      1 364       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2 766      -0.13   17 864 135   17 868 175       0.02    22 225     22 258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411       36 094       1.93      846 353      849 014       0.31    23 901     23 522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7 216       2.79       10 209       10 103      -1.04     1 454      1 400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50 911     -32.51      161 468      108 767     -32.64       722        721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41 511       2.92   25 725 207   27 624 857       7.38    13 637     14 229       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537 810       8.56   35 115 911   42 030 935      19.69     3 041      3 352      1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278 852       8.15   27 154 025   31 671 421      16.64     3 165      3 413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258 958       9.76    7 961 886   10 359 514      30.11     2 682      3 179      1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178       32 387       3.88       78 109       79 218       1.42     2 505      2 446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0 019      251 758       4.89      206 974      219 967       6.28       862        874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2 015 287      -4.00   51 138 045   52 555 837       2.77     2 230      2 387       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703 515      -9.21    1 495 078    1 494 209      -0.06     1 929      2 124      1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286       55 025      -7.19    3 396 767    3 158 654      -7.01    57 295     57 404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1 711 622     -27.43    4 658 457    3 592 839     -22.87     1 975      2 099       6.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11 158     -16.25      276 657      256 964      -7.12     2 084      2 312      1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461       73 917       0.62    1 246 976    1 189 964      -4.57    16 975     16 099      -5.1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INFORMAÇÕES MENSAI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0 275 849   60 348 717       0.12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60 999       60 667      -0.54    1 648 081    1 641 525      -0.40     27 018     27 058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772        2 674     -53.67        5 036        1 999     -60.31        872        748      -1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900 113      891 137      -1.00    2 825 591    2 813 938      -0.41      3 139      3 158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071       10 339       2.66       83 727       84 917       1.42      8 314      8 213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08 154      109 064       0.84      254 703      259 201       1.77      2 355      2 377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76 213       78 569       3.09      196 146      202 287       3.13      2 574      2 57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941       30 495      -4.53       58 557       56 914      -2.81      1 833      1 866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975 440    2 969 665      -0.19   11 557 728   11 551 931      -0.05      3 884      3 890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37 121      337 816       0.21      515 204      512 286      -0.57      1 528      1 516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0 700      505 174       0.89    6 935 291    6 996 231       0.88     13 851     13 849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0 876      140 754      -0.09    3 110 677    3 118 810       0.26     22 081     22 158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7 756       67 658      -0.14    1 315 181    1 313 169      -0.15     19 411     19 409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4 671       44 725       0.12      996 175    1 009 578       1.35     22 300     22 573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449       28 371      -0.27      799 321      796 063      -0.41     28 097     28 059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84 436      632 667      -7.56      233 976      206 867     -11.59        342        327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49 013    2 341 829      -0.31    2 561 375    2 535 768      -1.00      1 090      1 083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098 361    6 173 602       1.23  450 659 885  455 372 726       1.05     73 899     73 76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704 240      703 760      -0.07      255 070      254 942      -0.05        362        36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51       56 850      -0.00    1 150 865    1 149 774      -0.09     20 244     20 225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58        4 288       0.70        6 113        6 264       2.47      1 436      1 461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04 324       98 109      -5.96      301 053      275 354      -8.54      2 886      2 807       -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634      281 019       0.14    1 946 746    1 948 066       0.07      6 937      6 932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984 227    4 013 216       0.73    3 517 279    3 496 310      -0.60        883        871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138 571    2 133 648      -0.23    1 560 131    1 544 662      -0.99        730        724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644 097    1 675 868       1.93    1 521 691    1 511 732      -0.65        926        902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01 559      203 700       1.06      435 457      439 916       1.02      2 160      2 160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501 991      502 430       0.09      897 870      899 667       0.20      1 789      1 79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68 508       68 508        -        104 897      104 605      -0.28      1 531      1 527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10       12 948       0.29        2 724        2 731       0.26        211        21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224        1 224        -          1 670        1 670        -        1 364      1 364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1 980      802 766       0.10   17 895 631   17 868 175      -0.15     22 314     22 25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6 094       36 094        -        848 952      849 014       0.01     23 521     23 522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216        7 216        -         10 103       10 103        -        1 400      1 400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53 326      150 911      -1.58      109 990      108 767      -1.11        717        721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40 987    1 941 511       0.03   27 489 706   27 624 857       0.49     14 163     14 229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535 315   12 537 810       0.02   41 914 003   42 030 935       0.28      3 344      3 352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297 908    9 278 852      -0.20   31 835 653   31 671 421      -0.52      3 424      3 41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237 407    3 258 958       0.67   10 078 350   10 359 514       2.79      3 113      3 179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99       32 387      -0.04       79 255       79 218      -0.05      2 446      2 446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60 983      251 758      -3.53      223 900      219 967      -1.76        858        874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1 954 980   22 015 287       0.27   52 520 348   52 555 837       0.07      2 392      2 387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693 869      703 515       1.39    1 464 483    1 494 209       2.03      2 111      2 124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4 895       55 025       0.24    3 146 556    3 158 654       0.38     57 320     57 404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26 462    1 711 622      -0.86    3 610 543    3 592 839      -0.49      2 091      2 09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13 202      111 158      -1.81      262 620      256 964      -2.15      2 320      2 312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918       73 917      -0.00    1 190 291    1 189 964      -0.03     16 103     16 099       -0.0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29"/>
          <w:footerReference w:type="default" r:id="rId30"/>
          <w:type w:val="nextPage"/>
          <w:pgSz w:w="11906" w:h="16838"/>
          <w:pgMar w:left="1134" w:right="0" w:gutter="0" w:header="0" w:top="567" w:footer="0" w:bottom="56"/>
          <w:pgNumType w:start="1"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499 56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3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56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6 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81 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929 894       2 000 766       2 077 433       2 233 987       2 292 165       2 356 950       2 429 206       2 408 023       2 389 598       2 540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491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7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3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4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53 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4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904 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30 7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38 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247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70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0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01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59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0 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2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5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744 78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18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56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9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78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920 253       1 988 186       2 070 409       2 222 926       2 267 968       2 336 027       2 370 908       2 395 501       2 368 040       2 320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791 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3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0 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48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8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9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8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3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886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48 9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40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32 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74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8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2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3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5 6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51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802 9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28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35 8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2 738 391       2 457 025       3 378 731       3 263 388       3 807 124       3 639 136       2 649 609       1 987 074       2 465 710       2 134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2 926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7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98 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23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1 969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64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6 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1 4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5 725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5 115 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8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6 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8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495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396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658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76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9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426           1 236           1 632           1 468           1 679           1 558           1 118             830           1 041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3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9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8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sectPr>
          <w:headerReference w:type="default" r:id="rId31"/>
          <w:footerReference w:type="default" r:id="rId32"/>
          <w:type w:val="nextPage"/>
          <w:pgSz w:orient="landscape" w:w="16838" w:h="11906"/>
          <w:pgMar w:left="680"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60        72 127        71 977       7.98      -0.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40        60 999        60 667       9.63      -0.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8 046     1 648 081     1 641 525      11.06      -0.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8        27 018        27 058       1.31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08        17 448        17 400      22.47      -0.28    21.31    2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63        16 352        16 302      22.91      -0.31    23.97    2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4 749       395 367       393 727      25.09      -0.41    21.29    2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731        24 179        24 152       1.77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201           201        -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130           130        -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911           911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7 008         7 00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13 954        13 954      28.93        -      16.24    19.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13        13 954        13 954      29.05        -      19.54    2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124       349 652       349 652      30.41        -      18.14    2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796        25 057        25 057       1.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20           271           271     -15.31        -       0.48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271           271        -          -       0.49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1 004         1 004      12.30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3 703         3 703      1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4         3 022         2 974       3.84      -1.59     4.30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1 997         1 947      -4.98      -2.50     3.70     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820        43 800        42 160      -5.93      -3.74     3.03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874        21 933        21 654      -1.01      -1.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897        26 064        25 991       4.39      -0.28    37.35    36.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234        24 881        24 606       1.54      -1.11    43.79    4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1 760       699 054       693 652       4.82      -0.77    44.77    4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07        28 096        28 190       3.23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2 117         2 318      31.85       9.49     2.64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1 409         1 408     -19.91      -0.07     3.18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28 828        28 810     -18.72      -0.06     2.40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20 460        20 462       1.49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710           710      45.49        -       0.73     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710           710      45.49        -       0.88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45 285        45 285      51.70        -       2.0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63 782        63 782       4.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4 074         4 069      -6.65      -0.12     6.54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4 074         4 069      -6.65      -0.12     7.88     6.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101 724       103 433      -4.90       1.68     7.36     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24 969        25 420       1.88       1.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11 673        11 591       4.40      -0.70    16.65    1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11 673        11 591       4.40      -0.70    20.06    1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349 285       346 825       6.51      -0.70    22.03    2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922        29 922       2.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00         1 316         1 320      -5.71       0.30     2.10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7           841           845      14.65       0.48     1.33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29        21 776        21 856      15.46       0.37     1.28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84        25 893        25 865       0.70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560           560        -          -       0.84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560           560        -          -       1.01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10 967        10 967     -10.98        -       0.83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19 584        19 584     -1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05           423           428       5.68       1.18     0.61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423           428       5.68       1.18     0.73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9 815        10 180       5.28       3.72     0.65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23 203        23 785      -0.37       2.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25         5 191         4 995       3.52      -3.78     7.24     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25         5 191         4 995       3.52      -3.78     8.72     8.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170       131 374       126 296       4.23      -3.87     8.20     7.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13        25 308        25 284       0.68      -0.09      -        -</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95        23 907        23 878       1.20      -0.12    35.40    3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13        16 124        16 117       9.54      -0.04    26.59    2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5 054       474 864       475 350       9.26       0.10    29.43    28.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69        29 451        29 494      -0.25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937        11 550        11 521      -3.48      -0.25    17.91    1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32         7 834         7 827       8.23      -0.09    13.07    1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951       242 955       243 441       9.19       0.20    15.08    1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28        31 013        31 103       0.89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3 302         3 302       0.12        -       4.95     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1 717         1 717      12.74        -       2.75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35 159        35 159      12.10        -       2.12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20 477        20 477      -0.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2         3 103         3 103      15.27        -       4.04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2         3 103         3 103      15.27        -       4.86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65        93 112        93 112      18.82        -       5.30     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0        30 007        30 007       3.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 668         5 952         5 952       5.01        -       8.50     8.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3 470         3 470       6.25        -       5.90     5.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103 638       103 638       1.23        -       6.93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29 867        29 867      -4.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27           528           528      61.47        -       0.49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5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327           528           528      61.47        -       0.49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67        -       0.5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58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33         4 180         4 180      15.06        -       5.45     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03         3 303         3 303      17.84        -       5.07     5.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643        74 857        74 857      19.50        -       4.24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49        22 663        22 663       1.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03           191           191      -5.91        -       0.30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3           189           189      -6.90        -       0.37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57         3 269         3 269      -8.10        -       0.24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22        17 296        17 296      -1.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1 589         1 589      48.50        -       1.61     2.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1 589         1 589      48.50        -       1.93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35 734        35 734      80.07        -       1.34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22 488        22 488      21.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2 400         2 400       1.69        -       3.54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1 525         1 525      -0.33        -       2.76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35 854        35 854      -8.63        -       2.65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23 511        23 511      -8.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5 772         2 694     -51.34     -53.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772         2 674     -46.66     -53.6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036         1 999      -5.84     -60.3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72           748      76.83     -14.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5 772         2 694     -51.34     -53.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772         2 674     -46.66     -53.6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5 036         1 999      -5.84     -60.3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872           748      76.83     -14.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70           140           140     -17.65        -       3.07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40           140     -17.65        -       3.39     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2            42     425.00        -       0.38     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300           300     538.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91           410           410       4.86        -       7.06    1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410           410       4.86        -       7.80    1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8            98       4.26        -       4.43     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239           239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130           170     -32.00      30.77     4.52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130           170     -32.00      30.77     4.99     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57            92        -        61.40     4.33     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438           541      47.01      23.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 645         5 037         1 899     -59.12     -62.30    83.91    7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5 037         1 899     -53.93     -62.30    82.23    7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4 799         1 727      -8.62     -64.01    89.02    8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953           909      98.04      -4.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0            55            75      -6.25      36.36     1.45     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55            55     -31.25        -       1.60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40            40       2.56        -       1.84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727           727      48.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3 128       912 606       903 636     -28.46      -0.9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75       900 113       891 137     -28.99      -1.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3 453     2 825 591     2 813 938     -23.19      -0.4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9         3 139         3 158       8.19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9 073       319 430       314 250      -7.32      -1.62    26.84    3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148       312 649       307 463      -7.43      -1.66    26.47    3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2 686       894 545       885 333      -0.82      -1.03    24.37    3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8         2 861         2 879       7.11       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7 201         7 201     -14.12        -       0.66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7 201         7 201     -14.12        -       0.67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18 619        18 619     -36.25        -       0.80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2 586         2 586     -25.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4 632        15 615        15 615       6.72        -       1.16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9 434         9 434     -31.93        -       1.10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29 835        29 835     205.34        -       0.2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3 162         3 162     348.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0 288         9 560         9 560      -7.08        -       0.81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9 560         9 560      -7.08        -       0.82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10 143        10 131      18.12      -0.12     0.23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1 061         1 060      27.10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13 788        13 869     -20.55       0.59     1.38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13 788        13 869      -4.10       0.59     1.15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9 697         9 678       4.82      -0.20     0.25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703           698       9.40      -0.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319        20 068        13 041     -20.09     -35.02     1.29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20 068        13 041      -4.06     -35.02     1.08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23 922        15 742     122.13     -34.19     0.19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1 192         1 207     131.67       1.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115         3 343         3 343     -18.76        -       0.33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83         3 343         3 337      -9.39      -0.18     0.2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16         2 699         2 692      16.23      -0.26     0.06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9           807           807      28.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10 500        12 266      16.82      16.82     0.83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10 500        12 266      16.82      16.82     0.84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4 673         3 679     -10.16     -21.27     0.11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445           300     -23.08     -32.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7 377       239 355       239 355      -7.00        -      20.38    2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377       238 755       238 755      -7.24        -      20.51    26.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2 401       794 957       794 957      -3.34        -      22.45    28.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5         3 330         3 330       4.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5 567        98 289        95 999     -42.02      -2.33    13.11    1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537        92 577        90 287     -45.46      -2.47    13.19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77       237 673       241 278     -37.25       1.52    10.49     8.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2 567         2 672      15.02       4.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7 257        40 649        40 599     -29.09      -0.12     4.53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227        34 937        34 887     -39.04      -0.14     4.56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47        98 645        96 908     -36.72      -1.76     4.18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6         2 824         2 778       3.81      -1.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8 310        57 640        55 400     -48.85      -3.89     8.57     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57 640        55 400     -48.85      -3.89     8.63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139 028       144 370     -37.59       3.84     6.31     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2 412         2 606      22.00       8.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7 187        15 535        15 535     -72.83        -       4.53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5 535     -72.83        -       4.56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9 254     -62.84        -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883      3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7 187        15 535        15 535     -72.83        -       4.53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5 535     -72.83        -       4.56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9 254     -62.84        -       2.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883      3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479 352       477 852     -31.86      -0.31    55.52    5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479 352       477 852     -31.74      -0.31    55.78    5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568     1 664 119     1 658 073     -28.15      -0.36    62.99    5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7         3 472         3 470       5.25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3 882        29 375        29 375     -54.02        -       5.06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29 375        29 375     -53.90        -       5.08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105 905       105 905     -39.87        -       4.81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3 605         3 605      30.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379 597       379 597     -21.49        -      38.28    4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379 597       379 597     -21.31        -      38.44    4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1 334 325     1 334 325     -20.71        -      45.94    47.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3 515         3 515       0.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9 114        67 500        66 000     -55.74      -2.22    11.81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67 500        66 000     -55.74      -2.22    11.88     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214 097       208 051     -51.85      -2.82    11.79     7.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3 172         3 152       8.80      -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2 880         2 880     -39.75        -       0.38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553         9 792         9 792     -40.84        -       0.45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63         3 400         3 400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36        10 071        10 339       0.03       2.6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36        10 071        10 339       0.03       2.6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092        83 727        84 917      -1.36       1.4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329         8 314         8 213      -1.39      -1.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32           984           984      -4.65        -       9.98     9.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32           984           984      -4.65        -       9.98     9.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18         7 333         7 333      -1.15        -       8.62     8.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8         7 452         7 452       3.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73            73      12.31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3 842         3 842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14           965           965      -4.83        -       9.81     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14           965           965      -4.83        -       9.81     9.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353         7 260         7 260      -1.26        -       8.54     8.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51         7 523         7 523       3.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530         2 439         2 538       0.32       4.06    24.48    2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30         2 439         2 538       0.32       4.06    24.48    2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768        26 337        26 853      -6.66       1.96    33.42    3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71        10 798        10 580      -6.96      -2.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1         2 110         2 209       2.22       4.69    20.91    2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1         2 110         2 209       2.22       4.69    20.91    2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34        23 783        24 299      -5.94       2.17    30.01    2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55        11 272        11 000      -7.99      -2.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129           129     -31.75        -       1.83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129           129     -31.75        -       1.83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854           854     -34.51        -       1.51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6 620         6 620      -4.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80           200           200      11.11        -       1.74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0           200           200      11.11        -       1.74     1.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30         1 700         1 700       4.29        -       1.89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056         8 500         8 500      -6.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5 458         5 633       3.62       3.21    52.59    5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5 458         5 633       3.62       3.21    52.59    5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02        36 160        36 854       4.10       1.92    41.12    4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13         6 625         6 543       0.46      -1.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689           808      17.44      17.27     6.66     7.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689           808      17.44      17.27     6.66     7.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06         3 185         3 319      10.41       4.21     3.49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9         4 624         4 108      -5.97     -11.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1 496         1 496      -0.20        -      14.50    1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1 496         1 496      -0.20        -      14.50    1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12 507        12 507       1.27        -      14.35    1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8 360         8 360       1.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3 273         3 329       2.46       1.71    31.43    3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3 273         3 329       2.46       1.71    31.43    3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46        20 468        21 028       4.90       2.74    23.28    2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70         6 254         6 317       2.38       1.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1 190         1 184     -11.51      -0.50    12.95    1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1 190         1 184     -11.51      -0.50    12.95    1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13 897        13 877      -4.32      -0.14    16.85    16.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11 678        11 720       8.12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1 030         1 024     -11.27      -0.58    11.16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1 030         1 024     -11.27      -0.58    11.16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12 297        12 277      -2.51      -0.16    14.63    1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11 938        11 989       9.87       0.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84           160           160     -13.04        -       1.78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60           160     -13.04        -       1.78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1 600         1 600     -16.27        -       2.22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10 000        10 000      -3.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4 427        76 222        78 578     -16.78       3.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318        76 213        78 569     -16.70       3.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834       196 146       202 287     -12.74       3.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8         2 574         2 575       4.76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3           810           810      41.36        -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10      41.36        -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65      52.58        -       0.30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5       7.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73           810           810      41.36        -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10           810      41.36        -       0.61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65         1 065      52.58        -       0.30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5         1 315       7.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84 527        65 471        67 861     -19.72       3.65    89.52    8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525        65 462        67 852     -19.73       3.65    89.62    8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501       179 025       185 095     -15.29       3.39    94.25    9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5         2 735         2 728       5.53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9 627         2 411         2 411     -74.96        -      10.20     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25         2 402         2 402     -75.04        -      10.20     3.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01         3 815         3 815     -79.82        -       8.15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4         1 588         1 588     -19.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4 900        63 060        65 450     -12.62       3.79    79.32    8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63 060        65 450     -12.62       3.79    79.41    8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175 210       181 280      -9.18       3.46    86.10    8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2 778         2 770       3.94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9 327         9 941         9 907       6.22      -0.34     9.88    1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20         9 941         9 907       7.45      -0.34     9.78    1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635        16 056        16 127      27.64       0.44     5.45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0         1 615         1 628      18.83       0.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711         5 342         5 342      13.39        -       4.99     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11         5 342         5 342      13.39        -       4.99     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3         9 658         9 658      12.66        -       3.70     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1 808         1 808      -0.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616         4 599         4 565      -1.10      -0.74     4.89     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4 599         4 565       1.24      -0.74     4.78     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62         6 398         6 469      59.26       1.11     1.75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1         1 391         1 417      57.27       1.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43        31 941        30 495      -3.32      -4.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43        31 941        30 495      -3.32      -4.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681        58 557        56 914       4.08      -2.8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4         1 833         1 866       7.61       1.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 409        10 400        10 624      12.91       2.15    29.83    3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409        10 400        10 624      12.91       2.15    29.83    3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962        11 635        11 892      19.37       2.21    18.22    2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1 119         1 119       5.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 920         1 990         1 994       3.85       0.20     6.09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1 990         1 994       3.85       0.20     6.09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2 246         2 249      76.39       0.13     2.33     3.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1 129         1 128      69.88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 175         1 218         1 438      22.38      18.06     3.73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1 218         1 438      22.38      18.06     3.73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1 456         1 710      18.42      17.45     2.64     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1 195         1 189      -3.25      -0.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14         7 192         7 192      13.91        -      20.02    2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14         7 192         7 192      13.91        -      20.02    2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43         7 933         7 933       9.53        -      13.25    1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7         1 103         1 103      -3.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00        14 280        12 610     -14.22     -11.69    46.60    4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280        12 610     -14.22     -11.69    46.60    4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5 670        23 770     -10.30      -7.40    48.46    4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798         1 885       4.55       4.8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4 700        14 280        12 610     -14.22     -11.69    46.60    4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280        12 610     -14.22     -11.69    46.60    4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5 670        23 770     -10.30      -7.40    48.46    4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798         1 885       4.55       4.8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7 261         7 261      -2.33        -      23.57    2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3        -      23.57    2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5        -      33.32    37.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7 261         7 261      -2.33        -      23.57    2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3        -      23.57    2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5        -      33.32    37.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2 133     3 019 930     3 006 250     -24.88      -0.4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18 915     2 975 440     2 969 665     -24.22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5 663    11 557 728    11 551 931     -12.66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5         3 884         3 890      15.26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0 368       472 471       467 564     -29.20      -1.04    16.50    1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489       468 618       464 411     -29.15      -0.90    16.73    1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038     1 016 330       982 680     -34.58      -3.31    11.36     8.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2 169         2 116      -7.64      -2.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95 046        75 599        74 927     -21.17      -0.89     2.37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75 599        74 927     -21.17      -0.89     2.43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154 895       149 304     -30.23      -3.61     1.62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2 049         1 993     -11.50      -2.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24 468        24 468     -10.21        -       0.68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24 468        24 468       2.07        -       0.61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33 041        33 041       4.69        -       0.24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350         1 350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0 787        10 787        10 787        -          -       0.2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10 787        10 787       0.03        -       0.28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20 226        20 226      -1.77        -       0.16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1 875         1 875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C      ÁREA I             26 300        23 435        19 200     -27.00     -18.07     0.66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23 235        19 000     -26.48     -18.23     0.66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119 401        91 450     -33.07     -23.41     1.03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5 139         4 813      -8.97      -6.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98 552       209 521       209 521     -29.82        -       7.46     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208 518       208 518     -30.15        -       7.62     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419 653       419 653     -33.57        -       4.78     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2 012         2 012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3 646         3 646      -8.9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1 117         1 117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199 168       125 397       125 397     -37.04        -       4.98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038       122 747       123 447     -37.66       0.57     5.05     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528       265 468       265 360     -42.75      -0.04     3.50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41         2 163         2 150      -8.16      -0.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0 774       733 719       731 728     -10.85      -0.27    20.51    2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7 895       709 668       714 559     -11.55       0.69    20.62    2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1 807     1 132 884     1 120 180      -6.79      -1.12     9.09     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8         1 596         1 568       5.38      -1.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505 153       503 816      -6.10      -0.26    13.41    1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500 168       500 178      -5.46       0.00    13.50    1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701 958       700 109       2.25      -0.26     5.18     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03         1 400       8.19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80 105       148 594       148 594     -17.50        -       4.50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136 028       136 028     -22.88        -       4.50     4.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191 791       191 791     -15.95        -       1.73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10         1 410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35 714        35 709       4.53      -0.01     0.85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35 714        35 709       4.61      -0.01     0.8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121 990       121 976      37.32      -0.01     0.6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3 416         3 416      3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1 493         1 527      12.53       2.28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1 493         1 527      24.05       2.28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3 686         3 715      20.58       0.79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2 470         2 433      -2.80      -1.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328         7 954         7 311      -0.23      -8.08     0.18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7 954         7 311       6.45      -8.08     0.1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12 111        10 863      71.61     -10.30     0.05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1 522         1 485      61.06      -2.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203         4 547         4 547     -50.59        -       0.2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3         4 547         4 547     -50.59        -       0.23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082        20 338        19 843     -57.85      -2.43     0.3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6         4 473         4 364     -14.70      -2.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3 400         3 200       1.27      -5.88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3 400         3 200       1.27      -5.88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16 184        13 120       9.26     -18.93     0.09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4 760         4 100       7.89     -13.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9 920         9 800         9 800      -1.21        -       0.2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9 800         8 835      -0.73      -9.85     0.23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010        45 295        39 024       0.04     -13.84     0.29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83         4 622         4 417       0.78      -4.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8 968        17 064        17 224     -55.80       0.94     0.97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968        10 564        17 224     -55.80      63.04     0.9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04        19 531        19 739     -78.68       1.06     0.70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1 849         1 146     -51.77     -38.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9 441       122 296       121 960     -18.39      -0.27     3.73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623       116 560       116 557     -21.58      -0.00     3.79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30       279 004       279 009     -23.14       0.00     2.74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94         2 394      -2.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10 169        87 456        87 122     -20.92      -0.38     2.75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63        81 720        81 719     -25.28      -0.00     2.79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80       178 146       177 154     -28.47      -0.56     1.87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2 180         2 168      -4.28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3 254         3 254     -19.61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9 594         9 594     -18.61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2 948         2 948       1.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2 804         2 686         2 684      -4.28      -0.07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2         2 686         2 684      -3.87      -0.07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842         8 464         9 461      -3.87      11.78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25         3 151         3 525        -        11.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 420        28 900        28 900     -10.86        -       0.81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28 900        28 900     -10.86        -       0.83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82 800        82 800     -11.65        -       0.71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2 865         2 865      -0.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 274 701     1 247 075     1 240 189      -2.71      -0.55    31.85    4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6 689     1 246 583     1 239 697       1.89      -0.55    31.05    4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5 967     7 991 844     8 031 592      10.08       0.50    55.17    69.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7         6 411         6 479       8.04       1.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5 010        63 176        63 176      -2.82        -       1.62     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1        63 176        63 176       5.86        -       1.52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065       183 644       183 644      33.98        -       1.04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7         2 907         2 907      26.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54 459       154 566       154 566       0.07        -       3.86     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154 330       154 330       2.11        -       3.86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1 071 559     1 071 559       1.51        -       7.98     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6 943         6 943      -0.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055 232     1 029 333     1 022 447      -3.11      -0.67    26.37    3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1 029 077     1 022 191       1.62      -0.67    25.67    34.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89     6 736 641     6 776 389      11.03       0.59    46.15    5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6 546         6 629       9.25       1.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444 369       444 809     -59.45       0.10    27.41    1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434 011       434 441     -60.15       0.10    27.82    1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1 137 666     1 138 470     -60.23       0.07    21.65     9.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2 621         2 621      -0.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54 630        42 947        42 947     -21.39        -       1.37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42 160        42 160     -18.20        -       1.32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187 768       187 768     -16.48        -       1.70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4 454         4 454       2.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285 534       285 534     -66.61        -      21.37     9.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277 373       277 373     -67.50        -      21.78     9.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720 909       720 909     -68.14        -      17.11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2 599         2 599      -1.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87 002       115 850       116 290     -37.81       0.38     4.67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114 440       114 870     -37.89       0.38     4.72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228 951       229 755     -38.67       0.35     2.83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2 000         2 000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38            38     -74.67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38            38     -92.4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1 000         1 000     -70.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6 631       337 121       337 816      -5.28       0.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37 121       337 816      -5.22       0.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515 204       512 286       0.44      -0.5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528         1 516       5.94      -0.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6 631       337 121       337 816      -5.28       0.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37 121       337 816      -5.22       0.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515 204       512 286       0.44      -0.5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528         1 516       5.94      -0.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83 156       257 866       252 516     -10.82      -2.07    79.40    7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3 156       257 866       252 516     -10.82      -2.07    79.44    7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0 624       377 478       361 849      -7.37      -4.14    76.59    7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80         1 464         1 433       3.84      -2.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539        19 180        19 180       3.46        -       5.20     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539        19 180        19 180       3.46        -       5.20     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658        21 320        21 320      27.99        -       3.27     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99         1 112         1 112      23.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54 936        60 075        66 120      20.36      10.06    15.40    1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26        60 075        66 120      20.82      10.06    15.35    1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751       116 406       129 117      25.66      10.92    20.15    2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78         1 938         1 953       3.99       0.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6 778       517 064       525 515       1.69       1.6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230       500 700       505 174       1.19       0.8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02 991     6 935 291     6 996 231       2.84       0.8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27        13 851        13 849       1.63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59       102 508       102 170       0.50      -0.33    19.67    1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198       100 216        99 843       2.72      -0.37    19.47    19.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9 841     1 064 347     1 063 066      -1.55      -0.12    15.87    1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0        10 621        10 647      -4.17       0.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5 913         5 723     -15.60      -3.21     1.31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5 913         5 723     -15.60      -3.21     1.36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51 739        50 372     -12.50      -2.64     0.85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8 750         8 802       3.67       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8 490         8 490      -4.88        -       1.73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8 490         8 490      20.56        -       1.41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71 937        71 937      29.66        -       0.82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8 473         8 473       7.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32 268        32 268      -0.28        -       6.26     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32 268        32 268        -          -       6.46     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294 187       294 187     -17.00        -       5.21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9 117         9 117     -1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5 670         5 670        -          -       1.10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3 970         3 970        -          -       0.80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36 454        36 454        -          -       0.54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9 182         9 18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44 287        44 287       5.81        -       8.10     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44 262        44 262       5.81        -       8.38     8.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571 553       571 553       6.26        -       7.91     8.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12 913        12 913       0.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680           680      -2.86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680           68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2 845         2 845       7.97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4 184         4 184       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70         5 200         5 052      -5.92      -2.85     1.04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24         4 633         4 450      -3.76      -3.95     0.93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68        35 632        35 718       0.99       0.24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49         7 691         8 027       4.94       4.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92 493       198 261       207 000       7.54       4.41    37.25    39.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2 096       194 325       199 233       3.72       2.53    38.48    3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14 141     2 649 950     2 711 216      12.31       2.31    35.49    3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67        13 637        13 608       8.28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11 744        11 738      -0.84      -0.05     2.29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11 523        11 495      -2.89      -0.24     2.37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124 025       123 764      -2.42      -0.21     1.8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10 763        10 767       0.49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933         1 876         1 876      -2.95        -       0.37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1 876         1 876      -2.95        -       0.3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24 650        24 650      -2.19        -       0.37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13 140        13 140       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42 718        42 718       1.42        -       8.15     8.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42 718        42 718       1.42        -       8.44     8.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407 873       407 873      12.35        -       5.34     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9 548         9 548      10.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6 861         6 834       2.88      -0.39     1.29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6 861         6 834       3.51      -0.39     1.32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210 625       210 122       4.51      -0.24     2.96     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30 700        30 747       0.97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16 852        17 219       7.10       2.18     3.11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16 852        17 219       7.10       2.18     3.22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387 443       394 485      53.23       1.82     3.78     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22 991        22 910      43.07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5 572        39 571        39 750      11.75       0.45     6.88     7.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22        36 529        36 600       3.33       0.19     7.10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188       371 370       372 108       4.47       0.20     5.24     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056        10 166        10 167       1.10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4 033         4 033        -          -       0.78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4 033         4 033        -          -       0.81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53 445        53 445       9.52        -       0.72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13 252        13 252       9.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 267         4 248         4 248      -0.45        -       0.83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4 248         4 248      -0.45        -       0.85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64 696        64 892       0.53       0.30     0.95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15 229        15 276       0.98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70 011        70 358        78 584      12.25      11.69    13.55    1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805        69 685        74 210       6.31       6.49    13.98    1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1 057     1 005 823     1 059 877       9.15       5.37    14.27    1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11        14 434        14 282       2.67      -1.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5 992       139 208       139 256      -4.61       0.03    28.25    2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4 903       131 378       131 472      -2.54       0.07    27.02    2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177     2 010 033     2 011 230      -2.89       0.06    30.45    2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53        15 300        15 298      -0.36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430        44 243        44 276      12.29       0.07     7.63     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 670        36 964        37 043      -1.66       0.21     7.55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0 503       545 332       546 334      -0.76       0.18     8.09     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14        14 753        14 749       0.92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20 885        20 885      -1.42        -       4.10     3.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20 334        20 334      -0.60        -       4.10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178 462       178 462      -0.97        -       2.65     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8 777         8 777      -0.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077        23 800        23 815      -1.09       0.06     4.66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077        23 800        23 815      -1.09       0.06     4.82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27       161 359       161 554      -0.48       0.12     2.39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741         6 780         6 784       0.64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50 280        50 280     -17.98        -      11.86     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50 280        50 280      -4.59        -      10.56     9.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1 124 880     1 124 880      -4.52        -      17.32    1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22 372        22 372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514        53 234        53 234       3.34        -       9.97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14        52 302        52 302       1.53        -      10.32    1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5 683       986 152       986 152      -1.94        -      14.78    14.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23        18 855        18 855      -3.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849         9 862         9 862       0.13        -       1.91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9         9 862         9 862       0.13        -       1.97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9 493       226 826       226 826      -1.16        -       3.37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01        23 000        23 000      -1.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31 102        31 102      -0.20        -       6.03     5.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31 102        31 102      -0.20        -       6.24     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641 177       641 177      -4.02        -       9.82     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20 615        20 615      -3.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12 270        12 270      16.85        -       2.03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11 338        11 338       7.97        -       2.10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7       118 149       118 149       9.21        -       1.59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3        10 421        10 421       1.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20        23 853        23 855      -5.04       0.01     4.86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9        22 479        22 324      -5.08      -0.69     4.71     4.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49       224 809       224 567      -3.27      -0.11     3.41     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71        10 001        10 059       1.90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1 173         1 173     -31.56        -       0.33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1 173         1 173     -31.56        -       0.34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9 891         9 891     -39.87        -       0.2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8 432         8 432     -12.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7 850         7 850      -6.82        -       1.63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7 850         7 850      -6.82        -       1.69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58 400        58 400      -3.52        -       0.89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7 439         7 439       3.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14 668        14 670      -1.00       0.01     2.87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13 315        13 160      -0.59      -1.16     2.65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154 544       154 302       0.84      -0.16     2.25     2.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11 607        11 725       1.44       1.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63           162           162      -0.6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2           141           141      -0.70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4         1 974         1 974      -8.36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9        14 000        14 000      -7.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70 472        67 773        67 675      -3.97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442        67 756        67 658      -3.95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18 118     1 315 181     1 313 169      -7.40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32        19 411        19 409      -3.59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8 846        26 680        26 582      -7.85      -0.37    40.93    3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46        26 680        26 582      -7.85      -0.37    40.95    39.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5 979       650 041       648 109     -10.73      -0.30    51.19    49.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67        24 364        24 381      -3.12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8 041        17 347        17 249      -4.39      -0.56    25.60    2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41        17 347        17 249      -4.39      -0.56    25.61    2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7 734       452 139       450 207      -3.75      -0.43    32.98    3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6        26 064        26 100       0.67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265           223           223     -15.85        -       0.38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23           223     -15.85        -       0.38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3 382         3 382     -15.13        -       0.2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15 166        15 166       0.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 540         9 110         9 110     -13.57        -      14.96    1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9 110         9 110     -13.57        -      14.96    1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194 520       194 520     -23.50        -      17.93    1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21 352        21 352     -1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1 626        41 093        41 093      -1.28        -      59.07    6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96        41 076        41 076      -1.25        -      59.05    6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2 139       665 140       665 060      -3.91      -0.01    48.81    5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40        16 193        16 191      -2.70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5 766        15 535        15 535      -1.47        -      22.37    2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66        15 535        15 535      -1.47        -      22.38    2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538       300 444       300 444     -16.20        -      25.28    2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41        19 340        19 340     -14.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6 544         6 290         6 290      -3.88        -       9.29     9.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6 290         6 290      -3.88        -       9.29     9.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83 264        83 264      -9.30        -       6.47     6.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13 238        13 238      -5.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9 316        19 268        19 268      -0.25        -      27.41    2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6        19 251        19 251      -0.18        -      27.38    28.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95       281 432       281 352      16.36      -0.03    17.05    2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7        14 619        14 615      16.57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3 302        44 671        44 725       3.29       0.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928        44 671        44 725       4.19       0.1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6 311       996 175     1 009 578       8.99       1.3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8        22 300        22 573       4.61       1.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049         5 895         5 575      -7.84      -5.43    13.97    12.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5 895         5 575      -7.84      -5.43    14.09    12.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187 000       183 740       1.88      -1.74    19.47    1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31 722        32 958      10.55       3.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39           945           625      42.37     -33.86     1.01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945           625      42.37     -33.86     1.02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8 500         5 240      64.06     -38.35     0.34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8 995         8 384      15.23      -6.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610         4 950         4 950     -11.76        -      12.96    1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4 950         4 950     -11.76        -      13.07    1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178 500       178 500       0.76        -      19.12    1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36 061        36 061      14.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 957        19 643        19 622       3.51      -0.11    43.78    4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957        19 643        19 622       3.51      -0.11    44.16    4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7 901       480 745       479 813      -1.66      -0.19    52.67    4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37        24 474        24 453      -4.99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0 166        10 394        10 373       2.04      -0.20    23.48    2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66        10 394        10 373       2.04      -0.20    23.68    2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2 833       273 565       272 633       3.73      -0.34    28.37    2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54        26 320        26 282       1.66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1           259           259      -0.77        -       0.60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259           259      -0.77        -       0.6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3 940         3 940      -0.71        -       0.43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15 212        15 212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8 530         8 990         8 990       5.39        -      19.70    2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8 990         8 990       5.39        -      19.87    2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203 240       203 240      -8.08        -      23.87    2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22 607        22 607     -12.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8 081        19 019        19 414       7.37       2.08    41.76    4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707        19 019        19 414       9.64       2.08    41.25    4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658       325 580       343 175      35.83       5.40    27.28    3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69        17 119        17 677      23.88       3.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1 736        12 463        12 833       9.35       2.97    27.10    2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36        12 463        12 833       9.35       2.97    27.34    2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645       252 589       267 476      41.79       5.89    20.37    2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74        20 267        20 843      29.67       2.8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 645         1 689         1 689       2.67        -       3.80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1 689         1 689       2.67        -       3.83     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21 842        21 842       0.79        -       2.34     2.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12 932        12 93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700         4 867         4 892       4.09       0.51    10.85    1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6         4 867         4 892      13.08       0.51    10.08    1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2        51 149        53 857      27.20       5.29     4.57     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8        10 509        11 009      12.47       4.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2 850         2 850     -47.30        -       0.5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14           114     -46.98        -       0.5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2 850         2 850     -47.30        -       0.58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 741        28 449        28 371      -1.29      -0.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741        28 449        28 371      -1.29      -0.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4 059       799 321       796 063       1.53      -0.4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80        28 097        28 059       2.86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4 941        23 329        23 251      -6.78      -0.33    86.78    8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41        23 329        23 251      -6.78      -0.33    86.78    8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9 659       591 521       588 263      -6.57      -0.55    80.31    73.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46        25 356        25 301       0.22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857         9 359         9 281      -5.84      -0.83    34.30    3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57         9 359         9 281      -5.84      -0.83    34.30    3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3 054       262 321       259 063      -5.12      -1.24    34.83    3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702        28 029        27 913       0.76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5 084        13 970        13 970      -7.39        -      52.48    4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84        13 970        13 970      -7.39        -      52.48    49.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605       329 200       329 200      -7.68        -      45.48    4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641        23 565        23 565      -0.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800         5 120         5 120      34.74        -      13.22    1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5 120         5 120      34.74        -      13.22    1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207 800       207 800      34.59        -      19.69    2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0 586        40 586      -0.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 800         5 120         5 120      34.74        -      13.22    1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5 120         5 120      34.74        -      13.22    18.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207 800       207 800      34.59        -      19.69    2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0 585        40 585      -0.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81 898       685 248       664 865      -2.50      -2.9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8 859       684 436       632 667      -6.80      -7.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825       233 976       206 867     -12.28     -11.5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7           342           327      -5.76      -4.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93 716        93 716       5.26        -      13.06    14.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93 716        93 716       5.61        -      13.07    1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57 333        57 333      -4.53        -      25.47    2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12           612      -9.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34 560        34 560       0.03        -       5.07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34 560        34 560       0.03        -       5.09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21 137        21 137       1.95        -       8.79    1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12           612       2.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92         2 459         2 459      -8.66        -       0.39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2 459         2 459        -          -       0.36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1 261         1 261       4.91        -       0.51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513           513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56 697        56 697       9.48        -       7.59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56 697        56 697       9.61        -       7.62     8.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34 935        34 935      -8.35        -      16.16    16.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616           616     -16.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0 783       569 372       548 989      -3.82      -3.58    83.71    8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69 372       517 603      -9.01      -9.09    83.79    8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64 568       137 459     -16.04     -16.47    69.43    6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89           266      -7.64      -7.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0 783       569 372       548 989      -3.82      -3.58    83.71    8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69 372       517 603      -9.01      -9.09    83.79    8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64 568       137 459     -16.04     -16.47    69.43    6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89           266      -7.64      -7.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22        21 596        21 596       0.34        -       3.16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22        21 596        21 596       0.34        -       3.16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29        -       3.05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4        -       5.00     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36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3        -       0.11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564           564       0.36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36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3        -       0.11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40 837     2 539 682     2 533 054      -0.31      -0.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20 103     2 349 013     2 341 829       0.94      -0.3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34 011     2 561 375     2 535 768      18.83      -1.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0         1 090         1 083      17.72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190 061       188 510      -2.75      -0.82     7.63     7.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184 664       183 113      -2.09      -0.84     8.06     7.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111 367        97 029     -23.77     -12.87     5.96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603           530     -22.17     -12.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67 738       165 023       163 472      -2.54      -0.94     6.60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165 023       163 472      -2.54      -0.94     7.23     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91 078        76 740     -28.34     -15.74     5.02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552           469     -26.49     -15.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2 585         2 585     -32.51        -       0.15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2 585         2 585      -3.04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1 962         1 962     -10.21        -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759           759      -7.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2 263        22 453        22 453       0.85        -       0.88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17 056        17 056       2.59        -       0.72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18 327        18 327       1.70        -       0.8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1 075         1 075      -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63 242       171 574       171 552       5.09      -0.01     6.42     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802       169 657       169 648       4.21      -0.01     7.02     7.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623       167 738       167 720      25.52      -0.01     6.26     6.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1           989           989      20.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7 517         7 485         7 485      -0.43        -       0.3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7 485         7 485      -0.43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3 362         3 362       7.10        -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49           449       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181         5 876         5 854      12.99      -0.37     0.20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44         5 186         5 177       2.64      -0.17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2 964         2 946      12.57      -0.61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9           572           569       9.63      -0.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50 544       158 213       158 213       5.09        -       5.92     6.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241       156 986       156 986       4.49        -       6.48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867       161 412       161 412      26.23        -       5.99     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1 028         1 028      20.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6 857     2 034 127     2 028 230      -0.42      -0.29    80.16    8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069     1 850 785     1 845 319       1.16      -0.30    78.62    78.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1 971     2 123 966     2 103 790      20.08      -0.95    82.10    8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0         1 148         1 140      18.75      -0.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86 634     1 194 817     1 188 919       0.19      -0.49    46.70    4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308     1 081 381     1 075 914       3.13      -0.51    44.97    4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2 672     1 293 941     1 273 755      27.04      -1.56    46.99    5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1         1 197         1 184      23.20      -1.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589 615       589 615      -2.15        -      23.72    2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535 536       535 536      -1.79        -      23.50    2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554 350       554 350       4.12        -      24.95    2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1 035         1 035       6.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772        13 682        13 683      -0.65       0.01     0.54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772        13 682        13 683      -0.65       0.01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734        15 855        15 865       0.83       0.06     0.74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2         1 159         1 159       1.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33 880       236 013       236 013       0.91        -       9.20     9.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220 186       220 186      -0.68        -       9.56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259 820       259 820      29.18        -       9.42    1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1 180         1 180      3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6 219       101 120       101 120      -4.80        -       4.18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1 120       101 120      -4.80        -       4.58     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29 314       129 389      50.49       0.06     4.03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279         1 280      58.22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06 219       101 120       101 120      -4.80        -       4.18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1 120       101 120      -4.80        -       4.58     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29 314       129 389      50.49       0.06     4.03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279         1 280      58.22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42 800        43 642       7.26       1.97     1.60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42 787        42 629       6.62      -0.37     1.72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28 990        37 840       7.66      30.53     1.65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678           888       1.02      30.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54         2 052         2 052      -0.10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2 052         2 052      -0.10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2 779         2 779      25.18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1 354         1 354      25.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32 234        32 234       9.46        -       1.16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32 234        32 234       9.46        -       1.27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14 936        14 936      -6.07        -       0.75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463           463     -14.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7 568         8 410       2.06      11.13     0.32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7 568         7 410      -1.83      -2.09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10 361        19 211      19.23      85.42     0.76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1 369         2 593      21.45      89.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946           946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933           933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914           914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980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491 203     6 727 821     6 983 498       7.58       3.8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91 792     6 098 361     6 173 602       6.59       1.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2 926 362   450 659 885   455 372 726       7.67       1.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022        73 899        73 761       1.01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19 135        19 135      11.11        -       0.27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16 167        16 167      16.39        -       0.24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652     1 047 241     1 048 111      16.11       0.08     0.21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6        64 776        64 830      -0.24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029         3 827         3 827      -5.01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3 827         3 82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230 194       230 194      -2.22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60 150        60 150      -2.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9 952        11 311        11 311      13.66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8 811         8 811      20.68        -       0.13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619 966       619 966      22.68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70 363        70 363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3 997         3 997      23.36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3 529         3 529      27.77        -       0.05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873       197 081       197 951      22.29       0.44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607        55 846        56 093      -4.29       0.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20 600     1 166 961     1 175 614       4.91       0.74    17.26    1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7 513     1 133 036     1 137 536       1.79       0.40    19.29    1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04 072    63 125 969    64 384 692       6.41       1.99    14.31    1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 142        55 714        56 600       4.54       1.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40 645        40 645      28.11        -       0.4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39 371        39 371      24.10        -       0.55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2 296 764     2 296 764      16.68        -       0.47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58 336        58 336      -5.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9 966        10 391        10 391       4.26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10 391        10 391       4.26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685 947       685 947       5.91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66 014        66 014       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5 098        29 398        29 398     -16.24        -       0.54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29 398        29 398     -16.24        -       0.61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1 635 665     1 635 808      -8.47       0.01     0.42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55 639        55 644       9.28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53 987        55 629       3.19       3.04     0.83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53 987        55 629       3.19       3.04     0.93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3 290 719     3 390 605       3.17       3.04     0.78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60 954        60 950      -0.01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107 743       109 169       3.57       1.32     1.62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107 743       109 169       3.57       1.32     1.82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5 865 135     5 809 595      16.76      -0.95     1.18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54 436        53 217      12.74      -2.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368 188       401 412       406 357      10.37       1.23     5.67     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7 022       369 023       369 783       0.75       0.21     6.34     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115 038    18 647 169    18 831 989      10.03       0.99     4.05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 632        50 531        50 927       9.21       0.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96 494       396 552       396 552       0.01        -       6.11     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6 494       396 552       396 552       0.01        -       6.85     6.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393 155    23 000 000    23 991 396       2.56       4.31     5.53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 000        58 000        60 500       2.54       4.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6 867        31 353        31 356      16.71       0.01     0.41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31 353        31 356      16.71       0.01     0.46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1 955 608     1 955 608      10.03        -       0.42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62 373        62 368      -5.72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2 947        95 480        96 117       3.41       0.67     1.43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026        95 218        95 887       5.34       0.70     1.57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3 438     5 748 962     5 786 980       4.21       0.66     1.31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009        60 377        60 352      -1.08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16 063     4 379 979     4 620 637       7.06       5.49    66.49    66.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66 478     3 873 959     3 936 840       7.37       1.62    63.30    6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1 990 908   306 675 531   309 269 938       5.92       0.85    69.04    6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638        79 163        78 558      -1.36      -0.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6 203       515 632       515 506      20.95      -0.02     6.57     7.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074       423 733       423 839      21.42       0.03     6.03     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5 738    31 561 199    31 586 643      24.43       0.08     6.00     6.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723        74 484        74 525       2.48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69 904        69 904        -          -       1.08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64 003        64 003      -0.57        -       1.11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4 214 552     4 214 552      -0.62        -       1.00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65 849        65 849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8 279       164 263       164 317      -2.35       0.03     2.59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8 279       164 263       164 317      -2.35       0.03     2.91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54 495     7 390 250     7 397 336      -2.08       0.10     1.79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893        44 990        45 019       0.28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51 677     3 630 180     3 870 910       6.00       6.63    56.26    55.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84 752     3 221 960     3 284 681       6.48       1.95    53.26    5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809 753   263 509 530   266 071 407       4.42       0.97    60.25    5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 603        81 785        81 004      -1.94      -0.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3 804       489 835       489 851       7.94       0.00     6.99     7.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3 673       488 422       488 432       7.66       0.00     7.83     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27 899    36 738 750    36 740 245      17.65       0.00     7.38     8.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833        75 219        75 221       9.28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4 520       436 937       436 937       8.01        -       6.23     6.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4 520       436 937       436 937       8.01        -       6.98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717 100    34 882 120    34 882 120      17.38        -       7.03     7.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463        79 833        79 833       8.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17 082        17 082       2.20        -       0.26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17 082        17 082       2.20        -       0.2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669 413       669 413      11.22        -       0.14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39 188        39 188       8.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35 816        35 832      10.02       0.04     0.50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34 403        34 413       6.09       0.03     0.56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30     1 187 217     1 188 712      30.78       0.13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34 509        34 543      23.28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3 515       671 911       678 261      16.24       0.95     8.99     9.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0 238       586 777       594 627      10.07       1.34     9.33     9.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00 831    43 072 394    43 929 740      14.70       1.99     9.06     9.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896        73 405        73 878       4.21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6 803       159 221       159 221      16.39        -       2.11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6 803       159 221       159 221      16.39        -       2.36     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13 818    11 796 684    11 796 684      24.00        -       2.25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544        74 090        74 090       6.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221 890       221 890       7.27        -       3.19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203 966       203 966      -1.39        -       3.57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13 219 080    13 219 080       0.55        -       3.11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64 810        64 810       1.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39 863       290 800       297 150      23.88       2.18     3.70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223 590       231 440      17.73       3.51     3.39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18 056 630    18 913 976      20.94       4.75     3.70     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80 758        81 723       2.72       1.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131       715 495       704 638       2.10      -1.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4 240       703 760       2.07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5 070       254 942      72.69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2           362      69.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131       715 495       704 638       2.10      -1.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4 240       703 760       2.07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5 070       254 942      72.69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2           362      69.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20 846        19 217      21.78      -7.81     2.29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18 362        18 339      16.22      -0.13     2.29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6 197         6 190      18.31      -0.11     3.54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337           338       1.81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61 598       167 247       167 247       3.50        -      23.42    2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167 247       167 247       3.50        -      23.44    2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60 659        60 659     147.62        -      16.59    2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363           363     13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68 911       371 648       371 648       0.74        -      53.46    5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371 648       371 648       0.74        -      53.51    52.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131 004       131 004      98.22        -      44.77    5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352           352      96.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124 009       114 784      -0.55      -7.44    16.72    1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115 238       114 784      -0.01      -0.39    16.65    1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48 474        48 356      11.40      -0.24    29.40    18.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421           421      11.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7 927         7 924       0.30      -0.04     1.14     1.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7 927         7 924       0.30      -0.04     1.15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3 070         3 067       7.61      -0.10     1.93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387           387       7.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526        23 818        23 818      16.04        -       2.97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91        23 818        23 818      16.24        -       2.97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1         5 666         5 666       2.07        -       3.76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1           238           238     -12.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7 102        56 871        56 870      -0.41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891        56 851        56 850      -0.07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98 790     1 150 865     1 149 774       4.64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14        20 244        20 225       4.72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027        11 245        11 245      -6.50        -      21.06    1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27        11 245        11 245      -5.72        -      20.96    1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324       242 929       242 929      -5.59        -      23.42    2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5        21 603        21 603       0.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332         5 344         5 344       0.23        -       9.34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2         5 344         5 344       0.23        -       9.37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26        95 059        95 059       0.14        -       8.64     8.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03        17 788        17 788      -0.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695         5 901         5 901     -11.86        -      11.72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95         5 901         5 901     -10.52        -      11.59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98       147 870       147 870      -8.95        -      14.78    1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624        25 058        25 058       1.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4         8 344         8 333       0.59      -0.13    14.51    14.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4         8 344         8 333       0.59      -0.13    14.56    14.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32       268 264       267 024       1.06      -0.46    24.05    2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897        32 151        32 044       0.46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42         1 654         1 643       0.06      -0.67     2.88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2         1 654         1 643       0.06      -0.67     2.89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81        70 644        69 404       2.09      -1.76     6.19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01        42 711        42 242       2.03      -1.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 642         6 690         6 690       0.72        -      11.63    1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6 690         6 690       0.72        -      11.67    1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197 620       197 620       0.70        -      17.86    1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29 540        29 540      -0.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6 791        37 282        37 292       1.36       0.03    64.43    65.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80        37 262        37 272       1.61       0.03    64.47    6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34       639 672       639 821      10.84       0.02    52.53    5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37        17 167        17 166       9.08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 390         6 830         6 830       6.89        -      11.19    1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90         6 830         6 830       6.89        -      11.23    1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09        98 057        98 057      11.42        -       8.01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773        14 357        14 357       4.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9 810        19 568        19 568      -1.22        -      34.69    3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19 548        19 548      -0.82        -      34.64    3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395 439       395 439      12.00        -      32.13    3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20 229        20 229      12.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0 591        10 884        10 894       2.86       0.09    18.55    1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10 884        10 894       2.96       0.09    18.60    1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8       146 176       146 325       7.47       0.10    12.39    1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13 430        13 432       4.39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383         4 258         4 288      -2.17       0.7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4 258         4 288       1.06       0.7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6 113         6 264      11.42       2.4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436         1 461      10.26       1.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 383         4 258         4 288      -2.17       0.7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4 258         4 288       1.06       0.7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6 113         6 264      11.42       2.4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1 436         1 461      10.26       1.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25           470           370     -48.97     -21.28    16.54     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5           470           370     -48.97     -21.28    17.09     8.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65           980           754     -29.20     -23.06    18.94    1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69         2 085         2 038      38.73      -2.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658         3 788         3 918       7.11       3.43    83.46    9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8         3 788         3 918      11.37       3.43    82.91    9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57         5 133         5 510      20.91       7.34    81.06    8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5         1 355         1 406       8.57       3.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3 623       104 324        98 109     -31.69      -5.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104 324        98 109     -31.69      -5.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301 053       275 354     -14.79      -8.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886         2 807      24.76      -2.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43 623       104 324        98 109     -31.69      -5.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104 324        98 109     -31.69      -5.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301 053       275 354     -14.79      -8.5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886         2 807      24.76      -2.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2 927        41 380        39 595     -25.19      -4.31    36.85    4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927        41 380        39 595     -25.19      -4.31    36.85    4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6 919       139 253       134 524      15.06      -3.40    36.18    4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09         3 365         3 397      53.78       0.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001         3 215         3 215     -19.65        -       2.79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01         3 215         3 215     -19.65        -       2.79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51         8 465         8 465      -8.50        -       2.86     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12         2 633         2 633      13.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6 695        59 729        55 299     -36.21      -7.42    60.36    5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695        59 729        55 299     -36.21      -7.42    60.36    5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973       153 335       132 365     -32.80     -13.68    60.96    48.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72         2 567         2 394       5.37      -6.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4 276       285 877       285 932       0.58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616       280 634       281 019       0.14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9 182     1 946 746     1 948 066      -1.07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17         6 937         6 932      -1.21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26 108        26 108       0.67        -       9.12     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43        25 943       1.62        -       9.10     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9 914       249 914       0.92        -      12.58    1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33         9 633      -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26 108        26 108       0.67        -       9.12     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43        25 943       1.62        -       9.10     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9 914       249 914       0.92        -      12.58    1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33         9 633      -0.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5 153       236 826       236 856       0.72       0.01    82.72    8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4 766       234 104       234 463      -0.13       0.15    83.66    8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31 016     1 398 136     1 398 407      -2.28       0.02    72.67    7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95         5 972         5 964      -2.15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2 221         2 221       7.71        -       0.73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2 108         2 106       2.13      -0.09     0.7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6 588         6 588       0.03        -       0.33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3 125         3 127      -2.10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453         1 456         1 456       0.21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1 456         1 456       0.21        -       0.52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14 810        14 810      -0.15        -       0.75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10 172        10 172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40 681        40 681       0.59        -      14.23    1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40 681        40 681       0.59        -      14.41    1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243 780       243 780       2.44        -      12.08    1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5 992         5 99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31 037        30 310      -0.14      -2.34    10.68    1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30 312        30 310      -0.14      -0.01    10.82    1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81 299        81 298       0.02      -0.00     4.13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682         2 682       0.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12 042        11 939      -1.59      -0.86     4.27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12 042        11 939      -1.59      -0.86     4.32     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62 119        61 953      -0.10      -0.27     3.15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5 159         5 189       1.51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4 624        15 838        15 827       8.23      -0.07     5.14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24        14 377        14 364      -1.78      -0.09     5.21     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833       134 798       134 464      -5.86      -0.25     7.25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67         9 376         9 361      -4.16      -0.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13 500        13 500        -          -       4.75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13 500        13 500        -          -       4.81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48 951        48 951      -9.35        -       2.74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3 626         3 626      -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9 576        38 805        38 805      -1.95        -      13.92    1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38 805        38 805      -1.95        -      14.10    1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97 242        97 232     -21.66      -0.01     6.30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2 506         2 506     -2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011        81 246        82 117       1.37       1.07    28.50    2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624        80 823        81 302       0.84       0.59    28.73    2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07 377       708 549       709 331       0.28       0.11    35.92    3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774         8 767         8 725      -0.56      -0.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88        22 943        22 968      -0.95       0.11     8.16     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20        20 587        20 613       1.44       0.13     7.24     7.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539       298 696       299 745       3.17       0.35    14.75    1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8        14 509        14 542       1.71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26         3 346         3 346       3.72        -       1.13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79         2 867         2 868       3.20       0.03     0.99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876        47 108        47 177       7.52       0.15     2.23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88        16 431        16 449       4.19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14 314        14 314      -2.12        -       5.14     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3        12 437        12 437       1.92        -       4.35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179 800       179 800       2.48        -       8.91     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8        14 457        14 457       0.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8         5 283         5 308      -0.56       0.47     1.88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8         5 283         5 308      -0.56       0.47     1.90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206        71 788        72 768       2.19       1.37     3.62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9        13 588        13 709       2.77       0.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216 311     2 327 673     2 323 221       4.82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8 305     2 138 571     2 133 648       3.66      -0.2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5 170     1 560 131     1 544 662      10.71      -0.9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8           730           724       6.78      -0.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7 367        71 091        69 558       3.25      -2.16     3.04     2.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70 921        69 388       3.00      -2.16     3.27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15        50 353        44 184      25.47     -12.25     2.52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3           710           637      21.80     -1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3 032        63 684        61 931      -1.75      -2.75     2.84     2.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63 684        61 931      -1.75      -2.75     3.06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45 201        38 951      17.72     -13.83     2.37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710           629      19.81     -11.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4 335         7 407         7 627      75.94       2.97     0.2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7 237         7 457      72.02       3.04     0.21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7         5 152         5 233     146.03       1.57     0.15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1           712           702      42.97      -1.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325 622     1 352 718     1 350 248       1.86      -0.18    59.81    5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6 258     1 184 301     1 181 831       0.47      -0.21    57.15    5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683       496 567       487 802      36.00      -1.77    25.71    3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5           419           413      35.41      -1.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36 041        38 208        38 207       6.01      -0.00     1.6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38 208        38 207       6.01      -0.00     1.75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14 808        14 776       9.72      -0.22     0.97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388           387       3.48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17 556       225 870       225 870       3.82        -       9.82     9.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203 231       203 231      -5.36        -      10.43     9.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80 254        80 254      92.22        -       2.99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395           395     103.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1 096       533 581       533 581      10.91        -      21.71    2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533 581       533 581      11.32        -      23.29    25.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238 808       236 968      97.51      -0.77     8.60    1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448           444      77.60      -0.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909        79 314        79 140      20.07      -0.22     2.97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79 314        79 140      43.04      -0.22     2.69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37 200        34 917      72.87      -6.14     1.45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469           441      20.82      -5.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76 536       178 304       176 009      -0.30      -1.29     7.97     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596       147 234       144 939      10.98      -1.56     6.34     6.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566        63 310        58 700      60.53      -7.28     2.62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0           430           405      44.64      -5.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48 484       297 441       297 441     -14.65        -      15.72    1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0 241       182 733       182 733     -29.78        -      12.64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21        62 187        62 187     -50.93        -       9.08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7           340           340     -30.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90 210       305 520       305 371       5.22      -0.05    13.09    1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004       286 433       285 813      -0.07      -0.22    13.90    1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2 730       305 736       305 549     -10.85      -0.06    24.57    1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98         1 067         1 069     -10.77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217 019       213 558       213 408      -1.66      -0.07     9.79     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2 823       194 471       193 850      -8.91      -0.32    10.34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0 895       175 979       175 772     -27.03      -0.12    17.27    1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905           907     -19.88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9 644         9 072         9 072      -5.93        -       0.44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9 072         9 072      -5.93        -       0.47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6 936         6 936      -4.52        -       0.5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765           765       1.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2 597         2 390         2 391      -7.93       0.04     0.12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87         2 390         2 391      -7.58       0.04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01         2 021         2 041      -7.27       0.99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846           854       0.35       0.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60 950        80 500        80 500      32.08        -       2.75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80 500        80 500      32.08        -       2.96     3.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120 800       120 800      30.78        -       6.62     7.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1 500         1 500      -1.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83 522       537 398       537 368      11.14      -0.01    21.82    2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146       535 970       535 940      11.85      -0.01    23.28    2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2 692       621 282       621 234      10.40      -0.01    40.33    4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4         1 159         1 159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04 402       353 323       353 323      16.07        -      13.73    15.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4 402       353 323       353 323      16.07        -      14.79    1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1 399       424 683       424 683       5.80        -      28.77    2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9         1 202         1 202      -8.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86 186        91 033        91 033       5.62        -       3.89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90 588        90 588       8.80        -       4.05     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109 227       109 227      18.49        -       6.61     7.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1 206         1 206       8.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92 934        93 042        93 012       0.08      -0.03     4.19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92 059        92 029       0.60      -0.03     4.44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108        87 372        87 324      26.36      -0.05     4.95     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949           949      25.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49 590        60 946        60 676      22.36      -0.44     2.24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60 946        60 676      22.50      -0.44     2.41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850        86 193        85 893     -10.39      -0.35     6.87     5.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5         1 414         1 416     -26.82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 445         2 003         2 003      38.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2 003         2 003      44.62        -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2 109         2 109      25.76        -       0.1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1 053         1 053     -13.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3 056         3 854         3 854      26.11        -       0.14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3 854         3 854      26.11        -       0.15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4 178         4 178      21.91        -       0.25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1 084         1 084      -3.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35 379        44 000        43 730      23.60      -0.61     1.60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44 000        43 730      23.60      -0.61     1.72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461        63 272        62 972      -6.65      -0.47     4.84     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7         1 438         1 440     -24.49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9 710        11 089        11 089      14.20        -       0.44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11 089        11 089      14.20        -       0.47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16 634        16 634     -28.56        -       1.67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1 500         1 500     -37.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8 948     1 649 888     1 682 916      10.79       2.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71 759     1 644 097     1 675 868      13.87       1.9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39 045     1 521 691     1 511 732      32.72      -0.6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926           902      16.54      -2.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99 936       101 364       101 034       1.10      -0.33     6.58     6.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963       101 341       101 011       7.50      -0.33     6.38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94        79 179        78 782      14.35      -0.50     6.05     5.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3           781           780       6.41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16 306        15 705        15 705      -3.69        -       1.07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15 705        15 705      50.49        -       0.71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8 670         8 670      98.94        -       0.38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552           552      3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 902         3 902         3 902        -          -       0.26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3 902         3 902       0.08        -       0.26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3 719         3 719     -18.57        -       0.40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953           953     -1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1 000         1 000      -6.10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987           98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658           658        -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667           66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72 781        74 339        74 339       2.14        -       4.79     4.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759        74 339        74 339       2.17        -       4.94     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372        62 541        62 541      10.94        -       4.95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5           841           841       8.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1 072         1 072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1 072         1 072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635           635      -6.89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592           592      -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4 810         5 346         5 016       4.28      -6.17     0.32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10         5 336         5 006       4.07      -6.18     0.33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57         2 956         2 559      13.38     -13.43     0.20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9           554           511       8.96      -7.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14       982 761       996 829       4.74       1.43    62.66    5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26 017       982 708       996 799       7.64       1.43    62.92    59.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4 883       671 407       636 079      12.60      -5.26    49.59    4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0           683           638       4.59      -6.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41 984        41 984        46 267      10.20      10.20     2.76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41 984        46 267      10.20      10.20     2.85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21 790        24 784      11.56      13.74     1.95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519           536       1.32       3.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0 479         9 310         9 310     -11.16        -       0.69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9 310         9 310     -11.16        -       0.71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7 355         7 355      24.32        -       0.52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790           790      39.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14 432        14 432      10.71        -       0.86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14 432        14 432      10.71        -       0.89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14 294        14 294      15.40        -       1.09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990           990       4.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481           720     -18.27      49.69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481           720     -18.27      49.69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471           568      -9.84      20.59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979           789      10.35     -19.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77 921       210 453       203 551      14.41      -3.28    11.71    1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210 453       203 551      20.19      -3.28    11.51    1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122 459       118 064     121.88      -3.59     4.67     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581           580      84.71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2 852       123 263       133 313       8.52       8.15     8.09     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038       123 263       133 313      15.89       8.15     7.82     7.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172        62 741        68 790      22.46       9.64     4.93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509           516       5.74       1.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96 345        95 000        99 501       3.28       4.74     6.34     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95 000        99 471       5.82       4.71     6.39     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43 985        53 530      18.64      21.70     3.96     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463           540      12.50      16.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6 855        56 882        48 493     -14.71     -14.75     3.74     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56 829        48 493      -6.07     -14.67     3.51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33 462        28 599     -15.96     -14.53     2.99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588           590     -10.47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31 361       430 956       441 242       2.29       2.39    28.40    2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9 614       430 956       441 242       2.71       2.39    29.19    2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5 203       364 850       320 095      -4.51     -12.27    29.43    2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0           847           725      -7.05     -14.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0 127       229 784       231 646       0.66       0.81    15.15    1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404       229 253       231 235       0.80       0.86    15.59    1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799       275 481       281 830       8.06       2.30    22.90    18.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1 202         1 219       7.21       1.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64 537       161 325       160 796      -2.27      -0.33    10.83     9.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3 814       160 794       160 385      -2.09      -0.25    11.13     9.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803       189 009       188 131       0.71      -0.46    16.40    1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175         1 173       2.89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6 545        15 153        15 153      -8.41        -       1.09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15 153        15 153      -8.41        -       1.12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11 472        11 472     -10.83        -       1.13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757           757      -2.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4 225         4 106         4 077      -3.50      -0.71     0.28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5         4 106         4 077      -3.50      -0.71     0.29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81         3 700         3 667      -0.38      -0.89     0.32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1           901           899       3.21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44 820        49 200        51 620      15.17       4.92     2.95     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49 200        51 620      15.17       4.92     3.05     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71 300        78 560      36.74      10.18     5.04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1 449         1 522      18.72       5.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76 712       260 577       278 005      57.32       6.69    11.63    1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691       255 542       271 570      66.92       6.27    11.05    16.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1 658       384 484       404 647     135.73       5.24    15.07    26.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5         1 505         1 490      41.23      -1.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22 928       194 222       211 427      71.99       8.86     8.09    1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9 705       189 242       205 047      71.29       8.35     8.13    1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4 779       299 729       318 696     120.13       6.33    12.71    2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9         1 584         1 554      28.54      -1.8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28 613        36 927        36 927      29.06        -       1.88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36 882        36 882      42.48        -       1.76     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53 119        53 119     153.15        -       1.84     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1 440         1 440      77.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5 171        29 428        29 651      17.80       0.76     1.66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29 418        29 641      73.33       0.76     1.1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6        31 636        32 832     456.85       3.78     0.52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1 075         1 108     221.16       3.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59        75 402        75 402      24.72        -       3.98     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4        75 253        75 253      26.09        -       4.06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11       111 140       110 394      51.62      -0.67     6.39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1 477         1 467      20.25      -0.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 148        29 265        29 265      52.84        -       1.26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29 116        29 116      56.45        -       1.26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35 663        35 663      69.90        -       1.84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1 225         1 225       8.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20 944        20 944     -12.38        -       1.57     1.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20 944        20 944     -11.50        -       1.61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26 174        26 174      -3.69        -       2.39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1 250         1 250       8.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6 728        22 890        22 890      36.84        -       1.10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22 890        22 890      36.84        -       1.14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44 121        43 375      84.90      -1.69     2.06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1 927         1 895      35.16      -1.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680         2 303         2 303     238.68        -       0.0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2 303         2 303     238.68        -       0.0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83         5 182         5 182     338.04        -       0.10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0         2 250         2 250      29.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18 584       202 974       205 115      -6.16       1.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397       201 559       203 700      -6.73       1.0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7 943       435 457       439 916      -7.96       1.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8         2 160         2 160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16 034       110 827       110 398      -4.86      -0.39    53.08    5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957       110 792       110 363      -4.82      -0.39    53.09    5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784       210 813       208 876      -8.70      -0.92    47.87    47.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3         1 903         1 893      -4.05      -0.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6 487        51 277        50 848      -9.98      -0.84    25.84    2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10        51 242        50 813      -9.92      -0.84    25.83    2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1 872       113 903       111 966     -15.09      -1.70    27.59    25.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8         2 223         2 203      -5.77      -0.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9 547        59 550        59 550       0.01        -      27.24    2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547        59 550        59 550       0.01        -      27.27    2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6 912        96 910        96 910      -0.00        -      20.28    2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627         1 62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6 099        17 121        17 121       6.35        -       7.37     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5 741        15 741      -1.67        -       7.33     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9 598         9 598     -11.47        -       2.27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10           610      -9.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 099        17 121        17 121       6.35        -       7.37     8.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5 741        15 741      -1.67        -       7.33     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9 598         9 598     -11.47        -       2.27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10           610      -9.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86 451        75 026        77 596     -10.24       3.43    39.55    3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431        75 026        77 596     -10.22       3.43    39.58    38.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8 318       215 046       221 442      -7.08       2.97    49.86    5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57         2 866         2 854       3.52      -0.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36           518           518     -38.04        -       0.38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6           518           518     -36.52        -       0.37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9           519     -44.01        -       0.19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1 002         1 002     -11.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5 285         6 718         6 718     -56.05        -       6.99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285         6 718         6 718     -56.05        -       7.00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517        16 738        16 738     -52.87        -       7.43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4         2 492         2 492       7.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6 135        62 220        64 790      -2.03       4.13    30.26    3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 135        62 220        64 790      -2.03       4.13    30.28    3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9 541       181 079       187 475      -1.09       3.53    39.66    4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6         2 910         2 894       0.98      -0.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195         5 570         5 570      32.78        -       1.92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5         5 570         5 570      32.78        -       1.92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33        16 710        16 710      35.49        -       2.58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40         3 000         3 000       2.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760       502 125       502 614       0.77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310       501 991       502 430       0.83       0.0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025       897 870       899 667       0.63       0.2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4         1 789         1 791      -0.17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25        31 495        31 491      -0.11      -0.01     6.32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25        31 495        31 491      -0.11      -0.01     6.33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52        31 720        31 686       1.71      -0.11     3.48     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8         1 007         1 006       1.82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65           190           190      15.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190           190      15.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43           243      71.13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1 279         1 279      48.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77           369           415      49.82      12.47     0.06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369           415      49.82      12.47     0.06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277           314      39.56      13.36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751           757      -6.77       0.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17 000        17 000        -          -       3.41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17 000        17 000        -          -       3.41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17 646        17 646       3.80        -       1.90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1 038         1 038       3.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 133         2 246         2 196       2.95      -2.23     0.43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2 246         2 196       2.95      -2.23     0.43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2 922         2 851       2.74      -2.43     0.31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1 301         1 298      -0.23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50        11 690        11 690      -2.18        -       2.40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50        11 690        11 690      -2.18        -       2.40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10        10 632        10 632      -3.43        -       1.23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1           909           909      -1.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66 985       470 380       470 873       0.83       0.10    93.63    9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6 535       470 246       470 689       0.89       0.09    93.62    9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2 763       866 040       867 871       0.59       0.21    96.50    9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1 842         1 844      -0.27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78 999        82 624        82 624       4.59        -      15.84    1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999        82 624        82 624       4.59        -      15.85    1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371       145 171       145 171      -4.73        -      17.04    1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1 757         1 757      -8.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45 806       145 000       145 000      -0.55        -      29.23    2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145 000       145 000      -0.55        -      29.26    28.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249 980       249 980     -10.74        -      31.32    2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724         1 724     -1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42 180       242 756       243 249       0.44       0.20    48.56    4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242 622       243 065       0.55       0.18    48.51    48.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47       470 889       472 720       9.85       0.39    48.14    5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1 941         1 945       9.27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65        68 508        68 508      60.5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68 508        68 508      63.9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4       104 897       104 605      86.48      -0.2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1 531         1 527      13.79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6 028        19 977        19 977     231.40        -      14.13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7        19 977     231.40        -      14.42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256        30 038     223.27      -0.72    16.57    2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15         1 504      -2.40      -0.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6 028        19 977        19 977     231.40        -      14.13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7        19 977     231.40        -      14.42    29.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256        30 038     223.27      -0.72    16.57    2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15         1 504      -2.40      -0.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637        48 531        48 531      32.46        -      85.87    7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48 531        48 531      35.71        -      85.58    7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74 641        74 567      59.32      -0.10    83.43    7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1 538         1 536      17.34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1 706        23 504        23 504     100.79        -      27.44    3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23 504        23 504     109.45        -      26.85    3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34 600        34 600     183.33        -      21.77    3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1 472         1 472      35.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17 677        17 677       8.35        -      38.24    2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17 677        17 677      11.02        -      38.10    2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28 084        28 084      26.46        -      39.59    26.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1 589         1 589      13.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616         7 350         7 350     -14.69        -      20.19    1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7 350         7 350     -14.69        -      20.62    1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11 957        11 883      -4.04      -0.62    22.08    1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1 627         1 617      12.53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 108        13 047        13 085      -7.25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89        12 910        12 948      -0.32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9         2 724         2 731       4.28       0.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211           211       4.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6 042         6 042     -15.46        -      50.66    4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6 042         6 042      -0.03        -      46.53    4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980           980      -2.78        -      38.49    35.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162           162      -2.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226           226        -          -       1.60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226           226        -          -       1.74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0            90        -          -       3.44     3.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397           397      -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 858         5 755         5 755     -16.08        -      48.61    4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5 755         5 755        -          -      44.31    44.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857           857      -3.27        -      33.83    3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149           14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3            61            61      -3.17        -       0.45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61            61      -3.17        -       0.49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33            33       3.13        -       1.22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541           541       6.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380         6 305         6 343      -0.58       0.60    45.22    4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168         6 206      -2.48       0.62    49.00    4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03         1 410       6.42       0.50    50.59    5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80         6 305         6 343      -0.58       0.60    45.22    48.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168         6 206      -2.48       0.62    49.00    4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03         1 410       6.42       0.50    50.59    5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700           700      20.48        -       4.12     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700           700      20.48        -       4.12     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48        -       4.47     5.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3        -      10.92    1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406         1 484         1 484       5.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24         1 224     -12.3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70         1 670      -5.3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64         1 364       7.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406         1 484         1 484       5.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24         1 224     -12.3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70         1 670      -5.3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64         1 364       7.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44           844           844        -          -      60.03    56.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844           844        -          -      60.46    6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1 231         1 231        -          -      69.75    7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1 459         1 45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62           640           640      13.88        -      39.97    4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380           380     -31.16        -      39.54    3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439           439     -17.79        -      30.25    2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1 155         1 155      19.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04 923       908 882       910 114       0.57       0.1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802       801 980       802 766      -0.13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64 135    17 895 631    17 868 175       0.02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5        22 314        22 258       0.15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6 991        16 817        16 817      -1.02        -       1.88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16 739        16 739      -0.39        -       2.09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234 470       234 470      -1.16        -       1.33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14 007        14 007      -0.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78         2 635         2 635      -1.61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2 635         2 635        -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13 734        13 734       7.36        -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5 212         5 212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300           300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222           222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2 153         2 15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9 698         9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13 027        13 027      -0.50        -       1.45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13 027        13 027      -0.50        -       1.63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210 033       210 033      -1.84        -       1.20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16 123        16 123      -1.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20           855           855      -7.07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855           855        -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8 550         8 550       3.0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10 000        10 000       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354       115 136       115 402       0.92       0.23    12.64    1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39       114 786       115 237       0.79       0.39    14.22    1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463     1 639 600     1 613 408      -1.71      -1.60     9.19     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6        14 284        14 001      -2.47      -1.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1 339         1 339      -2.26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1 290         1 292      -5.69       0.16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8 027         7 954      -2.10      -0.91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6 222         6 156       3.79      -1.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516           507           507      -1.74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507           507      -1.74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5 101         5 101       1.0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10 061        10 061       2.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676         1 719         1 719       2.57        -       0.19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1 719         1 719       2.57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16 412        16 412      -3.66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9 547         9 54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842           839       5.93      -0.36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842           839       5.93      -0.36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5 714         5 708       5.47      -0.11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6 786         6 803      -0.44       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623           697           698      12.04       0.14     0.07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3           626           634       1.77       1.28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12         3 947         3 943       0.79      -0.10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279         6 305         6 219      -0.96      -1.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4 100         4 100        -          -       0.45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4 100         4 100        -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48 359        48 359     -15.39        -       0.32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11 795        11 795     -1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4 703        55 269        54 871       0.31      -0.72     6.05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55 269        54 871       0.31      -0.72     6.81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751 484       745 816       0.41      -0.75     4.16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13 597        13 592       0.1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74        50 663        51 329       1.49       1.31     5.59     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559        50 433        51 275       1.42       1.67     6.29     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2 021       800 556       780 115      -2.73      -2.55     4.49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63        15 874        15 214      -4.09      -4.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5 518       715 586       715 519       0.00      -0.01    79.07    7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400       611 618       611 548      -0.63      -0.01    76.56    7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8 377    15 032 749    15 031 368      -0.05      -0.01    84.18    8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37        24 579        24 579       0.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827        34 823        34 776      -2.93      -0.13     3.96     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41        32 778        32 728      -2.13      -0.15     4.16     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684       573 046       572 285      -0.93      -0.13     3.23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75        17 483        17 486       1.22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2 413         2 413      -5.85        -       0.2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1         2 038         2 038      -6.13        -       0.27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23 929        23 929      -3.70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46        11 741        11 741       2.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78         5 270         5 250      -0.53      -0.38     0.58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78         5 270         5 250      -0.53      -0.38     0.66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814        69 744        69 124      -0.99      -0.89     0.3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227        13 234        13 166      -0.46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71 850       673 080       673 080       0.18        -      74.24    7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571 532       571 532      -0.52        -      71.47    7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14 366 030    14 366 030        -          -      80.42    8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25 136        25 136       0.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0 497        54 482        54 541       8.01       0.11     5.58     5.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53        51 978        51 989       3.04       0.02     6.28     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3 842       860 890       863 731       6.13       0.33     4.56     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131        16 563        16 614       2.99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053        16 500        16 500       9.61        -       1.66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53        16 500        16 500       9.61        -       1.87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5 309       404 250       404 250       7.71        -       2.10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3        24 500        24 500      -1.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8 100         8 100      -1.01        -       0.90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8 100         8 100      -1.01        -       1.0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124 716       124 716      -1.63        -       0.71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15 397        15 397      -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29 882        29 941       9.83       0.20     3.01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7        27 378        27 389       0.63       0.04     3.39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745       331 924       334 765       7.38       0.86     1.75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54        12 124        12 223       6.71       0.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6 861         7 835       3.60      14.20     0.84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6 859         7 253       6.58       5.74     0.85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127 922       125 198      -6.03      -2.13     0.75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18 650        17 262     -11.83      -7.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319           319      18.15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4 066         4 066       6.47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12 746        12 746      -9.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474           474       1.07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474           474       1.07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4 748         4 748      -8.67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10 016        10 016      -9.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5 656         6 630       3.42      17.22     0.71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5 656         6 050       6.97       6.97     0.70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107 894       105 170      -6.93      -2.52     0.63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19 076        17 383     -12.99      -8.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412           412      -0.24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410           410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11 214        11 214        -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27 351        27 35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 428        36 974        36 974       4.3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11        36 094        36 094       1.9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6 353       848 952       849 014       0.31       0.0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01        23 521        23 522      -1.59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7           163           163      -2.40        -       0.4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63           163       8.67        -       0.4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2 080         2 080      10.93        -       0.22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761        12 761       2.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67           163           163      -2.40        -       0.4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63           163       8.67        -       0.42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2 080         2 080      10.93        -       0.22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761        12 761       2.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 261        36 811        36 811       4.40        -      99.53    9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261        35 931        35 931       1.90        -      99.58    99.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4 478       846 872       846 934       0.29       0.01    99.78    99.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49        23 569        23 571      -1.58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877         1 950         1 950       3.89        -       5.30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77         1 950         1 950       3.89        -       5.30     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758        44 850        44 850       4.89        -       5.05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80        23 000        23 000       0.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428        18 721        18 721       1.59        -      52.02    5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18 721        18 721       1.59        -      52.04    5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473 993       473 993      -6.14        -      59.67    5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25 319        25 319      -7.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4 956        16 140        16 140       7.92        -      42.22    4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6        15 260        15 260       2.03        -      42.24    4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6       328 029       328 091      10.57       0.02    35.06    38.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0        21 496        21 500       8.37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 020         7 376         7 376       5.0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7 216         7 216       2.7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10 103        10 103      -1.0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00         1 400      -3.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020         7 376         7 376       5.0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7 216         7 216       2.79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10 103        10 103      -1.0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00         1 400      -3.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745         4 745         4 745        -          -      67.59    6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4 745         4 745        -          -      67.59    6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8 204         8 204      -3.27        -      83.07    8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1 729         1 72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 275         2 631         2 631      15.65        -      32.41    3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2 471         2 471       8.62        -      32.41    3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28         1 899         1 899       9.90        -      16.93    18.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0           769           769       1.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0 770       157 660       155 245     -32.73      -1.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3 589       153 326       150 911     -32.51      -1.5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468       109 990       108 767     -32.64      -1.1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2           717           721      -0.14       0.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5 185       152 566       149 784     -33.48      -1.82    97.58    9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004       149 361       146 579     -32.76      -1.86    97.50    97.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533       103 760       102 163     -33.02      -1.54    94.47    9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0           695           697      -0.43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1 398        15 933        15 933      39.79        -       4.94    1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15 637        15 637      38.18        -       5.06    1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12 041        12 041     132.68        -       3.20    1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770           770      6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12 936        10 030     -28.61     -22.46     6.09     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12 936        10 030     -28.61     -22.46     6.28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10 837         8 961      -8.23     -17.31     6.05     8.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838           893      28.49       6.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813           813     -44.32        -       0.63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813           813     -43.34        -       0.64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712           712     -28.73        -       0.62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876           876      25.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0         7 024         7 148     -24.76       1.77     4.12     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744         7 024         7 148     -18.25       1.77     3.91     4.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0         4 421         4 700      10.07       6.31     2.64     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629           658      34.84       4.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8 777       115 860       115 860     -38.63        -      81.80    7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2 459       112 951       112 951     -38.10        -      81.60    7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2 324        75 749        75 749     -42.75        -      81.95    69.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5           671           671      -7.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5 585         5 094         5 461      -2.22       7.20     2.42     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85         3 965         4 332     -22.44       9.26     2.50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35         6 230         6 604     -26.09       6.00     5.53     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00         1 571         1 524      -4.75      -2.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605         3 554         3 551      -1.50      -0.08     1.56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5         2 425         2 422     -32.82      -0.12     1.61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65         3 720         3 714     -36.68      -0.16     3.63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534         1 534      -5.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 980         1 540         1 910      -3.54      24.03     0.86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1 540         1 910      -3.54      24.03     0.89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2 510         2 890      -5.86      15.14     1.90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1 630         1 513      -2.45      -7.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38 210     2 302 994     2 312 399      13.45       0.4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86 424     1 940 987     1 941 511       2.92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725 207    27 489 706    27 624 857       7.38       0.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37        14 163        14 229       4.34       0.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5 972       487 633       487 913      -1.62       0.06    24.33    2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858       483 390       483 670       0.17       0.06    25.60    24.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9 994     7 421 533     7 434 527       4.86       0.18    27.56    2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3        15 353        15 371       4.69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29 877        29 877       5.62        -       1.39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29 877        29 877       5.62        -       1.50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523 156       525 006       7.47       0.35     1.90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17 510        17 572       1.75       0.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28 856        28 856      -7.69        -       1.53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28 856        28 856      -0.77        -       1.54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564 203       564 203       0.05        -       2.19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19 552        19 552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0 652        78 037        78 037      -3.24        -       3.96     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78 037        78 037        -          -       4.14     4.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758 910       758 910       1.11        -       2.92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9 725         9 725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6 210         6 210        -          -       0.30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0.31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77 190        77 190        -          -       0.3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13 309        13 30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315 246       315 246      -0.40        -      15.53    1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315 226       315 226      -0.38        -      16.77    1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5 081 926     5 081 926       5.92        -      18.65    1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16 122        16 122       6.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8 160         7 535         7 535      -7.66        -       0.4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7 535         7 535        -          -       0.40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79 148        79 148      -1.14        -       0.31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10 504        10 504      -1.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21 872        22 152     -10.96       1.28     1.22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694        18 059        18 339       3.65       1.55     0.94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2 027       337 000       348 144       4.85       3.31     1.29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65        18 661        18 984       1.17       1.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8 204     1 168 871     1 177 507      22.89       0.74    47.01    5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7 373       892 962       891 874       0.51      -0.12    47.04    45.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28 081     9 672 067     9 773 756       1.51       1.05    37.43    3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50        10 831        10 959       1.00       1.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409 423       409 114     113.24      -0.08     9.41    17.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212 142       212 113      10.56      -0.01    10.17    1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1 718 881     1 718 630      12.33      -0.01     5.95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8 103         8 102       1.59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49 366        52 311        52 311       5.97        -       2.42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52 311        52 311       5.97        -       2.62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555 890       555 890      45.95        -       1.48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10 627        10 627      37.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93 650        88 104        88 104      -5.92        -       4.59     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50        88 104        88 104      -5.92        -       4.96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6 017       856 998       856 998       3.75        -       3.21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9 727         9 727      10.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69 456        49 096     -19.43     -29.31     2.99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52 086        49 096     -19.28      -5.74     3.22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550 856       528 762     -24.33      -4.01     2.72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10 576        10 770      -6.26       1.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27 466        27 924      -5.37       1.67     1.45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27 466        27 924      -5.37       1.67     1.56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262 359       265 807      -1.22       1.31     1.05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9 552         9 518       4.36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010       101 645       103 900      -0.11       2.22     5.10     4.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98        56 259        58 449      10.70       3.89     2.80     3.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0 513       625 047       651 687      10.36       4.26     2.30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84        11 110        11 150      -0.30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21 000        21 000        -          -       1.03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21 000        21 000        -          -       1.1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292 530       292 530      -3.93        -       1.18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13 930        13 930      -3.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2 184        33 177        33 177       3.09        -       1.58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33 177        33 177       3.09        -       1.71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491 286       489 288       5.06      -0.41     1.81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14 808        14 748       1.92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5 696       366 289       392 881       4.57       7.26    18.43    16.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196       350 417       349 700      -1.82      -0.20    18.88    1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2 600     4 318 220     4 414 164      -3.25       2.22    17.74    1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09        12 323        12 623      -1.45       2.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6 893       191 914       192 363       2.93       0.23     9.17     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9 076       137 106       137 408      -1.20       0.22     7.37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6 626     2 500 696     2 506 299      -3.11       0.22    10.05     9.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9        18 239        18 240      -1.93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2 773        85 832        86 293       4.25       0.54     4.06     3.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2        61 192        61 506       3.07       0.51     3.16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5       916 114       921 694      -0.63       0.61     3.61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44        14 971        14 985      -3.60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21 696        21 696      -2.76        -       1.09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18 566        18 566      -4.11        -       1.03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326 313       326 313      -3.89        -       1.32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17 576        17 576       0.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99        10 178        10 166     -10.82      -0.12     0.56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99        10 178        10 166     -10.82      -0.12     0.60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707       152 419       152 442     -12.74       0.02     0.68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7        14 975        14 995      -2.17       0.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0 410        74 208        74 208       5.39        -       3.45     3.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47 170        47 170      -3.03        -       2.58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1 105 850     1 105 850      -3.41        -       4.45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23 444        23 444      -0.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85 442       324 924       324 994      13.86       0.02    14.00    14.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5 186       319 737       319 807      12.14       0.02    15.12    16.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27 498     6 173 113     6 173 300      22.79       0.00    19.54    2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629        19 307        19 303       9.50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5 970       198 950       198 950      19.87        -       8.14     8.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970       198 950       198 950      19.87        -       8.80    1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8 000     4 254 751     4 254 751      28.62        -      12.86    15.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31        21 386        21 386       7.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2 165        32 557        32 557       1.22        -       1.58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32 557        32 557       1.22        -       1.71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612 089       612 089       3.74        -       2.29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18 801        18 801       2.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93 417        93 487       7.08       0.07     4.28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51        88 230        88 300       1.43       0.08     4.6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500     1 306 273     1 306 460      15.67       0.01     4.39     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5        14 805        14 796      14.03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1 699       129 652       129 622      16.05      -0.02     5.48     5.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931       107 792       108 752      18.30       0.89     4.87     5.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3 008     1 722 297     1 736 975      24.69       0.85     5.41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53        15 978        15 972       5.4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012        41 452        41 452      25.57        -       1.62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92        41 452        41 452      27.58        -       1.72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8 754       722 535       722 535      34.11        -       2.09     2.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581        17 431        17 431       5.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40 510        40 510       5.23        -       1.89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40 510        40 510       5.23        -       2.04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563 500       563 500       8.89        -       2.01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13 910        13 910       3.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46 850        46 820      19.02      -0.06     1.93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091        24 990        25 950      29.16       3.84     1.07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422 822       437 500      35.65       3.47     1.25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54        16 920        16 859       5.01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50           840           840      -1.18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0           840           840      -1.18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243        13 440        13 440      -5.64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56        16 000        16 000      -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 020 847     9 612 475     9 600 307       6.42      -0.1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79 847     9 297 908     9 278 852       8.15      -0.2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54 025    31 835 653    31 671 421      16.64      -0.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5         3 424         3 413       7.84      -0.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6 251       540 449       539 863      -1.17      -0.11     6.06     5.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797       538 709       538 123      -1.41      -0.11     6.36     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2 747     1 069 610     1 067 618      -0.48      -0.19     3.95     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1 986         1 984       0.97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22 050       125 298       124 995       2.41      -0.24     1.35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125 298       124 995       2.41      -0.24     1.42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255 338       254 477       3.79      -0.34     0.90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2 038         2 036       1.34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36 398        36 398     -10.87        -       0.45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36 398        36 398     -10.87        -       0.48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53 279        53 279     -12.63        -       0.22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1 464         1 464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2 910        12 910        12 91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2 910        12 910       0.06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22 076        22 076     -11.54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1 710         1 710     -1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12 200        12 2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12 000        12 0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24 000        24 000        -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2 000         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8 504       276 822       276 822      -0.60        -       3.09     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275 282       275 282      -1.07        -       3.24     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570 502       570 502       1.93        -       2.06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2 072         2 072       3.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1 217         1 217      -8.5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776           776      -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78 182        75 253        74 970      -4.11      -0.38     0.87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182        75 253        74 970      -4.11      -0.38     0.9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6 588       143 198       142 067      -9.27      -0.79     0.58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3         1 903         1 895      -5.39      -0.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75 988     2 465 958     2 472 969       4.08       0.28    26.34    2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45 589     2 356 357     2 363 288       5.24       0.29    26.17    25.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42 921     2 916 473     2 914 468      14.61      -0.07     9.36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1 238         1 233       8.92      -0.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363 965       364 120      -4.88       0.04     4.24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361 097       361 252      -4.26       0.04     4.40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422 094       421 935       4.20      -0.04     1.49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1 169         1 168       8.85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95 017       292 228       292 228      -0.95        -       3.27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262 254       262 254      -9.62        -       3.38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293 558       293 558      53.02        -       0.71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1 119         1 119      69.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68 753       638 374       638 724      12.30       0.05     6.30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638 374       638 724      12.68       0.05     6.61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782 702       773 181     174.46      -1.22     1.04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1 226         1 211     143.66      -1.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84 237        82 484      26.60      -2.08     0.72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84 237        82 484      65.75      -2.08     0.58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52 883        52 565     127.40      -0.60     0.09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628           637      36.99       1.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3 255       192 662       188 481      15.45      -2.17     1.8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192 662       188 481      23.31      -2.17     1.78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171 592       170 780     178.21      -0.47     0.23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891           906     125.37       1.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70 689       278 943       285 918       5.63       2.50     3.00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7 174       278 343       285 318      37.72       2.51     2.41     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5 949       221 993       221 855      91.34      -0.06     0.43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0           798           778      38.93      -2.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78 000        83 242       6.72       6.72     0.86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78 000        83 162       8.00       6.62     0.90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51 870        54 116      17.13       4.33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65           650       8.33      -2.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26 551       142 613       142 836      12.87       0.16     1.40     1.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142 613       142 836      12.87       0.16     1.47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229 115       235 812      14.71       2.92     0.76     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1 607         1 650       1.60       2.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425 778       394 936       394 936      -7.24        -       4.72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7 880       318 777       318 777     -19.88        -       4.64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12 212       690 666       690 666     -43.02        -       4.46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7         2 167         2 167     -28.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136 668     2 134 526     2 131 328      -0.25      -0.15    23.69    22.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893     2 040 069     2 031 108      -4.82      -0.44    24.87    2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5 712     8 928 225     8 950 131      -6.53       0.25    35.26    2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7         4 376         4 407      -1.78       0.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328 414     1 303 062     1 300 019      -2.14      -0.23    14.73    1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679     1 208 605     1 199 799      -9.50      -0.73    15.45    1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4 980     5 034 962     5 056 904     -17.44       0.44    22.56    1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4 166         4 215      -8.77       1.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5 920        39 393        39 393     -14.21        -       0.51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39 393        39 393     -14.18        -       0.5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79 477        79 477     -34.97        -       0.4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2 018         2 018     -24.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11 834        11 071        10 916      -7.76      -1.40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14        11 071        10 916      -7.60      -1.40     0.14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70        25 886        25 850      -4.15      -0.14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3         2 338         2 368       3.72       1.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50 500       781 000       781 000       4.06        -       8.32     8.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781 000       781 000       4.06        -       8.75     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3 787 900     3 787 900      14.73        -      12.16    1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4 850         4 850      1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 290 402     3 733 143     3 717 748      12.99      -0.41    36.48    38.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84 327     3 627 377     3 610 937      21.00      -0.45    34.78    3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75 195    15 434 397    15 251 730      42.87      -1.18    39.31    48.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77         4 255         4 224      18.09      -0.7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288 223     1 523 954     1 511 074      17.30      -0.85    14.28    15.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88 223     1 482 644     1 469 749      14.09      -0.87    15.01    15.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94 944     7 854 042     7 721 168      18.88      -1.69    23.92    2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42         5 297         5 253       4.18      -0.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796 060       784 614       784 614      -1.44        -       8.82     8.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737 970       737 970       1.02        -       8.51     7.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3 000 000     3 000 000      11.31        -       9.93     9.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4 065         4 065      10.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206 119     1 424 575     1 422 060      17.90      -0.18    13.37    1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1 406 763     1 403 218      45.32      -0.25    11.25    1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40     4 580 355     4 530 562     205.08      -1.09     5.47    1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3 256         3 229     109.95      -0.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71 538       738 399       738 399       9.96        -       7.44     7.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41       735 396       735 396       9.72        -       7.81     7.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7 450     3 486 948     3 487 474       6.08       0.02    12.11    1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5         4 742         4 742      -3.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82 057       103 873       103 873      26.59        -       0.9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103 090       103 090      27.65        -       0.94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548 892       548 892      28.19        -       1.58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5 324         5 324       0.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130 945       135 133       135 133       3.20        -       1.45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135 133       135 133       3.20        -       1.53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479 664       479 664       6.64        -       1.66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550         3 550       3.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428 513       466 150       466 150       8.78        -       4.75     4.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463 930       463 930       8.27        -       4.99     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2 255 280     2 255 806       1.91       0.02     8.15     7.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4 861         4 862      -5.87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30 023        33 243        33 243      10.73        -       0.33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3        33 243        33 243      10.73        -       0.35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050       203 112       203 112       3.60        -       0.72     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30         6 110         6 110      -6.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26 704     3 260 542     3 280 693       1.67       0.6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065     3 237 407     3 258 958       9.76       0.6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961 886    10 078 350    10 359 514      30.11       2.7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2         3 113         3 179      18.53       2.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76 481       376 605       383 803       1.94       1.91    11.67    1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76 605       383 803       2.20       1.91    12.65    1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81 523       502 247      24.11       4.30     5.08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79         1 309      21.43       2.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6 481       376 605       383 803       1.94       1.91    11.67    1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76 605       383 803       2.20       1.91    12.65    1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81 523       502 247      24.11       4.30     5.08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279         1 309      21.43       2.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1 886       291 397       291 320     -17.21      -0.03    10.91     8.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886       291 397       291 320     -17.21      -0.03    11.85     8.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239       801 193       801 084     -12.09      -0.01    11.45     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0         2 749         2 750       6.18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7 865        22 997        22 920     -17.75      -0.33     0.86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865        22 997        22 920     -17.75      -0.33     0.94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8 893        95 293        95 184     -19.94      -0.11     1.49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67         4 144         4 153      -2.67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4 021       268 400       268 400     -17.17        -      10.04     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268 400       268 400     -17.17        -      10.91     8.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705 900       705 900     -10.91        -       9.95     6.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2 630         2 630       7.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78 770       968 251       977 071      11.19       0.91    27.23    2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45 116       955 336      29.07       1.08    24.93    2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001 977     3 220 786      55.04       7.29    26.09    3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176         3 371      20.09       6.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78 770       968 251       977 071      11.19       0.91    27.23    29.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45 116       955 336      29.07       1.08    24.93    2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001 977     3 220 786      55.04       7.29    26.09    3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176         3 371      20.09       6.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1 624 289     1 628 499       0.55       0.26    50.19    49.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1 624 289     1 628 499       8.46       0.26    50.57    4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5 793 657     5 835 397      27.73       0.72    57.38    5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3 567         3 583      17.75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483 940       529 240       529 240       9.36        -      15.00    1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529 240       529 240      33.74        -      13.33    1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1 635 661     1 635 661      89.37        -      10.85    1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3 091         3 091      41.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869 879       869 879      -7.68        -      29.20    2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869 879       869 879      -4.71        -      30.75    26.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3 255 296     3 255 296       7.31        -      38.10    3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3 742         3 742      12.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6 746       219 000       223 210      19.53       1.92     5.79     6.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219 000       223 210      19.88       1.92     6.27     6.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871 850       913 590      42.68       4.79     8.04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3 981         4 093      19.02       2.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 680         6 170         6 170      -7.63        -       0.2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6 170         6 170      -7.63        -       0.22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30 850        30 850      -0.62        -       0.39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5 000         5 000       7.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682        32 763        32 751       3.37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78        32 399        32 387       3.88      -0.0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109        79 255        79 218       1.42      -0.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5         2 446         2 446      -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28 318        28 318       4.06        -      85.89    8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8 318        28 318       4.06        -      87.28    87.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7 067        67 067       0.87        -      85.12    84.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68         2 368      -3.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28 318        28 318       4.06        -      85.89    8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8 318        28 318       4.06        -      87.28    87.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7 067        67 067       0.87        -      85.12    84.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68         2 368      -3.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859         1 827         1 815      -2.37      -0.66     5.87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58         1 802         1 790      -3.66      -0.67     5.96     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7         3 893         3 856      -2.80      -0.95     5.08     4.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160         2 154       0.89      -0.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182           179      -2.72      -1.65     0.58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82           179      -2.72      -1.65     0.59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13           209      -5.86      -1.88     0.2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1 170         1 168      -3.23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235           235        -          -       0.74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235           235        -          -       0.75     0.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164           164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698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440         1 410         1 401      -2.71      -0.64     4.55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9         1 385         1 376      -4.38      -0.65     4.62     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81         3 516         3 483      -2.74      -0.94     4.58     4.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89         2 539         2 531       1.69      -0.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2 618         2 618       0.27        -       8.24     7.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79       8.11        -       6.76     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40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2 618         2 618       0.27        -       8.24     7.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79         2 279       8.11        -       6.76     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5        -       9.80    1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40         3 640       0.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70 219       260 983       263 458      -2.50       0.9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60 983       251 758       4.89      -3.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3 900       219 967       6.28      -1.7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58           874       1.39       1.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70 219       260 983       263 458      -2.50       0.9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60 983       251 758       4.89      -3.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23 900       219 967       6.28      -1.7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58           874       1.39       1.8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70           430           430      16.22        -       0.14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430           430      16.22        -       0.15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710           710       6.61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1 651         1 651      -8.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3 854         3 821     -17.54      -0.86     1.71     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3 854         3 821     -17.54      -0.86     1.93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2 450         2 450     -19.12        -       1.46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636           641      -1.99       0.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10 390        12 080      18.62      16.27     3.77     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10 390        12 080      18.62      16.27     4.24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9 065         9 892      12.85       9.12     4.24     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872           819      -4.88      -6.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3            10            10     -23.08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10            10     -23.08        -       0.0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             8     -20.0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800           800       4.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5 018       246 299       247 117      -3.10       0.33    94.37    9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818       246 299       235 417       4.71      -4.42    93.67    93.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503       211 667       206 907       6.38      -2.25    93.97    9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5           859           879       1.62       2.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 410 650    21 994 129    22 051 454      -5.81       0.2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32 818    21 954 980    22 015 287      -4.00       0.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8 045    52 520 348    52 555 837       2.77       0.0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0         2 392         2 387       7.04      -0.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8 730       498 465       492 365      -1.28      -1.22     2.13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730       489 970       481 810      -3.39      -1.67     2.17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2 146     1 239 628     1 199 653     -10.62      -3.22     2.62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1         2 530         2 490      -7.47      -1.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75 020       106 290       106 290      41.68        -       0.32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106 290       106 290      41.68        -       0.33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288 090       288 090      23.90        -       0.45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2 710         2 710     -12.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8 410        79 745        79 745      16.57        -       0.2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78 220        78 220      14.34        -       0.30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233 186       233 186      14.14        -       0.40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2 981         2 981      -0.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355 300       312 430       306 330     -13.78      -1.95     1.52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5 300       305 460       297 300     -16.32      -2.67     1.55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5 328       718 352       678 377     -25.07      -5.56     1.77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8         2 352         2 282     -10.44      -2.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1 440 621     1 487 163     1 487 503       3.25       0.02     6.15     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1 487 003     1 487 105       3.23       0.01     6.28     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8 326     3 564 988     3 563 261      -9.98      -0.05     7.74     6.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8         2 397         2 396     -12.81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372 074       383 054       382 894       2.91      -0.04     1.59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382 894       382 496       2.80      -0.10     1.62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1 029 778     1 027 811       3.10      -0.19     1.95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689         2 687       0.30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98 547       232 009       232 009      16.85        -       0.85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232 009       232 009      16.85        -       0.87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544 050       544 050      -2.77        -       1.09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2 345         2 345     -16.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870 000       872 100       872 600       0.30       0.06     3.72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872 100       872 600       0.30       0.06     3.79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872     1 991 160     1 991 400     -17.09       0.01     4.70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1         2 283         2 282     -17.35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 900 077     1 662 656     1 662 966     -12.48       0.02     8.12     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0 077     1 658 653     1 658 713     -12.70       0.00     8.29     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40 903     4 146 018     4 148 025     -10.62       0.05     9.08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2         2 500         2 501       2.42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 118 867     1 006 056     1 006 366     -10.05       0.03     4.78     4.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8 867     1 002 053     1 002 113     -10.44       0.01     4.88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37 243     2 497 918     2 499 925     -14.89       0.08     5.74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5         2 493         2 495      -4.95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81 210       656 600       656 600     -15.95        -       3.34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656 600       656 600     -15.95        -       3.41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1 648 100     1 648 100      -3.26        -       3.33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2 510         2 510      1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8 688 656     8 079 890     8 138 505      -6.33       0.73    37.11    3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9 181     8 069 495     8 133 640      -1.28       0.79    35.93    36.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44 106    17 618 943    17 732 952      41.36       0.65    24.53    3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2         2 183         2 180      43.23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154 667     3 880 888     3 938 377      -5.21       1.48    17.75    1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54 667     3 880 888     3 938 377      -5.21       1.48    18.12    1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92 153     9 310 117     9 374 855      -1.24       0.70    18.56    1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5         2 399         2 380       4.16      -0.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354 717       331 627       331 627      -6.51        -       1.52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331 537       331 537      -5.46        -       1.53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798 809       798 809      31.51        -       1.19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2 409         2 409      39.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179 272     3 867 375     3 868 501      -7.44       0.03    17.85    1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3 857 070     3 863 726       3.48       0.17    16.28    1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40     7 510 017     7 559 288     209.23       0.66     4.78    1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1 947         1 956     198.63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10 882 566    10 265 955    10 270 115      -5.63       0.04    46.49    4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10 249 859    10 254 019      -5.53       0.04    47.33    46.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25 950 771    25 911 946      -9.57      -0.15    56.03    49.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532         2 527      -4.28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2 038 176     1 912 442     1 912 442      -6.17        -       8.71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1 908 606     1 908 606      -5.76        -       8.83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4 193 523     4 193 523      12.77        -       7.27     7.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2 197         2 197      19.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6 121 724     5 809 633     5 809 633      -5.10        -      26.15    2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5 798 673     5 798 673      -5.04        -      26.63    26.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15 553 493    15 553 493     -12.43        -      34.73    2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2 682         2 682      -7.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2 663 646     2 489 900     2 494 060      -6.37       0.17    11.38    1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2 488 600     2 492 760      -6.41       0.17    11.61    1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6 056 929     6 018 104     -13.83      -0.64    13.66    1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2 434         2 414      -7.93      -0.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59 020        53 980        53 980      -8.54        -       0.25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53 980        53 980      -8.54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146 826       146 826     -22.21        -       0.37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2 720         2 720     -14.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01 184       696 065       705 711     -11.92       1.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4 915       693 869       703 515      -9.21       1.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5 078     1 464 483     1 494 209      -0.06       2.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2 111         2 124      10.11       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7 218        90 349        90 330       3.57      -0.02    10.89    1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 588        89 828        89 809       4.93      -0.02    11.04    1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9 440       143 873       146 434      -2.01       1.78    10.00     9.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602         1 631      -6.59       1.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 185         7 660         8 290      59.88       8.22     0.65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7 660         8 290      59.88       8.22     0.67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17 068        18 193      56.57       6.59     0.78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2 228         2 195      -2.05      -1.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12 111        11 485       0.30      -5.17     1.43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12 111        11 485       0.30      -5.17     1.48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22 944        20 146      -6.94     -12.19     1.45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1 894         1 754      -7.24      -7.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 662        20 527        20 504      61.93      -0.11     1.58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032        20 527        20 504      85.86      -0.11     1.42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76        35 667        35 608     183.14      -0.17     0.84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738         1 737      52.37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57 920        50 051        50 051     -13.59        -       7.23     7.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20        49 530        49 530     -14.49        -       7.47     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3 595        68 194        72 487     -30.03       6.30     6.93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9         1 377         1 463     -18.22       6.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5       174 683       175 343     -15.51       0.38    25.90    2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6       173 620       174 280     -15.61       0.38    26.65    2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830       397 904       391 707      -7.80      -1.56    28.42    2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7         2 292         2 248       9.29      -1.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5        76 963        77 623     -19.00       0.86    11.96    1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6        75 900        76 560     -19.25       0.87    12.23    1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530       177 304       171 107     -20.98      -3.50    14.48    1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2 336         2 235      -2.15      -4.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1 700        97 720        97 720     -12.52        -      13.94    1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97 720        97 720     -12.52        -      14.41    1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220 600       220 600       5.90        -      13.93    1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2 257         2 257      2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5 183        29 141        29 446      16.93       1.05     3.14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24        29 141        29 446      18.14       1.05     3.22     4.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095        58 630        61 132      48.76       4.27     2.75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2 012         2 076      25.89       3.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 511         3 120         3 120     -11.14        -       0.44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1         3 120         3 120     -11.14        -       0.45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723         9 804         9 804     -28.56        -       0.92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909         3 142         3 142     -19.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1 672        26 021        26 326      21.47       1.17     2.70     3.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26 021        26 326      22.94       1.17     2.76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2        48 826        51 328      87.52       5.12     1.83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1 876         1 950      52.58       3.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248       401 892       410 592     -14.68       2.16    60.07    5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897       401 280       409 980     -10.46       2.17    59.09    5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713       864 076       894 936       1.73       3.57    58.84    59.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2 153         2 183      13.64       1.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9 147        73 681        73 681       6.56        -       8.63    1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037        73 441        73 441       6.38        -       8.91    1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715       163 662       163 662      -8.42        -      11.95    1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9         2 228         2 228     -13.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113 641       113 641      -6.89        -      15.23    1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113 269       113 269      -0.46        -      14.68    1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200 345       200 345       4.11        -      12.87    1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1 769         1 769       4.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90 053       214 570       223 270     -23.02       4.05    36.20    3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214 570       223 270     -18.83       4.05    35.50    3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500 069       530 929       4.40       6.17    34.02    3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2 330         2 378      28.61       2.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9 376        54 921        55 054      -7.28       0.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286        54 895        55 025      -7.19       0.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96 767     3 146 556     3 158 654      -7.01       0.3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95        57 320        57 404       0.19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1 075         1 075        -          -       1.81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1 065         1 065       0.09        -       1.79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8 421         8 421      -0.53        -       0.25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7 907         7 907      -0.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26           626           626        -          -       1.05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626           626       0.16        -       1.05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3 153         3 153      -1.41        -       0.09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5 037         5 037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449           449        -          -       0.76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39           439        -          -       0.74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5 268         5 268        -          -       0.1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12 000        1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848        12 589        12 635      -1.66       0.37    21.64    2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42        12 589        12 635      -1.61       0.37    21.66    2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9 059       503 804       506 763      -2.37       0.59    15.28    1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419        40 019        40 108      -0.77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232           231     -32.06      -0.43     0.5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232           231     -32.06      -0.43     0.57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4 745         4 727     -30.63      -0.38     0.20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20 453        20 463       2.11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2 019         2 024      14.03       0.25     2.99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2 019         2 024      14.03       0.25     2.99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102 651       102 851       8.86       0.19     2.78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50 842        50 816      -4.53      -0.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400           494      32.44      23.50     0.63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400           494      32.44      23.50     0.63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12 598        16 270      37.40      29.15     0.35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31 495        32 935       3.75       4.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828           805      23.85      -2.78     1.09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828           805      23.85      -2.78     1.10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26 235        25 785      18.98      -1.72     0.64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31 685        32 031      -3.93       1.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230         4 017         4 018      -5.01       0.02     7.12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017         4 018      -4.88       0.02     7.12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9 874       160 904       160 949     -10.52       0.03     5.30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84        40 056        40 057      -5.93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10           310           280      -9.68      -9.68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310           280      -9.68      -9.68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5 110         4 620     -13.48      -9.59     0.16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16 484        16 500      -4.21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170         4 783         4 783      -7.49        -       8.71     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0         4 783         4 783      -7.49        -       8.72     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036       191 561       191 561      -3.76        -       5.86     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498        40 050        40 050       4.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782        24 058        23 985      -6.97      -0.30    43.42    4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721        24 052        23 976      -6.78      -0.32    43.38    4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68 166     1 543 827     1 538 366      -7.78      -0.35    49.11    48.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856        64 187        64 163      -1.07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088         7 919         7 847     -13.66      -0.91    15.31    14.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082         7 913         7 838     -13.70      -0.95    15.32    1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7 544       527 207       521 696     -15.52      -1.05    18.18    1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96        66 625        66 559      -2.11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1 993         1 993       1.74        -       3.30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1 993         1 993       1.74        -       3.30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133 277       133 277       7.52        -       3.65     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66 873        66 873       5.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05         2 806         2 805      -3.44      -0.04     4.89     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50         2 806         2 805      -1.58      -0.04     4.81     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9 131       211 013       211 063       0.92       0.02     6.16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379        75 201        75 245       2.54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 830        11 340        11 340      -4.14        -      19.92    2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11 340        11 340      -4.14        -      19.95    2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672 330       672 330      -6.30        -      21.12    2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59 288        59 288      -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376         7 183         7 163     -14.48      -0.28    14.11    13.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8         7 173         7 153     -14.52      -0.28    14.11    1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539       335 835       334 135     -16.37      -0.51    11.76    1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746        46 819        46 713      -2.16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 532         2 495         2 495     -29.36        -       5.95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32         2 495         2 495     -29.36        -       5.96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99       125 584       125 584     -32.23        -       5.46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463        50 334        50 334      -4.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2 289         2 289      -0.87        -       3.89     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2 289         2 289      -0.82        -       3.89     4.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108 858       108 858     -11.67        -       3.63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47 557        47 557     -10.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 535         2 399         2 379      -6.15      -0.83     4.27     4.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2 389         2 369      -6.29      -0.84     4.26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001       101 393        99 693       9.55      -1.68     2.68     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7        42 442        42 082      16.90      -0.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95        10 016        10 196      -9.73       1.80    19.02    18.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91        10 016        10 196      -9.70       1.80    19.04    1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1 537       754 669       770 969      -3.81       2.16    23.60    2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989        75 346        75 615       6.52       0.3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7            71            71     -26.80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71            71     -24.47        -       0.16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98         3 649         3 649      -6.39        -       0.11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51 394        51 394      23.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143           143      13.49        -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143           143      14.40        -       0.21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2 354         2 354       5.51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16 461        16 461      -7.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0 792         9 530         9 710     -10.03       1.89    18.18    17.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9 530         9 710     -10.03       1.89    18.20    1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730 830       747 130      -3.77       2.23    22.86    2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76 687        76 944       6.95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80           272           272      -2.86        -       0.47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272           272      -2.86        -       0.47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78        17 836        17 836      -6.02        -       0.56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779        65 575        65 575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360 862     1 782 442     1 768 302     -25.10      -0.7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58 576     1 726 462     1 711 622     -27.43      -0.8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58 457     3 610 543     3 592 839     -22.87      -0.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5         2 091         2 099       6.28       0.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 582        66 917        66 977      -6.43       0.09     3.03     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1 582        66 917        66 977      -6.43       0.09     3.03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0 022       178 022       179 210     -10.40       0.67     4.29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94         2 660         2 676      -4.22       0.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4 582        10 717        10 777     -26.09       0.56     0.62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582        10 717        10 777     -26.09       0.56     0.62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 722        45 922        47 110     -26.07       2.59     1.37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70         4 285         4 371       0.02       2.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7 000        56 200        56 200      -1.40        -       2.41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000        56 200        56 200      -1.40        -       2.42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300       132 100       132 100      -3.08        -       2.93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1         2 351         2 351      -1.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 180 682     1 654 895     1 639 745     -24.81      -0.92    92.37    9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80 281     1 598 915     1 583 065     -27.39      -0.99    92.44    9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2 140     3 308 755     3 285 687     -23.09      -0.70    91.71    9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9         2 069         2 076       5.97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75 869       897 871       883 164     -30.78      -1.64    54.04    49.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75 869       841 891       826 484     -35.22      -1.83    54.09    48.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67 440     1 790 026     1 755 371     -36.57      -1.94    59.41    48.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69         2 126         2 124      -2.07      -0.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59 992        59 250        59 250      -1.24        -       2.54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992        59 250        59 250      -1.24        -       2.54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4 969       129 650       129 650      12.77        -       2.47     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16         2 188         2 188      14.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44 821       697 774       697 331     -17.46      -0.06    35.78    3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420       697 774       697 331     -17.42      -0.06    35.80    40.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89 731     1 389 079     1 400 666       0.79       0.83    29.83    3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6         1 991         2 009      22.05       0.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8 598        60 630        61 580     -43.30       1.57     4.60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713        60 630        61 580     -42.29       1.57     4.52     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295       123 766       127 942     -31.32       3.37     4.00     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2 041         2 078      19.01       1.8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6 584        51 820        51 820     -46.35        -       4.09     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599        51 820        51 820     -45.79        -       4.05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410        84 368        84 368     -38.15        -       2.93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27         1 628         1 628      14.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2 014         8 810         9 760     -18.76      10.78     0.51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14         8 810         9 760     -12.18      10.78     0.47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9 885        39 398        43 574     -12.65      10.60     1.07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8         4 472         4 465      -0.51      -0.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32 725       113 202       111 158     -16.25      -1.8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2 725       113 202       111 158     -16.25      -1.8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6 657       262 620       256 964      -7.12      -2.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84         2 320         2 312      10.94      -0.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100        24 900        24 900      -0.80        -      18.91    2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4 900        24 900      -0.80        -      18.91    2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200        71 200      -0.84        -      25.95    2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59         2 859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5 100        24 900        24 900      -0.80        -      18.91    2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4 900        24 900      -0.80        -      18.91    2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200        71 200      -0.84        -      25.95    2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59         2 859      -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7 625        88 302        86 258     -19.85      -2.31    81.09    7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625        88 302        86 258     -19.85      -2.31    81.09    7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857       191 420       185 764      -9.32      -2.95    74.05    7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3         2 168         2 154      13.19      -0.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8 119        71 132        69 108     -21.57      -2.85    66.39    6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119        71 132        69 108     -21.57      -2.85    66.39    6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2 031       160 528       155 011      -9.89      -3.44    62.18    6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2         2 257         2 243      14.91      -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9 663         7 750         7 750     -19.80        -       7.28     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63         7 750         7 750     -19.80        -       7.28     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936        15 200        15 200     -15.25        -       6.48     5.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56         1 961         1 961       5.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9 843         9 420         9 400      -4.50      -0.21     7.42     8.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3         9 420         9 400      -4.50      -0.21     7.42     8.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90        15 692        15 553       4.45      -0.89     5.38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3         1 666         1 655       9.39      -0.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JULH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5 043        86 775        86 790      15.65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461        73 918        73 917       0.62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976     1 190 291     1 189 964      -4.57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75        16 103        16 099      -5.16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023         9 393         9 393      17.08        -      10.69    1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43         8 203         8 203       3.27        -      10.81    1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15       245 379       245 379       1.47        -      19.39    2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44        29 913        29 913      -1.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952         6 251         6 251      26.23        -       6.60     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72         5 111         5 111       4.91        -       6.63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0 827       155 783       155 783       3.29        -      12.10    1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958        30 480        30 480      -1.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071         3 142         3 142       2.31        -       4.09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71         3 092         3 092       0.68        -       4.18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88        89 596        89 596      -1.53        -       7.30     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628        28 977        28 977      -2.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43        19 702        19 701      33.63      -0.01    19.65    22.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1        11 305        11 304     -14.63      -0.01    18.02    15.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69       206 790       206 730     -15.99      -0.03    19.73    17.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18 292        18 288      -1.59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63           930           929      -3.53      -0.11     1.28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5           891           890      -4.81      -0.11     1.2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89        12 329        12 269     -14.73      -0.49     1.15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89        13 837        13 785     -10.42      -0.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3 780        18 772        18 772      36.23        -      18.36    2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10 414        10 414     -15.37        -      16.75    1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194 461       194 461     -16.06        -      18.58    16.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18 673        18 673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2 277        57 680        57 696      10.37       0.03    69.66    6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277        54 410        54 410       4.08        -      71.16    7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9 092       738 122       737 855      -2.80      -0.04    60.87    6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21        13 566        13 561      -6.61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 603         5 600         5 600      -0.05        -       7.47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03         5 600         5 600      -0.05        -       7.63     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 253        66 080        66 080     -33.42        -       7.96     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714        11 800        11 800     -33.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4 224         4 512         4 512       6.82        -       5.63     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512         4 512       6.82        -       5.75     6.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47 928        47 928      -0.09        -       3.85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10 622        10 622      -6.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2 450        47 568        47 584      12.09       0.03    56.57    5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50        44 298        44 298       4.35        -      57.79    59.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68       624 114       623 847       1.96      -0.04    49.07    5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14 089        14 083      -2.3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sectPr>
          <w:headerReference w:type="default" r:id="rId33"/>
          <w:headerReference w:type="first" r:id="rId34"/>
          <w:footerReference w:type="default" r:id="rId35"/>
          <w:footerReference w:type="first" r:id="rId36"/>
          <w:type w:val="nextPage"/>
          <w:pgSz w:w="11906" w:h="16838"/>
          <w:pgMar w:left="1134" w:right="0" w:gutter="0" w:header="0" w:top="567" w:footer="567" w:bottom="623"/>
          <w:pgNumType w:fmt="decimal"/>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spacing w:lineRule="auto" w:line="360"/>
        <w:ind w:left="851" w:right="709" w:firstLine="1134"/>
        <w:jc w:val="both"/>
        <w:rPr>
          <w:rFonts w:ascii="Arial Black" w:hAnsi="Arial Black" w:cs="Arial Black"/>
          <w:sz w:val="24"/>
          <w:lang w:val="en-US"/>
        </w:rPr>
      </w:pPr>
      <w:r>
        <w:rPr>
          <w:rFonts w:cs="Arial Black" w:ascii="Arial Black" w:hAnsi="Arial Black"/>
          <w:sz w:val="24"/>
          <w:lang w:val="en-US"/>
        </w:rPr>
        <mc:AlternateContent>
          <mc:Choice Requires="wps">
            <w:drawing>
              <wp:anchor behindDoc="0" distT="0" distB="0" distL="114935" distR="114935" simplePos="0" locked="0" layoutInCell="0" allowOverlap="1" relativeHeight="121">
                <wp:simplePos x="0" y="0"/>
                <wp:positionH relativeFrom="column">
                  <wp:posOffset>3121025</wp:posOffset>
                </wp:positionH>
                <wp:positionV relativeFrom="paragraph">
                  <wp:posOffset>292735</wp:posOffset>
                </wp:positionV>
                <wp:extent cx="274320" cy="182880"/>
                <wp:effectExtent l="5080" t="5080" r="5080" b="5080"/>
                <wp:wrapNone/>
                <wp:docPr id="2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23.0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121025</wp:posOffset>
                </wp:positionH>
                <wp:positionV relativeFrom="paragraph">
                  <wp:posOffset>201295</wp:posOffset>
                </wp:positionV>
                <wp:extent cx="274320" cy="182880"/>
                <wp:effectExtent l="5080" t="5080" r="5080" b="5080"/>
                <wp:wrapNone/>
                <wp:docPr id="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15.8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121025</wp:posOffset>
                </wp:positionH>
                <wp:positionV relativeFrom="paragraph">
                  <wp:posOffset>109855</wp:posOffset>
                </wp:positionV>
                <wp:extent cx="274320" cy="182880"/>
                <wp:effectExtent l="5080" t="5080" r="5080" b="5080"/>
                <wp:wrapNone/>
                <wp:docPr id="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8.65pt;width:21.55pt;height:14.3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ind w:left="851" w:right="709" w:firstLine="1134"/>
        <w:jc w:val="center"/>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DEVALCIR MOREIRA DOS SANTOS   demos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9) 3221-3077 Fax 3223-173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9317/3017/2433        Ramal 15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5795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DE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DA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ARCIO ALEKSSANDER GRANZOTTO</w:t>
            </w:r>
          </w:p>
          <w:p>
            <w:pPr>
              <w:pStyle w:val="Normal"/>
              <w:spacing w:before="120" w:after="0"/>
              <w:ind w:left="15" w:hanging="0"/>
              <w:rPr>
                <w:rFonts w:ascii="Courier New" w:hAnsi="Courier New" w:cs="Courier New"/>
                <w:sz w:val="16"/>
                <w:u w:val="single"/>
              </w:rPr>
            </w:pPr>
            <w:r>
              <w:rPr>
                <w:rFonts w:cs="Courier New" w:ascii="Courier New" w:hAnsi="Courier New"/>
                <w:sz w:val="16"/>
              </w:rPr>
              <w:t>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595-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3212-3225  Fax 3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r>
        <w:br w:type="page"/>
      </w:r>
    </w:p>
    <w:p>
      <w:pPr>
        <w:pStyle w:val="Normal"/>
        <w:numPr>
          <w:ilvl w:val="0"/>
          <w:numId w:val="0"/>
        </w:numPr>
        <w:ind w:right="993" w:firstLine="851"/>
        <w:jc w:val="center"/>
        <w:rPr>
          <w:rFonts w:ascii="Courier New" w:hAnsi="Courier New" w:cs="Courier New"/>
          <w:sz w:val="24"/>
        </w:rPr>
      </w:pPr>
      <w:r>
        <w:rPr>
          <w:rFonts w:cs="Courier New" w:ascii="Courier New" w:hAnsi="Courier New"/>
          <w:sz w:val="24"/>
        </w:rPr>
      </w:r>
      <w:r>
        <w:br w:type="page"/>
      </w:r>
    </w:p>
    <w:p>
      <w:pPr>
        <w:pStyle w:val="Normal"/>
        <w:ind w:right="993" w:firstLine="851"/>
        <w:jc w:val="center"/>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sz w:val="24"/>
        </w:rPr>
      </w:pPr>
      <w:r>
        <w:rPr>
          <w:rFonts w:cs="Courier New" w:ascii="Courier New" w:hAnsi="Courier New"/>
          <w:sz w:val="24"/>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 xml:space="preserve">Flavio Pinto Bolliger </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Julio Cesar Perrus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ind w:right="993" w:firstLine="851"/>
        <w:jc w:val="center"/>
        <w:rPr>
          <w:rFonts w:ascii="Courier New" w:hAnsi="Courier New" w:cs="Courier New"/>
          <w:sz w:val="28"/>
        </w:rPr>
      </w:pPr>
      <w:r>
        <w:rPr>
          <w:rFonts w:cs="Courier New" w:ascii="Courier New" w:hAnsi="Courier New"/>
          <w:sz w:val="28"/>
        </w:rPr>
        <w:t>Eliezer de Lima Lopes</w:t>
      </w:r>
    </w:p>
    <w:p>
      <w:pPr>
        <w:pStyle w:val="Normal"/>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p>
    <w:p>
      <w:pPr>
        <w:pStyle w:val="Normal"/>
        <w:spacing w:lineRule="auto" w:line="480"/>
        <w:ind w:left="567" w:right="567" w:firstLine="1418"/>
        <w:jc w:val="both"/>
        <w:rPr>
          <w:rFonts w:ascii="Courier New" w:hAnsi="Courier New" w:cs="Courier New"/>
          <w:sz w:val="24"/>
        </w:rPr>
      </w:pPr>
      <w:r>
        <w:rPr>
          <w:rFonts w:cs="Courier New" w:ascii="Courier New" w:hAnsi="Courier New"/>
          <w:sz w:val="24"/>
        </w:rPr>
        <w:tab/>
      </w:r>
    </w:p>
    <w:p>
      <w:pPr>
        <w:pStyle w:val="Normal"/>
        <w:ind w:right="993" w:firstLine="851"/>
        <w:jc w:val="center"/>
        <w:rPr>
          <w:rFonts w:ascii="Courier New" w:hAnsi="Courier New" w:cs="Courier New"/>
          <w:b/>
          <w:b/>
          <w:sz w:val="32"/>
        </w:rPr>
      </w:pPr>
      <w:r>
        <w:rPr>
          <w:rFonts w:cs="Courier New" w:ascii="Courier New" w:hAnsi="Courier New"/>
          <w:b/>
          <w:sz w:val="32"/>
        </w:rPr>
        <w:t>SECRETÁRIO</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Mauro André Ratzsch de Andreazzi</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spacing w:lineRule="auto" w:line="360"/>
        <w:ind w:right="993" w:firstLine="1134"/>
        <w:jc w:val="both"/>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7">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38"/>
      <w:footerReference w:type="default" r:id="rId39"/>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0260330" cy="586740"/>
              <wp:effectExtent l="0" t="0" r="0" b="0"/>
              <wp:wrapSquare wrapText="largest"/>
              <wp:docPr id="20" name="Frame9"/>
              <a:graphic xmlns:a="http://schemas.openxmlformats.org/drawingml/2006/main">
                <a:graphicData uri="http://schemas.microsoft.com/office/word/2010/wordprocessingShape">
                  <wps:wsp>
                    <wps:cNvSpPr txBox="1"/>
                    <wps:spPr>
                      <a:xfrm>
                        <a:off x="0" y="0"/>
                        <a:ext cx="10260330" cy="58674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807.9pt;height:46.2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4770"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4605" cy="146685"/>
              <wp:effectExtent l="0" t="0" r="0" b="0"/>
              <wp:wrapSquare wrapText="largest"/>
              <wp:docPr id="26"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12"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3292475</wp:posOffset>
              </wp:positionH>
              <wp:positionV relativeFrom="paragraph">
                <wp:posOffset>-185420</wp:posOffset>
              </wp:positionV>
              <wp:extent cx="146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0260330" cy="293370"/>
              <wp:effectExtent l="0" t="0" r="0" b="0"/>
              <wp:wrapSquare wrapText="largest"/>
              <wp:docPr id="14" name="Frame4"/>
              <a:graphic xmlns:a="http://schemas.openxmlformats.org/drawingml/2006/main">
                <a:graphicData uri="http://schemas.microsoft.com/office/word/2010/wordprocessingShape">
                  <wps:wsp>
                    <wps:cNvSpPr txBox="1"/>
                    <wps:spPr>
                      <a:xfrm>
                        <a:off x="0" y="0"/>
                        <a:ext cx="1026033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807.9pt;height:23.1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3292475</wp:posOffset>
              </wp:positionH>
              <wp:positionV relativeFrom="paragraph">
                <wp:posOffset>-185420</wp:posOffset>
              </wp:positionV>
              <wp:extent cx="1460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80175" cy="440055"/>
              <wp:effectExtent l="0" t="0" r="0" b="0"/>
              <wp:wrapSquare wrapText="largest"/>
              <wp:docPr id="16" name="Frame6"/>
              <a:graphic xmlns:a="http://schemas.openxmlformats.org/drawingml/2006/main">
                <a:graphicData uri="http://schemas.microsoft.com/office/word/2010/wordprocessingShape">
                  <wps:wsp>
                    <wps:cNvSpPr txBox="1"/>
                    <wps:spPr>
                      <a:xfrm>
                        <a:off x="0" y="0"/>
                        <a:ext cx="6480175"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80175" cy="440055"/>
              <wp:effectExtent l="0" t="0" r="0" b="0"/>
              <wp:wrapSquare wrapText="largest"/>
              <wp:docPr id="18" name="Frame7"/>
              <a:graphic xmlns:a="http://schemas.openxmlformats.org/drawingml/2006/main">
                <a:graphicData uri="http://schemas.microsoft.com/office/word/2010/wordprocessingShape">
                  <wps:wsp>
                    <wps:cNvSpPr txBox="1"/>
                    <wps:spPr>
                      <a:xfrm>
                        <a:off x="0" y="0"/>
                        <a:ext cx="6480175" cy="440055"/>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840220" cy="586740"/>
              <wp:effectExtent l="0" t="0" r="0" b="0"/>
              <wp:wrapSquare wrapText="largest"/>
              <wp:docPr id="19" name="Frame8"/>
              <a:graphic xmlns:a="http://schemas.openxmlformats.org/drawingml/2006/main">
                <a:graphicData uri="http://schemas.microsoft.com/office/word/2010/wordprocessingShape">
                  <wps:wsp>
                    <wps:cNvSpPr txBox="1"/>
                    <wps:spPr>
                      <a:xfrm>
                        <a:off x="0" y="0"/>
                        <a:ext cx="6840220" cy="58674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46.2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Arial Black" w:hAnsi="Arial Black" w:cs="Arial Black"/>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header" Target="header5.xml"/><Relationship Id="rId24" Type="http://schemas.openxmlformats.org/officeDocument/2006/relationships/footer" Target="footer6.xml"/><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header" Target="header7.xml"/><Relationship Id="rId28" Type="http://schemas.openxmlformats.org/officeDocument/2006/relationships/footer" Target="footer8.xml"/><Relationship Id="rId29" Type="http://schemas.openxmlformats.org/officeDocument/2006/relationships/header" Target="header8.xml"/><Relationship Id="rId30" Type="http://schemas.openxmlformats.org/officeDocument/2006/relationships/footer" Target="footer9.xml"/><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www.ibge.gov.br/" TargetMode="Externa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12:00Z</dcterms:created>
  <dc:creator>IBGE</dc:creator>
  <dc:description/>
  <dc:language>en-US</dc:language>
  <cp:lastModifiedBy>mario</cp:lastModifiedBy>
  <cp:lastPrinted>2006-08-25T14:33:00Z</cp:lastPrinted>
  <dcterms:modified xsi:type="dcterms:W3CDTF">2009-05-27T17:42:00Z</dcterms:modified>
  <cp:revision>24</cp:revision>
  <dc:subject/>
  <dc:title> </dc:title>
</cp:coreProperties>
</file>