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Outubr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10 p.1-76 out.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AGRICULTURA – GEAGRI</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outub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Novembr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I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Área, produção e rendimento médio – confronto das estimativas mensai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w:t>
        <w:tab/>
        <w:t>setembro/outubro – safra 2006 = Brasil................................ XVII</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ab/>
        <w:t>Área, produção e rendimento médio – confronto da safra d</w:t>
        <w:tab/>
        <w:t>e 2005 e das</w:t>
      </w:r>
    </w:p>
    <w:p>
      <w:pPr>
        <w:pStyle w:val="Corpodetexto3"/>
        <w:outlineLvl w:val="9"/>
        <w:rPr/>
      </w:pPr>
      <w:r>
        <w:rPr>
          <w:rFonts w:eastAsia="Courier New"/>
        </w:rPr>
        <w:t xml:space="preserve">          </w:t>
      </w:r>
      <w:r>
        <w:rPr/>
        <w:t>estimativas para a safra 2006 – Brasil .............................. XVIII</w:t>
      </w:r>
    </w:p>
    <w:p>
      <w:pPr>
        <w:pStyle w:val="Normal"/>
        <w:numPr>
          <w:ilvl w:val="0"/>
          <w:numId w:val="4"/>
        </w:numPr>
        <w:tabs>
          <w:tab w:val="clear" w:pos="709"/>
          <w:tab w:val="left" w:pos="1211" w:leader="none"/>
          <w:tab w:val="left" w:pos="1560" w:leader="none"/>
        </w:tabs>
        <w:spacing w:lineRule="auto" w:line="360"/>
        <w:ind w:left="851" w:hanging="0"/>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afras de 2005 e 2006 - Brasil e Grandes Regiões  ..................... XIX</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 xml:space="preserve">Produção de cereais, leguminosas e oleaginosas - comparação entre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s safras de 2005 e 2006 - Brasil e Grandes Regiões  ................... XX</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Área e produção de cereais, leguminosas e oleaginosas - Brasil 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I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Comparativos entre as safras de 2005 e 2006</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rodução e Rendimento Médio do conjunto de Unidades da Federaçã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 informações disponíveis, segundo os produtos agrícolas .............  1</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Comparativos entre as informações mensai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rodução e Rendimento Médio do conjunto de Unidades da Federaçã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 informações disponíveis, segundo os produtos agrícolas .............  2</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Decênio 1996-2005</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lantada ..........................................................  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colhida ...........................................................  4</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dução obtida ........................................................  5</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dimento médio obtido.................................................  6</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Produtos</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acaxi ................................................................  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godão arbóreo (em caroço) ............................................  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godão herbáceo (em caroço) ........................................... 1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ho ................................................................... 1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endoim (em casca) 1ª safra ........................................... 1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endoim (em casca) 2ª safra ........................................... 1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roz (em casca) ....................................................... 1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veia (em grão) ......................................................</w:t>
        <w:tab/>
        <w:t>.. 1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nana ................................................................. 2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1ª safra ................................................ 2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2ª safra ................................................ 24</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3ª safra ................................................ 26</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cau (em amêndoa) ..................................................... 27</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fé (em grão) ......................................................... 28</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na-de-açúcar ......................................................... 3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tanha-de-caju ....................................................... 3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bola ................................................................. 3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nteio (em grão)....................................................... 3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vada (em grão) ....................................................... 3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co-da-baía ........................................................... 3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1ª safra .............................................. 38</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2ª safra .............................................. 4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3ª safra .............................................. 4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mo (em folha) ........................................................ 4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irassol (em grão) ..................................................... 4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uaraná ................................................................ 4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uta (fibra) ........................................................... 4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ranja ................................................................ 48</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çã ................................................................... 51</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lva (fibra) .......................................................... 5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mona ................................................................. 5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ndioca ............................................................... 5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lho (em grão) 1ª safra ............................................... 5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lho (em grão) 2ª safra ............................................... 6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menta-do-reino ....................................................... 61</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sal (fibra) .......................................................... 6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ja (em grão) ......................................................... 6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rgo (em grão) ........................................................ 6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mate ................................................................. 6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igo (em grão) ........................................................ 6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iticale (em grão) .................................................... 7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va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2"/>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outubro em relação a setembro de 2006</w:t>
      </w:r>
    </w:p>
    <w:p>
      <w:pPr>
        <w:pStyle w:val="Normal"/>
        <w:spacing w:lineRule="auto" w:line="360"/>
        <w:ind w:firstLine="340"/>
        <w:jc w:val="both"/>
        <w:rPr>
          <w:rFonts w:ascii="Arial" w:hAnsi="Arial" w:cs="Arial"/>
          <w:b/>
          <w:b/>
          <w:sz w:val="24"/>
        </w:rPr>
      </w:pPr>
      <w:r>
        <w:rPr>
          <w:rFonts w:cs="Arial" w:ascii="Arial" w:hAnsi="Arial"/>
          <w:b/>
          <w:sz w:val="24"/>
        </w:rPr>
      </w:r>
    </w:p>
    <w:p>
      <w:pPr>
        <w:pStyle w:val="BodyTextIndent2"/>
        <w:spacing w:before="120" w:after="0"/>
        <w:rPr/>
      </w:pPr>
      <w:r>
        <w:drawing>
          <wp:anchor behindDoc="0" distT="0" distB="0" distL="114935" distR="114935" simplePos="0" locked="0" layoutInCell="0" allowOverlap="1" relativeHeight="96">
            <wp:simplePos x="0" y="0"/>
            <wp:positionH relativeFrom="column">
              <wp:posOffset>376555</wp:posOffset>
            </wp:positionH>
            <wp:positionV relativeFrom="paragraph">
              <wp:posOffset>949325</wp:posOffset>
            </wp:positionV>
            <wp:extent cx="5777865" cy="22453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6" r="-6" b="-16"/>
                    <a:stretch>
                      <a:fillRect/>
                    </a:stretch>
                  </pic:blipFill>
                  <pic:spPr bwMode="auto">
                    <a:xfrm>
                      <a:off x="0" y="0"/>
                      <a:ext cx="5777865" cy="224536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76555</wp:posOffset>
            </wp:positionH>
            <wp:positionV relativeFrom="paragraph">
              <wp:posOffset>3235325</wp:posOffset>
            </wp:positionV>
            <wp:extent cx="5791200" cy="23044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6" r="-6" b="-16"/>
                    <a:stretch>
                      <a:fillRect/>
                    </a:stretch>
                  </pic:blipFill>
                  <pic:spPr bwMode="auto">
                    <a:xfrm>
                      <a:off x="0" y="0"/>
                      <a:ext cx="5791200" cy="2304415"/>
                    </a:xfrm>
                    <a:prstGeom prst="rect">
                      <a:avLst/>
                    </a:prstGeom>
                  </pic:spPr>
                </pic:pic>
              </a:graphicData>
            </a:graphic>
          </wp:anchor>
        </w:drawing>
      </w:r>
      <w:r>
        <w:rPr/>
        <w:t>No Levantamento Sistemático da Produção Agrícola (LSPA) de outubro, destacam-se as variações nas estimativas de produção em relação ao mês anterior de quatros produtos: aveia em grão (-5,75%), cevada em grão  (-13,82%), trigo em grão (-11,51%) e triticale em grão (-4,19%).</w:t>
      </w:r>
    </w:p>
    <w:p>
      <w:pPr>
        <w:pStyle w:val="BodyTextIndent2"/>
        <w:spacing w:before="120" w:after="0"/>
        <w:rPr/>
      </w:pPr>
      <w:r>
        <w:rPr/>
        <w:t>No caso do trigo, principal produto investigado nesse período, destaca-se a queda do rendimento médio em todos os estados da Região Sul e também no Mato Grosso do Sul. Ressalta-se a significativa perda de 100 mil hectares no Rio Grande do Sul em função, especialmente, de adversidades climáticas (geadas em setembro).</w:t>
      </w:r>
    </w:p>
    <w:p>
      <w:pPr>
        <w:pStyle w:val="BodyTextIndent2"/>
        <w:rPr/>
      </w:pPr>
      <w:r>
        <w:rPr/>
      </w:r>
    </w:p>
    <w:p>
      <w:pPr>
        <w:pStyle w:val="BodyTextIndent2"/>
        <w:spacing w:before="120" w:after="0"/>
        <w:rPr/>
      </w:pPr>
      <w:r>
        <w:rPr/>
      </w:r>
    </w:p>
    <w:p>
      <w:pPr>
        <w:pStyle w:val="Normal"/>
        <w:numPr>
          <w:ilvl w:val="0"/>
          <w:numId w:val="2"/>
        </w:numPr>
        <w:tabs>
          <w:tab w:val="clear" w:pos="709"/>
          <w:tab w:val="left" w:pos="0" w:leader="none"/>
        </w:tabs>
        <w:spacing w:lineRule="auto" w:line="360" w:before="120" w:after="0"/>
        <w:ind w:left="720" w:hanging="720"/>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outubro em relação à safra de 2005</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720"/>
        <w:jc w:val="both"/>
        <w:rPr/>
      </w:pPr>
      <w:r>
        <w:rPr>
          <w:rFonts w:cs="Courier New" w:ascii="Courier New" w:hAnsi="Courier New"/>
        </w:rPr>
        <w:t xml:space="preserve">Dentre os vinte e cinco produtos analisados, treze apresentam variação positiva na estimativa de produção em relação ao ano passado: batata-inglesa 2ª safra (7,71%), batata-inglesa 3ª safra (3,29%), café em grão (21,51%), cana-de-açúcar (7,82%), cebola (5,93%), feijão em grão 1ª safra (9,18%), feijão em grão 2ª safra (25,85%), laranja (1,03%), mandioca (7,10%), milho em grão 1ª safra (15,88%), milho em grão 2ª safra (33,86%), soja em grão (2,38%) e sorgo em grão (1,21%). Com variação negativa: algodão herbáceo em caroço (-23,51%), amendoim  em casca 1ª safra (-12,75%), amendoim  em casca 2ª safra (-0,10%), arroz em casca (-12,95%), aveia em grão (-18,86%), batata-inglesa 1ª safra (-7,03%), cacau em amêndoa (12,28%), cevada em grão (-39,49%), feijão em grão 3ª safra   (-12,03%), mamona (-36,52%), trigo em grão (-51,42%) e triticale em grão        </w:t>
      </w:r>
      <w:r>
        <w:drawing>
          <wp:anchor behindDoc="0" distT="0" distB="0" distL="114935" distR="114935" simplePos="0" locked="0" layoutInCell="0" allowOverlap="1" relativeHeight="97">
            <wp:simplePos x="0" y="0"/>
            <wp:positionH relativeFrom="column">
              <wp:posOffset>10795</wp:posOffset>
            </wp:positionH>
            <wp:positionV relativeFrom="paragraph">
              <wp:posOffset>1656715</wp:posOffset>
            </wp:positionV>
            <wp:extent cx="6075680" cy="61372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6" r="-6" b="-6"/>
                    <a:stretch>
                      <a:fillRect/>
                    </a:stretch>
                  </pic:blipFill>
                  <pic:spPr bwMode="auto">
                    <a:xfrm>
                      <a:off x="0" y="0"/>
                      <a:ext cx="6075680" cy="6137275"/>
                    </a:xfrm>
                    <a:prstGeom prst="rect">
                      <a:avLst/>
                    </a:prstGeom>
                  </pic:spPr>
                </pic:pic>
              </a:graphicData>
            </a:graphic>
          </wp:anchor>
        </w:drawing>
      </w:r>
      <w:r>
        <w:rPr>
          <w:rFonts w:cs="Courier New" w:ascii="Courier New" w:hAnsi="Courier New"/>
        </w:rPr>
        <w:t>(-21,83%).</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t xml:space="preserve">A estimativa realizada pelo Sistema GCEA, em outubro, para a safra brasileira de cereais, oleaginosas e leguminosas, em 2006, totaliza 116,183 milhões de toneladas,  superior 3,21% quando comparada à safra obtida em 2005 (112,574 milhões de toneladas). </w:t>
      </w:r>
    </w:p>
    <w:p>
      <w:pPr>
        <w:pStyle w:val="Normal"/>
        <w:spacing w:lineRule="auto" w:line="360"/>
        <w:ind w:firstLine="567"/>
        <w:jc w:val="both"/>
        <w:rPr>
          <w:rFonts w:ascii="Courier New" w:hAnsi="Courier New" w:cs="Courier New"/>
        </w:rPr>
      </w:pPr>
      <w:r>
        <w:rPr>
          <w:rFonts w:cs="Courier New" w:ascii="Courier New" w:hAnsi="Courier New"/>
        </w:rPr>
        <w:t>Frente à produção informada no mês anterior (116,546 milhões de toneladas), verifica-se uma redução de 0,31%, notadamente em função das perdas observadas nas culturas de inverno.</w:t>
      </w:r>
    </w:p>
    <w:p>
      <w:pPr>
        <w:pStyle w:val="Normal"/>
        <w:spacing w:lineRule="auto" w:line="360"/>
        <w:ind w:firstLine="567"/>
        <w:jc w:val="both"/>
        <w:rPr>
          <w:rFonts w:ascii="Courier New" w:hAnsi="Courier New" w:cs="Courier New"/>
        </w:rPr>
      </w:pPr>
      <w:r>
        <w:rPr>
          <w:rFonts w:cs="Courier New" w:ascii="Courier New" w:hAnsi="Courier New"/>
        </w:rPr>
        <w:t>Com relação ao trigo, principal cultura ainda no campo, constata-se, em comparação ao ano anterior, uma quebra de 51,42%. São apontadas como principais causas para esta significativa redução, a retração de 25,21% na área total cultivada, que ocorreu em todos os estados produtores, com exceção de Santa Catarina. Salienta-se também a baixa cotação do produto no mercado interno, além de dificuldades observadas na comercialização das últimas safras. Outro agravante foi a descapitalização dos produtores, que aliada à inadimplência e conseqüente restrição ao crédito, determinou a implantação dessa safra com baixo nível tecnológico. Por fim, as adversidades climáticas, como estiagem verificada no período inicial de desenvolvimento da cultura, temperaturas altas no início do inverno adiantando o ciclo da planta, além das fortes geadas ocorridas no final de agosto e início de setembro, determinaram a redução observada de 25,06%, no rendimento médio.</w:t>
      </w:r>
    </w:p>
    <w:p>
      <w:pPr>
        <w:pStyle w:val="Normal"/>
        <w:spacing w:lineRule="auto" w:line="360"/>
        <w:ind w:firstLine="567"/>
        <w:jc w:val="both"/>
        <w:rPr>
          <w:rFonts w:ascii="Courier New" w:hAnsi="Courier New" w:cs="Courier New"/>
        </w:rPr>
      </w:pPr>
      <w:r>
        <w:rPr>
          <w:rFonts w:cs="Courier New" w:ascii="Courier New" w:hAnsi="Courier New"/>
        </w:rPr>
        <w:t xml:space="preserve">Estes fatores que causaram esta expressiva quebra na cultura do trigo, também influenciaram negativamente as demais culturas de inverno: aveia        (-18,86%),  cevada (-39,49%) e triticale (-21,83%). </w:t>
      </w:r>
    </w:p>
    <w:p>
      <w:pPr>
        <w:pStyle w:val="Normal"/>
        <w:spacing w:lineRule="auto" w:line="360"/>
        <w:ind w:firstLine="567"/>
        <w:jc w:val="both"/>
        <w:rPr>
          <w:rFonts w:ascii="Courier New" w:hAnsi="Courier New" w:cs="Courier New"/>
        </w:rPr>
      </w:pPr>
      <w:r>
        <w:drawing>
          <wp:anchor behindDoc="0" distT="0" distB="0" distL="114935" distR="114935" simplePos="0" locked="0" layoutInCell="0" allowOverlap="1" relativeHeight="98">
            <wp:simplePos x="0" y="0"/>
            <wp:positionH relativeFrom="column">
              <wp:posOffset>1565275</wp:posOffset>
            </wp:positionH>
            <wp:positionV relativeFrom="paragraph">
              <wp:posOffset>852170</wp:posOffset>
            </wp:positionV>
            <wp:extent cx="2834640" cy="20662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17" r="-13" b="-17"/>
                    <a:stretch>
                      <a:fillRect/>
                    </a:stretch>
                  </pic:blipFill>
                  <pic:spPr bwMode="auto">
                    <a:xfrm>
                      <a:off x="0" y="0"/>
                      <a:ext cx="2834640" cy="2066290"/>
                    </a:xfrm>
                    <a:prstGeom prst="rect">
                      <a:avLst/>
                    </a:prstGeom>
                  </pic:spPr>
                </pic:pic>
              </a:graphicData>
            </a:graphic>
          </wp:anchor>
        </w:drawing>
      </w:r>
      <w:r>
        <w:rPr>
          <w:rFonts w:cs="Courier New" w:ascii="Courier New" w:hAnsi="Courier New"/>
        </w:rPr>
        <w:t xml:space="preserve">Em termos absolutos, a produção de cereais, leguminosas e oleaginosas está assim distribuída pelas Grandes Regiões: Norte: 3,346 milhões de toneladas, Nordeste: 9,673 milhões de toneladas, Sudeste: 15,803 milhões de toneladas, Sul: 48,285 milhões de toneladas e Centro-Oeste: 39,076 milhões de toneladas.  </w:t>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ind w:left="703"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lineRule="auto" w:line="360"/>
        <w:rPr>
          <w:rFonts w:ascii="Arial" w:hAnsi="Arial" w:cs="Arial"/>
          <w:b/>
          <w:b/>
          <w:sz w:val="24"/>
        </w:rPr>
      </w:pPr>
      <w:r>
        <w:rPr>
          <w:rFonts w:cs="Arial" w:ascii="Arial" w:hAnsi="Arial"/>
          <w:b/>
          <w:sz w:val="24"/>
        </w:rPr>
        <w:t>Café (em grão)</w:t>
      </w:r>
    </w:p>
    <w:p>
      <w:pPr>
        <w:pStyle w:val="Normal"/>
        <w:spacing w:lineRule="auto" w:line="360"/>
        <w:ind w:firstLine="708"/>
        <w:jc w:val="both"/>
        <w:rPr>
          <w:rFonts w:ascii="Courier New" w:hAnsi="Courier New" w:cs="Courier New"/>
        </w:rPr>
      </w:pPr>
      <w:r>
        <w:rPr>
          <w:rFonts w:cs="Courier New" w:ascii="Courier New" w:hAnsi="Courier New"/>
        </w:rPr>
        <w:t>A safra nacional de café para o ano de 2006, segundo estimativa realizada em  outubro, totaliza 2.593.131 t (43,21 milhões de sacas de 60kg de café beneficiado). Os trabalhos de colheita já terminaram em muitas regiões produtoras, restando um percentual muito pequeno ainda por colher. Em relação a 2005, quando foram colhidas 2.134.011 t (35,56 milhões de sacas), o aumento de produção para o corrente ano é de 21,51%, embora ainda possam ser feitas reavaliações nos próximos levantamentos.</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forme ressaltado em relatórios anteriores, o acréscimo verificado é conseqüência, principalmente, da bianualidade da cultura. As condições meteorológicas que foram favoráveis desde a época da floração, também são responsáveis pelos bons resultados para a safra. O veranico ocorrido entre janeiro e fevereiro não chegou a prejudicar a safra.</w:t>
      </w:r>
    </w:p>
    <w:p>
      <w:pPr>
        <w:pStyle w:val="Normal"/>
        <w:spacing w:lineRule="auto" w:line="360"/>
        <w:ind w:firstLine="708"/>
        <w:jc w:val="both"/>
        <w:rPr>
          <w:rFonts w:ascii="Courier New" w:hAnsi="Courier New" w:cs="Courier New"/>
        </w:rPr>
      </w:pPr>
      <w:r>
        <w:rPr>
          <w:rFonts w:cs="Courier New" w:ascii="Courier New" w:hAnsi="Courier New"/>
        </w:rPr>
        <w:t>O rendimento médio nacional estimado é de 1.107 kg/ha (ou 18,45 scs/60 kg), 20,33% superior ao obtido em 2005. A área destinada à colheita em 2006 aumentou 0,99%.</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um modo geral o clima seco observado no Sudeste, em quase todo período de maturação, facilitou a colheita e possibilitou a obtenção de grãos com características desejáveis para a obtenção de bebidas de qualidade, apesar da maturação irregular observada em regiões onde houve mais que uma florada.    </w:t>
      </w:r>
    </w:p>
    <w:p>
      <w:pPr>
        <w:pStyle w:val="Normal"/>
        <w:spacing w:lineRule="auto" w:line="360"/>
        <w:ind w:firstLine="708"/>
        <w:jc w:val="both"/>
        <w:rPr>
          <w:rFonts w:ascii="Courier New" w:hAnsi="Courier New" w:cs="Courier New"/>
        </w:rPr>
      </w:pPr>
      <w:r>
        <w:rPr>
          <w:rFonts w:cs="Courier New" w:ascii="Courier New" w:hAnsi="Courier New"/>
        </w:rPr>
        <w:t>Em Minas Gerais, maior produtor do País, a bianualidade manifesta-se com mais intensidade na região Sul do estado, maior produtora, com cafeicultores tradicionais e lavouras mais antigas, onde o aumento de produção, em relação ao ano anterior, é de cerca de 67%. A região do Alto Paranaíba, que representa o café do Cerrado, também apresenta aumento considerável (cerca de 40%) na produção. A reação do mercado de café, no ano passado, estimulou produtores a investirem nas lavouras.</w:t>
      </w:r>
    </w:p>
    <w:p>
      <w:pPr>
        <w:pStyle w:val="Normal"/>
        <w:spacing w:lineRule="auto" w:line="360"/>
        <w:ind w:firstLine="708"/>
        <w:jc w:val="both"/>
        <w:rPr>
          <w:rFonts w:ascii="Courier New" w:hAnsi="Courier New" w:cs="Courier New"/>
        </w:rPr>
      </w:pPr>
      <w:r>
        <w:rPr>
          <w:rFonts w:cs="Courier New" w:ascii="Courier New" w:hAnsi="Courier New"/>
        </w:rPr>
        <w:t xml:space="preserve">Em outubro, com a colheita em fase final, foram reavaliados os dados de Monte Carmelo, Estrela do Sul, Iraí de Minas (Alto Paranaíba), Araguari (Triângulo), proporcionando acréscimo no rendimento, intensificando a tendência de aumento em relação à safra de 2005. Estima-se produzir em Minas Gerais 1.314.047 t (21,9 milhões de sacas) em 1.075.338 ha, distribuídos em 647 municípios. </w:t>
      </w:r>
    </w:p>
    <w:p>
      <w:pPr>
        <w:pStyle w:val="Normal"/>
        <w:spacing w:lineRule="auto" w:line="360"/>
        <w:ind w:firstLine="708"/>
        <w:jc w:val="both"/>
        <w:rPr>
          <w:rFonts w:ascii="Courier New" w:hAnsi="Courier New" w:cs="Courier New"/>
        </w:rPr>
      </w:pPr>
      <w:r>
        <w:rPr>
          <w:rFonts w:cs="Courier New" w:ascii="Courier New" w:hAnsi="Courier New"/>
        </w:rPr>
        <w:t xml:space="preserve">Em São Paulo, mantêm-se os dados já divulgados em setembro, estimando-se para a safra 2006, já encerrada, um aumento de 29,18% na produção, pois o regime de chuvas se manteve dentro da normalidade, o que proporcionou uma boa florada em 2005. No total, o Estado deverá produzir 259.820 t (4,3 milhões de scs de 60 kg). O responsável pelos bons resultados para esta safra foi o rendimento médio, que cresceu 30,10% este ano.  </w:t>
      </w:r>
    </w:p>
    <w:p>
      <w:pPr>
        <w:pStyle w:val="Normal"/>
        <w:spacing w:lineRule="auto" w:line="360"/>
        <w:ind w:left="4" w:firstLine="704"/>
        <w:jc w:val="both"/>
        <w:rPr>
          <w:rFonts w:ascii="Courier New" w:hAnsi="Courier New" w:cs="Courier New"/>
        </w:rPr>
      </w:pPr>
      <w:r>
        <w:rPr>
          <w:rFonts w:cs="Courier New" w:ascii="Courier New" w:hAnsi="Courier New"/>
        </w:rPr>
        <w:t xml:space="preserve">Na Bahia, na safra 2006, o período chuvoso teve inicio em novembro de 2005, na região oeste, proporcionando uma boa florada. O Estado deverá produzir 176.800 t (2,94 milhões de  sacas/60 kg). A produção mostra acréscimo de 38,27% em relação a 2005, assim como a área destinada à colheita em 2006, em 5,72% . Constata-se, desta forma, um incremento de 30,79% no rendimento, o que pode ser creditado aos efeitos da bianualidade. Foram feitas reavaliações nos municípios de Vitória da Conquista e Barra do Choça.  </w:t>
      </w:r>
    </w:p>
    <w:p>
      <w:pPr>
        <w:pStyle w:val="Normal"/>
        <w:spacing w:lineRule="auto" w:line="360"/>
        <w:ind w:left="4" w:firstLine="704"/>
        <w:jc w:val="both"/>
        <w:rPr>
          <w:rFonts w:ascii="Courier New" w:hAnsi="Courier New" w:cs="Courier New"/>
        </w:rPr>
      </w:pPr>
      <w:r>
        <w:rPr>
          <w:rFonts w:cs="Courier New" w:ascii="Courier New" w:hAnsi="Courier New"/>
        </w:rPr>
        <w:t>Rondônia repete a estimativa de 73.435 t (1,22 milhão de scs/60 kg). Os números atuais são reflexo da falta de chuvas entre agosto e outubro de 2005, o que provocou queda de flores e, consequentemente, a diminuição da produção do Estado.</w:t>
      </w:r>
    </w:p>
    <w:p>
      <w:pPr>
        <w:pStyle w:val="Normal"/>
        <w:spacing w:lineRule="auto" w:line="360"/>
        <w:ind w:firstLine="708"/>
        <w:jc w:val="both"/>
        <w:rPr>
          <w:rFonts w:ascii="Courier New" w:hAnsi="Courier New" w:cs="Courier New"/>
        </w:rPr>
      </w:pPr>
      <w:r>
        <w:rPr>
          <w:rFonts w:cs="Courier New" w:ascii="Courier New" w:hAnsi="Courier New"/>
        </w:rPr>
        <w:t>No Paraná a produção é de 131.145 t de café beneficiado, o que equivale a 2,18 milhões de scs/60 kg. As condições meteorológicas se mantiveram propícias à colheita e quase 100% da área produtiva no Estado já se encontra colhida. Os grãos apresentam boa qualidade em função do tempo seco.</w:t>
      </w:r>
    </w:p>
    <w:p>
      <w:pPr>
        <w:pStyle w:val="Normal"/>
        <w:spacing w:lineRule="auto" w:line="360"/>
        <w:ind w:firstLine="708"/>
        <w:jc w:val="both"/>
        <w:rPr>
          <w:rFonts w:ascii="Courier New" w:hAnsi="Courier New" w:cs="Courier New"/>
        </w:rPr>
      </w:pPr>
      <w:r>
        <w:rPr>
          <w:rFonts w:cs="Courier New" w:ascii="Courier New" w:hAnsi="Courier New"/>
        </w:rPr>
        <w:t>Os preços no mercado internacional estão, já há algum tempo, favoráveis aos produtores (valorização em dólar), mesmo com a atual política cambial. Este acréscimo nas cotações internacionais é o principal determinante na melhoria dos tratos culturais dispensados às plantas.</w:t>
      </w:r>
    </w:p>
    <w:p>
      <w:pPr>
        <w:pStyle w:val="Normal"/>
        <w:spacing w:lineRule="auto" w:line="360"/>
        <w:ind w:firstLine="708"/>
        <w:jc w:val="both"/>
        <w:rPr>
          <w:rFonts w:ascii="Courier New" w:hAnsi="Courier New" w:cs="Courier New"/>
        </w:rPr>
      </w:pPr>
      <w:r>
        <w:rPr>
          <w:rFonts w:cs="Courier New" w:ascii="Courier New" w:hAnsi="Courier New"/>
        </w:rPr>
      </w:r>
    </w:p>
    <w:p>
      <w:pPr>
        <w:pStyle w:val="TextBody"/>
        <w:spacing w:lineRule="auto" w:line="360"/>
        <w:jc w:val="both"/>
        <w:rPr/>
      </w:pPr>
      <w:r>
        <w:rPr>
          <w:rFonts w:cs="Arial" w:ascii="Arial" w:hAnsi="Arial"/>
          <w:b/>
          <w:sz w:val="24"/>
        </w:rPr>
        <w:t>Cana-de-açúcar</w:t>
      </w:r>
      <w:r>
        <w:rPr>
          <w:rFonts w:cs="Courier New" w:ascii="Courier New" w:hAnsi="Courier New"/>
          <w:sz w:val="20"/>
        </w:rPr>
        <w:tab/>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t>O aumento da demanda de álcool no mercado interno, com a criação dos carros bicombustíveis, e o crescimento das exportações para países que tem adicionado álcool anidro a gasolina com o intuito de diminuir a emissão de gases causadores do efeito estufa, tem incentivado a expansão dos canaviais brasileiros, que atingiram em 2006, uma área total plantada de 6.988.990 hectares, 7,67% maior que o ano anterior. Esse crescimento reflete-se na produção, que deve atingir 455.988.573 toneladas, 7,82% superior ao ano passado.</w:t>
      </w:r>
    </w:p>
    <w:p>
      <w:pPr>
        <w:pStyle w:val="TextBody"/>
        <w:spacing w:lineRule="auto" w:line="360" w:before="0" w:after="0"/>
        <w:ind w:firstLine="567"/>
        <w:jc w:val="both"/>
        <w:rPr>
          <w:rFonts w:ascii="Courier New" w:hAnsi="Courier New" w:cs="Courier New"/>
          <w:sz w:val="20"/>
        </w:rPr>
      </w:pPr>
      <w:r>
        <w:rPr>
          <w:rFonts w:cs="Courier New" w:ascii="Courier New" w:hAnsi="Courier New"/>
          <w:sz w:val="20"/>
        </w:rPr>
        <w:t>A Região Centro-Sul, que é responsável por cerca de 85% da produção brasileira, encontra-se com aproximadamente 85% da safra 2006 colhida e algumas unidades produtoras já encerraram seu funcionamento, principalmente no Rio de Janeiro e Espírito Santo. O Estado de São Paulo, que é responsável por 58,35% da safra nacional, apresenta um crescimento de 6,48% na área a ser colhida, o que representa cerca de 200.000 hectares incorporados ao processo produtivo. A produção do Estado, que apresenta um crescimento de 4,42% poderia ser ainda maior, se não fosse a redução da produtividade em 1,94%, devido a escassez de chuvas que afetou o Estado. A falta de chuvas porém, aumentou a concentração do ATR (Açúcares Totais Recuperáveis) dos canaviais, aumentando o rendimento industrial.</w:t>
      </w:r>
    </w:p>
    <w:p>
      <w:pPr>
        <w:pStyle w:val="TextBody"/>
        <w:spacing w:lineRule="auto" w:line="360"/>
        <w:ind w:firstLine="567"/>
        <w:jc w:val="both"/>
        <w:rPr>
          <w:rFonts w:ascii="Courier New" w:hAnsi="Courier New" w:cs="Courier New"/>
          <w:sz w:val="20"/>
        </w:rPr>
      </w:pPr>
      <w:r>
        <w:rPr>
          <w:rFonts w:cs="Courier New" w:ascii="Courier New" w:hAnsi="Courier New"/>
          <w:sz w:val="20"/>
        </w:rPr>
        <w:t>Ainda no Sudeste, merece destaque, Minas Gerais, que produz 7,02% da safra nacional (32.028.323 toneladas), e apresenta o maior crescimento relativo de produção na Região, 26,17% o que representa 77.256 hectares e 6.642.585 toneladas. Em relação ao mês anterior, verificou-se um aumento de 1,59% na produção, e 1,37% na área a ser colhida, devido a revisão dos dados no município de Uberaba, maior produtor estadual. A excelente fase que atravessa o setor sucroalcooleiro no país se reflete em aumentos contínuos na área plantada em várias regiões produtoras do Estado, principalmente no Triângulo, Alto Paranaíba e Noroeste para a produção de açúcar e álcool e no Jequitinhonha/Mucuri para indústria artesanal de cachaça. O Estado é o terceiro maior produtor brasileiro com 740 municípios informantes, sendo que os 12 maiores representam cerca de 50% da produção estadual.</w:t>
      </w:r>
    </w:p>
    <w:p>
      <w:pPr>
        <w:pStyle w:val="TextBody"/>
        <w:spacing w:lineRule="auto" w:line="360"/>
        <w:ind w:firstLine="567"/>
        <w:jc w:val="both"/>
        <w:rPr>
          <w:rFonts w:ascii="Courier New" w:hAnsi="Courier New" w:cs="Courier New"/>
          <w:sz w:val="20"/>
        </w:rPr>
      </w:pPr>
      <w:r>
        <w:rPr>
          <w:rFonts w:cs="Courier New" w:ascii="Courier New" w:hAnsi="Courier New"/>
          <w:sz w:val="20"/>
        </w:rPr>
        <w:t>O Paraná é o segundo maior produtor brasileiro com 34.460.715 toneladas, 7,56% do total nacional e sua produção apresenta um aumento de 15,96% em relação à safra anterior. A cultura se desenvolveu muito bem no Estado, e a cana colhida apresentou boa qualidade revelando um rendimento médio de 79.594 kg/ha, o que representa um aumento de 8,35% em relação à safra anterior.</w:t>
      </w:r>
    </w:p>
    <w:p>
      <w:pPr>
        <w:pStyle w:val="TextBody"/>
        <w:spacing w:lineRule="auto" w:line="360"/>
        <w:ind w:firstLine="567"/>
        <w:jc w:val="both"/>
        <w:rPr>
          <w:rFonts w:ascii="Courier New" w:hAnsi="Courier New" w:cs="Courier New"/>
          <w:sz w:val="20"/>
        </w:rPr>
      </w:pPr>
      <w:r>
        <w:rPr>
          <w:rFonts w:cs="Courier New" w:ascii="Courier New" w:hAnsi="Courier New"/>
          <w:sz w:val="20"/>
        </w:rPr>
        <w:t>O destaque deste mês na Região Nordeste, foi o Estado da Bahia, que com a reavaliação dos dados, aumentou sua produção de cana-de-açúcar em 6,24% em relação ao mês anterior, atingindo 6.147.954 toneladas, e tornando-se o terceiro maior produtor da Região Nordeste, que é responsável por 14,21% da produção brasileira. A expansão da área a ser colhida em 6,90%, motivada pela boa fase que atravessa o setor, foi o principal motivo para o aumento da produção. Em relação ao ano anterior, este aumento chega a ser de 12,61% na área a ser colhida e 10,71% na produção.</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 lavoura canavieira vem se expandido para a Região Centro-Oeste, que é responsável por 9,68% da produção nacional. A Região apresenta um incremento de 15,29% na produção em relação ao ano anterior, com acréscimos na área a ser colhida e no rendimento de 9,36% e 5,42%, respectivamente. Em Goiás, principal Estado produtor da Região, a produção esperada é de 18.915.324 toneladas, 20,94% maior que o ano anterior, com um aumento de 17,76% na área a ser colhida.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o Mato Grosso do Sul, até a primeira quinzena de outubro, cerca de 78% da área já havia sido colhida. Pequenas reduções ocorreram em relação ao mês anterior, devido à constatação de que algumas áreas dos municípios de Iguatemi e Paranaíba serão colhidas em 2007. O rendimento médio também foi reduzido nos municípios de Maracaju e Rio Brilhante, em função das estiagens de agosto e setembro. Apesar da redução, os municípios de Maracaju e Rio Brilhante, ainda lideram a produtividade média em Mato Grosso do Sul, com 96.000 kg/ha e 95.800 kg/ha, respectivamente. As destilarias destes municípios possuem plantios em solos de alta fertilidade natural e são altamente tecnificadas. </w:t>
      </w:r>
    </w:p>
    <w:p>
      <w:pPr>
        <w:pStyle w:val="TextBody"/>
        <w:spacing w:lineRule="auto" w:line="360" w:before="0" w:after="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360"/>
        <w:jc w:val="both"/>
        <w:rPr>
          <w:rFonts w:ascii="Arial" w:hAnsi="Arial" w:cs="Arial"/>
          <w:b/>
          <w:b/>
          <w:sz w:val="24"/>
        </w:rPr>
      </w:pPr>
      <w:r>
        <w:rPr>
          <w:rFonts w:cs="Arial" w:ascii="Arial" w:hAnsi="Arial"/>
          <w:b/>
          <w:sz w:val="24"/>
        </w:rPr>
        <w:t>Laranja</w:t>
      </w:r>
    </w:p>
    <w:p>
      <w:pPr>
        <w:pStyle w:val="TextBody"/>
        <w:spacing w:lineRule="auto" w:line="360"/>
        <w:ind w:firstLine="567"/>
        <w:jc w:val="both"/>
        <w:rPr>
          <w:rFonts w:ascii="Courier New" w:hAnsi="Courier New" w:cs="Courier New"/>
          <w:sz w:val="20"/>
        </w:rPr>
      </w:pPr>
      <w:r>
        <w:rPr>
          <w:rFonts w:cs="Courier New" w:ascii="Courier New" w:hAnsi="Courier New"/>
          <w:sz w:val="20"/>
        </w:rPr>
        <w:tab/>
        <w:t>A safra nacional de laranja para 2006 está estimada em 18.048.320 t        ( 442,36 milhões de caixas de 40,8 kg ). Em 2005 o País produziu 17.864.135 t   ( 437 milhões de caixas). Portanto, a atual safra difere da colhida no ano anterior em +1,03%.</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São Paulo é o maior produtor nacional da fruta , com 79,60% de participação na produção do País, onde, praticamente, toda a matéria-prima é esmagada e o suco, exportado. </w:t>
        <w:tab/>
        <w:t xml:space="preserve">Na safra paulista permanecem as estimativas feitas em meses anteriores, já relatadas (352,10 milhões de caixas), com pequena revisão na área  total plantada (+0,18%), comparativamente a 2005. Já a área destinada à colheita registra decréscimo de 0,52%. Espera-se acréscimo de 0,52% na produtividade, que poderá atingir 25.136 kg/ha (616 cxs/40,8 kg/ha). As condições climáticas registradas em setembro de 2005, com diferenças de temperaturas diurnas e noturnas inadequadas e a baixa umidade do solo, não favoreceram a plena formação das gemas florais nos citros, com observação de pouco vigor da florada principal, o que foi compensado por floradas posteriores. Chuvas bem distribuídas em março propiciaram constante umidade do solo, auxiliando no desenvolvimento das frutas, o que deve influenciar positivamente no percentual de suco.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pesar da aparente normalidade observada, continuam as ameaças à lavoura paulista (e também à mineira): cancro cítrico, morte súbita (MSC), clorose variegada  (CVC) e mais recentemente o “greening”, mais uma doença bacteriana a preocupar os citricultores e técnicos.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grande concentração dos pomares se localiza ao norte de São Paulo, mas se expande pelo Triângulo Mineiro. Em Minas Gerais a produção prevista é de 572.052 t (14,02 milhões de caixas). Essa produção do Triângulo é esmagada nas indústrias de SP e o suco também é destinado à exportação. Em  ambos os estados são cultivadas tradicionais variedades, precoces e tardias, como hamlin, pêra, valência e natal, principalmente.</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Outros estados que têm grande relevância na citricultura brasileira, além dos já citados, são: Bahia, Sergipe, Rio Grande do Sul e Paraná, este último despontando como pólo agro-industrial, onde já existem três unidades de extração de suco, com vistas à exportação do produto concentrado e congelado para países da Europa e Oriente Médio. A produção prevista para o Estado é de 9,9 milhões de caixas, com um rendimento de 600cxs/ha, um dos maiores do País. A citricultura paranaense, implantada com alta tecnologia, cresce também como opção para antigas áreas de café. </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A Bahia, 2º estado produtor do País, faz este mês, através do GCEA estadual,  uma reavaliação de sua safra em +21,74% em relação ao mês anterior, devendo produzir, no corrente ano, 23,27 milhões de caixas. Este ajuste é baseado nos bons resultados apresentados pelo Programa Bahia Citros. O município de Rio Real, um dos 10 maiores produtores de laranja, tem grande participação no cenário citrícola do País tanto em área cultivada, como no alto nível tecnológico de seus pomares.  </w:t>
      </w:r>
    </w:p>
    <w:p>
      <w:pPr>
        <w:pStyle w:val="TextBody"/>
        <w:spacing w:lineRule="auto" w:line="360"/>
        <w:ind w:firstLine="567"/>
        <w:jc w:val="both"/>
        <w:rPr>
          <w:rFonts w:ascii="Courier New" w:hAnsi="Courier New" w:cs="Courier New"/>
          <w:sz w:val="20"/>
        </w:rPr>
      </w:pPr>
      <w:r>
        <w:rPr>
          <w:rFonts w:cs="Courier New" w:ascii="Courier New" w:hAnsi="Courier New"/>
          <w:sz w:val="20"/>
        </w:rPr>
        <w:t>No cenário internacional, continuam boas as perspectivas para o suco do Brasil, já que o principal concorrente, a Flórida , vem sendo assolada constantemente por uma série de fenômenos climáticos, como tempestades, tornados e furacões, além dos rigores do inverno, como amplamente divulgado pelo USDA, que além dos danos físicos às plantas que podem inclusive reduzir a produtividade, também propiciam uma perigosa disseminação de doenças, principalmente o cancro cítrico (no caso dos furacões e tornados).</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 mercado internacional está francamente favorável ao suco de laranja, embora haja algum distanciamento entre indústrias e produtores, principalmente em São Paulo, quando se trata do preço da fruta entregue às esmagadoras. O suco experimenta boas cotações, mas os produtores reclamam do preço recebido pelas frutas.  Há notícias que a FAESP, produtores e indústrias estão ultimando acordos de realinhamento de preços pagos ao produtor (mesmo em contratos antigos), afim de que os mesmos recebam remuneração compatível com o momento positivo por que passam as cotações internacionais. Há também alguma preocupação que pequenos citricultores cedam espaço à outras culturas, em virtude da baixa remuneração obtida e pela pressão exercida por outras atividades, em particular, pela expansão da cana-de-açúcar, já que as usinas estão oferecendo contratos de arrendamento bastante vantajosos a esses citricultores. </w:t>
      </w:r>
    </w:p>
    <w:p>
      <w:pPr>
        <w:pStyle w:val="TextBody"/>
        <w:spacing w:lineRule="auto" w:line="360" w:before="0" w:after="0"/>
        <w:ind w:firstLine="567"/>
        <w:jc w:val="both"/>
        <w:rPr>
          <w:rFonts w:ascii="Courier New" w:hAnsi="Courier New" w:cs="Courier New"/>
          <w:sz w:val="20"/>
        </w:rPr>
      </w:pPr>
      <w:r>
        <w:rPr>
          <w:rFonts w:cs="Courier New" w:ascii="Courier New" w:hAnsi="Courier New"/>
          <w:sz w:val="20"/>
        </w:rPr>
      </w:r>
    </w:p>
    <w:p>
      <w:pPr>
        <w:pStyle w:val="TextBody"/>
        <w:spacing w:lineRule="auto" w:line="360"/>
        <w:jc w:val="both"/>
        <w:rPr>
          <w:rFonts w:ascii="Courier New" w:hAnsi="Courier New" w:cs="Courier New"/>
          <w:sz w:val="20"/>
        </w:rPr>
      </w:pPr>
      <w:r>
        <w:rPr>
          <w:rFonts w:cs="Arial" w:ascii="Arial" w:hAnsi="Arial"/>
          <w:b/>
          <w:sz w:val="24"/>
        </w:rPr>
        <w:t>Trig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 estimativa da produção nacional de trigo, com base nos levantamentos de campo realizados este mês em todos os estados produtores, está avaliada em 2.263.045 toneladas, inferior em 51,42% à obtida em 2005. </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os produtores descapitalizados, em função das dificuldades enfrentadas nas duas últimas safras, estiagem e baixo preço obtido na comercialização, verifica-se uma diminuição na área cultivada de 25,21%. Salienta-se ainda que com a implantação das lavouras com baixa tecnologia e a ocorrência de geadas no final de agosto e princípio de setembro, a cultura sofreu esta significativa redução na produção esperada. Sabe-se também que, não fosse o trigo uma das únicas alternativas para o cultivo de inverno, a queda na área teria sido ainda maior.</w:t>
      </w:r>
    </w:p>
    <w:p>
      <w:pPr>
        <w:pStyle w:val="TextBody"/>
        <w:spacing w:lineRule="auto" w:line="360"/>
        <w:ind w:firstLine="567"/>
        <w:jc w:val="both"/>
        <w:rPr>
          <w:rFonts w:ascii="Courier New" w:hAnsi="Courier New" w:cs="Courier New"/>
          <w:sz w:val="20"/>
        </w:rPr>
      </w:pPr>
      <w:r>
        <w:drawing>
          <wp:anchor behindDoc="0" distT="0" distB="0" distL="114935" distR="114935" simplePos="0" locked="0" layoutInCell="0" allowOverlap="1" relativeHeight="99">
            <wp:simplePos x="0" y="0"/>
            <wp:positionH relativeFrom="column">
              <wp:posOffset>650875</wp:posOffset>
            </wp:positionH>
            <wp:positionV relativeFrom="paragraph">
              <wp:posOffset>1886585</wp:posOffset>
            </wp:positionV>
            <wp:extent cx="4949825" cy="1428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25" r="-7" b="-25"/>
                    <a:stretch>
                      <a:fillRect/>
                    </a:stretch>
                  </pic:blipFill>
                  <pic:spPr bwMode="auto">
                    <a:xfrm>
                      <a:off x="0" y="0"/>
                      <a:ext cx="4949825" cy="1428750"/>
                    </a:xfrm>
                    <a:prstGeom prst="rect">
                      <a:avLst/>
                    </a:prstGeom>
                  </pic:spPr>
                </pic:pic>
              </a:graphicData>
            </a:graphic>
          </wp:anchor>
        </w:drawing>
      </w:r>
      <w:r>
        <w:rPr>
          <w:rFonts w:cs="Courier New" w:ascii="Courier New" w:hAnsi="Courier New"/>
          <w:sz w:val="20"/>
        </w:rPr>
        <w:tab/>
        <w:t>Em Minas Gerais, a baixa cotação do dólar em relação ao real, tem sido favorável ao aumento das importações, o que desestimulou os produtores e com isso determinou a queda da área plantada. Em relação à informação anterior, reavaliações dos dados de área e produção em   vários municípios produtores proporcionaram os acréscimos nas estimativas da área (20,23%) e da produção (24,15%). A produção está distribuída em 18 municípios, sendo que os cinco maiores respondem por 82% da produção estadual, estimada este mês em 58.240 toneladas. A seguir, apresenta-se tabela com dados dos cinco principais municípios produtores do Estad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raná, as pesquisas de campo realizadas neste mês, indicam que a área cultivada com trigo é de 886.602 ha. Em comparação ao ano anterior, observa-se uma redução de 30,51%. Destaca-se ainda que em função da estiagem, foram totalmente perdidos mais de 100.000 ha, resultando uma área a ser colhida de apenas 757.715 ha. As geadas ocorridas no final de agosto e inicio de setembro afetaram a cultura, determinando a queda de 29,41% no rendimento médio.</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cultura do trigo encaminha-se para a fase final de colheita, calculando-se que cerca de 85% da área prevista como produtiva já tenha sido colhida. Nas regiões norte e oeste do Estado, a colheita já está concluída, restando apenas algumas áreas plantadas no centro sul e parte do sudoeste. O produto obtido neste mês, de um modo geral, apresentou boa qualidade. As lavouras ainda por colher, de um modo geral, apresentam um bom aspecto, atravessando os estágios de frutificação (30%) e maturação (70%).  A expectativa da produção esperada para esta safra, considerando-se a produção já obtida em 85% da área cultivada e levando-se em conta o estado geral das lavouras ainda por colher, passa a ser de apenas 1.160.000 toneladas. A cotação do trigo oscilou com maior freqüência neste mês entre R$25,00/29,00 a saca de 60 Kg.</w:t>
      </w:r>
    </w:p>
    <w:p>
      <w:pPr>
        <w:pStyle w:val="TextBody"/>
        <w:spacing w:lineRule="auto" w:line="360"/>
        <w:ind w:firstLine="567"/>
        <w:jc w:val="both"/>
        <w:rPr>
          <w:rFonts w:ascii="Courier New" w:hAnsi="Courier New" w:cs="Courier New"/>
          <w:sz w:val="20"/>
        </w:rPr>
      </w:pPr>
      <w:r>
        <w:rPr>
          <w:rFonts w:cs="Courier New" w:ascii="Courier New" w:hAnsi="Courier New"/>
          <w:sz w:val="20"/>
        </w:rPr>
        <w:t>No Rio Grande do Sul, o levantamento de campo realizado este mês registrou nova redução da estimativa da área a ser colhida e do rendimento médio. Estas variações devem-se, ainda, aos efeitos das geadas que castigaram fortemente as lavouras em agosto e setembro. A atual estimativa da área a ser colhida é de 589.036 ha, o que indica uma redução de 14.06% em comparação com a estimativa anterior. Em comparação ao ano passado, observa-se o decréscimo de 30,24%. Esta retração decorreu da descapitalização dos triticultores, além dos baixos preços com que o produto vinha sendo comercializado no momento da tomada de decisão do plantio. A produção gaúcha está bem descentralizada, sendo cultivado em 343 municípios. Os 40 maiores representam mais da metade da área total, sendo que Giruá é o que apresenta a maior área nesta safra (27.000 ha).</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s levantamentos de campo realizados este mês indicaram áreas totalmente perdidas em função de geadas, sendo estimada uma perda total de cerca de 107.000 ha. Os municípios que mais sofreram danos foram os de Santo Ângelo, Cruz Alta e Ijuí. </w:t>
      </w:r>
    </w:p>
    <w:p>
      <w:pPr>
        <w:pStyle w:val="TextBody"/>
        <w:spacing w:lineRule="auto" w:line="360"/>
        <w:ind w:firstLine="567"/>
        <w:jc w:val="both"/>
        <w:rPr>
          <w:rFonts w:ascii="Courier New" w:hAnsi="Courier New" w:cs="Courier New"/>
          <w:sz w:val="20"/>
        </w:rPr>
      </w:pPr>
      <w:r>
        <w:rPr>
          <w:rFonts w:cs="Courier New" w:ascii="Courier New" w:hAnsi="Courier New"/>
          <w:sz w:val="20"/>
        </w:rPr>
        <w:t>A atual estimativa do rendimento médio é de 1.223 Kg/ha, sendo 10,27% inferior ao estimado anteriormente e deve-se às geadas ocorridas entre o final de julho e a primeira semana de setembro. As geadas observadas entre os dias 30/julho e 02/agosto prejudicaram mais intensamente as lavouras do cedo, especialmente nos municípios de Cruz Alta e Santo Ângelo.</w:t>
      </w:r>
    </w:p>
    <w:p>
      <w:pPr>
        <w:pStyle w:val="TextBody"/>
        <w:spacing w:lineRule="auto" w:line="360"/>
        <w:ind w:firstLine="567"/>
        <w:jc w:val="both"/>
        <w:rPr>
          <w:rFonts w:ascii="Courier New" w:hAnsi="Courier New" w:cs="Courier New"/>
          <w:sz w:val="20"/>
        </w:rPr>
      </w:pPr>
      <w:r>
        <w:rPr>
          <w:rFonts w:cs="Courier New" w:ascii="Courier New" w:hAnsi="Courier New"/>
          <w:sz w:val="20"/>
        </w:rPr>
        <w:t>As geadas ocorridas entre os dias 20 e 22 de agosto e especialmente na primeira semana de setembro (03 a 07), foram mais prejudiciais, pois as lavouras atravessavam os estágios de floração e granação. Salienta-se que além das geadas, as altas temperaturas registradas em junho e julho propiciaram forte ataque de pulgões, bem como problemas com doenças, especialmente oídio nas regiões de Ijui e Carazinho.</w:t>
      </w:r>
    </w:p>
    <w:p>
      <w:pPr>
        <w:pStyle w:val="TextBody"/>
        <w:spacing w:lineRule="auto" w:line="360"/>
        <w:ind w:firstLine="567"/>
        <w:jc w:val="both"/>
        <w:rPr>
          <w:rFonts w:ascii="Courier New" w:hAnsi="Courier New" w:cs="Courier New"/>
          <w:sz w:val="20"/>
        </w:rPr>
      </w:pPr>
      <w:r>
        <w:rPr>
          <w:rFonts w:cs="Courier New" w:ascii="Courier New" w:hAnsi="Courier New"/>
          <w:sz w:val="20"/>
        </w:rPr>
        <w:t>Em função da redução de área e de todos os problemas que determinaram a redução do rendimento médio, o Estado deverá colher a menor produção de trigo nesta década, agora estimada em 720.347 toneladas, sendo menor em 23,32% que a estimada anteriormente.</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o Mato Grosso do Sul, a cultura encontra-se totalmente colhida, tendo sido obtida uma produção de 61.783 toneladas. Em relação ao mês de setembro observa-se uma retração de 14,61%, em função das condições climáticas, como a estiagem que se prolongou desde a fase do perfilhamento até a fase de enchimento dos grãos.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Com relação à área colhida sofreu uma redução de 2,11%, principalmente nos municípios de Campo Grande, Dourados, Jaraguari, Naviraí e Iguatemi. Em comparação com a safra passada observa-se o decréscimo de 48,23% que se deu em função, principalmente, dos baixos preços alcançados pelo produto nas últimas comercializações, bem como, pela descapilização dos triticultores.  </w:t>
      </w:r>
      <w:r>
        <w:br w:type="page"/>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start="7" w:fmt="upperRoman"/>
          <w:formProt w:val="false"/>
          <w:titlePg/>
          <w:textDirection w:val="lrTb"/>
          <w:docGrid w:type="default" w:linePitch="360" w:charSpace="0"/>
        </w:sectPr>
        <w:pStyle w:val="TextBody"/>
        <w:numPr>
          <w:ilvl w:val="0"/>
          <w:numId w:val="0"/>
        </w:numPr>
        <w:spacing w:lineRule="auto" w:line="360"/>
        <w:ind w:firstLine="567"/>
        <w:jc w:val="both"/>
        <w:rPr>
          <w:rFonts w:ascii="Courier New" w:hAnsi="Courier New" w:cs="Courier New"/>
          <w:sz w:val="20"/>
        </w:rPr>
      </w:pPr>
      <w:r>
        <w:rPr>
          <w:rFonts w:cs="Courier New" w:ascii="Courier New" w:hAnsi="Courier New"/>
          <w:sz w:val="20"/>
        </w:rPr>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 CONFRONTO DAS ESTIMATIVAS SETEMBRO/OUTUBR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57 633 025   57 514 794      -0.21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87 524      887 888       0.04    2 801 964    2 802 205       0.01      3 157      3 15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08 153      108 151      -0.00      256 908      256 902      -0.00      2 375      2 37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8 558       78 556      -0.00      202 283      202 277      -0.00      2 575      2 57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9 595       29 595        -         54 625       54 625        -        1 846      1 846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64 813    2 964 339      -0.02   11 507 612   11 513 019       0.05      3 881      3 884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37 106      334 952      -0.64      439 126      413 859      -5.75      1 303      1 236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1 258      140 804      -0.32    3 147 017    3 125 929      -0.67     22 279     22 201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7 828       67 828        -      1 318 400    1 318 420       0.00     19 437     19 438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681       44 681        -      1 010 540      997 690      -1.27     22 617     22 32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9       28 295      -1.58      818 077      809 819      -1.01     28 456     28 62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32 667      632 967       0.05      206 867      206 867        -          327        32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3 902    2 343 158      -0.03    2 583 027    2 593 131       0.39      1 102      1 10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164 573    6 174 731       0.16  455 291 390  455 988 573       0.15     73 856     73 848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109       57 008      -0.18    1 160 246    1 163 933       0.32     20 316     20 41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91 431       86 821      -5.04      226 898      195 530     -13.82      2 482      2 252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94 447    3 998 705       0.11    3 394 438    3 377 163      -0.51        850        845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40 688    2 139 778      -0.04    1 525 167    1 523 255      -0.13        712        71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45 794    1 650 607       0.29    1 449 342    1 433 445      -1.10        881        868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7 965      208 320       0.17      419 929      420 463       0.13      2 019      2 018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057      804 350       0.16   17 876 268   18 048 320       0.96     22 260     22 438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43 289      144 322       0.72      102 412      102 495       0.08        715        71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41 354    1 935 230      -0.32   27 655 723   27 551 614      -0.38     14 246     14 23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49 410   12 555 563       0.05   42 073 076   42 122 980       0.12      3 353      3 35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284 829    9 284 482      -0.00   31 477 232   31 465 468      -0.04      3 390      3 389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264 581    3 271 081       0.20   10 595 844   10 657 512       0.58      3 246      3 25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10 658   22 010 658        -     52 381 672   52 356 720      -0.05      2 380      2 379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02 084      701 390      -0.10    1 524 037    1 513 103      -0.72      2 171      2 157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654 612    1 528 687      -7.61    2 557 364    2 263 045     -11.51      1 546      1 480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05 578      105 070      -0.48      225 721      216 255      -4.19      2 138      2 058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 out/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s dados correspondem a uma projeção obtida a partir das informações de anos anteriores.</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 CONFRONTO DAS SAFRAS DE 2005 E DAS ESTIMATIVAS PARA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59 199 673   57 514 794      -2.85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87 888     -29.24    3 663 453    2 802 205     -23.51     2 919      3 156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8 151     -14.07      286 515      256 902     -10.34     2 276      2 375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8 556     -16.71      231 834      202 277     -12.75     2 458      2 575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29 595      -6.18       54 681       54 625      -0.10     1 734      1 846       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64 339     -24.36   13 225 663   11 513 019     -12.95     3 375      3 884      1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34 952      -6.02      510 033      413 859     -18.86     1 431      1 236     -1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804      -0.92    3 128 488    3 125 929      -0.08    22 014     22 201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828      -3.71    1 418 118    1 318 420      -7.03    20 132     19 438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681       4.08      926 311      997 690       7.71    21 578     22 329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295      -1.55      784 059      809 819       3.29    27 280     28 621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32 967      -6.76      235 825      206 867     -12.28       347        327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3 158       0.99    2 134 011    2 593 131      21.51       920      1 107      2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174 731       6.61  422 926 362  455 988 573       7.82    73 022     73 848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7 008       0.21    1 098 790    1 163 933       5.93    19 314     20 417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86 821     -39.55      323 143      195 530     -39.49     2 250      2 25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3 998 705       6.68    3 012 158    3 377 163      12.12       804        845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9 778       3.96    1 395 170    1 523 255       9.18       678        712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50 607      12.15    1 139 045    1 433 445      25.85       774        868      1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8 320      -4.61      477 943      420 463     -12.03     2 188      2 018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4 350       0.07   17 864 135   18 048 320       1.03    22 225     22 438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44 322     -35.45      161 468      102 495     -36.52       722        710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35 230       2.59   25 725 207   27 551 614       7.10    13 637     14 237       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55 563       8.72   35 115 911   42 122 980      19.95     3 041      3 355      1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84 482       8.21   27 154 025   31 465 468      15.88     3 165      3 389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71 081      10.17    7 961 886   10 657 512      33.86     2 682      3 258      2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2 010 658      -4.02   51 138 045   52 356 720       2.38     2 230      2 379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701 390      -9.49    1 495 078    1 513 103       1.21     1 929      2 157      1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528 687     -35.19    4 658 457    2 263 045     -51.42     1 975      1 480     -2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05 070     -20.84      276 657      216 255     -21.83     2 084      2 058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 out/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w:t>
      </w:r>
    </w:p>
    <w:p>
      <w:pPr>
        <w:pStyle w:val="TextBody"/>
        <w:spacing w:lineRule="auto" w:line="360"/>
        <w:ind w:firstLine="567"/>
        <w:jc w:val="both"/>
        <w:rPr>
          <w:rFonts w:ascii="Courier New" w:hAnsi="Courier New" w:cs="Courier New"/>
          <w:sz w:val="20"/>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s dados correspondem a uma projeção obtida a partir das informações de anos anteriores.</w:t>
      </w:r>
    </w:p>
    <w:p>
      <w:pPr>
        <w:sectPr>
          <w:headerReference w:type="default" r:id="rId19"/>
          <w:footerReference w:type="default" r:id="rId20"/>
          <w:type w:val="nextPage"/>
          <w:pgSz w:w="11906" w:h="16838"/>
          <w:pgMar w:left="1134" w:right="0" w:gutter="0" w:header="0" w:top="567" w:footer="0" w:bottom="56"/>
          <w:pgNumType w:start="17"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887 888 -29.24           -           -    -       332 148     304 150  -8.43     165 537      90 227 -45.49      57 187      15 535 -72.83     700 003     477 976 -31.7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78 556 -16.71           -           -    -           573         808  41.01      84 525      67 841 -19.74       9 220       9 907   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2 964 339 -24.36     655 489     461 698 -29.56     807 895     711 358 -11.95     148 623     116 262 -21.77   1 216 689   1 240 580   1.96   1 090 219     434 441 -60.1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39 778   3.96      67 367      69 282   2.84   1 176 258   1 190 898   1.24     286 004     282 982  -1.06     479 146     535 940  11.85      49 530      60 676  22.5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44 322 -35.45           -           -    -       218 004     140 030 -35.77       5 585       4 292 -23.15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284 482   8.21     545 797     541 786  -0.73   2 245 589   2 363 806   5.26   2 133 893   2 029 071  -4.91   2 984 327   3 614 337  21.11     670 241     735 482   9.7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2 010 658  -4.02     498 730     478 545  -4.05   1 440 621   1 487 495   3.25   1 900 077   1 661 713 -12.54   8 239 181   8 133 640  -1.28  10 854 209  10 249 265  -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510 023  -3.97   1 767 383   1 551 311 -12.23   6 221 088   6 198 545  -0.36   4 724 244   4 252 388  -9.99  12 985 750  13 549 939   4.34  13 364 202  11 957 840 -10.5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1 370 -72.67           -           -    -         5 013       1 370 -72.67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29 595  -6.18           -           -    -         9 409       9 724   3.35      14 700      12 610 -14.22           -           -    -         7 434       7 261  -2.3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34 952  -6.02           -           -    -             -           -    -             -           -    -       356 421     334 952  -6.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3 024 -28.73           -           -    -             -           -    -             -           -    -         4 243       3 024 -28.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86 821 -39.55           -           -    -             -           -    -             -           -    -       143 623      86 821 -39.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650 607  12.15      93 963     100 570   7.03     926 017     972 814   5.05     229 404     230 192   0.34     162 691     272 120  67.26      59 684      74 911  25.5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208 320  -4.61           -           -    -             -           -    -       115 957     112 379  -3.09      16 009      16 068   0.37      86 431      79 873  -7.5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63 056  50.89           -           -    -             -           -    -             -           -    -         6 028      19 977 231.40      35 761      43 079  20.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271 081  10.17           -           -    -       375 547     384 577   2.40     351 886     291 874 -17.05     740 149     953 976  28.89   1 501 483   1 640 654   9.2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701 390  -9.49           -           -    -        85 588      89 693   4.80     206 506     174 400 -15.55      24 924      29 955  20.19     457 897     407 342 -11.0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1 528 687 -35.19           -           -    -             -           -    -        71 582      61 700 -13.81   2 180 281   1 407 115 -35.46     106 713      59 872 -43.8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05 070 -20.84           -           -    -             -           -    -        25 100      24 900  -0.80     107 625      80 170 -25.51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7 983 973  -6.16      93 963     100 570   7.03   1 401 574   1 458 178   4.04   1 015 135     908 055 -10.55   3 741 994   3 204 178 -14.37   2 255 403   2 312 992   2.5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5 493 996  -4.37   1 861 346   1 651 881 -11.25   7 622 662   7 656 723   0.45   5 739 379   5 160 443 -10.09  16 727 744  16 754 117   0.16  15 619 605  14 270 832  -8.6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out/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765 389 -23.51           -           -    -       562 392     559 307  -0.55     242 220     154 002 -36.42      49 594      18 430 -62.84   1 453 767   1 033 648 -28.9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202 277 -12.75           -           -    -           698       1 059  51.72     218 501     185 091 -15.29      12 635      16 127  2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513 019 -12.95   1 502 038     959 100 -36.15   1 201 807   1 097 823  -8.65     363 030     278 192 -23.37   7 295 967   8 039 434  10.19   2 862 821   1 138 470 -60.2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23 255   9.18      35 215      41 974  19.19     358 683     468 969  30.75     342 730     305 538 -10.85     562 692     621 234  10.40      95 850      85 540 -10.7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02 495 -36.52           -           -    -       152 533      95 977 -37.08       8 935       6 518 -27.05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1 465 468  15.88   1 072 747   1 083 531   1.01   2 542 921   2 813 534  10.64   9 575 712   8 942 528  -6.61  10 675 195  15 137 869  41.80   3 287 450   3 488 006   6.1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2 356 720   2.38   1 342 146   1 184 130 -11.77   3 958 326   3 466 628 -12.42   4 640 903   4 102 125 -11.61  12 544 106  17 732 952  41.36  28 652 564  25 870 885  -9.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98 928 623   3.47   3 952 146   3 268 735 -17.29   8 777 360   8 503 297  -3.12  15 392 031  13 973 994  -9.21  31 140 189  41 566 046  33.48  36 352 452  31 616 549 -13.0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461 -65.52           -           -    -         1 337         461 -65.52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54 625  -0.10           -           -    -         9 962       9 603  -3.60      26 500      23 770 -10.30           -           -    -        18 219      21 252  16.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413 859 -18.86           -           -    -             -           -    -             -           -    -       510 033     413 859 -18.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2 845 -49.40           -           -    -             -           -    -             -           -    -         5 622       2 845 -49.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195 530 -39.49           -           -    -             -           -    -             -           -    -       323 143     195 530 -39.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433 445  25.85      68 894      77 714  12.80     564 883     561 192  -0.65     260 799     280 425   7.53     171 658     406 543 136.83      72 811     107 571  47.7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20 463 -12.03           -           -    -             -           -    -       228 784     211 346  -7.62      10 841      11 427   5.41     238 318     197 690 -17.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83 654  49.13           -           -    -             -           -    -             -           -    -         9 292      30 038 223.27      46 802      53 616  14.5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10 657 512  33.86           -           -    -       404 664     459 677  13.59     911 239     689 092 -24.38   2 077 420   3 456 779  66.40   4 568 563   6 051 964  32.4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513 103   1.21           -           -    -       149 440     138 841  -7.09     424 830     392 066  -7.71      41 095      63 278  53.98     879 713     918 918   4.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2 263 045 -51.42           -           -    -             -           -    -       200 022     160 930 -19.54   4 272 140   1 994 048 -53.32     186 295     108 067 -41.9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16 255 -21.83           -           -    -             -           -    -        71 800      71 200  -0.84     204 857     145 055 -29.19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7 254 797   1.74      68 894      77 714  12.80   1 130 286   1 169 774   3.49   2 123 974   1 828 829 -13.90   7 626 101   6 719 402 -11.89   6 010 721   7 459 078  24.1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16 183 420   3.21   4 021 040   3 346 449 -16.78   9 907 646   9 673 071  -2.37  17 516 005  15 802 823  -9.78  38 766 290  48 285 448  24.56  42 363 173  39 075 627  -7.7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out/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1"/>
          <w:footerReference w:type="default" r:id="rId22"/>
          <w:type w:val="nextPage"/>
          <w:pgSz w:orient="landscape" w:w="16838" w:h="11906"/>
          <w:pgMar w:left="680" w:right="0" w:gutter="0" w:header="0" w:top="567" w:footer="0" w:bottom="56"/>
          <w:pgNumType w:start="19"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pPr>
      <w:r>
        <w:rPr>
          <w:rFonts w:eastAsia="SAS Monospace Bold;Letter Gothic" w:cs="SAS Monospace Bold;Letter Gothic" w:ascii="SAS Monospace Bold;Letter Gothic" w:hAnsi="SAS Monospace Bold;Letter Gothic"/>
          <w:sz w:val="12"/>
        </w:rPr>
        <w:t xml:space="preserve">                       </w:t>
      </w: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GRANDES REGIÕES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45 493 996      100.00      116 183 420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TE     1 651 881        3.63        3 346 449        2.8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66 792        0.81          724 018        0.6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652        0.17           95 575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1 987        0.07          116 108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35 671        1.40        1 266 951        1.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000        0.01            4 180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08 180        1.12        1 093 596        0.94</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DESTE     7 656 723       16.83        9 673 071        8.3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5 984        2.94        2 104 470        1.8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8 342        1.91        1 058 383        0.9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47 471        2.74        1 144 571        0.9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79 711        0.40          116 532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01 948        0.88          280 134        0.2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99 191        1.32          389 074        0.3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98 099        0.44          119 288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201 602        0.44          305 145        0.2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624 375        5.77        4 155 470        3.58</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DESTE     5 160 443       11.34       15 802 823       13.6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40 183        6.24        8 557 245        7.3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6 772        0.15          105 700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028        0.04           40 945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33 460        4.91        7 098 933        6.11</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L    16 754 117       36.83       48 285 448       41.5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134 551       17.88       23 223 431       19.9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446 765        3.18        5 071 346        4.3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172 801       15.77       19 990 671       17.21</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RO-OESTE    14 270 832       31.37       39 075 627       33.6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90 555        6.13        7 010 564        6.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30 378       16.77       21 146 757       18.2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735 140        8.21       10 496 646        9.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4 759        0.25          421 658        0.3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retoria de Pesquisas, Coordenação de Agropecuária, Levantamento Sistemátic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a Produção Agrícola, Outubro/20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rodutos investigados: algodão (caroço de algodão), amendoim, arroz, aveia,</w:t>
      </w:r>
    </w:p>
    <w:p>
      <w:pPr>
        <w:sectPr>
          <w:headerReference w:type="default" r:id="rId23"/>
          <w:footerReference w:type="default" r:id="rId24"/>
          <w:type w:val="oddPage"/>
          <w:pgSz w:w="11906" w:h="16838"/>
          <w:pgMar w:left="1701" w:right="0" w:gutter="0" w:header="0" w:top="1134" w:footer="0" w:bottom="56"/>
          <w:pgNumType w:start="20"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eio, cevada, feijão, girassol, mamona, milho, soja, sorgo, trigo e tritical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sectPr>
          <w:headerReference w:type="default" r:id="rId25"/>
          <w:footerReference w:type="default" r:id="rId26"/>
          <w:type w:val="oddPage"/>
          <w:pgSz w:w="11906" w:h="16838"/>
          <w:pgMar w:left="1701" w:right="0" w:gutter="0" w:header="0" w:top="1134" w:footer="0" w:bottom="56"/>
          <w:pgNumType w:start="22" w:fmt="upperRoman"/>
          <w:formProt w:val="false"/>
          <w:textDirection w:val="lrTb"/>
          <w:docGrid w:type="default" w:linePitch="360" w:charSpace="0"/>
        </w:sect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95">
                <wp:simplePos x="0" y="0"/>
                <wp:positionH relativeFrom="column">
                  <wp:posOffset>3121025</wp:posOffset>
                </wp:positionH>
                <wp:positionV relativeFrom="paragraph">
                  <wp:posOffset>9573895</wp:posOffset>
                </wp:positionV>
                <wp:extent cx="274320" cy="91440"/>
                <wp:effectExtent l="0" t="0" r="0" b="0"/>
                <wp:wrapNone/>
                <wp:docPr id="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rPr>
      </w:pPr>
      <w:r>
        <w:rPr>
          <w:rFonts w:cs="Courier New" w:ascii="Courier New" w:hAnsi="Courier New"/>
        </w:rPr>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7"/>
          <w:footerReference w:type="default" r:id="rId28"/>
          <w:type w:val="nextPage"/>
          <w:pgSz w:w="11906" w:h="16838"/>
          <w:pgMar w:left="1134" w:right="567" w:gutter="0" w:header="0" w:top="567" w:footer="0" w:bottom="284"/>
          <w:pgNumType w:start="24" w:fmt="upperRoman"/>
          <w:formProt w:val="false"/>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144 310      -2.59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0 788       9.84    1 478 046    1 645 080      11.30    26 708     27 063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1 370     -72.67        2 123          732     -65.52       423        534      2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87 888     -29.24    3 663 453    2 802 205     -23.51     2 919      3 156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407       0.69       86 092       87 119       1.19     8 329      8 371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8 151     -14.07      286 515      256 902     -10.34     2 276      2 375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8 556     -16.71      231 834      202 277     -12.75     2 458      2 575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29 595      -6.18       54 681       54 625      -0.10     1 734      1 846       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64 339     -24.36   13 225 663   11 513 019     -12.95     3 375      3 884      1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34 952      -6.02      510 033      413 859     -18.86     1 431      1 236     -1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507 732       1.70    6 802 991    7 082 417       4.11    13 627     13 949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804      -0.92    3 128 488    3 125 929      -0.08    22 014     22 201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828      -3.71    1 418 118    1 318 420      -7.03    20 132     19 438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681       4.08      926 311      997 690       7.71    21 578     22 329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295      -1.55      784 059      809 819       3.29    27 280     28 621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32 967      -6.76      235 825      206 867     -12.28       347        327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3 158       0.99    2 134 011    2 593 131      21.51       920      1 107      2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174 731       6.61  422 926 362  455 988 573       7.82    73 022     73 848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706 106       2.41      147 629      256 149      73.51       214        363      69.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7 008       0.21    1 098 790    1 163 933       5.93    19 314     20 417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3 024     -28.73        5 622        2 845     -49.40     1 325        941     -2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86 821     -39.55      323 143      195 530     -39.49     2 250      2 25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0 430      -0.07    1 969 182    1 853 605      -5.87     7 017      6 610      -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3 998 705       6.68    3 012 158    3 377 163      12.12       804        845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9 778       3.96    1 395 170    1 523 255       9.18       678        712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50 607      12.15    1 139 045    1 433 445      25.85       774        868      1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8 320      -4.61      477 943      420 463     -12.03     2 188      2 018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496 916      -0.28      894 025      893 666      -0.04     1 794      1 79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63 056      50.89       56 094       83 654      49.13     1 342      1 327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873      -0.89        2 619        2 700       3.09       202        210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203     -13.83        1 765        1 666      -5.61     1 264      1 385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4 350       0.07   17 864 135   18 048 320       1.03    22 225     22 438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6 094       1.93      846 353      931 101      10.01    23 901     25 797       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7 053       0.47       10 209        9 966      -2.38     1 454      1 413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44 322     -35.45      161 468      102 495     -36.52       722        710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35 230       2.59   25 725 207   27 551 614       7.10    13 637     14 237       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55 563       8.72   35 115 911   42 122 980      19.95     3 041      3 355      1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84 482       8.21   27 154 025   31 465 468      15.88     3 165      3 389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71 081      10.17    7 961 886   10 657 512      33.86     2 682      3 258      2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1 859       2.18       78 109       76 488      -2.08     2 505      2 401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79 894      16.61      206 974      246 850      19.27       862        882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2 010 658      -4.02   51 138 045   52 356 720       2.38     2 230      2 379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701 390      -9.49    1 495 078    1 513 103       1.21     1 929      2 157      1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6 505      -4.69    3 396 767    3 254 885      -4.18    57 295     57 603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528 687     -35.19    4 658 457    2 263 045     -51.42     1 975      1 480     -2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05 070     -20.84      276 657      216 255     -21.83     2 084      2 058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4 206       1.01    1 246 976    1 227 824      -1.54    16 975     16 546      -2.5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0 240 402   60 144 310      -0.16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60 606       60 788       0.30    1 642 362    1 645 080       0.17     27 099     27 063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1 370        1 370        -            732          732        -          534        534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87 524      887 888       0.04    2 801 964    2 802 205       0.01      3 157      3 15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464       10 407      -0.54       87 268       87 119      -0.17      8 340      8 371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08 153      108 151      -0.00      256 908      256 902      -0.00      2 375      2 37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8 558       78 556      -0.00      202 283      202 277      -0.00      2 575      2 57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9 595       29 595        -         54 625       54 625        -        1 846      1 846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64 813    2 964 339      -0.02   11 507 612   11 513 019       0.05      3 881      3 884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37 106      334 952      -0.64      439 126      413 859      -5.75      1 303      1 236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595      507 732       0.03    7 077 204    7 082 417       0.07     13 943     13 949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1 258      140 804      -0.32    3 147 017    3 125 929      -0.67     22 279     22 201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7 828       67 828        -      1 318 400    1 318 420       0.00     19 437     19 438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681       44 681        -      1 010 540      997 690      -1.27     22 617     22 32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9       28 295      -1.58      818 077      809 819      -1.01     28 456     28 62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32 667      632 967       0.05      206 867      206 867        -          327        32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3 902    2 343 158      -0.03    2 583 027    2 593 131       0.39      1 102      1 10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164 573    6 174 731       0.16  455 291 390  455 988 573       0.15     73 856     73 848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4 051      706 106       0.29      254 925      256 149       0.48        362        36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109       57 008      -0.18    1 160 246    1 163 933       0.32     20 316     20 41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3 963        3 024     -23.69        4 666        2 845     -39.03      1 177        941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91 431       86 821      -5.04      226 898      195 530     -13.82      2 482      2 252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851      280 430      -0.15    1 948 400    1 853 605      -4.87      6 937      6 610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94 447    3 998 705       0.11    3 394 438    3 377 163      -0.51        850        845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40 688    2 139 778      -0.04    1 525 167    1 523 255      -0.13        712        71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45 794    1 650 607       0.29    1 449 342    1 433 445      -1.10        881        868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7 965      208 320       0.17      419 929      420 463       0.13      2 019      2 018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2 464      496 916      -1.10      898 995      893 666      -0.59      1 789      1 798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63 289       63 056      -0.37       86 394       83 654      -3.17      1 365      1 327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46       12 873      -0.56        2 729        2 700      -1.06        211        210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224        1 203      -1.72        1 670        1 666      -0.24      1 364      1 385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057      804 350       0.16   17 876 268   18 048 320       0.96     22 260     22 438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094       36 094        -        849 014      931 101       9.67     23 522     25 797        9.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16        7 053       0.53        9 948        9 966       0.18      1 418      1 41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43 289      144 322       0.72      102 412      102 495       0.08        715        71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41 354    1 935 230      -0.32   27 655 723   27 551 614      -0.38     14 246     14 23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49 410   12 555 563       0.05   42 073 076   42 122 980       0.12      3 353      3 35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284 829    9 284 482      -0.00   31 477 232   31 465 468      -0.04      3 390      3 389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264 581    3 271 081       0.20   10 595 844   10 657 512       0.58      3 246      3 25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431       31 859      -1.76       78 689       76 488      -2.80      2 426      2 40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52 313      279 894      10.93      220 169      246 850      12.12        873        882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10 658   22 010 658        -     52 381 672   52 356 720      -0.05      2 380      2 379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02 084      701 390      -0.10    1 524 037    1 513 103      -0.72      2 171      2 157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6 494       56 505       0.02    3 255 282    3 254 885      -0.01     57 622     57 6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654 612    1 528 687      -7.61    2 557 364    2 263 045     -11.51      1 546      1 480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05 578      105 070      -0.48      225 721      216 255      -4.19      2 138      2 058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4 206       74 206        -      1 227 824    1 227 824        -       16 546     16 546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9"/>
          <w:headerReference w:type="first" r:id="rId30"/>
          <w:footerReference w:type="default" r:id="rId31"/>
          <w:footerReference w:type="first" r:id="rId32"/>
          <w:type w:val="nextPage"/>
          <w:pgSz w:w="11906" w:h="16838"/>
          <w:pgMar w:left="1134" w:right="0" w:gutter="0" w:header="0" w:top="567" w:footer="0" w:bottom="56"/>
          <w:pgNumType w:start="1"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499 5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56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6 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81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9 894       2 000 766       2 077 433       2 233 987       2 292 165       2 356 950       2 429 206       2 408 023       2 389 598       2 540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491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7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4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53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4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904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30 7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38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24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70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0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01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59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0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5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744 78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18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56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9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78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0 253       1 988 186       2 070 409       2 222 926       2 267 968       2 336 027       2 370 908       2 395 501       2 368 040       2 320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791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0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48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8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8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3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886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48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40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32 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74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8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3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5 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51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802 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28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35 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2 738 391       2 457 025       3 378 731       3 263 388       3 807 124       3 639 136       2 649 609       1 987 074       2 465 710       2 13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2 926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7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98 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23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1 969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64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6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1 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5 725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5 115 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8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6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495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396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65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76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426           1 236           1 632           1 468           1 679           1 558           1 118             830           1 041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3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9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sectPr>
          <w:headerReference w:type="default" r:id="rId33"/>
          <w:footerReference w:type="default" r:id="rId34"/>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71 920        72 100       8.16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60 606        60 788       9.84       0.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642 362     1 645 080      11.30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7 099        27 063       1.33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7 413        17 557      23.57       0.83    21.31    2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6 315        16 459      24.10       0.88    23.97    2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395 948       397 944      26.43       0.50    21.29    2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4 269        24 178       1.88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201           201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911           911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7 008         7 00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3 967        14 062      29.93       0.68    16.24    19.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3 967        14 062      30.05       0.68    19.54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351 873       353 773      31.94       0.54    18.14    2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5 193        25 158       1.46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271           320        -        18.08     0.48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320      18.08      18.08     0.49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100      23.04       9.56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438       4.21      -7.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2 974         2 974       3.84        -       4.30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1 947         1 947      -4.98        -       3.70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2 160        42 160      -5.93        -       3.03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1 654        21 654      -1.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5 930        25 930       4.15        -      37.35    3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545        24 545       1.28        -      43.79    4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2 509       692 269       4.61      -0.03    44.77    4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8 214        28 204       3.28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318         2 318      31.85        -       2.64     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08         1 408     -19.91        -       3.18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8 810        28 810     -18.72        -       2.40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62        20 462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25           725      48.57        -       0.73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25           725      48.57        -       0.88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5 908        45 908      53.79        -       2.02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3 321        63 321       3.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069         4 069      -6.65        -       6.54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069         4 069      -6.65        -       7.88     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3 433       103 433      -4.90        -       7.36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5 420        25 420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483        11 483       3.43        -      16.65    15.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483        11 483       3.43        -      20.06    18.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3 801       343 801       5.59        -      22.03    2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40        29 940       2.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1 320         1 320      -5.71        -       2.10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845           845      14.65        -       1.33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21 356        21 116      11.55      -1.12     1.28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5 273        24 989      -2.71      -1.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405           428           428       5.68        -       0.6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28           428       5.68        -       0.73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10 180        10 180       5.28        -       0.65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785        23 785      -0.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5 027         5 027       4.19        -       7.24     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5 027         5 027       4.19        -       8.72     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28 054       128 054       5.68        -       8.20     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473        25 473       1.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3 880        23 916       1.36       0.15    35.40    3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6 115        16 153       9.79       0.24    26.59    2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75 275       476 237       9.47       0.20    29.43    2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493        29 483      -0.29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523        11 531      -3.40       0.07    17.91    1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825         7 833       8.31       0.10    13.07    1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43 366       243 518       9.22       0.06    15.08    1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101        31 089       0.85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3 302         3 300       0.06      -0.06     4.95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717         1 717      12.74        -       2.75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5 159        35 159      12.10        -       2.1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477        20 477      -0.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03         3 133      16.38       0.97     4.04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03         3 133      16.38       0.97     4.86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3 112        93 922      19.85       0.87     5.3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30 007        29 978       2.98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5 952         5 952       5.01        -       8.50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5        -       5.9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3        -       6.93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27           528           528      61.47        -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327           528           528      61.47        -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169         4 169      14.75        -       5.45     5.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292         3 292      17.45        -       5.07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4 691        74 691      19.23        -       4.24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2 689        22 689       1.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80           180     -11.33        -       0.3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78           178     -12.32        -       0.37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103         3 103     -12.76        -       0.24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433        17 433      -0.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89         1 589      48.50        -       1.61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89         1 589      48.50        -       1.93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5 734        35 734      80.07        -       1.34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22 488        22 488      2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00         2 400       1.69        -       3.54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25         1 525      -0.33        -       2.76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5 854        35 854      -8.63        -       2.65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11        23 511      -8.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sectPr>
          <w:headerReference w:type="default" r:id="rId35"/>
          <w:footerReference w:type="default" r:id="rId36"/>
          <w:type w:val="nextPage"/>
          <w:pgSz w:w="11906" w:h="16838"/>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1 390         1 390     -74.8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1 370         1 370     -72.6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732           732     -65.5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534           534      26.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1 390         1 390     -74.8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1 370         1 370     -72.6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732           732     -65.5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534           534      26.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70           140           140     -17.65        -       3.07    1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3            13      62.50        -       0.38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93            93      97.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91           410           410       4.86        -       7.06    29.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29.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3    1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172           172     -31.20        -       4.52    1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172           172     -31.20        -       4.99    1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94            94       2.17        -       4.33    1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547           547      48.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93           593     -87.23        -      83.91    4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93           593     -85.61        -      82.23    4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95           495     -73.81        -      89.02    6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835           835      81.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80            75            75      -6.25        -       1.45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55            55     -31.25        -       1.60     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32            32     -17.95        -       1.84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82           582      1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899 590       899 966     -28.75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887 524       887 888     -29.24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01 964     2 802 205     -23.51       0.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157         3 156       8.12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10 140       310 516      -8.42       0.12    26.84    3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03 786       304 150      -8.43       0.12    26.47    3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887 549       887 790      -0.55       0.03    24.37    3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922         2 919       8.59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194         7 194     -14.20        -       0.66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194         7 194     -14.20        -       0.67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1        18 611     -36.28        -       0.80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7         2 587     -2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4 632        15 565        15 565       6.38        -       1.16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9 217         9 217     -33.50        -       1.10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24 999        24 999     155.85        -       0.27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2 712         2 712     284.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9 560         9 560      -7.08        -       0.8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9 560         9 560      -7.08        -       0.82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0 131        10 131      18.12        -       0.23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060         1 060      27.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3 311        13 311     -23.75        -       1.38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3 311        13 311      -7.96        -       1.15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9 207         9 207      -0.28        -       0.2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91           691       8.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16 319         7 550         7 550     -53.73        -       1.2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7 550         7 550     -44.46        -       1.08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8 127         8 127      14.67        -       0.19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076         1 076     106.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4 115         3 343         3 309     -19.59      -1.02     0.33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337         3 291     -10.64      -1.38     0.2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2 432         2 403       3.76      -1.19     0.06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729           730      16.06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2 266        12 266      16.82        -       0.83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2 266        12 266      16.82        -       0.84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3 679         3 679     -10.16        -       0.11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300           300     -2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257 377       241 351       241 761      -6.07       0.17    20.38    2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41 351       241 761      -6.07       0.17    20.51    27.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810 363       810 633      -1.43       0.03    22.45    2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358         3 353       4.95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65 567        95 939        95 939     -42.05        -      13.11    1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0 227        90 227     -45.49        -      13.19    1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44 449       244 449     -36.42        -      10.49     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709         2 709      16.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57 257        40 539        40 539     -29.20        -       4.53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4 827        34 827     -39.14        -       4.56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100 079       100 079     -34.65        -       4.18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874         2 874       7.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8 310        55 400        55 400     -48.85        -       8.57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5 400        55 400     -48.85        -       8.63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44 370       144 370     -37.59        -       6.31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606         2 606      22.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7 187        15 535        15 535     -72.83        -       4.53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7 187        15 535        15 535     -72.83        -       4.53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7 976       477 976     -31.84        -      55.52    5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7 976       477 976     -31.72        -      55.78    5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40 712     1 640 712     -28.90        -      62.99    58.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433         3 433       4.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63 882        29 499        29 499     -53.82        -       5.06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499        29 499     -53.70        -       5.08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94 116        94 116     -46.56        -       4.81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190         3 190      15.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79 597       379 597     -21.49        -      38.28    4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79 597       379 597     -21.31        -      38.44    4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34 325     1 334 325     -20.71        -      45.94    4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15         3 515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49 114        66 000        66 000     -55.74        -      11.81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66 000        66 000     -55.74        -      11.88     7.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202 479       202 479     -53.13        -      11.79     7.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067         3 067       5.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9 792         9 792     -40.84        -       0.4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465        10 408       0.70      -0.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464        10 407       0.69      -0.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7 268        87 119       1.19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8 340         8 371       0.50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982           957      -7.27      -2.55     9.98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982           957      -7.27      -2.55     9.98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7 453         7 471       0.71       0.24     8.62     8.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590         7 807       8.61       2.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842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963           938      -7.50      -2.60     9.81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963           938      -7.50      -2.60     9.81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7 380         7 398       0.61       0.24     8.54     8.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664         7 887       8.77       2.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647         2 647       4.62        -      24.48    25.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646         2 646       4.58        -      24.48    25.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8 283        28 283      -1.69        -      33.42    3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10 689        10 689      -6.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318         2 318       7.27        -      20.91    2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317         2 317       7.22        -      20.91    2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5 729        25 729      -0.41        -      30.01    29.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1 104        11 104      -7.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29           129     -31.75        -       1.83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29           129     -31.75        -       1.83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854           854     -34.51        -       1.51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6 620         6 620      -4.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80           200           200      11.11        -       1.74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1        -       1.74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700         1 700       4.29        -       1.89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8 500         8 500      -6.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622         5 590       2.83      -0.57    52.59    5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622         5 590       2.83      -0.57    52.59    5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7 005        36 775       3.88      -0.62    41.12    4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582         6 579       1.01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802           802      16.57        -       6.66     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802           802      16.57        -       6.66     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475         3 475      15.60        -       3.49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333         4 33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496         1 496      -0.20        -      14.50    1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496         1 496      -0.20        -      14.50    1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2 507        12 572       1.80       0.52    14.35    1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8 360         8 404       2.00       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324         3 292       1.32      -0.96    31.43    3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324         3 292       1.32      -0.96    31.43    3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1 023        20 728       3.40      -1.40    23.28    2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325         6 296       2.04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214         1 214      -9.27        -      12.95    1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214         1 214      -9.27        -      12.95    1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4 527        14 590       0.59       0.43    16.85    1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1 966        12 018      10.87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054         1 054      -8.67        -      11.16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054         1 054      -8.67        -      11.16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2 927        12 927       2.65        -      14.63    1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2 265        12 265      12.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84           160           160     -13.04        -       1.78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60           160     -13.04        -       1.78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00         1 663     -12.98       3.94     2.22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10 000        10 391       0.05       3.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94 427        78 568        78 566     -16.80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78 558        78 556     -16.71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202 283       202 277     -12.75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2 575         2 575       4.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573           810           808      41.01      -0.25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08      41.01      -0.25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59      51.72      -0.56     0.3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1       7.64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573           810           808      41.01      -0.25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08      41.01      -0.25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59      51.72      -0.56     0.3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1       7.64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84 527        67 851        67 851     -19.73        -      89.52    8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67 841        67 841     -19.74        -      89.62    8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185 091       185 091     -15.29        -      94.25    9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2 728         2 728       5.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9 627         2 401         2 401     -75.06        -      10.20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391         2 391     -75.16        -      10.20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3 811         3 811     -79.84        -       8.15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594         1 594     -1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4 900        65 450        65 450     -12.62        -      79.32    8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5 450        65 450     -12.62        -      79.41    8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81 280       181 280      -9.18        -      86.10    8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770         2 770       3.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9 327         9 907         9 907       6.22        -       9.88    1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907         9 907       7.45        -       9.78    1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6 127        16 127      27.64        -       5.45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628         1 628      18.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711         5 342         5 342      13.39        -       4.99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342         5 342      13.39        -       4.99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9 658         9 658      12.66        -       3.70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1 808         1 808      -0.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616         4 565         4 565      -1.10        -       4.89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565         4 565       1.24        -       4.78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469         6 469      59.26        -       1.75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417         1 417      57.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29 595        29 595      -6.1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29 595        29 595      -6.1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54 625        54 625      -0.1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846         1 846       6.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409         9 724         9 724       3.35        -      29.83    3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9 724         9 724       3.35        -      29.83    3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9 603         9 603      -3.60        -      18.22    1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988           988      -6.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431         1 431     -25.47        -       6.09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431         1 431     -25.47        -       6.09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618           618     -51.53        -       2.33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432           432     -34.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1 175         1 438         1 438      22.38        -       3.73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438         1 438      22.38        -       3.73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710         1 710      18.42        -       2.64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189         1 18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6 314         6 855         6 855       8.57        -      20.02    2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6 855         6 855       8.57        -      20.02    2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275         7 275       0.44        -      13.25    1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061         1 061      -7.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4 700        12 610        12 610     -14.22        -      46.60    4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2 610        12 610     -14.22        -      46.60    4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3 770        23 770     -10.30        -      48.46    4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885         1 885       4.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4 700        12 610        12 610     -14.22        -      46.60    4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2 610        12 610     -14.22        -      46.60    4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3 770        23 770     -10.30        -      48.46    4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885         1 885       4.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7 261         7 261      -2.33        -      23.57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7 261         7 261      -2.33        -      23.57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001 450     3 000 976     -25.02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2 964 813     2 964 339     -24.36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507 612    11 513 019     -12.95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881         3 884      15.08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466 149       464 865     -29.61      -0.28    16.50    1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462 982       461 698     -29.56      -0.28    16.73    1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960 976       959 100     -36.15      -0.20    11.36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076         2 077      -9.34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95 046        73 738        73 718     -22.44      -0.03     2.37     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3 738        73 718     -22.44      -0.03     2.43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45 723       145 693     -31.92      -0.02     1.62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1 976         1 976     -12.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5 110        25 110      -7.86        -       0.68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844        24 844       3.64        -       0.61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2 490        32 490       2.94        -       0.24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08         1 308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C      ÁREA I             26 300        19 200        19 200     -27.00        -       0.66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19 000        19 000     -26.48        -       0.66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91 450        91 450     -33.07        -       1.03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4 813         4 813      -8.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98 552       208 653       208 653     -30.11        -       7.46     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07 902       207 902     -30.36        -       7.62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402 081       402 081     -36.35        -       4.78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1 933         1 933      -8.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2 000     -38.73     -38.73     0.08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2 000     -38.73     -38.73     0.08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1 800     -55.07     -50.63     0.03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900     -26.65     -19.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199 168       125 397       125 397     -37.04        -       4.98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23 447       123 447     -37.66        -       5.05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265 360       265 360     -42.75        -       3.50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150         2 150      -8.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28 602       728 529     -11.24      -0.01    20.51    2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11 431       711 358     -11.95      -0.01    20.62    2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098 382     1 097 823      -8.65      -0.05     9.0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544         1 543       3.70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3 816       503 816      -6.10        -      13.41    1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0 178       500 178      -5.46        -      13.50    1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0 109       700 109       2.25        -       5.18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0         1 400       8.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80 105       148 914       148 914     -17.32        -       4.50     4.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36 348       136 348     -22.70        -       4.50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192 751       192 751     -15.53        -       1.73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14         1 414       9.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2 013        32 020      -6.26       0.02     0.85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2 013        32 020      -6.19       0.02     0.87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00 238       100 249      12.86       0.01     0.67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131         3 131      20.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450         1 450       6.85        -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450         1 450      17.79        -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598         3 598      16.78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481         2 481      -0.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351         7 351       0.31        -       0.18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349         7 349       7.00        -       0.1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0 226        10 226      61.55        -       0.05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391         1 391      50.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9 203         4 547         4 467     -51.46      -1.76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4 547         4 467     -51.46      -1.76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19 711        19 141     -59.35      -2.89     0.3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4 335         4 285     -16.24      -1.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200         3 200       1.27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200         3 200       1.27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3 120        13 120       9.26        -       0.09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100         4 100       7.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9 920         9 800         9 800      -1.21        -       0.2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8 835         8 835      -0.73        -       0.23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39 024        39 024       0.04        -       0.29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417         4 417       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8 968        17 511        17 511     -55.06        -       0.97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7 511        17 511     -55.06        -       0.99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19 605        19 605     -78.83        -       0.70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120         1 120     -52.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49 441       121 701       121 701     -18.56        -       3.73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16 262       116 262     -21.77        -       3.79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78 192       278 192     -23.37        -       2.74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93         2 393      -2.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10 169        86 863        86 863     -21.15        -       2.75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1 424        81 424     -25.55        -       2.7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76 337       176 337     -28.80        -       1.87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66         2 166      -4.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9 594         9 594     -18.61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48         2 948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804         2 684         2 684      -4.28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684         2 684      -3.87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9 461         9 461      -3.87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525         3 525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32 420        28 900        28 900     -10.86        -       0.8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8 900        28 900     -10.86        -       0.83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2 800        82 800     -11.65        -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2 865         2 865      -0.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 274 701     1 240 189     1 241 072      -2.64       0.07    31.85    4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39 697     1 240 580       1.96       0.07    31.05    4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8 031 592     8 039 434      10.19       0.10    55.17    6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6 479         6 480       8.05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5 010        63 176        63 176      -2.82        -       1.62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3 176        63 176       5.86        -       1.52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83 644       183 644      33.98        -       1.04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907         2 907      26.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54 459       154 566       154 566       0.07        -       3.86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330       154 330       2.11        -       3.86     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71 559     1 071 559       1.51        -       7.98     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943         6 943      -0.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055 232     1 022 447     1 023 330      -3.02       0.09    26.37    3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22 191     1 023 074       1.71       0.09    25.67    3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776 389     6 784 231      11.16       0.12    46.15    5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6 629         6 631       9.2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4 809       444 809     -59.45        -      27.41    1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4 441       434 441     -60.15        -      27.82    1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38 470     1 138 470     -60.23        -      21.65     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21         2 621      -0.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54 630        42 947        42 947     -21.39        -       1.37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2 160        42 160     -18.20        -       1.3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187 768       187 768     -16.48        -       1.70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454         4 454       2.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5 534       285 534     -66.61        -      21.37     9.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77 373       277 373     -67.50        -      21.78     9.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20 909       720 909     -68.14        -      17.11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599         2 599      -1.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87 002       116 290       116 290     -37.81        -       4.67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4 870       114 870     -37.89        -       4.72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29 755       229 755     -38.67        -       2.8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2 000         2 000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38            38     -92.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000         1 000     -70.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6 631       337 306       337 207      -5.45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7 106       334 952      -6.02      -0.6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439 126       413 859     -18.86      -5.7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303         1 236     -13.63      -5.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6 631       337 306       337 207      -5.45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7 106       334 952      -6.02      -0.6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439 126       413 859     -18.86      -5.7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303         1 236     -13.63      -5.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83 156       252 006       252 006     -11.00        -      79.40    7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3 156       252 006       252 006     -11.00        -      79.44    7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0 624       300 759       300 759     -23.01        -      76.59    7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80         1 193         1 193     -13.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539        19 180        18 471      -0.37      -3.70     5.20     5.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539        19 180        18 471      -0.37      -3.70     5.20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658        21 320        15 206      -8.72     -28.68     3.27     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9         1 112           823      -8.45     -25.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54 936        66 120        66 730      21.47       0.92    15.40    1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26        65 920        64 475      17.81      -2.19    15.35    1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751       117 047        97 894      -4.73     -16.36    20.15    2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78         1 776         1 518     -19.17     -14.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528 146       528 500       2.2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507 595       507 732       1.70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7 077 204     7 082 417       4.11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943        13 949       2.3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100 788       101 083      -0.57       0.29    19.67    1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98 441        98 630       1.47       0.19    19.47    1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38 895     1 040 958      -3.60       0.20    15.87    14.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553        10 554      -5.0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5 440         5 440     -19.78        -       1.3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5 440         5 440     -19.78        -       1.36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46 404        46 404     -19.40        -       0.85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530         8 530       0.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816         8 916      -0.11       1.13     1.73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796         8 896      26.33       1.14     1.41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3 734        74 709      34.66       1.32     0.82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383         8 398       6.60       0.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26     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46     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21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5 670         5 670        -          -       1.10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0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6 454        36 454        -          -       0.54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9 182         9 18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2 862        43 017       2.78       0.36     8.10     8.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2 837        42 886       2.52       0.11     8.38     8.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49 553       550 236       2.29       0.12     7.91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2 829        12 830      -0.22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720       2.86       5.88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720       5.88       5.88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3 250      23.34      14.24     0.04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514      16.49       7.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5 052         5 052      -5.92        -       1.04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450         4 450      -3.76        -       0.93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5 718        35 718       0.99        -       0.52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8 027         8 027       4.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210 720       210 853       9.54       0.06    37.25    3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202 858       202 957       5.65       0.05    38.48    3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813 010     2 817 784      16.72       0.17    35.49    3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867        13 884      10.48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38        11 738      -0.84        -       2.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495        11 495      -2.89        -       2.37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3 764       123 764      -2.42        -       1.86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67        10 767       0.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928         1 928      -0.26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928         1 928      -0.26        -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5 066        25 066      -0.54        -       0.37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001        13 001      -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15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44     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407 873       408 026      12.40       0.04     5.34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548         9 552      10.82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839         6 839       2.95        -       1.29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839         6 839       3.59        -       1.32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210 207       210 207       4.56        -       2.96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30 736        30 736       0.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7 183        17 183       6.88        -       3.11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7 183        17 183       6.88        -       3.22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93 496       393 496      52.85        -       3.78     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00        22 900      4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9 822        39 955      12.32       0.33     6.88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6 656        36 755       3.76       0.27     7.10     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73 146       377 767       6.06       1.24     5.24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10 180        10 278       2.21       0.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8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1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2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4 267         4 248         4 248      -0.45        -       0.8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48         4 248      -0.45        -       0.85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892        64 892       0.53        -       0.95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276        15 276       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82 211        82 211      17.43        -      13.55    1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77 758        77 758      11.39        -      13.98    1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1 161 121     1 161 121      19.57        -      14.27    1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932        14 932       7.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433       139 497      -4.45       0.05    28.25    2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1 579       131 521      -2.51      -0.04    27.02    2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2 013 920     2 013 239      -2.80      -0.03    30.45    2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306        15 307      -0.3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450        44 477      12.80       0.06     7.63     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7 147        37 109      -1.49      -0.10     7.55     7.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49 170       548 729      -0.32      -0.08     8.09     7.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784        14 787       1.18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885        20 922      -1.24       0.18     4.10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334        20 314      -0.69      -0.10     4.10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78 462       178 222      -1.10      -0.13     2.65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777         8 773      -0.41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18        23 818      -1.08        -       4.66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18        23 818      -1.08        -       4.82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408       161 408      -0.57        -       2.39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77         6 777       0.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280        50 280     -17.98        -      11.86     9.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280        50 280      -4.59        -      10.56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24 880     1 124 880      -4.52        -      17.32    1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2 372        22 372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3 234        53 234       3.34        -       9.97    1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2 302        52 302       1.53        -      10.32    1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86 152       986 123      -1.94      -0.00    14.78    1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855        18 854      -3.43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862         9 862       0.13        -       1.91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862         9 862       0.13        -       1.97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226 826       226 826      -1.16        -       3.37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23 000        23 000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102        31 102      -0.20        -       6.03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102        31 102      -0.20        -       6.24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1 177       641 177      -4.02        -       9.82     9.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15        20 615      -3.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2 270        12 270      16.85        -       2.03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1 338        11 338       7.97        -       2.10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18 149       118 120       9.18      -0.02     1.59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421        10 418       1.12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3 971        23 833      -5.12      -0.58     4.86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2 415        22 322      -5.09      -0.41     4.71     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25 227       224 313      -3.38      -0.41     3.41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10 048        10 049       1.8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219         1 068     -37.69     -12.39     0.33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164         1 068     -37.69      -8.25     0.34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9 435         8 475     -48.48     -10.17     0.2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8 106         7 935     -17.32      -2.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7 850         7 850      -6.82        -       1.63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7 850         7 850      -6.82        -       1.69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58 400        58 400      -3.52        -       0.89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39         7 439       3.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740        14 740      -0.53        -       2.87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260        13 260       0.17        -       2.65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5 418       155 418       1.57        -       2.25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722        11 722       1.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62           175       7.36       8.02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41           144       1.41       2.13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1 974         2 020      -6.22       2.33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4 000        14 028      -7.52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70 472        67 845        67 845      -3.7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7 828        67 828      -3.7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18 400     1 318 420      -7.03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437        19 438      -3.45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8 846        26 752        26 752      -7.26        -      40.93    3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6 752        26 752      -7.26        -      40.95    3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53 340       653 340     -10.01        -      51.19    49.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422        24 422      -2.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8 041        17 419        17 419      -3.45        -      25.60    2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7 419        17 419      -3.45        -      25.61    2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55 438       455 438      -2.63        -      32.98    3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146        26 146       0.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5           223           223     -15.85        -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23           223     -15.85        -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382         3 382     -15.13        -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166        15 166       0.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 540         9 110         9 110     -13.57        -      14.96    1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110         9 110     -13.57        -      14.96    1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4 520       194 520     -23.50        -      17.93    1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352        21 352     -1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1 626        41 093        41 093      -1.28        -      59.07    6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076        41 076      -1.25        -      59.05    6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65 060       665 080      -3.91       0.00    48.81    5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6 191        16 191      -2.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5 766        15 535        15 535      -1.47        -      22.37    2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47        -      22.38    2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0        -      25.28    2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4.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6 544         6 290         6 290      -3.88        -       9.29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90         6 290      -3.88        -       9.29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3 264        83 284      -9.28       0.02     6.47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238        13 241      -5.62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9 316        19 268        19 268      -0.25        -      27.41    2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251        19 251      -0.18        -      27.38    2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81 352       281 352      16.36        -      17.05    2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4 615        14 615      16.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302        44 681        44 681       3.1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4 681        44 681       4.0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1 010 540       997 690       7.71      -1.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2 617        22 329       3.48      -1.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5 443         5 443     -10.02        -      13.97    1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5 443         5 443     -10.02        -      14.09    1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182 446       169 596      -5.96      -7.04    19.47    1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33 519        31 159       4.51      -7.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493           493      12.30        -       1.01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93           493      12.30        -       1.02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3 946         3 946      23.54        -       0.34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004         8 004      1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5 610         4 950         4 950     -11.76        -      12.96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4 950         4 950     -11.76        -      13.07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178 500       165 650      -6.49      -7.20    19.12    1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36 061        33 465       5.98      -7.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8 957        19 612        19 612       3.46        -      43.78    4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9 612        19 612       3.46        -      44.16    4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79 619       479 619      -1.70        -      52.67    4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455        24 455      -4.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0 166        10 363        10 363       1.94        -      23.48    2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363        10 363       1.94        -      23.68    2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72 439       272 439       3.65        -      28.37    27.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290        26 290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1           259           259      -0.77        -       0.60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59           259      -0.77        -       0.6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3 940         3 940      -0.71        -       0.43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5 212        15 212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8 530         8 990         8 990       5.39        -      19.70    2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990         8 990       5.39        -      19.87    2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203 240       203 240      -8.08        -      23.87    2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607        22 607     -12.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8 081        19 414        19 414       7.37        -      41.76    4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9 414        19 414       9.64        -      41.25    4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43 175       343 175      35.83        -      27.28    3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7 677        17 677      23.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1 736        12 833        12 833       9.35        -      27.10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833        12 833       9.35        -      27.34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67 476       267 476      41.79        -      20.37    2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843        20 843      29.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 645         1 689         1 689       2.67        -       3.80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689         1 689       2.67        -       3.83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842        21 842       0.79        -       2.34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2 932        12 93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700         4 892         4 892       4.09        -      10.85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892         4 892      13.08        -      10.08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53 857        53 857      27.20        -       4.57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11 009        11 009      12.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215           212           212      -1.40        -       0.50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212           212      -1.40        -       0.50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5 300         5 300      -2.00        -       0.58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215           212           212      -1.40        -       0.50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212           212      -1.40        -       0.50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5 300         5 300      -2.00        -       0.58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8 749        28 295      -1.55      -1.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8 749        28 295      -1.55      -1.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818 077       809 819       3.29      -1.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456        28 621       4.92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3 479        23 025      -7.68      -1.93    86.78    8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3 479        23 025      -7.68      -1.93    86.78    8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603 577       595 319      -5.45      -1.37    80.31    7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707        25 855       2.41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509         9 055      -8.14      -4.77    34.30    3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509         9 055      -8.14      -4.77    34.30    3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74 377       266 119      -2.54      -3.01    34.83    3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8 854        29 389       6.09       1.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5 084        13 970        13 970      -7.39        -      52.48    4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3 970        13 970      -7.39        -      52.48    4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329 200       329 200      -7.68        -      45.48    4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3 565        23 565      -0.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800         5 270         5 270      38.68        -      13.22    1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270         5 270      38.68        -      13.22    1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14 500       214 500      38.92        -      19.69    2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702        40 702       0.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 800         5 270         5 270      38.68        -      13.22    1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270         5 270      38.68        -      13.22    1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14 500       214 500      38.92        -      19.69    2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702        40 702       0.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64 865       665 185      -2.45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32 667       632 967      -6.76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06 867       206 867     -12.2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27           327      -5.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93 716        94 016       5.60       0.32    13.06    1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93 716        94 016       5.95       0.32    13.07    1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7 333        57 333      -4.53        -      25.47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2           610      -9.90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60        34 560       0.03        -       5.07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60        34 560       0.03        -       5.09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1 137        21 137       1.95        -       8.79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12           612       2.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6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1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6 697        56 997      10.06       0.53     7.59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6 697        56 997      10.19       0.53     7.62     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4 935        34 935      -8.35        -      16.16    1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616           613     -16.82      -0.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48 989       548 989      -3.82        -      83.71    8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17 603       517 603      -9.01        -      83.79    8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7 459       137 459     -16.04        -      69.43    6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66           266      -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48 989       548 989      -3.82        -      83.71    8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17 603       517 603      -9.01        -      83.79    8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7 459       137 459     -16.04        -      69.43    6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66           266      -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1 596        21 616       0.44       0.09     3.1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1 596        21 616       0.44       0.09     3.1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541 088     2 542 552       0.07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43 902     2 343 158       0.99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83 027     2 593 131      21.51       0.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102         1 107      20.33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8 386       188 386      -2.81        -       7.63     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2 742       182 692      -2.32      -0.03     8.06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92 608        92 487     -27.34      -0.13     5.96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507           506     -25.70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67 738       163 322       163 322      -2.63        -       6.60     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3 322       163 322      -2.63        -       7.23     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73 435        73 435     -31.42        -       5.02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450           450     -29.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1        -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341         2 291     -14.07      -2.14     0.11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243         1 122     -48.65      -9.73     0.10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531           490     -40.24      -7.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2 263        22 479        22 479       0.97        -       0.88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7 079        17 079       2.72        -       0.72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7 930        17 930      -0.50        -       0.84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50         1 050      -3.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74 345       174 406       6.84       0.03     6.42     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71 538       171 599       5.40       0.04     7.02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83 120       183 177      37.08       0.03     6.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1 068         1 067      29.96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7 517         7 485         7 485      -0.43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1       7.07      -0.03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897         5 958      15.00       1.03     0.20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220         5 281       4.70       1.17     0.22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2 958         3 016      15.25       1.96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567           571      10.02       0.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60 963       160 963       6.92        -       5.92     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58 833       158 833       5.72        -       6.48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76 800       176 800      38.27        -       5.99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113         1 113      30.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2 033 800     2 035 203      -0.08       0.07    80.16    8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45 408     1 844 653       1.13      -0.04    78.62    78.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138 325     2 148 493      22.63       0.48    82.10    8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59         1 165      21.35       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186 634     1 194 479     1 193 727       0.60      -0.06    46.70    4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75 993     1 075 338       3.07      -0.06    44.97    4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308 283     1 314 047      31.05       0.44    46.99    5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216         1 222      27.16       0.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89 615       591 770      -1.79       0.37    23.72    2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5 536       535 436      -1.81      -0.02    23.50    2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54 350       558 754       4.94       0.79    24.95    2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35         1 044       6.97       0.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693        13 693      -0.57        -       0.54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693        13 693      -0.57        -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72        15 872       0.88        -       0.74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9         1 159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233 880       236 013       236 013       0.91        -       9.20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68        -       9.56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18        -       9.42    1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06 219       100 874       100 874      -5.03        -       4.18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0 874       100 874      -5.03        -       4.58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1 145       131 145      52.53        -       4.03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0         1 300      6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06 219       100 874       100 874      -5.03        -       4.18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0 874       100 874      -5.03        -       4.58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1 145       131 145      52.53        -       4.03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0         1 300      6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3 683        43 683       7.36        -       1.60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3 340        43 340       8.40        -       1.72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37 829        37 829       7.63        -       1.65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873           873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54         2 053         2 053      -0.05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53         2 053      -0.05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84         2 784      25.4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6         1 356      25.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234        32 234       9.46        -       1.16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234        32 234       9.46        -       1.27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4 936        14 936      -6.07        -       0.75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463           463     -14.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8 450         8 450       2.55        -       0.32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8 120         8 120       7.58        -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9 195        19 195      19.13        -       0.76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364         2 364      10.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980 186     6 988 990       7.67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164 573     6 174 731       6.61       0.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55 291 390   455 988 573       7.82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856        73 848       1.13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9 136        19 136      11.12        -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6 168        16 168      16.40        -       0.24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1 048 146     1 048 146      16.12        -       0.21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4 828        64 828      -0.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9 952        11 312        11 312      13.67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8 812         8 812      20.70        -       0.13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620 001       620 001      22.69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70 359        70 359       1.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3 997         3 997      23.36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3 529         3 529      27.77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97 951       197 951      22.29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6 093        56 093      -4.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77 700     1 183 860       5.65       0.52    17.26    1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38 922     1 145 081       2.47       0.54    19.29    18.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4 461 457    64 784 255       7.07       0.50    14.31    1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6 599        56 576       4.5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645        40 645      28.11        -       0.4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371        39 371      24.10        -       0.55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96 764     2 296 764      16.68        -       0.4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336        58 336      -5.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291        10 291       3.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291        10 291       3.26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79 947       679 947       4.98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72        66 072       1.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5 098        29 398        28 782     -18.00      -2.10     0.54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98        28 782     -18.00      -2.10     0.61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5 808     1 594 638     -10.77      -2.52     0.42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44        55 404       8.81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5 619        55 619       3.17        -       0.8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5 619        55 619       3.17        -       0.9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390 635     3 390 635       3.17        -       0.78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60 962        60 962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10 765       110 765       5.09        -       1.6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10 765       110 765       5.09        -       1.82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48 530     5 848 530      17.54        -       1.18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2 801        52 801      11.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68 188       406 957       407 120      10.57       0.04     5.67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9 683       369 845       0.77       0.04     6.34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875 789    18 878 783      10.31       0.02     4.05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1 059        51 045       9.46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1        -       6.11     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1        -       6.85     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991 396    23 991 396       2.56        -       5.53     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60 500        60 500       2.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26 867        31 356        31 356      16.71        -       0.41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56        31 356      16.71        -       0.46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955 608     1 955 608      10.03        -       0.42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2 368        62 368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96 117       102 730      10.53       6.88     1.43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95 887       102 500      12.61       6.90     1.57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5 786 980     6 147 954      10.71       6.24     1.31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60 352        59 980      -1.69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620 201     4 624 042       7.14       0.08    66.49    6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933 547     3 939 343       7.44       0.15    63.30    6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9 211 113   309 701 612       6.07       0.16    69.04    6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8 609        78 618      -1.2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515 074       518 889      21.75       0.74     6.57     7.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20 550       426 330      22.13       1.37     6.03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31 528 004    32 028 323      26.17       1.59     6.00     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4 969        75 126       3.30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9 904        69 930       0.04       0.04     1.08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003        64 019      -0.55       0.02     1.11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14 552     4 204 732      -0.85      -0.23     1.00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49        65 679      -0.31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313       164 313      -2.36        -       2.59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313       164 313      -2.36        -       2.91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97 150     7 397 150      -2.08        -       1.79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5 019        45 019       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870 910     3 870 910       6.00        -      56.26    5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84 681     3 284 681       6.48        -      53.26    5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66 071 407   266 071 407       4.42        -      60.25    5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004        81 004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5 868       485 332       6.95      -0.11     6.99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4 449       483 313       6.53      -0.23     7.83     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6 318 540    36 296 845      16.23      -0.06     7.38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4 969        75 100       9.10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32 954       432 954       7.03        -       6.23     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32 954       432 954       7.03        -       6.98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4 460 715    34 460 715      15.96        -       7.03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79 594        79 594       8.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7 082        17 082       2.20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7 082        17 082       2.20        -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69 413       669 413      11.22        -       0.14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9 188        39 188       8.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832        35 296       8.37      -1.50     0.50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413        33 277       2.58      -3.30     0.56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88 412     1 166 717      28.36      -1.83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534        35 061      25.13       1.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77 281       676 620      15.96      -0.10     8.99     9.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91 487       590 826       9.36      -0.11     9.33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4 252 134    44 157 715      15.29      -0.21     9.06     9.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4 815        74 739       5.42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6 021       155 360      13.56      -0.42     2.11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6 021       155 360      13.56      -0.42     2.36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2 117 730    12 023 311      26.38      -0.78     2.25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7 667        77 390      11.28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21 890       221 890       7.27        -       3.19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3 966       203 966      -1.39        -       3.57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219 080    13 219 080       0.55        -       3.11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4 810        64 810       1.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99 370       299 370      24.81        -       3.70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31 500       231 500      17.76        -       3.39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8 915 324    18 915 324      20.94        -       3.70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81 707        81 707       2.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04 929       707 365       2.50       0.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4 051       706 106       2.41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4 925       256 149      73.51       0.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3      69.63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04 929       707 365       2.50       0.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4 051       706 106       2.41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4 925       256 149      73.51       0.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3      69.63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19 217        19 217      21.78        -       2.29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339        18 339      16.22        -       2.29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90         6 190      18.31        -       3.54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8           338       1.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61 598       167 247       167 247       3.50        -      23.42    2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7 247       167 247       3.50        -      23.44    2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663        60 663     147.63        -      16.59    2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68 911       371 893       371 012       0.57      -0.24    53.46    5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893       371 012       0.57      -0.24    53.51    5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1 119       131 467      98.92       0.27    44.77    5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3           354      97.77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14 738       114 738      -0.59        -      16.72    1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4 738       114 738      -0.05        -      16.65    1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48 351        48 351      11.38        -      29.40    1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421           421      11.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8 016         8 016       1.47        -       1.1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8 016         8 016       1.47        -       1.1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2 936         2 936       3.02        -       1.93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66           366       1.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3 818        27 135      32.20      13.93     2.97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3 818        26 754      30.56      12.33     2.97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5 666         6 542      17.85      15.46     3.76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38           245      -9.59       2.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7 129        57 028      -0.13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7 109        57 008       0.21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160 246     1 163 933       5.93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20 316        20 417       5.71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254        11 153      -7.27      -0.90    21.06    1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254        11 153      -6.49      -0.90    20.96    1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43 379       247 066      -3.99       1.51    23.42    2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1 626        22 152       2.67       2.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332         5 329         5 228      -1.95      -1.90     9.34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329         5 228      -1.95      -1.90     9.37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4 599        98 286       3.54       3.90     8.64     8.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7 752        18 800       5.60       5.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925         5 925     -11.50        -      11.72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925         5 925     -10.16        -      11.59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48 780       148 780      -8.39        -      14.78    1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5 111        25 111       1.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583         8 583       3.61        -      14.51    1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583         8 583       3.61        -      14.56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77 046       277 046       4.85        -      24.05    2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32 278        32 278       1.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893         1 893      15.29        -       2.88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893         1 893      15.29        -       2.89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79 426        79 426      16.84        -       6.19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41 957        41 957       1.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690         6 690       0.72        -      11.63    1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90         6 690       0.72        -      11.67    1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7 620       197 620       0.70        -      17.86    1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40        29 540      -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6 791        37 292        37 292       1.36        -      64.43    6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272        37 272       1.61        -      64.47    6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39 821       639 821      10.84        -      52.53    5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7 166        17 166       9.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 390         6 830         6 830       6.89        -      11.19    1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89        -      11.23    1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2        -       8.01     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9 810        19 568        19 568      -1.22        -      34.69    3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548        19 548      -0.82        -      34.64    3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95 439       395 439      12.00        -      32.13    3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20 229        20 229      12.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0 591        10 894        10 894       2.86        -      18.55    19.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94        10 894       2.96        -      18.60    1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6 325       146 325       7.47        -      12.39    1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432        13 432       4.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383         4 213         3 684     -15.95     -12.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3 963         3 024     -28.73     -23.6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4 666         2 845     -49.40     -39.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177           941     -28.98     -2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 383         4 213         3 684     -15.95     -12.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3 963         3 024     -28.73     -23.6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4 666         2 845     -49.40     -39.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177           941     -28.98     -2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25           295           295     -59.31        -      16.54     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5           295           295     -59.31        -      17.09     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5           472           472     -55.68        -      18.94    1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69         1 600         1 600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658         3 918         3 389      -7.35     -13.50    83.46    9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8         3 668         2 729     -22.43     -25.60    82.91    9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57         4 194         2 373     -47.93     -43.42    81.06    8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5         1 143           870     -32.82     -23.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3 623        95 631        95 111     -33.78      -0.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91 431        86 821     -39.55      -5.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226 898       195 530     -39.49     -13.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482         2 252       0.09      -9.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43 623        95 631        95 111     -33.78      -0.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91 431        86 821     -39.55      -5.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226 898       195 530     -39.49     -13.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482         2 252       0.09      -9.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2 927        36 665        36 665     -30.73        -      36.85    38.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927        36 665        36 665     -30.73        -      36.85    4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6 919       105 910       105 910      -9.42        -      36.18    5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09         2 889         2 889      3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001         3 215         3 486     -12.87       8.43     2.79     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01         3 215         3 486     -12.87       8.43     2.79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51         8 465         7 686     -16.92      -9.20     2.86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12         2 633         2 205      -4.63     -16.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6 695        55 751        54 960     -36.61      -1.42    60.36    5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695        51 551        46 670     -46.17      -9.47    60.36    5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973       112 523        81 934     -58.40     -27.18    60.96    4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72         2 183         1 756     -22.71     -19.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5 763       285 184       0.32      -0.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80 851       280 430      -0.07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948 400     1 853 605      -5.87      -4.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937         6 610      -5.80      -4.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6 103        26 103       0.65        -       9.12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38        25 938       1.60        -       9.10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50 905       250 905       1.32        -      12.58    1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73         9 673      -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6 103        26 103       0.65        -       9.12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38        25 938       1.60        -       9.10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50 905       250 905       1.32        -      12.58    1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73         9 673      -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6 705       236 174       0.43      -0.22    82.72    8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4 312       233 803      -0.41      -0.22    83.66    8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398 230     1 302 353      -8.99      -6.86    72.67    7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5 967         5 570      -8.61      -6.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21         2 221       7.71        -       0.73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06         2 106       2.13        -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85         6 585      -0.02        -       0.33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7         3 127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51         1 451      -0.14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51         1 451      -0.14        -       0.52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768        14 768      -0.43        -       0.75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178        10 178      -0.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5        40 685       0.60        -      14.23    1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5        40 685       0.60        -      14.41    1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801       243 805       2.45       0.00    12.08    1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3       1.85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0 310        30 310      -0.14        -      10.68    1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310        30 310      -0.14        -      10.82    1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1 296        81 296       0.02        -       4.13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82         2 682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1 789        11 789      -2.83        -       4.27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1 789        11 789      -2.83        -       4.32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1 603        61 603      -0.67        -       3.15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225         5 225       2.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827        15 762       7.78      -0.41     5.14     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4 364        14 326      -2.04      -0.26     5.21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34 663       132 329      -7.35      -1.73     7.25     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9 375         9 237      -5.43      -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5     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1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74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9 576        38 805        38 805      -1.95        -      13.92    1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805        38 805      -1.95        -      14.10    1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7 232        97 232     -21.66        -       6.30     5.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6         2 506     -2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2 117        81 651       0.79      -0.57    28.50    2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1 302        80 831       0.26      -0.58    28.73    2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709 331       615 784     -12.95     -13.19    35.92    3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8 725         7 618     -13.18     -12.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2 955        22 907      -1.21      -0.21     8.16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601        20 689       1.82       0.43     7.24     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299 265       300 347       3.38       0.36    14.75    16.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527        14 517       1.53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333         3 271       1.39      -1.86     1.13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856         2 914       4.86       2.03     0.99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6 697        47 364       7.95       1.43     2.23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350        16 254       2.95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4 314        14 328      -2.02       0.10     5.14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437        12 467       2.16       0.24     4.35     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9 800       180 215       2.71       0.23     8.91     9.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457        14 455       0.54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308         5 308      -0.56        -       1.88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308         5 308      -0.56        -       1.9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2 768        72 768       2.19        -       3.62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709        13 709       2.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16 311     2 316 956     2 317 166       4.55       0.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140 688     2 139 778       3.96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525 167     1 523 255       9.18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12           712       5.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C      ÁREA I             67 367        69 452        69 452       3.09        -       3.04     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69 282        69 282       2.84        -       3.27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42 426        41 974      19.19      -1.07     2.5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612           606      15.87      -0.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63 032        61 825        61 825      -1.91        -       2.84     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1 825        61 825      -1.91        -       3.06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37 193        36 741      11.04      -1.22     2.37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602           594      13.14      -1.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335         7 627         7 627      75.94        -       0.2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457         7 457      72.02        -       0.21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5 233         5 233     146.03        -       0.1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702           702      42.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25 622     1 345 368     1 345 378       1.49       0.00    59.81    58.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191 788     1 190 898       1.24      -0.07    57.15    5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470 429       468 969      30.75      -0.31    25.71    3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395           394      29.18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6 041        38 207        38 207       6.01        -       1.63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207        38 207       6.01        -       1.7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776        14 776       9.72        -       0.97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7           387       3.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217 556       225 870       225 870       3.82        -       9.82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03 561       203 561      -5.20        -      10.43     9.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61 242        61 242      46.68        -       2.99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301           301      55.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481 096       533 681       533 691      10.93       0.00    21.71    2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3 681       533 691      11.34       0.00    23.29    2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37 128       237 127      97.64      -0.00     8.60    1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44           444      7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80 159        80 159      21.62        -       2.97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2 731        72 731      31.45        -       2.69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2 754        32 754      62.16        -       1.45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50           450      23.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76 536       176 209       176 209      -0.19        -       7.97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45 139       144 239      10.45      -0.62     6.34     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49 202        47 743      30.57      -2.97     2.62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339           331      18.21      -2.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48 484       291 242       291 242     -16.43        -      15.72    1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198 469       198 469     -23.74        -      12.64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75 327        75 327     -40.56        -       9.08     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380           380     -21.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90 210       304 092       304 292       4.85       0.07    13.09    1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83 002       282 982      -1.06      -0.01    13.90    1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5 538       305 538     -10.85        -      24.57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80         1 080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217 019       212 129       212 329      -2.16       0.09     9.79     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191 039       191 019     -10.25      -0.01    10.34     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75 761       175 761     -27.04        -      17.27    1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920           920     -18.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9 644         9 072         9 072      -5.93        -       0.4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072         9 072      -5.93        -       0.4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6 936         6 936      -4.52        -       0.52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5           765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597         2 391         2 391      -7.93        -       0.12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391         2 391      -7.58        -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041         2 041      -7.27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54           854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0 950        80 500        80 500      32.08        -       2.75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08        -       2.96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20 800       120 800      30.78        -       6.62     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500         1 500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83 522       537 368       537 368      11.14        -      21.82    2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5 940       535 940      11.85        -      23.28    2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21 234       621 234      10.40        -      40.33    4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59         1 159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04 402       353 323       353 323      16.07        -      13.73    15.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53 323      16.07        -      14.79    1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24 683       5.80        -      28.77    2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02      -8.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86 186        91 033        91 033       5.62        -       3.89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588        90 588       8.80        -       4.05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227       109 227      18.49        -       6.61     7.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6         1 206       8.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3 012        93 012       0.08        -       4.19     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029        92 029       0.60        -       4.44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87 324        87 324      26.36        -       4.95     5.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949           949      25.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49 590        60 676        60 676      22.36        -       2.24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676        60 676      22.50        -       2.41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85 540        85 540     -10.76        -       6.87     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410         1 410     -27.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 445         2 003         2 003      38.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76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3 056         3 854         3 854      26.11        -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54         3 854      26.11        -       0.15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4 178         4 178      21.91        -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084         1 084      -3.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5 379        43 730        43 730      23.60        -       1.6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3 730        43 730      23.60        -       1.72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2 972        62 972      -6.65        -       4.84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40         1 440     -24.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9 710        11 089        11 089      14.20        -       0.44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1 089        11 089      14.20        -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16 281        16 281     -30.08        -       1.67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1 468         1 468     -38.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655 822     1 670 925      10.01       0.9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645 794     1 650 607      12.15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449 342     1 433 445      25.85      -1.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881           868      12.14      -1.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100 410       101 820       1.89       1.40     6.58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99 378       100 570       7.03       1.20     6.38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82 822        77 714      12.80      -6.17     6.05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833           773       5.46      -7.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C      ÁREA I             16 306        14 974        14 984      -8.11       0.07     1.07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3 965        13 945      33.62      -0.14     0.71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267         6 753      54.96     -18.31     0.38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92           484      15.79     -18.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00         1 000      -6.10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987           98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658           658        -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667           66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781        74 446        75 668       3.97       1.64     4.79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4 446        75 480       3.74       1.39     4.94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6 984        63 175      12.07      -5.69     4.95     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99           837       8.00      -6.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250      16.60      16.60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250      16.60      16.60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850      24.63      33.86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680       6.92      14.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810         5 016         5 016       4.28        -       0.3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5 006         5 006       4.07        -       0.33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2 559         2 559      13.38        -       0.20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511           511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971 193       984 386       3.43       1.36    62.66    5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969 421       972 814       5.05       0.35    62.92    58.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573 311       561 192      -0.65      -2.11    49.59    3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591           577      -5.41      -2.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41 984        46 333        46 333      10.36        -       2.76     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6 267        46 267      10.20        -       2.85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4 784        24 784      11.56        -       1.95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36           536       1.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256         9 256     -11.67        -       0.69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256         9 256     -11.67        -       0.71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7 109         7 109      20.17        -       0.52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768           768      35.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3 134        13 128       0.71      -0.05     0.8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3 134        13 128       0.71      -0.05     0.89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2 714        12 709       2.60      -0.04     1.09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968           968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956           956       8.5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956           956       8.5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749           749      18.89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783           783       9.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03 410       203 410      14.33        -      11.71    1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01 734       201 734      19.12        -      11.51    1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03 888       103 888      95.24        -       4.67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15           515      64.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2 852       134 343       135 833      10.57       1.11     8.09     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34 343       135 633      17.90       0.96     7.8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68 918        76 768      36.67      11.39     4.93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13           566      15.98      1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9 501        99 501       3.28        -       6.34     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9 471        99 471       5.82        -       6.39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9 735        49 735      10.23        -       3.96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500           500       4.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56 855        48 493        48 493     -14.71        -       3.74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48 493        48 493      -6.07        -       3.51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28 599        28 599     -15.96        -       2.99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590           590     -10.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431 361       415 767       427 476      -0.90       2.82    28.40    2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15 767       417 876      -2.73       0.51    29.19    2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276 815       256 851     -23.37      -7.21    29.43    1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666           615     -21.15      -7.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30 127       231 003       230 853       0.32      -0.06    15.15    1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30 392       230 192       0.34      -0.09    15.59    1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81 301       280 425       7.53      -0.31    22.90    1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221         1 218       7.12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64 537       160 163       160 113      -2.69      -0.03    10.83     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59 557       159 457      -2.66      -0.06    11.13     9.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87 612       187 415       0.33      -0.11    16.40    1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76         1 176       3.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16 545        15 153        15 053      -9.02      -0.66     1.09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5 153        15 053      -9.02      -0.66     1.12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1 472        10 793     -16.11      -5.92     1.1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57           717      -7.84      -5.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4 225         4 067         4 067      -3.74        -       0.28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4 062         4 062      -3.86        -       0.29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657         3 657      -0.65        -       0.32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900           900       3.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44 820        51 620        51 620      15.17        -       2.95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51 620        51 620      15.17        -       3.05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78 560        78 560      36.74        -       5.04     5.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522         1 522      18.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76 712       278 005       278 555      57.63       0.20    11.63    16.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71 570       272 120      67.26       0.20    11.05    1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404 647       406 543     136.83       0.47    15.07    28.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490         1 494      41.61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22 928       211 427       211 427      71.99        -       8.09    1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205 047       205 047      71.29        -       8.13    1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318 696       318 696     120.13        -      12.71    2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554         1 554      28.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28 613        36 927        37 477      30.98       1.49     1.88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36 882        37 432      44.61       1.49     1.76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53 119        55 015     162.19       3.57     1.84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440         1 470      81.26       2.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5 171        29 651        29 651      17.80        -       1.6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9 641        29 641      73.33        -       1.1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32 832        32 832     456.85        -       0.5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1 108         1 108     221.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75 211        75 311      24.57       0.13     3.98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75 033        74 911      25.51      -0.16     4.06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107 261       107 571      47.74       0.29     6.39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430         1 436      17.70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9 148        29 574        29 674      54.97       0.34     1.26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29 396        29 274      57.29      -0.42     1.2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34 791        35 101      67.22       0.89     1.84     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84         1 199       6.29       1.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20 944        20 944     -12.38        -       1.57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20 944        20 944     -11.50        -       1.61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6 174        26 174      -3.69        -       2.39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250         1 250       8.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6 728        22 890        22 890      36.84        -       1.10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22 890        22 890      36.84        -       1.14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43 375        43 375      84.90        -       2.06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1 895         1 895      35.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80         1 803         1 803     165.15        -       0.0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1 803         1 803     165.15        -       0.0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2 921         2 921     146.91        -       0.10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1 620         1 620      -6.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209 795       210 150      -3.86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207 965       208 320      -4.61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19 929       420 463     -12.03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019         2 018      -7.77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12 379       112 484      -3.06       0.09    53.08    5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12 274       112 379      -3.09       0.09    53.09    5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1 401       211 346      -7.62      -0.03    47.87    5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1 883         1 881      -4.66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2 829        52 934      -6.29       0.20    25.84    2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2 724        52 829      -6.35       0.20    25.83    2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14 491       114 436     -13.22      -0.05    27.59    2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172         2 166      -7.36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59 547        59 550        59 550       0.01        -      27.24    28.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9 550        59 550       0.01        -      27.27    2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96 910        96 910      -0.00        -      20.28    2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27         1 62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6 099        17 793        17 793      10.52        -       7.37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068        16 068       0.37        -       7.33     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1 427        11 427       5.41        -       2.27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711           711       5.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6 099        17 793        17 793      10.52        -       7.37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068        16 068       0.37        -       7.33     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1 427        11 427       5.41        -       2.27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711           711       5.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9 623        79 873      -7.61       0.31    39.55    3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9 623        79 873      -7.59       0.31    39.58    38.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197 101       197 690     -17.05       0.30    49.86    4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475         2 475     -10.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585           935      11.84      59.83     0.38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585           935      14.58      59.83     0.3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1 242         1 852      99.78      49.11     0.19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2 123         1 981      74.38      -6.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718         6 718     -56.05        -       6.99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718         6 718     -56.05        -       7.00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738        16 738     -52.87        -       7.43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92         2 492       7.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6 135        66 750        66 750       0.93        -      30.26    3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6 750        66 750       0.93        -      30.28    3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62 411       162 411     -14.31        -      39.66    3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433         2 433     -15.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4 195         5 570         5 470      30.39      -1.80     1.92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5 570         5 470      30.39      -1.80     1.92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6 710        16 689      35.32      -0.13     2.58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3 000         3 051       3.78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502 648       497 100      -0.33      -1.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502 464       496 916      -0.28      -1.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898 995       893 666      -0.04      -0.5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789         1 798       0.22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1 525        32 265       2.35       2.35     6.32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1 525        32 265       2.35       2.35     6.33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014        31 654       1.61       2.06     3.48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984           981      -0.71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213           213      29.09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213           213      29.09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07           207      45.7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972           972      12.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277           426           426      53.79        -       0.06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426           426      53.79        -       0.06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324           324      44.00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61           761      -6.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000        17 000        -          -       1.90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00         1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2 133         2 196         2 196       2.95        -       0.4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196         2 196       2.95        -       0.4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851         2 851       2.74        -       0.31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298         1 298      -0.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1 690        12 430       4.02       6.33     2.40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1 690        12 430       4.02       6.33     2.40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0 632        11 272       2.38       6.02     1.23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909           907      -1.52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66 985       470 873       464 585      -0.51      -1.34    93.63    9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70 689       464 401      -0.46      -1.34    93.62    9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67 871       861 902      -0.10      -0.69    96.50    9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44         1 856       0.38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78 999        82 624        82 624       4.59        -      15.84    1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624        82 624       4.59        -      15.85    1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5 171       145 171      -4.73        -      17.04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57         1 757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45 806       145 000       138 712      -4.87      -4.34    29.23    2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38 712      -4.87      -4.34    29.26    2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9 980       244 011     -12.87      -2.39    31.32    2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24         1 759      -8.43       2.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3 249       243 249       0.44        -      48.56    4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3 065       243 065       0.55        -      48.51    4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2 720       472 720       9.85        -      48.14    5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45         1 945       9.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63 289        63 056      47.79      -0.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63 289        63 056      50.89      -0.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86 394        83 654      49.13      -3.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365         1 327      -1.12      -2.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977        19 977     231.40        -      14.13    3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0        -      14.42    3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038        30 038     223.27        -      16.57    3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04         1 504      -2.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977        19 977     231.40        -      14.13    3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0        -      14.42    3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038        30 038     223.27        -      16.57    3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04         1 504      -2.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43 312        43 079      17.58      -0.54    85.87    6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43 312        43 079      20.46      -0.54    85.58    6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56 356        53 616      14.56      -4.86    83.43    6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301         1 245      -4.89      -4.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1 706        18 285        18 052      54.21      -1.27    27.44    2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18 285        18 052      60.86      -1.27    26.85    2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19 085        16 345      33.84     -14.36    21.77    1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044           905     -16.82     -13.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17 677        17 677       8.35        -      38.24    2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17 677        17 677      11.02        -      38.10    2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28 084        28 084      26.46        -      39.59    3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589         1 589      13.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8 616         7 350         7 350     -14.69        -      20.19    1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7 350         7 350     -14.69        -      20.62    1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9 187         9 187     -25.81        -      22.08    1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250         1 250     -1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3 083        13 083      -7.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946        12 873      -0.89      -0.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2 729         2 700       3.09      -1.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11           210       3.96      -0.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0         6 040     -15.49        -      50.66    4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0         5 967      -1.27      -1.21    46.53    4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78           949      -5.85      -2.97    38.49    3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2           159      -4.79      -1.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153     -32.30     -32.30     1.74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61     -32.22     -32.22     3.44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8.61    4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31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3.83    3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59            59      -6.35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59            59      -6.35        -       0.49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31            31      -3.13        -       1.22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525           525       3.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6 343         6 343      -0.58        -      45.22    4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206         6 206      -2.48        -      49.00    4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10         1 410       6.42        -      50.59    5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6 343         6 343      -0.58        -      45.22    4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206         6 206      -2.48        -      49.00    4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10         1 410       6.42        -      50.59    5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48        -       4.12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48        -       4.12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84         1 475       4.91      -0.6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24         1 203     -13.83      -1.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70         1 666      -5.61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64         1 385       9.57       1.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84         1 475       4.91      -0.6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24         1 203     -13.83      -1.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70         1 666      -5.61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64         1 385       9.57       1.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5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7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7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640           631      12.28      -1.41    39.97    4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380           359     -34.96      -5.53    39.54    29.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439           435     -18.54      -0.91    30.25    2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155         1 212      25.34       4.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10 591       912 158       0.80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3 057       804 350       0.07       0.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7 876 268    18 048 320       1.03       0.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260        22 438       0.96       0.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815        16 870      -0.71       0.33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737        16 792      -0.08       0.33     2.09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6 976       237 146      -0.03       0.07     1.33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159        14 123       0.05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300           300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53         2 15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698         9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25        13 025      -0.52        -       1.45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25        13 025      -0.52        -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2 539       212 539      -0.67        -       1.20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318        16 318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855           910      -1.09       6.43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910       6.43       6.43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720       5.06       1.99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9 582      -1.30      -4.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5 405       116 507       1.88       0.95    12.64    1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5 240       116 340       1.75       0.95    14.22    1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613 422     1 783 002       8.62      10.51     9.19     9.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4 001        15 326       6.76       9.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39         1 339      -2.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292         1 292      -5.69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7 954         7 954      -2.10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156         6 156       3.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101         5 101       1.0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61        10 061       2.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676         1 718         1 718       2.51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8         1 718       2.51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398        16 370      -3.91      -0.17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5         9 529      -6.26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3           843       6.44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3           843       6.44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36         5 736       5.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804         6 804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698           732      17.50       4.87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634           666       6.90       5.05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3 943         3 988       1.94       1.14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6 219         5 988      -4.63      -3.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54 703        54 871        54 871       0.31        -       6.05     6.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4 871        54 871       0.31        -       6.81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45 816       745 816       0.41        -       4.16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592        13 592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1 329        52 397       3.60       2.08     5.59     5.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1 275        52 343       3.53       2.08     6.29     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780 115       949 678      18.41      21.74     4.49     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5 214        18 143      14.37      19.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605       715 710       0.03       0.01    79.07    7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1 488       611 592      -0.62       0.02    76.56    7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030 923    15 031 915      -0.04       0.01    84.18    8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581        24 578       0.5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4 862        34 867      -2.68       0.01     3.96     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2 668        32 672      -2.30       0.01     4.1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71 840       572 052      -0.97       0.04     3.23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505        17 509       1.35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413         2 513      -1.95       4.14     0.2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038         2 138      -1.52       4.91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3 929        24 709      -0.56       3.26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741        11 557       0.97      -1.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50         5 250      -0.53        -       0.5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50         5 250      -0.53        -       0.66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124        69 124      -0.99        -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166        13 166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71 850       673 080       673 080       0.18        -      74.24    7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1 532       571 532      -0.52        -      71.47    7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366 030    14 366 030        -          -      80.42    7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136        25 136       0.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4 541        54 846       8.61       0.56     5.58     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1 989        52 023       3.11       0.07     6.28     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63 649       864 599       6.24       0.11     4.56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6 612        16 620       3.03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6 500        16 500       9.61        -       1.66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6 500        16 500       9.61        -       1.87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404 250       404 250       7.71        -       2.10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4 500        24 500      -1.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0         8 100      -1.01        -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0         8 100      -1.01        -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24 716       124 716      -1.63        -       0.71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5 397        15 39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941        30 246      10.95       1.02     3.01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389        27 423       0.76       0.12     3.39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34 683       335 633       7.66       0.28     1.75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2 220        12 239       6.85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8 225         8 225       8.75        -       0.84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7 603         7 603      11.73        -       0.85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31 298       131 658      -1.18       0.27     0.75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7 269        17 317     -11.55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5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66         4 426      15.89       8.85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2 746        13 875      -1.90       8.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74           474       1.07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74           474       1.0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4 748         4 748      -8.6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016        10 016      -9.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7 020         7 020       9.50        -       0.71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6 400         6 400      13.15        -       0.70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11 270       111 270      -1.53        -       0.63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7 386        17 386     -12.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12           412      -0.24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10           41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1 214        11 214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7 351        27 35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35 428        36 974        36 974       4.3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6 094        36 094       1.9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849 014       931 101      10.01       9.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3 522        25 797       7.93       9.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67           163           163      -2.40        -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67        -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3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67           163           163      -2.40        -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67        -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3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5 261        36 811        36 811       4.40        -      99.53    9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5 931        35 931       1.90        -      99.58    99.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846 934       929 021      10.01       9.69    99.78    9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3 571        25 856       7.96       9.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877         1 950         1 950       3.89        -       5.30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950         1 950       3.89        -       5.30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4 850        44 850       4.89        -       5.05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000        23 000       0.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8 428        18 721        18 721       1.59        -      52.02    5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04    5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473 993       556 080      10.12      17.32    59.67    59.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5 319        29 704       8.39      17.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4 956        16 140        16 140       7.92        -      42.22    4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260        15 260       2.03        -      42.24    4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28 091       328 091      10.57        -      35.06    3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1 500        21 500       8.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7 176         7 176       2.2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016         7 053       0.47       0.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48         9 966      -2.38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8         1 413      -2.82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7 176         7 176       2.2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016         7 053       0.47       0.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48         9 966      -2.38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8         1 413      -2.82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7    8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 275         2 431         2 431       6.86        -      32.41    3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271         2 308       1.45       1.63    32.41    3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744         1 762       1.97       1.03    16.93    1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768           763       0.39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45 889       146 922     -36.33       0.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43 289       144 322     -35.45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02 412       102 495     -36.52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715           710      -1.66      -0.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40 468       141 501     -37.16       0.74    97.58    9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38 997       140 030     -35.77       0.74    97.50    9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95 894        95 977     -37.08       0.09    94.47    9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690           685      -2.14      -0.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5 853        15 853      39.09        -       4.94    1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5 557        15 557      37.48        -       5.06    1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6 549         6 549      26.55        -       3.20     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421           421      -7.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9 189        10 359     -26.27      12.73     6.09     7.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9 189        10 359     -26.27      12.73     6.28     7.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8 114         8 559     -12.35       5.48     6.05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83           826      18.85      -6.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986           986     -32.47        -       0.6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986           986     -31.29        -       0.64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885           885     -11.41        -       0.62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898           898      29.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7 060         6 923     -27.13      -1.94     4.12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7 060         6 923     -20.83      -1.94     3.91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621         4 259      -0.26      -7.83     2.64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55           615      26.02      -6.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07 380       107 380     -43.12        -      81.80    7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06 205       106 205     -41.79        -      81.60    7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75 725        75 725     -42.77        -      81.95    7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713           713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85         5 421         5 421      -2.94        -       2.42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4 292         4 292     -23.15        -       2.50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6 518         6 518     -27.05        -       5.53     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519         1 519      -5.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3 605         3 511         3 511      -2.61        -       1.56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2 382         2 382     -33.93        -       1.61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3 628         3 628     -38.14        -       3.63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523         1 523      -6.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910         1 910      -3.54        -       0.86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910         1 910      -3.54        -       0.89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890         2 890      -5.86        -       1.90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513         1 513      -2.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313 679     2 308 715      13.27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41 354     1 935 230       2.59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655 723    27 551 614       7.10      -0.3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4 246        14 237       4.40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90 095       490 285      -1.15       0.04    24.33    2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5 852       486 042       0.66       0.04    25.60    2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471 461     7 477 702       5.47       0.08    27.56    2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5 378        15 385       4.78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359        29 359       3.79        -       1.3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359        29 359       3.79        -       1.50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10 276       509 676       4.34      -0.12     1.90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381        17 360       0.53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31 556        31 581       1.03       0.08     1.53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31 556        31 581       8.60       0.08     1.54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615 467       615 956       9.23       0.08     2.19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04        19 504       0.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96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14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92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6 210         6 210        -          -       0.3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90        77 190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309        13 3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5 246       315 146      -0.44      -0.03    15.53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5 226       315 126      -0.41      -0.03    16.77    16.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5 082 326     5 082 326       5.93        -      18.65    18.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6 123        16 128       6.37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535         7 800      -4.41       3.52     0.40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800       3.52       3.52     0.40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85 500       6.79       8.03     0.31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962       3.17       4.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22 152        22 152     -10.96        -       1.22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8 339        18 339       3.65        -       0.94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48 144       348 144       4.85        -       1.29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8 984        18 984       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78 551     1 178 569      23.00       0.00    47.01    5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892 770       892 753       0.61      -0.00    47.04    4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766 163     9 763 720       1.41      -0.03    37.43    3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939        10 937       0.80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9 114       409 114     113.24        -       9.41    17.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2 113       212 113      10.56        -      10.17    1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8 630     1 718 630      12.33        -       5.9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02         8 102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311        52 311       5.97        -       2.42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311        52 311       5.97        -       2.62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539 146       539 146      41.55        -       1.48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0 307        10 307      3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93 650        88 104        88 082      -5.95      -0.02     4.59     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88 104        88 082      -5.95      -0.02     4.96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56 998       855 580       3.58      -0.17     3.21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727         9 713      10.12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49 139        49 139     -19.36        -       2.99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49 029        49 029     -19.39        -       3.22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532 001       532 001     -23.87        -       2.72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851        10 851      -5.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8 735        28 735      -2.62        -       1.45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8 735        28 735      -2.62        -       1.56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9 215       269 215       0.04        -       1.05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369         9 369       2.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104 090       104 130       0.12       0.04     5.10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8 601        58 606      11.00       0.01     2.80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654 191       653 166      10.61      -0.16     2.30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1 163        11 145      -0.35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3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11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8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2 184        33 177        33 177       3.09        -       1.58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77        33 177       3.09        -       1.71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89 288       489 288       5.06        -       1.81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748        14 748       1.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92 881       392 881       4.57        -      18.43    1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49 700       349 700      -1.82        -      18.88    1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414 164     4 414 164      -3.25        -      17.74    16.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623        12 623      -1.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92 387       192 849       3.19       0.24     9.17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6 173       136 535      -1.83       0.27     7.37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482 885     2 493 223      -3.61       0.42    10.05     9.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233        18 261      -1.82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86 324        86 462       4.46       0.16     4.06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60 278        60 616       1.58       0.56     3.16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897 976       908 109      -2.09       1.13     3.61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4 897        14 981      -3.62       0.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21 696        21 980      -1.48       1.31     1.09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566        18 550      -4.19      -0.09     1.03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6 313       326 118      -3.95      -0.06     1.32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76        17 580       0.25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59        10 199     -10.53       0.39     0.5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59        10 199     -10.53       0.39     0.60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2 746       153 146     -12.34       0.26     0.6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5 036        15 016      -2.03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10        74 208        74 208       5.39        -       3.45     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7 170        47 170      -3.03        -       2.58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05 850     1 105 850      -3.41        -       4.45     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3 444        23 444      -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4 244       324 239      13.59      -0.00    14.00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19 057       318 127      11.55      -0.29    15.12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6 221 114     6 211 236      23.55      -0.16    19.54    2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9 498        19 524      10.75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8 200       198 200      19.42        -       8.14     8.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8 200       198 200      19.42        -       8.80    1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302 565     4 302 565      30.07        -      12.86    1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1 708        21 708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2 165        32 557        32 557       1.22        -       1.58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557        32 557       1.22        -       1.71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12 089       612 089       3.74        -       2.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801        18 801       2.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3 487        93 482       7.07      -0.01     4.28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8 300        87 370       0.37      -1.05     4.61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306 460     1 296 582      14.79      -0.76     4.39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796        14 840      14.37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8 402       122 773       9.91      -4.38     5.48     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7 502       101 773      10.71      -5.33     4.87     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714 100     1 605 733      15.27      -6.32     5.41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5 945        15 778       4.12      -1.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40 052        34 423       4.27     -14.05     1.62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40 052        34 323       5.64     -14.30     1.72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697 778       589 411       9.40     -15.53     2.09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422        17 172       3.56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510        40 510       5.23        -       1.89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510        40 510       5.23        -       2.04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63 500       563 500       8.89        -       2.01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3 910        13 910       3.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7 000        47 000      19.47        -       1.93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6 100        26 100      29.91        -       1.07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39 382       439 382      36.23        -       1.25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834        16 834       4.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840           840      -1.18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840           840      -1.18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3 440        13 440      -5.64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6 000        16 000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608 385     9 616 634       6.60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284 829     9 284 482       8.21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1 477 232    31 465 468      15.8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390         3 389       7.0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44 270       543 780      -0.45      -0.09     6.06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41 772       541 786      -0.73       0.00     6.36     5.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81 599     1 083 531       1.01       0.18     3.95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996         2 000       1.78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22 050       128 971       128 209       5.05      -0.59     1.35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8 971       128 209       5.05      -0.59     1.42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66 410       268 029       9.31       0.61     0.90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66         2 091       4.08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7 871        37 871      -7.26        -       0.45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7 863        37 863      -7.28        -       0.48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6 332        56 332      -7.62        -       0.22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88         1 488      -0.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000        12 0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4 000        24 000        -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2 000         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78 504       275 780       275 870      -0.95       0.03     3.09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273 490       274 084      -1.50       0.22     3.24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69 497       569 497       1.75        -       2.06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2 082         2 079       3.38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750      11.61      11.61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750      11.61      11.61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530      15.04      25.72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874       3.07      12.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78 182        74 970        74 970      -4.11        -       0.87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4 970        74 970      -4.11        -       0.9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42 067       142 067      -9.27        -       0.5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895         1 895      -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478 220     2 480 658       4.41       0.10    26.34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64 268     2 363 806       5.26      -0.02    26.17    2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821 836     2 813 534      10.64      -0.29     9.36     8.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194         1 190       5.12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4 120       364 120      -4.88        -       4.24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1 252       361 252      -4.26        -       4.40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21 935       421 935       4.20        -       1.49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68         1 168       8.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295 017       292 228       292 228      -0.95        -       3.2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262 254       262 254      -9.62        -       3.38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230 889       230 889      20.36        -       0.71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880           880      33.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38 827       639 205      12.39       0.06     6.30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38 827       639 205      12.77       0.06     6.61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68 609       760 231     169.86      -1.09     1.04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203         1 189     139.24      -1.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85 109        85 109      30.63        -       0.72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78 307        78 307      57.36        -       0.58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51 871        51 871     124.39        -       0.09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62           662      4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85 127       185 127      13.40        -       1.81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83 291       183 291      19.91        -       1.78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59 971       159 971     160.60        -       0.23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73           873     117.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70 689       285 948       288 008       6.40       0.72     3.00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85 348       284 508      37.33      -0.29     2.41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212 208       212 284      83.08       0.04     0.4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744           746      33.21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83 242        83 242       6.72        -       0.86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83 162        83 162       8.00        -       0.90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4 116        54 116      17.13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50           651       8.50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126 551       142 836       142 836      12.87        -       1.40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42 836       142 836      12.87        -       1.47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35 812       235 812      14.71        -       0.76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50         1 650       1.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425 778       400 783       400 783      -5.87        -       4.72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328 991       328 991     -17.31        -       4.64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686 425       686 425     -43.37        -       4.46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086         2 086     -31.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 136 668     2 130 163     2 136 363      -0.01       0.29    23.69    2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029 071     2 029 071      -4.91        -      24.87    2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8 948 543     8 942 528      -6.61      -0.07    35.26    2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410         4 407      -1.78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328 414     1 298 879     1 305 079      -1.76       0.48    14.73    1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197 787     1 197 787      -9.65        -      15.45    1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055 380     5 050 465     -17.54      -0.10    22.56    1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221         4 216      -8.74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5 920        39 393        39 393     -14.21        -       0.51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39 393        39 393     -14.18        -       0.5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79 477        78 377     -35.87      -1.38     0.4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018         1 990     -25.27      -1.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11 834        10 891        10 891      -7.97        -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0 891        10 891      -7.81        -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5 786        25 786      -4.39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367         2 367       3.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50 500       781 000       781 000       4.06        -       8.32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81 000       781 000       4.06        -       8.75     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787 900     3 787 900      14.73        -      12.16    1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50         4 850      1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 290 402     3 717 348     3 717 348      12.98        -      36.48    3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614 337     3 614 337      21.11        -      34.78    3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137 869    15 137 869      41.80        -      39.31    4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188         4 188      17.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288 223     1 511 074     1 511 074      17.30        -      14.28    1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469 749     1 469 749      14.09        -      15.01    1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721 168     7 721 168      18.88        -      23.92    2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5 253         5 253       4.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796 060       784 214       784 214      -1.49        -       8.82     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41 370       741 370       1.49        -       8.51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2 886 139     2 886 139       7.08        -       9.93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3 893         3 893       5.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206 119     1 422 060     1 422 060      17.90        -      13.37    1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03 218     1 403 218      45.32        -      11.25    1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4 530 562     4 530 562     205.08        -       5.47    1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229         3 229     109.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671 538       738 384       738 485       9.97       0.01     7.44     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35 381       735 482       9.73       0.01     7.81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487 385     3 488 006       6.10       0.02    12.11    1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742         4 742      -3.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82 057       103 873       103 873      26.59        -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90       103 090      27.65        -       0.94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48 892       548 892      28.19        -       1.58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324         5 324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130 945       135 133       135 133       3.20        -       1.45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5 133       135 133       3.20        -       1.53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79 664       479 664       6.64        -       1.66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550         3 550       3.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428 513       466 150       466 150       8.78        -       4.75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3 930       463 930       8.27        -       4.99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255 806     2 255 806       1.91        -       8.15     7.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4 862         4 862      -5.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30 023        33 228        33 329      11.01       0.30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3 228        33 329      11.01       0.30     0.35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203 023       203 644       3.87       0.31     0.72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6 110         6 110      -6.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290 075     3 297 305       2.19       0.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264 581     3 271 081      10.17       0.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10 595 844    10 657 512      33.86       0.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246         3 258      21.48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376 481       382 257       385 057       2.28       0.73    11.67    1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82 257       384 577       2.40       0.61    12.65    1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71 949       459 677      13.59      -2.60     5.08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35         1 195      10.85      -3.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76 481       382 257       385 057       2.28       0.73    11.67    1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82 257       384 577       2.40       0.61    12.65    1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71 949       459 677      13.59      -2.60     5.08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35         1 195      10.85      -3.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291 948       291 878     -17.05      -0.02    10.91     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291 944       291 874     -17.05      -0.02    11.85     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689 302       689 092     -24.38      -0.03    11.45     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361         2 361      -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3 548        23 478     -15.74      -0.30     0.86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3 544        23 474     -15.76      -0.30     0.9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98 822        98 612     -17.06      -0.21     1.49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4 197         4 201      -1.55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324 021       268 400       268 400     -17.17        -      10.04     8.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268 400       268 400     -17.17        -      10.91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590 480       590 480     -25.48        -       9.95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200         2 200     -1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78 770       978 081       978 081      11.30        -      27.23    29.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53 976       953 976      28.89        -      24.9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56 779     3 456 779      66.40        -      26.09    3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624         3 624      29.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878 770       978 081       978 081      11.30        -      27.23    29.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53 976       953 976      28.89        -      24.9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56 779     3 456 779      66.40        -      26.09    3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624         3 624      29.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637 789     1 642 289       1.40       0.27    50.19    49.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636 404     1 640 654       9.27       0.26    50.57    5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977 814     6 051 964      32.47       1.24    57.38    5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653         3 689      21.23       0.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483 940       538 530       543 030      12.21       0.84    15.00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537 145       541 395      36.81       0.79    13.33    16.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719 577     1 793 727     107.67       4.31    10.85    1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3 201         3 313      51.76       3.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869 879       869 879      -7.68        -      29.20    2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869 879       869 879      -4.71        -      30.75    2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3 255 296     3 255 296       7.31        -      38.10    3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742         3 742      12.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86 746       223 210       223 210      19.53        -       5.79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223 210       223 210      19.88        -       6.27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972 770       972 770      51.92        -       8.04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4 358         4 358      26.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 680         6 170         6 170      -7.63        -       0.2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170         6 170      -7.63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30 171        30 171      -2.81        -       0.3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4 890         4 890       5.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2 795        32 223       1.71      -1.7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2 431        31 859       2.18      -1.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78 689        76 488      -2.08      -2.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426         2 401      -4.15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8 362        27 739       1.94      -2.20    85.89    8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362        27 739       1.94      -2.20    87.28    8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6 538        64 183      -3.46      -3.54    85.12    8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46         2 314      -5.28      -1.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8 362        27 739       1.94      -2.20    85.89    8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362        27 739       1.94      -2.20    87.28    8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6 538        64 183      -3.46      -3.54    85.12    8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46         2 314      -5.28      -1.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815         1 865       0.32       2.75     5.87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790         1 840      -0.97       2.79     5.96     5.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3 856         4 010       1.08       3.99     5.08     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154         2 179       2.06       1.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79           179      -2.72        -       0.5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79           179      -2.72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09           209      -5.86        -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68         1 168      -3.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5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401         1 451       0.76       3.57     4.55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376         1 426      -0.90       3.63     4.62     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483         3 637       1.56       4.42     4.58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531         2 550       2.45       0.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618         2 619       0.31       0.04     8.24     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80       8.16       0.04     6.76     7.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38       0.17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618         2 619       0.31       0.04     8.24     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80       8.16       0.04     6.76     7.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38       0.17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64 013       296 584       9.76      12.3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52 313       279 894      16.61      10.9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0 169       246 850      19.27      12.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73           882       2.32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64 013       296 584       9.76      12.3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52 313       279 894      16.61      10.9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0 169       246 850      19.27      12.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73           882       2.32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70           430           430      16.22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430           430      16.22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710           710       6.61        -       0.32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651         1 651      -8.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3 876         3 876     -16.36        -       1.71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3 876         3 876     -16.36        -       1.9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462         2 462     -18.72        -       1.46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635           635      -2.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2 580        12 580      23.53        -       3.77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2 580        12 580      23.53        -       4.24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10 082        10 082      15.01        -       4.24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01           801      -6.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3            10            10     -23.08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0            10     -23.08        -       0.0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             8     -20.0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800           800       4.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47 117       279 688       9.67      13.18    94.37    9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35 417       262 998      16.98      11.72    93.67    9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206 907       233 588      20.09      12.90    93.97    9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79           888       2.66       1.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0 650    22 046 825    22 046 825      -5.8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2 010 658    22 010 658      -4.0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2 381 672    52 356 720       2.38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380         2 379       6.68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8 730       489 100       489 100      -1.93        -       2.13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478 545       478 545      -4.05        -       2.17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189 290     1 184 130     -11.77      -0.43     2.62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485         2 474      -8.06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75 020       103 040       103 040      37.35        -       0.32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103 040       103 040      37.35        -       0.33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78 715       273 555      17.65      -1.85     0.45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705         2 655     -14.33      -1.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79 730        79 730      16.55        -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8 205        78 205      14.32        -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32 198       232 198      13.65        -       0.40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69         2 969      -0.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355 300       306 330       306 330     -13.78        -       1.52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297 300       297 300     -16.32        -       1.55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678 377       678 377     -25.07        -       1.77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282         2 282     -10.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1 440 621     1 487 893     1 487 893       3.28        -       6.15     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7 495     1 487 495       3.25        -       6.28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466 628     3 466 628     -12.42        -       7.74     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331         2 331     -15.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72 074       383 284       383 284       3.01        -       1.59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82 886       382 886       2.91        -       1.62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931 142       931 142      -6.60        -       1.95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432         2 432      -9.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98 547       232 009       232 009      16.85        -       0.85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2 009       232 009      16.85        -       0.87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544 086       544 086      -2.76        -       1.09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345         2 345     -16.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870 000       872 600       872 600       0.30        -       3.72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2 600       872 600       0.30        -       3.79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91 400     1 991 400     -17.09        -       4.70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2         2 282     -1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0 077     1 665 966     1 665 966     -12.32        -       8.12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61 713     1 661 713     -12.54        -       8.29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102 125     4 102 125     -11.61        -       9.08     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469         2 469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118 867     1 009 366     1 009 366      -9.79        -       4.78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1 005 113     1 005 113     -10.17        -       4.8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454 025     2 454 025     -16.45        -       5.74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442         2 442      -6.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56 600       656 600     -15.95        -       3.34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56 600       656 600     -15.95        -       3.41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48 100     1 648 100      -3.26        -       3.33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10         2 510      1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 688 656     8 138 505     8 138 505      -6.33        -      37.11    3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133 640     8 133 640      -1.28        -      35.93    3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7 732 952    17 732 952      41.36        -      24.53    3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180         2 180      43.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154 667     3 938 377     3 938 377      -5.21        -      17.75    1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938 377     3 938 377      -5.21        -      18.12    1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374 855     9 374 855      -1.24        -      18.56    1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380         2 380       4.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54 717       331 627       331 627      -6.51        -       1.52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1 537       331 537      -5.46        -       1.53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98 809       798 809      31.51        -       1.19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409         2 409      39.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179 272     3 868 501     3 868 501      -7.44        -      17.85    1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63 726     3 863 726       3.48        -      16.28    1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7 559 288     7 559 288     209.23        -       4.78    1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1 956         1 956     198.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10 882 566    10 265 361    10 265 361      -5.67        -      46.49    4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249 265    10 249 265      -5.57        -      47.33    4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5 890 677    25 870 885      -9.71      -0.08    56.03    4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526         2 524      -4.39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38 176     1 907 688     1 907 688      -6.40        -       8.71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03 852     1 903 852      -5.99        -       8.8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173 334     4 153 542      11.70      -0.47     7.27     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192         2 182      18.85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6 121 724     5 809 633     5 809 633      -5.10        -      26.15    2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798 673     5 798 673      -5.04        -      26.63    2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5 553 493    15 553 493     -12.43        -      34.73    29.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682         2 682      -7.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 663 646     2 494 060     2 494 060      -6.37        -      11.38    1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92 760     2 492 760      -6.41        -      11.61    1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018 104     6 018 104     -13.83        -      13.66    1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414         2 414      -7.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59 020        53 980        53 980      -8.54        -       0.2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3 980        53 980      -8.54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45 746       145 746     -22.78        -       0.37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2 700         2 700     -15.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704 517       704 043     -12.12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702 084       701 390      -9.49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524 037     1 513 103       1.21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171         2 157      11.82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90 685        90 261       3.49      -0.47    10.89    1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90 117        89 693       4.80      -0.47    11.04    1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43 230       138 841      -7.09      -3.06    10.00     9.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589         1 548     -11.34      -2.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5 185         8 290         8 290      59.88        -       0.65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8 290         8 290      59.88        -       0.67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8 193        18 193      56.57        -       0.78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195         2 195      -2.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1 805        11 805       3.09        -       1.43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1 798        11 798       3.03        -       1.48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0 816        20 816      -3.85        -       1.45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1 764         1 764      -6.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2 662        20 539        20 115      58.86      -2.06     1.58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20 499        20 075      81.97      -2.07     1.42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31 734        27 345     117.44     -13.83     0.84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548         1 362      19.47     -12.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57 920        50 051        50 051     -13.59        -       7.23     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49 530        49 530     -14.49        -       7.47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72 487        72 487     -30.03        -       6.93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463         1 463     -18.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175 513       175 463     -15.45      -0.03    25.90    2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174 450       174 400     -15.55      -0.03    26.65    2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392 116       392 066      -7.71      -0.01    28.42    2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48         2 248       9.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77 793        77 743     -18.88      -0.06    11.96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76 730        76 680     -19.12      -0.07    12.23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171 516       171 466     -20.81      -0.03    14.48    1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235         2 236      -2.1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97 720        97 720     -12.52        -      13.94    1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97 720        97 720     -12.52        -      14.41    1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20 600       220 600       5.90        -      13.93    1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7         2 257      2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25 183        29 955        29 955      18.95        -       3.14     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29 955        29 955      20.19        -       3.22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63 278        63 278      53.98        -       2.75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112         2 112      28.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11         3 629         3 629       3.36        -       0.44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3 629         3 629       3.36        -       0.45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11 950        11 950     -12.92        -       0.92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293         3 293     -15.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1 672        26 326        26 326      21.47        -       2.70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6 326        26 326      22.94        -       2.76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51 328        51 328      87.52        -       1.83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1 950         1 950      52.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408 364       408 364     -15.14        -      60.07    5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407 562       407 342     -11.04      -0.05    59.09    5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925 413       918 918       4.46      -0.70    58.84    6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271         2 256      17.44      -0.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69 147        71 453        71 453       3.33        -       8.63    1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71 023        70 803       2.56      -0.31     8.91    1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56 647       150 152     -15.98      -4.15    11.95     9.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206         2 121     -18.08      -3.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13 641       113 641      -6.89        -      15.23    1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13 269       113 269      -0.46        -      14.68    1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0 345       200 345       4.11        -      12.87    1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769         1 769       4.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90 053       223 270       223 270     -23.02        -      36.20    3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23 270       223 270     -18.83        -      35.50    3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568 421       568 421      11.77        -      34.02    3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546         2 546      37.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6 602        56 653      -4.59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6 494        56 505      -4.69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255 282     3 254 885      -4.18      -0.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7 622        57 603       0.54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81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65         1 065       0.09        -       1.79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8 421         8 421      -0.53        -       0.2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907         7 90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5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5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39           439        -          -       0.7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5 268         5 268        -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2 000        1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2 857        12 894       0.36       0.29    21.64    2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2 807        12 794      -0.37      -0.10    21.66    2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18 100       517 107      -0.38      -0.19    15.28    1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40 454        40 418      -0.0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31           231     -32.06        -       0.57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31           231     -32.06        -       0.57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727         4 727     -30.63        -       0.20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63        20 463       2.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33         2 033      14.54        -       2.99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33         2 033      14.54        -       2.99     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3 170       103 126       9.15      -0.04     2.78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748        50 726      -4.7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510           510      36.73        -       0.6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510           510      36.73        -       0.6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6 954        16 954      43.18        -       0.35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3 243        33 243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793           793      22.00        -       1.09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793           793      22.00        -       1.10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5 315        25 315      16.81        -       0.6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923        31 923      -4.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230         4 177         4 214      -0.38       0.89     7.12     7.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127         4 164      -1.42       0.90     7.12     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9 508       168 559      -6.29      -0.56     5.30     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41 073        40 480      -4.94      -1.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10           280           280      -9.68        -       0.52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280           280      -9.68        -       0.52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4 620         4 620     -13.48        -       0.16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6 500        16 500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4 833         4 833      -6.52        -       8.71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4 833         4 783      -7.49      -1.03     8.72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193 806       193 806      -2.63        -       5.86     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40 101        40 520       5.25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4 168        24 182      -6.21       0.06    43.42    4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4 130        24 154      -6.09       0.10    43.38    4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550 593     1 551 201      -7.01       0.04    49.11    4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4 260        64 221      -0.9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8 006         8 031     -11.63       0.31    15.31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7 968         8 003     -11.88       0.44    15.32    1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532 503       534 153     -13.50       0.31    18.18    1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6 830        66 744      -1.84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93         1 982       1.17      -0.55     3.30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93         1 982       1.17      -0.55     3.30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3 277       132 127       6.59      -0.86     3.65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873        66 663       5.35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29         2 829      -2.62        -       4.89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29         2 829      -0.74        -       4.81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2 483       212 591       1.65       0.05     6.16     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5 109        75 147       2.41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1 340        11 340      -4.14        -      19.92    2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1 340        11 340      -4.14        -      19.95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672 330       672 330      -6.30        -      21.12    2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59 288        59 288      -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8 106         8 106      -3.22        -      14.11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8 096         8 096      -3.25        -      14.11    1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93 162       393 162      -1.60        -      11.76    1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8 563        48 563       1.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32         3 438         3 438      -2.66        -       5.95     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3 438         3 438      -2.66        -       5.96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84 611       184 611      -0.37        -       5.46     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3 697        53 697       2.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89         2 289      -0.87        -       3.89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89         2 289      -0.82        -       3.89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08 858       108 858     -11.67        -       3.63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7 557        47 557     -10.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 535         2 379         2 379      -6.15        -       4.27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369         2 369      -6.29        -       4.26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99 693        99 693       9.55        -       2.68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2 082        42 082      16.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0 396        10 396      -7.96        -      19.02    1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0 396        10 396      -7.93        -      19.04    1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785 006       784 994      -2.06      -0.00    23.60    2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5 510        75 509       6.37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71            71     -26.80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71            71     -24.47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656         3 644      -6.52      -0.33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51 493        51 324      23.77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49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0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354         2 354       5.51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6 461        16 461      -7.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9 910         9 910      -8.17        -      18.18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9 910         9 910      -8.17        -      18.20    1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761 160       761 160      -1.97        -      22.86    2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6 807        76 807       6.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72           272      -2.86        -       0.47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72           272      -2.86        -       0.47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7 836        17 836      -6.02        -       0.56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5 575        65 575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360 862     1 761 440     1 765 644     -25.21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58 576     1 654 612     1 528 687     -35.19      -7.6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58 457     2 557 364     2 263 045     -51.42     -11.5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5         1 546         1 480     -25.06      -4.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 582        59 546        61 700     -13.81       3.62     3.03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1 582        59 546        61 700     -13.81       3.62     3.03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0 022       149 601       160 930     -19.54       7.57     4.29     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94         2 512         2 608      -6.66       3.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4 582        10 646        12 800     -12.22      20.23     0.62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582        10 646        12 800     -12.22      20.23     0.62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 722        46 911        58 240      -8.60      24.15     1.37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70         4 406         4 550       4.12       3.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7 000        48 900        48 900     -14.21        -       2.41     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000        48 900        48 900     -14.21        -       2.42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300       102 690       102 690     -24.66        -       2.93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1         2 100         2 100     -12.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 180 682     1 640 915     1 643 154     -24.65       0.14    92.37    9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80 281     1 534 125     1 407 115     -35.46      -8.28    92.44    9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2 140     2 289 128     1 994 048     -53.32     -12.89    91.71    8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9         1 492         1 417     -27.67      -5.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5 869       886 194       886 602     -30.51       0.05    54.04    5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5 869       785 404       757 715     -40.61      -3.53    54.09    4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67 440     1 220 000     1 160 000     -58.08      -4.92    59.41    5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69         1 553         1 531     -29.41      -1.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59 992        59 250        60 364       0.62       1.88     2.54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92        59 250        60 364       0.62       1.88     2.54     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4 969       129 650       113 701      -1.10     -12.30     2.47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16         2 188         1 884      -1.67     -13.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44 821       695 471       696 188     -17.59       0.10    35.78    3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420       689 471       589 036     -30.24     -14.57    35.80    3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89 731       939 478       720 347     -48.17     -23.32    29.83    3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6         1 363         1 223     -25.70     -1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8 598        60 979        60 790     -44.02      -0.31     4.60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713        60 941        59 872     -43.89      -1.75     4.52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295       118 635       108 067     -41.99      -8.91     4.00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947         1 805       3.38      -7.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96 584        50 599        50 410     -47.81      -0.37     4.0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599        50 561        49 492     -48.23      -2.11     4.05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410        72 351        61 783     -54.71     -14.61     2.93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27         1 431         1 248     -12.54     -12.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2 014        10 380        10 380     -13.60        -       0.5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14        10 380        10 380      -6.60        -       0.47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9 885        46 284        46 284      -7.22        -       1.07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4 458         4 458      -0.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2 725       108 878       109 975     -17.14       1.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2 725       105 578       105 070     -20.84      -0.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6 657       225 721       216 255     -21.83      -4.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4         2 138         2 058      -1.25      -3.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100        24 900        24 900      -0.80        -      18.91    2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0        -      18.91    2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4        -      25.95    3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 100        24 900        24 900      -0.80        -      18.91    2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0        -      18.91    2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4        -      25.95    3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625        83 978        85 075     -20.95       1.31    81.09    7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625        80 678        80 170     -25.51      -0.63    81.09    7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857       154 521       145 055     -29.19      -6.13    74.05    6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3         1 915         1 809      -4.94      -5.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8 119        66 828        66 828     -24.16        -      66.39    6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119        63 648        63 648     -27.77        -      66.39    6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2 031       125 000       125 000     -27.34        -      62.18    5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2         1 964         1 964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9 663         7 750         9 187      -4.93      18.54     7.28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63         7 750         9 187      -4.93      18.54     7.28     8.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36        15 200        14 004     -21.92      -7.87     6.48     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6         1 961         1 524     -17.89     -22.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 843         9 400         9 060      -7.95      -3.62     7.42     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3         9 280         7 335     -25.48     -20.96     7.42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90        14 321         6 051     -59.36     -57.75     5.38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3         1 543           825     -45.47     -46.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OUTU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7 083        87 303      16.34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4 206        74 206       1.0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227 824     1 227 824      -1.5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6 546        16 546      -2.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9 386         9 606      19.73       2.34    10.69    1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191         8 191       3.12        -      10.81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44 834       244 834       1.25        -      19.39    1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29 891        29 891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952         6 251         6 471      30.67       3.52     6.60     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5 111         5 111       4.91        -       6.63     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55 783       155 783       3.29        -      12.10    1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480        30 480      -1.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135         3 135       2.08        -       4.09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080         3 080       0.29        -       4.18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89 051        89 051      -2.13        -       7.30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913        28 913      -2.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701        19 701      33.63        -      19.65    2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305        11 305     -14.62        -      18.02    15.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6 735       206 735     -15.98        -      19.73    1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287        18 287      -1.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29           929      -3.53        -       1.28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891           891      -4.71        -       1.2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2 274        12 274     -14.70        -       1.15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3 776        13 776     -10.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3 780        18 772        18 772      36.23        -      18.36    2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37        -      16.75    1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06        -      18.58    15.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2 277        57 996        57 996      10.94        -      69.66    6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710        54 710       4.65        -      71.16    7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776 255       776 255       2.26        -      60.87    6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4 189        14 189      -2.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 603         5 900         5 900       5.30        -       7.47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900         5 900       5.30        -       7.63     7.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104 480       104 480       5.27        -       7.96     8.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7 708        17 708      -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4 224         4 512         4 512       6.82        -       5.63     5.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12         4 512       6.82        -       5.75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47 928        47 928      -0.09        -       3.85     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0 622        10 622      -6.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2 450        47 584        47 584      12.09        -      56.57    5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298        44 298       4.35        -      57.79    5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23 847       623 847       1.96        -      49.07    5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4 083        14 083      -2.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7"/>
          <w:footerReference w:type="default" r:id="rId38"/>
          <w:type w:val="nextPage"/>
          <w:pgSz w:w="11906" w:h="16838"/>
          <w:pgMar w:left="1134" w:right="0" w:gutter="0" w:header="0" w:top="567" w:footer="567" w:bottom="623"/>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spacing w:lineRule="auto" w:line="360"/>
        <w:ind w:left="851" w:right="709" w:firstLine="1134"/>
        <w:jc w:val="both"/>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r>
        <w:br w:type="page"/>
      </w:r>
    </w:p>
    <w:p>
      <w:pPr>
        <w:pStyle w:val="Normal"/>
        <w:numPr>
          <w:ilvl w:val="0"/>
          <w:numId w:val="0"/>
        </w:numPr>
        <w:ind w:right="993" w:firstLine="851"/>
        <w:jc w:val="center"/>
        <w:rPr>
          <w:rFonts w:ascii="Courier New" w:hAnsi="Courier New" w:cs="Courier New"/>
          <w:sz w:val="24"/>
        </w:rPr>
      </w:pPr>
      <w:r>
        <w:rPr>
          <w:rFonts w:cs="Courier New" w:ascii="Courier New" w:hAnsi="Courier New"/>
          <w:sz w:val="24"/>
        </w:rPr>
      </w:r>
      <w:r>
        <w:br w:type="page"/>
      </w:r>
    </w:p>
    <w:p>
      <w:pPr>
        <w:pStyle w:val="Normal"/>
        <w:ind w:right="993" w:firstLine="851"/>
        <w:jc w:val="center"/>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 xml:space="preserve">Flavio Pinto Bolliger </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Julio Cesar Perrus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Eliezer de Lima Lopes</w:t>
      </w:r>
    </w:p>
    <w:p>
      <w:pPr>
        <w:pStyle w:val="Normal"/>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p>
    <w:p>
      <w:pPr>
        <w:pStyle w:val="Normal"/>
        <w:spacing w:lineRule="auto" w:line="480"/>
        <w:ind w:left="567" w:right="567" w:firstLine="1418"/>
        <w:jc w:val="both"/>
        <w:rPr>
          <w:rFonts w:ascii="Courier New" w:hAnsi="Courier New" w:cs="Courier New"/>
          <w:sz w:val="24"/>
        </w:rPr>
      </w:pPr>
      <w:r>
        <w:rPr>
          <w:rFonts w:cs="Courier New" w:ascii="Courier New" w:hAnsi="Courier New"/>
          <w:sz w:val="24"/>
        </w:rPr>
        <w:tab/>
      </w:r>
    </w:p>
    <w:p>
      <w:pPr>
        <w:pStyle w:val="Normal"/>
        <w:ind w:right="993" w:firstLine="851"/>
        <w:jc w:val="center"/>
        <w:rPr>
          <w:rFonts w:ascii="Courier New" w:hAnsi="Courier New" w:cs="Courier New"/>
          <w:b/>
          <w:b/>
          <w:sz w:val="32"/>
        </w:rPr>
      </w:pPr>
      <w:r>
        <w:rPr>
          <w:rFonts w:cs="Courier New" w:ascii="Courier New" w:hAnsi="Courier New"/>
          <w:b/>
          <w:sz w:val="32"/>
        </w:rPr>
        <w:t>SECRETÁRIO</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Mauro André Ratzsch de Andreazzi</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spacing w:lineRule="auto" w:line="360"/>
        <w:ind w:right="993" w:firstLine="1134"/>
        <w:jc w:val="both"/>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9">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40"/>
      <w:footerReference w:type="default" r:id="rId41"/>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80175" cy="440055"/>
              <wp:effectExtent l="0" t="0" r="0" b="0"/>
              <wp:wrapSquare wrapText="largest"/>
              <wp:docPr id="13" name="Frame8"/>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Footer"/>
                            <w:jc w:val="center"/>
                            <w:rPr/>
                          </w:pPr>
                          <w:r>
                            <w:rPr>
                              <w:rStyle w:val="PageNumber"/>
                            </w:rPr>
                            <w:t>XXII</w:t>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t>XXII</w:t>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80175" cy="293370"/>
              <wp:effectExtent l="0" t="0" r="0" b="0"/>
              <wp:wrapSquare wrapText="largest"/>
              <wp:docPr id="15" name="Frame10"/>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840220"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684022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840220" cy="586740"/>
              <wp:effectExtent l="0" t="0" r="0" b="0"/>
              <wp:wrapSquare wrapText="largest"/>
              <wp:docPr id="17" name="Frame11"/>
              <a:graphic xmlns:a="http://schemas.openxmlformats.org/drawingml/2006/main">
                <a:graphicData uri="http://schemas.microsoft.com/office/word/2010/wordprocessingShape">
                  <wps:wsp>
                    <wps:cNvSpPr txBox="1"/>
                    <wps:spPr>
                      <a:xfrm>
                        <a:off x="0" y="0"/>
                        <a:ext cx="684022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9972040" cy="586740"/>
              <wp:effectExtent l="0" t="0" r="0" b="0"/>
              <wp:wrapSquare wrapText="largest"/>
              <wp:docPr id="18" name="Frame13"/>
              <a:graphic xmlns:a="http://schemas.openxmlformats.org/drawingml/2006/main">
                <a:graphicData uri="http://schemas.microsoft.com/office/word/2010/wordprocessingShape">
                  <wps:wsp>
                    <wps:cNvSpPr txBox="1"/>
                    <wps:spPr>
                      <a:xfrm>
                        <a:off x="0" y="0"/>
                        <a:ext cx="997204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840220"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684022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462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1178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1.5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3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351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Black" w:hAnsi="Arial Black" w:cs="Arial Black"/>
      <w:b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hyperlink" Target="http://www.ibge.gov.br/" TargetMode="Externa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16:00Z</dcterms:created>
  <dc:creator>IBGE</dc:creator>
  <dc:description/>
  <dc:language>en-US</dc:language>
  <cp:lastModifiedBy>mario</cp:lastModifiedBy>
  <cp:lastPrinted>2006-11-24T14:23:00Z</cp:lastPrinted>
  <dcterms:modified xsi:type="dcterms:W3CDTF">2009-05-27T17:43:00Z</dcterms:modified>
  <cp:revision>46</cp:revision>
  <dc:subject/>
  <dc:title> </dc:title>
</cp:coreProperties>
</file>