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0.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3.xml" ContentType="application/vnd.openxmlformats-officedocument.wordprocessingml.header+xml"/>
  <Override PartName="/word/header14.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header4.xml" ContentType="application/vnd.openxmlformats-officedocument.wordprocessingml.header+xml"/>
  <Override PartName="/word/footer16.xml" ContentType="application/vnd.openxmlformats-officedocument.wordprocessingml.footer+xml"/>
  <Override PartName="/word/header15.xml" ContentType="application/vnd.openxmlformats-officedocument.wordprocessingml.header+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header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8.xml" ContentType="application/vnd.openxmlformats-officedocument.wordprocessingml.header+xml"/>
  <Override PartName="/word/footer15.xml" ContentType="application/vnd.openxmlformats-officedocument.wordprocessingml.footer+xml"/>
  <Override PartName="/word/footer9.xml" ContentType="application/vnd.openxmlformats-officedocument.wordprocessingml.footer+xml"/>
  <Override PartName="/word/header9.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320"/>
          <w:tab w:val="clear" w:pos="8640"/>
        </w:tabs>
        <w:rPr/>
      </w:pPr>
      <w:r>
        <w:rPr/>
      </w:r>
    </w:p>
    <w:p>
      <w:pPr>
        <w:pStyle w:val="Footer"/>
        <w:tabs>
          <w:tab w:val="clear" w:pos="4320"/>
          <w:tab w:val="clear" w:pos="8640"/>
        </w:tabs>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Black" w:hAnsi="Arial Black" w:cs="Arial Black"/>
          <w:b/>
          <w:b/>
          <w:color w:val="C0C0C0"/>
          <w:sz w:val="260"/>
        </w:rPr>
      </w:pPr>
      <w:r>
        <w:rPr>
          <w:rFonts w:cs="Cooper Lt BT" w:ascii="Cooper Lt BT" w:hAnsi="Cooper Lt BT"/>
          <w:b/>
          <w:i/>
          <w:color w:val="000080"/>
          <w:sz w:val="300"/>
        </w:rPr>
        <w:t>LSPA</w:t>
      </w:r>
    </w:p>
    <w:p>
      <w:pPr>
        <w:pStyle w:val="Normal"/>
        <w:jc w:val="center"/>
        <w:rPr>
          <w:rFonts w:ascii="Arial Black" w:hAnsi="Arial Black" w:cs="Arial Black"/>
        </w:rPr>
      </w:pPr>
      <w:r>
        <w:rPr>
          <w:rFonts w:cs="Arial Black" w:ascii="Arial Black" w:hAnsi="Arial Black"/>
        </w:rPr>
        <w:tab/>
        <w:tab/>
        <w:tab/>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rFonts w:ascii="Arial Black" w:hAnsi="Arial Black" w:cs="Arial Black"/>
        </w:rPr>
      </w:pPr>
      <w:r>
        <w:rPr>
          <w:rFonts w:cs="Arial Black" w:ascii="Arial Black" w:hAnsi="Arial Black"/>
        </w:rPr>
        <w:tab/>
      </w:r>
    </w:p>
    <w:p>
      <w:pPr>
        <w:pStyle w:val="Normal"/>
        <w:jc w:val="center"/>
        <w:rPr/>
      </w:pPr>
      <w:r>
        <w:rPr>
          <w:rFonts w:cs="Bookman Old Style" w:ascii="Bookman Old Style" w:hAnsi="Bookman Old Style"/>
          <w:sz w:val="72"/>
        </w:rPr>
        <w:t>L</w:t>
      </w:r>
      <w:r>
        <w:rPr>
          <w:rFonts w:cs="Bookman Old Style" w:ascii="Bookman Old Style" w:hAnsi="Bookman Old Style"/>
          <w:sz w:val="56"/>
        </w:rPr>
        <w:t>EVANTAMENT</w:t>
        <w:tab/>
        <w:t xml:space="preserve">O </w:t>
      </w:r>
      <w:r>
        <w:rPr>
          <w:rFonts w:cs="Bookman Old Style" w:ascii="Bookman Old Style" w:hAnsi="Bookman Old Style"/>
          <w:sz w:val="72"/>
        </w:rPr>
        <w:t>S</w:t>
      </w:r>
      <w:r>
        <w:rPr>
          <w:rFonts w:cs="Bookman Old Style" w:ascii="Bookman Old Style" w:hAnsi="Bookman Old Style"/>
          <w:sz w:val="56"/>
        </w:rPr>
        <w:t>ISTEMÁTICO</w:t>
      </w:r>
    </w:p>
    <w:p>
      <w:pPr>
        <w:pStyle w:val="Normal"/>
        <w:jc w:val="center"/>
        <w:rPr/>
      </w:pPr>
      <w:r>
        <w:rPr>
          <w:rFonts w:eastAsia="Bookman Old Style" w:cs="Bookman Old Style" w:ascii="Bookman Old Style" w:hAnsi="Bookman Old Style"/>
          <w:sz w:val="56"/>
        </w:rPr>
        <w:t xml:space="preserve"> </w:t>
      </w:r>
      <w:r>
        <w:rPr>
          <w:rFonts w:cs="Bookman Old Style" w:ascii="Bookman Old Style" w:hAnsi="Bookman Old Style"/>
          <w:sz w:val="56"/>
        </w:rPr>
        <w:t xml:space="preserve">DA </w:t>
      </w:r>
      <w:r>
        <w:rPr>
          <w:rFonts w:cs="Bookman Old Style" w:ascii="Bookman Old Style" w:hAnsi="Bookman Old Style"/>
          <w:sz w:val="72"/>
        </w:rPr>
        <w:t>P</w:t>
      </w:r>
      <w:r>
        <w:rPr>
          <w:rFonts w:cs="Bookman Old Style" w:ascii="Bookman Old Style" w:hAnsi="Bookman Old Style"/>
          <w:sz w:val="56"/>
        </w:rPr>
        <w:t>RODUÇ</w:t>
        <w:tab/>
        <w:t xml:space="preserve">ÃO </w:t>
      </w:r>
      <w:r>
        <w:rPr>
          <w:rFonts w:cs="Bookman Old Style" w:ascii="Bookman Old Style" w:hAnsi="Bookman Old Style"/>
          <w:sz w:val="72"/>
        </w:rPr>
        <w:t>A</w:t>
      </w:r>
      <w:r>
        <w:rPr>
          <w:rFonts w:cs="Bookman Old Style" w:ascii="Bookman Old Style" w:hAnsi="Bookman Old Style"/>
          <w:sz w:val="56"/>
        </w:rPr>
        <w:t>GRÍCOLA</w:t>
      </w:r>
    </w:p>
    <w:p>
      <w:pPr>
        <w:pStyle w:val="Normal"/>
        <w:jc w:val="center"/>
        <w:rPr>
          <w:rFonts w:ascii="Arrus BT" w:hAnsi="Arrus BT" w:cs="Arrus BT"/>
          <w:sz w:val="32"/>
        </w:rPr>
      </w:pPr>
      <w:r>
        <w:rPr>
          <w:rFonts w:cs="Arrus BT" w:ascii="Arrus BT" w:hAnsi="Arrus BT"/>
          <w:sz w:val="32"/>
        </w:rPr>
        <w:tab/>
      </w:r>
    </w:p>
    <w:p>
      <w:pPr>
        <w:pStyle w:val="Normal"/>
        <w:jc w:val="center"/>
        <w:rPr>
          <w:rFonts w:ascii="Bookman Old Style" w:hAnsi="Bookman Old Style" w:cs="Bookman Old Style"/>
          <w:b/>
          <w:b/>
          <w:sz w:val="28"/>
        </w:rPr>
      </w:pPr>
      <w:r>
        <w:rPr>
          <w:rFonts w:cs="Bookman Old Style" w:ascii="Bookman Old Style" w:hAnsi="Bookman Old Style"/>
          <w:b/>
          <w:sz w:val="28"/>
        </w:rPr>
        <w:t>PESQUISA MENSAL DE PREV</w:t>
        <w:tab/>
        <w:t>ISÃO E ACOMPANHAMENTO</w:t>
      </w:r>
    </w:p>
    <w:p>
      <w:pPr>
        <w:pStyle w:val="Normal"/>
        <w:jc w:val="center"/>
        <w:rPr>
          <w:rFonts w:ascii="Bookman Old Style" w:hAnsi="Bookman Old Style" w:cs="Bookman Old Style"/>
          <w:sz w:val="28"/>
        </w:rPr>
      </w:pPr>
      <w:r>
        <w:rPr>
          <w:rFonts w:eastAsia="Bookman Old Style" w:cs="Bookman Old Style" w:ascii="Bookman Old Style" w:hAnsi="Bookman Old Style"/>
          <w:b/>
          <w:sz w:val="28"/>
        </w:rPr>
        <w:t xml:space="preserve"> </w:t>
      </w:r>
      <w:r>
        <w:rPr>
          <w:rFonts w:cs="Bookman Old Style" w:ascii="Bookman Old Style" w:hAnsi="Bookman Old Style"/>
          <w:b/>
          <w:sz w:val="28"/>
        </w:rPr>
        <w:t>DAS SAFRAS AGRÍC</w:t>
        <w:tab/>
        <w:t>OLAS NO ANO CIVIL</w:t>
      </w:r>
    </w:p>
    <w:p>
      <w:pPr>
        <w:pStyle w:val="Normal"/>
        <w:jc w:val="center"/>
        <w:rPr>
          <w:rFonts w:ascii="Arial Black" w:hAnsi="Arial Black" w:cs="Arial Black"/>
          <w:sz w:val="28"/>
        </w:rPr>
      </w:pPr>
      <w:r>
        <w:rPr>
          <w:rFonts w:cs="Arial Black" w:ascii="Arial Black" w:hAnsi="Arial Black"/>
          <w:sz w:val="28"/>
        </w:rPr>
        <w:tab/>
      </w:r>
    </w:p>
    <w:p>
      <w:pPr>
        <w:pStyle w:val="Normal"/>
        <w:jc w:val="center"/>
        <w:rPr>
          <w:rFonts w:ascii="Arial Black" w:hAnsi="Arial Black" w:cs="Arial Black"/>
          <w:sz w:val="28"/>
        </w:rPr>
      </w:pPr>
      <w:r>
        <w:rPr>
          <w:rFonts w:cs="Arial Black" w:ascii="Arial Black" w:hAnsi="Arial Black"/>
          <w:sz w:val="28"/>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center"/>
        <w:rPr>
          <w:rFonts w:ascii="Arial Black" w:hAnsi="Arial Black" w:cs="Arial Black"/>
          <w:sz w:val="32"/>
        </w:rPr>
      </w:pPr>
      <w:r>
        <w:rPr>
          <w:rFonts w:cs="Arial Black" w:ascii="Arial Black" w:hAnsi="Arial Black"/>
          <w:sz w:val="32"/>
        </w:rPr>
      </w:r>
    </w:p>
    <w:p>
      <w:pPr>
        <w:pStyle w:val="Normal"/>
        <w:jc w:val="right"/>
        <w:rPr>
          <w:rFonts w:ascii="Arial" w:hAnsi="Arial" w:cs="Arial"/>
          <w:sz w:val="40"/>
        </w:rPr>
      </w:pPr>
      <w:r>
        <w:rPr>
          <w:rFonts w:cs="Arial" w:ascii="Arial" w:hAnsi="Arial"/>
          <w:b/>
          <w:sz w:val="40"/>
        </w:rPr>
        <w:t>Novembro 2006</w:t>
      </w:r>
    </w:p>
    <w:p>
      <w:pPr>
        <w:pStyle w:val="Normal"/>
        <w:jc w:val="center"/>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0"/>
        <w:rPr>
          <w:rFonts w:ascii="Arial Black" w:hAnsi="Arial Black" w:cs="Arial Black"/>
          <w:sz w:val="32"/>
        </w:rPr>
      </w:pPr>
      <w:r>
        <w:rPr>
          <w:rFonts w:cs="Arial Black" w:ascii="Arial Black" w:hAnsi="Arial Black"/>
          <w:sz w:val="32"/>
        </w:rPr>
      </w:r>
    </w:p>
    <w:p>
      <w:pPr>
        <w:pStyle w:val="Normal"/>
        <w:ind w:left="1276" w:hanging="1276"/>
        <w:jc w:val="center"/>
        <w:rPr>
          <w:rFonts w:ascii="Courier New" w:hAnsi="Courier New" w:cs="Courier New"/>
          <w:sz w:val="28"/>
        </w:rPr>
      </w:pPr>
      <w:r>
        <w:rPr/>
        <w:drawing>
          <wp:inline distT="0" distB="0" distL="0" distR="0">
            <wp:extent cx="2152015" cy="577215"/>
            <wp:effectExtent l="0" t="0" r="0" b="0"/>
            <wp:docPr id="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6" descr=""/>
                    <pic:cNvPicPr>
                      <a:picLocks noChangeAspect="1" noChangeArrowheads="1"/>
                    </pic:cNvPicPr>
                  </pic:nvPicPr>
                  <pic:blipFill>
                    <a:blip r:embed="rId2"/>
                    <a:srcRect l="-7" t="-27" r="-7" b="-27"/>
                    <a:stretch>
                      <a:fillRect/>
                    </a:stretch>
                  </pic:blipFill>
                  <pic:spPr bwMode="auto">
                    <a:xfrm>
                      <a:off x="0" y="0"/>
                      <a:ext cx="2152015" cy="577215"/>
                    </a:xfrm>
                    <a:prstGeom prst="rect">
                      <a:avLst/>
                    </a:prstGeom>
                  </pic:spPr>
                </pic:pic>
              </a:graphicData>
            </a:graphic>
          </wp:inline>
        </w:drawing>
      </w:r>
      <w:r>
        <w:br w:type="page"/>
      </w:r>
    </w:p>
    <w:p>
      <w:pPr>
        <w:pStyle w:val="Normal"/>
        <w:ind w:left="1276" w:hanging="1276"/>
        <w:jc w:val="center"/>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8"/>
        </w:rPr>
      </w:pPr>
      <w:r>
        <w:rPr>
          <w:rFonts w:cs="Courier New" w:ascii="Courier New" w:hAnsi="Courier New"/>
          <w:sz w:val="28"/>
        </w:rPr>
      </w:r>
    </w:p>
    <w:p>
      <w:pPr>
        <w:pStyle w:val="Normal"/>
        <w:ind w:left="1276" w:hanging="0"/>
        <w:rPr>
          <w:rFonts w:ascii="Courier New" w:hAnsi="Courier New" w:cs="Courier New"/>
          <w:sz w:val="24"/>
        </w:rPr>
      </w:pPr>
      <w:r>
        <w:rPr>
          <w:rFonts w:cs="Courier New" w:ascii="Courier New" w:hAnsi="Courier New"/>
          <w:sz w:val="24"/>
        </w:rPr>
        <w:t>Presidente da República</w:t>
      </w:r>
    </w:p>
    <w:p>
      <w:pPr>
        <w:pStyle w:val="Normal"/>
        <w:ind w:left="1276" w:hanging="0"/>
        <w:rPr>
          <w:rFonts w:ascii="Courier New" w:hAnsi="Courier New" w:cs="Courier New"/>
          <w:b/>
          <w:b/>
          <w:sz w:val="24"/>
        </w:rPr>
      </w:pPr>
      <w:r>
        <w:rPr>
          <w:rFonts w:cs="Courier New" w:ascii="Courier New" w:hAnsi="Courier New"/>
          <w:b/>
          <w:sz w:val="24"/>
        </w:rPr>
        <w:tab/>
        <w:tab/>
        <w:t>Luiz Inácio Lula da Silva</w:t>
      </w:r>
    </w:p>
    <w:p>
      <w:pPr>
        <w:pStyle w:val="Normal"/>
        <w:ind w:left="1276" w:hanging="0"/>
        <w:rPr>
          <w:rFonts w:ascii="Courier New" w:hAnsi="Courier New" w:cs="Courier New"/>
          <w:sz w:val="24"/>
        </w:rPr>
      </w:pPr>
      <w:r>
        <w:rPr>
          <w:rFonts w:cs="Courier New" w:ascii="Courier New" w:hAnsi="Courier New"/>
          <w:sz w:val="24"/>
        </w:rPr>
        <w:t>Ministro do Planejamento, Orçamento e Gestão</w:t>
      </w:r>
    </w:p>
    <w:p>
      <w:pPr>
        <w:pStyle w:val="Normal"/>
        <w:ind w:left="1276" w:hanging="0"/>
        <w:rPr>
          <w:rFonts w:ascii="Courier New" w:hAnsi="Courier New" w:cs="Courier New"/>
          <w:b/>
          <w:b/>
          <w:sz w:val="24"/>
        </w:rPr>
      </w:pPr>
      <w:r>
        <w:rPr>
          <w:rFonts w:cs="Courier New" w:ascii="Courier New" w:hAnsi="Courier New"/>
          <w:b/>
          <w:sz w:val="24"/>
        </w:rPr>
        <w:t xml:space="preserve">Paulo Bernardo Silva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28"/>
        </w:rPr>
      </w:pPr>
      <w:r>
        <w:rPr>
          <w:rFonts w:cs="Courier New" w:ascii="Courier New" w:hAnsi="Courier New"/>
          <w:b/>
          <w:sz w:val="28"/>
        </w:rPr>
        <w:t>INSTITUTO BRASILEIRO</w:t>
      </w:r>
    </w:p>
    <w:p>
      <w:pPr>
        <w:pStyle w:val="Normal"/>
        <w:ind w:left="1276" w:hanging="0"/>
        <w:rPr>
          <w:rFonts w:ascii="Courier New" w:hAnsi="Courier New" w:cs="Courier New"/>
          <w:b/>
          <w:b/>
          <w:sz w:val="28"/>
        </w:rPr>
      </w:pPr>
      <w:r>
        <w:rPr>
          <w:rFonts w:cs="Courier New" w:ascii="Courier New" w:hAnsi="Courier New"/>
          <w:b/>
          <w:sz w:val="28"/>
        </w:rPr>
        <w:t>DE GEOGRAFIA E</w:t>
      </w:r>
    </w:p>
    <w:p>
      <w:pPr>
        <w:pStyle w:val="Normal"/>
        <w:ind w:left="1276" w:hanging="0"/>
        <w:rPr>
          <w:rFonts w:ascii="Courier New" w:hAnsi="Courier New" w:cs="Courier New"/>
          <w:sz w:val="28"/>
        </w:rPr>
      </w:pPr>
      <w:r>
        <w:rPr>
          <w:rFonts w:cs="Courier New" w:ascii="Courier New" w:hAnsi="Courier New"/>
          <w:b/>
          <w:sz w:val="28"/>
        </w:rPr>
        <w:t>ESTATÍSTICA - IBGE</w:t>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Presidente</w:t>
      </w:r>
    </w:p>
    <w:p>
      <w:pPr>
        <w:pStyle w:val="Normal"/>
        <w:ind w:left="1276" w:hanging="0"/>
        <w:rPr>
          <w:rFonts w:ascii="Courier New" w:hAnsi="Courier New" w:cs="Courier New"/>
          <w:b/>
          <w:b/>
          <w:sz w:val="24"/>
        </w:rPr>
      </w:pPr>
      <w:r>
        <w:rPr>
          <w:rFonts w:cs="Courier New" w:ascii="Courier New" w:hAnsi="Courier New"/>
          <w:b/>
          <w:sz w:val="24"/>
        </w:rPr>
        <w:tab/>
        <w:tab/>
        <w:t>Eduardo Pereira Nun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 Executivo</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Sérgio da Costa Côrt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32"/>
        </w:rPr>
      </w:pPr>
      <w:r>
        <w:rPr>
          <w:rFonts w:cs="Courier New" w:ascii="Courier New" w:hAnsi="Courier New"/>
          <w:b/>
          <w:sz w:val="32"/>
        </w:rPr>
        <w:t>ÓRGÃOS ESPECÍFICOS SINGULARES</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b/>
          <w:b/>
          <w:sz w:val="24"/>
        </w:rPr>
      </w:pPr>
      <w:r>
        <w:rPr>
          <w:rFonts w:cs="Courier New" w:ascii="Courier New" w:hAnsi="Courier New"/>
          <w:b/>
          <w:sz w:val="24"/>
        </w:rPr>
        <w:tab/>
        <w:tab/>
      </w:r>
      <w:r>
        <w:rPr>
          <w:rFonts w:cs="Courier New" w:ascii="Courier New" w:hAnsi="Courier New"/>
          <w:b/>
          <w:color w:val="000000"/>
          <w:sz w:val="24"/>
        </w:rPr>
        <w:t>Wasmália Socorro Barata Biva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Geociências</w:t>
      </w:r>
    </w:p>
    <w:p>
      <w:pPr>
        <w:pStyle w:val="Normal"/>
        <w:ind w:left="1276" w:hanging="0"/>
        <w:rPr>
          <w:rFonts w:ascii="Courier New" w:hAnsi="Courier New" w:cs="Courier New"/>
          <w:b/>
          <w:b/>
          <w:sz w:val="24"/>
        </w:rPr>
      </w:pPr>
      <w:r>
        <w:rPr>
          <w:rFonts w:cs="Courier New" w:ascii="Courier New" w:hAnsi="Courier New"/>
          <w:b/>
          <w:sz w:val="24"/>
        </w:rPr>
        <w:tab/>
        <w:tab/>
        <w:t>Guido Gell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Diretoria de Informática</w:t>
      </w:r>
    </w:p>
    <w:p>
      <w:pPr>
        <w:pStyle w:val="Normal"/>
        <w:ind w:left="1276" w:hanging="0"/>
        <w:rPr>
          <w:rFonts w:ascii="Courier New" w:hAnsi="Courier New" w:cs="Courier New"/>
          <w:b/>
          <w:b/>
          <w:sz w:val="24"/>
        </w:rPr>
      </w:pPr>
      <w:r>
        <w:rPr>
          <w:rFonts w:cs="Courier New" w:ascii="Courier New" w:hAnsi="Courier New"/>
          <w:b/>
          <w:sz w:val="24"/>
        </w:rPr>
        <w:tab/>
        <w:tab/>
        <w:t xml:space="preserve">Luiz Fernando Pinto Mariano  </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Centro de Documentação e Disseminação de Informações</w:t>
      </w:r>
    </w:p>
    <w:p>
      <w:pPr>
        <w:pStyle w:val="Normal"/>
        <w:ind w:left="1276" w:hanging="0"/>
        <w:rPr>
          <w:rFonts w:ascii="Courier New" w:hAnsi="Courier New" w:cs="Courier New"/>
          <w:b/>
          <w:b/>
          <w:sz w:val="24"/>
        </w:rPr>
      </w:pPr>
      <w:r>
        <w:rPr>
          <w:rFonts w:cs="Courier New" w:ascii="Courier New" w:hAnsi="Courier New"/>
          <w:b/>
          <w:sz w:val="24"/>
        </w:rPr>
        <w:tab/>
        <w:tab/>
        <w:t>David Wu Tai</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t>Escola Nacional de Ciências Estatísticas</w:t>
      </w:r>
    </w:p>
    <w:p>
      <w:pPr>
        <w:pStyle w:val="Normal"/>
        <w:ind w:left="1276" w:hanging="0"/>
        <w:rPr>
          <w:rFonts w:ascii="Courier New" w:hAnsi="Courier New" w:cs="Courier New"/>
          <w:b/>
          <w:b/>
          <w:sz w:val="24"/>
        </w:rPr>
      </w:pPr>
      <w:r>
        <w:rPr>
          <w:rFonts w:cs="Courier New" w:ascii="Courier New" w:hAnsi="Courier New"/>
          <w:b/>
          <w:sz w:val="24"/>
        </w:rPr>
        <w:t>Sérgio da Costa Côrtes (interino)</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b/>
          <w:b/>
          <w:sz w:val="32"/>
        </w:rPr>
      </w:pPr>
      <w:r>
        <w:rPr>
          <w:rFonts w:cs="Courier New" w:ascii="Courier New" w:hAnsi="Courier New"/>
          <w:b/>
          <w:sz w:val="32"/>
        </w:rPr>
        <w:t>UNIDADE RESPONSÁVEL</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sz w:val="24"/>
        </w:rPr>
      </w:pPr>
      <w:r>
        <w:rPr>
          <w:rFonts w:cs="Courier New" w:ascii="Courier New" w:hAnsi="Courier New"/>
          <w:sz w:val="24"/>
        </w:rPr>
      </w:r>
    </w:p>
    <w:p>
      <w:pPr>
        <w:pStyle w:val="Normal"/>
        <w:ind w:left="1276" w:hanging="0"/>
        <w:rPr>
          <w:rFonts w:ascii="Courier New" w:hAnsi="Courier New" w:cs="Courier New"/>
          <w:sz w:val="24"/>
        </w:rPr>
      </w:pPr>
      <w:r>
        <w:rPr>
          <w:rFonts w:cs="Courier New" w:ascii="Courier New" w:hAnsi="Courier New"/>
          <w:sz w:val="24"/>
        </w:rPr>
        <w:t>Diretoria de Pesquisas</w:t>
      </w:r>
    </w:p>
    <w:p>
      <w:pPr>
        <w:pStyle w:val="Normal"/>
        <w:ind w:left="1276" w:hanging="0"/>
        <w:rPr>
          <w:rFonts w:ascii="Courier New" w:hAnsi="Courier New" w:cs="Courier New"/>
          <w:sz w:val="24"/>
        </w:rPr>
      </w:pPr>
      <w:r>
        <w:rPr>
          <w:rFonts w:cs="Courier New" w:ascii="Courier New" w:hAnsi="Courier New"/>
          <w:sz w:val="24"/>
        </w:rPr>
        <w:t>Coordenação de Agropecuária</w:t>
      </w:r>
    </w:p>
    <w:p>
      <w:pPr>
        <w:pStyle w:val="Normal"/>
        <w:ind w:left="1276" w:hanging="0"/>
        <w:rPr>
          <w:rFonts w:ascii="Courier New" w:hAnsi="Courier New" w:cs="Courier New"/>
          <w:b/>
          <w:b/>
          <w:sz w:val="24"/>
        </w:rPr>
      </w:pPr>
      <w:r>
        <w:rPr>
          <w:rFonts w:cs="Courier New" w:ascii="Courier New" w:hAnsi="Courier New"/>
          <w:b/>
          <w:sz w:val="24"/>
        </w:rPr>
        <w:t>Flavio Pinto Bolliger</w:t>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ind w:left="1276" w:hanging="0"/>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t>MINISTÉRIO DO PLANEJAMENTO,ORÇAMENTO E GESTÃO</w:t>
      </w:r>
    </w:p>
    <w:p>
      <w:pPr>
        <w:pStyle w:val="Normal"/>
        <w:jc w:val="center"/>
        <w:rPr>
          <w:rFonts w:ascii="Courier New" w:hAnsi="Courier New" w:cs="Courier New"/>
          <w:b/>
          <w:b/>
          <w:sz w:val="24"/>
        </w:rPr>
      </w:pPr>
      <w:r>
        <w:rPr>
          <w:rFonts w:cs="Courier New" w:ascii="Courier New" w:hAnsi="Courier New"/>
          <w:b/>
          <w:sz w:val="24"/>
        </w:rPr>
        <w:t>INSTITUTO BRASILEIRO DE GEOGRAFIA E ESTATÍSTICA - IBGE</w:t>
      </w:r>
    </w:p>
    <w:p>
      <w:pPr>
        <w:pStyle w:val="Normal"/>
        <w:jc w:val="center"/>
        <w:rPr>
          <w:rFonts w:ascii="Courier New" w:hAnsi="Courier New" w:cs="Courier New"/>
          <w:b/>
          <w:b/>
          <w:sz w:val="24"/>
        </w:rPr>
      </w:pPr>
      <w:r>
        <w:rPr>
          <w:rFonts w:cs="Courier New" w:ascii="Courier New" w:hAnsi="Courier New"/>
          <w:b/>
          <w:sz w:val="24"/>
        </w:rPr>
        <w:t>DIRETORIA DE PESQUISAS</w:t>
      </w:r>
    </w:p>
    <w:p>
      <w:pPr>
        <w:pStyle w:val="Normal"/>
        <w:jc w:val="center"/>
        <w:rPr>
          <w:rFonts w:ascii="Courier New" w:hAnsi="Courier New" w:cs="Courier New"/>
          <w:b/>
          <w:b/>
          <w:sz w:val="24"/>
        </w:rPr>
      </w:pPr>
      <w:r>
        <w:rPr>
          <w:rFonts w:cs="Courier New" w:ascii="Courier New" w:hAnsi="Courier New"/>
          <w:b/>
          <w:sz w:val="24"/>
        </w:rPr>
        <w:t>COORDENAÇÃO DE AGROPECUÁRIA</w:t>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Courier New" w:hAnsi="Courier New" w:cs="Courier New"/>
          <w:b/>
          <w:b/>
          <w:sz w:val="24"/>
        </w:rPr>
      </w:pPr>
      <w:r>
        <w:rPr>
          <w:rFonts w:cs="Courier New" w:ascii="Courier New" w:hAnsi="Courier New"/>
          <w:b/>
          <w:sz w:val="24"/>
        </w:rPr>
      </w:r>
    </w:p>
    <w:p>
      <w:pPr>
        <w:pStyle w:val="Normal"/>
        <w:jc w:val="center"/>
        <w:rPr>
          <w:rFonts w:ascii="Arial Black" w:hAnsi="Arial Black" w:cs="Arial Black"/>
          <w:sz w:val="36"/>
        </w:rPr>
      </w:pPr>
      <w:r>
        <w:rPr>
          <w:rFonts w:cs="Arial Black" w:ascii="Arial Black" w:hAnsi="Arial Black"/>
          <w:sz w:val="36"/>
        </w:rPr>
        <w:t>LEVANTAMENTO</w:t>
      </w:r>
    </w:p>
    <w:p>
      <w:pPr>
        <w:pStyle w:val="Normal"/>
        <w:jc w:val="center"/>
        <w:rPr>
          <w:rFonts w:ascii="Arial Black" w:hAnsi="Arial Black" w:cs="Arial Black"/>
          <w:sz w:val="36"/>
        </w:rPr>
      </w:pPr>
      <w:r>
        <w:rPr>
          <w:rFonts w:cs="Arial Black" w:ascii="Arial Black" w:hAnsi="Arial Black"/>
          <w:sz w:val="36"/>
        </w:rPr>
        <w:t>SISTEMÁTICO</w:t>
        <w:br/>
        <w:t>DA PRODUÇÃO AGRÍCOLA</w:t>
      </w:r>
    </w:p>
    <w:p>
      <w:pPr>
        <w:pStyle w:val="Normal"/>
        <w:jc w:val="center"/>
        <w:rPr>
          <w:rFonts w:ascii="Arial Black" w:hAnsi="Arial Black" w:cs="Arial Black"/>
          <w:sz w:val="36"/>
        </w:rPr>
      </w:pPr>
      <w:r>
        <w:rPr>
          <w:rFonts w:cs="Arial Black" w:ascii="Arial Black" w:hAnsi="Arial Black"/>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sz w:val="24"/>
        </w:rPr>
      </w:pPr>
      <w:r>
        <w:rPr>
          <w:rFonts w:cs="Arial Black" w:ascii="Arial Black" w:hAnsi="Arial Black"/>
          <w:sz w:val="24"/>
        </w:rPr>
        <w:t>Pesquisa Mensal de Previsão</w:t>
      </w:r>
    </w:p>
    <w:p>
      <w:pPr>
        <w:pStyle w:val="Normal"/>
        <w:jc w:val="center"/>
        <w:rPr>
          <w:rFonts w:ascii="Arial Black" w:hAnsi="Arial Black" w:cs="Arial Black"/>
          <w:sz w:val="24"/>
        </w:rPr>
      </w:pPr>
      <w:r>
        <w:rPr>
          <w:rFonts w:cs="Arial Black" w:ascii="Arial Black" w:hAnsi="Arial Black"/>
          <w:sz w:val="24"/>
        </w:rPr>
        <w:t>e Acompanhamento</w:t>
      </w:r>
    </w:p>
    <w:p>
      <w:pPr>
        <w:pStyle w:val="Normal"/>
        <w:jc w:val="center"/>
        <w:rPr>
          <w:rFonts w:ascii="Arial Black" w:hAnsi="Arial Black" w:cs="Arial Black"/>
          <w:sz w:val="24"/>
        </w:rPr>
      </w:pPr>
      <w:r>
        <w:rPr>
          <w:rFonts w:cs="Arial Black" w:ascii="Arial Black" w:hAnsi="Arial Black"/>
          <w:sz w:val="24"/>
        </w:rPr>
        <w:t>das Safras Agrícolas</w:t>
      </w:r>
    </w:p>
    <w:p>
      <w:pPr>
        <w:pStyle w:val="Normal"/>
        <w:jc w:val="center"/>
        <w:rPr>
          <w:rFonts w:ascii="Arial Black" w:hAnsi="Arial Black" w:cs="Arial Black"/>
          <w:sz w:val="24"/>
        </w:rPr>
      </w:pPr>
      <w:r>
        <w:rPr>
          <w:rFonts w:cs="Arial Black" w:ascii="Arial Black" w:hAnsi="Arial Black"/>
          <w:sz w:val="24"/>
        </w:rPr>
        <w:t>no Ano Civil</w:t>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jc w:val="center"/>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cs="Courier New" w:ascii="Courier New" w:hAnsi="Courier New"/>
          <w:sz w:val="24"/>
        </w:rPr>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ISSN 0103-443X</w:t>
      </w:r>
    </w:p>
    <w:p>
      <w:pPr>
        <w:pStyle w:val="Normal"/>
        <w:rPr>
          <w:rFonts w:ascii="Courier New" w:hAnsi="Courier New" w:cs="Courier New"/>
          <w:sz w:val="24"/>
        </w:rPr>
      </w:pPr>
      <w:r>
        <w:rPr>
          <w:rFonts w:eastAsia="Courier New" w:cs="Courier New" w:ascii="Courier New" w:hAnsi="Courier New"/>
          <w:sz w:val="24"/>
        </w:rPr>
        <w:t xml:space="preserve"> </w:t>
      </w:r>
      <w:r>
        <w:rPr>
          <w:rFonts w:cs="Courier New" w:ascii="Courier New" w:hAnsi="Courier New"/>
          <w:sz w:val="24"/>
        </w:rPr>
        <w:t>Levant. Sistem. Prod. Agríc.  Rio de Janeiro  v.18 n.11 p.1-76 nov.2006</w:t>
      </w:r>
      <w:r>
        <w:br w:type="page"/>
      </w:r>
    </w:p>
    <w:p>
      <w:pPr>
        <w:pStyle w:val="Normal"/>
        <w:rPr>
          <w:rFonts w:ascii="Arial Black" w:hAnsi="Arial Black" w:cs="Arial Black"/>
          <w:sz w:val="24"/>
        </w:rPr>
      </w:pPr>
      <w:r>
        <w:rPr>
          <w:rFonts w:cs="Arial Black" w:ascii="Arial Black" w:hAnsi="Arial Black"/>
          <w:sz w:val="24"/>
        </w:rPr>
      </w:r>
    </w:p>
    <w:p>
      <w:pPr>
        <w:pStyle w:val="Normal"/>
        <w:rPr>
          <w:rFonts w:ascii="Arial Black" w:hAnsi="Arial Black" w:cs="Arial Black"/>
          <w:sz w:val="24"/>
        </w:rPr>
      </w:pPr>
      <w:r>
        <w:rPr>
          <w:rFonts w:cs="Arial Black" w:ascii="Arial Black" w:hAnsi="Arial Black"/>
          <w:sz w:val="24"/>
        </w:rPr>
      </w:r>
    </w:p>
    <w:p>
      <w:pPr>
        <w:pStyle w:val="Normal"/>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NSTITUTO BRASILEIRO DE GEOGRAFIA E ESTATÍSTICA - IBGE</w:t>
      </w:r>
    </w:p>
    <w:p>
      <w:pPr>
        <w:pStyle w:val="Normal"/>
        <w:ind w:left="709" w:hanging="0"/>
        <w:rPr>
          <w:rFonts w:ascii="Courier New" w:hAnsi="Courier New" w:cs="Courier New"/>
          <w:sz w:val="24"/>
          <w:lang w:val="en-US"/>
        </w:rPr>
      </w:pPr>
      <w:r>
        <w:rPr>
          <w:rFonts w:cs="Courier New" w:ascii="Courier New" w:hAnsi="Courier New"/>
          <w:sz w:val="24"/>
          <w:lang w:val="en-US"/>
        </w:rPr>
        <w:t>Av. Franklin Roosevelt, 166 - Centro</w:t>
      </w:r>
    </w:p>
    <w:p>
      <w:pPr>
        <w:pStyle w:val="Normal"/>
        <w:ind w:left="709" w:hanging="0"/>
        <w:rPr>
          <w:rFonts w:ascii="Courier New" w:hAnsi="Courier New" w:cs="Courier New"/>
          <w:sz w:val="24"/>
        </w:rPr>
      </w:pPr>
      <w:r>
        <w:rPr>
          <w:rFonts w:cs="Courier New" w:ascii="Courier New" w:hAnsi="Courier New"/>
          <w:sz w:val="24"/>
        </w:rPr>
        <w:t>20021 - Rio de Janeiro, RJ - Brasil</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ISSN 0103-443X</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pPr>
      <w:r>
        <w:rPr>
          <w:rFonts w:eastAsia="Symbol" w:cs="Symbol" w:ascii="Symbol" w:hAnsi="Symbol"/>
          <w:b/>
          <w:sz w:val="24"/>
        </w:rPr>
        <w:t></w:t>
      </w:r>
      <w:r>
        <w:rPr>
          <w:rFonts w:eastAsia="Courier New" w:cs="Courier New" w:ascii="Courier New" w:hAnsi="Courier New"/>
          <w:b/>
          <w:sz w:val="24"/>
        </w:rPr>
        <w:t xml:space="preserve"> </w:t>
      </w:r>
      <w:r>
        <w:rPr>
          <w:rFonts w:cs="Courier New" w:ascii="Courier New" w:hAnsi="Courier New"/>
          <w:b/>
          <w:sz w:val="24"/>
        </w:rPr>
        <w:t>IBGE</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COORDENAÇÃO DE AGROPECUÁRIA</w:t>
      </w:r>
    </w:p>
    <w:p>
      <w:pPr>
        <w:pStyle w:val="Normal"/>
        <w:ind w:left="709" w:hanging="0"/>
        <w:rPr>
          <w:rFonts w:ascii="Courier New" w:hAnsi="Courier New" w:cs="Courier New"/>
          <w:b/>
          <w:b/>
          <w:sz w:val="24"/>
        </w:rPr>
      </w:pPr>
      <w:r>
        <w:rPr>
          <w:rFonts w:cs="Courier New" w:ascii="Courier New" w:hAnsi="Courier New"/>
          <w:b/>
          <w:sz w:val="24"/>
        </w:rPr>
        <w:tab/>
        <w:tab/>
        <w:t>Flavio Pinto Bolliger</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color w:val="000000"/>
          <w:sz w:val="24"/>
        </w:rPr>
        <w:t>GERÊNCIA DE AGRICULTURA – GEAGRI</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24"/>
        </w:rPr>
      </w:pPr>
      <w:r>
        <w:rPr>
          <w:rFonts w:cs="Courier New" w:ascii="Courier New" w:hAnsi="Courier New"/>
          <w:sz w:val="24"/>
        </w:rPr>
        <w:tab/>
        <w:tab/>
        <w:t>GERENTE</w:t>
      </w:r>
    </w:p>
    <w:p>
      <w:pPr>
        <w:pStyle w:val="Normal"/>
        <w:ind w:left="709" w:hanging="0"/>
        <w:rPr>
          <w:rFonts w:ascii="Courier New" w:hAnsi="Courier New" w:cs="Courier New"/>
          <w:b/>
          <w:b/>
          <w:sz w:val="24"/>
        </w:rPr>
      </w:pPr>
      <w:r>
        <w:rPr>
          <w:rFonts w:cs="Courier New" w:ascii="Courier New" w:hAnsi="Courier New"/>
          <w:b/>
          <w:sz w:val="24"/>
        </w:rPr>
        <w:tab/>
        <w:tab/>
        <w:tab/>
        <w:t>Neuton Alves Rocha</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tab/>
        <w:tab/>
        <w:t>EQUIPE</w:t>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b/>
          <w:b/>
          <w:sz w:val="24"/>
        </w:rPr>
      </w:pPr>
      <w:r>
        <w:rPr>
          <w:rFonts w:cs="Courier New" w:ascii="Courier New" w:hAnsi="Courier New"/>
          <w:b/>
          <w:sz w:val="24"/>
        </w:rPr>
        <w:tab/>
        <w:tab/>
        <w:tab/>
        <w:t>Herberto da Costa Araújo</w:t>
      </w:r>
    </w:p>
    <w:p>
      <w:pPr>
        <w:pStyle w:val="Normal"/>
        <w:ind w:left="709" w:hanging="0"/>
        <w:rPr>
          <w:rFonts w:ascii="Courier New" w:hAnsi="Courier New" w:cs="Courier New"/>
          <w:b/>
          <w:b/>
          <w:sz w:val="24"/>
        </w:rPr>
      </w:pPr>
      <w:r>
        <w:rPr>
          <w:rFonts w:cs="Courier New" w:ascii="Courier New" w:hAnsi="Courier New"/>
          <w:b/>
          <w:sz w:val="24"/>
        </w:rPr>
        <w:tab/>
        <w:tab/>
        <w:tab/>
        <w:t>Márcia Mota Passos</w:t>
      </w:r>
    </w:p>
    <w:p>
      <w:pPr>
        <w:pStyle w:val="Normal"/>
        <w:ind w:left="709" w:hanging="0"/>
        <w:rPr>
          <w:rFonts w:ascii="Courier New" w:hAnsi="Courier New" w:cs="Courier New"/>
          <w:b/>
          <w:b/>
          <w:sz w:val="24"/>
        </w:rPr>
      </w:pPr>
      <w:r>
        <w:rPr>
          <w:rFonts w:cs="Courier New" w:ascii="Courier New" w:hAnsi="Courier New"/>
          <w:b/>
          <w:sz w:val="24"/>
        </w:rPr>
        <w:tab/>
        <w:tab/>
        <w:tab/>
        <w:t>Mário Antônio de Souza</w:t>
      </w:r>
    </w:p>
    <w:p>
      <w:pPr>
        <w:pStyle w:val="Normal"/>
        <w:ind w:left="709" w:hanging="0"/>
        <w:rPr>
          <w:rFonts w:ascii="Courier New" w:hAnsi="Courier New" w:cs="Courier New"/>
          <w:b/>
          <w:b/>
          <w:sz w:val="24"/>
        </w:rPr>
      </w:pPr>
      <w:r>
        <w:rPr>
          <w:rFonts w:cs="Courier New" w:ascii="Courier New" w:hAnsi="Courier New"/>
          <w:b/>
          <w:sz w:val="24"/>
        </w:rPr>
        <w:tab/>
        <w:tab/>
        <w:tab/>
        <w:t>Mauro André Ratzsch de Andreazzi</w:t>
      </w:r>
    </w:p>
    <w:p>
      <w:pPr>
        <w:pStyle w:val="Normal"/>
        <w:ind w:left="709" w:hanging="0"/>
        <w:rPr>
          <w:rFonts w:ascii="Courier New" w:hAnsi="Courier New" w:cs="Courier New"/>
          <w:b/>
          <w:b/>
          <w:sz w:val="24"/>
        </w:rPr>
      </w:pPr>
      <w:r>
        <w:rPr>
          <w:rFonts w:cs="Courier New" w:ascii="Courier New" w:hAnsi="Courier New"/>
          <w:b/>
          <w:sz w:val="24"/>
        </w:rPr>
        <w:tab/>
        <w:tab/>
        <w:tab/>
        <w:t>Paulo Renato Monassa Corrêa</w:t>
      </w:r>
    </w:p>
    <w:p>
      <w:pPr>
        <w:pStyle w:val="Normal"/>
        <w:ind w:left="709" w:hanging="0"/>
        <w:rPr>
          <w:rFonts w:ascii="Courier New" w:hAnsi="Courier New" w:cs="Courier New"/>
          <w:b/>
          <w:b/>
          <w:sz w:val="24"/>
        </w:rPr>
      </w:pPr>
      <w:r>
        <w:rPr>
          <w:rFonts w:cs="Courier New" w:ascii="Courier New" w:hAnsi="Courier New"/>
          <w:b/>
          <w:sz w:val="24"/>
        </w:rPr>
        <w:tab/>
        <w:tab/>
        <w:tab/>
        <w:t>Roberto Verone Ferry</w:t>
      </w:r>
    </w:p>
    <w:p>
      <w:pPr>
        <w:pStyle w:val="Normal"/>
        <w:ind w:left="709" w:hanging="0"/>
        <w:rPr>
          <w:rFonts w:ascii="Courier New" w:hAnsi="Courier New" w:cs="Courier New"/>
          <w:b/>
          <w:b/>
          <w:sz w:val="24"/>
        </w:rPr>
      </w:pPr>
      <w:r>
        <w:rPr>
          <w:rFonts w:cs="Courier New" w:ascii="Courier New" w:hAnsi="Courier New"/>
          <w:b/>
          <w:sz w:val="24"/>
        </w:rPr>
        <w:tab/>
        <w:tab/>
        <w:tab/>
        <w:t>Thereza Christina Villela Branco</w:t>
      </w:r>
    </w:p>
    <w:p>
      <w:pPr>
        <w:pStyle w:val="Normal"/>
        <w:ind w:left="709" w:hanging="0"/>
        <w:rPr>
          <w:rFonts w:ascii="Courier New" w:hAnsi="Courier New" w:cs="Courier New"/>
          <w:b/>
          <w:b/>
          <w:sz w:val="24"/>
        </w:rPr>
      </w:pPr>
      <w:r>
        <w:rPr>
          <w:rFonts w:cs="Courier New" w:ascii="Courier New" w:hAnsi="Courier New"/>
          <w:b/>
          <w:sz w:val="24"/>
        </w:rPr>
        <w:tab/>
        <w:tab/>
        <w:tab/>
        <w:t>Vitor Longo da Silva Filho</w:t>
      </w:r>
    </w:p>
    <w:p>
      <w:pPr>
        <w:pStyle w:val="Normal"/>
        <w:ind w:left="709" w:hanging="0"/>
        <w:rPr>
          <w:rFonts w:ascii="Courier New" w:hAnsi="Courier New" w:cs="Courier New"/>
          <w:b/>
          <w:b/>
          <w:sz w:val="24"/>
        </w:rPr>
      </w:pPr>
      <w:r>
        <w:rPr>
          <w:rFonts w:cs="Courier New" w:ascii="Courier New" w:hAnsi="Courier New"/>
          <w:b/>
          <w:sz w:val="24"/>
        </w:rPr>
        <w:tab/>
        <w:tab/>
        <w:tab/>
        <w:t>Wagner Lopes Soares</w:t>
      </w:r>
    </w:p>
    <w:p>
      <w:pPr>
        <w:pStyle w:val="Normal"/>
        <w:ind w:left="709" w:hanging="0"/>
        <w:rPr>
          <w:rFonts w:ascii="Courier New" w:hAnsi="Courier New" w:cs="Courier New"/>
          <w:b/>
          <w:b/>
          <w:sz w:val="24"/>
        </w:rPr>
      </w:pPr>
      <w:r>
        <w:rPr>
          <w:rFonts w:cs="Courier New" w:ascii="Courier New" w:hAnsi="Courier New"/>
          <w:b/>
          <w:sz w:val="24"/>
        </w:rPr>
      </w:r>
    </w:p>
    <w:p>
      <w:pPr>
        <w:pStyle w:val="Normal"/>
        <w:ind w:left="709" w:hanging="0"/>
        <w:rPr>
          <w:rFonts w:ascii="Courier New" w:hAnsi="Courier New" w:cs="Courier New"/>
          <w:sz w:val="24"/>
        </w:rPr>
      </w:pPr>
      <w:r>
        <w:rPr>
          <w:rFonts w:cs="Courier New" w:ascii="Courier New" w:hAnsi="Courier New"/>
          <w:sz w:val="24"/>
        </w:rPr>
      </w:r>
    </w:p>
    <w:p>
      <w:pPr>
        <w:pStyle w:val="Normal"/>
        <w:ind w:left="709" w:hanging="0"/>
        <w:rPr>
          <w:rFonts w:ascii="Courier New" w:hAnsi="Courier New" w:cs="Courier New"/>
          <w:sz w:val="14"/>
        </w:rPr>
      </w:pPr>
      <w:r>
        <w:rPr>
          <w:rFonts w:cs="Courier New" w:ascii="Courier New" w:hAnsi="Courier New"/>
          <w:sz w:val="14"/>
        </w:rPr>
      </w:r>
    </w:p>
    <w:p>
      <w:pPr>
        <w:pStyle w:val="Normal"/>
        <w:ind w:left="3686" w:hanging="284"/>
        <w:jc w:val="both"/>
        <w:rPr>
          <w:rFonts w:ascii="Courier New" w:hAnsi="Courier New" w:cs="Courier New"/>
          <w:b/>
          <w:b/>
          <w:sz w:val="14"/>
        </w:rPr>
      </w:pPr>
      <w:r>
        <w:rPr>
          <w:rFonts w:cs="Courier New" w:ascii="Courier New" w:hAnsi="Courier New"/>
          <w:b/>
          <w:sz w:val="14"/>
        </w:rPr>
        <w:t>Levantamento Sistemático da produção Agrícola: pesquisa mensal de previsão e acompanhamento das safras agrícolas no ano civil / Fundação Instituto Brasileiro de Geografia e Estatística. - Jan. 1975-jul. 1989; v.1, n.1 (ago. 1989) - Rio de Janeiro: IBGE. 1975.</w:t>
      </w:r>
    </w:p>
    <w:p>
      <w:pPr>
        <w:pStyle w:val="Normal"/>
        <w:ind w:left="3686" w:hanging="284"/>
        <w:jc w:val="both"/>
        <w:rPr>
          <w:rFonts w:ascii="Courier New" w:hAnsi="Courier New" w:cs="Courier New"/>
          <w:b/>
          <w:b/>
          <w:sz w:val="14"/>
        </w:rPr>
      </w:pPr>
      <w:r>
        <w:rPr>
          <w:rFonts w:cs="Courier New" w:ascii="Courier New" w:hAnsi="Courier New"/>
          <w:b/>
          <w:sz w:val="14"/>
        </w:rPr>
      </w:r>
    </w:p>
    <w:p>
      <w:pPr>
        <w:pStyle w:val="Normal"/>
        <w:ind w:left="3686" w:hanging="0"/>
        <w:jc w:val="both"/>
        <w:rPr>
          <w:rFonts w:ascii="Courier New" w:hAnsi="Courier New" w:cs="Courier New"/>
          <w:b/>
          <w:b/>
          <w:sz w:val="14"/>
        </w:rPr>
      </w:pPr>
      <w:r>
        <w:rPr>
          <w:rFonts w:cs="Courier New" w:ascii="Courier New" w:hAnsi="Courier New"/>
          <w:b/>
          <w:sz w:val="14"/>
        </w:rPr>
        <w:t>Mensal.</w:t>
      </w:r>
    </w:p>
    <w:p>
      <w:pPr>
        <w:pStyle w:val="Normal"/>
        <w:ind w:left="3402" w:firstLine="284"/>
        <w:jc w:val="both"/>
        <w:rPr>
          <w:rFonts w:ascii="Courier New" w:hAnsi="Courier New" w:cs="Courier New"/>
          <w:b/>
          <w:b/>
          <w:sz w:val="14"/>
        </w:rPr>
      </w:pPr>
      <w:r>
        <w:rPr>
          <w:rFonts w:cs="Courier New" w:ascii="Courier New" w:hAnsi="Courier New"/>
          <w:b/>
          <w:sz w:val="14"/>
        </w:rPr>
        <w:t>Suplemento: Levantamento sistemático da produção agrícola: prognóstico da produção agrícola ... na Região Centro-Sul e em Rondônia - anual de 1976-1981, 3 números por ano de 1982 em diante.</w:t>
      </w:r>
    </w:p>
    <w:p>
      <w:pPr>
        <w:pStyle w:val="Normal"/>
        <w:ind w:left="3686" w:hanging="0"/>
        <w:jc w:val="both"/>
        <w:rPr/>
      </w:pPr>
      <w:r>
        <w:rPr>
          <w:rFonts w:cs="Courier New" w:ascii="Courier New" w:hAnsi="Courier New"/>
          <w:b/>
          <w:sz w:val="14"/>
          <w:lang w:val="es-ES_tradnl"/>
        </w:rPr>
        <w:t xml:space="preserve">De jan. 1975-jul. </w:t>
      </w:r>
      <w:r>
        <w:rPr>
          <w:rFonts w:cs="Courier New" w:ascii="Courier New" w:hAnsi="Courier New"/>
          <w:b/>
          <w:sz w:val="14"/>
        </w:rPr>
        <w:t>1989 - circulação limitada.</w:t>
      </w:r>
    </w:p>
    <w:p>
      <w:pPr>
        <w:pStyle w:val="Normal"/>
        <w:ind w:left="3686" w:hanging="0"/>
        <w:jc w:val="both"/>
        <w:rPr>
          <w:rFonts w:ascii="Courier New" w:hAnsi="Courier New" w:cs="Courier New"/>
          <w:b/>
          <w:b/>
          <w:sz w:val="14"/>
        </w:rPr>
      </w:pPr>
      <w:r>
        <w:rPr>
          <w:rFonts w:cs="Courier New" w:ascii="Courier New" w:hAnsi="Courier New"/>
          <w:b/>
          <w:sz w:val="14"/>
        </w:rPr>
        <w:t>Inclui relatório mensal de ocorrências.</w:t>
      </w:r>
    </w:p>
    <w:p>
      <w:pPr>
        <w:pStyle w:val="Normal"/>
        <w:ind w:left="3686" w:hanging="0"/>
        <w:jc w:val="both"/>
        <w:rPr>
          <w:rFonts w:ascii="Courier New" w:hAnsi="Courier New" w:cs="Courier New"/>
          <w:b/>
          <w:b/>
          <w:sz w:val="14"/>
        </w:rPr>
      </w:pPr>
      <w:r>
        <w:rPr>
          <w:rFonts w:cs="Courier New" w:ascii="Courier New" w:hAnsi="Courier New"/>
          <w:b/>
          <w:sz w:val="14"/>
        </w:rPr>
        <w:t>ISSN 0103-443X</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firstLine="284"/>
        <w:jc w:val="both"/>
        <w:rPr/>
      </w:pPr>
      <w:r>
        <w:rPr>
          <w:rFonts w:cs="Courier New" w:ascii="Courier New" w:hAnsi="Courier New"/>
          <w:b/>
          <w:sz w:val="14"/>
        </w:rPr>
        <w:t xml:space="preserve">1 - Produção agrícola - Brasil - Estatístics. 2. Produtos agrícolas - Brasil - Estatísticas. </w:t>
      </w:r>
      <w:r>
        <w:rPr>
          <w:rFonts w:cs="Courier New" w:ascii="Courier New" w:hAnsi="Courier New"/>
          <w:b/>
          <w:sz w:val="14"/>
          <w:lang w:val="en-US"/>
        </w:rPr>
        <w:t xml:space="preserve">I. IBGE. II. </w:t>
      </w:r>
      <w:r>
        <w:rPr>
          <w:rFonts w:cs="Courier New" w:ascii="Courier New" w:hAnsi="Courier New"/>
          <w:b/>
          <w:sz w:val="14"/>
        </w:rPr>
        <w:t>Título: Levantamento Sistemático da Produção Agrícola: prognóstico preliminar da produção agrícola ... no Centro-Sul e em Rondônia.</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2552" w:hanging="0"/>
        <w:jc w:val="both"/>
        <w:rPr>
          <w:rFonts w:ascii="Courier New" w:hAnsi="Courier New" w:cs="Courier New"/>
          <w:b/>
          <w:b/>
          <w:sz w:val="14"/>
        </w:rPr>
      </w:pPr>
      <w:r>
        <w:rPr>
          <w:rFonts w:cs="Courier New" w:ascii="Courier New" w:hAnsi="Courier New"/>
          <w:b/>
          <w:sz w:val="14"/>
        </w:rPr>
        <w:t>IBGE CDDI - Dep. De Documentação e Biblioteca                                      CDU 31:338.43(81)</w:t>
      </w:r>
    </w:p>
    <w:p>
      <w:pPr>
        <w:pStyle w:val="Normal"/>
        <w:ind w:left="2552" w:hanging="0"/>
        <w:jc w:val="both"/>
        <w:rPr/>
      </w:pPr>
      <w:r>
        <w:rPr>
          <w:rFonts w:cs="Courier New" w:ascii="Courier New" w:hAnsi="Courier New"/>
          <w:b/>
          <w:sz w:val="14"/>
          <w:lang w:val="es-ES_tradnl"/>
        </w:rPr>
        <w:t xml:space="preserve">RJ-IBGE/89-19 ver.                                                                    </w:t>
      </w:r>
      <w:r>
        <w:rPr>
          <w:rFonts w:cs="Courier New" w:ascii="Courier New" w:hAnsi="Courier New"/>
          <w:b/>
          <w:sz w:val="14"/>
        </w:rPr>
        <w:t>31:633/635(81)</w:t>
      </w:r>
    </w:p>
    <w:p>
      <w:pPr>
        <w:pStyle w:val="Normal"/>
        <w:ind w:left="3402" w:hanging="0"/>
        <w:jc w:val="both"/>
        <w:rPr>
          <w:rFonts w:ascii="Courier New" w:hAnsi="Courier New" w:cs="Courier New"/>
          <w:b/>
          <w:b/>
          <w:sz w:val="14"/>
        </w:rPr>
      </w:pPr>
      <w:r>
        <w:rPr>
          <w:rFonts w:cs="Courier New" w:ascii="Courier New" w:hAnsi="Courier New"/>
          <w:b/>
          <w:sz w:val="14"/>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ind w:left="3402" w:hanging="0"/>
        <w:jc w:val="both"/>
        <w:rPr>
          <w:rFonts w:ascii="Courier New" w:hAnsi="Courier New" w:cs="Courier New"/>
          <w:b/>
          <w:b/>
          <w:sz w:val="16"/>
        </w:rPr>
      </w:pPr>
      <w:r>
        <w:rPr>
          <w:rFonts w:cs="Courier New" w:ascii="Courier New" w:hAnsi="Courier New"/>
          <w:b/>
          <w:sz w:val="16"/>
        </w:rPr>
      </w:r>
    </w:p>
    <w:p>
      <w:pPr>
        <w:pStyle w:val="Normal"/>
        <w:rPr>
          <w:rFonts w:ascii="Courier New" w:hAnsi="Courier New" w:cs="Courier New"/>
          <w:b/>
          <w:b/>
          <w:sz w:val="16"/>
        </w:rPr>
      </w:pPr>
      <w:r>
        <w:rPr>
          <w:rFonts w:eastAsia="Courier New" w:cs="Courier New" w:ascii="Courier New" w:hAnsi="Courier New"/>
          <w:b/>
          <w:sz w:val="16"/>
        </w:rPr>
        <w:t xml:space="preserve">   </w:t>
      </w:r>
      <w:r>
        <w:rPr>
          <w:rFonts w:cs="Courier New" w:ascii="Courier New" w:hAnsi="Courier New"/>
          <w:b/>
          <w:sz w:val="16"/>
        </w:rPr>
        <w:t>Impresso no Brasil / Printed in Brazil</w:t>
      </w:r>
    </w:p>
    <w:p>
      <w:pPr>
        <w:pStyle w:val="Normal"/>
        <w:ind w:left="3402" w:hanging="0"/>
        <w:jc w:val="both"/>
        <w:rPr>
          <w:rFonts w:ascii="Courier New" w:hAnsi="Courier New" w:cs="Courier New"/>
          <w:b/>
          <w:b/>
          <w:sz w:val="24"/>
        </w:rPr>
      </w:pPr>
      <w:r>
        <w:rPr>
          <w:rFonts w:cs="Courier New" w:ascii="Courier New" w:hAnsi="Courier New"/>
          <w:b/>
          <w:sz w:val="24"/>
        </w:rPr>
      </w:r>
    </w:p>
    <w:p>
      <w:pPr>
        <w:sectPr>
          <w:footerReference w:type="default" r:id="rId3"/>
          <w:type w:val="nextPage"/>
          <w:pgSz w:w="11906" w:h="16838"/>
          <w:pgMar w:left="567" w:right="567" w:gutter="0" w:header="0" w:top="851" w:footer="720" w:bottom="776"/>
          <w:pgNumType w:fmt="decimal"/>
          <w:formProt w:val="false"/>
          <w:textDirection w:val="lrTb"/>
          <w:docGrid w:type="default" w:linePitch="360" w:charSpace="0"/>
        </w:sectPr>
        <w:pStyle w:val="Normal"/>
        <w:ind w:left="3402" w:hanging="0"/>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both"/>
        <w:rPr>
          <w:rFonts w:ascii="Courier New" w:hAnsi="Courier New" w:cs="Courier New"/>
          <w:sz w:val="24"/>
        </w:rPr>
      </w:pPr>
      <w:r>
        <w:rPr>
          <w:rFonts w:cs="Courier New" w:ascii="Courier New" w:hAnsi="Courier New"/>
          <w:sz w:val="24"/>
        </w:rPr>
      </w:r>
    </w:p>
    <w:p>
      <w:pPr>
        <w:pStyle w:val="Normal"/>
        <w:jc w:val="center"/>
        <w:rPr>
          <w:rFonts w:ascii="Courier New" w:hAnsi="Courier New" w:cs="Courier New"/>
          <w:sz w:val="24"/>
        </w:rPr>
      </w:pPr>
      <w:r>
        <w:rPr>
          <w:rFonts w:cs="Arial Black" w:ascii="Arial Black" w:hAnsi="Arial Black"/>
          <w:b/>
          <w:sz w:val="24"/>
        </w:rPr>
        <w:t>APRESENTAÇÃO</w:t>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3402" w:hanging="0"/>
        <w:jc w:val="center"/>
        <w:rPr>
          <w:rFonts w:ascii="Courier New" w:hAnsi="Courier New" w:cs="Courier New"/>
          <w:sz w:val="24"/>
        </w:rPr>
      </w:pPr>
      <w:r>
        <w:rPr>
          <w:rFonts w:cs="Courier New" w:ascii="Courier New" w:hAnsi="Courier New"/>
          <w:sz w:val="24"/>
        </w:rPr>
      </w:r>
    </w:p>
    <w:p>
      <w:pPr>
        <w:pStyle w:val="Normal"/>
        <w:ind w:left="709" w:right="1134" w:firstLine="993"/>
        <w:jc w:val="both"/>
        <w:rPr/>
      </w:pPr>
      <w:r>
        <w:rPr>
          <w:rFonts w:cs="Courier New" w:ascii="Courier New" w:hAnsi="Courier New"/>
          <w:sz w:val="24"/>
        </w:rPr>
        <w:t>A Coordenação de Agropecuária (</w:t>
      </w:r>
      <w:r>
        <w:rPr>
          <w:rFonts w:cs="Courier New" w:ascii="Courier New" w:hAnsi="Courier New"/>
          <w:b/>
          <w:sz w:val="24"/>
        </w:rPr>
        <w:t>COAGRO</w:t>
      </w:r>
      <w:r>
        <w:rPr>
          <w:rFonts w:cs="Courier New" w:ascii="Courier New" w:hAnsi="Courier New"/>
          <w:sz w:val="24"/>
        </w:rPr>
        <w:t>) do Instituto Brasileiro de Geografia e Estatística (</w:t>
      </w:r>
      <w:r>
        <w:rPr>
          <w:rFonts w:cs="Courier New" w:ascii="Courier New" w:hAnsi="Courier New"/>
          <w:b/>
          <w:sz w:val="24"/>
        </w:rPr>
        <w:t>IBGE</w:t>
      </w:r>
      <w:r>
        <w:rPr>
          <w:rFonts w:cs="Courier New" w:ascii="Courier New" w:hAnsi="Courier New"/>
          <w:sz w:val="24"/>
        </w:rPr>
        <w:t>) divulga as estimativas das safras agrícolas para o ano de 2006, com situação no mês de novembro.</w:t>
      </w:r>
    </w:p>
    <w:p>
      <w:pPr>
        <w:pStyle w:val="Normal"/>
        <w:ind w:left="709" w:right="1134" w:firstLine="993"/>
        <w:jc w:val="both"/>
        <w:rPr/>
      </w:pPr>
      <w:r>
        <w:rPr>
          <w:rFonts w:cs="Courier New" w:ascii="Courier New" w:hAnsi="Courier New"/>
          <w:sz w:val="24"/>
        </w:rPr>
        <w:t>As informações são obtidas pelo Levantamento Sistemático da Produção Agrícola, pesquisa mensal de previsão e acompanhamento das safras dos principais produtos agrícolas, por intermédio das Comissões Municipais e/ou Regionais. São consolidadas, em nível estadual, pelos Grupos de Coordenação de Estatísticas Agropecuárias e posteriormente, avaliadas, em nível nacional, pela Comissão Especial de Planejamento, Controle e Avaliação das Estatísticas Agropecuárias (</w:t>
      </w:r>
      <w:r>
        <w:rPr>
          <w:rFonts w:cs="Courier New" w:ascii="Courier New" w:hAnsi="Courier New"/>
          <w:b/>
          <w:sz w:val="24"/>
        </w:rPr>
        <w:t>CEPAGRO</w:t>
      </w:r>
      <w:r>
        <w:rPr>
          <w:rFonts w:cs="Courier New" w:ascii="Courier New" w:hAnsi="Courier New"/>
          <w:sz w:val="24"/>
        </w:rPr>
        <w:t xml:space="preserve">) constituída por representantes do </w:t>
      </w:r>
      <w:r>
        <w:rPr>
          <w:rFonts w:cs="Courier New" w:ascii="Courier New" w:hAnsi="Courier New"/>
          <w:b/>
          <w:sz w:val="24"/>
        </w:rPr>
        <w:t>IBGE</w:t>
      </w:r>
      <w:r>
        <w:rPr>
          <w:rFonts w:cs="Courier New" w:ascii="Courier New" w:hAnsi="Courier New"/>
          <w:sz w:val="24"/>
        </w:rPr>
        <w:t xml:space="preserve"> e do Ministério da Agricultura Pecuária e Abastecimento(</w:t>
      </w:r>
      <w:r>
        <w:rPr>
          <w:rFonts w:cs="Courier New" w:ascii="Courier New" w:hAnsi="Courier New"/>
          <w:b/>
          <w:sz w:val="24"/>
        </w:rPr>
        <w:t>MAPA</w:t>
      </w:r>
      <w:r>
        <w:rPr>
          <w:rFonts w:cs="Courier New" w:ascii="Courier New" w:hAnsi="Courier New"/>
          <w:sz w:val="24"/>
        </w:rPr>
        <w:t>).</w:t>
      </w:r>
    </w:p>
    <w:p>
      <w:pPr>
        <w:pStyle w:val="Normal"/>
        <w:ind w:left="709" w:right="1134" w:firstLine="993"/>
        <w:jc w:val="both"/>
        <w:rPr>
          <w:rFonts w:ascii="Courier New" w:hAnsi="Courier New" w:cs="Courier New"/>
          <w:sz w:val="24"/>
        </w:rPr>
      </w:pPr>
      <w:r>
        <w:rPr>
          <w:rFonts w:cs="Courier New" w:ascii="Courier New" w:hAnsi="Courier New"/>
          <w:sz w:val="24"/>
        </w:rPr>
        <w:t>Apresentam-se os "Comentários sobre o Desempenho das Lavouras", onde são retratados os principais aspectos conjunturais para os mais importantes produtos do país. Em seguida, são apresentadas as tabelas com estimativas em nível nacional, e para cada um dos produtos, tabelas em nível de Unidade da Federação.</w:t>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left="709" w:right="1134"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Courier New" w:hAnsi="Courier New" w:cs="Courier New"/>
          <w:sz w:val="24"/>
        </w:rPr>
      </w:pPr>
      <w:r>
        <w:rPr>
          <w:rFonts w:cs="Courier New" w:ascii="Courier New" w:hAnsi="Courier New"/>
          <w:sz w:val="24"/>
        </w:rPr>
        <w:t>Rio de Janeiro, Dezembro de 2006</w:t>
      </w:r>
    </w:p>
    <w:p>
      <w:pPr>
        <w:pStyle w:val="Normal"/>
        <w:ind w:firstLine="993"/>
        <w:jc w:val="both"/>
        <w:rPr>
          <w:rFonts w:ascii="Courier New" w:hAnsi="Courier New" w:cs="Courier New"/>
          <w:sz w:val="24"/>
        </w:rPr>
      </w:pPr>
      <w:r>
        <w:rPr>
          <w:rFonts w:cs="Courier New" w:ascii="Courier New" w:hAnsi="Courier New"/>
          <w:sz w:val="24"/>
        </w:rPr>
      </w:r>
      <w:r>
        <w:br w:type="page"/>
      </w:r>
    </w:p>
    <w:p>
      <w:pPr>
        <w:pStyle w:val="Normal"/>
        <w:numPr>
          <w:ilvl w:val="0"/>
          <w:numId w:val="0"/>
        </w:numPr>
        <w:ind w:firstLine="993"/>
        <w:jc w:val="both"/>
        <w:rPr>
          <w:rFonts w:ascii="Courier New" w:hAnsi="Courier New" w:cs="Courier New"/>
          <w:sz w:val="24"/>
        </w:rPr>
      </w:pPr>
      <w:r>
        <w:rPr>
          <w:rFonts w:cs="Courier New" w:ascii="Courier New" w:hAnsi="Courier New"/>
          <w:sz w:val="24"/>
        </w:rPr>
      </w:r>
      <w:r>
        <w:br w:type="page"/>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center"/>
        <w:rPr>
          <w:rFonts w:ascii="Arial Black" w:hAnsi="Arial Black" w:cs="Arial Black"/>
          <w:b/>
          <w:b/>
          <w:sz w:val="28"/>
        </w:rPr>
      </w:pPr>
      <w:r>
        <w:rPr>
          <w:rFonts w:cs="Arial Black" w:ascii="Arial Black" w:hAnsi="Arial Black"/>
          <w:b/>
          <w:sz w:val="28"/>
        </w:rPr>
        <w:t>SUMÁRIO</w:t>
      </w:r>
    </w:p>
    <w:p>
      <w:pPr>
        <w:pStyle w:val="Normal"/>
        <w:ind w:firstLine="993"/>
        <w:jc w:val="both"/>
        <w:rPr>
          <w:rFonts w:ascii="Courier New" w:hAnsi="Courier New" w:cs="Courier New"/>
          <w:b/>
          <w:b/>
          <w:sz w:val="24"/>
        </w:rPr>
      </w:pPr>
      <w:r>
        <w:rPr>
          <w:rFonts w:cs="Courier New" w:ascii="Courier New" w:hAnsi="Courier New"/>
          <w:b/>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ind w:firstLine="993"/>
        <w:jc w:val="both"/>
        <w:rPr>
          <w:rFonts w:ascii="Courier New" w:hAnsi="Courier New" w:cs="Courier New"/>
          <w:sz w:val="24"/>
        </w:rPr>
      </w:pPr>
      <w:r>
        <w:rPr>
          <w:rFonts w:cs="Courier New" w:ascii="Courier New" w:hAnsi="Courier New"/>
          <w:sz w:val="24"/>
        </w:rPr>
      </w:r>
    </w:p>
    <w:p>
      <w:pPr>
        <w:pStyle w:val="Normal"/>
        <w:spacing w:lineRule="auto" w:line="360"/>
        <w:ind w:left="851" w:hanging="0"/>
        <w:jc w:val="both"/>
        <w:rPr>
          <w:rFonts w:ascii="Courier New" w:hAnsi="Courier New" w:cs="Courier New"/>
        </w:rPr>
      </w:pPr>
      <w:r>
        <w:rPr>
          <w:rFonts w:cs="Courier New" w:ascii="Courier New" w:hAnsi="Courier New"/>
        </w:rPr>
        <w:t>APRESENTAÇÃO ............................................................... I</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COMENTÁRIOS SOBRE O DESEMPENHO DAS LAVOURAS ................................ V</w:t>
      </w:r>
    </w:p>
    <w:p>
      <w:pPr>
        <w:pStyle w:val="Normal"/>
        <w:spacing w:lineRule="auto" w:line="360"/>
        <w:ind w:left="851" w:hanging="0"/>
        <w:jc w:val="both"/>
        <w:rPr>
          <w:rFonts w:ascii="Courier New" w:hAnsi="Courier New" w:cs="Courier New"/>
        </w:rPr>
      </w:pPr>
      <w:r>
        <w:rPr>
          <w:rFonts w:cs="Courier New" w:ascii="Courier New" w:hAnsi="Courier New"/>
        </w:rPr>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Área, produção e rendimento médio – confronto das estimativas mensais</w:t>
      </w:r>
    </w:p>
    <w:p>
      <w:pPr>
        <w:pStyle w:val="Normal"/>
        <w:spacing w:lineRule="auto" w:line="360"/>
        <w:ind w:left="1211" w:hanging="0"/>
        <w:jc w:val="both"/>
        <w:rPr>
          <w:rFonts w:ascii="Courier New" w:hAnsi="Courier New" w:cs="Courier New"/>
        </w:rPr>
      </w:pPr>
      <w:r>
        <w:rPr>
          <w:rFonts w:cs="Courier New" w:ascii="Courier New" w:hAnsi="Courier New"/>
        </w:rPr>
        <w:t>Outubro/novembro – safra 2006 = Brasil.................................. XI</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ab/>
        <w:t>Área, produção e rendimento médio – confronto da safra d</w:t>
        <w:tab/>
        <w:t>e 2005 e das</w:t>
      </w:r>
    </w:p>
    <w:p>
      <w:pPr>
        <w:pStyle w:val="Corpodetexto3"/>
        <w:outlineLvl w:val="9"/>
        <w:rPr/>
      </w:pPr>
      <w:r>
        <w:rPr>
          <w:rFonts w:eastAsia="Courier New"/>
        </w:rPr>
        <w:t xml:space="preserve">          </w:t>
      </w:r>
      <w:r>
        <w:rPr/>
        <w:t>estimativas para a safra 2006 – Brasil ................................ XII</w:t>
      </w:r>
    </w:p>
    <w:p>
      <w:pPr>
        <w:pStyle w:val="Normal"/>
        <w:numPr>
          <w:ilvl w:val="0"/>
          <w:numId w:val="4"/>
        </w:numPr>
        <w:tabs>
          <w:tab w:val="clear" w:pos="709"/>
          <w:tab w:val="left" w:pos="1211" w:leader="none"/>
          <w:tab w:val="left" w:pos="1560" w:leader="none"/>
        </w:tabs>
        <w:spacing w:lineRule="auto" w:line="360"/>
        <w:ind w:left="851" w:hanging="0"/>
        <w:rPr>
          <w:rFonts w:ascii="Courier New" w:hAnsi="Courier New" w:cs="Courier New"/>
        </w:rPr>
      </w:pPr>
      <w:r>
        <w:rPr>
          <w:rFonts w:cs="Courier New" w:ascii="Courier New" w:hAnsi="Courier New"/>
        </w:rPr>
        <w:t xml:space="preserve">Área de cereais, leguminosas e oleaginosas - comparação entre as </w:t>
      </w:r>
    </w:p>
    <w:p>
      <w:pPr>
        <w:pStyle w:val="Normal"/>
        <w:tabs>
          <w:tab w:val="clear" w:pos="709"/>
          <w:tab w:val="left" w:pos="1560" w:leader="none"/>
        </w:tabs>
        <w:spacing w:lineRule="auto" w:line="360"/>
        <w:rPr>
          <w:rFonts w:ascii="Courier New" w:hAnsi="Courier New" w:cs="Courier New"/>
        </w:rPr>
      </w:pPr>
      <w:r>
        <w:rPr>
          <w:rFonts w:eastAsia="Courier New" w:cs="Courier New" w:ascii="Courier New" w:hAnsi="Courier New"/>
        </w:rPr>
        <w:t xml:space="preserve">          </w:t>
      </w:r>
      <w:r>
        <w:rPr>
          <w:rFonts w:cs="Courier New" w:ascii="Courier New" w:hAnsi="Courier New"/>
        </w:rPr>
        <w:t>safras de 2005 e 2006 - Brasil e Grandes Regiões  .................... XIII</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 xml:space="preserve">Produção de cereais, leguminosas e oleaginosas - comparação entre </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
        <w:t>as safras de 2005 e 2006 - Brasil e Grandes Regiões  .................. XIV</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Área e produção de cereais, leguminosas e oleaginosas - Brasil e</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 xml:space="preserve">Unidades da Federação – Safra 2006 ..................................... XV  </w:t>
      </w:r>
    </w:p>
    <w:p>
      <w:pPr>
        <w:pStyle w:val="Footer"/>
        <w:tabs>
          <w:tab w:val="clear" w:pos="4320"/>
          <w:tab w:val="clear" w:pos="8640"/>
          <w:tab w:val="left" w:pos="1560" w:leader="none"/>
        </w:tabs>
        <w:rPr>
          <w:rFonts w:ascii="Courier New" w:hAnsi="Courier New" w:cs="Courier New"/>
        </w:rPr>
      </w:pPr>
      <w:r>
        <w:rPr>
          <w:rFonts w:cs="Courier New" w:ascii="Courier New" w:hAnsi="Courier New"/>
        </w:rPr>
      </w:r>
    </w:p>
    <w:p>
      <w:pPr>
        <w:pStyle w:val="Normal"/>
        <w:spacing w:lineRule="auto" w:line="360"/>
        <w:jc w:val="both"/>
        <w:rPr>
          <w:rFonts w:ascii="Courier New" w:hAnsi="Courier New" w:cs="Courier New"/>
        </w:rPr>
      </w:pPr>
      <w:r>
        <w:rPr>
          <w:rFonts w:cs="Courier New" w:ascii="Courier New" w:hAnsi="Courier New"/>
        </w:rPr>
      </w:r>
    </w:p>
    <w:p>
      <w:pPr>
        <w:pStyle w:val="Normal"/>
        <w:spacing w:lineRule="auto" w:line="360"/>
        <w:ind w:left="851" w:hanging="0"/>
        <w:jc w:val="both"/>
        <w:rPr>
          <w:rFonts w:ascii="Courier New" w:hAnsi="Courier New" w:cs="Courier New"/>
        </w:rPr>
      </w:pPr>
      <w:r>
        <w:rPr>
          <w:rFonts w:cs="Courier New" w:ascii="Courier New" w:hAnsi="Courier New"/>
        </w:rPr>
        <w:t xml:space="preserve">TABELAS DE RESULTADOS </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Comparativos entre as safras de 2005 e 2006</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Área, Produção e Rendimento Médio do conjunto de Unidades da Federaçã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 informações disponíveis, segundo os produtos agrícolas .............  1</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Comparativos entre as informações mensais</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Área, Produção e Rendimento Médio do conjunto de Unidades da Federação</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m informações disponíveis, segundo os produtos agrícolas .............  2</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Decênio 1996-2005</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Área plantada ..........................................................  3</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Área colhida ...........................................................  4</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rodução obtida ........................................................  5</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Rendimento médio obtido.................................................  6</w:t>
      </w:r>
    </w:p>
    <w:p>
      <w:pPr>
        <w:pStyle w:val="Normal"/>
        <w:numPr>
          <w:ilvl w:val="0"/>
          <w:numId w:val="3"/>
        </w:numPr>
        <w:tabs>
          <w:tab w:val="clear" w:pos="709"/>
          <w:tab w:val="left" w:pos="1211" w:leader="none"/>
        </w:tabs>
        <w:spacing w:lineRule="auto" w:line="360"/>
        <w:ind w:left="1211" w:hanging="360"/>
        <w:jc w:val="both"/>
        <w:rPr>
          <w:rFonts w:ascii="Courier New" w:hAnsi="Courier New" w:cs="Courier New"/>
        </w:rPr>
      </w:pPr>
      <w:r>
        <w:rPr>
          <w:rFonts w:cs="Courier New" w:ascii="Courier New" w:hAnsi="Courier New"/>
        </w:rPr>
        <w:t>Produtos</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bacaxi ................................................................  7</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godão arbóreo (em caroço) ............................................  9</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godão herbáceo (em caroço) ........................................... 10</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lho ................................................................... 12</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endoim (em casca) 1ª safra ........................................... 14</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mendoim (em casca) 2ª safra ........................................... 15</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rroz (em casca) ....................................................... 16</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Aveia (em grão) ......................................................</w:t>
        <w:tab/>
        <w:t>.. 19</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nana ................................................................. 20</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tata-inglesa 1ª safra ................................................ 23</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tata-inglesa 2ª safra ................................................ 24</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Batata-inglesa 3ª safra ................................................ 26</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cau (em amêndoa) ..................................................... 27</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fé (em grão) ......................................................... 28</w:t>
      </w:r>
    </w:p>
    <w:p>
      <w:pPr>
        <w:pStyle w:val="Normal"/>
        <w:spacing w:lineRule="auto" w:line="36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na-de-açúcar ......................................................... 30</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astanha-de-caju ....................................................... 32</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ebola ................................................................. 33</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enteio (em grão)....................................................... 34</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evada (em grão) ....................................................... 35</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Coco-da-baía ........................................................... 36</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eijão (em grão) 1ª safra .............................................. 38</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eijão (em grão) 2ª safra .............................................. 40</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eijão (em grão) 3ª safra .............................................. 43</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Fumo (em folha) ........................................................ 44</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irassol (em grão) ..................................................... 45</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Guaraná ................................................................ 46</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Juta (fibra) ........................................................... 47</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Laranja ................................................................ 48</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çã ................................................................... 51</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lva (fibra) .......................................................... 52</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mona ................................................................. 53</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andioca ............................................................... 54</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lho (em grão) 1ª safra ............................................... 57</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Milho (em grão) 2ª safra ............................................... 60</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Pimenta-do-reino ....................................................... 61</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isal (fibra) .......................................................... 62</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ja (em grão) ......................................................... 63</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Sorgo (em grão) ........................................................ 65</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omate ................................................................. 67</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igo (em grão) ........................................................ 69</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Triticale (em grão) .................................................... 70</w:t>
      </w:r>
    </w:p>
    <w:p>
      <w:pPr>
        <w:pStyle w:val="Normal"/>
        <w:spacing w:lineRule="auto" w:line="360"/>
        <w:ind w:left="2" w:hanging="0"/>
        <w:jc w:val="both"/>
        <w:rPr>
          <w:rFonts w:ascii="Courier New" w:hAnsi="Courier New" w:cs="Courier New"/>
        </w:rPr>
      </w:pPr>
      <w:r>
        <w:rPr>
          <w:rFonts w:eastAsia="Courier New" w:cs="Courier New" w:ascii="Courier New" w:hAnsi="Courier New"/>
        </w:rPr>
        <w:t xml:space="preserve">          </w:t>
      </w:r>
      <w:r>
        <w:rPr>
          <w:rFonts w:cs="Courier New" w:ascii="Courier New" w:hAnsi="Courier New"/>
        </w:rPr>
        <w:t>Uva .................................................................... 71</w:t>
      </w:r>
    </w:p>
    <w:p>
      <w:pPr>
        <w:pStyle w:val="Normal"/>
        <w:numPr>
          <w:ilvl w:val="0"/>
          <w:numId w:val="0"/>
        </w:numPr>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spacing w:lineRule="auto" w:line="360"/>
        <w:ind w:left="1134" w:hanging="0"/>
        <w:jc w:val="both"/>
        <w:rPr>
          <w:rFonts w:ascii="Courier New" w:hAnsi="Courier New" w:cs="Courier New"/>
        </w:rPr>
      </w:pPr>
      <w:r>
        <w:rPr>
          <w:rFonts w:cs="Courier New" w:ascii="Courier New" w:hAnsi="Courier New"/>
        </w:rPr>
      </w:r>
    </w:p>
    <w:p>
      <w:pPr>
        <w:pStyle w:val="Normal"/>
        <w:spacing w:lineRule="auto" w:line="360"/>
        <w:ind w:left="1418" w:hanging="0"/>
        <w:jc w:val="both"/>
        <w:rPr>
          <w:rFonts w:ascii="Courier New" w:hAnsi="Courier New" w:cs="Courier New"/>
        </w:rPr>
      </w:pPr>
      <w:r>
        <w:rPr>
          <w:rFonts w:cs="Courier New" w:ascii="Courier New" w:hAnsi="Courier New"/>
        </w:rPr>
      </w:r>
    </w:p>
    <w:p>
      <w:pPr>
        <w:pStyle w:val="Normal"/>
        <w:ind w:left="1418" w:hanging="0"/>
        <w:jc w:val="both"/>
        <w:rPr>
          <w:rFonts w:ascii="Courier New" w:hAnsi="Courier New" w:cs="Courier New"/>
        </w:rPr>
      </w:pPr>
      <w:r>
        <w:rPr>
          <w:rFonts w:cs="Courier New" w:ascii="Courier New" w:hAnsi="Courier New"/>
        </w:rPr>
      </w:r>
    </w:p>
    <w:p>
      <w:pPr>
        <w:pStyle w:val="Normal"/>
        <w:jc w:val="both"/>
        <w:rPr>
          <w:rFonts w:ascii="Courier New" w:hAnsi="Courier New" w:cs="Courier New"/>
        </w:rPr>
      </w:pPr>
      <w:r>
        <w:rPr>
          <w:rFonts w:cs="Courier New" w:ascii="Courier New" w:hAnsi="Courier New"/>
        </w:rPr>
      </w:r>
    </w:p>
    <w:p>
      <w:pPr>
        <w:sectPr>
          <w:headerReference w:type="default" r:id="rId4"/>
          <w:headerReference w:type="first" r:id="rId5"/>
          <w:footerReference w:type="default" r:id="rId6"/>
          <w:footerReference w:type="first" r:id="rId7"/>
          <w:type w:val="nextPage"/>
          <w:pgSz w:w="11906" w:h="16838"/>
          <w:pgMar w:left="567" w:right="567" w:gutter="0" w:header="720" w:top="851" w:footer="720" w:bottom="776"/>
          <w:pgNumType w:fmt="upperRoman"/>
          <w:formProt w:val="false"/>
          <w:titlePg/>
          <w:textDirection w:val="lrTb"/>
          <w:docGrid w:type="default" w:linePitch="360" w:charSpace="0"/>
        </w:sectPr>
        <w:pStyle w:val="Normal"/>
        <w:ind w:left="1418" w:hanging="0"/>
        <w:jc w:val="both"/>
        <w:rPr>
          <w:rFonts w:ascii="Courier New" w:hAnsi="Courier New" w:cs="Courier New"/>
        </w:rPr>
      </w:pPr>
      <w:r>
        <w:rPr>
          <w:rFonts w:cs="Courier New" w:ascii="Courier New" w:hAnsi="Courier New"/>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both"/>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36"/>
        </w:rPr>
      </w:pPr>
      <w:r>
        <w:rPr>
          <w:rFonts w:cs="Arial Black" w:ascii="Arial Black" w:hAnsi="Arial Black"/>
          <w:b/>
          <w:sz w:val="36"/>
        </w:rPr>
      </w:r>
    </w:p>
    <w:p>
      <w:pPr>
        <w:pStyle w:val="Normal"/>
        <w:jc w:val="center"/>
        <w:rPr>
          <w:rFonts w:ascii="Arial Black" w:hAnsi="Arial Black" w:cs="Arial Black"/>
          <w:b/>
          <w:b/>
          <w:sz w:val="40"/>
        </w:rPr>
      </w:pPr>
      <w:r>
        <w:rPr>
          <w:rFonts w:cs="Arial Black" w:ascii="Arial Black" w:hAnsi="Arial Black"/>
          <w:b/>
          <w:sz w:val="40"/>
        </w:rPr>
        <w:t>COMENTÁRIOS SOBRE O</w:t>
      </w:r>
    </w:p>
    <w:p>
      <w:pPr>
        <w:pStyle w:val="Normal"/>
        <w:jc w:val="center"/>
        <w:rPr>
          <w:rFonts w:ascii="Arial Black" w:hAnsi="Arial Black" w:cs="Arial Black"/>
          <w:b/>
          <w:b/>
          <w:sz w:val="40"/>
        </w:rPr>
      </w:pPr>
      <w:r>
        <w:rPr>
          <w:rFonts w:cs="Arial Black" w:ascii="Arial Black" w:hAnsi="Arial Black"/>
          <w:b/>
          <w:sz w:val="40"/>
        </w:rPr>
        <w:t>DESEMPENHO DAS LAVOURAS</w:t>
      </w:r>
      <w:r>
        <w:br w:type="page"/>
      </w:r>
    </w:p>
    <w:p>
      <w:pPr>
        <w:pStyle w:val="Normal"/>
        <w:jc w:val="center"/>
        <w:rPr>
          <w:rFonts w:ascii="Arial Black" w:hAnsi="Arial Black" w:cs="Arial Black"/>
          <w:b/>
          <w:b/>
          <w:sz w:val="24"/>
        </w:rPr>
      </w:pPr>
      <w:r>
        <w:rPr>
          <w:rFonts w:cs="Arial Black" w:ascii="Arial Black" w:hAnsi="Arial Black"/>
          <w:b/>
          <w:sz w:val="24"/>
        </w:rPr>
      </w:r>
    </w:p>
    <w:p>
      <w:pPr>
        <w:sectPr>
          <w:headerReference w:type="default" r:id="rId8"/>
          <w:footerReference w:type="default" r:id="rId9"/>
          <w:type w:val="nextPage"/>
          <w:pgSz w:w="11906" w:h="16838"/>
          <w:pgMar w:left="1134" w:right="567" w:gutter="0" w:header="1134" w:top="1418" w:footer="720" w:bottom="776"/>
          <w:pgNumType w:start="7" w:fmt="upperRoman"/>
          <w:formProt w:val="false"/>
          <w:textDirection w:val="lrTb"/>
          <w:docGrid w:type="default" w:linePitch="360" w:charSpace="0"/>
        </w:sectPr>
        <w:pStyle w:val="Normal"/>
        <w:jc w:val="center"/>
        <w:rPr>
          <w:rFonts w:ascii="Arial Black" w:hAnsi="Arial Black" w:cs="Arial Black"/>
          <w:b/>
          <w:b/>
          <w:sz w:val="24"/>
        </w:rPr>
      </w:pPr>
      <w:r>
        <w:rPr>
          <w:rFonts w:cs="Arial Black" w:ascii="Arial Black" w:hAnsi="Arial Black"/>
          <w:b/>
          <w:sz w:val="24"/>
        </w:rPr>
      </w:r>
    </w:p>
    <w:p>
      <w:pPr>
        <w:pStyle w:val="Normal"/>
        <w:numPr>
          <w:ilvl w:val="0"/>
          <w:numId w:val="2"/>
        </w:numPr>
        <w:tabs>
          <w:tab w:val="clear" w:pos="709"/>
          <w:tab w:val="left" w:pos="0" w:leader="none"/>
        </w:tabs>
        <w:spacing w:lineRule="auto" w:line="360" w:before="120" w:after="0"/>
        <w:ind w:left="720" w:hanging="720"/>
        <w:jc w:val="both"/>
        <w:rPr>
          <w:rFonts w:ascii="Arial" w:hAnsi="Arial" w:cs="Arial"/>
          <w:b/>
          <w:b/>
          <w:sz w:val="24"/>
        </w:rPr>
      </w:pPr>
      <w:r>
        <w:rPr>
          <w:rFonts w:eastAsia="Arial" w:cs="Arial" w:ascii="Arial" w:hAnsi="Arial"/>
          <w:b/>
          <w:sz w:val="24"/>
        </w:rPr>
        <w:t xml:space="preserve"> </w:t>
      </w: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novembro em relação a outubro de 2006</w:t>
      </w:r>
    </w:p>
    <w:p>
      <w:pPr>
        <w:pStyle w:val="Normal"/>
        <w:spacing w:lineRule="auto" w:line="360"/>
        <w:ind w:firstLine="340"/>
        <w:jc w:val="both"/>
        <w:rPr>
          <w:rFonts w:ascii="Arial" w:hAnsi="Arial" w:cs="Arial"/>
          <w:b/>
          <w:b/>
          <w:sz w:val="24"/>
        </w:rPr>
      </w:pPr>
      <w:r>
        <w:rPr>
          <w:rFonts w:cs="Arial" w:ascii="Arial" w:hAnsi="Arial"/>
          <w:b/>
          <w:sz w:val="24"/>
        </w:rPr>
      </w:r>
    </w:p>
    <w:p>
      <w:pPr>
        <w:pStyle w:val="BodyTextIndent2"/>
        <w:spacing w:before="120" w:after="0"/>
        <w:rPr/>
      </w:pPr>
      <w:r>
        <w:drawing>
          <wp:anchor behindDoc="0" distT="0" distB="0" distL="114935" distR="114935" simplePos="0" locked="0" layoutInCell="0" allowOverlap="1" relativeHeight="90">
            <wp:simplePos x="0" y="0"/>
            <wp:positionH relativeFrom="column">
              <wp:posOffset>193675</wp:posOffset>
            </wp:positionH>
            <wp:positionV relativeFrom="paragraph">
              <wp:posOffset>1040765</wp:posOffset>
            </wp:positionV>
            <wp:extent cx="5775960" cy="4265930"/>
            <wp:effectExtent l="0" t="0" r="0" b="0"/>
            <wp:wrapTopAndBottom/>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0"/>
                    <a:srcRect l="-6" t="-8" r="-6" b="-8"/>
                    <a:stretch>
                      <a:fillRect/>
                    </a:stretch>
                  </pic:blipFill>
                  <pic:spPr bwMode="auto">
                    <a:xfrm>
                      <a:off x="0" y="0"/>
                      <a:ext cx="5775960" cy="4265930"/>
                    </a:xfrm>
                    <a:prstGeom prst="rect">
                      <a:avLst/>
                    </a:prstGeom>
                  </pic:spPr>
                </pic:pic>
              </a:graphicData>
            </a:graphic>
          </wp:anchor>
        </w:drawing>
      </w:r>
      <w:r>
        <w:rPr/>
        <w:t>No Levantamento Sistemático da Produção Agrícola de novembro destacam-se as variações nas estimativas de produção, comparativamente ao mês de outubro, de cinco produtos: aveia em grão (-8,8%), cevada em grão (-6,1%), mamona (-2,1%), trigo em grão (-1,1%) e triticale em grão (-6,1%).</w:t>
      </w:r>
    </w:p>
    <w:p>
      <w:pPr>
        <w:pStyle w:val="BodyTextIndent2"/>
        <w:spacing w:before="120" w:after="0"/>
        <w:rPr/>
      </w:pPr>
      <w:r>
        <w:rPr/>
        <w:t>Em relação as lavouras de inverno, aveia, cevada, trigo e triticale , cujos cultivos concentram-se, predominantemente, nos estados da Região Sul do País, as retrações constatadas, neste mês, devem-se aos problemas relatados no Paraná. Nesse Estado, as condições meteorológicas não foram favoráveis a essas culturas. Por ocasião da implantação e desenvolvimento inicial das lavouras, a falta de chuvas causou certos prejuízos. Entretanto, as geadas ocorridas no final de agosto e início de setembro foram determinantes para as quedas, contabilizadas, até o momento.</w:t>
      </w:r>
    </w:p>
    <w:p>
      <w:pPr>
        <w:pStyle w:val="BodyTextIndent2"/>
        <w:spacing w:before="120" w:after="0"/>
        <w:rPr/>
      </w:pPr>
      <w:r>
        <w:rPr/>
        <w:t>No tocante à mamona, a variação negativa observada na estimativa desse mês é de 2,1%. Os Estados do Piauí e Pernambuco que apresentaram decréscimos de 13,3% e 4,4% respectivamente, informam que os mesmos foram provocados por condições climáticas adversas (escassez de chuvas) além da falta de manejo adequado. Já o Ceará, com decréscimo de 12,5% na produção, destaca que a redução é reflexo da menor área cultivada face aos baixos preços ofertados e insegurança quanto à garantia de venda.</w:t>
        <w:tab/>
      </w:r>
    </w:p>
    <w:p>
      <w:pPr>
        <w:pStyle w:val="Normal"/>
        <w:numPr>
          <w:ilvl w:val="0"/>
          <w:numId w:val="2"/>
        </w:numPr>
        <w:tabs>
          <w:tab w:val="clear" w:pos="709"/>
          <w:tab w:val="left" w:pos="0" w:leader="none"/>
        </w:tabs>
        <w:spacing w:lineRule="auto" w:line="360" w:before="120" w:after="0"/>
        <w:ind w:left="720" w:hanging="720"/>
        <w:rPr>
          <w:rFonts w:ascii="Arial" w:hAnsi="Arial" w:cs="Arial"/>
          <w:b/>
          <w:b/>
          <w:sz w:val="24"/>
        </w:rPr>
      </w:pPr>
      <w:r>
        <w:rPr>
          <w:rFonts w:cs="Arial" w:ascii="Arial" w:hAnsi="Arial"/>
          <w:b/>
          <w:sz w:val="24"/>
        </w:rPr>
        <w:t>–</w:t>
      </w:r>
      <w:r>
        <w:rPr>
          <w:rFonts w:eastAsia="Arial" w:cs="Arial" w:ascii="Arial" w:hAnsi="Arial"/>
          <w:b/>
          <w:sz w:val="24"/>
        </w:rPr>
        <w:t xml:space="preserve"> </w:t>
      </w:r>
      <w:r>
        <w:rPr>
          <w:rFonts w:cs="Arial" w:ascii="Arial" w:hAnsi="Arial"/>
          <w:b/>
          <w:sz w:val="24"/>
        </w:rPr>
        <w:t>Produção Agrícola 2006 – estimativa de novembro em relação à safra de 2005</w:t>
      </w:r>
    </w:p>
    <w:p>
      <w:pPr>
        <w:pStyle w:val="Normal"/>
        <w:spacing w:lineRule="auto" w:line="360"/>
        <w:ind w:firstLine="567"/>
        <w:jc w:val="both"/>
        <w:rPr>
          <w:rFonts w:ascii="Courier New" w:hAnsi="Courier New" w:cs="Courier New"/>
          <w:b/>
          <w:b/>
          <w:sz w:val="24"/>
        </w:rPr>
      </w:pPr>
      <w:r>
        <w:rPr>
          <w:rFonts w:cs="Courier New" w:ascii="Courier New" w:hAnsi="Courier New"/>
          <w:b/>
          <w:sz w:val="24"/>
        </w:rPr>
      </w:r>
    </w:p>
    <w:p>
      <w:pPr>
        <w:pStyle w:val="Normal"/>
        <w:spacing w:lineRule="auto" w:line="360" w:before="120" w:after="0"/>
        <w:ind w:firstLine="720"/>
        <w:jc w:val="both"/>
        <w:rPr>
          <w:rFonts w:ascii="Courier New" w:hAnsi="Courier New" w:cs="Courier New"/>
        </w:rPr>
      </w:pPr>
      <w:r>
        <w:rPr>
          <w:rFonts w:cs="Courier New" w:ascii="Courier New" w:hAnsi="Courier New"/>
        </w:rPr>
        <w:t>Dentre os vinte cinco produtos analisados, treze apresentam variação positiva na estimativa de produção em relação ao ano anterior: batata-inglesa 2ª safra (7,7%), batata-inglesa 3ª safra (3,3%), café em grão (21,6%), cana-de-açúcar (7,9%),  cebola (5,9%), feijão em grão 1ª safra (11,3%), feijão em grão 2ª safra (26,3%),  laranja (1,1%), mandioca (6,6%), milho  em  grão 1ª safra (15,7%), milho em grão 2ª safra (33,9%), soja em grão (2,1%) e sorgo em grão (1,2%). Com  variação negativa: algodão herbáceo em caroço (23,7%),amendoim em casca 1ª safra (13,2%), amendoim em casca 2ª safra (0,0%),  arroz em casca (12,9%), aveia em grão (26,0%), batata-inglesa 1ª safra (7,0%), cacau em amêndoa (12,4%), cevada em grão (43,2%), feijão em grão 3ª safra (12,0%), mamona (37,8%), trigo em grão (51,9%) e triticale (26,6%).</w:t>
      </w:r>
    </w:p>
    <w:p>
      <w:pPr>
        <w:pStyle w:val="Normal"/>
        <w:spacing w:lineRule="auto" w:line="360" w:before="120" w:after="0"/>
        <w:ind w:firstLine="720"/>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91">
            <wp:simplePos x="0" y="0"/>
            <wp:positionH relativeFrom="column">
              <wp:posOffset>0</wp:posOffset>
            </wp:positionH>
            <wp:positionV relativeFrom="paragraph">
              <wp:posOffset>635</wp:posOffset>
            </wp:positionV>
            <wp:extent cx="6075680" cy="5663565"/>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11"/>
                    <a:srcRect l="-6" t="-6" r="-6" b="-6"/>
                    <a:stretch>
                      <a:fillRect/>
                    </a:stretch>
                  </pic:blipFill>
                  <pic:spPr bwMode="auto">
                    <a:xfrm>
                      <a:off x="0" y="0"/>
                      <a:ext cx="6075680" cy="5663565"/>
                    </a:xfrm>
                    <a:prstGeom prst="rect">
                      <a:avLst/>
                    </a:prstGeom>
                  </pic:spPr>
                </pic:pic>
              </a:graphicData>
            </a:graphic>
          </wp:anchor>
        </w:drawing>
      </w:r>
    </w:p>
    <w:p>
      <w:pPr>
        <w:pStyle w:val="Normal"/>
        <w:spacing w:lineRule="auto" w:line="360"/>
        <w:ind w:firstLine="567"/>
        <w:jc w:val="both"/>
        <w:rPr>
          <w:rFonts w:ascii="Courier New" w:hAnsi="Courier New" w:cs="Courier New"/>
        </w:rPr>
      </w:pPr>
      <w:r>
        <w:rPr>
          <w:rFonts w:cs="Courier New" w:ascii="Courier New" w:hAnsi="Courier New"/>
        </w:rPr>
        <w:t>O levantamento de campo realizado pelo Sistema GCEA para a safra nacional de cereais, leguminosas e oleaginosas, em novembro, aponta uma produção da ordem de 115,9 milhões de toneladas, a qual está 0,2% inferior à prevista em outubro (116,2 milhões de toneladas) e superior 3,0% à obtida em 2005 (112,6 milhões de toneladas).</w:t>
      </w:r>
    </w:p>
    <w:p>
      <w:pPr>
        <w:pStyle w:val="Normal"/>
        <w:spacing w:lineRule="auto" w:line="360"/>
        <w:ind w:firstLine="567"/>
        <w:jc w:val="both"/>
        <w:rPr>
          <w:rFonts w:ascii="Courier New" w:hAnsi="Courier New" w:cs="Courier New"/>
        </w:rPr>
      </w:pPr>
      <w:r>
        <w:drawing>
          <wp:anchor behindDoc="0" distT="0" distB="0" distL="114935" distR="114935" simplePos="0" locked="0" layoutInCell="0" allowOverlap="1" relativeHeight="92">
            <wp:simplePos x="0" y="0"/>
            <wp:positionH relativeFrom="column">
              <wp:posOffset>833755</wp:posOffset>
            </wp:positionH>
            <wp:positionV relativeFrom="paragraph">
              <wp:posOffset>193675</wp:posOffset>
            </wp:positionV>
            <wp:extent cx="4572000" cy="2319655"/>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2"/>
                    <a:srcRect l="-8" t="-16" r="-8" b="-16"/>
                    <a:stretch>
                      <a:fillRect/>
                    </a:stretch>
                  </pic:blipFill>
                  <pic:spPr bwMode="auto">
                    <a:xfrm>
                      <a:off x="0" y="0"/>
                      <a:ext cx="4572000" cy="2319655"/>
                    </a:xfrm>
                    <a:prstGeom prst="rect">
                      <a:avLst/>
                    </a:prstGeom>
                  </pic:spPr>
                </pic:pic>
              </a:graphicData>
            </a:graphic>
          </wp:anchor>
        </w:drawing>
      </w:r>
      <w:r>
        <w:rPr>
          <w:rFonts w:cs="Courier New" w:ascii="Courier New" w:hAnsi="Courier New"/>
        </w:rPr>
        <w:t>O milho e a soja, com cerca de 80% de participação na produção nacional de grãos, apresentam, em valores absolutos, os maiores ganhos de produção, superando à safra anterior em: milho em grão 1ª safra, 4.260.465 t (15,7%), milho em grão 2ª safra, 2.695.626 t (33,9%) e soja em grão, 1.085.534 t (2,1%).</w:t>
      </w:r>
    </w:p>
    <w:p>
      <w:pPr>
        <w:pStyle w:val="Normal"/>
        <w:spacing w:lineRule="auto" w:line="360"/>
        <w:ind w:firstLine="567"/>
        <w:jc w:val="both"/>
        <w:rPr>
          <w:rFonts w:ascii="Courier New" w:hAnsi="Courier New" w:cs="Courier New"/>
        </w:rPr>
      </w:pPr>
      <w:r>
        <w:rPr>
          <w:rFonts w:cs="Courier New" w:ascii="Courier New" w:hAnsi="Courier New"/>
        </w:rPr>
        <w:t>Os produtos da safra de verão estão com a colheita encerrada nos grandes centros produtores de grãos. Encontram-se em fase final de colheita as culturas de inverno, notadamente, a do trigo no Paraná ( região sul e parte da sudoeste) e Rio Grande do Sul, principais produtores. Para esse produto, a menor produção esperada nessa safra, deve-se a retração na área plantada que ocorreu em função dos baixos preços alcançados nas últimas safras e pela difícil comercialização (concorrência com o produto importado, tanto grão como farinha). Aliado a esses fatores econômicos, as más condições climáticas enfrentadas desde o início do plantio, como a falta de chuvas e as altas temperaturas no começo do inverno além das geadas (agosto/setembro), determinaram a significativa perda no rendimento médio (-25,5%) e, também, perdas de áreas em algumas regiões produtoras ( em torno de 200.000 hectares).</w:t>
      </w:r>
    </w:p>
    <w:p>
      <w:pPr>
        <w:pStyle w:val="Normal"/>
        <w:spacing w:lineRule="auto" w:line="360"/>
        <w:ind w:firstLine="567"/>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93">
            <wp:simplePos x="0" y="0"/>
            <wp:positionH relativeFrom="column">
              <wp:posOffset>559435</wp:posOffset>
            </wp:positionH>
            <wp:positionV relativeFrom="paragraph">
              <wp:posOffset>277495</wp:posOffset>
            </wp:positionV>
            <wp:extent cx="4756150" cy="237871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3"/>
                    <a:srcRect l="-8" t="-15" r="-8" b="-15"/>
                    <a:stretch>
                      <a:fillRect/>
                    </a:stretch>
                  </pic:blipFill>
                  <pic:spPr bwMode="auto">
                    <a:xfrm>
                      <a:off x="0" y="0"/>
                      <a:ext cx="4756150" cy="2378710"/>
                    </a:xfrm>
                    <a:prstGeom prst="rect">
                      <a:avLst/>
                    </a:prstGeom>
                  </pic:spPr>
                </pic:pic>
              </a:graphicData>
            </a:graphic>
          </wp:anchor>
        </w:drawing>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r>
    </w:p>
    <w:p>
      <w:pPr>
        <w:pStyle w:val="Normal"/>
        <w:spacing w:lineRule="auto" w:line="360"/>
        <w:ind w:firstLine="567"/>
        <w:jc w:val="both"/>
        <w:rPr>
          <w:rFonts w:ascii="Courier New" w:hAnsi="Courier New" w:cs="Courier New"/>
        </w:rPr>
      </w:pPr>
      <w:r>
        <w:rPr>
          <w:rFonts w:cs="Courier New" w:ascii="Courier New" w:hAnsi="Courier New"/>
        </w:rPr>
        <w:t>Com isto, a produção estimada de 2.238,5 mil toneladas de trigo mostra expressiva redução de 51,9%, comparativamente à safra anterior, sendo a menor dentre as últimas 5 safras.</w:t>
      </w:r>
    </w:p>
    <w:p>
      <w:pPr>
        <w:pStyle w:val="Normal"/>
        <w:spacing w:lineRule="auto" w:line="360"/>
        <w:ind w:firstLine="567"/>
        <w:jc w:val="both"/>
        <w:rPr>
          <w:rFonts w:ascii="Courier New" w:hAnsi="Courier New" w:cs="Courier New"/>
        </w:rPr>
      </w:pPr>
      <w:r>
        <w:rPr>
          <w:rFonts w:cs="Courier New" w:ascii="Courier New" w:hAnsi="Courier New"/>
        </w:rPr>
        <w:t>Em termos absolutos, a produção de cereais, leguminosas e oleaginosas está assim distribuída pelas Grandes Regiões: Sul, 48,1 milhões de toneladas; Centro-Oeste, 39,1 milhões de toneladas; Sudeste, 15,8 milhões de toneladas, Nordeste, 9,6 milhões de toneladas e Norte, 3,3 milhões de toneladas.</w:t>
      </w:r>
    </w:p>
    <w:p>
      <w:pPr>
        <w:pStyle w:val="Normal"/>
        <w:spacing w:lineRule="auto" w:line="360"/>
        <w:ind w:firstLine="567"/>
        <w:jc w:val="both"/>
        <w:rPr>
          <w:rFonts w:ascii="Courier New" w:hAnsi="Courier New" w:cs="Courier New"/>
        </w:rPr>
      </w:pPr>
      <w:r>
        <w:rPr>
          <w:rFonts w:cs="Courier New" w:ascii="Courier New" w:hAnsi="Courier New"/>
        </w:rPr>
      </w:r>
    </w:p>
    <w:p>
      <w:pPr>
        <w:sectPr>
          <w:headerReference w:type="default" r:id="rId15"/>
          <w:headerReference w:type="first" r:id="rId16"/>
          <w:footerReference w:type="default" r:id="rId17"/>
          <w:footerReference w:type="first" r:id="rId18"/>
          <w:type w:val="nextPage"/>
          <w:pgSz w:w="11906" w:h="16838"/>
          <w:pgMar w:left="1134" w:right="1134" w:gutter="0" w:header="720" w:top="1134" w:footer="851" w:bottom="1134"/>
          <w:pgNumType w:start="7" w:fmt="upperRoman"/>
          <w:formProt w:val="false"/>
          <w:titlePg/>
          <w:textDirection w:val="lrTb"/>
          <w:docGrid w:type="default" w:linePitch="360" w:charSpace="0"/>
        </w:sectPr>
        <w:pStyle w:val="Normal"/>
        <w:spacing w:lineRule="auto" w:line="360"/>
        <w:ind w:firstLine="567"/>
        <w:jc w:val="both"/>
        <w:rPr>
          <w:rFonts w:ascii="Courier New" w:hAnsi="Courier New" w:cs="Courier New"/>
        </w:rPr>
      </w:pPr>
      <w:r>
        <w:rPr>
          <w:rFonts w:cs="Courier New" w:ascii="Courier New" w:hAnsi="Courier New"/>
        </w:rPr>
        <w:drawing>
          <wp:anchor behindDoc="0" distT="0" distB="0" distL="114935" distR="114935" simplePos="0" locked="0" layoutInCell="0" allowOverlap="1" relativeHeight="94">
            <wp:simplePos x="0" y="0"/>
            <wp:positionH relativeFrom="column">
              <wp:posOffset>1382395</wp:posOffset>
            </wp:positionH>
            <wp:positionV relativeFrom="paragraph">
              <wp:posOffset>229870</wp:posOffset>
            </wp:positionV>
            <wp:extent cx="3197225" cy="233235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4"/>
                    <a:srcRect l="-11" t="-15" r="-11" b="-15"/>
                    <a:stretch>
                      <a:fillRect/>
                    </a:stretch>
                  </pic:blipFill>
                  <pic:spPr bwMode="auto">
                    <a:xfrm>
                      <a:off x="0" y="0"/>
                      <a:ext cx="3197225" cy="2332355"/>
                    </a:xfrm>
                    <a:prstGeom prst="rect">
                      <a:avLst/>
                    </a:prstGeom>
                  </pic:spPr>
                </pic:pic>
              </a:graphicData>
            </a:graphic>
          </wp:anchor>
        </w:drawing>
      </w:r>
    </w:p>
    <w:p>
      <w:pPr>
        <w:pStyle w:val="Textosimples"/>
        <w:rPr>
          <w:rFonts w:ascii="SAS Monospace Bold;Letter Gothic" w:hAnsi="SAS Monospace Bold;Letter Gothic" w:eastAsia="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 CONFRONTO DAS ESTIMATIVAS OUTUBRO/NOVEMBR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ANTERIOR| MÊS ATUAL  |VARIAÇÃO %|MÊS ANTERIOR| MÊS ATUAL  |VARIAÇÃO %|MÊS ANTERIOR|MÊS ATUAL|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57 514 794   57 395 615       -0.2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887 888      886 509       -0.2    2 802 205    2 796 916       -0.2      3 156      3 155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08 151      108 031       -0.1      256 902      255 902       -0.4      2 375      2 369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78 556       78 213       -0.4      202 277      201 244       -0.5      2 575      2 573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29 595       29 818        0.8       54 625       54 658        0.1      1 846      1 833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964 339    2 964 861        0.0   11 513 019   11 524 356        0.1      3 884      3 887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34 952      305 948       -8.7      413 859      377 269       -8.8      1 236      1 23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0 804      140 804         -     3 125 929    3 125 929         -      22 201     22 20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67 828       67 828         -     1 318 420    1 318 420         -      19 438     19 438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4 681       44 681         -       997 690      997 690         -      22 329     22 329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295       28 295         -       809 819      809 819         -      28 621     28 62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32 967      632 302       -0.1      206 867      206 478       -0.2        327        32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43 158    2 343 141       -0.0    2 593 131    2 594 203        0.0      1 107      1 10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 174 731    6 161 744       -0.2  455 988 573  456 130 847        0.0     73 848     74 026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7 008       57 008         -     1 163 933    1 163 933         -      20 417     20 41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6 821       81 211       -6.5      195 530      183 506       -6.1      2 252      2 260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998 705    4 013 720        0.4    3 377 163    3 411 554        1.0        845        850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139 778    2 147 197        0.3    1 523 255    1 552 612        1.9        712        723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650 607    1 658 203        0.5    1 433 445    1 438 479        0.4        868        867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08 320      208 320         -       420 463      420 463         -       2 018      2 018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4 350      804 385        0.0   18 048 320   18 066 624        0.1     22 438     22 460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44 322      142 899       -1.0      102 495      100 359       -2.1        710        702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35 230    1 918 490       -0.9   27 551 614   27 419 886       -0.5     14 237     14 292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555 563   12 554 623       -0.0   42 122 980   42 072 002       -0.1      3 355      3 35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9 284 482    9 283 542       -0.0   31 465 468   31 414 490       -0.2      3 389      3 384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3 271 081    3 271 081         -    10 657 512   10 657 512         -       3 258      3 258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010 658   21 955 471       -0.3   52 356 720   52 223 579       -0.3      2 379      2 379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01 390      701 480        0.0    1 513 103    1 513 112        0.0      2 157      2 15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528 687    1 522 177       -0.4    2 263 045    2 238 521       -1.1      1 480      1 471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05 070      100 811       -4.1      216 255      203 167       -6.1      2 058      2 015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 nov/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s dados correspondem a uma projeção obtida a partir das informações de anos anteriores.</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 CONFRONTO DAS SAFRAS DE 2005 E DAS ESTIMATIVAS PARA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AFRA 2005 | SAFRA 2006 |VARIAÇÃO %| SAFRA 2005 | SAFRA 2006 |VARIAÇÃO %|SAFRA 2005|SAFRA 2006|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59 199 673   57 395 615       -3.0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1 254 875      886 509      -29.4    3 663 453    2 796 916      -23.7     2 919      3 155         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25 861      108 031      -14.2      286 515      255 902      -10.7     2 276      2 369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94 318       78 213      -17.1      231 834      201 244      -13.2     2 458      2 573         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543       29 818       -5.5       54 681       54 658       -0.0     1 734      1 833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918 915    2 964 861      -24.3   13 225 663   11 524 356      -12.9     3 375      3 887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6 421      305 948      -14.2      510 033      377 269      -26.0     1 431      1 233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2 111      140 804       -0.9    3 128 488    3 125 929       -0.1    22 014     22 201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70 442       67 828       -3.7    1 418 118    1 318 420       -7.0    20 132     19 438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2 928       44 681        4.1      926 311      997 690        7.7    21 578     22 329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741       28 295       -1.6      784 059      809 819        3.3    27 280     28 621         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78 859      632 302       -6.9      235 825      206 478      -12.4       347        327        -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20 103    2 343 141        1.0    2 134 011    2 594 203       21.6       920      1 107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791 792    6 161 744        6.4  422 926 362  456 130 847        7.9    73 022     74 026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891       57 008        0.2    1 098 790    1 163 933        5.9    19 314     20 417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3 623       81 211      -43.5      323 143      183 506      -43.2     2 250      2 260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748 461    4 013 720        7.1    3 012 158    3 411 554       13.3       804        850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058 305    2 147 197        4.3    1 395 170    1 552 612       11.3       678        723         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471 759    1 658 203       12.7    1 139 045    1 438 479       26.3       774        867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18 397      208 320       -4.6      477 943      420 463      -12.0     2 188      2 018        -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802      804 385        0.1   17 864 135   18 066 624        1.1    22 225     22 460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223 589      142 899      -36.1      161 468      100 359      -37.8       722        702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886 424    1 918 490        1.7   25 725 207   27 419 886        6.6    13 637     14 292         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548 912   12 554 623        8.7   35 115 911   42 072 002       19.8     3 041      3 351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8 579 847    9 283 542        8.2   27 154 025   31 414 490       15.7     3 165      3 384         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2 969 065    3 271 081       10.2    7 961 886   10 657 512       33.9     2 682      3 258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932 818   21 955 471       -4.3   51 138 045   52 223 579        2.1     2 230      2 379         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74 915      701 480       -9.5    1 495 078    1 513 112        1.2     1 929      2 157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58 576    1 522 177      -35.5    4 658 457    2 238 521      -51.9     1 975      1 471       -2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2 725      100 811      -24.0      276 657      203 167      -26.6     2 084      2 015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 nov/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w:t>
      </w:r>
    </w:p>
    <w:p>
      <w:pPr>
        <w:sectPr>
          <w:headerReference w:type="default" r:id="rId19"/>
          <w:headerReference w:type="first" r:id="rId20"/>
          <w:footerReference w:type="default" r:id="rId21"/>
          <w:footerReference w:type="first" r:id="rId22"/>
          <w:type w:val="nextPage"/>
          <w:pgSz w:w="11906" w:h="16838"/>
          <w:pgMar w:left="1134" w:right="0" w:gutter="0" w:header="0" w:top="567" w:footer="567" w:bottom="623"/>
          <w:pgNumType w:start="11" w:fmt="upperRoman"/>
          <w:formProt w:val="false"/>
          <w:titlePg/>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vem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E  M      H  E  C  T  A  R  E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1 254 875     886 509  -29.4           -           -     -      332 148     304 145   -8.4     165 537      90 227  -45.5      57 187      14 161  -75.2     700 003     477 976  -31.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94 318      78 213  -17.1           -           -     -          573         808   41.0      84 525      67 841  -19.7       9 220       9 564    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3 918 915   2 964 861  -24.3     655 489     460 273  -29.8     807 895     713 305  -11.7     148 623     116 262  -21.8   1 216 689   1 240 580    2.0   1 090 219     434 441  -60.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2 058 305   2 147 197    4.3      67 367      69 082    2.5   1 176 258   1 190 942    1.2     286 004     282 982   -1.1     479 146     543 515   13.4      49 530      60 676   22.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223 589     142 899  -36.1           -           -     -      218 004     138 607  -36.4       5 585       4 292  -23.2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8 579 847   9 283 542    8.2     545 797     543 948   -0.3   2 245 589   2 360 704    5.1   2 133 893   2 029 071   -4.9   2 984 327   3 614 337   21.1     670 241     735 482    9.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22 932 818  21 955 471   -4.3     498 730     478 545   -4.0   1 440 621   1 487 495    3.3   1 900 077   1 661 713  -12.5   8 239 181   8 078 453   -2.0  10 854 209  10 249 265   -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39 062 667  37 458 692   -4.1   1 767 383   1 551 848  -12.2   6 221 088   6 196 006   -0.4   4 724 244   4 252 388  -10.0  12 985 750  13 500 610    4.0  13 364 202  11 957 840  -10.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5 013       1 328  -73.5           -           -     -        5 013       1 328  -73.5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31 543      29 818   -5.5           -           -     -        9 409       9 947    5.7      14 700      12 610  -14.2           -           -     -        7 434       7 261   -2.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356 421     305 948  -14.2           -           -     -            -           -     -            -           -     -      356 421     305 948  -1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4 243       2 931  -30.9           -           -     -            -           -     -            -           -     -        4 243       2 931  -3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143 623      81 211  -43.5           -           -     -            -           -     -            -           -     -      143 623      81 211  -4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471 759   1 658 203   12.7      93 963     102 889    9.5     926 017     970 234    4.8     229 404     230 192    0.3     162 691     279 977   72.1      59 684      74 911   25.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218 397     208 320   -4.6           -           -     -            -           -     -      115 957     112 379   -3.1      16 009      16 068    0.4      86 431      79 873   -7.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41 789      63 056   50.9           -           -     -            -           -     -            -           -     -        6 028      19 977  231.4      35 761      43 079   20.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2 969 065   3 271 081   10.2           -           -     -      375 547     384 577    2.4     351 886     291 874  -17.1     740 149     953 976   28.9   1 501 483   1 640 654    9.3</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774 915     701 480   -9.5           -           -     -       85 588      89 783    4.9     206 506     174 400  -15.5      24 924      29 955   20.2     457 897     407 342  -11.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2 358 576   1 522 177  -35.5           -           -     -            -           -     -       71 582      61 700  -13.8   2 180 281   1 400 605  -35.8     106 713      59 872  -43.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132 725     100 811  -24.0           -           -     -            -           -     -       25 100      24 900   -0.8     107 625      75 911  -29.5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8 508 069   7 946 364   -6.6      93 963     102 889    9.5   1 401 574   1 455 869    3.9   1 015 135     908 055  -10.5   3 741 994   3 166 559  -15.4   2 255 403   2 312 992    2.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47 570 736  45 405 056   -4.6   1 861 346   1 654 737  -11.1   7 622 662   7 651 875    0.4   5 739 379   5 160 443  -10.1  16 727 744  16 667 169   -0.4  15 619 605  14 270 832   -8.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nov/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DE CEREAIS, LEGUMINOSAS E OLEAGINOS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ÇÃO ENTRE AS SAFRAS 2005 E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RASIL E GRANDES REGIÕE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vem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E  M    T  O  N  E  L  A  D  A  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B R A S I L         |           N O R T E          |        N O R D E S T E       |         S U D E S T E        |             S U L            |   C E N T R O  -  O E S T E</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           |      |           |           |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FRA 2005 |SAFRA 2006 |VAR. %|SAFRA 2005 |SAFRA 2006 |VAR. %|SAFRA 2005 |SAFRA 2006 |VAR. %|SAFRA 2005 |SAFRA 2006 |VAR. %|SAFRA 2005 |SAFRA 2006 |VAR. %|SAFRA 2005 |SAFRA 2006 |VAR.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herbáceo (1) .......   2 307 975   1 762 057  -23.7           -           -     -      562 392     559 273   -0.6     242 220     154 002  -36.4      49 594      15 131  -69.5   1 453 767   1 033 648  -28.9</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1ª safra     231 834     201 244  -13.2           -           -     -          698       1 059   51.7     218 501     185 091  -15.3      12 635      15 094   1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rroz (em casca) ...........  13 225 663  11 524 356  -12.9   1 502 038     957 270  -36.3   1 201 807   1 110 990   -7.6     363 030     278 192  -23.4   7 295 967   8 039 434   10.2   2 862 821   1 138 470  -60.2</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1ª safra ..   1 395 170   1 552 612   11.3      35 215      41 851   18.8     358 683     472 254   31.7     342 730     305 538  -10.9     562 692     647 429   15.1      95 850      85 540  -10.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amona .....................     161 468     100 359  -37.8           -           -     -      152 533      93 841  -38.5       8 935       6 518  -27.1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1ª safra ...  27 154 025  31 414 490   15.7   1 072 747   1 085 650    1.2   2 542 921   2 760 437    8.6   9 575 712   8 942 528   -6.6  10 675 195  15 137 869   41.8   3 287 450   3 488 006    6.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ja (em grão) .............  51 138 045  52 223 579    2.1   1 342 146   1 184 130  -11.8   3 958 326   3 466 628  -12.4   4 640 903   4 102 125  -11.6  12 544 106  17 599 811   40.3  28 652 564  25 870 885   -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95 614 180  98 778 697    3.3   3 952 146   3 268 901  -17.3   8 777 360   8 464 482   -3.6  15 392 031  13 973 994   -9.2  31 140 189  41 454 768   33.1  36 352 452  31 616 549  -13.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lgodão arbóreo (1) ........       1 337         429  -67.9           -           -     -        1 337         429  -67.9           -           -     -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mendoim (em casca) 2ª safra      54 681      54 658   -0.0           -           -     -        9 962       9 636   -3.3      26 500      23 770  -10.3           -           -     -       18 219      21 252   16.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Aveia (em grão) ............     510 033     377 269  -26.0           -           -     -            -           -     -            -           -     -      510 033     377 269  -2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nteio (em grão) ..........       5 622       2 612  -53.5           -           -     -            -           -     -            -           -     -        5 622       2 612  -5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Cevada (em grão) ...........     323 143     183 506  -43.2           -           -     -            -           -     -            -           -     -      323 143     183 506  -4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2ª safra ..   1 139 045   1 438 479   26.3      68 894      78 468   13.9     564 883     555 997   -1.6     260 799     280 425    7.5     171 658     416 018  142.4      72 811     107 571   47.7</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Feijão (em grão) 3ª safra ..     477 943     420 463  -12.0           -           -     -            -           -     -      228 784     211 346   -7.6      10 841      11 427    5.4     238 318     197 690  -17.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Girassol (em grão) .........      56 094      83 654   49.1           -           -     -            -           -     -            -           -     -        9 292      30 038  223.3      46 802      53 616   14.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Milho (em grão) 2ª safra ...   7 961 886  10 657 512   33.9           -           -     -      404 664     459 677   13.6     911 239     689 092  -24.4   2 077 420   3 456 779   66.4   4 568 563   6 051 964   32.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Sorgo (em grão) ............   1 495 078   1 513 112    1.2           -           -     -      149 440     138 850   -7.1     424 830     392 066   -7.7      41 095      63 278   54.0     879 713     918 918    4.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go (em grão) ............   4 658 457   2 238 521  -51.9           -           -     -            -           -     -      200 022     160 930  -19.5   4 272 140   1 969 524  -53.9     186 295     108 067  -42.0</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Triticale (em grão) ........     276 657     203 167  -26.6           -           -     -            -           -     -       71 800      71 200   -0.8     204 857     131 967  -35.6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B-TOTAL  16 959 976  17 173 382    1.3      68 894      78 468   13.9   1 130 286   1 164 589    3.0   2 123 974   1 828 829  -13.9   7 626 101   6 642 418  -12.9   6 010 721   7 459 078   24.1</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112 574 156 115 952 079    3.0   4 021 040   3 347 369  -16.8   9 907 646   9 629 072   -2.8  17 516 005  15 802 823   -9.8  38 766 290  48 097 186   24.1  42 363 173  39 075 627   -7.8</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 Levantamento Sistemático da Produção Agrícola, nov/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 iniciais, os dados correspondem a uma projeção obtida a partir das informações de anos anteriores.</w:t>
      </w:r>
    </w:p>
    <w:p>
      <w:pPr>
        <w:sectPr>
          <w:headerReference w:type="default" r:id="rId23"/>
          <w:footerReference w:type="default" r:id="rId24"/>
          <w:type w:val="nextPage"/>
          <w:pgSz w:orient="landscape" w:w="16838" w:h="11906"/>
          <w:pgMar w:left="1134" w:right="0" w:gutter="0" w:header="0" w:top="567" w:footer="567" w:bottom="623"/>
          <w:pgNumType w:start="13" w:fmt="upperRoman"/>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Caroço de algod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pPr>
      <w:r>
        <w:rPr>
          <w:rFonts w:eastAsia="SAS Monospace Bold;Letter Gothic" w:cs="SAS Monospace Bold;Letter Gothic" w:ascii="SAS Monospace Bold;Letter Gothic" w:hAnsi="SAS Monospace Bold;Letter Gothic"/>
          <w:sz w:val="12"/>
        </w:rPr>
        <w:t xml:space="preserve">                      </w:t>
      </w: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ÁREA E PRODUÇÃO DE CEREAIS, LEGUMINOSAS E OLEAGINOSAS</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GRANDES REGIÕES E UNIDADES DA FEDERAÇÃO</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FRA 200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               |           |                |</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UNIDADES DA FEDERAÇÃO  |   ÁREA (ha)   | % PARTIC. |  PRODUÇÃO (t)  | % PARTIC.</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RASIL    45 405 056       100.0      115 952 079       100.0</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NORTE     1 654 737         3.6        3 347 369         2.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NDÔNIA ...............       361 092         0.8          716 545         0.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CRE ...................        76 652         0.2           95 575         0.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ZONAS ...............        36 155         0.1           54 414         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ORAIMA ................        31 987         0.1          116 108         0.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Á ...................       635 671         1.4        1 266 951         1.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MAPÁ ..................         5 000         0.0            4 180         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TOCANTINS ..............       508 180         1.1        1 093 596         0.9</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NORDESTE     7 651 875        16.9        9 629 072         8.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RANHÃO ...............     1 335 984         2.9        2 104 470         1.8</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IAUÍ ..................       866 430         1.9        1 053 603         0.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ARÁ ..................     1 246 736         2.7        1 146 919         1.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NORTE ....       179 341         0.4          116 346         0.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ÍBA ................       402 228         0.9          280 251         0.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ERNAMBUCO .............       600 382         1.3          389 554         0.3</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ALAGOAS ................       198 099         0.4          119 288         0.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ERGIPE ................       198 300         0.4          263 167         0.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BAHIA ..................     2 624 375         5.8        4 155 470         3.6</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UDESTE     5 160 443        11.4       15 802 823        13.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INAS GERAIS ...........     2 840 183         6.3        8 557 245         7.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ESPÍRITO SANTO .........        66 772         0.1          105 700         0.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DE JANEIRO .........        20 028         0.0           40 945         0.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ÃO PAULO ..............     2 233 460         4.9        7 098 933         6.1</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UL    16 667 169        36.7       48 097 186        41.5</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ARANÁ .................     8 047 603        17.7       23 035 169        19.9</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SANTA CATARINA .........     1 446 765         3.2        5 071 346         4.4</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RIO GRANDE DO SUL ......     7 172 801        15.8       19 990 671        17.2</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NTRO-OESTE    14 270 832        31.4       39 075 627        33.7</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DO SUL .....     2 790 555         6.1        7 010 564         6.0</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MATO GROSSO ............     7 630 378        16.8       21 146 757        18.2</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GOIÁS ..................     3 735 140         8.2       10 496 646         9.1</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STRITO FEDERAL .......       114 759         0.3          421 658         0.4</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__________________________________________________________________________________</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FONTE: Grupo de Coordenação de Estatísticas Agropecuárias - GCEA/IBGE,</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iretoria de Pesquisas, Coordenação de Agropecuária, Levantamento Sistemático</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da Produção Agrícola, Novembro/2006.</w:t>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Produtos investigados: algodão (caroço de algodão), amendoim, arroz, aveia,</w:t>
      </w:r>
    </w:p>
    <w:p>
      <w:pPr>
        <w:pStyle w:val="Textosimples"/>
        <w:rPr/>
      </w:pPr>
      <w:r>
        <w:rPr>
          <w:rFonts w:eastAsia="SAS Monospace Bold;Letter Gothic" w:cs="SAS Monospace Bold;Letter Gothic" w:ascii="SAS Monospace Bold;Letter Gothic" w:hAnsi="SAS Monospace Bold;Letter Gothic"/>
          <w:sz w:val="16"/>
        </w:rPr>
        <w:t xml:space="preserve">    </w:t>
      </w:r>
      <w:r>
        <w:rPr>
          <w:rFonts w:cs="SAS Monospace Bold;Letter Gothic" w:ascii="SAS Monospace Bold;Letter Gothic" w:hAnsi="SAS Monospace Bold;Letter Gothic"/>
          <w:sz w:val="16"/>
        </w:rPr>
        <w:t>centeio, cevada, feijão, girassol, mamona, milho, soja, sorgo, trigo e triticale.</w:t>
      </w:r>
      <w:r>
        <w:rPr>
          <w:rFonts w:cs="SAS Monospace Bold;Letter Gothic" w:ascii="SAS Monospace Bold;Letter Gothic" w:hAnsi="SAS Monospace Bold;Letter Gothic"/>
          <w:sz w:val="12"/>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6"/>
        </w:rPr>
      </w:pPr>
      <w:r>
        <w:rPr>
          <w:rFonts w:eastAsia="SAS Monospace Bold;Letter Gothic" w:cs="SAS Monospace Bold;Letter Gothic" w:ascii="SAS Monospace Bold;Letter Gothic" w:hAnsi="SAS Monospace Bold;Letter Gothic"/>
          <w:sz w:val="12"/>
        </w:rPr>
        <w:t xml:space="preserve">                                                                                        </w:t>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eastAsia="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pStyle w:val="Textosimples"/>
        <w:rPr>
          <w:rFonts w:ascii="SAS Monospace Bold;Letter Gothic" w:hAnsi="SAS Monospace Bold;Letter Gothic" w:cs="SAS Monospace Bold;Letter Gothic"/>
          <w:sz w:val="16"/>
        </w:rPr>
      </w:pPr>
      <w:r>
        <w:rPr>
          <w:rFonts w:cs="SAS Monospace Bold;Letter Gothic" w:ascii="SAS Monospace Bold;Letter Gothic" w:hAnsi="SAS Monospace Bold;Letter Gothic"/>
          <w:sz w:val="16"/>
        </w:rPr>
      </w:r>
    </w:p>
    <w:p>
      <w:pPr>
        <w:sectPr>
          <w:headerReference w:type="default" r:id="rId25"/>
          <w:footerReference w:type="default" r:id="rId26"/>
          <w:type w:val="nextPage"/>
          <w:pgSz w:w="11906" w:h="16838"/>
          <w:pgMar w:left="1701" w:right="0" w:gutter="0" w:header="0" w:top="1134" w:footer="567" w:bottom="623"/>
          <w:pgNumType w:fmt="upperRoman"/>
          <w:formProt w:val="false"/>
          <w:textDirection w:val="lrTb"/>
          <w:docGrid w:type="default" w:linePitch="360" w:charSpace="0"/>
        </w:sect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both"/>
        <w:rPr>
          <w:rFonts w:ascii="Courier New" w:hAnsi="Courier New" w:cs="Courier New"/>
          <w:sz w:val="32"/>
        </w:rPr>
      </w:pPr>
      <w:r>
        <w:rPr>
          <w:rFonts w:cs="Courier New" w:ascii="Courier New" w:hAnsi="Courier New"/>
          <w:sz w:val="32"/>
        </w:rPr>
      </w:r>
    </w:p>
    <w:p>
      <w:pPr>
        <w:pStyle w:val="Normal"/>
        <w:jc w:val="center"/>
        <w:rPr>
          <w:rFonts w:ascii="Courier New" w:hAnsi="Courier New" w:cs="Courier New"/>
          <w:b/>
          <w:b/>
          <w:sz w:val="40"/>
        </w:rPr>
      </w:pPr>
      <w:r>
        <w:rPr>
          <w:rFonts w:cs="Courier New" w:ascii="Courier New" w:hAnsi="Courier New"/>
          <w:b/>
          <w:sz w:val="40"/>
        </w:rPr>
        <w:t>TABELAS EM NÍVEL BRASIL</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E</w:t>
      </w:r>
    </w:p>
    <w:p>
      <w:pPr>
        <w:pStyle w:val="Normal"/>
        <w:jc w:val="center"/>
        <w:rPr>
          <w:rFonts w:ascii="Courier New" w:hAnsi="Courier New" w:cs="Courier New"/>
          <w:b/>
          <w:b/>
          <w:sz w:val="40"/>
        </w:rPr>
      </w:pPr>
      <w:r>
        <w:rPr>
          <w:rFonts w:cs="Courier New" w:ascii="Courier New" w:hAnsi="Courier New"/>
          <w:b/>
          <w:sz w:val="40"/>
        </w:rPr>
      </w:r>
    </w:p>
    <w:p>
      <w:pPr>
        <w:pStyle w:val="Normal"/>
        <w:jc w:val="center"/>
        <w:rPr>
          <w:rFonts w:ascii="Courier New" w:hAnsi="Courier New" w:cs="Courier New"/>
          <w:b/>
          <w:b/>
          <w:sz w:val="40"/>
        </w:rPr>
      </w:pPr>
      <w:r>
        <w:rPr>
          <w:rFonts w:cs="Courier New" w:ascii="Courier New" w:hAnsi="Courier New"/>
          <w:b/>
          <w:sz w:val="40"/>
        </w:rPr>
        <w:t>UNIDADES DA FEDERAÇÃO</w:t>
      </w:r>
    </w:p>
    <w:p>
      <w:pPr>
        <w:pStyle w:val="Normal"/>
        <w:jc w:val="center"/>
        <w:rPr>
          <w:rFonts w:ascii="Courier New" w:hAnsi="Courier New" w:cs="Courier New"/>
          <w:b/>
          <w:b/>
          <w:sz w:val="32"/>
        </w:rPr>
      </w:pPr>
      <w:r>
        <w:rPr>
          <w:rFonts w:cs="Courier New" w:ascii="Courier New" w:hAnsi="Courier New"/>
          <w:b/>
          <w:sz w:val="32"/>
        </w:rPr>
      </w:r>
    </w:p>
    <w:p>
      <w:pPr>
        <w:pStyle w:val="Normal"/>
        <w:jc w:val="center"/>
        <w:rPr>
          <w:rFonts w:ascii="Courier New" w:hAnsi="Courier New" w:cs="Courier New"/>
          <w:sz w:val="32"/>
        </w:rPr>
      </w:pPr>
      <w:r>
        <w:rPr>
          <w:rFonts w:cs="Courier New" w:ascii="Courier New" w:hAnsi="Courier New"/>
          <w:sz w:val="32"/>
        </w:rPr>
      </w:r>
      <w:r>
        <w:br w:type="page"/>
      </w:r>
    </w:p>
    <w:p>
      <w:pPr>
        <w:pStyle w:val="Normal"/>
        <w:jc w:val="center"/>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sz w:val="32"/>
        </w:rPr>
      </w:pPr>
      <w:r>
        <w:rPr>
          <w:rFonts w:cs="Courier New" w:ascii="Courier New" w:hAnsi="Courier New"/>
          <w:sz w:val="32"/>
        </w:rPr>
      </w:r>
    </w:p>
    <w:p>
      <w:pPr>
        <w:pStyle w:val="Normal"/>
        <w:ind w:left="1559" w:right="992" w:hanging="0"/>
        <w:jc w:val="both"/>
        <w:rPr>
          <w:rFonts w:ascii="Courier New" w:hAnsi="Courier New" w:cs="Courier New"/>
        </w:rPr>
      </w:pPr>
      <w:r>
        <w:rPr>
          <w:rFonts w:cs="Courier New" w:ascii="Courier New" w:hAnsi="Courier New"/>
        </w:rPr>
      </w:r>
    </w:p>
    <w:p>
      <w:pPr>
        <w:pStyle w:val="Normal"/>
        <w:numPr>
          <w:ilvl w:val="0"/>
          <w:numId w:val="0"/>
        </w:numPr>
        <w:ind w:left="851" w:right="708" w:hanging="0"/>
        <w:jc w:val="center"/>
        <w:rPr>
          <w:rFonts w:ascii="Courier New" w:hAnsi="Courier New" w:cs="Courier New"/>
        </w:rPr>
      </w:pPr>
      <w:r>
        <w:rPr>
          <w:rFonts w:cs="Courier New" w:ascii="Courier New" w:hAnsi="Courier New"/>
        </w:rPr>
        <mc:AlternateContent>
          <mc:Choice Requires="wps">
            <w:drawing>
              <wp:anchor behindDoc="0" distT="0" distB="0" distL="114935" distR="114935" simplePos="0" locked="0" layoutInCell="0" allowOverlap="1" relativeHeight="89">
                <wp:simplePos x="0" y="0"/>
                <wp:positionH relativeFrom="column">
                  <wp:posOffset>3121025</wp:posOffset>
                </wp:positionH>
                <wp:positionV relativeFrom="paragraph">
                  <wp:posOffset>9573895</wp:posOffset>
                </wp:positionV>
                <wp:extent cx="274320" cy="91440"/>
                <wp:effectExtent l="0" t="0" r="0" b="0"/>
                <wp:wrapNone/>
                <wp:docPr id="14" name=""/>
                <a:graphic xmlns:a="http://schemas.openxmlformats.org/drawingml/2006/main">
                  <a:graphicData uri="http://schemas.microsoft.com/office/word/2010/wordprocessingShape">
                    <wps:wsp>
                      <wps:cNvSpPr/>
                      <wps:spPr>
                        <a:xfrm>
                          <a:off x="0" y="0"/>
                          <a:ext cx="274320" cy="91440"/>
                        </a:xfrm>
                        <a:prstGeom prst="rect">
                          <a:avLst/>
                        </a:prstGeom>
                        <a:solidFill>
                          <a:srgbClr val="ffffff"/>
                        </a:solidFill>
                        <a:ln w="0">
                          <a:noFill/>
                        </a:ln>
                      </wps:spPr>
                      <wps:style>
                        <a:lnRef idx="0"/>
                        <a:fillRef idx="0"/>
                        <a:effectRef idx="0"/>
                        <a:fontRef idx="minor"/>
                      </wps:style>
                      <wps:bodyPr/>
                    </wps:wsp>
                  </a:graphicData>
                </a:graphic>
              </wp:anchor>
            </w:drawing>
          </mc:Choice>
          <mc:Fallback>
            <w:pict>
              <v:rect id="shape_0" fillcolor="white" stroked="f" o:allowincell="f" style="position:absolute;margin-left:245.75pt;margin-top:753.85pt;width:21.55pt;height:7.15pt;mso-wrap-style:none;v-text-anchor:middle">
                <v:fill o:detectmouseclick="t" type="solid" color2="black"/>
                <v:stroke color="#3465a4" joinstyle="round" endcap="flat"/>
                <w10:wrap type="none"/>
              </v:rect>
            </w:pict>
          </mc:Fallback>
        </mc:AlternateContent>
      </w:r>
      <w:r>
        <w:br w:type="page"/>
      </w:r>
    </w:p>
    <w:p>
      <w:pPr>
        <w:pStyle w:val="Normal"/>
        <w:ind w:left="851" w:right="708" w:hanging="0"/>
        <w:jc w:val="center"/>
        <w:rPr>
          <w:rFonts w:ascii="Courier New" w:hAnsi="Courier New" w:cs="Courier New"/>
        </w:rPr>
      </w:pPr>
      <w:r>
        <w:rPr>
          <w:rFonts w:cs="Courier New" w:ascii="Courier New" w:hAnsi="Courier New"/>
        </w:rPr>
      </w:r>
    </w:p>
    <w:p>
      <w:pPr>
        <w:pStyle w:val="Normal"/>
        <w:ind w:left="851" w:right="708" w:hanging="0"/>
        <w:jc w:val="center"/>
        <w:rPr>
          <w:rFonts w:ascii="Courier New" w:hAnsi="Courier New" w:cs="Courier New"/>
          <w:sz w:val="17"/>
        </w:rPr>
      </w:pPr>
      <w:r>
        <w:rPr>
          <w:rFonts w:cs="Courier New" w:ascii="Courier New" w:hAnsi="Courier New"/>
          <w:b/>
          <w:sz w:val="17"/>
        </w:rPr>
        <w:t>NOTA EXPLICATIVA</w:t>
      </w:r>
    </w:p>
    <w:p>
      <w:pPr>
        <w:pStyle w:val="Normal"/>
        <w:ind w:left="851" w:right="708"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as tabelas por produto agrícola apresentam-se informações sobre área,  produção e rendimento médio. Estas variáveis recebem denominações diferentes  dependendo do tipo e da situação da cultura, da forma discriminada a seguir:</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1. Culturas temporárias de ciclo curto ou médio (algodão herbáceo, alho,  amendoim, arroz, aveia, batata-inglesa, cebola, centeio, cevada, feijão, fumo, girassol, juta,  malva, mamona, milho, soja, sorgo, tomate, trigo e triticale).</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1 Situação da cultura P (desde a intenção de plantio, passando por todas  as fases de desenvolvimento, até antes do encerramento da colheita).</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Neste caso "área I" significa "área plantada", e "área II" representa a  "área a ser colhida", ou seja, a área plantada menos a área perdida. Assim se não  houver perda, as áreas I e II serão iguais; a produção deve ser entendida como  "produção esperada" e o rendimento médio também é o "esperado".</w:t>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1.2 Situação da cultura C (após a colheita).</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t>A "área I" ainda significa "área plantada" mas a "área II" representa agora  a "área colhida" ou seja a área que realmente produziu. A diferença entre as duas  indica a "área perdida". A produção passa a representar a "produção obtida" e o  "rendimento médio" também é o "obtido".</w:t>
      </w:r>
    </w:p>
    <w:p>
      <w:pPr>
        <w:pStyle w:val="Normal"/>
        <w:spacing w:lineRule="auto" w:line="360"/>
        <w:ind w:left="845" w:right="709" w:hanging="0"/>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2. Culturas temporárias de ciclo longo e culturas permanentes (abacaxi,  algodão arbóreo, banana, cacau, café, cana-de-açúcar, castanha de caju,  coco-da-baía, guaraná, laranja, maçã, mandioca, pimenta-do-reino, sisal e uv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418"/>
        <w:jc w:val="both"/>
        <w:rPr>
          <w:rFonts w:ascii="Courier New" w:hAnsi="Courier New" w:cs="Courier New"/>
          <w:sz w:val="17"/>
        </w:rPr>
      </w:pPr>
      <w:r>
        <w:rPr>
          <w:rFonts w:cs="Courier New" w:ascii="Courier New" w:hAnsi="Courier New"/>
          <w:sz w:val="17"/>
        </w:rPr>
        <w:t>2.1 Situação da cultura P (desde a primeira estimativa feita no início do  acompanhamento anual, normalmente em janeiro, até antes do encerramento da colheita).</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Nesta situação, a "área I" refere-se à área total plantada, ou seja, aquela que irá produzir no ano civil, somada aos talhões que não entraram em idade produtiva e aos que estão com a produção suspensa no ano civil. A "área II" é aquela a ser colhida, excluindo-se as perdidas, as novas ainda sem produção e aquelas que não irão produzir dentro do ano. A produção e o rendimento médio são "esperados".</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r>
    </w:p>
    <w:p>
      <w:pPr>
        <w:pStyle w:val="Normal"/>
        <w:spacing w:lineRule="auto" w:line="360"/>
        <w:ind w:left="845" w:right="709" w:firstLine="1134"/>
        <w:jc w:val="both"/>
        <w:rPr>
          <w:rFonts w:ascii="Courier New" w:hAnsi="Courier New" w:cs="Courier New"/>
          <w:sz w:val="17"/>
        </w:rPr>
      </w:pPr>
      <w:r>
        <w:rPr>
          <w:rFonts w:eastAsia="Courier New" w:cs="Courier New" w:ascii="Courier New" w:hAnsi="Courier New"/>
          <w:sz w:val="17"/>
        </w:rPr>
        <w:t xml:space="preserve">   </w:t>
      </w:r>
      <w:r>
        <w:rPr>
          <w:rFonts w:cs="Courier New" w:ascii="Courier New" w:hAnsi="Courier New"/>
          <w:sz w:val="17"/>
        </w:rPr>
        <w:t>2.2 Situação da cultura C, após o encerramento da colheita. A "área I" refere-se à área total plantada, incluindo as que ainda não entraram em  idade produtiva, assim como aquelas sem produção no ano civil. A "área II" é a efetivamente colhida no ano civil.</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Assim, para as lavouras temporárias de ciclo longo e para as permanentes não se aplica o conceito de área perdida, pois a diferença entre as áreas I e II não representa somente áreas perdidas, mas, também, áreas novas que ainda não entraram em produção e aquelas com produção suspensa no ano considerado. Entende-se por "produção suspensa" ou "sem produção no ano civil", situações como, por exemplo, a do café, que sofre podas severas por motivo de geada ou para revigoramento de plantas depauperadas, o que impede a produção no ano considerado. </w:t>
      </w:r>
    </w:p>
    <w:p>
      <w:pPr>
        <w:pStyle w:val="Normal"/>
        <w:spacing w:lineRule="auto" w:line="360"/>
        <w:ind w:left="845" w:right="709" w:firstLine="1134"/>
        <w:jc w:val="both"/>
        <w:rPr>
          <w:rFonts w:ascii="Courier New" w:hAnsi="Courier New" w:cs="Courier New"/>
          <w:sz w:val="17"/>
        </w:rPr>
      </w:pPr>
      <w:r>
        <w:rPr>
          <w:rFonts w:cs="Courier New" w:ascii="Courier New" w:hAnsi="Courier New"/>
          <w:sz w:val="17"/>
        </w:rPr>
        <w:t xml:space="preserve">Nas tabelas onde não é feita qualquer referência ao tipo de área (I ou II), como nas tabelas "comparativo entre safras" e “comparativo entre as informações mensais”, a área deve ser sempre entendida como "área II", ou seja, área a ser colhida ou área colhida, dependendo da situação da cultura (P ou C), já deduzidas as áreas perdidas, áreas que ainda não entraram em produção e áreas com a produção suspensa no ano civil por outros motivos.  </w:t>
      </w:r>
      <w:r>
        <w:br w:type="page"/>
      </w:r>
    </w:p>
    <w:p>
      <w:pPr>
        <w:pStyle w:val="Normal"/>
        <w:spacing w:lineRule="auto" w:line="360"/>
        <w:ind w:left="845"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sectPr>
          <w:headerReference w:type="default" r:id="rId27"/>
          <w:footerReference w:type="default" r:id="rId28"/>
          <w:type w:val="nextPage"/>
          <w:pgSz w:w="11906" w:h="16838"/>
          <w:pgMar w:left="1134" w:right="567" w:gutter="0" w:header="0" w:top="567" w:footer="0" w:bottom="284"/>
          <w:pgNumType w:start="24" w:fmt="upperRoman"/>
          <w:formProt w:val="false"/>
          <w:textDirection w:val="lrTb"/>
          <w:docGrid w:type="default" w:linePitch="360" w:charSpace="0"/>
        </w:sectPr>
        <w:pStyle w:val="Normal"/>
        <w:spacing w:lineRule="auto" w:line="360"/>
        <w:ind w:left="851" w:right="709" w:firstLine="1134"/>
        <w:jc w:val="both"/>
        <w:rPr>
          <w:rFonts w:ascii="Courier New" w:hAnsi="Courier New" w:eastAsia="Courier New" w:cs="Courier New"/>
          <w:sz w:val="17"/>
        </w:rPr>
      </w:pPr>
      <w:r>
        <w:rPr>
          <w:rFonts w:eastAsia="Courier New" w:cs="Courier New" w:ascii="Courier New" w:hAnsi="Courier New"/>
          <w:sz w:val="17"/>
        </w:rPr>
        <w:t xml:space="preserve">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t>-  IBGE/CEPAGRO                            LEVANTAMENTO SISTEMÁTICO DA PRODUÇÃO AGRÍCOLA                                     NOVEM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SAFRAS DE 2005 E 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AFRA 2005 | SAFRA 2006 |VARIAÇÃO %| SAFRA 2005 | SAFRA 2006 |VARIAÇÃO %|SAFRA 2005|SAFRA 2006|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1 744 786   60 025 421       -2.8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55 340       60 809        9.9    1 478 046    1 645 504       11.3    26 708     27 060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5 013        1 328      -73.5        2 123          682      -67.9       423        514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1 254 875      886 509      -29.4    3 663 453    2 796 916      -23.7     2 919      3 155         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336       10 402        0.6       86 092       87 275        1.4     8 329      8 390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25 861      108 031      -14.2      286 515      255 902      -10.7     2 276      2 369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94 318       78 213      -17.1      231 834      201 244      -13.2     2 458      2 573         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31 543       29 818       -5.5       54 681       54 658       -0.0     1 734      1 833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918 915    2 964 861      -24.3   13 225 663   11 524 356      -12.9     3 375      3 887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56 421      305 948      -14.2      510 033      377 269      -26.0     1 431      1 233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9 230      508 146        1.8    6 802 991    7 089 671        4.2    13 627     13 952         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2 111      140 804       -0.9    3 128 488    3 125 929       -0.1    22 014     22 201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70 442       67 828       -3.7    1 418 118    1 318 420       -7.0    20 132     19 438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2 928       44 681        4.1      926 311      997 690        7.7    21 578     22 329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741       28 295       -1.6      784 059      809 819        3.3    27 280     28 621         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78 859      632 302       -6.9      235 825      206 478      -12.4       347        327        -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20 103    2 343 141        1.0    2 134 011    2 594 203       21.6       920      1 107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5 791 792    6 161 744        6.4  422 926 362  456 130 847        7.9    73 022     74 026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689 476      698 254        1.3      147 629      237 371       60.8       214        340        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6 891       57 008        0.2    1 098 790    1 163 933        5.9    19 314     20 417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4 243        2 931      -30.9        5 622        2 612      -53.5     1 325        891       -3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143 623       81 211      -43.5      323 143      183 506      -43.2     2 250      2 260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616      280 321       -0.1    1 969 182    1 851 507       -6.0     7 017      6 605        -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748 461    4 013 720        7.1    3 012 158    3 411 554       13.3       804        850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058 305    2 147 197        4.3    1 395 170    1 552 612       11.3       678        723         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471 759    1 658 203       12.7    1 139 045    1 438 479       26.3       774        867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18 397      208 320       -4.6      477 943      420 463      -12.0     2 188      2 018        -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98 310      498 469        0.0      894 025      906 845        1.4     1 794      1 819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41 789       63 056       50.9       56 094       83 654       49.1     1 342      1 327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989       12 059       -7.2        2 619        2 668        1.9       202        221         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396        3 697      164.8        1 765        4 965      181.3     1 264      1 343         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3 802      804 385        0.1   17 864 135   18 066 624        1.1    22 225     22 460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5 411       36 094        1.9      846 353      931 101       10.0    23 901     25 797         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020       11 699       66.7       10 209       14 384       40.9     1 454      1 230       -1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223 589      142 899      -36.1      161 468      100 359      -37.8       722        702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886 424    1 918 490        1.7   25 725 207   27 419 886        6.6    13 637     14 292         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548 912   12 554 623        8.7   35 115 911   42 072 002       19.8     3 041      3 351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8 579 847    9 283 542        8.2   27 154 025   31 414 490       15.7     3 165      3 384         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2 969 065    3 271 081       10.2    7 961 886   10 657 512       33.9     2 682      3 258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1 178       31 859        2.2       78 109       76 488       -2.1     2 505      2 401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40 019      279 889       16.6      206 974      246 848       19.3       862        882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932 818   21 955 471       -4.3   51 138 045   52 223 579        2.1     2 230      2 379         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74 915      701 480       -9.5    1 495 078    1 513 112        1.2     1 929      2 157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9 286       56 587       -4.6    3 396 767    3 256 358       -4.1    57 295     57 546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2 358 576    1 522 177      -35.5    4 658 457    2 238 521      -51.9     1 975      1 471       -2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32 725      100 811      -24.0      276 657      203 167      -26.6     2 084      2 015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3 461       74 206        1.0    1 246 976    1 227 824       -1.5    16 975     16 546        -2.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PARATIVO ENTRE AS INFORMAÇÕES MENSAI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RODUÇÃO E RENDIMENTO MÉDIO DO CONJUNTO DE UNIDADES DA FEDERAÇ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M INFORMAÇÕES DISPONÍVEIS, 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          P R O D U Ç Ã O           |        RENDIMENTO MÉDIO</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                (ha)                |                (t)                 |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G R Í C O L A S      |            |            |          |            |            |          |            |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ÊS ANTERIOR| MÊS ATUAL  |VARIAÇÃO %|MÊS ANTERIOR| MÊS ATUAL  |VARIAÇÃO %|MÊS ANTERIOR|MÊS ATUAL|VARI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60 144 310   60 025 421       -0.2           ..           ..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60 788       60 809        0.0    1 645 080    1 645 504        0.0     27 063     27 06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      1 370        1 328       -3.1          732          682       -6.8        534        514        -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    887 888      886 509       -0.2    2 802 205    2 796 916       -0.2      3 156      3 155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0 407       10 402       -0.0       87 119       87 275        0.2      8 371      8 390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08 151      108 031       -0.1      256 902      255 902       -0.4      2 375      2 369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     78 556       78 213       -0.4      202 277      201 244       -0.5      2 575      2 573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     29 595       29 818        0.8       54 625       54 658        0.1      1 846      1 833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964 339    2 964 861        0.0   11 513 019   11 524 356        0.1      3 884      3 887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334 952      305 948       -8.7      413 859      377 269       -8.8      1 236      1 23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7 732      508 146        0.1    7 082 417    7 089 671        0.1     13 949     13 952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0 804      140 804         -     3 125 929    3 125 929         -      22 201     22 20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 ....     67 828       67 828         -     1 318 420    1 318 420         -      19 438     19 438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 ....     44 681       44 681         -       997 690      997 690         -      22 329     22 329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 ....     28 295       28 295         -       809 819      809 819         -      28 621     28 62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32 967      632 302       -0.1      206 867      206 478       -0.2        327        32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 ...............  2 343 158    2 343 141       -0.0    2 593 131    2 594 203        0.0      1 107      1 10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 174 731    6 161 744       -0.2  455 988 573  456 130 847        0.0     73 848     74 026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706 106      698 254       -1.1      256 149      237 371       -7.3        363        340        -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57 008       57 008         -     1 163 933    1 163 933         -      20 417     20 41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3 024        2 931       -3.1        2 845        2 612       -8.2        941        891        -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6 821       81 211       -6.5      195 530      183 506       -6.1      2 252      2 260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80 430      280 321       -0.0    1 853 605    1 851 507       -0.1      6 610      6 605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3 998 705    4 013 720        0.4    3 377 163    3 411 554        1.0        845        850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 ..  2 139 778    2 147 197        0.3    1 523 255    1 552 612        1.9        712        723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 ..  1 650 607    1 658 203        0.5    1 433 445    1 438 479        0.4        868        867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 ..    208 320      208 320         -       420 463      420 463         -       2 018      2 018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96 916      498 469        0.3      893 666      906 845        1.5      1 798      1 819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63 056       63 056         -        83 654       83 654         -       1 327      1 32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12 873       12 059       -6.3        2 700        2 668       -1.2        210        221         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203        3 697      207.3        1 666        4 965      198.0      1 385      1 343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804 350      804 385        0.0   18 048 320   18 066 624        0.1     22 438     22 460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6 094       36 094         -       931 101      931 101         -      25 797     25 79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7 053       11 699       65.9        9 966       14 384       44.3      1 413      1 230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44 322      142 899       -1.0      102 495      100 359       -2.1        710        702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935 230    1 918 490       -0.9   27 551 614   27 419 886       -0.5     14 237     14 292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555 563   12 554 623       -0.0   42 122 980   42 072 002       -0.1      3 355      3 35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 ...  9 284 482    9 283 542       -0.0   31 465 468   31 414 490       -0.2      3 389      3 384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 ...  3 271 081    3 271 081         -    10 657 512   10 657 512         -       3 258      3 258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1 859       31 859         -        76 488       76 488         -       2 401      2 401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279 894      279 889       -0.0      246 850      246 848       -0.0        882        882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2 010 658   21 955 471       -0.3   52 356 720   52 223 579       -0.3      2 379      2 379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701 390      701 480        0.0    1 513 103    1 513 112        0.0      2 157      2 157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56 505       56 587        0.1    3 254 885    3 256 358        0.0     57 603     57 546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528 687    1 522 177       -0.4    2 263 045    2 238 521       -1.1      1 480      1 471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105 070      100 811       -4.1      216 255      203 167       -6.1      2 058      2 015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74 206       74 206         -     1 227 824    1 227 824         -      16 546     16 546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E COCO-DA-BAÍA - PRODUÇÃO EM MIL FRUTOS E RENDIMENTO MÉDIO EM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 DIRETORIA DE PESQUISAS, COORDENAÇÃO DE AGROPECUÁRIA,</w:t>
      </w:r>
    </w:p>
    <w:p>
      <w:pPr>
        <w:sectPr>
          <w:headerReference w:type="default" r:id="rId29"/>
          <w:headerReference w:type="first" r:id="rId30"/>
          <w:footerReference w:type="default" r:id="rId31"/>
          <w:footerReference w:type="first" r:id="rId32"/>
          <w:type w:val="nextPage"/>
          <w:pgSz w:w="11906" w:h="16838"/>
          <w:pgMar w:left="1134" w:right="0" w:gutter="0" w:header="0" w:top="567" w:footer="0" w:bottom="56"/>
          <w:pgNumType w:start="1" w:fmt="decimal"/>
          <w:formProt w:val="false"/>
          <w:titlePg/>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EVANTAMENTO SISTEMÁTICO DA PRODUÇÃO AGRÍC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PLANTA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P L A N T A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6 034 084      47 560 072      47 784 331      49 960 422      51 034 686      50 827 148      53 717 913      57 621 869      62 205 314      64 499 565</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7 498          55 029          56 632          59 455          62 976          63 282          62 862          58 155          59 353          66 6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7 183          14 165           9 928           7 610          13 678           9 270           7 796           5 692           7 105           5 5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56 229         623 035         862 521         686 322         811 848         893 090         763 992         719 074       1 159 677       1 263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7          12 906          10 883          12 098          13 269          14 349          15 760          15 099          10 517          10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77          88 547         102 086         101 493         104 972         105 115          97 125          89 211         105 434         125 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69 664       3 093 802       3 155 305       3 851 178       3 704 863       3 171 110       3 175 772       3 193 936       3 774 215       4 002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2 277         204 668         202 472         219 963         230 513         257 596         264 438         297 872         349 176         356 6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507 610         546 435         536 402         536 441         533 593         516 655         514 647         514 549         495 385         516 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157         175 473         179 456         176 738         152 242         154 176         161 139         151 982         142 781         142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7 461         715 928         710 496         681 670         707 487         666 338         680 216         605 930         659 758         681 8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1 929 894       2 000 766       2 077 433       2 233 987       2 292 165       2 356 950       2 429 206       2 408 023       2 389 598       2 540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830 538       4 881 648       5 049 953       4 975 189       4 879 841       5 022 187       5 206 736       5 377 216       5 633 700       6 491 2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830         583 010         630 185         624 541         652 599         653 264         673 115         682 516         691 331         690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70 224          68 013          68 102          66 797          66 515          64 421          69 024          69 414          58 361          57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8           9 449          10 122           6 554           7 156           6 943           5 320           2 813           3 402           4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973         129 396         157 380         137 274         149 677         144 345         155 861         119 434         142 194         143 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9 434         231 485         239 893         251 908         266 577         275 551         280 835         281 630         288 142         284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489 690       4 513 868       3 882 603       4 670 257       4 441 431       3 878 333       4 321 809       4 378 213       4 325 777       3 953 8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7 117         338 240         358 155         341 731         310 633         305 676         344 798         392 925         462 391         498 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2 6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52           9 591          10 491          14 094          12 043          11 703          14 332          14 395          14 108          14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81             486           1 130           1 277           1 355           1 204           1 094           1 094           1 513           1 4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6 422         988 421       1 024 494       1 029 249         857 458         825 200         831 060         836 689         823 902         904 9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7          26 471          26 551          28 587          30 048          30 968          31 519          31 532          32 993          35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30           2 632           6 588           5 581           4 901           5 395           5 994           6 556           7 17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29 203         153 181         136 381         113 185         214 485         176 528         145 912         134 485         176 090         230 7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90 084       1 639 921       1 643 919       1 635 933       1 736 240       1 734 879       1 744 392       1 647 935       1 776 967       2 038 2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2 460 585      12 825 504      11 234 423      12 418 490      12 648 005      12 906 390      12 294 910      13 343 992      12 864 838      12 247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8 498          12 414          11 317          13 399          16 377          20 750          24 570          25 969          26 718          31 6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51 253         165 053         170 137         192 270         204 514         218 771         215 215         225 918         239 124         270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348 156      11 508 120      13 319 749      13 069 793      13 693 677      13 977 551      16 382 035      18 527 544      21 601 340      23 410 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8 887         274 728         349 547         416 443         561 121         508 380         515 643         767 937         939 371         801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1 510          66 162          64 709          66 112          56 866          57 660          62 647          63 611          60 365          59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25 628       1 544 489       1 423 789       1 254 275       1 535 723       1 729 808       2 151 831       2 562 067       2 810 874       2 360 8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2 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6 247          57 036          61 099          60 528          59 838          63 310          66 308          68 461          71 640          75 0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COLH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Á R E A     C O L H I D A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 O T A L ...........................      44 965 481      46 885 715      46 106 741      48 291 342      49 434 758      49 547 006      52 398 427      56 852 400      61 190 059      61 744 78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45 843          53 567          54 998          56 917          60 406          62 597          61 127          57 986          59 163          55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6 865          12 146           8 335           7 485          13 626           8 607           7 751           5 276           7 064           5 0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744 898         620 417         825 029         669 313         801 618         875 047         760 431         712 556       1 150 040       1 254 8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11 994          12 903          10 879          12 093          13 269          14 297          15 715          15 099          10 517          10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80 735          88 472         102 045         101 218         104 948         105 000          97 093          89 174         104 501         125 8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3 253 767       3 058 127       3 062 195       3 813 266       3 664 804       3 142 636       3 145 868       3 180 859       3 733 148       3 918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60 466         196 803         188 822         218 863         182 010         257 481         254 663         297 083         347 126         356 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593         532 745         518 433         518 584         524 750         510 290         503 023         509 588         491 042         499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63 072         174 830         177 972         176 481         151 731         153 974         161 124         151 850         142 704         142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661 923         715 671         709 798         681 120         705 965         665 809         582 315         590 945         638 825         678 8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1 920 253       1 988 186       2 070 409       2 222 926       2 267 968       2 336 027       2 370 908       2 395 501       2 368 040       2 320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4 750 296       4 814 084       4 985 819       4 898 844       4 804 511       4 957 594       5 100 485       5 371 020       5 631 741       5 791 7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547 720         582 210         621 419         612 735         651 169         638 556         665 014         682 503         691 059         689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69 838          67 763          67 745          66 169          66 505          63 929          68 869          68 790          58 361          56 8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5 263           8 224           9 907           6 554           6 755           6 943           4 847           2 738           3 402           4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84 067         127 633         156 005         137 224         145 507         142 985         147 397         119 224         142 144         143 6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217 286         231 039         239 462         250 116         264 311         273 338         276 598         280 382         285 243         280 6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4 290 513       4 401 770       3 313 621       4 154 194       4 332 545       3 449 611       4 140 528       4 090 568       3 978 660       3 748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314 279         338 059         353 679         341 591         310 462         302 559         344 080         392 619         462 265         498 3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41 7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9 902           9 529          10 454          14 082          12 013          11 668          12 187          12 529          13 015          12 9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442             429             687           1 070           1 114             954             987           1 047           1 513           1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964 373         985 521       1 018 576       1 026 496         856 422         824 665         828 846         836 041         823 220         803 8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25 326          26 418          26 318          28 555          30 043          30 938          31 519          31 532          32 993          35 4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3 011           2 587           4 975           4 439           3 759           4 810           5 844           6 421           7 094           7 0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119 849         153 138          63 233         103 763         208 538         171 618         136 109         133 879         172 704         223 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 508 918       1 551 971       1 578 879       1 571 167       1 708 875       1 667 183       1 675 274       1 633 568       1 754 875       1 886 4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11 933 811      12 562 130      10 585 498      11 611 483      11 890 376      12 330 275      11 750 889      12 965 678      12 410 677      11 548 9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6 669          12 040          11 175          13 313          16 217          20 739          23 365          25 628          26 635          31 1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36 469         152 923         161 277         182 700         194 514         204 233         202 805         221 638         233 224         240 0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10 291 470      11 486 478      13 303 656      13 061 410      13 656 771      13 974 299      16 365 441      18 524 769      21 538 990      22 932 8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96 753         274 623         331 967         352 394         528 061         490 191         423 603         753 767         931 061         774 9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70 916          65 052          63 901          65 634          56 720          57 488          62 520          63 479          60 152          59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795 985       1 521 545       1 408 852       1 249 764       1 138 687       1 727 392       2 104 902       2 560 231       2 807 224       2 358 5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132 7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55 916          56 682          60 721          59 379          59 788          63 273          66 300          68 432          71 637          73 4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OBTIDA NO DECÊNI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P R O D U Ç Ã O     O B T I D A   ( t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763 987       1 073 263       1 113 219       1 247 157       1 335 792       1 430 018       1 433 234       1 440 013       1 477 299       1 478 0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2 369           1 661             975           1 336           7 885           2 762           4 105           2 424           2 902           2 1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952 013         821 271       1 172 017       1 477 030       2 007 102       2 643 506       2 166 014       2 199 268       3 798 480       3 663 4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52 005          60 749          55 217          69 787          84 141         101 917         114 436         123 099          85 597          86 0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54 183         141 255         193 154         179 421         187 890         201 748         195 284         187 719         236 488         286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8 643 803       8 351 665       7 716 090      11 709 694      11 134 588      10 184 027      10 457 093      10 334 603      13 277 008      13 225 6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217 426         228 741         207 251         288 058         214 276         342 386         298 686         435 092         459 526         510 0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496 171         541 236         532 220         546 894         566 336       6 176 963       6 422 855       6 800 981       6 583 564       6 802 9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2 406 386       2 670 493       2 784 181       2 904 950       2 606 932       2 848 624       3 126 411       3 089 016       3 047 083       3 128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256 777         277 966         280 801         205 003         196 788         185 662         174 196         170 004         196 005         235 8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2 738 391       2 457 025       3 378 731       3 263 388       3 807 124       3 639 136       2 649 609       1 987 074       2 465 710       2 134 0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317 105 981     331 612 687     345 254 972     333 847 720     326 121 011     344 281 802     364 391 016     396 012 158     415 205 835     422 926 3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167 211         125 397          54 124         145 437         138 608         124 073         164 539         183 094         187 839         147 6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897 643         881 134         838 232         988 658       1 156 332       1 050 348       1 222 124       1 229 848       1 157 562       1 098 7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7 040           7 145           8 003           8 510           6 948           8 296           5 073           3 814           4 315           5 6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09 215         258 847         300 389         321 789         282 826         297 798         244 600         345 320         397 160         323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956 537         967 313       1 026 604       1 206 644       1 301 411       1 420 547       1 928 236       1 985 661       2 078 226       1 969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2 449 396       2 840 243       2 191 153       2 830 915       3 056 289       2 453 419       3 064 228       3 302 038       2 967 007       3 012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472 738         596 952         505 353         629 525         579 727         568 505         670 309         656 200         921 281         894 0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56 0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2 995           2 728           3 643           5 441           4 274           3 935           4 032           3 744           3 844           2 6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624             568             873           1 417           1 333           1 308           1 459           1 485           2 326           1 7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5 395 214     115 234 005     104 252 518     114 397 800     106 651 289      16 983 247      18 530 625      16 917 558      18 313 717      17 864 1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3 503 883       3 967 923       3 957 183       4 688 577       5 766 347         716 030         857 388         841 821         980 203         846 3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4 005           3 585           7 578           6 529           5 947           5 869           8 608           8 979          10 319          10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41 346          97 445          16 683          33 357         116 017          99 941         170 897          83 682         138 745         161 4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7 743 155      19 896 205      19 502 717      20 864 340      23 040 670      22 577 142      23 065 577      21 961 082      23 926 553      25 725 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9 589 791      32 948 044      29 601 753      32 239 479      32 321 000      41 955 265      35 932 962      48 327 323      41 787 558      35 115 9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32 318          22 359          23 050          27 727          38 685          50 140          58 588          67 197          65 800          78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121 436         137 887         115 816         193 673         194 463         181 475         171 266         187 008         199 135         206 9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3 155 274      26 391 448      31 307 440      30 987 476      32 820 826      37 881 339      42 124 898      51 919 440      49 549 941      51 138 0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356 467         542 581         589 827         553 644         792 759         914 380         786 757       1 804 919       2 158 872       1 495 0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2 647 427       2 717 965       2 784 111       3 305 053       3 004 797       3 103 293       3 652 923       3 708 602       3 515 567       3 396 7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3 292 759       2 489 070       2 269 847       2 461 856       1 725 792       3 364 949       3 105 658       6 153 500       5 818 846       4 658 4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76 6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684 902         890 708         774 352         931 500       1 024 482       1 058 489       1 148 648       1 067 422       1 291 382       1 246 9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 COCO-DA-BAÍA, LARANJA E MAÇÃ - PRODUÇÃO EM MIL FRUTOS; BANANA - PRODUÇÃO EM MIL CACH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TONELAD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AGRÍCOLA - B R A S I L</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IMENTO MÉDIO OBTIDO 1996 - 20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GUNDO OS PRODUTOS AGRÍCOLAS</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R E N D I M E N T O     M É D I O     O B T I D O     ( K g  / h a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 R O D U T O S             |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S A F R A   |   S A F R A   |   S A F R A   |   S A F R A   |   S A F R A   |   S A F R A   |   S A F R A   |   S A F R A   |   S A F R A   |   S A F R 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1 9 9 6    |    1 9 9 7    |    1 9 9 8    |    1 9 9 9    |    2 0 0 0    |    2 0 0 1    |    2 0 0 2    |    2 0 0 3    |    2 0 0 4    |    2 0 0 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 ...............................          16 665          20 036          20 241          21 912          22 114          22 845          23 447          24 834          24 970          26 7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             140             137             117             178             579             321             530             459             411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           1 278           1 324           1 421           2 207           2 504           3 021           2 848           3 086           3 303           2 9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 ..................................           4 336           4 708           5 076           5 771           6 341           7 129           7 282           8 153           8 139           8 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TOTAL ...........           1 910           1 597           1 893           1 773           1 790           1 921           2 011           2 105           2 263           2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 ......................           2 657           2 731           2 520           3 071           3 038           3 241           3 324           3 249           3 557           3 3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 .......................           1 355           1 162           1 098           1 316           1 177           1 330           1 173           1 465           1 324           1 4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 ................................             999           1 016           1 027           1 055           1 079          12 105          12 769          13 346          13 407          13 6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TOTAL ................          14 757          15 275          15 644          16 460          17 181          18 501          19 404          20 343          21 352          22 0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 ....................             388             388             396             301             279             279             299             288             307             3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 ..............................           1 426           1 236           1 632           1 468           1 679           1 558           1 118             830           1 041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 ........................          66 755          68 884          69 247          68 148          67 878          69 445          71 442          73 731          73 726          73 0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 ......................             305             215              87             237             213             194             247             268             272             2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 ................................          12 853          13 003          12 373          14 941          17 387          16 430          17 746          17 878          19 835          19 3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 .....................           1 338             869             808           1 298           1 029           1 195           1 047           1 393           1 268           1 3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 ......................           2 489           2 028           1 926           2 345           1 944           2 083           1 659           2 896           2 794           2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 ..........................           4 402           4 187           4 287           4 824           4 924           5 197           6 971           7 082           7 286           7 0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TOTAL ..............             571             645             661             681             705             711             740             807             746             8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 .......................           1 504           1 766           1 429           1 843           1 867           1 879           1 948           1 671           1 993           1 7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 ....................               -               -               -               -               -               -               -               -               -           1 3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 ...............................             302             286             348             386             356             337             331             299             295             2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 ..........................           1 412           1 324           1 271           1 324           1 197           1 371           1 478           1 418           1 537           1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 ...............................         109 289         116 927         102 351         111 445         124 531          20 594          22 357          20 235          22 246          22 2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 ..................................         138 351         150 198         150 360         164 195         191 936          23 144          27 202          26 697          29 709          23 9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 .........................           1 330           1 386           1 523           1 471           1 582           1 220           1 473           1 398           1 455           1 4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 ................................             345             636             264             321             556             582           1 256             625             803             7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 ..............................          11 759          12 820          12 352          13 280          13 483          13 542          13 768          13 444          13 634          13 6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TOTAL ...............           2 479           2 623           2 796           2 777           2 718           3 403           3 058           3 727           3 367           3 0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 ......................           1 939           1 857           2 063           2 083           2 385           2 418           2 508           2 622           2 470           2 5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 .........................             890             902             718           1 060           1 000             889             844             844             854             8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 ........................           2 250           2 298           2 353           2 372           2 403           2 711           2 574           2 803           2 300           2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 .......................           1 812           1 976           1 777           1 571           1 501           1 865           1 857           2 395           2 319           1 9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 ................................          37 332          41 781          43 569          50 356          52 976          53 982          58 428          58 423          58 445          57 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 .......................           1 833           1 636           1 611           1 970           1 516           1 948           1 475           2 403           2 073           1 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 ...................               -               -               -               -               -               -               -               -               -           2 0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 ...................................          12 249          15 714          12 753          15 687          17 135          16 729          17 325          15 598          18 027          16 9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COAGRO - PRODUÇÃO AGRÍCOLA MUNICIPAL - PAM 1996 a 20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 ABACAXI,COCO-DA-BAÍA E LARANJA - RENDIMENTO MÉDIO EM FRUTOS/ha; BANANA - RENDIMENTO MÉDIO CACH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PARTIR DA SAFRA 2001, BANANA, LARANJA E MAÇÃ PASSAM A SER LEVANTADOS EM Kg/ha.</w:t>
      </w:r>
    </w:p>
    <w:p>
      <w:pPr>
        <w:sectPr>
          <w:headerReference w:type="default" r:id="rId33"/>
          <w:footerReference w:type="default" r:id="rId34"/>
          <w:type w:val="nextPage"/>
          <w:pgSz w:orient="landscape" w:w="16838" w:h="11906"/>
          <w:pgMar w:left="1134" w:right="0" w:gutter="0" w:header="0" w:top="567" w:footer="0" w:bottom="56"/>
          <w:pgNumType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O CAFÉ ATÉ 2001 FOI LEVANTADO EM COCO. A PARTIR DE 2002 PASSOU A SER PUBLICADO COMO 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6 660        72 100        73 225        9.8        1.6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40        60 788        60 809        9.9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78 046     1 645 080     1 645 504       11.3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6 708        27 063        27 060        1.3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4 208        17 557        17 557       23.6         -      21.3     2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63        16 459        16 459       24.1         -      24.0     2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4 749       397 944       397 944       26.4         -      21.3     2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731        24 178        24 178        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201           201           201         -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130           130         -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911           911         -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08         7 008         7 00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0 823        14 062        14 062       29.9         -      16.2     1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13        14 062        14 062       30.0         -      19.5     2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8 124       353 773       353 773       31.9         -      18.1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796        25 158        25 158        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20           320           320         -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1           320           320       18.1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1 100         1 100       23.0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9         3 438         3 438        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 864         2 974         2 974        3.8         -       4.3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49         1 947         1 947       -5.0         -       3.7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 820        42 160        42 160       -5.9         -       3.0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874        21 654        21 654       -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4 897        25 930        27 055        8.7        4.3     37.3     3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234        24 545        24 566        1.4        0.1     43.8     4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1 760       692 269       692 693        4.7        0.1     44.8     4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07        28 204        28 197        3.3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758         2 318         2 318       31.9         -       2.6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58         1 408         1 408      -19.9         -       3.2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44        28 810        28 810      -18.7         -       2.4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62        20 462        20 462        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88           725         1 379      182.6       90.2      0.7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8           725           725       48.6         -       0.9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852        45 908        45 908       53.8         -       2.0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172        63 321        63 321        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359         4 069         4 069       -6.7         -       6.5      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59         4 069         4 069       -6.7         -       7.9      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764       103 433       103 433       -4.9         -       7.4      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52        25 420        25 420        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1 102        11 483        11 483        3.4         -      16.7     1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02        11 483        11 483        3.4         -      20.1     1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5 612       343 801       343 801        5.6         -      22.0     2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329        29 940        29 940        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 400         1 320         1 422        1.6        7.7      2.1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7           845           845       14.7         -       1.3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29        21 116        21 116       11.6         -       1.3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84        24 989        24 989       -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560           560           560         -          -       0.8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0           560           560         -          -       1.0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20        10 967        10 967      -11.0         -       0.8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000        19 584        19 584      -1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405           428           797       96.8       86.2      0.6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5           428           449       10.9        4.9      0.7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69        10 180        10 604        9.7        4.2      0.7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874        23 785        23 617       -1.1       -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4 825         5 027         5 027        4.2         -       7.2      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25         5 027         5 027        4.2         -       8.7      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1 170       128 054       128 054        5.7         -       8.2      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13        25 473        25 473        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BACAXI</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595        23 916        23 916        1.4         -      35.4     3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13        16 153        16 153        9.8         -      26.6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5 054       476 237       476 237        9.5         -      29.4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69        29 483        29 483       -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1 937        11 531        11 531       -3.4         -      17.9     1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232         7 833         7 833        8.3         -      13.1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951       243 518       243 518        9.2         -      15.1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828        31 089        31 089        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3 298         3 300         3 300        0.1         -       4.9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23         1 717         1 717       12.7         -       2.8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364        35 159        35 159       12.1         -       2.1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594        20 477        20 477       -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692         3 133         3 133       16.4         -       4.0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92         3 133         3 133       16.4         -       4.9      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365        93 922        93 922       19.9         -       5.3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110        29 978        29 978        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5 668         5 952         5 952        5.0         -       8.5      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6         3 470         3 470        6.2         -       5.9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374       103 638       103 638        1.2         -       6.9      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345        29 867        29 867       -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27           528           528       61.5         -       0.5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9           339        3.7         -       0.6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39         3 939        2.6         -       0.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19        11 619       -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327           528           528       61.5         -       0.5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7           339           339        3.7         -       0.6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40         3 939         3 939        2.6         -       0.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743        11 619        11 619       -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 633         4 169         4 169       14.8         -       5.5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03         3 292         3 292       17.4         -       5.1      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643        74 691        74 691       19.2         -       4.2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49        22 689        22 689        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03           180           180      -11.3         -       0.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3           178           178      -12.3         -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57         3 103         3 103      -12.8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22        17 433        17 433       -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 070         1 589         1 589       48.5         -       1.6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0         1 589         1 589       48.5         -       1.9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 844        35 734        35 734       80.1         -       1.3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46        22 488        22 488       2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2 360         2 400         2 400        1.7         -       3.5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30         1 525         1 525       -0.3         -       2.8      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242        35 854        35 854       -8.6         -       2.7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648        23 511        23 511       -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ARBÓR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 536         1 390         1 350      -75.6       -2.9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1 370         1 328      -73.5       -3.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732           682      -67.9       -6.8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534           514       21.5       -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 536         1 390         1 350      -75.6       -2.9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13         1 370         1 328      -73.5       -3.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3           732           682      -67.9       -6.8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3           534           514       21.5       -3.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70           140           140      -17.6         -       3.1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0           140           140      -17.6         -       3.4     1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13            13       62.5         -       0.4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93            93       9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91           410           412        5.4        0.5      7.1     3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1           410           410        4.9         -       7.8     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8            98        4.3         -       4.4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0           239           239       -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250           172           130      -48.0      -24.4      4.5      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172           130      -48.0      -24.4      5.0      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94            44      -52.2      -53.2      4.3      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8           547           338       -8.2      -3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C      ÁREA I              4 645           593           593      -87.2         -      83.9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22           593           593      -85.6         -      82.2     4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90           495           495      -73.8         -      89.0     7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9           835           835       8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80            75            75       -6.3         -       1.4      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55            55      -31.3         -       1.6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32            32      -17.9         -       1.8      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582           582       1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263 128       899 966       898 086      -28.9       -0.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54 875       887 888       886 509      -29.4       -0.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63 453     2 802 205     2 796 916      -23.7       -0.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9         3 156         3 155        8.1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39 073       310 516       310 010       -8.6       -0.2     26.8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2 148       304 150       304 145       -8.4       -0.0     26.5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2 686       887 790       887 736       -0.6       -0.0     24.4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8         2 919         2 919        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8 385         7 194         7 194      -14.2         -       0.7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85         7 194         7 194      -14.2         -       0.7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206        18 611        18 611      -36.3         -       0.8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3         2 587         2 587      -2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4 632        15 565        15 064        3.0       -3.2      1.2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60         9 217         9 217      -33.5         -       1.1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71        24 999        24 999      155.8         -       0.3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5         2 712         2 712      28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10 288         9 560         9 560       -7.1         -       0.8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288         9 560         9 560       -7.1         -       0.8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7        10 131        10 131       18.1         -       0.2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34         1 060         1 060       2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7 457        13 311        13 311      -23.7         -       1.4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462        13 311        13 311       -8.0         -       1.2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33         9 207         9 207       -0.3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691           691        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C      ÁREA I             16 319         7 550         7 550      -53.7         -       1.3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93         7 550         7 550      -44.5         -       1.1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7         8 127         8 127       14.7         -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1         1 076         1 076      10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4 115         3 309         3 304      -19.7       -0.2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83         3 291         3 286      -10.8       -0.2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16         2 403         2 349        1.4       -2.2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9           730           715       13.7       -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0 500        12 266        12 266       16.8         -       0.8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0        12 266        12 266       16.8         -       0.8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95         3 679         3 679      -10.2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0           300           300      -2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257 377       241 761       241 761       -6.1         -      20.4     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7 377       241 761       241 761       -6.1         -      20.5     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2 401       810 633       810 633       -1.4         -      22.4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5         3 353         3 353        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65 567        95 939        95 939      -42.1         -      13.1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537        90 227        90 227      -45.5         -      13.2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4 477       244 449       244 449      -36.4         -      10.5      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3         2 709         2 709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57 257        40 539        40 539      -29.2         -       4.5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227        34 827        34 827      -39.1         -       4.6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147       100 079       100 079      -34.7         -       4.2      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6         2 874         2 874        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08 310        55 400        55 400      -48.9         -       8.6      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8 310        55 400        55 400      -48.9         -       8.6      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330       144 370       144 370      -37.6         -       6.3      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6         2 606         2 606       2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57 187        15 535        14 161      -75.2       -8.8      4.5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5 535        14 161      -75.2       -8.8      4.6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29 254        24 019      -69.5      -17.9      2.1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1 883         1 696       23.2       -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57 187        15 535        14 161      -75.2       -8.8      4.5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187        15 535        14 161      -75.2       -8.8      4.6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722        29 254        24 019      -69.5      -17.9      2.1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7         1 883         1 696       23.2       -9.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GODÃO HERBÁCEO (em caroç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01 301       477 976       477 976      -31.8         -      55.5     5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0 003       477 976       477 976      -31.7         -      55.8     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307 568     1 640 712     1 640 712      -28.9         -      63.0     5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297         3 433         3 433        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63 882        29 499        29 499      -53.8         -       5.1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718        29 499        29 499      -53.7         -       5.1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6 131        94 116        94 116      -46.6         -       4.8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4         3 190         3 190       1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83 525       379 597       379 597      -21.5         -      38.3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391       379 597       379 597      -21.3         -      38.4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82 839     1 334 325     1 334 325      -20.7         -      45.9     4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89         3 515         3 515        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49 114        66 000        66 000      -55.7         -      11.8      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9 114        66 000        66 000      -55.7         -      11.9      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2 045       202 479       202 479      -53.1         -      11.8      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7         3 067         3 067        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4 780         2 880         2 880      -39.7         -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80         2 880         2 880      -39.7         -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553         9 792         9 792      -40.8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63         3 400         3 400       -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0 336        10 408        10 403        0.6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336        10 407        10 402        0.6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 092        87 119        87 275        1.4        0.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329         8 371         8 390        0.7        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032           957           957       -7.3         -      10.0      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32           957           957       -7.3         -      10.0      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418         7 471         7 468        0.7       -0.0      8.6      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8         7 807         7 804        8.6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18            19            19        5.6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19            19        5.6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            73            70        7.7       -4.1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11         3 842         3 684        2.0       -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014           938           938       -7.5         -       9.8      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14           938           938       -7.5         -       9.8      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353         7 398         7 398        0.6         -       8.5      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51         7 887         7 887        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530         2 647         2 647        4.6         -      24.5     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30         2 646         2 646        4.6         -      24.5     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768        28 283        28 283       -1.7         -      33.4     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71        10 689        10 689       -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 161         2 318         2 318        7.3         -      20.9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61         2 317         2 317        7.2         -      20.9     2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834        25 729        25 729       -0.4         -      30.0     2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955        11 104        11 104       -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89           129           129      -31.7         -       1.8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9           129           129      -31.7         -       1.8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04           854           854      -34.5         -       1.5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99         6 620         6 620       -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80           200           200       11.1         -       1.7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0           200           200       11.1         -       1.7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30         1 700         1 700        4.3         -       1.9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056         8 500         8 500       -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 436         5 590         5 585        2.7       -0.1     52.6     5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436         5 590         5 585        2.7       -0.1     52.6     5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402        36 775        36 934        4.3        0.4     41.1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13         6 579         6 613        1.5        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688           802           797       15.8       -0.6      6.7      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8           802           797       15.8       -0.6      6.7      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06         3 475         3 634       20.9        4.6      3.5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9         4 333         4 560        4.4        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 499         1 496         1 496       -0.2         -      14.5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99         1 496         1 496       -0.2         -      14.5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50        12 572        12 572        1.8         -      14.3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239         8 404         8 404        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249         3 292         3 292        1.3         -      31.4     3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49         3 292         3 292        1.3         -      31.4     3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046        20 728        20 728        3.4         -      23.3     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170         6 296         6 296        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338         1 214         1 214       -9.3         -      12.9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38         1 214         1 214       -9.3         -      12.9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504        14 590        14 590        0.6         -      16.8     1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40        12 018        12 018       1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 154         1 054         1 054       -8.7         -      11.2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54         1 054         1 054       -8.7         -      11.2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93        12 927        12 927        2.7         -      14.6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12        12 265        12 265       1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H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184           160           160      -13.0         -       1.8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60           160      -13.0         -       1.8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11         1 663         1 663      -13.0         -       2.2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86        10 391        10 391        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94 427        78 566        78 223      -17.2       -0.4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318        78 556        78 213      -17.1       -0.4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834       202 277       201 244      -13.2       -0.5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8         2 575         2 573        4.7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C      ÁREA I                573           808           808       41.0         -       0.6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808           808       41.0         -       0.6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1 059         1 059       51.7         -       0.3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11         1 311        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573           808           808       41.0         -       0.6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3           808           808       41.0         -       0.6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1 059         1 059       51.7         -       0.3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8         1 311         1 311        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84 527        67 851        67 851      -19.7         -      89.5     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 525        67 841        67 841      -19.7         -      89.6     8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8 501       185 091       185 091      -15.3         -      94.2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5         2 728         2 728        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9 627         2 401         2 401      -75.1         -      10.2      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25         2 391         2 391      -75.2         -      10.2      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01         3 811         3 811      -79.8         -       8.2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4         1 594         1 594      -1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74 900        65 450        65 450      -12.6         -      79.3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 900        65 450        65 450      -12.6         -      79.4     8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600       181 280       181 280       -9.2         -      86.1     9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5         2 770         2 770        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9 327         9 907         9 564        2.5       -3.5      9.9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20         9 907         9 564        3.7       -3.5      9.8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635        16 127        15 094       19.5       -6.4      5.5      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70         1 628         1 578       15.2       -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4 711         5 342         4 999        6.1       -6.4      5.0      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11         5 342         4 999        6.1       -6.4      5.0      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573         9 658         8 625        0.6      -10.7      3.7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20         1 808         1 725       -5.2       -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616         4 565         4 565       -1.1         -       4.9      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509         4 565         4 565        1.2         -       4.8      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62         6 469         6 469       59.3         -       1.8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1         1 417         1 417       5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ENDOIM (em casc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543        29 595        29 828       -5.4        0.8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43        29 595        29 818       -5.5        0.8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681        54 625        54 658       -0.0        0.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4         1 846         1 833        5.7       -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C      ÁREA I              9 409         9 724         9 957        5.8        2.4     29.8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409         9 724         9 947        5.7        2.3     29.8     3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962         9 603         9 636       -3.3        0.3     18.2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9           988           969       -8.5       -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C      ÁREA I              1 920         1 431         1 631      -15.1       14.0      6.1      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20         1 431         1 631      -15.1       14.0      6.1      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75           618           632      -50.4        2.3      2.3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4           432           387      -41.7      -1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1 175         1 438         1 471       25.2        2.3      3.7      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5         1 438         1 461       24.3        1.6      3.7      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44         1 710         1 729       19.7        1.1      2.6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9         1 189         1 183       -3.7       -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6 314         6 855         6 855        8.6         -      20.0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14         6 855         6 855        8.6         -      20.0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43         7 275         7 275        0.4         -      13.2     1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7         1 061         1 061       -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4 700        12 610        12 610      -14.2         -      46.6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2 610        12 610      -14.2         -      46.6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3 770        23 770      -10.3         -      48.5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885         1 885        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4 700        12 610        12 610      -14.2         -      46.6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700        12 610        12 610      -14.2         -      46.6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500        23 770        23 770      -10.3         -      48.5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3         1 885         1 885        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434         7 261         7 261       -2.3         -      23.6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7 261         7 261       -2.3         -      23.6     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21 252        21 252       16.6         -      33.3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927         2 927       1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7 434         7 261         7 261       -2.3         -      23.6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434         7 261         7 261       -2.3         -      23.6     2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219        21 252        21 252       16.6         -      33.3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51         2 927         2 927       1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002 133     3 000 976     3 002 299      -25.0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18 915     2 964 339     2 964 861      -24.3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225 663    11 513 019    11 524 356      -12.9        0.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75         3 884         3 887       15.2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660 368       464 865       463 864      -29.8       -0.2     16.5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5 489       461 698       460 273      -29.8       -0.3     16.7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02 038       959 100       957 270      -36.3       -0.2     11.4      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1         2 077         2 080       -9.2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95 046        73 718        71 218      -25.1       -3.4      2.4      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046        73 718        71 218      -25.1       -3.4      2.4      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98       145 693       141 943      -33.7       -2.6      1.6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2         1 976         1 993      -11.5        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7 251        25 110        25 110       -7.9         -       0.7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971        24 844        24 844        3.6         -       0.6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561        32 490        32 490        2.9         -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7         1 308         1 308       -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10 787        10 787        12 286       13.9       13.9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84        10 787        11 862       10.0       10.0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591        20 226        22 146        7.6        9.5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9         1 875         1 867       -2.2       -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C      ÁREA I             26 300        19 200        19 200      -27.0         -       0.7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45        19 000        19 000      -26.5         -       0.7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630        91 450        91 450      -33.1         -       1.0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287         4 813         4 813       -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298 552       208 653       208 653      -30.1         -       7.5      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8 541       207 902       207 902      -30.4         -       7.6      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1 724       402 081       402 081      -36.4         -       4.8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16         1 933         1 933       -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3 264         2 000         2 000      -38.7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264         2 000         2 000      -38.7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006         1 800         1 800      -55.1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7           900           900      -2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199 168       125 397       125 397      -37.0         -       5.0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038       123 447       123 447      -37.7         -       5.1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3 528       265 360       265 360      -42.8         -       3.5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41         2 150         2 150       -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20 774       728 529       730 853      -11.0        0.3     20.5     2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7 895       711 358       713 305      -11.7        0.3     20.6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1 807     1 097 823     1 110 990       -7.6        1.2      9.1      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88         1 543         1 558        4.7        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536 573       503 816       503 816       -6.1         -      13.4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9 042       500 178       500 178       -5.5         -      13.5     1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4 676       700 109       700 109        2.3         -       5.2      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00         1 400        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80 105       148 914       148 226      -17.7       -0.5      4.5      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6 389       136 348       135 678      -23.1       -0.5      4.5      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192       192 751       192 403      -15.7       -0.2      1.7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4         1 414         1 418        9.6        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4 160        32 020        32 020       -6.3         -       0.9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134        32 020        32 020       -6.2         -       0.9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824       100 249       100 249       12.9         -       0.7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02         3 131         3 131       2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357         1 450         1 452        7.0        0.1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31         1 450         1 452       18.0        0.1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81         3 598         3 608       17.1        0.3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3         2 481         2 485       -0.7        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C      ÁREA I              7 328         7 351         7 351        0.3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68         7 349         7 349        7.0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330        10 226        10 226       61.5         -       0.0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2         1 391         1 391       5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9 203         4 467         4 467      -51.5         -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203         4 467         4 467      -51.5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082        19 141        19 141      -59.3         -       0.4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6         4 285         4 285      -16.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 160         3 200         3 200        1.3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160         3 200         3 200        1.3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008        13 120        13 120        9.3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00         4 100         4 100        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9 920         9 800        12 810       29.1       30.7      0.2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900         8 835        11 450       28.7       29.6      0.2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 010        39 024        52 529       34.7       34.6      0.3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83         4 417         4 588        4.7        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38 968        17 511        17 511      -55.1         -       1.0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968        17 511        17 511      -55.1         -       1.0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604        19 605        19 605      -78.8         -       0.7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76         1 120         1 120      -5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49 441       121 701       121 701      -18.6         -       3.7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8 623       116 262       116 262      -21.8         -       3.8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30       278 192       278 192      -23.4         -       2.7      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393         2 393       -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10 169        86 863        86 863      -21.2         -       2.8      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9 363        81 424        81 424      -25.5         -       2.8      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80       176 337       176 337      -28.8         -       1.9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65         2 166         2 166       -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4 048         3 254         3 254      -19.6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48         3 254         3 254      -19.6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8         9 594         9 594      -18.6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12         2 948         2 948        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2 804         2 684         2 684       -4.3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92         2 684         2 684       -3.9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842         9 461         9 461       -3.9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25         3 525         3 525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32 420        28 900        28 900      -10.9         -       0.8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20        28 900        28 900      -10.9         -       0.8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3 720        82 800        82 800      -11.7         -       0.7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91         2 865         2 865       -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 274 701     1 241 072     1 241 072       -2.6         -      31.9     4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16 689     1 240 580     1 240 580        2.0         -      31.0     4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95 967     8 039 434     8 039 434       10.2         -      55.2     6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97         6 480         6 480        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65 010        63 176        63 176       -2.8         -       1.6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1        63 176        63 176        5.9         -       1.5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7 065       183 644       183 644       34.0         -       1.0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97         2 907         2 907       2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54 459       154 566       154 566        0.1         -       3.9      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1 134       154 330       154 330        2.1         -       3.9      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55 613     1 071 559     1 071 559        1.5         -       8.0      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985         6 943         6 943       -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 055 232     1 023 330     1 023 330       -3.0         -      26.4     3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05 874     1 023 074     1 023 074        1.7         -      25.7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03 289     6 784 231     6 784 231       11.2         -      46.1     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68         6 631         6 631        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096 849       444 809       444 809      -59.4         -      27.4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90 219       434 441       434 441      -60.2         -      27.8     1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62 821     1 138 470     1 138 470      -60.2         -      21.6      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6         2 621         2 621       -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54 630        42 947        42 947      -21.4         -       1.4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38        42 160        42 160      -18.2         -       1.3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4 831       187 768       187 768      -16.5         -       1.7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62         4 454         4 454        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RROZ (em cas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55 067       285 534       285 534      -66.6         -      21.4      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3 581       277 373       277 373      -67.5         -      21.8      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62 863       720 909       720 909      -68.1         -      17.1      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51         2 599         2 599       -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87 002       116 290       116 290      -37.8         -       4.7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950       114 870       114 870      -37.9         -       4.7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4 627       229 755       229 755      -38.7         -       2.8      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26         2 000         2 000       -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150            38            38      -74.7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38            38      -74.7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0            38            38      -92.4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33         1 000         1 000      -7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VEI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56 631       337 207       322 643       -9.5       -4.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421       334 952       305 948      -14.2       -8.7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0 033       413 859       377 269      -26.0       -8.8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1         1 236         1 233      -13.8       -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356 631       337 207       322 643       -9.5       -4.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421       334 952       305 948      -14.2       -8.7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0 033       413 859       377 269      -26.0       -8.8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1         1 236         1 233      -13.8       -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283 156       252 006       237 442      -16.1       -5.8     79.4     7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3 156       252 006       223 002      -21.2      -11.5     79.4     7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0 624       300 759       264 169      -32.4      -12.2     76.6     7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80         1 193         1 185      -14.1       -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8 539        18 471        18 471       -0.4         -       5.2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539        18 471        18 471       -0.4         -       5.2      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658        15 206        15 206       -8.7         -       3.3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99           823           823       -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54 936        66 730        66 730       21.5         -      15.4     2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26        64 475        64 475       17.8         -      15.4     2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2 751        97 894        97 894       -4.7         -      20.1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78         1 518         1 518      -1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16 778       528 500       529 810        2.5        0.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9 230       507 732       508 146        1.8        0.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02 991     7 082 417     7 089 671        4.2        0.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27        13 949        13 952        2.4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01 659       101 083       101 083       -0.6         -      19.7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7 198        98 630        98 630        1.5         -      19.5     1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9 841     1 040 958     1 040 958       -3.6         -      15.9     1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10        10 554        10 554       -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6 781         5 440         5 440      -19.8         -       1.3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781         5 440         5 440      -19.8         -       1.4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571        46 404        46 404      -19.4         -       0.8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490         8 530         8 530        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8 926         8 916         8 916       -0.1         -       1.7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42         8 896         8 896       26.3         -       1.4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 480        74 709        74 709       34.7         -       0.8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878         8 398         8 398        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P      ÁREA I             32 357        32 268        32 268       -0.3         -       6.3      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268        32 268        32 268         -          -       6.5      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4 433       294 187       294 187      -17.0         -       5.2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984         9 117         9 117      -1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5 670         5 670         5 670         -          -       1.1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970         3 970         3 970         -          -       0.8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454        36 454        36 454         -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82         9 182         9 182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41 855        43 017        43 017        2.8         -       8.1      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833        42 886        42 886        2.5         -       8.4      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7 900       550 236       550 236        2.3         -       7.9      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58        12 830        12 830       -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700           720           720        2.9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720           720        5.9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35         3 250         3 250       23.3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875         4 514         4 514       1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5 370         5 052         5 052       -5.9         -       1.0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24         4 450         4 450       -3.8         -       0.9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368        35 718        35 718        1.0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649         8 027         8 027        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92 493       210 853       212 163       10.2        0.6     37.2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2 096       202 957       203 371        5.9        0.2     38.5     4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14 141     2 817 784     2 825 038       17.0        0.3     35.5     3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67        13 884        13 891       10.5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1 837        11 738        11 738       -0.8         -       2.3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7        11 495        11 495       -2.9         -       2.4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827       123 764       123 764       -2.4         -       1.9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714        10 767        10 767        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 933         1 928         1 922       -0.6       -0.3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33         1 928         1 922       -0.6       -0.3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203        25 066        25 149       -0.2        0.3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038        13 001        13 085        0.4        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2 120        42 718        43 441        3.1        1.7      8.2      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120        42 718        42 718        1.4         -       8.4      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3 025       408 026       408 026       12.4         -       5.3      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619         9 552         9 552       1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 643         6 839         6 839        3.0         -       1.3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02         6 839         6 839        3.6         -       1.3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048       210 207       210 207        4.6         -       3.0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53        30 736        30 736        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6 077        17 183        17 183        6.9         -       3.1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77        17 183        17 183        6.9         -       3.2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447       393 496       393 496       52.8         -       3.8      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13        22 900        22 900       4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5 572        39 955        40 405       13.6        1.1      6.9      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22        36 755        37 175        4.9        1.1      7.1      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188       377 767       384 945        8.1        1.9      5.2      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056        10 278        10 355        3.0        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033         4 033         4 033         -          -       0.8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33         4 033         4 033         -          -       0.8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 799        53 445        53 445        9.5         -       0.7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100        13 252        13 252        9.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4 267         4 248         4 391        2.9        3.4      0.8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67         4 248         4 248       -0.4         -       0.9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 547        64 892        64 885        0.5       -0.0      0.9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27        15 276        15 274        1.0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70 011        82 211        82 211       17.4         -      13.5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805        77 758        77 758       11.4         -      14.0     1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71 057     1 161 121     1 161 121       19.6         -      14.3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11        14 932        14 932        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5 992       139 497       139 497       -4.4         -      28.3     2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4 903       131 521       131 521       -2.5         -      27.0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1 177     2 013 239     2 013 239       -2.8         -      30.4     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53        15 307        15 307       -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9 430        44 477        44 477       12.8         -       7.6      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 670        37 109        37 109       -1.5         -       7.5      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0 503       548 729       548 729       -0.3         -       8.1      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14        14 787        14 787        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185        20 922        20 922       -1.2         -       4.1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56        20 314        20 314       -0.7         -       4.1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207       178 222       178 222       -1.1         -       2.6      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09         8 773         8 773       -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4 077        23 818        23 818       -1.1         -       4.7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077        23 818        23 818       -1.1         -       4.8      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27       161 408       161 408       -0.6         -       2.4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741         6 777         6 777        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61 300        50 280        50 280      -18.0         -      11.9      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00        50 280        50 280       -4.6         -      10.6      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78 140     1 124 880     1 124 880       -4.5         -      17.3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356        22 372        22 372        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1 514        53 234        53 234        3.3         -      10.0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514        52 302        52 302        1.5         -      10.3     1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5 683       986 123       986 123       -1.9         -      14.8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23        18 854        18 854       -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9 849         9 862         9 862        0.1         -       1.9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9         9 862         9 862        0.1         -       2.0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9 493       226 826       226 826       -1.2         -       3.4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301        23 000        23 000       -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31 164        31 102        31 102       -0.2         -       6.0      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64        31 102        31 102       -0.2         -       6.2      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8 003       641 177       641 177       -4.0         -       9.8      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435        20 615        20 615       -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10 501        12 270        12 270       16.8         -       2.0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01        11 338        11 338        8.0         -       2.1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8 187       118 120       118 120        9.2         -       1.6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303        10 418        10 418        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25 120        23 833        23 833       -5.1         -       4.9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519        22 322        22 322       -5.1         -       4.7      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149       224 313       224 313       -3.4         -       3.4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871        10 049        10 049        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 714         1 068         1 068      -37.7         -       0.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14         1 068         1 068      -37.7         -       0.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449         8 475         8 475      -48.5         -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597         7 935         7 935      -1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NA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8 425         7 850         7 850       -6.8         -       1.6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425         7 850         7 850       -6.8         -       1.7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28        58 400        58 400       -3.5         -       0.9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184         7 439         7 439        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14 818        14 740        14 740       -0.5         -       2.9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38        13 260        13 260        0.2         -       2.7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3 018       155 418       155 418        1.6         -       2.2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559        11 722        11 722        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163           175           175        7.4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2           144           144        1.4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4         2 020         2 020       -6.2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9        14 028        14 028       -7.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70 472        67 845        67 845       -3.7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0 442        67 828        67 828       -3.7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18 118     1 318 420     1 318 420       -7.0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132        19 438        19 438       -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8 846        26 752        26 752       -7.3         -      40.9     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846        26 752        26 752       -7.3         -      41.0     3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5 979       653 340       653 340      -10.0         -      51.2     4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67        24 422        24 422       -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8 041        17 419        17 419       -3.4         -      25.6     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041        17 419        17 419       -3.4         -      25.6     2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7 734       455 438       455 438       -2.6         -      33.0     3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6        26 146        26 146        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265           223           223      -15.8         -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5           223           223      -15.8         -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85         3 382         3 382      -15.1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038        15 166        15 166        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0 540         9 110         9 110      -13.6         -      15.0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40         9 110         9 110      -13.6         -      15.0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260       194 520       194 520      -23.5         -      17.9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123        21 352        21 352      -1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1 626        41 093        41 093       -1.3         -      59.1     6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596        41 076        41 076       -1.3         -      59.0     6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2 139       665 080       665 080       -3.9         -      48.8     5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640        16 191        16 191       -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5 766        15 535        15 535       -1.5         -      22.4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66        15 535        15 535       -1.5         -      22.4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538       300 444       300 444      -16.2         -      25.3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41        19 340        19 340      -1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6 544         6 290         6 290       -3.9         -       9.3      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44         6 290         6 290       -3.9         -       9.3      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806        83 284        83 284       -9.3         -       6.5      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029        13 241        13 241       -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9 316        19 268        19 268       -0.2         -      27.4     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286        19 251        19 251       -0.2         -      27.4     2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795       281 352       281 352       16.4         -      17.1     2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37        14 615        14 615       16.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43 302        44 681        44 681        3.2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928        44 681        44 681        4.1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6 311       997 690       997 690        7.7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8        22 329        22 329        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C      ÁREA I              6 049         5 443         5 443      -10.0         -      14.0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9         5 443         5 443      -10.0         -      14.1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0 344       169 596       169 596       -6.0         -      19.5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814        31 159        31 159        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C      ÁREA I                439           493           493       12.3         -       1.0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493           493       12.3         -       1.0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4         3 946         3 946       23.5         -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276         8 004         8 004       1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5 610         4 950         4 950      -11.8         -      13.0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10         4 950         4 950      -11.8         -      13.1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7 150       165 650       165 650       -6.5         -      19.1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578        33 465        33 465        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8 957        19 612        19 612        3.5         -      43.8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957        19 612        19 612        3.5         -      44.2     4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7 901       479 619       479 619       -1.7         -      52.7     4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737        24 455        24 455       -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0 166        10 363        10 363        1.9         -      23.5     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66        10 363        10 363        1.9         -      23.7     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2 833       272 439       272 439        3.7         -      28.4     2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854        26 290        26 290        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261           259           259       -0.8         -       0.6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1           259           259       -0.8         -       0.6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8         3 940         3 940       -0.7         -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203        15 212        15 212        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8 530         8 990         8 990        5.4         -      19.7     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30         8 990         8 990        5.4         -      19.9     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1 100       203 240       203 240       -8.1         -      23.9     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920        22 607        22 607      -1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8 081        19 414        19 414        7.4         -      41.8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707        19 414        19 414        9.6         -      41.2     4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2 658       343 175       343 175       35.8         -      27.3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69        17 677        17 677       2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1 736        12 833        12 833        9.3         -      27.1     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736        12 833        12 833        9.3         -      27.3     2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645       267 476       267 476       41.8         -      20.4     2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74        20 843        20 843       29.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 645         1 689         1 689        2.7         -       3.8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5         1 689         1 689        2.7         -       3.8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1        21 842        21 842        0.8         -       2.3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174        12 932        12 932       -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700         4 892         4 892        4.1         -      10.9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26         4 892         4 892       13.1         -      10.1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342        53 857        53 857       27.2         -       4.6      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88        11 009        11 009       1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215           212           212       -1.4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212           212       -1.4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5 300         5 300       -2.0         -       0.6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5 000        25 000       -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215           212           212       -1.4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5           212           212       -1.4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08         5 300         5 300       -2.0         -       0.6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153        25 000        25 000       -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TATA-INGLESA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 741        28 295        28 295       -1.6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741        28 295        28 295       -1.6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4 059       809 819       809 819        3.3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280        28 621        28 621        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4 941        23 025        23 025       -7.7         -      86.8     8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41        23 025        23 025       -7.7         -      86.8     8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9 659       595 319       595 319       -5.5         -      80.3     7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246        25 855        25 855        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857         9 055         9 055       -8.1         -      34.3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57         9 055         9 055       -8.1         -      34.3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3 054       266 119       266 119       -2.5         -      34.8     3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702        29 389        29 389        6.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5 084        13 970        13 970       -7.4         -      52.5     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84        13 970        13 970       -7.4         -      52.5     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6 605       329 200       329 200       -7.7         -      45.5     4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641        23 565        23 565       -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3 800         5 270         5 270       38.7         -      13.2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5 270         5 270       38.7         -      13.2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214 500       214 500       38.9         -      19.7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0 702        40 702        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3 800         5 270         5 270       38.7         -      13.2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00         5 270         5 270       38.7         -      13.2     1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4 400       214 500       214 500       38.9         -      19.7     2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632        40 702        40 702        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CAU (em amêndo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81 898       665 185       664 549       -2.5       -0.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8 859       632 967       632 302       -6.9       -0.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825       206 867       206 478      -12.4       -0.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7           327           327       -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89 031        94 016        93 380        4.9       -0.7     13.1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737        94 016        93 351        5.2       -0.7     13.1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053        57 333        56 944       -5.2       -0.7     25.5     2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610           610       -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34 551        34 560        34 560        0.0         -       5.1      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 551        34 560        34 560        0.0         -       5.1      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732        21 137        21 137        2.0         -       8.8     1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12           612        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2 692         2 459         1 823      -32.3      -25.9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459         2 459         1 794      -27.0      -27.0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02         1 261           872      -27.5      -30.8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9           513           486       -0.6       -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51 788        56 997        56 997       10.1         -       7.6      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727        56 997        56 997       10.2         -       7.6      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119        34 935        34 935       -8.4         -      16.2     1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7           613           613      -1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570 783       548 989       548 989       -3.8         -      83.7     8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17 603       517 603       -9.0         -      83.8     8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37 459       137 459      -16.0         -      69.4     6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66           266       -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70 783       548 989       548 989       -3.8         -      83.7     8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8 837       517 603       517 603       -9.0         -      83.8     8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3 725       137 459       137 459      -16.0         -      69.4     6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8           266           266       -7.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1 522        21 616        21 616        0.4         -       3.2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84        20 784        0.3         -       3.1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1 822        11 822        0.3         -       5.0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69           5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1 522        21 616        21 616        0.4         -       3.2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723        20 784        20 784        0.3         -       3.1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782        11 822        11 822        0.3         -       5.0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9           569           56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62           564           564        0.4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4           564        0.4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3           253       -4.5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9           449       -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62           564           564        0.4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2           564           564        0.4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5           253           253       -4.5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2           449           449       -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540 837     2 542 552     2 542 582        0.1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20 103     2 343 158     2 343 141        1.0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34 011     2 593 131     2 594 203       21.6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0         1 107         1 107       2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93 831       188 386       188 386       -2.8         -       7.6      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7 030       182 692       182 692       -2.3         -       8.1      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292        92 487        93 561      -26.5        1.2      6.0      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1           506           512      -24.8        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167 738       163 322       163 322       -2.6         -       6.6      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7 738       163 322       163 322       -2.6         -       7.2      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7 086        73 435        74 509      -30.4        1.5      5.0      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8           450           456      -28.5        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 830         2 585         2 585      -32.5         -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6         2 291         2 291      -14.1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85         1 122         1 122      -48.6         -       0.1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0           490           490      -4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22 263        22 479        22 479        1.0         -       0.9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626        17 079        17 079        2.7         -       0.7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021        17 930        17 930       -0.5         -       0.8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4         1 050         1 050       -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63 242       174 406       174 427        6.9        0.0      6.4      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802       171 599       171 573        5.4       -0.0      7.0      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623       183 177       183 172       37.1       -0.0      6.3      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1         1 067         1 068       30.1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7 517         7 485         7 537        0.3        0.7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17         7 485         7 485       -0.4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39         3 361         3 361        7.1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449           449        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5 181         5 958         5 927       14.4       -0.5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044         5 281         5 255        4.2       -0.5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7         3 016         3 011       15.1       -0.2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19           571           573       10.4        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50 544       160 963       160 963        6.9         -       5.9      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241       158 833       158 833        5.7         -       6.5      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7 867       176 800       176 800       38.3         -       6.0      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1 113         1 113       3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036 857     2 035 203     2 035 212       -0.1        0.0     80.2     8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24 069     1 844 653     1 844 662        1.1        0.0     78.6     7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51 971     2 148 493     2 148 496       22.6        0.0     82.1     8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0         1 165         1 165       2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 186 634     1 193 727     1 193 727        0.6         -      46.7     4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43 308     1 075 338     1 075 338        3.1         -      45.0     4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2 672     1 314 047     1 314 047       31.1         -      47.0     5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1         1 222         1 222       2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02 571       591 770       591 770       -1.8         -      23.7     2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289       535 436       535 436       -1.8         -      23.5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2 435       558 754       558 754        4.9         -      24.9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76         1 044         1 044        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3 772        13 693        13 702       -0.5        0.1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772        13 693        13 702       -0.5        0.1      0.6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734        15 872        15 875        0.9        0.0      0.7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2         1 159         1 159        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233 880       236 013       236 013        0.9         -       9.2      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1 700       220 186       220 186       -0.7         -       9.6      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1 130       259 820       259 820       29.2         -       9.4     1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07         1 180         1 180       3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06 219       100 874       100 874       -5.0         -       4.2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0 874       100 874       -5.0         -       4.6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31 145       131 145       52.5         -       4.0      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300         1 300       6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FÉ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06 219       100 874       100 874       -5.0         -       4.2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219       100 874       100 874       -5.0         -       4.6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5 977       131 145       131 145       52.5         -       4.0      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09         1 300         1 300       6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0 688        43 683        43 683        7.4         -       1.6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983        43 340        43 340        8.4         -       1.7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148        37 829        37 829        7.6         -       1.6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9           873           873       -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2 054         2 053         2 053       -0.0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4         2 053         2 053       -0.0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20         2 784         2 784       25.4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1         1 356         1 356       2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9 448        32 234        32 234        9.5         -       1.2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448        32 234        32 234        9.5         -       1.3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902        14 936        14 936       -6.1         -       0.7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0           463           463      -1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8 240         8 450         8 450        2.5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48         8 120         8 120        7.6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 112        19 195        19 195       19.1         -       0.8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2 364         2 364       1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946           946           946         -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3           933           933         -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4           914           914         -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0           980           98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 491 203     6 988 990     7 010 241        8.0        0.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91 792     6 174 731     6 161 744        6.4       -0.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2 926 362   455 988 573   456 130 847        7.9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022        73 848        74 026        1.4        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7 221        19 136        21 015       22.0        9.8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890        16 168        18 039       29.9       11.6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2 652     1 048 146     1 012 379       12.2       -3.4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6        64 828        56 122      -13.6      -13.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4 029         3 827         5 706       41.6       49.1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27         3 827         5 698       48.9       48.9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5 431       230 194       194 427      -17.4      -15.5      0.1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518        60 150        34 122      -44.5      -43.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9 952        11 312        11 312       13.7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301         8 812         8 812       20.7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5 348       620 001       620 001       22.7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216        70 359        70 359        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3 240         3 997         3 997       23.4         -       0.0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62         3 529         3 529       27.8         -       0.0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873       197 951       197 951       22.3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8 607        56 093        56 093       -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120 600     1 183 860     1 200 789        7.2        1.4     17.3     1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7 513     1 145 081     1 140 254        2.0       -0.4     19.3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504 072    64 784 255    64 911 848        7.3        0.2     14.3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4 142        56 576        56 928        5.1        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1 726        40 645        40 645       28.1         -       0.5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726        39 371        39 371       24.1         -       0.5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8 364     2 296 764     2 296 764       16.7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2 043        58 336        58 336       -6.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9 966        10 291        10 213        2.5       -0.8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966        10 291        10 213        2.5       -0.8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7 675       679 947       640 707       -1.1       -5.8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988        66 072        62 734       -3.5       -5.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5 098        28 782        39 958       13.8       38.8      0.5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098        28 782        28 782      -18.0         -       0.6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87 126     1 594 638     1 594 638      -10.8         -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 918        55 404        55 404        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53 911        55 619        55 624        3.2        0.0      0.8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3 911        55 619        55 624        3.2        0.0      0.9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6 331     3 390 635     3 391 035        3.2        0.0      0.8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958        60 962        60 963        0.0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5 403       110 765       110 765        5.1         -       1.6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5 403       110 765       110 765        5.1         -       1.8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975 573     5 848 530     5 848 530       17.5         -       1.2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205        52 801        52 801       1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368 188       407 120       405 449       10.1       -0.4      5.7      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7 022       369 845       365 091       -0.5       -1.3      6.3      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115 038    18 878 783    19 045 216       11.3        0.9      4.0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 632        51 045        52 166       11.9        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396 494       396 552       396 552        0.0         -       6.1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6 494       396 552       396 552        0.0         -       6.8      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393 155    23 991 396    23 991 396        2.6         -       5.5      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9 000        60 500        60 500        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26 867        31 356        38 853       44.6       23.9      0.4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 867        31 356        31 356       16.7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77 372     1 955 608     1 955 608       10.0         -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 154        62 368        62 368       -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92 947       102 730       102 730       10.5         -       1.4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026       102 500       102 500       12.6         -       1.6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3 438     6 147 954     6 147 954       10.7         -       1.3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 009        59 980        59 980       -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NA-DE-AÇÚCAR</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4 316 063     4 624 042     4 624 042        7.1         -      66.5     6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66 478     3 939 343     3 926 869        7.1       -0.3     63.3     6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1 990 908   309 701 612   309 140 582        5.9       -0.2     69.0     6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638        78 618        78 724       -1.1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426 203       518 889       518 889       21.7         -       6.6      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9 074       426 330       426 330       22.1         -       6.0      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385 738    32 028 323    32 028 323       26.2         -       6.0      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 723        75 126        75 126        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69 904        69 930        69 930        0.0         -       1.1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4 373        64 019        64 019       -0.5         -       1.1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40 922     4 204 732     4 204 732       -0.9         -       1.0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 880        65 679        65 679       -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68 279       164 313       164 313       -2.4         -       2.6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8 279       164 313       151 839       -9.8       -7.6      2.9      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554 495     7 397 150     6 836 120       -9.5       -7.6      1.8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 893        45 019        45 022        0.3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P      ÁREA I          3 651 677     3 870 910     3 870 910        6.0         -      56.3     5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84 752     3 284 681     3 284 681        6.5         -      53.3     5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4 809 753   266 071 407   266 071 407        4.4         -      60.2     5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2 603        81 004        81 004       -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53 804       485 332       487 775        7.5        0.5      7.0      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3 673       483 313       485 756        7.1        0.5      7.8      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227 899    36 296 845    36 908 323       18.2        1.7      7.4      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8 833        75 100        75 981       10.4        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404 520       432 954       435 397        7.6        0.6      6.2      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4 520       432 954       435 397        7.6        0.6      7.0      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 717 100    34 460 715    35 072 193       18.0        1.8      7.0      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463        79 594        80 552        9.6        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16 714        17 082        17 082        2.2         -       0.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14        17 082        17 082        2.2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1 869       669 413       669 413       11.2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 010        39 188        39 188        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2 570        35 296        35 296        8.4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39        33 277        33 277        2.6         -       0.6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8 930     1 166 717     1 166 717       28.4         -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 020        35 061        35 061       2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3 515       676 620       676 620       16.0         -       9.0      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0 238       590 826       590 826        9.4         -       9.3      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 300 831    44 157 715    44 157 715       15.3         -       9.1      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896        74 739        74 739        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136 803       155 360       155 360       13.6         -       2.1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6 803       155 360       155 360       13.6         -       2.4      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13 818    12 023 311    12 023 311       26.4         -       2.2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 544        77 390        77 390       1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06 849       221 890       221 890        7.3         -       3.2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849       203 966       203 966       -1.4         -       3.6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147 253    13 219 080    13 219 080        0.5         -       3.1      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560        64 810        64 810        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239 863       299 370       299 370       24.8         -       3.7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6 586       231 500       231 500       17.8         -       3.4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639 760    18 915 324    18 915 324       20.9         -       3.7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9 557        81 707        81 707        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ASTANHA-DE-CAJU</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690 131       707 365       710 307        2.9        0.4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6 106       698 254        1.3       -1.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56 149       237 371       60.8       -7.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63           340       58.9       -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90 131       707 365       710 307        2.9        0.4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9 476       706 106       698 254        1.3       -1.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7 629       256 149       237 371       60.8       -7.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4           363           340       58.9       -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5 780        19 217        19 217       21.8         -       2.3      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780        18 339        18 339       16.2         -       2.3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32         6 190         6 190       18.3         -       3.5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2           338           338        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61 598       167 247       159 389       -1.4       -4.7     23.4     2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1 598       167 247       159 389       -1.4       -4.7     23.4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497        60 663        41 853       70.8      -31.0     16.6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2           363           263       73.0      -27.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68 911       371 012       381 806        3.5        2.9     53.5     5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8 911       371 012       371 012        0.6         -      53.5     5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090       131 467       131 467       98.9         -      44.8     5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9           354           354       9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5 416       114 738       114 744       -0.6        0.0     16.7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796       114 738       114 744       -0.0        0.0     16.6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409        48 351        48 383       11.5        0.1     29.4     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8           421           421       1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 900         8 016         8 016        1.5         -       1.1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00         8 016         8 016        1.5         -       1.1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850         2 936         2 936        3.0         -       1.9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1           366           366        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0 526        27 135        27 135       32.2         -       3.0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491        26 754        26 754       30.6         -       3.0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551         6 542         6 542       17.9         -       3.8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1           245           245       -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BOL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7 102        57 028        57 028       -0.1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891        57 008        57 008        0.2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98 790     1 163 933     1 163 933        5.9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14        20 417        20 417        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027        11 153        11 153       -7.3         -      21.1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27        11 153        11 153       -6.5         -      21.0     1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7 324       247 066       247 066       -4.0         -      23.4     2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1 575        22 152        22 152        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5 332         5 228         5 228       -2.0         -       9.3      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2         5 228         5 228       -2.0         -       9.4      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926        98 286        98 286        3.5         -       8.6      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03        18 800        18 800        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695         5 925         5 925      -11.5         -      11.7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595         5 925         5 925      -10.2         -      11.6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2 398       148 780       148 780       -8.4         -      14.8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624        25 111        25 111        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8 284         8 583         8 583        3.6         -      14.5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84         8 583         8 583        3.6         -      14.6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4 232       277 046       277 046        4.8         -      24.0     2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897        32 278        32 278        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 642         1 893         1 893       15.3         -       2.9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42         1 893         1 893       15.3         -       2.9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981        79 426        79 426       16.8         -       6.2      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01        41 957        41 957        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6 642         6 690         6 690        0.7         -      11.6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42         6 690         6 690        0.7         -      11.7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251       197 620       197 620        0.7         -      17.9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547        29 540        29 540       -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6 791        37 292        37 292        1.4         -      64.4     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680        37 272        37 272        1.6         -      64.5     6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234       639 821       639 821       10.8         -      52.5     5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37        17 166        17 166        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6 390         6 830         6 830        6.9         -      11.2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90         6 830         6 830        6.9         -      11.2     1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 009        98 057        98 057       11.4         -       8.0      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773        14 357        14 357        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9 810        19 568        19 568       -1.2         -      34.7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709        19 548        19 548       -0.8         -      34.6     3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3 077       395 439       395 439       12.0         -      32.1     3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915        20 229        20 229       1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0 591        10 894        10 894        2.9         -      18.5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581        10 894        10 894        3.0         -      18.6     1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148       146 325       146 325        7.5         -      12.4     1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67        13 432        13 432        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EI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 383         3 684         3 754      -14.4        1.9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43         3 024         2 931      -30.9       -3.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22         2 845         2 612      -53.5       -8.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25           941           891      -32.8       -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4 383         3 684         3 754      -14.4        1.9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43         3 024         2 931      -30.9       -3.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622         2 845         2 612      -53.5       -8.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25           941           891      -32.8       -5.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725           295           365      -49.7       23.7     16.5      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5           295           202      -72.1      -31.5     17.1      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65           472           239      -77.6      -49.4     18.9      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69         1 600         1 183      -19.5      -2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3 658         3 389         3 389       -7.4         -      83.5     9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8         2 729         2 729      -22.4         -      82.9     9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57         2 373         2 373      -47.9         -      81.1     9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95           870           870      -3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VAD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3 623        95 111        90 851      -36.7       -4.5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3 623        86 821        81 211      -43.5       -6.5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3 143       195 530       183 506      -43.2       -6.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0         2 252         2 260        0.4        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43 623        95 111        90 851      -36.7       -4.5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3 623        86 821        81 211      -43.5       -6.5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3 143       195 530       183 506      -43.2       -6.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50         2 252         2 260        0.4        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52 927        36 665        32 405      -38.8      -11.6     36.9     3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927        36 665        31 055      -41.3      -15.3     36.9     3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6 919       105 910        93 886      -19.7      -11.4     36.2     5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09         2 889         3 023       36.8        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4 001         3 486         3 486      -12.9         -       2.8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001         3 486         3 486      -12.9         -       2.8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51         7 686         7 686      -16.9         -       2.9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12         2 205         2 205       -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6 695        54 960        54 960      -36.6         -      60.4     6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695        46 670        46 670      -46.2         -      60.4     5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973        81 934        81 934      -58.4         -      61.0     4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72         1 756         1 756      -2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84 276       285 184       292 762        3.0        2.7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616       280 430       280 321       -0.1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969 182     1 853 605     1 851 507       -6.0       -0.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017         6 610         6 605       -5.9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5 935        26 103        26 103        0.6         -       9.1      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938        25 938        1.6         -       9.1      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50 905       250 905        1.3         -      12.6     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673         9 673       -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5 935        26 103        26 103        0.6         -       9.1      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530        25 938        25 938        1.6         -       9.1      9.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7 627       250 905       250 905        1.3         -      12.6     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9         9 673         9 673       -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35 153       236 174       243 752        3.7        3.2     82.7     8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4 766       233 803       233 694       -0.5       -0.0     83.7     8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31 016     1 302 353     1 300 255       -9.1       -0.2     72.7     7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095         5 570         5 564       -8.7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2 062         2 221         2 221        7.7         -       0.7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62         2 106         2 106        2.1         -       0.7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586         6 585         6 585       -0.0         -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4         3 127         3 127       -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 453         1 451         1 481        1.9        2.1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53         1 451         1 481        1.9        2.1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32        14 768        13 872       -6.5       -6.1      0.8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208        10 178         9 367       -8.2       -8.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40 442        40 685        44 452        9.9        9.3     14.2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442        40 685        40 650        0.5       -0.1     14.4     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968       243 805       243 513        2.3       -0.1     12.1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884         5 993         5 990        1.8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0 353        30 310        30 310       -0.1         -      10.7     1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353        30 310        30 310       -0.1         -      10.8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 283        81 296        81 296        0.0         -       4.1      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8         2 682         2 682        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2 132        11 789        11 789       -2.8         -       4.3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132        11 789        11 789       -2.8         -       4.3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2 018        61 603        61 603       -0.7         -       3.1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2         5 225         5 225        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4 624        15 762        15 669        7.1       -0.6      5.1      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624        14 326        14 232       -2.7       -0.7      5.2      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833       132 329       131 461       -8.0       -0.7      7.3      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67         9 237         9 237       -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3 500        13 500        13 500         -          -       4.7      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500        13 500        13 500         -          -       4.8      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4 000        48 951        48 951       -9.4         -       2.7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000         3 626         3 626       -9.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39 576        38 805        42 679        7.8       10.0     13.9     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 576        38 805        38 795       -2.0       -0.0     14.1     1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4 119        97 232        97 190      -21.7       -0.0      6.3      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36         2 506         2 505      -20.1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81 011        81 651        81 651        0.8         -      28.5     2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624        80 831        80 831        0.3         -      28.7     2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07 377       615 784       615 784      -12.9         -      35.9     3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774         7 618         7 618      -1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3 188        22 907        22 907       -1.2         -       8.2      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320        20 689        20 689        1.8         -       7.2      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0 539       300 347       300 347        3.4         -      14.8     1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298        14 517        14 517        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 226         3 271         3 271        1.4         -       1.1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779         2 914         2 914        4.9         -       1.0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 876        47 364        47 364        7.9         -       2.2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788        16 254        16 254        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OCO-DA-BAÍ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4 624        14 328        14 328       -2.0         -       5.1      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203        12 467        12 467        2.2         -       4.3      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5 457       180 215       180 215        2.7         -       8.9      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78        14 455        14 455        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338         5 308         5 308       -0.6         -       1.9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338         5 308         5 308       -0.6         -       1.9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206        72 768        72 768        2.2         -       3.6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39        13 709        13 709        2.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mil frutos) E RENDIMENTO MÉDIO (frutos/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2 216 311     2 317 166     2 324 900        4.9        0.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58 305     2 139 778     2 147 197        4.3        0.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5 170     1 523 255     1 552 612       11.3        1.9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8           712           723        6.6        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C      ÁREA I             67 367        69 452        69 252        2.8       -0.3      3.0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 367        69 282        69 082        2.5       -0.3      3.3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215        41 974        41 851       18.8       -0.3      2.5      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3           606           606       1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63 032        61 825        61 625       -2.2       -0.3      2.8      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032        61 825        61 625       -2.2       -0.3      3.1      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 088        36 741        36 618       10.7       -0.3      2.4      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5           594           594       1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4 335         7 627         7 627       75.9         -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335         7 457         7 457       72.0         -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27         5 233         5 233      146.0         -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1           702           702       4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C      ÁREA I          1 325 622     1 345 378     1 345 737        1.5        0.0     59.8     5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76 258     1 190 898     1 190 942        1.2        0.0     57.1     5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8 683       468 969       472 254       31.7        0.7     25.7     3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5           394           397       30.2        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C      ÁREA I             36 041        38 207        38 207        6.0         -       1.6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6 041        38 207        38 207        6.0         -       1.8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467        14 776        14 776        9.7         -       1.0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74           387           387        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217 556       225 870       225 870        3.8         -       9.8      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4 737       203 561       203 561       -5.2         -      10.4      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752        61 242        61 184       46.5       -0.1      3.0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4           301           301       5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481 096       533 691       534 050       11.0        0.1     21.7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314       533 691       534 050       11.4        0.1     23.3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9 979       237 127       240 549      100.5        1.4      8.6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0           444           450       80.0        1.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C      ÁREA I             65 909        80 159        80 159       21.6         -       3.0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 329        72 731        72 416       30.9       -0.4      2.7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198        32 754        32 675       61.8       -0.2      1.4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65           450           450       2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176 536       176 209       176 209       -0.2         -       8.0      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596       144 239       144 239       10.4         -       6.3      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6 566        47 743        47 743       30.6         -       2.6      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80           331           331       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348 484       291 242       291 242      -16.4         -      15.7     1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60 241       198 469       198 469      -23.7         -      12.6      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21        75 327        75 327      -40.6         -       9.1      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7           380           380      -2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90 210       304 292       304 292        4.9         -      13.1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6 004       282 982       282 982       -1.1         -      13.9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2 730       305 538       305 538      -10.9         -      24.6     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98         1 080         1 080       -9.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217 019       212 329       212 329       -2.2         -       9.8      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2 823       191 019       191 019      -10.2         -      10.3      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0 895       175 761       175 761      -27.0         -      17.3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920           920      -1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9 644         9 072         9 072       -5.9         -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44         9 072         9 072       -5.9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264         6 936         6 936       -4.5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3           765           765        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2 597         2 391         2 391       -7.9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87         2 391         2 391       -7.6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01         2 041         2 041       -7.3         -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51           854           854        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60 950        80 500        80 500       32.1         -       2.8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950        80 500        80 500       32.1         -       3.0      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370       120 800       120 800       30.8         -       6.6      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6         1 500         1 500       -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83 522       537 368       544 943       12.7        1.4     21.8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79 146       535 940       543 515       13.4        1.4     23.3     2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2 692       621 234       647 429       15.1        4.2     40.3     4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4         1 159         1 191        1.4        2.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04 402       353 323       360 898       18.6        2.1     13.7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4 402       353 323       360 898       18.6        2.1     14.8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1 399       424 683       450 878       12.3        6.2     28.8     29.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19         1 202         1 249       -5.3        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86 186        91 033        91 033        5.6         -       3.9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3 263        90 588        90 588        8.8         -       4.0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 185       109 227       109 227       18.5         -       6.6      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07         1 206         1 206        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92 934        93 012        93 012        0.1         -       4.2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481        92 029        92 029        0.6         -       4.4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108        87 324        87 324       26.4         -       5.0      5.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55           949           949       2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49 590        60 676        60 676       22.4         -       2.2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530        60 676        60 676       22.5         -       2.4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5 850        85 540        85 540      -10.8         -       6.9      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5         1 410         1 410      -2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1 445         2 003         2 003       38.6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85         2 003         2 003       44.6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77         2 109         2 109       25.8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11         1 053         1 053      -1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3 056         3 854         3 854       26.1         -       0.1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56         3 854         3 854       26.1         -       0.1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427         4 178         4 178       21.9         -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1         1 084         1 084       -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35 379        43 730        43 730       23.6         -       1.6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379        43 730        43 730       23.6         -       1.7      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7 461        62 972        62 972       -6.7         -       4.8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7         1 440         1 440      -2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9 710        11 089        11 089       14.2         -       0.4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710        11 089        11 089       14.2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285        16 281        16 281      -30.1         -       1.7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8         1 468         1 468      -3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 518 948     1 670 925     1 684 466       10.9        0.8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71 759     1 650 607     1 658 203       12.7        0.5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39 045     1 433 445     1 438 479       26.3        0.4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4           868           867       12.0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99 936       101 820       104 289        4.4        2.4      6.6      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963       100 570       102 889        9.5        2.3      6.4      6.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 894        77 714        78 468       13.9        1.0      6.0      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3           773           763        4.1       -1.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C      ÁREA I             16 306        14 984        14 984       -8.1         -       1.1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36        13 945        13 945       33.6         -       0.7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358         6 753         6 753       55.0         -       0.4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8           484           484       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3 902         3 902         6 371       63.3       63.3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899         3 902         6 221       59.6       59.4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7         3 719         4 473       -2.1       20.3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71           953           719      -38.6      -24.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 065         1 000         1 000       -6.1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87           987           987         -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58           658           658         -          -       0.1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7           667           667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72 781        75 668        75 668        4.0         -       4.8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2 759        75 480        75 480        3.7         -       4.9      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372        63 175        63 175       12.1         -       4.9      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5           837           837        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072         1 250         1 250       16.6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72         1 250         1 250       16.6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82           850           850       24.6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6           680           680        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4 810         5 016         5 016        4.3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10         5 006         5 006        4.1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57         2 559         2 559       13.4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9           511           511        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1 714       984 386       986 821        3.7        0.2     62.7     5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26 017       972 814       970 234        4.8       -0.3     62.9     5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4 883       561 192       555 997       -1.6       -0.9     49.6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10           577           573       -6.1       -0.7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C      ÁREA I             41 984        46 333        46 333       10.4         -       2.8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984        46 267        46 267       10.2         -       2.9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15        24 784        24 784       11.6         -       2.0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9           536           536        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0 479         9 256         8 329      -20.5      -10.0      0.7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479         9 256         8 329      -20.5      -10.0      0.7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916         7 109         5 875       -0.7      -17.4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5           768           705       24.8       -8.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3 036        13 128        13 128        0.7         -       0.9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36        13 128        13 128        0.7         -       0.9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7        12 709        12 709        2.6         -       1.1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50           968           968        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881           956         1 041       18.2        8.9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1           956         1 041       18.2        8.9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0           749           739       17.3       -1.3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5           783           710       -0.7       -9.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C      ÁREA I            177 921       203 410       203 490       14.4        0.0     11.7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9 357       201 734       201 814       19.2        0.0     11.5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 211       103 888       103 991       95.4        0.1      4.7      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4           515           515       6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122 852       135 833       136 353       11.0        0.4      8.1      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038       135 633       136 353       18.5        0.5      7.8      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172        76 768        77 312       37.6        0.7      4.9      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566           567       16.2        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C      ÁREA I             96 345        99 501        99 501        3.3         -       6.3      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000        99 471        99 471        5.8         -       6.4      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5 120        49 735        49 735       10.2         -       4.0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0           500           500        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56 855        48 493        51 170      -10.0        5.5      3.7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 628        48 493        45 955      -11.0       -5.2      3.5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4 029        28 599        24 001      -29.5      -16.1      3.0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9           590           522      -20.8      -11.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431 361       427 476       427 476       -0.9         -      28.4     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9 614       417 876       417 876       -2.7         -      29.2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5 203       256 851       256 851      -23.4         -      29.4     1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80           615           615      -2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30 127       230 853       230 853        0.3         -      15.2     1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9 404       230 192       230 192        0.3         -      15.6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0 799       280 425       280 425        7.5         -      22.9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7         1 218         1 218        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64 537       160 113       160 113       -2.7         -      10.8      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3 814       159 457       159 457       -2.7         -      11.1      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803       187 415       187 415        0.3         -      16.4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176         1 176        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16 545        15 053        15 053       -9.0         -       1.1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545        15 053        15 053       -9.0         -       1.1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865        10 793        10 793      -16.1         -       1.1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78           717           717       -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4 225         4 067         4 067       -3.7         -       0.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5         4 062         4 062       -3.9         -       0.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681         3 657         3 657       -0.7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71           900           900        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44 820        51 620        51 620       15.2         -       3.0      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4 820        51 620        51 620       15.2         -       3.0      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450        78 560        78 560       36.7         -       5.0      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82         1 522         1 522       1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76 712       278 555       287 192       62.5        3.1     11.6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2 691       272 120       279 977       72.1        2.9     11.1     1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1 658       406 543       416 018      142.4        2.3     15.1     2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55         1 494         1 486       40.9       -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22 928       211 427       220 064       79.0        4.1      8.1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9 705       205 047       212 904       77.9        3.8      8.1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4 779       318 696       328 171      126.7        3.0     12.7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9         1 554         1 541       27.5       -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28 613        37 477        37 477       31.0         -       1.9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885        37 432        37 432       44.6         -       1.8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83        55 015        55 015      162.2         -       1.8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1         1 470         1 470       8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5 171        29 651        29 651       17.8         -       1.7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101        29 641        29 641       73.3         -       1.2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96        32 832        32 832      456.9         -       0.5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45         1 108         1 108      22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60 459        75 311        75 311       24.6         -       4.0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84        74 911        74 911       25.5         -       4.1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2 811       107 571       107 571       47.7         -       6.4      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20         1 436         1 436       1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19 148        29 674        29 674       55.0         -       1.3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611        29 274        29 274       57.3         -       1.3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 991        35 101        35 101       67.2         -       1.8      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28         1 199         1 199        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23 903        20 944        20 944      -12.4         -       1.6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 665        20 944        20 944      -11.5         -       1.6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78        26 174        26 174       -3.7         -       2.4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8         1 250         1 250        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6 728        22 890        22 890       36.8         -       1.1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728        22 890        22 890       36.8         -       1.1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459        43 375        43 375       84.9         -       2.1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02         1 895         1 895       3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680         1 803         1 803      165.1         -       0.0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0         1 803         1 803      165.1         -       0.0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83         2 921         2 921      146.9         -       0.1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0         1 620         1 620       -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EIJÃO (em grão) - 3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18 584       210 150       210 150       -3.9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397       208 320       208 320       -4.6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7 943       420 463       420 463      -12.0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8         2 018         2 018       -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16 034       112 484       112 484       -3.1         -      53.1     5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5 957       112 379       112 379       -3.1         -      53.1     5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8 784       211 346       211 346       -7.6         -      47.9     5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3         1 881         1 881       -4.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56 487        52 934        52 934       -6.3         -      25.8     2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 410        52 829        52 829       -6.3         -      25.8     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1 872       114 436       114 436      -13.2         -      27.6     2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38         2 166         2 166       -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59 547        59 550        59 550        0.0         -      27.2     2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547        59 550        59 550        0.0         -      27.3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6 912        96 910        96 910       -0.0         -      20.3     2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627         1 627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16 099        17 793        17 793       10.5         -       7.4      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6 068        16 068        0.4         -       7.3      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11 427        11 427        5.4         -       2.3      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711           711        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6 099        17 793        17 793       10.5         -       7.4      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009        16 068        16 068        0.4         -       7.3      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41        11 427        11 427        5.4         -       2.3      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7           711           711        5.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86 451        79 873        79 873       -7.6         -      39.6     3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6 431        79 873        79 873       -7.6         -      39.6     3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8 318       197 690       197 690      -17.0         -      49.9     4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57         2 475         2 475      -1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836           935           935       11.8         -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16           935           935       14.6         -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1 852         1 852       99.8         -       0.2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6         1 981         1 981       7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5 285         6 718         6 718      -56.0         -       7.0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285         6 718         6 718      -56.0         -       7.0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5 517        16 738        16 738      -52.9         -       7.4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24         2 492         2 492        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66 135        66 750        66 750        0.9         -      30.3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6 135        66 750        66 750        0.9         -      30.3     3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9 541       162 411       162 411      -14.3         -      39.7     3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6         2 433         2 433      -1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4 195         5 470         5 470       30.4         -       1.9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95         5 470         5 470       30.4         -       1.9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33        16 689        16 689       35.3         -       2.6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40         3 051         3 051        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UMO (em folh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98 760       497 100       500 487        0.3        0.7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310       496 916       498 469        0.0        0.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94 025       893 666       906 845        1.4        1.5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94         1 798         1 819        1.4        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31 525        32 265        32 280        2.4        0.0      6.3      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525        32 265        32 280        2.4        0.0      6.3      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152        31 654        31 671        1.7        0.1      3.5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88           981           981       -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165           213           213       29.1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213           213       29.1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2           207           207       45.8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972           972       1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C      ÁREA I                277           426           426       53.8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7           426           426       53.8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5           324           324       44.0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12           761           761       -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17 000        17 000        17 000         -          -       3.4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000        17 000        17 000         -          -       3.4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00        17 000        17 000         -          -       1.9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00         1 000         1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2 133         2 196         2 211        3.7        0.7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2 196         2 211        3.7        0.7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75         2 851         2 868        3.4        0.6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1         1 298         1 297       -0.3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1 950        12 430        12 430        4.0         -       2.4      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950        12 430        12 430        4.0         -       2.4      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010        11 272        11 272        2.4         -       1.2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21           907           907       -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50           250           250         -          -       0.1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250           250           250         -          -       0.1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0           250           250         -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0           110           110         -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40           440           44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466 985       464 585       467 957        0.2        0.7     93.6     9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6 535       464 401       465 939       -0.1        0.3     93.6     9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2 763       861 902       875 064        1.4        1.5     96.5     9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1 856         1 878        1.6        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78 999        82 624        85 996        8.9        4.1     15.8     1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999        82 624        84 162        6.5        1.9     15.9     1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371       145 171       158 333        3.9        9.1     17.0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1 757         1 881       -2.5        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45 806       138 712       138 712       -4.9         -      29.2     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5 806       138 712       138 712       -4.9         -      29.3     2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0 045       244 011       244 011      -12.9         -      31.3     2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1 759         1 759       -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42 180       243 249       243 249        0.4         -      48.6     4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1 730       243 065       243 065        0.6         -      48.5     4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30 347       472 720       472 720        9.8         -      48.1     5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0         1 945         1 945        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IRASSOL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42 665        63 056        63 056       47.8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 789        63 056        63 056       50.9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 094        83 654        83 654       49.1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42         1 327         1 327       -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6 028        19 977        19 977      231.4         -      14.1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977        19 977      231.4         -      14.4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038        30 038      223.3         -      16.6     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504         1 504       -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6 028        19 977        19 977      231.4         -      14.1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28        19 977        19 977      231.4         -      14.4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292        30 038        30 038      223.3         -      16.6     3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41         1 504         1 504       -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36 637        43 079        43 079       17.6         -      85.9     6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761        43 079        43 079       20.5         -      85.6     6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802        53 616        53 616       14.6         -      83.4     6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09         1 245         1 245       -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11 706        18 052        18 052       54.2         -      27.4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22        18 052        18 052       60.9         -      26.9     2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212        16 345        16 345       33.8         -      21.8     1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88           905           905      -1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6 315        17 677        17 677        8.3         -      38.2     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923        17 677        17 677       11.0         -      38.1     2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 207        28 084        28 084       26.5         -      39.6     3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395         1 589         1 589       13.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8 616         7 350         7 350      -14.7         -      20.2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616         7 350         7 350      -14.7         -      20.6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383         9 187         9 187      -25.8         -      22.1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37         1 250         1 250      -1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UARANÁ</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4 108        13 083        14 824        5.1       13.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89        12 873        12 059       -7.2       -6.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19         2 700         2 668        1.9       -1.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2           210           221        9.4        5.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7 147         6 040         7 781        8.9       28.8     50.7     5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044         5 967         5 153      -14.7      -13.6     46.5     4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08           949           917       -9.0       -3.4     38.5     3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7           159           178        6.6       1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226           226           226         -          -       1.6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6           153           153      -32.3         -       1.7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61            61      -32.2         -       3.4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98           397           397       -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6 858         5 755         7 496        9.3       30.3     48.6     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755         5 755         4 941      -14.1      -14.1     44.3     4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86           857           825       -6.9       -3.7     33.8     3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4           149           167        8.4       1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63            59            59       -6.3         -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3            59            59       -6.3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            31            31       -3.1         -       1.2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08           525           525        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6 380         6 343         6 343       -0.6         -      45.2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6 206         6 206       -2.5         -      49.0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1 410         1 410        6.4         -      50.6     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227           227        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6 380         6 343         6 343       -0.6         -      45.2     4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364         6 206         6 206       -2.5         -      49.0     5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25         1 410         1 410        6.4         -      50.6     5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8           227           227        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581           700           700       20.5         -       4.1      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5         -       4.5      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         -      10.9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581           700           700       20.5         -       4.1      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81           700           700       20.5         -       4.5      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6           341           341       19.2         -      10.9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2           487           487       -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JUT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1 406         1 475         4 072      189.6      176.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203         3 697      164.8      207.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1 666         4 965      181.3      198.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385         1 343        6.3       -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C      ÁREA I              1 406         1 475         4 072      189.6      176.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96         1 203         3 697      164.8      207.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65         1 666         4 965      181.3      198.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64         1 385         1 343        6.3       -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844           844         3 441      307.7      307.7     60.0     8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844         3 338      295.5      295.5     60.5     9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31         1 231         4 530      268.0      268.0     69.7     9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9         1 459         1 357       -7.0       -7.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562           631           631       12.3         -      40.0     1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52           359           359      -35.0         -      39.5      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4           435           435      -18.5         -      30.3      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67         1 212         1 212       2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04 923       912 158       919 418        1.6        0.8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3 802       804 350       804 385        0.1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864 135    18 048 320    18 066 624        1.1        0.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225        22 438        22 460        1.1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6 991        16 870        17 027        0.2        0.9      1.9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 805        16 792        16 885        0.5        0.6      2.1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7 217       237 146       248 081        4.6        4.6      1.3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16        14 123        14 692        4.1        4.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2 678         2 635         2 792        4.3        6.0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35         2 635         2 728        3.5        3.5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792        13 734        24 669       92.8       79.6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855         5 212         9 043       86.3       73.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300           300           300         -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2           222           222         -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153         2 153         2 153         -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98         9 698         9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13 093        13 025        13 025       -0.5         -       1.4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093        13 025        13 025       -0.5         -       1.6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3 972       212 539       212 539       -0.7         -       1.2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342        16 318        16 318       -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920           910           910       -1.1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5           910           910        6.4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300         8 720         8 720        5.1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08         9 582         9 582       -1.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14 354       116 507       123 610        8.1        6.1     12.6     1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4 339       116 340       116 282        1.7       -0.0     14.2     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41 463     1 783 002     1 790 371        9.1        0.4      9.2      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356        15 326        15 397        7.3        0.5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 370         1 339         1 339       -2.3         -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70         1 292         1 292       -5.7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125         7 954         7 954       -2.1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931         6 156         6 156        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516           507           507       -1.7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16           507           507       -1.7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46         5 101         5 101        1.1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779        10 061        10 061        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676         1 718         1 822        8.7        6.1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676         1 718         1 718        2.5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036        16 370        16 370       -3.9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165         9 529         9 529       -6.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792           843           843        6.4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92           843           843        6.4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412         5 736         5 736        6.0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833         6 804         6 804       -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623           732           725       16.4       -1.0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3           666           660        5.9       -0.9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12         3 988         3 982        1.8       -0.2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279         5 988         6 033       -3.9        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4 100         4 100         4 100         -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00         4 100         4 100         -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 154        48 359        48 359      -15.4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940        11 795        11 795      -1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54 703        54 871        61 877       13.1       12.8      6.0      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 703        54 871        54 819        0.2       -0.1      6.8      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42 757       745 816       753 191        1.4        1.0      4.2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578        13 592        13 740        1.2        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0 574        52 397        52 397        3.6         -       5.6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559        52 343        52 343        3.5         -       6.3      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2 021       949 678       949 678       18.4         -       4.5      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863        18 143        18 143       1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5 518       715 710       715 710        0.0         -      79.1     7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15 400       611 592       611 592       -0.6         -      76.6     7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 038 377    15 031 915    15 031 915       -0.0         -      84.2     8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437        24 578        24 578        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35 827        34 867        34 867       -2.7         -       4.0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3 441        32 672        32 672       -2.3         -       4.2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77 684       572 052       572 052       -1.0         -       3.2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75        17 509        17 509        1.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563         2 513         2 513       -2.0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71         2 138         2 138       -1.5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849        24 709        24 709       -0.6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46        11 557        11 557        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5 278         5 250         5 250       -0.5         -       0.6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278         5 250         5 250       -0.5         -       0.7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 814        69 124        69 124       -1.0         -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227        13 166        13 166       -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671 850       673 080       673 080        0.2         -      74.2     7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4 510       571 532       571 532       -0.5         -      71.5     7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66 030    14 366 030    14 366 030         -          -      80.4     7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5 006        25 136        25 136        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50 497        54 846        54 846        8.6         -       5.6      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0 453        52 023        52 023        3.1         -       6.3      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13 842       864 599       864 599        6.2         -       4.6      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131        16 620        16 620        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5 053        16 500        16 500        9.6         -       1.7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 053        16 500        16 500        9.6         -       1.9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75 309       404 250       404 250        7.7         -       2.1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4 933        24 500        24 500       -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8 183         8 100         8 100       -1.0         -       0.9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183         8 100         8 100       -1.0         -       1.0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6 788       124 716       124 716       -1.6         -       0.7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494        15 397        15 397       -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27 261        30 246        30 246       10.9         -       3.0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7        27 423        27 423        0.8         -       3.4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1 745       335 633       335 633        7.7         -       1.7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54        12 239        12 239        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7 563         8 225         8 225        8.8         -       0.8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805         7 603         7 603       11.7         -       0.8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3 236       131 658       131 658       -1.2         -       0.7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579        17 317        17 317      -1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270           319           319       18.1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0           319           319       18.1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19         4 426         4 426       15.9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144        13 875        13 875       -1.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469           474           474        1.1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69           474           474        1.1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99         4 748         4 748       -8.7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085        10 016        10 016       -9.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6 411         7 020         7 020        9.5         -       0.7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56         6 400         6 400       13.2         -       0.7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3 004       111 270       111 270       -1.5         -       0.6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79        17 386        17 386      -13.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LARANJ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413           412           412       -0.2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10           410           410         -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214        11 214        11 214         -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351        27 351        27 351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ÇÃ</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35 428        36 974        36 974        4.4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411        36 094        36 094        1.9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6 353       931 101       931 101       10.0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01        25 797        25 797        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67           163           163       -2.4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63           163        8.7         -       0.4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2 080         2 080       10.9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2 761        12 761        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67           163           163       -2.4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0           163           163        8.7         -       0.4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875         2 080         2 080       10.9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500        12 761        12 761        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5 261        36 811        36 811        4.4         -      99.5     9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 261        35 931        35 931        1.9         -      99.6     9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44 478       929 021       929 021       10.0         -      99.8     9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949        25 856        25 856        8.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 877         1 950         1 950        3.9         -       5.3      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77         1 950         1 950        3.9         -       5.3      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 758        44 850        44 850        4.9         -       5.1      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2 780        23 000        23 000        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18 428        18 721        18 721        1.6         -      52.0     5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 428        18 721        18 721        1.6         -      52.0     5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4 994       556 080       556 080       10.1         -      59.7     5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7 404        29 704        29 704        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4 956        16 140        16 140        7.9         -      42.2     4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956        15 260        15 260        2.0         -      42.2     4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96 726       328 091       328 091       10.6         -      35.1     3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840        21 500        21 500        8.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LVA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7 020         7 176        11 920       69.8       66.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7 053        11 699       66.7       65.9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9 966        14 384       40.9       44.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13         1 230      -15.4      -1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C      ÁREA I              7 020         7 176        11 920       69.8       66.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020         7 053        11 699       66.7       65.9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209         9 966        14 384       40.9       44.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54         1 413         1 230      -15.4      -1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4 745         4 745         9 489      100.0      100.0     67.6     7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745         4 745         9 391       97.9       97.9     67.6     8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81         8 204        12 622       48.8       53.9     83.1     8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7         1 729         1 344      -24.8      -22.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2 275         2 431         2 431        6.9         -      32.4     2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75         2 308         2 308        1.5         -      32.4     1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28         1 762         1 762        2.0         -      16.9     1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0           763           763        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MON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30 770       146 922       145 723      -36.9       -0.8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3 589       144 322       142 899      -36.1       -1.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1 468       102 495       100 359      -37.8       -2.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2           710           702       -2.8       -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25 185       141 501       140 302      -37.7       -0.8     97.6     9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8 004       140 030       138 607      -36.4       -1.0     97.5     9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2 533        95 977        93 841      -38.5       -2.2     94.5     9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0           685           677       -3.3       -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1 398        15 853        15 673       37.5       -1.1      4.9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16        15 557        15 242       34.7       -2.0      5.1     1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175         6 549         5 676        9.7      -13.3      3.2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57           421           372      -18.6      -11.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4 050        10 359         9 354      -33.4       -9.7      6.1      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050        10 359         9 265      -34.1      -10.6      6.3      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765         8 559         7 485      -23.3      -12.5      6.0      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5           826           808       16.3       -2.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 460           986           986      -32.5         -       0.6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5           986           986      -31.3         -       0.6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9           885           885      -11.4         -       0.6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6           898           898       29.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9 500         6 923         6 909      -27.3       -0.2      4.1      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744         6 923         6 909      -21.0       -0.2      3.9      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0         4 259         4 070       -4.7       -4.4      2.6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88           615           589       20.7       -4.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88 777       107 380       107 380      -43.1         -      81.8     7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2 459       106 205       106 205      -41.8         -      81.6     7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2 324        75 725        75 725      -42.8         -      82.0     7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25           713           713       -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5 585         5 421         5 421       -2.9         -       2.4      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585         4 292         4 292      -23.2         -       2.5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935         6 518         6 518      -27.1         -       5.5      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00         1 519         1 519       -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3 605         3 511         3 511       -2.6         -       1.6      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605         2 382         2 382      -33.9         -       1.6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865         3 628         3 628      -38.1         -       3.6      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7         1 523         1 523       -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 980         1 910         1 910       -3.5         -       0.9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80         1 910         1 910       -3.5         -       0.9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70         2 890         2 890       -5.9         -       1.9      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51         1 513         1 513       -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038 210     2 308 715     2 413 344       18.4        4.5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86 424     1 935 230     1 918 490        1.7       -0.9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5 725 207    27 551 614    27 419 886        6.6       -0.5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637        14 237        14 292        4.8        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495 972       490 285       484 727       -2.3       -1.1     24.3     2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2 858       486 042       479 141       -0.8       -1.4     25.6     2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089 994     7 477 702     7 591 140        7.1        1.5     27.6     2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683        15 385        15 843        7.9        3.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P      ÁREA I             28 287        29 359        28 959        2.4       -1.4      1.4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 287        29 359        28 959        2.4       -1.4      1.5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88 493       509 676       503 276        3.0       -1.3      1.9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69        17 360        17 379        0.6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31 259        31 581        31 581        1.0         -       1.5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079        31 581        31 581        8.6         -       1.5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63 919       615 956       615 956        9.2         -       2.2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393        19 504        19 504        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80 652        78 037        72 879       -9.6       -6.6      4.0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037        78 037        71 536       -8.3       -8.3      4.1      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0 548       758 910       878 748       17.1       15.8      2.9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618         9 725        12 284       27.7       26.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6 210         6 210         6 210         -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800         5 800         5 800         -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 190        77 190        77 190         -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309        13 309        13 309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316 526       315 146       315 146       -0.4         -      15.5     1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6 426       315 126       315 126       -0.4         -      16.8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797 757     5 082 326     5 082 326        5.9         -      18.7     1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62        16 128        16 128        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8 160         7 800         7 800       -4.4         -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535         7 800         7 800        3.5         -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 060        85 500        85 500        6.8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625        10 962        10 962        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P      ÁREA I             24 878        22 152        22 152      -11.0         -       1.2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7 694        18 339        18 339        3.6         -       0.9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2 027       348 144       348 144        4.9         -       1.3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765        18 984        18 984        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958 204     1 178 569     1 298 163       35.5       10.1     47.0     5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7 373       892 753       892 321        0.6       -0.0     47.0     4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628 081     9 763 720     9 720 418        1.0       -0.4     37.4     3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0 850        10 937        10 893        0.4       -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91 852       409 114       409 114      113.2         -       9.4     17.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1 852       212 113       212 113       10.6         -      10.2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529 986     1 718 630     1 718 630       12.3         -       5.9      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75         8 102         8 102        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49 366        52 311        52 311        6.0         -       2.4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366        52 311        52 311        6.0         -       2.6      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80 890       539 146       506 076       32.9       -6.1      1.5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716        10 307         9 674       25.4       -6.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93 650        88 082       180 602       92.8      105.0      4.6      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 650        88 082        88 602       -5.4        0.6      5.0      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26 017       855 580       860 780        4.2        0.6      3.2      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 820         9 713         9 715       10.1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0 938        49 139        49 159      -19.3        0.0      3.0      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0 819        49 029        49 049      -19.4        0.0      3.2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98 766       532 001       532 462      -23.8        0.1      2.7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489        10 851        10 856       -5.5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9 508        28 735        28 735       -2.6         -       1.4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 508        28 735        28 735       -2.6         -       1.6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9 102       269 215       269 215        0.0         -       1.0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9 120         9 369         9 369        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P      ÁREA I            104 010       104 130       104 195        0.2        0.1      5.1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798        58 606        58 626       11.0        0.0      2.8      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90 513       653 166       658 671       11.5        0.8      2.3      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184        11 145        11 235        0.5        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21 000        21 000        20 000       -4.8       -4.8      1.0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000        21 000        20 000       -4.8       -4.8      1.1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04 500       292 530       270 000      -11.3       -7.7      1.2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00        13 930        13 500       -6.9       -3.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32 184        33 177        61 166       90.1       84.4      1.6      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84        33 177        33 185        3.1        0.0      1.7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5 707       489 288       490 420        5.3        0.2      1.8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70        14 748        14 778        2.1        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75 696       392 881       392 881        4.6         -      18.4     16.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6 196       349 700       349 700       -1.8         -      18.9     1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2 600     4 414 164     4 414 164       -3.3         -      17.7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809        12 623        12 623       -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86 893       192 849       192 849        3.2         -       9.2      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9 076       136 535       136 535       -1.8         -       7.4      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86 626     2 493 223     2 493 223       -3.6         -      10.1      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99        18 261        18 261       -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82 773        86 462        86 462        4.5         -       4.1      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672        60 616        60 616        1.6         -       3.2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27 515       908 109       908 109       -2.1         -       3.6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544        14 981        14 981       -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2 311        21 980        21 980       -1.5         -       1.1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 362        18 550        18 550       -4.2         -       1.0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39 524       326 118       326 118       -3.9         -       1.3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536        17 580        17 580        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11 399        10 199        10 199      -10.5         -       0.6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399        10 199        10 199      -10.5         -       0.6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4 707       153 146       153 146      -12.3         -       0.7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27        15 016        15 016       -2.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70 410        74 208        74 208        5.4         -       3.5      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8 643        47 170        47 170       -3.0         -       2.6      2.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44 880     1 105 850     1 105 850       -3.4         -       4.5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3 536        23 444        23 444       -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85 442       324 239       314 832       10.3       -2.9     14.0     1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5 186       318 127       308 720        8.3       -3.0     15.1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027 498     6 211 236     6 009 372       19.5       -3.2     19.5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629        19 524        19 465       10.4       -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65 970       198 200       188 793       13.8       -4.7      8.1      7.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65 970       198 200       188 793       13.8       -4.7      8.8      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8 000     4 302 565     4 100 701       24.0       -4.7     12.9     1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9 931        21 708        21 721        9.0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32 165        32 557        32 557        1.2         -       1.6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165        32 557        32 557        1.2         -       1.7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89 998       612 089       612 089        3.7         -       2.3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343        18 801        18 801        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7 307        93 482        93 482        7.1         -       4.3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 051        87 370        87 370        0.4         -       4.6      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129 500     1 296 582     1 296 582       14.8         -       4.4      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975        14 840        14 840       1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1 699       122 773       122 773        9.9         -       5.5      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 931       101 773       101 773       10.7         -       4.9      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93 008     1 605 733     1 605 733       15.3         -       5.4      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153        15 778        15 778        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33 012        34 423        34 423        4.3         -       1.6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 492        34 323        34 323        5.6         -       1.7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38 754       589 411       589 411        9.4         -       2.1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581        17 172        17 172        3.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NDIOC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38 498        40 510        40 510        5.2         -       1.9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8 498        40 510        40 510        5.2         -       2.0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7 479       563 500       563 500        8.9         -       2.0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3 442        13 910        13 910        3.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P      ÁREA I             39 339        47 000        47 000       19.5         -       1.9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 091        26 100        26 100       29.9         -       1.1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22 532       439 382       439 382       36.2         -       1.3      1.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054        16 834        16 834        4.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850           840           840       -1.2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0           840           840       -1.2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243        13 440        13 440       -5.6         -       0.1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756        16 000        16 000       -4.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9 020 847     9 616 634     9 617 068        6.6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579 847     9 284 482     9 283 542        8.2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154 025    31 465 468    31 414 490       15.7       -0.2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65         3 389         3 384        6.9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546 251       543 780       546 516        0.0        0.5      6.1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45 797       541 786       543 948       -0.3        0.4      6.4      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072 747     1 083 531     1 085 650        1.2        0.2      4.0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65         2 000         1 996        1.6       -0.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122 050       128 209       125 209        2.6       -2.3      1.4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2 050       128 209       125 209        2.6       -2.3      1.4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5 196       268 029       264 429        7.8       -1.3      0.9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9         2 091         2 112        5.1        1.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CRE ................    P      ÁREA I             40 837        37 871        37 871       -7.3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0 837        37 863        37 863       -7.3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 979        56 332        56 332       -7.6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93         1 488         1 488       -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12 910        12 910        18 646       44.4       44.4      0.1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902        12 910        18 072       40.1       40.0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956        22 076        27 795       11.4       25.9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34         1 710         1 538      -20.5      -1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12 200        12 200        12 200         -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000        12 000        12 000         -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 000        24 000        24 000         -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0         2 000         2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278 504       275 870       275 870       -0.9         -       3.1      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8 258       274 084       274 084       -1.5         -       3.2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698       569 497       569 497        1.8         -       2.1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11         2 079         2 079        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PÁ ...............    P      ÁREA I              1 568         1 750         1 750       11.6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68         1 750         1 750       11.6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30         1 530         1 530       15.0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48           874           874        3.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78 182        74 970        74 970       -4.1         -       0.9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 182        74 970        74 970       -4.1         -       0.9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6 588       142 067       142 067       -9.3         -       0.6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03         1 895         1 895       -5.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 375 988     2 480 658     2 478 356        4.3       -0.1     26.3     2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245 589     2 363 806     2 360 704        5.1       -0.1     26.2     25.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542 921     2 813 534     2 760 437        8.6       -1.9      9.4      8.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32         1 190         1 169        3.3       -1.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82 791       364 120       364 120       -4.9         -       4.2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7 341       361 252       361 252       -4.3         -       4.4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929       421 935       421 935        4.2         -       1.5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3         1 168         1 168        8.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295 017       292 228       291 928       -1.0       -0.1      3.3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90 179       262 254       262 254       -9.6         -       3.4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1 839       230 889       228 622       19.2       -1.0      0.7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61           880           872       31.9       -0.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568 753       639 205       639 205       12.4         -       6.3      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66 846       639 205       639 205       12.8         -       6.6      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1 713       760 231       760 231      169.9         -       1.0      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97         1 189         1 189      13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65 154        85 109        85 009       30.5       -0.1      0.7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 763        78 307        78 207       57.2       -0.1      0.6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 116        51 871        51 795      124.1       -0.1      0.1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65           662           662       4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C      ÁREA I            163 255       185 127       185 127       13.4         -       1.8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52 855       183 291       183 291       19.9         -       1.8      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 386       159 971       159 971      160.6         -       0.2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2           873           873      117.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270 689       288 008       288 408        6.5        0.1      3.0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7 174       284 508       284 908       37.5        0.1      2.4      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5 949       212 284       212 434       83.2        0.1      0.4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60           746           746       3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LAGOAS .............    P      ÁREA I             78 000        83 242        83 242        6.7         -       0.9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 000        83 162        83 162        8.0         -       0.9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6 200        54 116        54 116       17.1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0           651           651        8.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126 551       142 836       140 534       11.0       -1.6      1.4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6 551       142 836       139 434       10.2       -2.4      1.5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5 577       235 812       184 908      -10.1      -21.6      0.8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24         1 650         1 326      -18.3      -19.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425 778       400 783       400 783       -5.9         -       4.7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7 880       328 991       328 991      -17.3         -       4.6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12 212       686 425       686 425      -43.4         -       4.5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7         2 086         2 086      -3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 136 668     2 136 363     2 136 363       -0.0         -      23.7     2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33 893     2 029 071     2 029 071       -4.9         -      24.9     2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575 712     8 942 528     8 942 528       -6.6         -      35.3     2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7         4 407         4 407       -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 328 414     1 305 079     1 305 079       -1.8         -      14.7     1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325 679     1 197 787     1 197 787       -9.6         -      15.5     1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124 980     5 050 465     5 050 465      -17.5         -      22.6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20         4 216         4 216       -8.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C      ÁREA I             45 920        39 393        39 393      -14.2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 900        39 393        39 393      -14.2         -       0.5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2 212        78 377        78 377      -35.9         -       0.5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63         1 990         1 990      -2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C      ÁREA I             11 834        10 891        10 891       -8.0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14        10 891        10 891       -7.8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6 970        25 786        25 786       -4.4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3         2 367         2 367        3.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750 500       781 000       781 000        4.1         -       8.3      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0 500       781 000       781 000        4.1         -       8.7      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01 550     3 787 900     3 787 900       14.7         -      12.2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99         4 850         4 850       10.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3 290 402     3 717 348     3 717 348       13.0         -      36.5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84 327     3 614 337     3 614 337       21.1         -      34.8     3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675 195    15 137 869    15 137 869       41.8         -      39.3     4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577         4 188         4 188       17.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1 288 223     1 511 074     1 511 074       17.3         -      14.3     1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88 223     1 469 749     1 469 749       14.1         -      15.0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494 944     7 721 168     7 721 168       18.9         -      23.9     2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042         5 253         5 253        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796 060       784 214       784 214       -1.5         -       8.8      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0 518       741 370       741 370        1.5         -       8.5      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695 211     2 886 139     2 886 139        7.1         -       9.9      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89         3 893         3 893        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1 206 119     1 422 060     1 422 060       17.9         -      13.4     1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65 586     1 403 218     1 403 218       45.3         -      11.3     1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85 040     4 530 562     4 530 562      205.1         -       5.5     14.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38         3 229         3 229      109.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671 538       738 485       738 485       10.0         -       7.4      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70 241       735 482       735 482        9.7         -       7.8      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287 450     3 488 006     3 488 006        6.1         -      12.1     1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905         4 742         4 742       -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82 057       103 873       103 873       26.6         -       0.9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0 760       103 090       103 090       27.6         -       0.9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8 172       548 892       548 892       28.2         -       1.6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302         5 324         5 324        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1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130 945       135 133       135 133        3.2         -       1.5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0 945       135 133       135 133        3.2         -       1.5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49 790       479 664       479 664        6.6         -       1.7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5         3 550         3 550        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428 513       466 150       466 150        8.8         -       4.8      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8 513       463 930       463 930        8.3         -       5.0      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13 438     2 255 806     2 255 806        1.9         -       8.2      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65         4 862         4 862       -5.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30 023        33 329        33 329       11.0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0 023        33 329        33 329       11.0         -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6 050       203 644       203 644        3.9         -       0.7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 530         6 110         6 110       -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LHO (em grão) - 2ª saf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 226 704     3 297 305     3 297 305        2.2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969 065     3 271 081     3 271 081       10.2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961 886    10 657 512    10 657 512       33.9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82         3 258         3 258       2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C      ÁREA I            376 481       385 057       385 057        2.3         -      11.7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84 577       384 577        2.4         -      12.6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459 677       459 677       13.6         -       5.1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1 195         1 195       1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376 481       385 057       385 057        2.3         -      11.7     1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5 547       384 577       384 577        2.4         -      12.6     1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04 664       459 677       459 677       13.6         -       5.1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078         1 195         1 195       1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351 886       291 878       291 878      -17.1         -      10.9      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1 886       291 874       291 874      -17.1         -      11.9      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1 239       689 092       689 092      -24.4         -      11.4      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90         2 361         2 361       -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27 865        23 478        23 478      -15.7         -       0.9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865        23 474        23 474      -15.8         -       0.9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8 893        98 612        98 612      -17.1         -       1.5      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267         4 201         4 201       -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324 021       268 400       268 400      -17.2         -      10.0      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24 021       268 400       268 400      -17.2         -      10.9      8.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92 346       590 480       590 480      -25.5         -      10.0      5.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5         2 200         2 200      -1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878 770       978 081       978 081       11.3         -      27.2     2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53 976       953 976       28.9         -      24.9     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456 779     3 456 779       66.4         -      26.1     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624         3 624       2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878 770       978 081       978 081       11.3         -      27.2     2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40 149       953 976       953 976       28.9         -      24.9     2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077 420     3 456 779     3 456 779       66.4         -      26.1     32.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07         3 624         3 624       2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 619 567     1 642 289     1 642 289        1.4         -      50.2     4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501 483     1 640 654     1 640 654        9.3         -      50.6     5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568 563     6 051 964     6 051 964       32.5         -      57.4     5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43         3 689         3 689       21.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483 940       543 030       543 030       12.2         -      15.0     1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95 737       541 395       541 395       36.8         -      13.3     1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63 729     1 793 727     1 793 727      107.7         -      10.8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3         3 313         3 313       5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942 201       869 879       869 879       -7.7         -      29.2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12 870       869 879       869 879       -4.7         -      30.7     2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33 492     3 255 296     3 255 296        7.3         -      38.1     3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323         3 742         3 742       1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86 746       223 210       223 210       19.5         -       5.8      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6 196       223 210       223 210       19.9         -       6.3      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40 300       972 770       972 770       51.9         -       8.0      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439         4 358         4 358       2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6 680         6 170         6 170       -7.6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680         6 170         6 170       -7.6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1 042        30 171        30 171       -2.8         -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647         4 890         4 890        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MENTA-DO-REIN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31 682        32 223        32 223        1.7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 178        31 859        31 859        2.2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8 109        76 488        76 488       -2.1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05         2 401         2 401       -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27 212        27 739        27 739        1.9         -      85.9     8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7 739        27 739        1.9         -      87.3     8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4 183        64 183       -3.5         -      85.1     8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314         2 314       -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P      ÁREA I             27 212        27 739        27 739        1.9         -      85.9     8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 212        27 739        27 739        1.9         -      87.3     8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 486        64 183        64 183       -3.5         -      85.1     8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3         2 314         2 314       -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 859         1 865         1 865        0.3         -       5.9      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858         1 840         1 840       -1.0         -       6.0      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67         4 010         4 010        1.1         -       5.1      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35         2 179         2 179        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184           179           179       -2.7         -       0.6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84           179           179       -2.7         -       0.6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22           209           209       -5.9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07         1 168         1 168       -3.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235           235           235         -          -       0.7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35           235           235         -          -       0.8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64           164           164         -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98           698           698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1 440         1 451         1 451        0.8         -       4.5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39         1 426         1 426       -0.9         -       4.6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581         3 637         3 637        1.6         -       4.6      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89         2 550         2 550        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 611         2 619         2 619        0.3         -       8.2      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280         2 280        8.2         -       6.8      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8 295         8 295        8.3         -       9.8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38         3 638        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2 611         2 619         2 619        0.3         -       8.2      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08         2 280         2 280        8.2         -       6.8      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 656         8 295         8 295        8.3         -       9.8     1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632         3 638         3 638        0.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ISAL (fibr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70 219       296 584       296 579        9.8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79 894       279 889       16.6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46 850       246 848       19.3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82           882        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270 219       296 584       296 579        9.8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0 019       279 894       279 889       16.6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6 974       246 850       246 848       19.3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2           882           882        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370           430           430       16.2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0           430           430       16.2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66           710           710        6.6         -       0.3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00         1 651         1 651       -8.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4 634         3 876         3 871      -16.5       -0.1      1.7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634         3 876         3 871      -16.5       -0.1      1.9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029         2 462         2 460      -18.8       -0.1      1.5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4           635           635       -2.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10 184        12 580        12 580       23.5         -       3.8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184        12 580        12 580       23.5         -       4.2      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766        10 082        10 082       15.0         -       4.2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1           801           801       -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13            10            10      -23.1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10            10      -23.1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             8             8      -20.0         -       0.0      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69           800           800        4.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255 018       279 688       279 688        9.7         -      94.4     9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4 818       262 998       262 998       17.0         -      93.7     9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4 503       233 588       233 588       20.1         -      94.0     9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865           888           888        2.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C      ÁREA I         23 410 650    22 046 825    21 991 638       -6.1       -0.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2 932 818    22 010 658    21 955 471       -4.3       -0.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 138 045    52 356 720    52 223 579        2.1       -0.3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30         2 379         2 379        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C      ÁREA I            498 730       489 100       489 100       -1.9         -       2.1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98 730       478 545       478 545       -4.0         -       2.2      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42 146     1 184 130     1 184 130      -11.8         -       2.6      2.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91         2 474         2 474       -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NDÔNIA ............    C      ÁREA I             75 020       103 040       103 040       37.4         -       0.3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5 020       103 040       103 040       37.4         -       0.3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2 516       273 555       273 555       17.6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099         2 655         2 655      -1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Á ................    C      ÁREA I             68 410        79 730        79 730       16.5         -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8 410        78 205        78 205       14.3         -       0.3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302       232 198       232 198       13.7         -       0.4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86         2 969         2 969       -0.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CANTINS ...........    C      ÁREA I            355 300       306 330       306 330      -13.8         -       1.5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5 300       297 300       297 300      -16.3         -       1.5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5 328       678 377       678 377      -25.1         -       1.8      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48         2 282         2 282      -10.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C      ÁREA I          1 440 621     1 487 893     1 487 893        3.3         -       6.2      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440 621     1 487 495     1 487 495        3.3         -       6.3      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958 326     3 466 628     3 466 628      -12.4         -       7.7      6.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48         2 331         2 331      -15.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C      ÁREA I            372 074       383 284       383 284        3.0         -       1.6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2 074       382 886       382 886        2.9         -       1.6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6 909       931 142       931 142       -6.6         -       1.9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79         2 432         2 432       -9.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IAUÍ ...............    C      ÁREA I            198 547       232 009       232 009       16.9         -       0.8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98 547       232 009       232 009       16.9         -       0.9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59 545       544 086       544 086       -2.8         -       1.1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18         2 345         2 345      -1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870 000       872 600       872 600        0.3         -       3.7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70 000       872 600       872 600        0.3         -       3.8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01 872     1 991 400     1 991 400      -17.1         -       4.7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61         2 282         2 282      -17.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1 900 077     1 665 966     1 665 966      -12.3         -       8.1      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00 077     1 661 713     1 661 713      -12.5         -       8.3      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40 903     4 102 125     4 102 125      -11.6         -       9.1      7.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442         2 469         2 469        1.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C      ÁREA I          1 118 867     1 009 366     1 009 366       -9.8         -       4.8      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118 867     1 005 113     1 005 113      -10.2         -       4.9      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937 243     2 454 025     2 454 025      -16.5         -       5.7      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5         2 442         2 442       -7.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781 210       656 600       656 600      -16.0         -       3.3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81 210       656 600       656 600      -16.0         -       3.4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703 660     1 648 100     1 648 100       -3.3         -       3.3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81         2 510         2 510       15.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8 688 656     8 138 505     8 083 318       -7.0       -0.7     37.1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239 181     8 133 640     8 078 453       -2.0       -0.7     35.9     3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44 106    17 732 952    17 599 811       40.3       -0.8     24.5     3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22         2 180         2 179       43.2       -0.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4 154 667     3 938 377     3 883 190       -6.5       -1.4     17.7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154 667     3 938 377     3 883 190       -6.5       -1.4     18.1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 492 153     9 374 855     9 241 714       -2.6       -1.4     18.6     17.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5         2 380         2 380        4.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354 717       331 627       331 627       -6.5         -       1.5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50 692       331 537       331 537       -5.5         -       1.5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07 413       798 809       798 809       31.5         -       1.2      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32         2 409         2 409       39.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JA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 179 272     3 868 501     3 868 501       -7.4         -      17.9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733 822     3 863 726     3 863 726        3.5         -      16.3     1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444 540     7 559 288     7 559 288      209.2         -       4.8     1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55         1 956         1 956      198.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10 882 566    10 265 361    10 265 361       -5.7         -      46.5     4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854 209    10 249 265    10 249 265       -5.6         -      47.3     46.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8 652 564    25 870 885    25 870 885       -9.7         -      56.0     49.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40         2 524         2 524       -4.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2 038 176     1 907 688     1 907 688       -6.4         -       8.7      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025 155     1 903 852     1 903 852       -6.0         -       8.8      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718 514     4 153 542     4 153 542       11.7         -       7.3      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36         2 182         2 182       18.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C      ÁREA I          6 121 724     5 809 633     5 809 633       -5.1         -      26.1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 106 654     5 798 673     5 798 673       -5.0         -      26.6     2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761 444    15 553 493    15 553 493      -12.4         -      34.7     2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909         2 682         2 682       -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2 663 646     2 494 060     2 494 060       -6.4         -      11.4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663 380     2 492 760     2 492 760       -6.4         -      11.6     1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983 860     6 018 104     6 018 104      -13.8         -      13.7     1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622         2 414         2 414       -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C      ÁREA I             59 020        53 980        53 980       -8.5         -       0.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020        53 980        53 980       -8.5         -       0.3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8 746       145 746       145 746      -22.8         -       0.4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198         2 700         2 700      -15.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801 184       704 043       704 093      -12.1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74 915       701 390       701 480       -9.5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495 078     1 513 103     1 513 112        1.2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9         2 157         2 157       1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7 218        90 261        90 311        3.5        0.1     10.9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5 588        89 693        89 783        4.9        0.1     11.0     1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9 440       138 841       138 850       -7.1        0.0     10.0      9.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1 548         1 547      -11.4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C      ÁREA I              5 185         8 290         8 290       59.9         -       0.6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85         8 290         8 290       59.9         -       0.7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620        18 193        18 193       56.6         -       0.8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41         2 195         2 195       -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11 451        11 805        11 805        3.1         -       1.4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451        11 798        11 798        3.0         -       1.5      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49        20 816        20 816       -3.8         -       1.4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91         1 764         1 764       -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12 662        20 115        20 165       59.3        0.2      1.6      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032        20 075        20 165       82.8        0.4      1.4      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 576        27 345        27 354      117.5        0.0      0.8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140         1 362         1 357       19.0       -0.4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C      ÁREA I             57 920        50 051        50 051      -13.6         -       7.2      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920        49 530        49 530      -14.5         -       7.5      7.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03 595        72 487        72 487      -30.0         -       6.9      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89         1 463         1 463      -18.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07 535       175 463       175 463      -15.5         -      25.9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06 506       174 400       174 400      -15.5         -      26.6     24.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24 830       392 066       392 066       -7.7         -      28.4     2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57         2 248         2 248        9.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5 835        77 743        77 743      -18.9         -      12.0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806        76 680        76 680      -19.1         -      12.2     10.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6 530       171 466       171 466      -20.8         -      14.5     11.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284         2 236         2 236       -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11 700        97 720        97 720      -12.5         -      13.9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1 700        97 720        97 720      -12.5         -      14.4     1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8 300       220 600       220 600        5.9         -      13.9     1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65         2 257         2 257       2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25 183        29 955        29 955       18.9         -       3.1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4 924        29 955        29 955       20.2         -       3.2      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1 095        63 278        63 278       54.0         -       2.7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9         2 112         2 112       2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 511         3 629         3 629        3.4         -       0.4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11         3 629         3 629        3.4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 723        11 950        11 950      -12.9         -       0.9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 909         3 293         3 293      -15.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1 672        26 326        26 326       21.5         -       2.7      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1 413        26 326        26 326       22.9         -       2.8      3.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 372        51 328        51 328       87.5         -       1.8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278         1 950         1 950       52.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481 248       408 364       408 364      -15.1         -      60.1     5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57 897       407 342       407 342      -11.0         -      59.1     58.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79 713       918 918       918 918        4.5         -      58.8     6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21         2 256         2 256       17.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69 147        71 453        71 453        3.3         -       8.6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9 037        70 803        70 803        2.6         -       8.9     1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8 715       150 152       150 152      -16.0         -      12.0      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589         2 121         2 121      -18.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2 048       113 641       113 641       -6.9         -      15.2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3 795       113 269       113 269       -0.5         -      14.7     1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2 429       200 345       200 345        4.1         -      12.9     1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91         1 769         1 769        4.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OR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290 053       223 270       223 270      -23.0         -      36.2     31.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75 065       223 270       223 270      -18.8         -      35.5     3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08 569       568 421       568 421       11.8         -      34.0     3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49         2 546         2 546       37.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59 376        56 653        56 711       -4.5        0.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286        56 505        56 587       -4.6        0.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396 767     3 254 885     3 256 358       -4.1        0.0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7 295        57 603        57 546        0.4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TE ........    P      ÁREA I              1 075         1 075         1 065       -0.9       -0.9      1.8      1.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064         1 065         1 029       -3.3       -3.4      1.8      1.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 466         8 421         9 103        7.5        8.1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 957         7 907         8 846       11.2       11.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MAZONAS ............    C      ÁREA I                626           626           616       -1.6       -1.6      1.1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25           626           590       -5.6       -5.8      1.1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198         3 153         3 835       19.9       21.6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 117         5 037         6 500       27.0       29.0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ORAIMA .............    P      ÁREA I                449           449           449         -          -       0.8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39           439           439         -          -       0.7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268         5 268         5 268         -          -       0.2      0.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2 000        12 000        12 000         -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12 848        12 894        12 962        0.9        0.5     21.6     2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842        12 794        12 912        0.5        0.9     21.7     2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19 059       517 107       517 898       -0.2        0.2     15.3     15.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0 419        40 418        40 110       -0.8       -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RANHÃO ............    P      ÁREA I                340           231           231      -32.1         -       0.6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40           231           231      -32.1         -       0.6      0.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 814         4 727         4 727      -30.6         -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0 041        20 463        20 463        2.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ARÁ ...............    P      ÁREA I              1 775         2 033         2 038       14.8        0.2      3.0      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775         2 033         2 038       14.8        0.2      3.0      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4 482       103 126       103 291        9.3        0.2      2.8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229        50 726        50 683       -4.8       -0.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NORTE .    P      ÁREA I                373           510           563       50.9       10.4      0.6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73           510           563       50.9       10.4      0.6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 841        16 954        17 387       46.8        2.6      0.3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1 745        33 243        30 883       -2.7       -7.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ÍBA .............    P      ÁREA I                650           793           793       22.0         -       1.1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650           793           793       22.0         -       1.1      1.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1 672        25 315        25 315       16.8         -       0.6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3 342        31 923        31 923       -4.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4 230         4 214         4 208       -0.5       -0.1      7.1      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164         4 208       -0.4        1.1      7.1      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9 874       168 559       168 501       -6.3       -0.0      5.3      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2 584        40 480        40 043       -6.0       -1.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ERGIPE .............    C      ÁREA I                310           280           296       -4.5        5.7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10           280           296       -4.5        5.7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5 340         4 620         4 871       -8.8        5.4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226        16 500        16 456       -4.5       -0.3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5 170         4 833         4 833       -6.5         -       8.7      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170         4 783         4 783       -7.5         -       8.7      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99 036       193 806       193 806       -2.6         -       5.9      6.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8 498        40 520        40 520        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25 782        24 182        24 182       -6.2         -      43.4     4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721        24 154        24 154       -6.1         -      43.4     4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668 166     1 551 201     1 551 201       -7.0         -      49.1     47.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4 856        64 221        64 221       -1.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 088         8 031         8 031      -11.6         -      15.3     1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082         8 003         8 003      -11.9         -      15.3     1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7 544       534 153       534 153      -13.5         -      18.2     1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996        66 744        66 744       -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SPÍRITO SANTO ......    P      ÁREA I              1 959         1 982         1 982        1.2         -       3.3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959         1 982         1 982        1.2         -       3.3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961       132 127       132 127        6.6         -       3.6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3 278        66 663        66 663        5.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MAT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DE JANEIRO ......    P      ÁREA I              2 905         2 829         2 829       -2.6         -       4.9      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850         2 829         2 829       -0.7         -       4.8      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9 131       212 591       212 591        1.7         -       6.2      6.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3 379        75 147        75 147        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1 830        11 340        11 340       -4.1         -      19.9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830        11 340        11 340       -4.1         -      20.0     2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7 530       672 330       672 330       -6.3         -      21.1     2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0 653        59 288        59 288       -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8 376         8 106         8 106       -3.2         -      14.1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 368         8 096         8 096       -3.3         -      14.1     14.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99 539       393 162       393 162       -1.6         -      11.8     1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7 746        48 563        48 563        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3 532         3 438         3 438       -2.7         -       5.9      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532         3 438         3 438       -2.7         -       6.0      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5 299       184 611       184 611       -0.4         -       5.5      5.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2 463        53 697        53 697        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2 309         2 289         2 289       -0.9         -       3.9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08         2 289         2 289       -0.8         -       3.9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23 239       108 858       108 858      -11.7         -       3.6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53 396        47 557        47 557      -10.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2 535         2 379         2 379       -6.2         -       4.3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528         2 369         2 369       -6.3         -       4.3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1 001        99 693        99 693        9.6         -       2.7      3.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5 997        42 082        42 082       16.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P      ÁREA I             11 295        10 396        10 396       -8.0         -      19.0     18.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291        10 396        10 396       -7.9         -      19.0     1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801 537       784 994       784 994       -2.1         -      23.6     2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0 989        75 509        75 509        6.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P      ÁREA I                 97            71            71      -26.8         -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4            71            71      -24.5         -       0.2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3 898         3 644         3 644       -6.5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1 468        51 324        51 324       23.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    P      ÁREA I                126           143           143       13.5         -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5           143           143       14.4         -       0.2      0.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231         2 354         2 354        5.5         -       0.1      0.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848        16 461        16 461       -7.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0 792         9 910         9 910       -8.2         -      18.2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 792         9 910         9 910       -8.2         -      18.2     17.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76 430       761 160       761 160       -2.0         -      22.9     2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71 945        76 807        76 807        6.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DISTRITO FEDERAL ....    P      ÁREA I                280           272           272       -2.9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80           272           272       -2.9         -       0.5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 978        17 836        17 836       -6.0         -       0.6      0.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67 779        65 575        65 575       -3.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GO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2 360 862     1 765 644     1 757 764      -25.5       -0.4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358 576     1 528 687     1 522 177      -35.5       -0.4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658 457     2 263 045     2 238 521      -51.9       -1.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75         1 480         1 471      -25.5       -0.6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71 582        61 700        61 700      -13.8         -       3.0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1 582        61 700        61 700      -13.8         -       3.0      4.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0 022       160 930       160 930      -19.5         -       4.3      7.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794         2 608         2 608       -6.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14 582        12 800        12 800      -12.2         -       0.6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4 582        12 800        12 800      -12.2         -       0.6      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3 722        58 240        58 240       -8.6         -       1.4      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370         4 550         4 550        4.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57 000        48 900        48 900      -14.2         -       2.4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7 000        48 900        48 900      -14.2         -       2.4      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300       102 690       102 690      -24.7         -       2.9      4.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391         2 100         2 100      -12.2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2 180 682     1 643 154     1 635 274      -25.0       -0.5     92.4     9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 180 281     1 407 115     1 400 605      -35.8       -0.5     92.4     92.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 272 140     1 994 048     1 969 524      -53.9       -1.2     91.7     8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59         1 417         1 406      -28.2       -0.8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1 275 869       886 602       878 722      -31.1       -0.9     54.0     5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 275 869       757 715       751 205      -41.1       -0.9     54.1     49.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 767 440     1 160 000     1 135 476      -59.0       -2.1     59.4     5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169         1 531         1 512      -30.3       -1.2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59 992        60 364        60 364        0.6         -       2.5      3.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9 992        60 364        60 364        0.6         -       2.5      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14 969       113 701       113 701       -1.1         -       2.5      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16         1 884         1 884       -1.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844 821       696 188       696 188      -17.6         -      35.8     39.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44 420       589 036       589 036      -30.2         -      35.8     38.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389 731       720 347       720 347      -48.2         -      29.8     32.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646         1 223         1 223      -25.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ENTRO-OESTE .    C      ÁREA I            108 598        60 790        60 790      -44.0         -       4.6      3.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6 713        59 872        59 872      -43.9         -       4.5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86 295       108 067       108 067      -42.0         -       4.0      4.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746         1 805         1 805        3.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ATO GROSSO DO SUL ..    C      ÁREA I             96 584        50 410        50 410      -47.8         -       4.1      2.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5 599        49 492        49 492      -48.2         -       4.1      3.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36 410        61 783        61 783      -54.7         -       2.9      2.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427         1 248         1 248      -1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OIÁS ...............    C      ÁREA I             12 014        10 380        10 380      -13.6         -       0.5      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1 114        10 380        10 380       -6.6         -       0.5      0.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9 885        46 284        46 284       -7.2         -       1.1      2.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4 488         4 458         4 458       -0.7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RITICALE (em grão)</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132 725       109 975       107 341      -19.1       -2.4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2 725       105 070       100 811      -24.0       -4.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76 657       216 255       203 167      -26.6       -6.1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084         2 058         2 015       -3.3       -2.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C      ÁREA I             25 100        24 900        24 900       -0.8         -      18.9     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100        24 900        24 900       -0.8         -      18.9     2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800        71 200        71 200       -0.8         -      26.0     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1         2 859         2 859       -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25 100        24 900        24 900       -0.8         -      18.9     2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25 100        24 900        24 900       -0.8         -      18.9     24.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1 800        71 200        71 200       -0.8         -      26.0     3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 861         2 859         2 859       -0.1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P      ÁREA I            107 625        85 075        82 441      -23.4       -3.1     81.1     7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07 625        80 170        75 911      -29.5       -5.3     81.1     75.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04 857       145 055       131 967      -35.6       -9.0     74.0     65.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03         1 809         1 738       -8.7       -3.9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P      ÁREA I             88 119        66 828        64 194      -27.2       -3.9     66.4     59.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88 119        63 648        59 389      -32.6       -6.7     66.4     58.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2 031       125 000       111 912      -34.9      -10.5     62.2     55.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952         1 964         1 884       -3.5       -4.1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P      ÁREA I              9 663         9 187         9 187       -4.9         -       7.3      8.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663         9 187         9 187       -4.9         -       7.3      9.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7 936        14 004        14 004      -21.9         -       6.5      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856         1 524         1 524      -17.9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P      ÁREA I              9 843         9 060         9 060       -8.0         -       7.4      8.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 843         7 335         7 335      -25.5         -       7.4      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890         6 051         6 051      -59.4         -       5.4      3.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 513           825           825      -45.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A DIFERENÇA ENTRE AS ÁREAS I E II REFERE-SE A ÁREA PERDID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BGE/CEPAGRO                          LEVANTAMENTO SISTEMÁTICO DA PRODUÇÃO AGRÍCOLA                              NOVEMBRO/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VA</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        |            |              |       S A F R A  2006     |    VARIAÇÃO (%)    | PARTICIPAÇÃO (%)</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GRANDES REGIÕES    |SITUAÇÃO|            |              |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E           |   DA   |  VARIÁVEL  |  SAFRA 2005  |             |             |          |         | SAFRA  | SAFR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UNIDADES DA FEDERAÇÃO |CULTURA |            |              |MÊS ANTERIOR |  MÊS ATUAL  |   (1)    |   (2)   | 2005   | 200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TOTAL ......    P      ÁREA I             75 043        87 303        87 303       16.3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3 461        74 206        74 206        1.0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 246 976     1 227 824     1 227 824       -1.5         -     100.0    100.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6 975        16 546        16 546       -2.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RDESTE .....    P      ÁREA I              8 023         9 606         9 606       19.7         -      10.7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7 943         8 191         8 191        3.1         -      10.8     1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1 815       244 834       244 834        1.2         -      19.4     19.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444        29 891        29 891       -1.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ERNAMBUCO ..........    C      ÁREA I              4 952         6 471         6 471       30.7         -       6.6      7.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872         5 111         5 111        4.9         -       6.6      6.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50 827       155 783       155 783        3.3         -      12.1     12.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30 958        30 480        30 480       -1.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BAHIA ...............    P      ÁREA I              3 071         3 135         3 135        2.1         -       4.1      3.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3 071         3 080         3 080        0.3         -       4.2      4.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0 988        89 051        89 051       -2.1         -       7.3      7.3</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29 628        28 913        28 913       -2.4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DESTE ......    P      ÁREA I             14 743        19 701        19 701       33.6         -      19.6     22.6</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3 241        11 305        11 305      -14.6         -      18.0     1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46 069       206 735       206 735      -16.0         -      19.7     1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584        18 287        18 287       -1.6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MINAS GERAIS ........    P      ÁREA I                963           929           929       -3.5         -       1.3      1.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935           891           891       -4.7         -       1.3      1.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14 389        12 274        12 274      -14.7         -       1.2      1.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5 389        13 776        13 776      -10.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ÃO PAULO ...........    C      ÁREA I             13 780        18 772        18 772       36.2         -      18.4     21.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12 306        10 414        10 414      -15.4         -      16.8     14.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231 680       194 461       194 461      -16.1         -      18.6     15.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8 827        18 673        18 673       -0.8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UL ..........    C      ÁREA I             52 277        57 996        57 996       10.9         -      69.7     66.4</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2 277        54 710        54 710        4.7         -      71.2     73.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759 092       776 255       776 255        2.3         -      60.9     63.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521        14 189        14 189       -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NÁ ..............    C      ÁREA I              5 603         5 900         5 900        5.3         -       7.5      6.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5 603         5 900         5 900        5.3         -       7.6      8.0</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99 253       104 480       104 480        5.3         -       8.0      8.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7 714        17 708        17 708       -0.0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SANTA CATARINA ......    C      ÁREA I              4 224         4 512         4 512        6.8         -       5.6      5.2</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 224         4 512         4 512        6.8         -       5.7      6.1</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47 971        47 928        47 928       -0.1         -       3.8      3.9</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1 357        10 622        10 622       -6.5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IO GRANDE DO SUL ...    C      ÁREA I             42 450        47 584        47 584       12.1         -      56.6     54.5</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ÁREA II            42 450        44 298        44 298        4.4         -      57.8     59.7</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RODUÇÃO          611 868       623 847       623 847        2.0         -      49.1     50.8</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REND.MÉDIO         14 414        14 083        14 083       -2.3         -        -        -</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______________________________________________________________________________________________________________________________</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NOTAS - 1. SITUAÇÃO DA CULTURA: P (ÁREA I: ÁREA TOTAL PLANTADA, ÁREA II: A SER COLHIDA; PRODUÇÃO E RENDIMENTO MÉDIO ESPERA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C (ÁREA I: ÁREA TOTAL PLANTADA, ÁREA II: COLHIDA; PRODUÇÃO E RENDIMENTO MÉDIO OBTIDO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2. ÁREA (ha), PRODUÇÃO (t) E RENDIMENTO MÉDIO (kg/ha).</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PARA AS UNIDADES DA FEDERAÇÃO QUE, POR FORÇA DO CALENDÁRIO AGRÍCOLA, AINDA NÃO DISPÕEM DAS ESTIMATIVA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INICIAIS, OS DADOS CORRESPONDEM A UMA PROJEÇÃO OBTIDA A PARTIR DAS INFORMAÇÕES DE ANOS ANTERIORES.</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1) - VARIAÇÃO EM RELAÇÃO AO ANO ANTERIOR. (2) - VARIAÇÃO EM RELAÇÃO AO MÊS ANTERIOR.</w:t>
      </w:r>
    </w:p>
    <w:p>
      <w:pPr>
        <w:pStyle w:val="Textosimples"/>
        <w:rPr>
          <w:rFonts w:ascii="SAS Monospace Bold;Letter Gothic" w:hAnsi="SAS Monospace Bold;Letter Gothic" w:cs="SAS Monospace Bold;Letter Gothic"/>
          <w:sz w:val="12"/>
        </w:rPr>
      </w:pPr>
      <w:r>
        <w:rPr>
          <w:rFonts w:eastAsia="SAS Monospace Bold;Letter Gothic" w:cs="SAS Monospace Bold;Letter Gothic" w:ascii="SAS Monospace Bold;Letter Gothic" w:hAnsi="SAS Monospace Bold;Letter Gothic"/>
          <w:sz w:val="12"/>
        </w:rPr>
        <w:t xml:space="preserve">   </w:t>
      </w:r>
      <w:r>
        <w:rPr>
          <w:rFonts w:cs="SAS Monospace Bold;Letter Gothic" w:ascii="SAS Monospace Bold;Letter Gothic" w:hAnsi="SAS Monospace Bold;Letter Gothic"/>
          <w:sz w:val="12"/>
        </w:rPr>
        <w:t>FONTE: GRUPO DE COORDENAÇÃO DE ESTATÍSTICAS AGROPECUÁRIAS - GCEA/IBGE</w:t>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r>
        <w:br w:type="page"/>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sectPr>
          <w:headerReference w:type="default" r:id="rId35"/>
          <w:footerReference w:type="default" r:id="rId36"/>
          <w:type w:val="nextPage"/>
          <w:pgSz w:w="11906" w:h="16838"/>
          <w:pgMar w:left="1134" w:right="0" w:gutter="0" w:header="0" w:top="567" w:footer="567" w:bottom="623"/>
          <w:pgNumType w:fmt="decimal"/>
          <w:formProt w:val="false"/>
          <w:textDirection w:val="lrTb"/>
          <w:docGrid w:type="default" w:linePitch="360" w:charSpace="0"/>
        </w:sectPr>
        <w:pStyle w:val="Textosimples"/>
        <w:rPr>
          <w:rFonts w:ascii="SAS Monospace Bold;Letter Gothic" w:hAnsi="SAS Monospace Bold;Letter Gothic" w:cs="SAS Monospace Bold;Letter Gothic"/>
          <w:sz w:val="12"/>
        </w:rPr>
      </w:pPr>
      <w:r>
        <w:rPr>
          <w:rFonts w:cs="SAS Monospace Bold;Letter Gothic" w:ascii="SAS Monospace Bold;Letter Gothic" w:hAnsi="SAS Monospace Bold;Letter Gothic"/>
          <w:sz w:val="12"/>
        </w:rPr>
      </w:r>
    </w:p>
    <w:p>
      <w:pPr>
        <w:pStyle w:val="Normal"/>
        <w:spacing w:lineRule="auto" w:line="360"/>
        <w:ind w:left="851" w:right="709" w:firstLine="1134"/>
        <w:jc w:val="both"/>
        <w:rPr/>
      </w:pPr>
      <w:r>
        <w:rPr/>
        <w:t>Supervisores Estaduais de Pesquisas Agropecuárias</w:t>
      </w:r>
    </w:p>
    <w:tbl>
      <w:tblPr>
        <w:tblW w:w="10440" w:type="dxa"/>
        <w:jc w:val="left"/>
        <w:tblInd w:w="353" w:type="dxa"/>
        <w:tblLayout w:type="fixed"/>
        <w:tblCellMar>
          <w:top w:w="0" w:type="dxa"/>
          <w:left w:w="40" w:type="dxa"/>
          <w:bottom w:w="0" w:type="dxa"/>
          <w:right w:w="40" w:type="dxa"/>
        </w:tblCellMar>
      </w:tblPr>
      <w:tblGrid>
        <w:gridCol w:w="360"/>
        <w:gridCol w:w="3060"/>
        <w:gridCol w:w="3420"/>
        <w:gridCol w:w="3600"/>
      </w:tblGrid>
      <w:tr>
        <w:trPr/>
        <w:tc>
          <w:tcPr>
            <w:tcW w:w="360" w:type="dxa"/>
            <w:tcBorders>
              <w:top w:val="single" w:sz="6" w:space="0" w:color="000000"/>
              <w:left w:val="single" w:sz="6" w:space="0" w:color="000000"/>
              <w:bottom w:val="single" w:sz="6" w:space="0" w:color="000000"/>
              <w:right w:val="single" w:sz="6" w:space="0" w:color="000000"/>
            </w:tcBorders>
            <w:shd w:fill="C0C0C0" w:val="clear"/>
          </w:tcPr>
          <w:p>
            <w:pPr>
              <w:pStyle w:val="Heading1"/>
              <w:spacing w:before="240" w:after="60"/>
              <w:jc w:val="left"/>
              <w:rPr>
                <w:rFonts w:ascii="Courier New" w:hAnsi="Courier New" w:cs="Courier New"/>
                <w:sz w:val="16"/>
              </w:rPr>
            </w:pPr>
            <w:r>
              <w:rPr>
                <w:rFonts w:cs="Courier New" w:ascii="Courier New" w:hAnsi="Courier New"/>
                <w:sz w:val="16"/>
              </w:rPr>
              <w:t>UF</w:t>
            </w:r>
          </w:p>
        </w:tc>
        <w:tc>
          <w:tcPr>
            <w:tcW w:w="3060" w:type="dxa"/>
            <w:tcBorders>
              <w:top w:val="single" w:sz="6" w:space="0" w:color="000000"/>
              <w:left w:val="single" w:sz="6" w:space="0" w:color="000000"/>
              <w:bottom w:val="single" w:sz="6" w:space="0" w:color="000000"/>
              <w:right w:val="single" w:sz="6" w:space="0" w:color="000000"/>
            </w:tcBorders>
            <w:shd w:fill="C0C0C0" w:val="clear"/>
          </w:tcPr>
          <w:p>
            <w:pPr>
              <w:pStyle w:val="Heading2"/>
              <w:spacing w:before="240" w:after="60"/>
              <w:jc w:val="center"/>
              <w:rPr>
                <w:rFonts w:ascii="Courier New" w:hAnsi="Courier New" w:cs="Courier New"/>
                <w:sz w:val="16"/>
              </w:rPr>
            </w:pPr>
            <w:r>
              <w:rPr>
                <w:rFonts w:cs="Courier New" w:ascii="Courier New" w:hAnsi="Courier New"/>
                <w:sz w:val="16"/>
              </w:rPr>
              <w:t>SUPERVISOR / e-mail</w:t>
            </w:r>
          </w:p>
        </w:tc>
        <w:tc>
          <w:tcPr>
            <w:tcW w:w="342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70" w:right="70" w:hanging="0"/>
              <w:jc w:val="center"/>
              <w:rPr>
                <w:rFonts w:ascii="Courier New" w:hAnsi="Courier New" w:cs="Courier New"/>
                <w:b/>
                <w:b/>
                <w:sz w:val="16"/>
              </w:rPr>
            </w:pPr>
            <w:r>
              <w:rPr>
                <w:rFonts w:cs="Courier New" w:ascii="Courier New" w:hAnsi="Courier New"/>
                <w:b/>
                <w:sz w:val="16"/>
              </w:rPr>
              <w:t>ENDEREÇO</w:t>
            </w:r>
          </w:p>
        </w:tc>
        <w:tc>
          <w:tcPr>
            <w:tcW w:w="3600" w:type="dxa"/>
            <w:tcBorders>
              <w:top w:val="single" w:sz="6" w:space="0" w:color="000000"/>
              <w:left w:val="single" w:sz="6" w:space="0" w:color="000000"/>
              <w:bottom w:val="single" w:sz="6" w:space="0" w:color="000000"/>
              <w:right w:val="single" w:sz="6" w:space="0" w:color="000000"/>
            </w:tcBorders>
            <w:shd w:fill="C0C0C0" w:val="clear"/>
          </w:tcPr>
          <w:p>
            <w:pPr>
              <w:pStyle w:val="Normal"/>
              <w:spacing w:before="120" w:after="0"/>
              <w:ind w:left="22" w:right="70" w:hanging="0"/>
              <w:jc w:val="center"/>
              <w:rPr>
                <w:rFonts w:ascii="Courier New" w:hAnsi="Courier New" w:cs="Courier New"/>
                <w:b/>
                <w:b/>
                <w:sz w:val="16"/>
              </w:rPr>
            </w:pPr>
            <w:r>
              <w:rPr>
                <w:rFonts w:cs="Courier New" w:ascii="Courier New" w:hAnsi="Courier New"/>
                <w:b/>
                <w:sz w:val="16"/>
              </w:rPr>
              <w:t>TELEFONE(S)</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right="70" w:hanging="0"/>
              <w:rPr>
                <w:rFonts w:ascii="Courier New" w:hAnsi="Courier New" w:cs="Courier New"/>
                <w:b/>
                <w:b/>
                <w:sz w:val="16"/>
              </w:rPr>
            </w:pPr>
            <w:r>
              <w:rPr>
                <w:rFonts w:cs="Courier New" w:ascii="Courier New" w:hAnsi="Courier New"/>
                <w:b/>
                <w:sz w:val="16"/>
              </w:rPr>
              <w:t>R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DEVALCIR MOREIRA DOS SANTOS   demos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Av. Duque de Caxias nº1223        CEP 78900-040, Porto Velh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9) 3221-3077 Fax 3223-173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C</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ALCIDES GADELHA DA SILVA gadelh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njamin Constant nº506       CEP 69900-160, Rio Branc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8) 3224-1540/1382/149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AM</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MARIA DE FÁTIMA SANTOS SILVA fatim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 xml:space="preserve">Rua Quintino Bocaiúva 122/12ºand. Centro, CEP 69005-110, Manaus </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92) 3633-9317/3017/2433        Ramal 15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CARLOS ALBERTO DA SILVA  fc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Getúlio Vargas, 5795 - Centro   CEP 69301-031, Boa Vist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95)3623-9399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NAZARENO DE AZEVEDO joseazeve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Serzedelo Correa, 331 – Nazaré, CEP 66025-240,Belém</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1) 3202-5620/5621 Fax 3202-563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A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AUL TABAJARA LIMA E SILVA tabaja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Antônio Coelho de Carvalho,511 Centro, CEP 68900-120, Macapá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6)3223-269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b/>
                <w:b/>
                <w:sz w:val="16"/>
              </w:rPr>
            </w:pPr>
            <w:r>
              <w:rPr>
                <w:rFonts w:cs="Courier New" w:ascii="Courier New" w:hAnsi="Courier New"/>
                <w:b/>
                <w:sz w:val="16"/>
              </w:rPr>
              <w:t>TO</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GERALDO NORONHA JUNQUEIRA   FILHO gjunq@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hanging="0"/>
              <w:rPr>
                <w:rFonts w:ascii="Courier New" w:hAnsi="Courier New" w:cs="Courier New"/>
                <w:sz w:val="16"/>
              </w:rPr>
            </w:pPr>
            <w:r>
              <w:rPr>
                <w:rFonts w:cs="Courier New" w:ascii="Courier New" w:hAnsi="Courier New"/>
                <w:sz w:val="16"/>
              </w:rPr>
              <w:t>104 Sul Rua SE-5 lotes 5 e 7        CEP 77020-018, Palmas</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63)3215-1907 r 212 Fax 3215-1907  r 21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EDUARDO ALVES DA COSTA educost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Joaquim Tavora 49 - 3º and    CEP 65010-410, São Luís</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98) 2106-6012 / 3222-403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I</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EDRO ANDRADE DE OLIVEIRA pedroandrad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Simplicio Mendes 436/N - Centro, CEP 64000-110, Teresin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 xml:space="preserve">(86) </w:t>
            </w:r>
            <w:r>
              <w:rPr>
                <w:rFonts w:cs="Courier New" w:ascii="Courier New" w:hAnsi="Courier New"/>
                <w:color w:val="000000"/>
                <w:sz w:val="16"/>
              </w:rPr>
              <w:t>2106 4166 / Fax 2106-4162</w:t>
            </w:r>
          </w:p>
        </w:tc>
      </w:tr>
      <w:tr>
        <w:trPr>
          <w:trHeight w:val="415" w:hRule="atLeast"/>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C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FRANCISCO OTÁVIO CUNHA PIRES ocp@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13 de Maio 2901 – Benfica     CEP 60040-531, Fortalez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5) 3464-5375/5376 Fax 3464-536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N</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TARCISIO ALBERTO LOPES SOARES tarcisiosoares@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Pedro Velho 161              CEP 59020-400, Natal</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4) 3203-6166/-6192 Fax 3211-286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B</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SÉ RINALDO DE SOUZA      joserinal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Irineu Pinto 94 - Centro      CEP 58010-100, João Pesso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3) 2106-6635/6600 Fax 2106-661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P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ARCIO ALEKSSANDER GRANZOTTO</w:t>
            </w:r>
          </w:p>
          <w:p>
            <w:pPr>
              <w:pStyle w:val="Normal"/>
              <w:spacing w:before="120" w:after="0"/>
              <w:ind w:left="15" w:hanging="0"/>
              <w:rPr>
                <w:rFonts w:ascii="Courier New" w:hAnsi="Courier New" w:cs="Courier New"/>
                <w:sz w:val="16"/>
                <w:u w:val="single"/>
              </w:rPr>
            </w:pPr>
            <w:r>
              <w:rPr>
                <w:rFonts w:cs="Courier New" w:ascii="Courier New" w:hAnsi="Courier New"/>
                <w:sz w:val="16"/>
              </w:rPr>
              <w:t>KUNTZE   marciokuntz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ça Min.João Gonçalves de Souza s/n 4ºAla Sul,CEP 50670-900,Recif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1)3272-4050/4051 Fax 3272-4059 3270-406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b/>
                <w:b/>
                <w:sz w:val="16"/>
              </w:rPr>
            </w:pPr>
            <w:r>
              <w:rPr>
                <w:rFonts w:cs="Courier New" w:ascii="Courier New" w:hAnsi="Courier New"/>
                <w:b/>
                <w:sz w:val="16"/>
              </w:rPr>
              <w:t>AL</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rPr>
            </w:pPr>
            <w:r>
              <w:rPr>
                <w:rFonts w:cs="Courier New" w:ascii="Courier New" w:hAnsi="Courier New"/>
                <w:sz w:val="16"/>
              </w:rPr>
              <w:t>HÉLIO AUGUSTO FONSECA PEREIRA heliopereir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Pça dos Palmares s/n ,Ed.Palmares Ministério da Saúde 4º and CEP 57020-150, Maceió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82) 2123-4257 Fax 3326-1754</w:t>
            </w:r>
          </w:p>
          <w:p>
            <w:pPr>
              <w:pStyle w:val="Normal"/>
              <w:spacing w:before="120" w:after="0"/>
              <w:ind w:left="70" w:right="70" w:hanging="0"/>
              <w:rPr>
                <w:rFonts w:ascii="Courier New" w:hAnsi="Courier New" w:cs="Courier New"/>
                <w:sz w:val="16"/>
              </w:rPr>
            </w:pPr>
            <w:r>
              <w:rPr>
                <w:rFonts w:eastAsia="Courier New" w:cs="Courier New" w:ascii="Courier New" w:hAnsi="Courier New"/>
                <w:sz w:val="16"/>
              </w:rPr>
              <w:t xml:space="preserve">     </w:t>
            </w:r>
            <w:r>
              <w:rPr>
                <w:rFonts w:cs="Courier New" w:ascii="Courier New" w:hAnsi="Courier New"/>
                <w:sz w:val="16"/>
              </w:rPr>
              <w:t>2123-425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E</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ÃO JOSÉ DE SANTANA j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Riachuelo 1017, CEP 49015-160, Aracaju</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79)3211-8979/5197/0634 Fax 3214-019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BA</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PAULO AUGUSTO JATOBÁ paulojatob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Marechal Castelo Branco nº750/ 1ºand , Vale de Nazaré, CEP 40046-900,Salvador</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right="2142" w:hanging="0"/>
              <w:rPr>
                <w:rFonts w:ascii="Courier New" w:hAnsi="Courier New" w:cs="Courier New"/>
                <w:sz w:val="16"/>
              </w:rPr>
            </w:pPr>
            <w:r>
              <w:rPr>
                <w:rFonts w:cs="Courier New" w:ascii="Courier New" w:hAnsi="Courier New"/>
                <w:sz w:val="16"/>
              </w:rPr>
              <w:t>(71)2105-8630</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lang w:val="en-US"/>
              </w:rPr>
            </w:pPr>
            <w:r>
              <w:rPr>
                <w:rFonts w:cs="Courier New" w:ascii="Courier New" w:hAnsi="Courier New"/>
                <w:b/>
                <w:sz w:val="16"/>
                <w:lang w:val="en-US"/>
              </w:rPr>
              <w:t>MG</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lang w:val="en-US"/>
              </w:rPr>
            </w:pPr>
            <w:r>
              <w:rPr>
                <w:rFonts w:cs="Courier New" w:ascii="Courier New" w:hAnsi="Courier New"/>
                <w:sz w:val="16"/>
                <w:lang w:val="en-US"/>
              </w:rPr>
              <w:t>ABIESER KNAIP HORST ahorst@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Oliveira 523, 4 and ,sala s/n Cruzeiro CEP 30310-150,Belo Horizont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31) 2105-2470/2471/2105/247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E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SILVANA MARIA PAES C. PIGATO silvanapiga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Av.N.Sra dos Navegantes,675/9º Ens.do Suá ,CEP 29056-900,Vitória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7) 3325-4046/4052 3324-4016/          4017 r 103/128</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J</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CÂNDIDO ALMEIDA RODRIGUES jcandid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Beira Mar 436 5º and, Castelo,          CEP 20021-060,Rio de Janeir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21) 2142-4837</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P</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MITSUO ITO       mitsu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Urussuí 93/9ºand., Itaim Bibi CEP 04542-050, São Paulo</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2142" w:hanging="0"/>
              <w:rPr>
                <w:rFonts w:ascii="Courier New" w:hAnsi="Courier New" w:cs="Courier New"/>
                <w:sz w:val="16"/>
              </w:rPr>
            </w:pPr>
            <w:r>
              <w:rPr>
                <w:rFonts w:cs="Courier New" w:ascii="Courier New" w:hAnsi="Courier New"/>
                <w:sz w:val="16"/>
              </w:rPr>
              <w:t xml:space="preserve">(11)2105-8216 </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PR</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JORGE MRYCZKA        joc@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Carlos de Carvalho 75 Conj.22  CEP 80410-180, Curitiba</w:t>
            </w:r>
          </w:p>
        </w:tc>
        <w:tc>
          <w:tcPr>
            <w:tcW w:w="360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70" w:right="70" w:hanging="0"/>
              <w:rPr>
                <w:rFonts w:ascii="Courier New" w:hAnsi="Courier New" w:cs="Courier New"/>
                <w:sz w:val="16"/>
              </w:rPr>
            </w:pPr>
            <w:r>
              <w:rPr>
                <w:rFonts w:cs="Courier New" w:ascii="Courier New" w:hAnsi="Courier New"/>
                <w:sz w:val="16"/>
              </w:rPr>
              <w:t>(41)3595-4444</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SC</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CARLOS ROBERTO RONCATTO FILHO carlosroncatt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color w:val="000000"/>
                <w:sz w:val="16"/>
              </w:rPr>
              <w:t xml:space="preserve">Rua Tenente Silveira, 94/11ºandar  CEP 88010-300, Florianópolis  </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48) 3212-3225  Fax 3212-3205</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RS</w:t>
            </w:r>
          </w:p>
        </w:tc>
        <w:tc>
          <w:tcPr>
            <w:tcW w:w="3060" w:type="dxa"/>
            <w:tcBorders>
              <w:top w:val="single" w:sz="6" w:space="0" w:color="000000"/>
              <w:left w:val="single" w:sz="6" w:space="0" w:color="000000"/>
              <w:bottom w:val="single" w:sz="6" w:space="0" w:color="000000"/>
              <w:right w:val="single" w:sz="6" w:space="0" w:color="000000"/>
            </w:tcBorders>
          </w:tcPr>
          <w:p>
            <w:pPr>
              <w:pStyle w:val="Normal"/>
              <w:keepNext w:val="true"/>
              <w:spacing w:before="120" w:after="0"/>
              <w:ind w:left="15" w:hanging="0"/>
              <w:rPr>
                <w:rFonts w:ascii="Courier New" w:hAnsi="Courier New" w:cs="Courier New"/>
                <w:sz w:val="16"/>
                <w:u w:val="single"/>
              </w:rPr>
            </w:pPr>
            <w:r>
              <w:rPr>
                <w:rFonts w:cs="Courier New" w:ascii="Courier New" w:hAnsi="Courier New"/>
                <w:sz w:val="16"/>
              </w:rPr>
              <w:t>CLAUDIO FRANCO SANT'ANNA cfr@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Augusto de Carvalho 1.205/4º and.CEP 90010-390,Porto Alegr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51) 3284-5150/5152 Fax 3284-5143</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S</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JOSÉ APARECIDO DE L. ALBUQUERQUE ajose@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Rua Barão do Rio Branco 1.431     CEP 79002-174, Campo Grande</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7) 3321-1525/1902</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MT</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 xml:space="preserve">FERNANDO MARQUES DE FIGUEIREDO  fmarques@ibge.gov.br   </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Ten Cel Duarte 407/1º andar    CEP 78005-750, Cuiabá</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5) 3623-7121 r 14 – 3623-7225 / 7414 – FAX (65)  3623-7316</w:t>
            </w:r>
          </w:p>
        </w:tc>
      </w:tr>
      <w:tr>
        <w:trPr/>
        <w:tc>
          <w:tcPr>
            <w:tcW w:w="3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b/>
                <w:b/>
                <w:sz w:val="16"/>
              </w:rPr>
            </w:pPr>
            <w:r>
              <w:rPr>
                <w:rFonts w:cs="Courier New" w:ascii="Courier New" w:hAnsi="Courier New"/>
                <w:b/>
                <w:sz w:val="16"/>
              </w:rPr>
              <w:t>GO</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u w:val="single"/>
              </w:rPr>
            </w:pPr>
            <w:r>
              <w:rPr>
                <w:rFonts w:cs="Courier New" w:ascii="Courier New" w:hAnsi="Courier New"/>
                <w:sz w:val="16"/>
              </w:rPr>
              <w:t>EMIVAL LUDOVINO DE SANTANA esantana@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hanging="0"/>
              <w:rPr>
                <w:rFonts w:ascii="Courier New" w:hAnsi="Courier New" w:cs="Courier New"/>
                <w:sz w:val="16"/>
              </w:rPr>
            </w:pPr>
            <w:r>
              <w:rPr>
                <w:rFonts w:cs="Courier New" w:ascii="Courier New" w:hAnsi="Courier New"/>
                <w:sz w:val="16"/>
              </w:rPr>
              <w:t>Av. 85, 759 Setor Sul             CEP 74605-020, Goiân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2) 3213-3589 Fax 3229-0489</w:t>
            </w:r>
          </w:p>
        </w:tc>
      </w:tr>
      <w:tr>
        <w:trPr/>
        <w:tc>
          <w:tcPr>
            <w:tcW w:w="360" w:type="dxa"/>
            <w:tcBorders>
              <w:top w:val="single" w:sz="6" w:space="0" w:color="000000"/>
              <w:left w:val="single" w:sz="6" w:space="0" w:color="000000"/>
              <w:bottom w:val="single" w:sz="6" w:space="0" w:color="000000"/>
              <w:right w:val="single" w:sz="6" w:space="0" w:color="000000"/>
            </w:tcBorders>
          </w:tcPr>
          <w:p>
            <w:pPr>
              <w:pStyle w:val="Heading3"/>
              <w:ind w:firstLine="708"/>
              <w:rPr/>
            </w:pPr>
            <w:r>
              <w:rPr>
                <w:b w:val="false"/>
                <w:sz w:val="16"/>
              </w:rPr>
              <w:t>G</w:t>
            </w:r>
            <w:r>
              <w:rPr>
                <w:sz w:val="16"/>
              </w:rPr>
              <w:t>DF</w:t>
            </w:r>
          </w:p>
        </w:tc>
        <w:tc>
          <w:tcPr>
            <w:tcW w:w="3060" w:type="dxa"/>
            <w:tcBorders>
              <w:top w:val="single" w:sz="6" w:space="0" w:color="000000"/>
              <w:left w:val="single" w:sz="6" w:space="0" w:color="000000"/>
              <w:bottom w:val="single" w:sz="6" w:space="0" w:color="000000"/>
              <w:right w:val="single" w:sz="6" w:space="0" w:color="000000"/>
            </w:tcBorders>
          </w:tcPr>
          <w:p>
            <w:pPr>
              <w:pStyle w:val="Normal"/>
              <w:spacing w:before="120" w:after="0"/>
              <w:ind w:left="15" w:right="70" w:hanging="0"/>
              <w:rPr>
                <w:rFonts w:ascii="Courier New" w:hAnsi="Courier New" w:cs="Courier New"/>
                <w:sz w:val="16"/>
              </w:rPr>
            </w:pPr>
            <w:r>
              <w:rPr>
                <w:rFonts w:cs="Courier New" w:ascii="Courier New" w:hAnsi="Courier New"/>
                <w:sz w:val="16"/>
              </w:rPr>
              <w:t>MARIA DOS REIS R. PINHEIRO mrpinheiro@ibge.gov.br</w:t>
            </w:r>
          </w:p>
        </w:tc>
        <w:tc>
          <w:tcPr>
            <w:tcW w:w="3420" w:type="dxa"/>
            <w:tcBorders>
              <w:top w:val="single" w:sz="6" w:space="0" w:color="000000"/>
              <w:left w:val="single" w:sz="6" w:space="0" w:color="000000"/>
              <w:bottom w:val="single" w:sz="6" w:space="0" w:color="000000"/>
              <w:right w:val="single" w:sz="6" w:space="0" w:color="000000"/>
            </w:tcBorders>
          </w:tcPr>
          <w:p>
            <w:pPr>
              <w:pStyle w:val="Normal"/>
              <w:keepNext w:val="true"/>
              <w:keepLines/>
              <w:spacing w:before="120" w:after="0"/>
              <w:ind w:left="15" w:right="70" w:hanging="0"/>
              <w:rPr>
                <w:rFonts w:ascii="Courier New" w:hAnsi="Courier New" w:cs="Courier New"/>
                <w:sz w:val="16"/>
              </w:rPr>
            </w:pPr>
            <w:r>
              <w:rPr>
                <w:rFonts w:cs="Courier New" w:ascii="Courier New" w:hAnsi="Courier New"/>
                <w:sz w:val="16"/>
              </w:rPr>
              <w:t>SCRS 509 – Bloco A - Lojas 1/5     CEP 70360-510, Brasília</w:t>
            </w:r>
          </w:p>
        </w:tc>
        <w:tc>
          <w:tcPr>
            <w:tcW w:w="3600" w:type="dxa"/>
            <w:tcBorders>
              <w:top w:val="single" w:sz="6" w:space="0" w:color="000000"/>
              <w:left w:val="single" w:sz="6" w:space="0" w:color="000000"/>
              <w:bottom w:val="single" w:sz="6" w:space="0" w:color="000000"/>
              <w:right w:val="single" w:sz="6" w:space="0" w:color="000000"/>
            </w:tcBorders>
          </w:tcPr>
          <w:p>
            <w:pPr>
              <w:pStyle w:val="Normal"/>
              <w:spacing w:before="120" w:after="0"/>
              <w:ind w:left="70" w:right="70" w:hanging="0"/>
              <w:rPr>
                <w:rFonts w:ascii="Courier New" w:hAnsi="Courier New" w:cs="Courier New"/>
                <w:sz w:val="16"/>
              </w:rPr>
            </w:pPr>
            <w:r>
              <w:rPr>
                <w:rFonts w:cs="Courier New" w:ascii="Courier New" w:hAnsi="Courier New"/>
                <w:sz w:val="16"/>
              </w:rPr>
              <w:t>(61) 3319-2138</w:t>
            </w:r>
          </w:p>
        </w:tc>
      </w:tr>
    </w:tbl>
    <w:p>
      <w:pPr>
        <w:pStyle w:val="Normal"/>
        <w:ind w:right="993" w:firstLine="851"/>
        <w:jc w:val="center"/>
        <w:rPr>
          <w:rFonts w:ascii="Courier New" w:hAnsi="Courier New" w:cs="Courier New"/>
          <w:sz w:val="24"/>
        </w:rPr>
      </w:pPr>
      <w:r>
        <w:rPr>
          <w:rFonts w:cs="Courier New" w:ascii="Courier New" w:hAnsi="Courier New"/>
          <w:sz w:val="24"/>
        </w:rPr>
      </w:r>
      <w:r>
        <w:br w:type="page"/>
      </w:r>
    </w:p>
    <w:p>
      <w:pPr>
        <w:pStyle w:val="Normal"/>
        <w:numPr>
          <w:ilvl w:val="0"/>
          <w:numId w:val="0"/>
        </w:numPr>
        <w:ind w:right="993" w:firstLine="851"/>
        <w:jc w:val="center"/>
        <w:rPr>
          <w:rFonts w:ascii="Courier New" w:hAnsi="Courier New" w:cs="Courier New"/>
          <w:sz w:val="24"/>
        </w:rPr>
      </w:pPr>
      <w:r>
        <w:rPr>
          <w:rFonts w:cs="Courier New" w:ascii="Courier New" w:hAnsi="Courier New"/>
          <w:sz w:val="24"/>
        </w:rPr>
      </w:r>
      <w:r>
        <w:br w:type="page"/>
      </w:r>
    </w:p>
    <w:p>
      <w:pPr>
        <w:pStyle w:val="Normal"/>
        <w:ind w:right="993" w:firstLine="851"/>
        <w:jc w:val="center"/>
        <w:rPr>
          <w:rFonts w:ascii="Courier New" w:hAnsi="Courier New" w:cs="Courier New"/>
          <w:sz w:val="24"/>
        </w:rPr>
      </w:pPr>
      <w:r>
        <w:rPr>
          <w:rFonts w:cs="Courier New" w:ascii="Courier New" w:hAnsi="Courier New"/>
          <w:sz w:val="24"/>
        </w:rPr>
      </w:r>
    </w:p>
    <w:p>
      <w:pPr>
        <w:pStyle w:val="Normal"/>
        <w:ind w:firstLine="567"/>
        <w:jc w:val="center"/>
        <w:rPr>
          <w:rFonts w:ascii="Courier New" w:hAnsi="Courier New" w:cs="Courier New"/>
          <w:sz w:val="24"/>
        </w:rPr>
      </w:pPr>
      <w:r>
        <w:rPr>
          <w:rFonts w:cs="Courier New" w:ascii="Courier New" w:hAnsi="Courier New"/>
          <w:sz w:val="24"/>
        </w:rPr>
      </w:r>
    </w:p>
    <w:p>
      <w:pPr>
        <w:pStyle w:val="Normal"/>
        <w:ind w:right="993" w:firstLine="284"/>
        <w:jc w:val="both"/>
        <w:rPr>
          <w:rFonts w:ascii="Courier New" w:hAnsi="Courier New" w:cs="Courier New"/>
          <w:sz w:val="24"/>
        </w:rPr>
      </w:pPr>
      <w:r>
        <w:rPr>
          <w:rFonts w:cs="Courier New" w:ascii="Courier New" w:hAnsi="Courier New"/>
          <w:sz w:val="24"/>
        </w:rPr>
      </w:r>
    </w:p>
    <w:p>
      <w:pPr>
        <w:pStyle w:val="Normal"/>
        <w:ind w:right="993" w:firstLine="851"/>
        <w:jc w:val="center"/>
        <w:rPr>
          <w:rFonts w:ascii="Arial Black" w:hAnsi="Arial Black" w:cs="Arial Black"/>
          <w:b/>
          <w:b/>
          <w:sz w:val="40"/>
        </w:rPr>
      </w:pPr>
      <w:r>
        <w:rPr>
          <w:rFonts w:cs="Arial Black" w:ascii="Arial Black" w:hAnsi="Arial Black"/>
          <w:b/>
          <w:sz w:val="40"/>
        </w:rPr>
        <w:t>CEPAGRO</w:t>
      </w:r>
    </w:p>
    <w:p>
      <w:pPr>
        <w:pStyle w:val="Normal"/>
        <w:ind w:right="993" w:firstLine="851"/>
        <w:jc w:val="center"/>
        <w:rPr>
          <w:rFonts w:ascii="Arial Black" w:hAnsi="Arial Black" w:cs="Arial Black"/>
          <w:b/>
          <w:b/>
          <w:sz w:val="32"/>
        </w:rPr>
      </w:pPr>
      <w:r>
        <w:rPr>
          <w:rFonts w:cs="Arial Black" w:ascii="Arial Black" w:hAnsi="Arial Black"/>
          <w:b/>
          <w:sz w:val="32"/>
        </w:rPr>
      </w:r>
    </w:p>
    <w:p>
      <w:pPr>
        <w:pStyle w:val="Normal"/>
        <w:ind w:right="993" w:firstLine="851"/>
        <w:jc w:val="center"/>
        <w:rPr>
          <w:rFonts w:ascii="Arial Black" w:hAnsi="Arial Black" w:cs="Arial Black"/>
          <w:sz w:val="28"/>
        </w:rPr>
      </w:pPr>
      <w:r>
        <w:rPr>
          <w:rFonts w:cs="Arial Black" w:ascii="Arial Black" w:hAnsi="Arial Black"/>
          <w:sz w:val="28"/>
        </w:rPr>
        <w:t>COMISSÃO ESPECIAL DE PLANEJAMENTO, CONTROLE E AVALIAÇÃO DAS ESTATÍSTICAS AGROPECUÁRIAS</w:t>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Arial Black" w:hAnsi="Arial Black" w:cs="Arial Black"/>
          <w:sz w:val="24"/>
        </w:rPr>
      </w:pPr>
      <w:r>
        <w:rPr>
          <w:rFonts w:cs="Arial Black" w:ascii="Arial Black" w:hAnsi="Arial Black"/>
          <w:sz w:val="24"/>
        </w:rPr>
      </w:r>
    </w:p>
    <w:p>
      <w:pPr>
        <w:pStyle w:val="Normal"/>
        <w:ind w:right="993" w:firstLine="851"/>
        <w:jc w:val="center"/>
        <w:rPr>
          <w:rFonts w:ascii="Courier New" w:hAnsi="Courier New" w:cs="Courier New"/>
          <w:b/>
          <w:b/>
          <w:sz w:val="32"/>
        </w:rPr>
      </w:pPr>
      <w:r>
        <w:rPr>
          <w:rFonts w:cs="Courier New" w:ascii="Courier New" w:hAnsi="Courier New"/>
          <w:b/>
          <w:sz w:val="32"/>
        </w:rPr>
        <w:t>PRESIDENTE DA CEPAGR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color w:val="000000"/>
          <w:sz w:val="28"/>
        </w:rPr>
        <w:t>Wasmália Socorro Barata Bivar</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IBGE</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 xml:space="preserve">Flavio Pinto Bolliger </w:t>
      </w:r>
    </w:p>
    <w:p>
      <w:pPr>
        <w:pStyle w:val="Normal"/>
        <w:ind w:right="993" w:firstLine="851"/>
        <w:jc w:val="center"/>
        <w:rPr>
          <w:rFonts w:ascii="Courier New" w:hAnsi="Courier New" w:cs="Courier New"/>
          <w:sz w:val="28"/>
        </w:rPr>
      </w:pPr>
      <w:r>
        <w:rPr>
          <w:rFonts w:cs="Courier New" w:ascii="Courier New" w:hAnsi="Courier New"/>
          <w:sz w:val="28"/>
        </w:rPr>
        <w:t>Neuton Alves Rocha</w:t>
      </w:r>
    </w:p>
    <w:p>
      <w:pPr>
        <w:pStyle w:val="Normal"/>
        <w:ind w:right="993" w:firstLine="851"/>
        <w:jc w:val="center"/>
        <w:rPr>
          <w:rFonts w:ascii="Courier New" w:hAnsi="Courier New" w:cs="Courier New"/>
          <w:sz w:val="28"/>
        </w:rPr>
      </w:pPr>
      <w:r>
        <w:rPr>
          <w:rFonts w:cs="Courier New" w:ascii="Courier New" w:hAnsi="Courier New"/>
          <w:sz w:val="28"/>
        </w:rPr>
        <w:t>Julio Cesar Perrus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Luís Celso Guimarães Lins</w:t>
      </w:r>
    </w:p>
    <w:p>
      <w:pPr>
        <w:pStyle w:val="Normal"/>
        <w:ind w:right="993" w:firstLine="851"/>
        <w:jc w:val="center"/>
        <w:rPr>
          <w:rFonts w:ascii="Courier New" w:hAnsi="Courier New" w:cs="Courier New"/>
          <w:sz w:val="28"/>
        </w:rPr>
      </w:pPr>
      <w:r>
        <w:rPr>
          <w:rFonts w:cs="Courier New" w:ascii="Courier New" w:hAnsi="Courier New"/>
          <w:sz w:val="28"/>
        </w:rPr>
        <w:t>Paulo Renato Monassa Corrêa</w:t>
      </w:r>
    </w:p>
    <w:p>
      <w:pPr>
        <w:pStyle w:val="Normal"/>
        <w:ind w:right="993" w:firstLine="851"/>
        <w:jc w:val="center"/>
        <w:rPr>
          <w:rFonts w:ascii="Courier New" w:hAnsi="Courier New" w:cs="Courier New"/>
          <w:sz w:val="28"/>
        </w:rPr>
      </w:pPr>
      <w:r>
        <w:rPr>
          <w:rFonts w:cs="Courier New" w:ascii="Courier New" w:hAnsi="Courier New"/>
          <w:sz w:val="28"/>
        </w:rPr>
        <w:t>Antônio Carlos Simões Florido</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b/>
          <w:b/>
          <w:sz w:val="32"/>
        </w:rPr>
      </w:pPr>
      <w:r>
        <w:rPr>
          <w:rFonts w:cs="Courier New" w:ascii="Courier New" w:hAnsi="Courier New"/>
          <w:b/>
          <w:sz w:val="32"/>
        </w:rPr>
        <w:t>REPRESENTANTES DO MAPA</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José Benoni Carneiro</w:t>
      </w:r>
    </w:p>
    <w:p>
      <w:pPr>
        <w:pStyle w:val="Normal"/>
        <w:ind w:right="993" w:firstLine="851"/>
        <w:jc w:val="center"/>
        <w:rPr>
          <w:rFonts w:ascii="Courier New" w:hAnsi="Courier New" w:cs="Courier New"/>
          <w:sz w:val="28"/>
        </w:rPr>
      </w:pPr>
      <w:r>
        <w:rPr>
          <w:rFonts w:cs="Courier New" w:ascii="Courier New" w:hAnsi="Courier New"/>
          <w:sz w:val="28"/>
        </w:rPr>
        <w:t>Eliezer de Lima Lopes</w:t>
      </w:r>
    </w:p>
    <w:p>
      <w:pPr>
        <w:pStyle w:val="Normal"/>
        <w:ind w:right="993" w:firstLine="851"/>
        <w:jc w:val="center"/>
        <w:rPr>
          <w:rFonts w:ascii="Courier New" w:hAnsi="Courier New" w:cs="Courier New"/>
          <w:sz w:val="28"/>
        </w:rPr>
      </w:pPr>
      <w:r>
        <w:rPr>
          <w:rFonts w:cs="Courier New" w:ascii="Courier New" w:hAnsi="Courier New"/>
          <w:sz w:val="28"/>
        </w:rPr>
        <w:t>Antonio Sérgio Ribeiro Camelo</w:t>
      </w:r>
    </w:p>
    <w:p>
      <w:pPr>
        <w:pStyle w:val="Normal"/>
        <w:ind w:right="993" w:firstLine="851"/>
        <w:jc w:val="center"/>
        <w:rPr>
          <w:rFonts w:ascii="Courier New" w:hAnsi="Courier New" w:cs="Courier New"/>
          <w:sz w:val="28"/>
        </w:rPr>
      </w:pPr>
      <w:r>
        <w:rPr>
          <w:rFonts w:cs="Courier New" w:ascii="Courier New" w:hAnsi="Courier New"/>
          <w:sz w:val="28"/>
        </w:rPr>
      </w:r>
    </w:p>
    <w:p>
      <w:pPr>
        <w:pStyle w:val="Normal"/>
        <w:ind w:right="993" w:firstLine="851"/>
        <w:jc w:val="center"/>
        <w:rPr>
          <w:rFonts w:ascii="Courier New" w:hAnsi="Courier New" w:cs="Courier New"/>
          <w:b/>
          <w:b/>
          <w:sz w:val="32"/>
        </w:rPr>
      </w:pPr>
      <w:r>
        <w:rPr>
          <w:rFonts w:cs="Courier New" w:ascii="Courier New" w:hAnsi="Courier New"/>
          <w:b/>
          <w:sz w:val="32"/>
        </w:rPr>
        <w:t>SUPLENTES</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t>Regis Norberto da Cunha Alimandro</w:t>
      </w:r>
    </w:p>
    <w:p>
      <w:pPr>
        <w:pStyle w:val="Normal"/>
        <w:ind w:right="993" w:firstLine="851"/>
        <w:jc w:val="center"/>
        <w:rPr>
          <w:rFonts w:ascii="Courier New" w:hAnsi="Courier New" w:cs="Courier New"/>
          <w:sz w:val="28"/>
        </w:rPr>
      </w:pPr>
      <w:r>
        <w:rPr>
          <w:rFonts w:cs="Courier New" w:ascii="Courier New" w:hAnsi="Courier New"/>
          <w:sz w:val="28"/>
        </w:rPr>
        <w:t>José Nilton de Souza Vieira</w:t>
      </w:r>
    </w:p>
    <w:p>
      <w:pPr>
        <w:pStyle w:val="Normal"/>
        <w:ind w:right="993" w:firstLine="851"/>
        <w:jc w:val="center"/>
        <w:rPr>
          <w:rFonts w:ascii="Courier New" w:hAnsi="Courier New" w:cs="Courier New"/>
          <w:sz w:val="28"/>
        </w:rPr>
      </w:pPr>
      <w:r>
        <w:rPr>
          <w:rFonts w:cs="Courier New" w:ascii="Courier New" w:hAnsi="Courier New"/>
          <w:sz w:val="28"/>
        </w:rPr>
        <w:t>Eledon Pereira de Oliveira</w:t>
      </w:r>
    </w:p>
    <w:p>
      <w:pPr>
        <w:pStyle w:val="Normal"/>
        <w:spacing w:lineRule="auto" w:line="480"/>
        <w:ind w:left="567" w:right="567" w:firstLine="1418"/>
        <w:jc w:val="both"/>
        <w:rPr>
          <w:rFonts w:ascii="Courier New" w:hAnsi="Courier New" w:cs="Courier New"/>
          <w:sz w:val="24"/>
        </w:rPr>
      </w:pPr>
      <w:r>
        <w:rPr>
          <w:rFonts w:cs="Courier New" w:ascii="Courier New" w:hAnsi="Courier New"/>
          <w:sz w:val="24"/>
        </w:rPr>
        <w:tab/>
      </w:r>
    </w:p>
    <w:p>
      <w:pPr>
        <w:pStyle w:val="Normal"/>
        <w:ind w:right="993" w:firstLine="851"/>
        <w:jc w:val="center"/>
        <w:rPr>
          <w:rFonts w:ascii="Courier New" w:hAnsi="Courier New" w:cs="Courier New"/>
          <w:b/>
          <w:b/>
          <w:sz w:val="32"/>
        </w:rPr>
      </w:pPr>
      <w:r>
        <w:rPr>
          <w:rFonts w:cs="Courier New" w:ascii="Courier New" w:hAnsi="Courier New"/>
          <w:b/>
          <w:sz w:val="32"/>
        </w:rPr>
        <w:t>SECRETÁRIO</w:t>
      </w:r>
    </w:p>
    <w:p>
      <w:pPr>
        <w:pStyle w:val="Normal"/>
        <w:ind w:right="993" w:firstLine="851"/>
        <w:jc w:val="center"/>
        <w:rPr>
          <w:rFonts w:ascii="Courier New" w:hAnsi="Courier New" w:cs="Courier New"/>
          <w:b/>
          <w:b/>
          <w:sz w:val="32"/>
        </w:rPr>
      </w:pPr>
      <w:r>
        <w:rPr>
          <w:rFonts w:cs="Courier New" w:ascii="Courier New" w:hAnsi="Courier New"/>
          <w:b/>
          <w:sz w:val="32"/>
        </w:rPr>
      </w:r>
    </w:p>
    <w:p>
      <w:pPr>
        <w:pStyle w:val="Normal"/>
        <w:ind w:right="993" w:firstLine="851"/>
        <w:jc w:val="center"/>
        <w:rPr>
          <w:rFonts w:ascii="Courier New" w:hAnsi="Courier New" w:cs="Courier New"/>
          <w:sz w:val="28"/>
        </w:rPr>
      </w:pPr>
      <w:r>
        <w:rPr>
          <w:rFonts w:cs="Courier New" w:ascii="Courier New" w:hAnsi="Courier New"/>
          <w:sz w:val="28"/>
        </w:rPr>
        <w:t>Mauro André Ratzsch de Andreazzi</w:t>
      </w:r>
    </w:p>
    <w:p>
      <w:pPr>
        <w:pStyle w:val="Normal"/>
        <w:ind w:right="993" w:firstLine="851"/>
        <w:jc w:val="center"/>
        <w:rPr>
          <w:rFonts w:ascii="Courier New" w:hAnsi="Courier New" w:cs="Courier New"/>
          <w:b/>
          <w:b/>
          <w:sz w:val="28"/>
        </w:rPr>
      </w:pPr>
      <w:r>
        <w:rPr>
          <w:rFonts w:cs="Courier New" w:ascii="Courier New" w:hAnsi="Courier New"/>
          <w:b/>
          <w:sz w:val="28"/>
        </w:rPr>
      </w:r>
    </w:p>
    <w:p>
      <w:pPr>
        <w:pStyle w:val="Normal"/>
        <w:spacing w:lineRule="auto" w:line="360"/>
        <w:ind w:right="993" w:firstLine="1134"/>
        <w:jc w:val="both"/>
        <w:rPr>
          <w:rFonts w:ascii="Courier New" w:hAnsi="Courier New" w:cs="Courier New"/>
          <w:b/>
          <w:b/>
          <w:sz w:val="28"/>
        </w:rPr>
      </w:pPr>
      <w:r>
        <w:rPr>
          <w:rFonts w:cs="Courier New" w:ascii="Courier New" w:hAnsi="Courier New"/>
          <w:b/>
          <w:sz w:val="28"/>
        </w:rPr>
      </w:r>
    </w:p>
    <w:p>
      <w:pPr>
        <w:pStyle w:val="Normal"/>
        <w:ind w:right="993" w:firstLine="851"/>
        <w:jc w:val="center"/>
        <w:rPr>
          <w:rFonts w:ascii="Courier New" w:hAnsi="Courier New" w:cs="Courier New"/>
          <w:sz w:val="28"/>
        </w:rPr>
      </w:pPr>
      <w:r>
        <w:rPr>
          <w:rFonts w:cs="Courier New" w:ascii="Courier New" w:hAnsi="Courier New"/>
          <w:sz w:val="28"/>
        </w:rPr>
      </w:r>
      <w:r>
        <w:br w:type="page"/>
      </w:r>
    </w:p>
    <w:p>
      <w:pPr>
        <w:pStyle w:val="Normal"/>
        <w:ind w:firstLine="284"/>
        <w:jc w:val="center"/>
        <w:rPr>
          <w:rFonts w:ascii="Courier New" w:hAnsi="Courier New" w:cs="Courier New"/>
          <w:sz w:val="28"/>
        </w:rPr>
      </w:pPr>
      <w:r>
        <w:rPr>
          <w:rFonts w:cs="Courier New" w:ascii="Courier New" w:hAnsi="Courier New"/>
          <w:sz w:val="28"/>
        </w:rPr>
      </w:r>
    </w:p>
    <w:p>
      <w:pPr>
        <w:pStyle w:val="Normal"/>
        <w:ind w:firstLine="284"/>
        <w:rPr/>
      </w:pPr>
      <w:r>
        <w:rPr/>
      </w:r>
    </w:p>
    <w:p>
      <w:pPr>
        <w:pStyle w:val="Normal"/>
        <w:ind w:firstLine="284"/>
        <w:rPr/>
      </w:pPr>
      <w:r>
        <w:rPr/>
      </w:r>
    </w:p>
    <w:p>
      <w:pPr>
        <w:pStyle w:val="Normal"/>
        <w:ind w:firstLine="284"/>
        <w:rPr>
          <w:rFonts w:ascii="SAS Monospace Bold;Letter Gothic" w:hAnsi="SAS Monospace Bold;Letter Gothic" w:cs="SAS Monospace Bold;Letter Gothic"/>
          <w:b/>
          <w:b/>
          <w:sz w:val="12"/>
        </w:rPr>
      </w:pPr>
      <w:r>
        <w:rPr>
          <w:rFonts w:cs="SAS Monospace Bold;Letter Gothic" w:ascii="SAS Monospace Bold;Letter Gothic" w:hAnsi="SAS Monospace Bold;Letter Gothic"/>
          <w:b/>
          <w:sz w:val="12"/>
        </w:rPr>
      </w:r>
    </w:p>
    <w:p>
      <w:pPr>
        <w:pStyle w:val="Normal"/>
        <w:ind w:left="720" w:firstLine="720"/>
        <w:rPr/>
      </w:pPr>
      <w:r>
        <w:rPr>
          <w:rFonts w:cs="Bookman Old Style" w:ascii="Bookman Old Style" w:hAnsi="Bookman Old Style"/>
          <w:b/>
          <w:sz w:val="40"/>
        </w:rPr>
        <w:t>L</w:t>
      </w:r>
      <w:r>
        <w:rPr>
          <w:rFonts w:cs="Bookman Old Style" w:ascii="Bookman Old Style" w:hAnsi="Bookman Old Style"/>
          <w:b/>
          <w:sz w:val="36"/>
        </w:rPr>
        <w:t xml:space="preserve">EVANTAMENTO </w:t>
      </w:r>
      <w:r>
        <w:rPr>
          <w:rFonts w:cs="Bookman Old Style" w:ascii="Bookman Old Style" w:hAnsi="Bookman Old Style"/>
          <w:b/>
          <w:sz w:val="40"/>
        </w:rPr>
        <w:t>S</w:t>
      </w:r>
      <w:r>
        <w:rPr>
          <w:rFonts w:cs="Bookman Old Style" w:ascii="Bookman Old Style" w:hAnsi="Bookman Old Style"/>
          <w:b/>
          <w:sz w:val="36"/>
        </w:rPr>
        <w:t>ISTEMÁTICO</w:t>
      </w:r>
    </w:p>
    <w:p>
      <w:pPr>
        <w:pStyle w:val="Normal"/>
        <w:ind w:left="720" w:firstLine="720"/>
        <w:rPr/>
      </w:pPr>
      <w:r>
        <w:rPr>
          <w:rFonts w:cs="Bookman Old Style" w:ascii="Bookman Old Style" w:hAnsi="Bookman Old Style"/>
          <w:b/>
          <w:sz w:val="36"/>
        </w:rPr>
        <w:t xml:space="preserve">DA </w:t>
      </w:r>
      <w:r>
        <w:rPr>
          <w:rFonts w:cs="Bookman Old Style" w:ascii="Bookman Old Style" w:hAnsi="Bookman Old Style"/>
          <w:b/>
          <w:sz w:val="40"/>
        </w:rPr>
        <w:t>P</w:t>
      </w:r>
      <w:r>
        <w:rPr>
          <w:rFonts w:cs="Bookman Old Style" w:ascii="Bookman Old Style" w:hAnsi="Bookman Old Style"/>
          <w:b/>
          <w:sz w:val="36"/>
        </w:rPr>
        <w:t xml:space="preserve">RODUÇÃO </w:t>
      </w:r>
      <w:r>
        <w:rPr>
          <w:rFonts w:cs="Bookman Old Style" w:ascii="Bookman Old Style" w:hAnsi="Bookman Old Style"/>
          <w:b/>
          <w:sz w:val="40"/>
        </w:rPr>
        <w:t>A</w:t>
      </w:r>
      <w:r>
        <w:rPr>
          <w:rFonts w:cs="Bookman Old Style" w:ascii="Bookman Old Style" w:hAnsi="Bookman Old Style"/>
          <w:b/>
          <w:sz w:val="36"/>
        </w:rPr>
        <w:t>GRÍCOLA</w:t>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firstLine="284"/>
        <w:rPr>
          <w:rFonts w:ascii="Bookman Old Style" w:hAnsi="Bookman Old Style" w:cs="Bookman Old Style"/>
          <w:b/>
          <w:b/>
          <w:sz w:val="36"/>
        </w:rPr>
      </w:pPr>
      <w:r>
        <w:rPr>
          <w:rFonts w:cs="Bookman Old Style" w:ascii="Bookman Old Style" w:hAnsi="Bookman Old Style"/>
          <w:b/>
          <w:sz w:val="36"/>
        </w:rPr>
      </w:r>
    </w:p>
    <w:p>
      <w:pPr>
        <w:pStyle w:val="Normal"/>
        <w:ind w:left="720" w:firstLine="720"/>
        <w:rPr>
          <w:rFonts w:ascii="Bookman Old Style" w:hAnsi="Bookman Old Style" w:cs="Bookman Old Style"/>
          <w:sz w:val="28"/>
        </w:rPr>
      </w:pPr>
      <w:r>
        <w:rPr>
          <w:rFonts w:cs="Bookman Old Style" w:ascii="Bookman Old Style" w:hAnsi="Bookman Old Style"/>
          <w:sz w:val="28"/>
        </w:rPr>
        <w:t>PESQUISA MENSAL DE PREVISÃO E ACOMPANHAMENTO</w:t>
      </w:r>
    </w:p>
    <w:p>
      <w:pPr>
        <w:pStyle w:val="Normal"/>
        <w:ind w:left="720" w:firstLine="720"/>
        <w:rPr>
          <w:rFonts w:ascii="Bookman Old Style" w:hAnsi="Bookman Old Style" w:cs="Bookman Old Style"/>
          <w:sz w:val="28"/>
        </w:rPr>
      </w:pPr>
      <w:r>
        <w:rPr>
          <w:rFonts w:cs="Bookman Old Style" w:ascii="Bookman Old Style" w:hAnsi="Bookman Old Style"/>
          <w:sz w:val="28"/>
        </w:rPr>
        <w:t>DE SAFRAS AGRÍCOLAS</w:t>
      </w:r>
    </w:p>
    <w:p>
      <w:pPr>
        <w:pStyle w:val="Normal"/>
        <w:rPr>
          <w:rFonts w:ascii="Bookman Old Style" w:hAnsi="Bookman Old Style" w:cs="Bookman Old Style"/>
          <w:sz w:val="28"/>
        </w:rPr>
      </w:pPr>
      <w:r>
        <w:rPr>
          <w:rFonts w:cs="Bookman Old Style" w:ascii="Bookman Old Style" w:hAnsi="Bookman Old Style"/>
          <w:sz w:val="28"/>
        </w:rPr>
      </w:r>
    </w:p>
    <w:p>
      <w:pPr>
        <w:pStyle w:val="Normal"/>
        <w:rPr/>
      </w:pPr>
      <w:r>
        <w:rPr/>
      </w:r>
    </w:p>
    <w:p>
      <w:pPr>
        <w:pStyle w:val="Normal"/>
        <w:rPr/>
      </w:pPr>
      <w:r>
        <w:rPr/>
      </w:r>
    </w:p>
    <w:p>
      <w:pPr>
        <w:pStyle w:val="Normal"/>
        <w:rPr/>
      </w:pPr>
      <w:r>
        <w:rPr/>
      </w:r>
    </w:p>
    <w:p>
      <w:pPr>
        <w:pStyle w:val="Normal"/>
        <w:ind w:firstLine="1418"/>
        <w:rPr/>
      </w:pPr>
      <w:r>
        <w:rPr/>
      </w:r>
    </w:p>
    <w:p>
      <w:pPr>
        <w:pStyle w:val="Normal"/>
        <w:spacing w:lineRule="auto" w:line="480"/>
        <w:ind w:left="1134" w:firstLine="1418"/>
        <w:jc w:val="both"/>
        <w:rPr>
          <w:sz w:val="24"/>
        </w:rPr>
      </w:pPr>
      <w:r>
        <w:rPr>
          <w:sz w:val="24"/>
        </w:rPr>
        <w:t>Apresenta estimativas de área, produção e rendimento médio, desde a fase de intenção de plantio até o final da colheita de cada cultura investigada, resultados retrospectivos e a participação relativa dos estados informantes na produção nacional. São apresentados, também, comentários sobre a incidência de pragas e moléstias e sobre fatores climáticos e econômicos que influenciam a produção agrícola. Os resultados e os comentários são divulgados para Brasil, grande região e unidade da federação.</w:t>
      </w:r>
    </w:p>
    <w:p>
      <w:pPr>
        <w:pStyle w:val="Normal"/>
        <w:spacing w:lineRule="auto" w:line="480"/>
        <w:ind w:left="1134" w:firstLine="1418"/>
        <w:jc w:val="both"/>
        <w:rPr/>
      </w:pPr>
      <w:r>
        <w:rPr>
          <w:sz w:val="24"/>
        </w:rPr>
        <w:t xml:space="preserve">Os dados estão disponíveis, também, na INTERNET, através do endereço </w:t>
      </w:r>
      <w:hyperlink r:id="rId37">
        <w:r>
          <w:rPr>
            <w:rStyle w:val="InternetLink"/>
            <w:sz w:val="24"/>
          </w:rPr>
          <w:t>www.ibge.gov.br</w:t>
        </w:r>
      </w:hyperlink>
      <w:r>
        <w:rPr>
          <w:sz w:val="24"/>
        </w:rPr>
        <w:t>, no sistema SIDRA.</w:t>
      </w:r>
    </w:p>
    <w:p>
      <w:pPr>
        <w:pStyle w:val="Normal"/>
        <w:spacing w:lineRule="auto" w:line="480"/>
        <w:ind w:left="1134" w:firstLine="1418"/>
        <w:jc w:val="both"/>
        <w:rPr>
          <w:sz w:val="24"/>
        </w:rPr>
      </w:pPr>
      <w:r>
        <w:rPr>
          <w:sz w:val="24"/>
        </w:rPr>
        <w:t>Outras informações sobre a pesquisa podem ser obtidas na publicação “Pesquisas Agropecuárias”, da série Relatórios Metodológicos.</w:t>
      </w:r>
    </w:p>
    <w:p>
      <w:pPr>
        <w:pStyle w:val="Normal"/>
        <w:spacing w:lineRule="auto" w:line="480"/>
        <w:ind w:left="1134" w:firstLine="1418"/>
        <w:jc w:val="both"/>
        <w:rPr>
          <w:sz w:val="24"/>
        </w:rPr>
      </w:pPr>
      <w:r>
        <w:rPr>
          <w:sz w:val="24"/>
        </w:rPr>
      </w:r>
    </w:p>
    <w:p>
      <w:pPr>
        <w:pStyle w:val="Normal"/>
        <w:spacing w:lineRule="auto" w:line="480"/>
        <w:ind w:left="1134" w:firstLine="1418"/>
        <w:jc w:val="both"/>
        <w:rPr>
          <w:sz w:val="24"/>
        </w:rPr>
      </w:pPr>
      <w:r>
        <w:rPr>
          <w:sz w:val="24"/>
        </w:rPr>
        <w:t>Algumas publicações do IBGE sobre produção agrícola:</w:t>
      </w:r>
    </w:p>
    <w:p>
      <w:pPr>
        <w:pStyle w:val="Normal"/>
        <w:spacing w:lineRule="auto" w:line="480"/>
        <w:ind w:left="1134" w:hanging="0"/>
        <w:jc w:val="both"/>
        <w:rPr>
          <w:sz w:val="24"/>
        </w:rPr>
      </w:pPr>
      <w:r>
        <w:rPr>
          <w:sz w:val="24"/>
        </w:rPr>
        <w:tab/>
        <w:tab/>
        <w:tab/>
        <w:tab/>
        <w:tab/>
        <w:tab/>
        <w:tab/>
        <w:t>Produção Agrícola Municipal</w:t>
      </w:r>
    </w:p>
    <w:p>
      <w:pPr>
        <w:pStyle w:val="Normal"/>
        <w:spacing w:lineRule="auto" w:line="480"/>
        <w:ind w:left="1134" w:hanging="0"/>
        <w:jc w:val="both"/>
        <w:rPr>
          <w:sz w:val="24"/>
        </w:rPr>
      </w:pPr>
      <w:r>
        <w:rPr>
          <w:sz w:val="24"/>
        </w:rPr>
        <w:tab/>
        <w:tab/>
        <w:tab/>
        <w:tab/>
        <w:tab/>
        <w:tab/>
        <w:tab/>
        <w:t>Censo Agropecuário</w:t>
      </w:r>
    </w:p>
    <w:p>
      <w:pPr>
        <w:pStyle w:val="Normal"/>
        <w:spacing w:lineRule="auto" w:line="480"/>
        <w:ind w:left="1134" w:hanging="0"/>
        <w:jc w:val="both"/>
        <w:rPr>
          <w:sz w:val="24"/>
        </w:rPr>
      </w:pPr>
      <w:r>
        <w:rPr>
          <w:sz w:val="24"/>
        </w:rPr>
        <w:tab/>
        <w:tab/>
        <w:tab/>
        <w:tab/>
        <w:tab/>
        <w:tab/>
        <w:tab/>
        <w:t>Pesquisa de Estoques</w:t>
      </w:r>
    </w:p>
    <w:p>
      <w:pPr>
        <w:pStyle w:val="Normal"/>
        <w:ind w:firstLine="284"/>
        <w:rPr/>
      </w:pPr>
      <w:r>
        <w:rPr>
          <w:sz w:val="24"/>
        </w:rPr>
        <w:tab/>
        <w:tab/>
        <w:tab/>
        <w:tab/>
        <w:tab/>
        <w:tab/>
        <w:tab/>
        <w:t>Indicadores IBGE</w:t>
      </w:r>
      <w:r>
        <w:rPr/>
        <w:br/>
        <w:t xml:space="preserve"> </w:t>
      </w:r>
    </w:p>
    <w:sectPr>
      <w:headerReference w:type="default" r:id="rId38"/>
      <w:footerReference w:type="default" r:id="rId39"/>
      <w:type w:val="nextPage"/>
      <w:pgSz w:w="11906" w:h="16838"/>
      <w:pgMar w:left="567" w:right="352" w:gutter="0" w:header="295" w:top="357" w:footer="720" w:bottom="851"/>
      <w:pgNumType w:start="6"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Black">
    <w:charset w:val="00"/>
    <w:family w:val="swiss"/>
    <w:pitch w:val="variable"/>
  </w:font>
  <w:font w:name="SAS Monospace Bold">
    <w:altName w:val="Letter Gothic"/>
    <w:charset w:val="00"/>
    <w:family w:val="modern"/>
    <w:pitch w:val="default"/>
  </w:font>
  <w:font w:name="Tahoma">
    <w:charset w:val="00"/>
    <w:family w:val="swiss"/>
    <w:pitch w:val="variable"/>
  </w:font>
  <w:font w:name="Cooper Lt BT">
    <w:charset w:val="00"/>
    <w:family w:val="roman"/>
    <w:pitch w:val="default"/>
  </w:font>
  <w:font w:name="Bookman Old Style">
    <w:charset w:val="00"/>
    <w:family w:val="roman"/>
    <w:pitch w:val="variable"/>
  </w:font>
  <w:font w:name="Arrus B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226060" cy="146685"/>
              <wp:effectExtent l="0" t="0" r="0" b="0"/>
              <wp:wrapSquare wrapText="largest"/>
              <wp:docPr id="13" name="Frame7"/>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0.05pt;mso-position-vertical-relative:text;margin-left:24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VI</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5">
              <wp:simplePos x="0" y="0"/>
              <wp:positionH relativeFrom="margin">
                <wp:align>center</wp:align>
              </wp:positionH>
              <wp:positionV relativeFrom="paragraph">
                <wp:posOffset>635</wp:posOffset>
              </wp:positionV>
              <wp:extent cx="6480175" cy="293370"/>
              <wp:effectExtent l="0" t="0" r="0" b="0"/>
              <wp:wrapSquare wrapText="largest"/>
              <wp:docPr id="15" name="Frame8"/>
              <a:graphic xmlns:a="http://schemas.openxmlformats.org/drawingml/2006/main">
                <a:graphicData uri="http://schemas.microsoft.com/office/word/2010/wordprocessingShape">
                  <wps:wsp>
                    <wps:cNvSpPr txBox="1"/>
                    <wps:spPr>
                      <a:xfrm>
                        <a:off x="0" y="0"/>
                        <a:ext cx="6480175" cy="293370"/>
                      </a:xfrm>
                      <a:prstGeom prst="rect"/>
                      <a:solidFill>
                        <a:srgbClr val="FFFFFF">
                          <a:alpha val="0"/>
                        </a:srgbClr>
                      </a:solidFill>
                    </wps:spPr>
                    <wps:txbx>
                      <w:txbxContent>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10.25pt;height:23.1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840220" cy="440055"/>
              <wp:effectExtent l="0" t="0" r="0" b="0"/>
              <wp:wrapSquare wrapText="largest"/>
              <wp:docPr id="16" name="Frame10"/>
              <a:graphic xmlns:a="http://schemas.openxmlformats.org/drawingml/2006/main">
                <a:graphicData uri="http://schemas.microsoft.com/office/word/2010/wordprocessingShape">
                  <wps:wsp>
                    <wps:cNvSpPr txBox="1"/>
                    <wps:spPr>
                      <a:xfrm>
                        <a:off x="0" y="0"/>
                        <a:ext cx="684022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34.65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6840220" cy="440055"/>
              <wp:effectExtent l="0" t="0" r="0" b="0"/>
              <wp:wrapSquare wrapText="largest"/>
              <wp:docPr id="17" name="Frame9"/>
              <a:graphic xmlns:a="http://schemas.openxmlformats.org/drawingml/2006/main">
                <a:graphicData uri="http://schemas.microsoft.com/office/word/2010/wordprocessingShape">
                  <wps:wsp>
                    <wps:cNvSpPr txBox="1"/>
                    <wps:spPr>
                      <a:xfrm>
                        <a:off x="0" y="0"/>
                        <a:ext cx="6840220" cy="440055"/>
                      </a:xfrm>
                      <a:prstGeom prst="rect"/>
                      <a:solidFill>
                        <a:srgbClr val="FFFFFF">
                          <a:alpha val="0"/>
                        </a:srgbClr>
                      </a:solidFill>
                    </wps:spPr>
                    <wps:txbx>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538.6pt;height:34.65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2">
              <wp:simplePos x="0" y="0"/>
              <wp:positionH relativeFrom="margin">
                <wp:align>center</wp:align>
              </wp:positionH>
              <wp:positionV relativeFrom="paragraph">
                <wp:posOffset>635</wp:posOffset>
              </wp:positionV>
              <wp:extent cx="9972040" cy="440055"/>
              <wp:effectExtent l="0" t="0" r="0" b="0"/>
              <wp:wrapSquare wrapText="largest"/>
              <wp:docPr id="18" name="Frame11"/>
              <a:graphic xmlns:a="http://schemas.openxmlformats.org/drawingml/2006/main">
                <a:graphicData uri="http://schemas.microsoft.com/office/word/2010/wordprocessingShape">
                  <wps:wsp>
                    <wps:cNvSpPr txBox="1"/>
                    <wps:spPr>
                      <a:xfrm>
                        <a:off x="0" y="0"/>
                        <a:ext cx="9972040" cy="440055"/>
                      </a:xfrm>
                      <a:prstGeom prst="rect"/>
                      <a:solidFill>
                        <a:srgbClr val="FFFFFF">
                          <a:alpha val="0"/>
                        </a:srgbClr>
                      </a:solidFill>
                    </wps:spPr>
                    <wps:txbx>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p>
                          <w:pPr>
                            <w:pStyle w:val="Footer"/>
                            <w:jc w:val="center"/>
                            <w:rPr>
                              <w:rStyle w:val="PageNumber"/>
                            </w:rPr>
                          </w:pPr>
                          <w:r>
                            <w:rPr/>
                          </w:r>
                        </w:p>
                      </w:txbxContent>
                    </wps:txbx>
                    <wps:bodyPr anchor="t" lIns="0" tIns="0" rIns="0" bIns="0">
                      <a:noAutofit/>
                    </wps:bodyPr>
                  </wps:wsp>
                </a:graphicData>
              </a:graphic>
            </wp:anchor>
          </w:drawing>
        </mc:Choice>
        <mc:Fallback>
          <w:pict>
            <v:rect fillcolor="#FFFFFF" style="position:absolute;rotation:-0;width:785.2pt;height:34.65pt;mso-wrap-distance-left:0pt;mso-wrap-distance-right:0pt;mso-wrap-distance-top:0pt;mso-wrap-distance-bottom:0pt;margin-top:0.05pt;mso-position-vertical-relative:text;margin-left:-0.05pt;mso-position-horizontal:center;mso-position-horizontal-relative:margin">
              <v:fill opacity="0f"/>
              <v:textbox inset="0in,0in,0in,0in">
                <w:txbxContent>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jc w:val="center"/>
                      <w:rPr>
                        <w:rStyle w:val="PageNumber"/>
                      </w:rPr>
                    </w:pPr>
                    <w:r>
                      <w:rPr/>
                    </w:r>
                  </w:p>
                  <w:p>
                    <w:pPr>
                      <w:pStyle w:val="Footer"/>
                      <w:jc w:val="center"/>
                      <w:rPr>
                        <w:rStyle w:val="PageNumber"/>
                      </w:rPr>
                    </w:pPr>
                    <w:r>
                      <w:rPr/>
                    </w:r>
                  </w:p>
                </w:txbxContent>
              </v:textbox>
              <w10:wrap type="square" side="largest"/>
            </v:rect>
          </w:pict>
        </mc:Fallback>
      </mc:AlternateConten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9" name="Frame12"/>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64.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72</w:t>
                    </w:r>
                    <w:r>
                      <w:rPr>
                        <w:rStyle w:val="PageNumber"/>
                      </w:rPr>
                      <w:fldChar w:fldCharType="end"/>
                    </w:r>
                  </w:p>
                </w:txbxContent>
              </v:textbox>
              <w10:wrap type="square" side="largest"/>
            </v:rect>
          </w:pict>
        </mc:Fallback>
      </mc:AlternateConten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88">
              <wp:simplePos x="0" y="0"/>
              <wp:positionH relativeFrom="margin">
                <wp:align>center</wp:align>
              </wp:positionH>
              <wp:positionV relativeFrom="paragraph">
                <wp:posOffset>635</wp:posOffset>
              </wp:positionV>
              <wp:extent cx="14605" cy="146685"/>
              <wp:effectExtent l="0" t="0" r="0" b="0"/>
              <wp:wrapSquare wrapText="largest"/>
              <wp:docPr id="20" name="Frame13"/>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74.1pt;mso-position-horizontal:center;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page">
                <wp:posOffset>3932555</wp:posOffset>
              </wp:positionH>
              <wp:positionV relativeFrom="paragraph">
                <wp:posOffset>5080</wp:posOffset>
              </wp:positionV>
              <wp:extent cx="5016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50165" cy="146685"/>
                      </a:xfrm>
                      <a:prstGeom prst="rect"/>
                      <a:solidFill>
                        <a:srgbClr val="FFFFFF">
                          <a:alpha val="0"/>
                        </a:srgbClr>
                      </a:solidFill>
                    </wps:spPr>
                    <wps:txbx>
                      <w:txbxContent>
                        <w:p>
                          <w:pPr>
                            <w:pStyle w:val="Footer"/>
                            <w:ind w:firstLine="360"/>
                            <w:rPr/>
                          </w:pPr>
                          <w:r>
                            <w:rPr/>
                          </w:r>
                        </w:p>
                      </w:txbxContent>
                    </wps:txbx>
                    <wps:bodyPr anchor="t" lIns="0" tIns="0" rIns="0" bIns="0">
                      <a:noAutofit/>
                    </wps:bodyPr>
                  </wps:wsp>
                </a:graphicData>
              </a:graphic>
            </wp:anchor>
          </w:drawing>
        </mc:Choice>
        <mc:Fallback>
          <w:pict>
            <v:rect fillcolor="#FFFFFF" style="position:absolute;rotation:-0;width:3.95pt;height:11.55pt;mso-wrap-distance-left:0pt;mso-wrap-distance-right:0pt;mso-wrap-distance-top:0pt;mso-wrap-distance-bottom:0pt;margin-top:0.4pt;mso-position-vertical-relative:text;margin-left:309.65pt;mso-position-horizontal-relative:page">
              <v:fill opacity="0f"/>
              <v:textbox inset="0in,0in,0in,0in">
                <w:txbxContent>
                  <w:p>
                    <w:pPr>
                      <w:pStyle w:val="Footer"/>
                      <w:ind w:firstLine="360"/>
                      <w:rPr/>
                    </w:pPr>
                    <w:r>
                      <w:rPr/>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134620" cy="146685"/>
              <wp:effectExtent l="0" t="0" r="0" b="0"/>
              <wp:wrapSquare wrapText="largest"/>
              <wp:docPr id="8" name="Frame3"/>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35.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177165" cy="146685"/>
              <wp:effectExtent l="0" t="0" r="0" b="0"/>
              <wp:wrapSquare wrapText="largest"/>
              <wp:docPr id="9" name="Frame2"/>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23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VII</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6">
              <wp:simplePos x="0" y="0"/>
              <wp:positionH relativeFrom="margin">
                <wp:align>center</wp:align>
              </wp:positionH>
              <wp:positionV relativeFrom="paragraph">
                <wp:posOffset>635</wp:posOffset>
              </wp:positionV>
              <wp:extent cx="177165" cy="146685"/>
              <wp:effectExtent l="0" t="0" r="0" b="0"/>
              <wp:wrapSquare wrapText="largest"/>
              <wp:docPr id="10" name="Frame5"/>
              <a:graphic xmlns:a="http://schemas.openxmlformats.org/drawingml/2006/main">
                <a:graphicData uri="http://schemas.microsoft.com/office/word/2010/wordprocessingShape">
                  <wps:wsp>
                    <wps:cNvSpPr txBox="1"/>
                    <wps:spPr>
                      <a:xfrm>
                        <a:off x="0" y="0"/>
                        <a:ext cx="17716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95pt;height:11.55pt;mso-wrap-distance-left:0pt;mso-wrap-distance-right:0pt;mso-wrap-distance-top:0pt;mso-wrap-distance-bottom:0pt;margin-top:0.05pt;mso-position-vertical-relative:text;margin-left:262.3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I</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5">
              <wp:simplePos x="0" y="0"/>
              <wp:positionH relativeFrom="margin">
                <wp:align>center</wp:align>
              </wp:positionH>
              <wp:positionV relativeFrom="paragraph">
                <wp:posOffset>635</wp:posOffset>
              </wp:positionV>
              <wp:extent cx="134620" cy="146685"/>
              <wp:effectExtent l="0" t="0" r="0" b="0"/>
              <wp:wrapSquare wrapText="largest"/>
              <wp:docPr id="11" name="Frame4"/>
              <a:graphic xmlns:a="http://schemas.openxmlformats.org/drawingml/2006/main">
                <a:graphicData uri="http://schemas.microsoft.com/office/word/2010/wordprocessingShape">
                  <wps:wsp>
                    <wps:cNvSpPr txBox="1"/>
                    <wps:spPr>
                      <a:xfrm>
                        <a:off x="0" y="0"/>
                        <a:ext cx="13462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6pt;height:11.55pt;mso-wrap-distance-left:0pt;mso-wrap-distance-right:0pt;mso-wrap-distance-top:0pt;mso-wrap-distance-bottom:0pt;margin-top:0.05pt;mso-position-vertical-relative:text;margin-left:264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8">
              <wp:simplePos x="0" y="0"/>
              <wp:positionH relativeFrom="margin">
                <wp:align>center</wp:align>
              </wp:positionH>
              <wp:positionV relativeFrom="paragraph">
                <wp:posOffset>635</wp:posOffset>
              </wp:positionV>
              <wp:extent cx="226060" cy="146685"/>
              <wp:effectExtent l="0" t="0" r="0" b="0"/>
              <wp:wrapSquare wrapText="largest"/>
              <wp:docPr id="12" name="Frame6"/>
              <a:graphic xmlns:a="http://schemas.openxmlformats.org/drawingml/2006/main">
                <a:graphicData uri="http://schemas.microsoft.com/office/word/2010/wordprocessingShape">
                  <wps:wsp>
                    <wps:cNvSpPr txBox="1"/>
                    <wps:spPr>
                      <a:xfrm>
                        <a:off x="0" y="0"/>
                        <a:ext cx="226060"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7.8pt;height:11.55pt;mso-wrap-distance-left:0pt;mso-wrap-distance-right:0pt;mso-wrap-distance-top:0pt;mso-wrap-distance-bottom:0pt;margin-top:0.05pt;mso-position-vertical-relative:text;margin-left:383.7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XIV</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9"/>
        </w:tabs>
        <w:ind w:left="720" w:hanging="36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0"/>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spacing w:before="240" w:after="60"/>
      <w:jc w:val="both"/>
      <w:outlineLvl w:val="0"/>
    </w:pPr>
    <w:rPr>
      <w:b/>
      <w:kern w:val="2"/>
      <w:sz w:val="28"/>
    </w:rPr>
  </w:style>
  <w:style w:type="paragraph" w:styleId="Heading2">
    <w:name w:val="Heading 2"/>
    <w:basedOn w:val="Normal"/>
    <w:next w:val="Normal"/>
    <w:qFormat/>
    <w:pPr>
      <w:keepNext w:val="true"/>
      <w:numPr>
        <w:ilvl w:val="1"/>
        <w:numId w:val="1"/>
      </w:numPr>
      <w:spacing w:before="240" w:after="60"/>
      <w:jc w:val="both"/>
      <w:outlineLvl w:val="1"/>
    </w:pPr>
    <w:rPr>
      <w:b/>
      <w:sz w:val="24"/>
    </w:rPr>
  </w:style>
  <w:style w:type="paragraph" w:styleId="Heading3">
    <w:name w:val="Heading 3"/>
    <w:basedOn w:val="Normal"/>
    <w:next w:val="Normal"/>
    <w:qFormat/>
    <w:pPr>
      <w:keepNext w:val="true"/>
      <w:numPr>
        <w:ilvl w:val="2"/>
        <w:numId w:val="1"/>
      </w:numPr>
      <w:spacing w:lineRule="auto" w:line="360"/>
      <w:ind w:firstLine="708"/>
      <w:jc w:val="both"/>
      <w:outlineLvl w:val="2"/>
    </w:pPr>
    <w:rPr>
      <w:rFonts w:ascii="Courier New" w:hAnsi="Courier New" w:cs="Courier New"/>
      <w:b/>
    </w:rPr>
  </w:style>
  <w:style w:type="paragraph" w:styleId="Heading4">
    <w:name w:val="Heading 4"/>
    <w:basedOn w:val="Normal"/>
    <w:next w:val="Normal"/>
    <w:qFormat/>
    <w:pPr>
      <w:keepNext w:val="true"/>
      <w:numPr>
        <w:ilvl w:val="3"/>
        <w:numId w:val="1"/>
      </w:numPr>
      <w:jc w:val="center"/>
      <w:outlineLvl w:val="3"/>
    </w:pPr>
    <w:rPr>
      <w:rFonts w:ascii="Courier New" w:hAnsi="Courier New" w:cs="Courier New"/>
      <w:b/>
      <w:sz w:val="24"/>
    </w:rPr>
  </w:style>
  <w:style w:type="paragraph" w:styleId="Heading5">
    <w:name w:val="Heading 5"/>
    <w:basedOn w:val="Normal"/>
    <w:next w:val="Normal"/>
    <w:qFormat/>
    <w:pPr>
      <w:keepNext w:val="true"/>
      <w:numPr>
        <w:ilvl w:val="4"/>
        <w:numId w:val="1"/>
      </w:numPr>
      <w:jc w:val="center"/>
      <w:outlineLvl w:val="4"/>
    </w:pPr>
    <w:rPr>
      <w:rFonts w:ascii="Courier New" w:hAnsi="Courier New" w:cs="Courier New"/>
      <w:sz w:val="24"/>
    </w:rPr>
  </w:style>
  <w:style w:type="paragraph" w:styleId="Heading6">
    <w:name w:val="Heading 6"/>
    <w:basedOn w:val="Normal"/>
    <w:next w:val="Normal"/>
    <w:qFormat/>
    <w:pPr>
      <w:keepNext w:val="true"/>
      <w:numPr>
        <w:ilvl w:val="5"/>
        <w:numId w:val="1"/>
      </w:numPr>
      <w:spacing w:before="0" w:after="120"/>
      <w:ind w:firstLine="680"/>
      <w:outlineLvl w:val="5"/>
    </w:pPr>
    <w:rPr>
      <w:b/>
      <w:sz w:val="24"/>
    </w:rPr>
  </w:style>
  <w:style w:type="paragraph" w:styleId="Heading7">
    <w:name w:val="Heading 7"/>
    <w:basedOn w:val="Normal"/>
    <w:next w:val="Normal"/>
    <w:qFormat/>
    <w:pPr>
      <w:keepNext w:val="true"/>
      <w:numPr>
        <w:ilvl w:val="6"/>
        <w:numId w:val="1"/>
      </w:numPr>
      <w:spacing w:lineRule="auto" w:line="360"/>
      <w:outlineLvl w:val="6"/>
    </w:pPr>
    <w:rPr>
      <w:rFonts w:ascii="Arial" w:hAnsi="Arial" w:cs="Arial"/>
      <w:b/>
      <w:sz w:val="24"/>
    </w:rPr>
  </w:style>
  <w:style w:type="paragraph" w:styleId="Heading8">
    <w:name w:val="Heading 8"/>
    <w:basedOn w:val="Normal"/>
    <w:next w:val="Normal"/>
    <w:qFormat/>
    <w:pPr>
      <w:keepNext w:val="true"/>
      <w:numPr>
        <w:ilvl w:val="7"/>
        <w:numId w:val="1"/>
      </w:numPr>
      <w:jc w:val="both"/>
      <w:outlineLvl w:val="7"/>
    </w:pPr>
    <w:rPr>
      <w:rFonts w:ascii="Arial" w:hAnsi="Arial" w:cs="Arial"/>
      <w:b/>
    </w:rPr>
  </w:style>
  <w:style w:type="paragraph" w:styleId="Heading9">
    <w:name w:val="Heading 9"/>
    <w:basedOn w:val="Normal"/>
    <w:next w:val="Normal"/>
    <w:qFormat/>
    <w:pPr>
      <w:keepNext w:val="true"/>
      <w:numPr>
        <w:ilvl w:val="8"/>
        <w:numId w:val="1"/>
      </w:numPr>
      <w:spacing w:lineRule="auto" w:line="360"/>
      <w:outlineLvl w:val="8"/>
    </w:pPr>
    <w:rPr>
      <w:rFonts w:ascii="Arial" w:hAnsi="Arial" w:cs="Arial"/>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cs="Times New Roman"/>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Arial Black" w:hAnsi="Arial Black" w:cs="Arial Black"/>
      <w:b w:val="false"/>
    </w:rPr>
  </w:style>
  <w:style w:type="character" w:styleId="WW8Num30z0">
    <w:name w:val="WW8Num30z0"/>
    <w:qFormat/>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rFonts w:ascii="Symbol" w:hAnsi="Symbol" w:cs="Symbol"/>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St1z0">
    <w:name w:val="WW8NumSt1z0"/>
    <w:qFormat/>
    <w:rPr>
      <w:rFonts w:ascii="Symbol" w:hAnsi="Symbol" w:cs="Symbol"/>
    </w:rPr>
  </w:style>
  <w:style w:type="character" w:styleId="Fontepargpadro">
    <w:name w:val="Fonte parág. padrão"/>
    <w:qFormat/>
    <w:rPr/>
  </w:style>
  <w:style w:type="character" w:styleId="PageNumber">
    <w:name w:val="Page Number"/>
    <w:basedOn w:val="Fontepargpadro"/>
    <w:rPr/>
  </w:style>
  <w:style w:type="character" w:styleId="LineNumbering">
    <w:name w:val="Lin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jc w:val="center"/>
    </w:pPr>
    <w:rPr>
      <w:sz w:val="24"/>
    </w:rPr>
  </w:style>
  <w:style w:type="paragraph" w:styleId="TextBody">
    <w:name w:val="Body Text"/>
    <w:basedOn w:val="Normal"/>
    <w:pPr>
      <w:spacing w:before="0" w:after="12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320" w:leader="none"/>
        <w:tab w:val="right" w:pos="8640" w:leader="none"/>
      </w:tabs>
    </w:pPr>
    <w:rPr/>
  </w:style>
  <w:style w:type="paragraph" w:styleId="Header">
    <w:name w:val="Header"/>
    <w:basedOn w:val="Normal"/>
    <w:pPr>
      <w:tabs>
        <w:tab w:val="clear" w:pos="709"/>
        <w:tab w:val="center" w:pos="4320" w:leader="none"/>
        <w:tab w:val="right" w:pos="8640" w:leader="none"/>
      </w:tabs>
    </w:pPr>
    <w:rPr/>
  </w:style>
  <w:style w:type="paragraph" w:styleId="BodyText2">
    <w:name w:val="Body Text 2"/>
    <w:basedOn w:val="Normal"/>
    <w:qFormat/>
    <w:pPr>
      <w:ind w:right="-1" w:hanging="0"/>
      <w:jc w:val="both"/>
    </w:pPr>
    <w:rPr>
      <w:sz w:val="24"/>
    </w:rPr>
  </w:style>
  <w:style w:type="paragraph" w:styleId="BodyText21">
    <w:name w:val="Body Text 21"/>
    <w:basedOn w:val="Normal"/>
    <w:qFormat/>
    <w:pPr>
      <w:ind w:right="-1" w:hanging="426"/>
      <w:jc w:val="both"/>
    </w:pPr>
    <w:rPr>
      <w:sz w:val="24"/>
    </w:rPr>
  </w:style>
  <w:style w:type="paragraph" w:styleId="WWBodyText2">
    <w:name w:val="WW-Body Text 2"/>
    <w:basedOn w:val="Normal"/>
    <w:qFormat/>
    <w:pPr>
      <w:widowControl w:val="false"/>
      <w:spacing w:lineRule="auto" w:line="360"/>
      <w:ind w:left="705" w:hanging="0"/>
      <w:jc w:val="both"/>
    </w:pPr>
    <w:rPr>
      <w:rFonts w:ascii="Courier New" w:hAnsi="Courier New" w:cs="Courier New"/>
      <w:sz w:val="24"/>
    </w:rPr>
  </w:style>
  <w:style w:type="paragraph" w:styleId="Textodecomentrio">
    <w:name w:val="Texto de comentário"/>
    <w:basedOn w:val="Normal"/>
    <w:qFormat/>
    <w:pPr/>
    <w:rPr>
      <w:rFonts w:ascii="Courier New" w:hAnsi="Courier New" w:cs="Courier New"/>
    </w:rPr>
  </w:style>
  <w:style w:type="paragraph" w:styleId="BodyTextIndent2">
    <w:name w:val="Body Text Indent 2"/>
    <w:basedOn w:val="Normal"/>
    <w:qFormat/>
    <w:pPr>
      <w:spacing w:lineRule="auto" w:line="360"/>
      <w:ind w:firstLine="720"/>
      <w:jc w:val="both"/>
    </w:pPr>
    <w:rPr>
      <w:rFonts w:ascii="Courier New" w:hAnsi="Courier New" w:cs="Courier New"/>
    </w:rPr>
  </w:style>
  <w:style w:type="paragraph" w:styleId="Textosimples">
    <w:name w:val="Texto simples"/>
    <w:basedOn w:val="Normal"/>
    <w:qFormat/>
    <w:pPr/>
    <w:rPr>
      <w:rFonts w:ascii="Courier New" w:hAnsi="Courier New" w:cs="Courier New"/>
    </w:rPr>
  </w:style>
  <w:style w:type="paragraph" w:styleId="Corpodetexto2">
    <w:name w:val="Corpo de texto 2"/>
    <w:basedOn w:val="Normal"/>
    <w:qFormat/>
    <w:pPr>
      <w:jc w:val="both"/>
    </w:pPr>
    <w:rPr>
      <w:sz w:val="24"/>
    </w:rPr>
  </w:style>
  <w:style w:type="paragraph" w:styleId="TextBodyIndent">
    <w:name w:val="Body Text Indent"/>
    <w:basedOn w:val="Normal"/>
    <w:pPr>
      <w:widowControl w:val="false"/>
      <w:tabs>
        <w:tab w:val="clear" w:pos="709"/>
        <w:tab w:val="left" w:pos="419" w:leader="none"/>
        <w:tab w:val="left" w:pos="1303" w:leader="none"/>
      </w:tabs>
      <w:spacing w:lineRule="exact" w:line="362"/>
      <w:ind w:firstLine="884"/>
      <w:jc w:val="both"/>
    </w:pPr>
    <w:rPr>
      <w:sz w:val="28"/>
      <w:lang w:val="pt-PT"/>
    </w:rPr>
  </w:style>
  <w:style w:type="paragraph" w:styleId="Recuodecorpodetexto3">
    <w:name w:val="Recuo de corpo de texto 3"/>
    <w:basedOn w:val="Normal"/>
    <w:qFormat/>
    <w:pPr>
      <w:widowControl w:val="false"/>
      <w:tabs>
        <w:tab w:val="clear" w:pos="709"/>
        <w:tab w:val="left" w:pos="1303" w:leader="none"/>
      </w:tabs>
      <w:spacing w:lineRule="exact" w:line="362"/>
      <w:ind w:firstLine="1303"/>
      <w:jc w:val="both"/>
    </w:pPr>
    <w:rPr>
      <w:sz w:val="28"/>
      <w:lang w:val="pt-PT"/>
    </w:rPr>
  </w:style>
  <w:style w:type="paragraph" w:styleId="Recuodecorpodetexto2">
    <w:name w:val="Recuo de corpo de texto 2"/>
    <w:basedOn w:val="Normal"/>
    <w:qFormat/>
    <w:pPr>
      <w:widowControl w:val="false"/>
      <w:tabs>
        <w:tab w:val="clear" w:pos="709"/>
        <w:tab w:val="left" w:pos="1252" w:leader="none"/>
        <w:tab w:val="left" w:pos="3497" w:leader="none"/>
      </w:tabs>
      <w:spacing w:lineRule="exact" w:line="357"/>
      <w:ind w:left="267" w:firstLine="1252"/>
      <w:jc w:val="both"/>
    </w:pPr>
    <w:rPr>
      <w:sz w:val="28"/>
      <w:lang w:val="pt-PT"/>
    </w:rPr>
  </w:style>
  <w:style w:type="paragraph" w:styleId="Corpodetexto3">
    <w:name w:val="Corpo de texto 3"/>
    <w:basedOn w:val="Normal"/>
    <w:qFormat/>
    <w:pPr>
      <w:spacing w:lineRule="auto" w:line="360"/>
      <w:jc w:val="both"/>
      <w:outlineLvl w:val="0"/>
    </w:pPr>
    <w:rPr>
      <w:rFonts w:ascii="Courier New" w:hAnsi="Courier New" w:cs="Courier New"/>
    </w:rPr>
  </w:style>
  <w:style w:type="paragraph" w:styleId="BodyTextIndent3">
    <w:name w:val="Body Text Indent 3"/>
    <w:basedOn w:val="Normal"/>
    <w:qFormat/>
    <w:pPr>
      <w:widowControl w:val="false"/>
      <w:tabs>
        <w:tab w:val="clear" w:pos="709"/>
        <w:tab w:val="left" w:pos="1303" w:leader="none"/>
      </w:tabs>
      <w:spacing w:lineRule="exact" w:line="362"/>
      <w:ind w:firstLine="1303"/>
      <w:jc w:val="both"/>
    </w:pPr>
    <w:rPr>
      <w:sz w:val="28"/>
      <w:lang w:val="pt-PT"/>
    </w:rPr>
  </w:style>
  <w:style w:type="paragraph" w:styleId="Textoembloco">
    <w:name w:val="Texto em bloco"/>
    <w:basedOn w:val="Normal"/>
    <w:qFormat/>
    <w:pPr>
      <w:spacing w:lineRule="auto" w:line="360"/>
      <w:ind w:left="-567" w:right="-851" w:firstLine="851"/>
      <w:jc w:val="both"/>
    </w:pPr>
    <w:rPr>
      <w:sz w:val="24"/>
    </w:rPr>
  </w:style>
  <w:style w:type="paragraph" w:styleId="Legenda">
    <w:name w:val="Legenda"/>
    <w:basedOn w:val="Normal"/>
    <w:next w:val="Normal"/>
    <w:qFormat/>
    <w:pPr>
      <w:spacing w:lineRule="auto" w:line="360"/>
      <w:jc w:val="both"/>
    </w:pPr>
    <w:rPr>
      <w:rFonts w:ascii="Arial" w:hAnsi="Arial" w:cs="Arial"/>
      <w:b/>
    </w:rPr>
  </w:style>
  <w:style w:type="paragraph" w:styleId="Xl22">
    <w:name w:val="xl22"/>
    <w:basedOn w:val="Normal"/>
    <w:qFormat/>
    <w:pPr>
      <w:overflowPunct w:val="false"/>
      <w:autoSpaceDE w:val="false"/>
      <w:spacing w:before="100" w:after="100"/>
      <w:textAlignment w:val="baseline"/>
    </w:pPr>
    <w:rPr>
      <w:rFonts w:ascii="SAS Monospace Bold;Letter Gothic" w:hAnsi="SAS Monospace Bold;Letter Gothic" w:cs="SAS Monospace Bold;Letter Gothic"/>
      <w:sz w:val="16"/>
    </w:rPr>
  </w:style>
  <w:style w:type="paragraph" w:styleId="Xl25">
    <w:name w:val="xl25"/>
    <w:basedOn w:val="Normal"/>
    <w:qFormat/>
    <w:pPr>
      <w:pBdr>
        <w:top w:val="single" w:sz="6" w:space="0" w:color="000000"/>
        <w:left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Estruturadodocumento">
    <w:name w:val="Estrutura do documento"/>
    <w:basedOn w:val="Normal"/>
    <w:qFormat/>
    <w:pPr>
      <w:shd w:fill="000080" w:val="clear"/>
    </w:pPr>
    <w:rPr>
      <w:rFonts w:ascii="Tahoma" w:hAnsi="Tahoma" w:cs="Tahoma"/>
    </w:rPr>
  </w:style>
  <w:style w:type="paragraph" w:styleId="Xl26">
    <w:name w:val="xl26"/>
    <w:basedOn w:val="Normal"/>
    <w:qFormat/>
    <w:pPr>
      <w:pBdr>
        <w:top w:val="single" w:sz="6" w:space="0" w:color="000000"/>
        <w:bottom w:val="single" w:sz="6" w:space="0" w:color="000000"/>
      </w:pBdr>
      <w:overflowPunct w:val="false"/>
      <w:autoSpaceDE w:val="false"/>
      <w:spacing w:before="100" w:after="100"/>
      <w:jc w:val="center"/>
      <w:textAlignment w:val="baseline"/>
    </w:pPr>
    <w:rPr>
      <w:rFonts w:ascii="SAS Monospace Bold;Letter Gothic" w:hAnsi="SAS Monospace Bold;Letter Gothic" w:cs="SAS Monospace Bold;Letter Gothic"/>
      <w:sz w:val="1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oter" Target="footer1.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header" Target="header3.xml"/><Relationship Id="rId9" Type="http://schemas.openxmlformats.org/officeDocument/2006/relationships/footer" Target="footer4.xml"/><Relationship Id="rId10" Type="http://schemas.openxmlformats.org/officeDocument/2006/relationships/image" Target="media/image2.wmf"/><Relationship Id="rId11" Type="http://schemas.openxmlformats.org/officeDocument/2006/relationships/image" Target="media/image3.wmf"/><Relationship Id="rId12" Type="http://schemas.openxmlformats.org/officeDocument/2006/relationships/image" Target="media/image4.wmf"/><Relationship Id="rId13" Type="http://schemas.openxmlformats.org/officeDocument/2006/relationships/image" Target="media/image5.wmf"/><Relationship Id="rId14" Type="http://schemas.openxmlformats.org/officeDocument/2006/relationships/image" Target="media/image6.wmf"/><Relationship Id="rId15" Type="http://schemas.openxmlformats.org/officeDocument/2006/relationships/header" Target="head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header" Target="header6.xml"/><Relationship Id="rId20" Type="http://schemas.openxmlformats.org/officeDocument/2006/relationships/header" Target="header7.xml"/><Relationship Id="rId21" Type="http://schemas.openxmlformats.org/officeDocument/2006/relationships/footer" Target="footer7.xml"/><Relationship Id="rId22" Type="http://schemas.openxmlformats.org/officeDocument/2006/relationships/footer" Target="footer8.xml"/><Relationship Id="rId23" Type="http://schemas.openxmlformats.org/officeDocument/2006/relationships/header" Target="header8.xml"/><Relationship Id="rId24" Type="http://schemas.openxmlformats.org/officeDocument/2006/relationships/footer" Target="footer9.xml"/><Relationship Id="rId25" Type="http://schemas.openxmlformats.org/officeDocument/2006/relationships/header" Target="header9.xml"/><Relationship Id="rId26" Type="http://schemas.openxmlformats.org/officeDocument/2006/relationships/footer" Target="footer10.xml"/><Relationship Id="rId27" Type="http://schemas.openxmlformats.org/officeDocument/2006/relationships/header" Target="header10.xml"/><Relationship Id="rId28" Type="http://schemas.openxmlformats.org/officeDocument/2006/relationships/footer" Target="footer11.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2.xml"/><Relationship Id="rId32" Type="http://schemas.openxmlformats.org/officeDocument/2006/relationships/footer" Target="footer13.xml"/><Relationship Id="rId33" Type="http://schemas.openxmlformats.org/officeDocument/2006/relationships/header" Target="header13.xml"/><Relationship Id="rId34" Type="http://schemas.openxmlformats.org/officeDocument/2006/relationships/footer" Target="footer14.xml"/><Relationship Id="rId35" Type="http://schemas.openxmlformats.org/officeDocument/2006/relationships/header" Target="header14.xml"/><Relationship Id="rId36" Type="http://schemas.openxmlformats.org/officeDocument/2006/relationships/footer" Target="footer15.xml"/><Relationship Id="rId37" Type="http://schemas.openxmlformats.org/officeDocument/2006/relationships/hyperlink" Target="http://www.ibge.gov.br/" TargetMode="External"/><Relationship Id="rId38" Type="http://schemas.openxmlformats.org/officeDocument/2006/relationships/header" Target="header15.xml"/><Relationship Id="rId39" Type="http://schemas.openxmlformats.org/officeDocument/2006/relationships/footer" Target="footer16.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2-18T12:54:00Z</dcterms:created>
  <dc:creator>IBGE</dc:creator>
  <dc:description/>
  <dc:language>en-US</dc:language>
  <cp:lastModifiedBy>mario</cp:lastModifiedBy>
  <cp:lastPrinted>2006-12-18T10:03:00Z</cp:lastPrinted>
  <dcterms:modified xsi:type="dcterms:W3CDTF">2009-05-27T17:43:00Z</dcterms:modified>
  <cp:revision>4</cp:revision>
  <dc:subject/>
  <dc:title> </dc:title>
</cp:coreProperties>
</file>