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68"/>
          <w:szCs w:val="68"/>
        </w:rPr>
      </w:pPr>
      <w:r>
        <w:rPr>
          <w:rFonts w:eastAsia="Aero" w:cs="Aero" w:ascii="Aero" w:hAnsi="Aero"/>
          <w:b/>
          <w:bCs/>
          <w:color w:val="000000"/>
          <w:sz w:val="68"/>
          <w:szCs w:val="68"/>
        </w:rPr>
      </w:r>
    </w:p>
    <w:p>
      <w:pPr>
        <w:pStyle w:val="Normal"/>
        <w:jc w:val="center"/>
        <w:rPr>
          <w:rFonts w:ascii="Aero" w:hAnsi="Aero" w:eastAsia="Aero" w:cs="Aero"/>
          <w:b/>
          <w:b/>
          <w:bCs/>
          <w:color w:val="000000"/>
          <w:sz w:val="56"/>
          <w:szCs w:val="56"/>
        </w:rPr>
      </w:pPr>
      <w:r>
        <w:rPr>
          <w:rFonts w:eastAsia="Aero" w:cs="Aero" w:ascii="Aero" w:hAnsi="Aero"/>
          <w:b/>
          <w:bCs/>
          <w:color w:val="000000"/>
          <w:sz w:val="68"/>
          <w:szCs w:val="68"/>
        </w:rPr>
        <w:t>Indicadores IBGE</w:t>
      </w:r>
    </w:p>
    <w:p>
      <w:pPr>
        <w:pStyle w:val="Normal"/>
        <w:spacing w:before="1440" w:after="0"/>
        <w:jc w:val="center"/>
        <w:rPr>
          <w:rFonts w:ascii="Aero" w:hAnsi="Aero" w:eastAsia="Aero" w:cs="Aero"/>
          <w:sz w:val="36"/>
          <w:szCs w:val="36"/>
        </w:rPr>
      </w:pPr>
      <w:r>
        <w:rPr>
          <w:rFonts w:eastAsia="Aero" w:cs="Aero" w:ascii="Aero" w:hAnsi="Aero"/>
          <w:sz w:val="36"/>
          <w:szCs w:val="36"/>
        </w:rPr>
        <w:t>Pesquisa Industrial Mensal</w:t>
      </w:r>
    </w:p>
    <w:p>
      <w:pPr>
        <w:pStyle w:val="Normal"/>
        <w:spacing w:before="0" w:after="120"/>
        <w:jc w:val="center"/>
        <w:rPr>
          <w:rFonts w:ascii="Aero" w:hAnsi="Aero" w:eastAsia="Aero" w:cs="Aero"/>
          <w:sz w:val="36"/>
          <w:szCs w:val="36"/>
        </w:rPr>
      </w:pPr>
      <w:r>
        <w:rPr>
          <w:rFonts w:eastAsia="Aero" w:cs="Aero" w:ascii="Aero" w:hAnsi="Aero"/>
          <w:sz w:val="36"/>
          <w:szCs w:val="36"/>
        </w:rPr>
        <w:t>Produção Física   Brasil</w:t>
      </w:r>
    </w:p>
    <w:p>
      <w:pPr>
        <w:pStyle w:val="Normal"/>
        <w:jc w:val="center"/>
        <w:rPr>
          <w:rFonts w:ascii="Aero" w:hAnsi="Aero" w:eastAsia="Aero" w:cs="Aero"/>
          <w:b/>
          <w:b/>
          <w:bCs/>
          <w:sz w:val="28"/>
          <w:szCs w:val="28"/>
        </w:rPr>
      </w:pPr>
      <w:r>
        <w:rPr>
          <w:rFonts w:eastAsia="Aero" w:cs="Aero" w:ascii="Aero" w:hAnsi="Aero"/>
          <w:b/>
          <w:bCs/>
          <w:sz w:val="28"/>
          <w:szCs w:val="28"/>
        </w:rPr>
        <w:t>abril   2000</w:t>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jc w:val="center"/>
        <w:rPr>
          <w:rFonts w:ascii="Aero" w:hAnsi="Aero" w:eastAsia="Aero" w:cs="Aero"/>
          <w:b/>
          <w:b/>
          <w:bCs/>
          <w:sz w:val="28"/>
          <w:szCs w:val="28"/>
        </w:rPr>
      </w:pPr>
      <w:r>
        <w:rPr>
          <w:rFonts w:eastAsia="Aero" w:cs="Aero" w:ascii="Aero" w:hAnsi="Aero"/>
          <w:b/>
          <w:bCs/>
          <w:sz w:val="28"/>
          <w:szCs w:val="28"/>
        </w:rPr>
      </w:r>
    </w:p>
    <w:p>
      <w:pPr>
        <w:pStyle w:val="Normal"/>
        <w:pBdr>
          <w:bottom w:val="single" w:sz="48" w:space="1" w:color="000000"/>
        </w:pBdr>
        <w:ind w:left="2552" w:right="2693" w:hanging="0"/>
        <w:jc w:val="center"/>
        <w:rPr>
          <w:rFonts w:ascii="Univers;Arial" w:hAnsi="Univers;Arial" w:eastAsia="Univers;Arial" w:cs="Univers;Arial"/>
          <w:position w:val="2"/>
          <w:sz w:val="2"/>
          <w:szCs w:val="2"/>
        </w:rPr>
      </w:pPr>
      <w:r>
        <w:rPr>
          <w:rFonts w:eastAsia="Univers;Arial" w:cs="Univers;Arial" w:ascii="Univers;Arial" w:hAnsi="Univers;Arial"/>
          <w:position w:val="2"/>
          <w:sz w:val="28"/>
          <w:szCs w:val="28"/>
        </w:rPr>
        <w:t>Instituto Brasileiro de Geografia e Estatística - IBGE</w:t>
      </w:r>
    </w:p>
    <w:p>
      <w:pPr>
        <w:sectPr>
          <w:footerReference w:type="default" r:id="rId2"/>
          <w:type w:val="nextPage"/>
          <w:pgSz w:w="11906" w:h="16838"/>
          <w:pgMar w:left="0" w:right="0" w:gutter="0" w:header="0" w:top="0" w:footer="720" w:bottom="776"/>
          <w:pgNumType w:fmt="decimal"/>
          <w:formProt w:val="false"/>
          <w:textDirection w:val="lrTb"/>
        </w:sectPr>
        <w:pStyle w:val="Normal"/>
        <w:rPr>
          <w:rFonts w:ascii="Courier New" w:hAnsi="Courier New" w:eastAsia="Courier New" w:cs="Courier New"/>
          <w:position w:val="2"/>
          <w:sz w:val="2"/>
          <w:szCs w:val="2"/>
        </w:rPr>
      </w:pPr>
      <w:r>
        <w:rPr>
          <w:rFonts w:eastAsia="Courier New" w:cs="Courier New" w:ascii="Courier New" w:hAnsi="Courier New"/>
          <w:position w:val="2"/>
          <w:sz w:val="2"/>
          <w:szCs w:val="2"/>
        </w:rPr>
      </w:r>
    </w:p>
    <w:p>
      <w:pPr>
        <w:sectPr>
          <w:footerReference w:type="default" r:id="rId4"/>
          <w:type w:val="nextPage"/>
          <w:pgSz w:w="11906" w:h="16838"/>
          <w:pgMar w:left="1134" w:right="1134" w:gutter="0" w:header="0" w:top="1134" w:footer="0" w:bottom="1134"/>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drawing>
          <wp:inline distT="0" distB="0" distL="0" distR="0">
            <wp:extent cx="6120130" cy="632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120130" cy="6325870"/>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SUMÁRIO</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tbl>
      <w:tblPr>
        <w:tblW w:w="9039" w:type="dxa"/>
        <w:jc w:val="left"/>
        <w:tblInd w:w="-107" w:type="dxa"/>
        <w:tblLayout w:type="fixed"/>
        <w:tblCellMar>
          <w:top w:w="0" w:type="dxa"/>
          <w:left w:w="107" w:type="dxa"/>
          <w:bottom w:w="0" w:type="dxa"/>
          <w:right w:w="107" w:type="dxa"/>
        </w:tblCellMar>
      </w:tblPr>
      <w:tblGrid>
        <w:gridCol w:w="8754"/>
        <w:gridCol w:w="285"/>
      </w:tblGrid>
      <w:tr>
        <w:trPr/>
        <w:tc>
          <w:tcPr>
            <w:tcW w:w="8754"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rFonts w:ascii="Courier New" w:hAnsi="Courier New" w:eastAsia="Courier New" w:cs="Courier New"/>
              </w:rPr>
            </w:pPr>
            <w:r>
              <w:rPr>
                <w:rFonts w:eastAsia="Courier New" w:cs="Courier New" w:ascii="Courier New" w:hAnsi="Courier New"/>
              </w:rPr>
              <w:t>NOTAS METODOLÓGICAS ..............................................  3</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rFonts w:ascii="Courier New" w:hAnsi="Courier New" w:eastAsia="Courier New" w:cs="Courier New"/>
              </w:rPr>
            </w:pPr>
            <w:r>
              <w:rPr>
                <w:rFonts w:eastAsia="Courier New" w:cs="Courier New" w:ascii="Courier New" w:hAnsi="Courier New"/>
              </w:rPr>
              <w:t>COMENTÁRIOS ......................................................  5</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rFonts w:ascii="Courier New" w:hAnsi="Courier New" w:eastAsia="Courier New" w:cs="Courier New"/>
              </w:rPr>
            </w:pPr>
            <w:r>
              <w:rPr>
                <w:rFonts w:eastAsia="Courier New" w:cs="Courier New" w:ascii="Courier New" w:hAnsi="Courier New"/>
              </w:rPr>
              <w:t>ÍNDICES</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 gêneros de indústria ....................................... 15</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 categorias de uso .......................................... 16</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 nível 100 (Subsetores Industriais) ......................... 18</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azonalmente ajustados </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 gêneros de indústria ..................................... 22</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r>
        <w:trPr/>
        <w:tc>
          <w:tcPr>
            <w:tcW w:w="8754" w:type="dxa"/>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r categorias de uso ........................................ 24</w:t>
            </w:r>
          </w:p>
        </w:tc>
        <w:tc>
          <w:tcPr>
            <w:tcW w:w="285" w:type="dxa"/>
            <w:tcBorders/>
          </w:tcPr>
          <w:p>
            <w:pPr>
              <w:pStyle w:val="Normal"/>
              <w:snapToGrid w:val="false"/>
              <w:spacing w:lineRule="auto" w:line="360"/>
              <w:rPr>
                <w:rFonts w:ascii="Courier New" w:hAnsi="Courier New" w:eastAsia="Courier New" w:cs="Courier New"/>
              </w:rPr>
            </w:pPr>
            <w:r>
              <w:rPr>
                <w:rFonts w:eastAsia="Courier New" w:cs="Courier New" w:ascii="Courier New" w:hAnsi="Courier New"/>
              </w:rPr>
            </w:r>
          </w:p>
        </w:tc>
      </w:tr>
    </w:tbl>
    <w:p>
      <w:pPr>
        <w:sectPr>
          <w:footerReference w:type="default" r:id="rId5"/>
          <w:type w:val="nextPage"/>
          <w:pgSz w:w="11906" w:h="16838"/>
          <w:pgMar w:left="1701" w:right="1134" w:gutter="0" w:header="0" w:top="1134" w:footer="0" w:bottom="1134"/>
          <w:pgNumType w:fmt="decimal"/>
          <w:formProt w:val="false"/>
          <w:textDirection w:val="lrTb"/>
        </w:sectPr>
      </w:pPr>
    </w:p>
    <w:p>
      <w:pPr>
        <w:sectPr>
          <w:footerReference w:type="default" r:id="rId6"/>
          <w:type w:val="nextPage"/>
          <w:pgSz w:w="11906" w:h="16838"/>
          <w:pgMar w:left="1701" w:right="1134" w:gutter="0" w:header="0" w:top="1134" w:footer="0" w:bottom="1134"/>
          <w:pgNumType w:fmt="decimal"/>
          <w:formProt w:val="false"/>
          <w:textDirection w:val="lrTb"/>
        </w:sectPr>
        <w:pStyle w:val="Normal"/>
        <w:jc w:val="center"/>
        <w:rPr>
          <w:rFonts w:ascii="Courier (W1)" w:hAnsi="Courier (W1)" w:eastAsia="Courier (W1)" w:cs="Courier (W1)"/>
        </w:rPr>
      </w:pPr>
      <w:r>
        <w:rPr>
          <w:rFonts w:eastAsia="Courier (W1)" w:cs="Courier (W1)" w:ascii="Courier (W1)" w:hAnsi="Courier (W1)"/>
        </w:rPr>
      </w:r>
    </w:p>
    <w:p>
      <w:pPr>
        <w:pStyle w:val="Normal"/>
        <w:jc w:val="center"/>
        <w:rPr>
          <w:rFonts w:ascii="Courier New" w:hAnsi="Courier New" w:eastAsia="Courier New" w:cs="Courier New"/>
        </w:rPr>
      </w:pPr>
      <w:r>
        <w:rPr>
          <w:rFonts w:eastAsia="Courier New" w:cs="Courier New" w:ascii="Courier New" w:hAnsi="Courier New"/>
          <w:b/>
          <w:bCs/>
        </w:rPr>
        <w:t>NOTAS METODOLÓGICAS</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1 - Os indicadores de quantum utilizam dados primários da Pesquisa Industrial Mensal de Produção Física (PIM-PF). O painel de produtos e informantes acompanhado é uma amostra intencional representativa de cerca de 62% do Valor da Produção do Censo Industrial de 1985, abrangendo 944 produtos e 6.200 empresas, totalizando cerca de 13.000 informações mensais, a partir de janeiro de 1991.</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2 - A base de ponderação dos indicadores é fixa e tem como referência a estrutura do Valor Agregado Industrial de 1985.</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3 - A fórmula de cálculo adotada é uma adaptação de Laspeyres - base fixa em cadeia, com atualização de pesos.</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4 - São divulgados quatro tipos de índices:</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ÍNDICE BASE FIXA MENSAL (NÚMERO-ÍNDICE): compara a produção do mês de referência do índice com a média mensal produzida no ano base da pesquisa (1991);</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ÍNDICE MENSAL: compara a produção do mês de referência do índice em relação a igual mês do ano anterior;</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ÍNDICE ACUMULADO: compara a produção acumulada no ano, de janeiro até o mês de referência do índice, em relação a igual período do ano anterior;</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ÍNDICE ACUMULADO 12 MESES: compara a produção acumulada nos últimos 12 meses de referência do índice em relação a igual período imediatamente anterior. Os demais ÍNDICES (por exemplo, MÊS/MÊS ANTERIOR) podem ser obtidos pelo usuário a partir do índice Base Fixa Mensal.</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5 - O ajuste sazonal das séries foi obtido utilizando-se o método X-11, adotado internacionalmente. O método foi aplicado aos índices de gêneros, e aos da Indústria Geral e de Transformação.</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6 - Os índices apresentados neste documento são preliminares, estando sujeitos à retificação nos dados primários por parte dos informantes da pesquisa.</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7 - A sistemática adotada para retificação de índices consiste na divulgação, junto com os resultados de cada mês de dezembro do ano (n), do “índice Base Fixa Mensal” do ano n-1, que passará então a ser definitivo.</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pPr>
      <w:r>
        <w:rPr>
          <w:rFonts w:eastAsia="Courier New" w:cs="Courier New" w:ascii="Courier New" w:hAnsi="Courier New"/>
        </w:rPr>
        <w:t>8 - Informações mais detalhadas sobre os procedimentos metodológicos podem ser obtidas no Departamento de Indústria (DEIND) - Avenida Chile, 500 4</w:t>
      </w:r>
      <w:r>
        <w:rPr>
          <w:rFonts w:eastAsia="Courier New" w:cs="Courier New" w:ascii="Courier New" w:hAnsi="Courier New"/>
          <w:u w:val="single"/>
          <w:vertAlign w:val="superscript"/>
        </w:rPr>
        <w:t>o</w:t>
      </w:r>
      <w:r>
        <w:rPr>
          <w:rFonts w:eastAsia="Courier New" w:cs="Courier New" w:ascii="Courier New" w:hAnsi="Courier New"/>
        </w:rPr>
        <w:t xml:space="preserve"> andar CEP 20031-170 - Rio de Janeiro - RJ, telefones: (021) 514-0057 e (021) 514-4513.</w:t>
      </w:r>
    </w:p>
    <w:p>
      <w:pPr>
        <w:sectPr>
          <w:footerReference w:type="default" r:id="rId7"/>
          <w:type w:val="nextPage"/>
          <w:pgSz w:w="11906" w:h="16838"/>
          <w:pgMar w:left="1701" w:right="1134" w:gutter="0" w:header="0" w:top="1134" w:footer="720" w:bottom="1134"/>
          <w:pgNumType w:start="3" w:fmt="decimal"/>
          <w:formProt w:val="false"/>
          <w:textDirection w:val="lrTb"/>
        </w:sect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eastAsia="Courier New" w:cs="Courier New"/>
          <w:b/>
          <w:b/>
          <w:bCs/>
        </w:rPr>
      </w:pPr>
      <w:r>
        <w:rPr>
          <w:rFonts w:eastAsia="Courier New" w:cs="Courier New" w:ascii="Courier New" w:hAnsi="Courier New"/>
          <w:b/>
          <w:bCs/>
        </w:rPr>
        <w:t>COMENTÁRIOS</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3686" w:leader="none"/>
        </w:tabs>
        <w:spacing w:lineRule="auto" w:line="480" w:before="0" w:after="120"/>
        <w:ind w:firstLine="3544"/>
        <w:jc w:val="both"/>
        <w:rPr>
          <w:rFonts w:ascii="Courier New" w:hAnsi="Courier New" w:eastAsia="Courier New" w:cs="Courier New"/>
        </w:rPr>
      </w:pPr>
      <w:r>
        <w:rPr>
          <w:rFonts w:eastAsia="Courier New" w:cs="Courier New" w:ascii="Courier New" w:hAnsi="Courier New"/>
        </w:rPr>
      </w:r>
    </w:p>
    <w:p>
      <w:pPr>
        <w:pStyle w:val="Normal"/>
        <w:spacing w:lineRule="auto" w:line="480" w:before="0" w:after="120"/>
        <w:ind w:firstLine="720"/>
        <w:jc w:val="both"/>
        <w:rPr>
          <w:rFonts w:ascii="Courier New" w:hAnsi="Courier New" w:eastAsia="Courier New" w:cs="Courier New"/>
        </w:rPr>
      </w:pPr>
      <w:r>
        <w:rPr>
          <w:rFonts w:eastAsia="Courier New" w:cs="Courier New" w:ascii="Courier New" w:hAnsi="Courier New"/>
        </w:rPr>
        <w:t>No último mês de abril, a produção industrial registrou crescimento segundo diferentes comparações: contra o mês anterior, na série livre de influências sazonais, houve um acréscimo de 2,9%; na comparação com abril de 1999 a expansão ficou em 3,3%. Com isso, os indicadores para períodos mais amplos também apontaram resultados positivos: o acumulado para janeiro-abril ficou em 6,6% e o acumulado dos últimos doze meses variou de 1,9% em março para 2,4% em abril.</w:t>
      </w:r>
    </w:p>
    <w:p>
      <w:pPr>
        <w:pStyle w:val="Normal"/>
        <w:spacing w:lineRule="auto" w:line="480" w:before="0" w:after="120"/>
        <w:ind w:firstLine="720"/>
        <w:jc w:val="both"/>
        <w:rPr>
          <w:rFonts w:ascii="Courier New" w:hAnsi="Courier New" w:eastAsia="Courier New" w:cs="Courier New"/>
        </w:rPr>
      </w:pPr>
      <w:r>
        <w:rPr>
          <w:rFonts w:eastAsia="Courier New" w:cs="Courier New" w:ascii="Courier New" w:hAnsi="Courier New"/>
        </w:rPr>
        <w:t>O incremento de 2,9% observado na passagem de março para abril reflete movimento de avanço no ritmo produtivo na maioria (dezesseis) dos vinte ramos pesquisados e nas quatro categorias de uso. Nestas, a área de bens de consumo duráveis alcança um aumento de 9,7%, vindo a seguir bens de capital (4,3%), bens de consumo semiduráveis e não duráveis (2,9%) e bens intermediários (1,3%). Entre os ramos industriais, merecem destaque os avanços assinalados em mecânica (4,3%), material elétrico e de comunicações (6,6%), material de transporte (7,4%), mobiliário (18,2%) e farmacêutica (5,8%).</w:t>
      </w:r>
    </w:p>
    <w:p>
      <w:pPr>
        <w:pStyle w:val="Normal"/>
        <w:spacing w:lineRule="auto" w:line="480" w:before="0" w:after="120"/>
        <w:ind w:firstLine="720"/>
        <w:jc w:val="both"/>
        <w:rPr>
          <w:rFonts w:ascii="Courier New" w:hAnsi="Courier New" w:eastAsia="Courier New" w:cs="Courier New"/>
        </w:rPr>
      </w:pPr>
      <w:r>
        <w:rPr>
          <w:rFonts w:eastAsia="Courier New" w:cs="Courier New" w:ascii="Courier New" w:hAnsi="Courier New"/>
        </w:rPr>
        <w:t>No comparativo abril 00/abril 99, o indicador para o total da indústria confirma a seqüência de resultados positivos, presentes desde agosto do ano passado, ao crescer 3,3%. Novamente, a liderança da expansão fica com o segmento de bens de consumo duráveis, com taxa de 15,2%. Esse setor vem se beneficiando dos resultados obtidos não só pela indústria automobilística (13,4%), como também pelo subsetor de eletrodomésticos (20,1%). O setor automobilístico tem conseguido ampliar suas exportações, que no período janeiro-abril 00/janeiro-abril 99 cresceram 78,9% segundo estatísticas da Associação Nacional dos Fabricantes de Veículos Automotivos - ANFAVEA. Nos quatro primeiros meses deste ano o número de unidades exportadas representou cerca de 20% da produção. Também no mercado interno, as vendas têm evoluído positivamente. No atacado cresceram 16,0% em termos de unidades vendidas no primeiro quadrimestre. Segundo estatísticas sobre o desempenho do comércio varejista na Grande São Paulo, o ramo de concessionárias de veículos apresentou um crescimento real de 5,3% no seu faturamento nesse primeiro quadrimestre, embora no comparativo entre os meses de abril deste ano e de 1999 tenha sido registrada uma queda de 1,7%.</w:t>
      </w:r>
    </w:p>
    <w:p>
      <w:pPr>
        <w:pStyle w:val="Normal"/>
        <w:spacing w:lineRule="auto" w:line="480" w:before="0" w:after="120"/>
        <w:ind w:firstLine="720"/>
        <w:jc w:val="both"/>
        <w:rPr>
          <w:rFonts w:ascii="Courier New" w:hAnsi="Courier New" w:eastAsia="Courier New" w:cs="Courier New"/>
        </w:rPr>
      </w:pPr>
      <w:r>
        <w:rPr>
          <w:rFonts w:eastAsia="Courier New" w:cs="Courier New" w:ascii="Courier New" w:hAnsi="Courier New"/>
        </w:rPr>
        <w:t>Ainda na comparação com abril de 1999, as áreas de bens de capital (5,2%) e de bens intermediários (5,4%) também alcançam taxas superiores à da média global da indústria. O segmento de bens de capital vem se expandindo, na comparação do mês contra igual mês do ano anterior, desde novembro do ano passado. Especificamente em abril, os itens que mais impactaram positivamente seu desempenho foram: caminhões (médios e pesados), motores diesel e equipamentos de ar condicionado central. A produção de bens intermediários, com crescimento contínuo desde agosto do ano passado, se eleva 5,4% frente a abril de 1999, apoiada sobretudo no desempenho favorável verificado na fabricação de produtos químicos (polietileno e fertilizantes), petróleo bruto e peças e acessórios para bens de capital. A única queda entre as categorias de uso fica com bens de consumo semiduráveis e não duráveis (-7,0%), pressionada principalmente pelo desempenho negativo em carburantes (-23,5%), semiduráveis (-3,9%) e produção vinícola (-25,6%).</w:t>
      </w:r>
    </w:p>
    <w:p>
      <w:pPr>
        <w:pStyle w:val="Normal"/>
        <w:spacing w:lineRule="auto" w:line="480" w:before="0" w:after="120"/>
        <w:ind w:firstLine="720"/>
        <w:jc w:val="both"/>
        <w:rPr>
          <w:rFonts w:ascii="Courier New" w:hAnsi="Courier New" w:eastAsia="Courier New" w:cs="Courier New"/>
        </w:rPr>
      </w:pPr>
      <w:r>
        <w:rPr>
          <w:rFonts w:eastAsia="Courier New" w:cs="Courier New" w:ascii="Courier New" w:hAnsi="Courier New"/>
        </w:rPr>
        <w:t>No primeiro quadrimestre do ano, relativamente a igual período de 1999, o setor industrial apresenta expansão de 6,6%, com o mesmo padrão de comportamento já comentado nos parágrafos anteriores, ou seja, a área de bens de consumo duráveis, com 19,7% de expansão, lidera o crescimento, ao mesmo tempo em que bens de capital (6,0%) e bens intermediários (7,9%) situam-se próximos à taxa média global da indústria. Na outra ponta, os semiduráveis e não duráveis mostram um ligeiro recuo (-0,3%). No corte por gêneros industriais, vale destacar além do comportamento favorável registrado em têxtil (10,3%) e vestuário (7,7%), o desempenho dos ramos do complexo metal-mecânico: metalúrgica (9,7%), mecânica (12,3%), material elétrico e de comunicações (7,4%) e material de transporte (16,9%).</w:t>
      </w:r>
    </w:p>
    <w:p>
      <w:pPr>
        <w:pStyle w:val="Normal"/>
        <w:spacing w:lineRule="auto" w:line="480" w:before="0" w:after="120"/>
        <w:ind w:firstLine="720"/>
        <w:jc w:val="both"/>
        <w:rPr/>
      </w:pPr>
      <w:r>
        <w:rPr/>
        <w:t>A configuração do desempenho fabril nesses primeiros meses do ano parece estar associada a um conjunto de fatores: o movimento de recuperação na demanda de bens duráveis de consumo, propiciado pela elevação das vendas à prazo; o bom desempenho das exportações de manufaturados, com impactos principalmente na área de bens intermediários; e a ampliação do investimento, com reflexos no desempenho de bens de capital. A evolução ainda negativa da massa salarial, estaria na base do resultado desfavorável verificado entre os bens de consumo semiduráveis e não duráveis. A recente evolução da área de bens de capital sinaliza o aumento do investimento não só na própria indústria, mas também em outros setores: no quadrimestre, a produção de máquinas e equipamentos para uso industrial avança 19,4%, a de equipamentos para construção cresce 6,7% e a de bens de capital para o setor transporte se amplia 13,9%.</w:t>
      </w:r>
    </w:p>
    <w:p>
      <w:pPr>
        <w:sectPr>
          <w:footerReference w:type="default" r:id="rId8"/>
          <w:type w:val="nextPage"/>
          <w:pgSz w:w="11906" w:h="16838"/>
          <w:pgMar w:left="1701" w:right="1134" w:gutter="0" w:header="0" w:top="1134" w:footer="0" w:bottom="1134"/>
          <w:pgNumType w:fmt="decimal"/>
          <w:formProt w:val="false"/>
          <w:textDirection w:val="lrTb"/>
        </w:sectPr>
      </w:pPr>
    </w:p>
    <w:p>
      <w:pPr>
        <w:pStyle w:val="Normal"/>
        <w:rPr/>
      </w:pPr>
      <w:r>
        <w:rPr>
          <w:rFonts w:eastAsia="Courier New" w:cs="Courier New" w:ascii="Courier New" w:hAnsi="Courier New"/>
        </w:rPr>
        <w:t xml:space="preserve">                                </w:t>
      </w:r>
      <w:r>
        <w:rPr>
          <w:rFonts w:eastAsia="Courier New" w:cs="Courier New" w:ascii="Courier New" w:hAnsi="Courier New"/>
          <w:b/>
          <w:bCs/>
        </w:rPr>
        <w:t>TABELA 1</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DICADORES CONJUNTURAIS DA INDUSTRIA</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EGUNDO CATEGORIA DE USO - ABRIL / 2000</w:t>
      </w:r>
    </w:p>
    <w:p>
      <w:pPr>
        <w:pStyle w:val="Normal"/>
        <w:spacing w:lineRule="exact" w:line="160"/>
        <w:rPr>
          <w:rFonts w:ascii="Courier New" w:hAnsi="Courier New" w:eastAsia="Courier New" w:cs="Courier New"/>
          <w:b/>
          <w:b/>
          <w:bCs/>
        </w:rPr>
      </w:pPr>
      <w:r>
        <w:rPr>
          <w:rFonts w:eastAsia="Courier New" w:cs="Courier New" w:ascii="Courier New" w:hAnsi="Courier New"/>
          <w:b/>
          <w:bCs/>
        </w:rPr>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RIAÇ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E G M E N T O 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ACUMULADO ! ACUMULADO</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MES *!  MENSAL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NO ANO   ! 12 MESES</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APITAL              !     4,3  !     5,2  !     6,0   !    -3,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INTERMEDIARIOS          !     1,3  !     5,4  !     7,9   !     4,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ONSUMO              !     5,1  !    -2,7  !     3,5   !    -0,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L                    !     9,7  !    15,2  !    19,7   !     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MIDURAVEL E NÃO DURAVEL  !     2,9  !    -7,0  !    -0,3   !    -0,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RIA GERAL              !     2,9  !     3,3  !     6,6   !     2,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E: IBGE/DPE/DEPARTAMENTO DE INDUSTRIA</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m ajuste sazona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9"/>
          <w:type w:val="nextPage"/>
          <w:pgSz w:w="11906" w:h="16838"/>
          <w:pgMar w:left="1134" w:right="1134" w:gutter="0" w:header="0" w:top="1134" w:footer="0" w:bottom="1134"/>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rPr/>
      </w:pPr>
      <w:r>
        <w:rPr/>
        <w:object w:dxaOrig="9569" w:dyaOrig="8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2pt;height:426.35pt" filled="f" o:ole="">
            <v:imagedata r:id="rId11" o:title=""/>
          </v:shape>
          <o:OLEObject Type="Embed" ProgID="Excel.Sheet.12" ShapeID="ole_rId10" DrawAspect="Content" ObjectID="_690212379" r:id="rId10"/>
        </w:object>
      </w:r>
    </w:p>
    <w:p>
      <w:pPr>
        <w:sectPr>
          <w:type w:val="continuous"/>
          <w:pgSz w:w="11906" w:h="16838"/>
          <w:pgMar w:left="1134" w:right="1134" w:gutter="0" w:header="0" w:top="1134" w:footer="0" w:bottom="1134"/>
          <w:pgNumType w:fmt="decimal"/>
          <w:formProt w:val="false"/>
          <w:textDirection w:val="lrTb"/>
        </w:sectPr>
        <w:pStyle w:val="Normal"/>
        <w:spacing w:lineRule="exact" w:line="160"/>
        <w:rPr>
          <w:rFonts w:ascii="Courier New" w:hAnsi="Courier New" w:eastAsia="Courier New" w:cs="Courier New"/>
        </w:rPr>
      </w:pPr>
      <w:r>
        <w:rPr>
          <w:rFonts w:eastAsia="Courier New" w:cs="Courier New" w:ascii="Courier New" w:hAnsi="Courier New"/>
        </w:rPr>
      </w:r>
    </w:p>
    <w:p>
      <w:pPr>
        <w:sectPr>
          <w:footerReference w:type="default" r:id="rId14"/>
          <w:type w:val="nextPage"/>
          <w:pgSz w:orient="landscape" w:w="16838" w:h="11906"/>
          <w:pgMar w:left="1701" w:right="1134" w:gutter="0" w:header="0" w:top="1418" w:footer="0" w:bottom="1134"/>
          <w:pgNumType w:fmt="decimal"/>
          <w:formProt w:val="false"/>
          <w:textDirection w:val="lrTb"/>
        </w:sectPr>
        <w:pStyle w:val="Normal"/>
        <w:rPr/>
      </w:pPr>
      <w:r>
        <w:rPr/>
        <w:object w:dxaOrig="13953" w:dyaOrig="9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3.6pt;height:467.5pt" filled="f" o:ole="">
            <v:imagedata r:id="rId13" o:title=""/>
          </v:shape>
          <o:OLEObject Type="Embed" ProgID="Excel.Sheet.12" ShapeID="ole_rId12" DrawAspect="Content" ObjectID="_1294475916" r:id="rId12"/>
        </w:object>
      </w:r>
    </w:p>
    <w:p>
      <w:pPr>
        <w:sectPr>
          <w:footerReference w:type="default" r:id="rId16"/>
          <w:type w:val="nextPage"/>
          <w:pgSz w:orient="landscape" w:w="16838" w:h="11906"/>
          <w:pgMar w:left="284" w:right="312" w:gutter="0" w:header="0" w:top="284" w:footer="0" w:bottom="284"/>
          <w:pgNumType w:fmt="decimal"/>
          <w:formProt w:val="false"/>
          <w:textDirection w:val="lrTb"/>
        </w:sectPr>
        <w:pStyle w:val="Normal"/>
        <w:rPr/>
      </w:pPr>
      <w:r>
        <w:rPr/>
        <w:drawing>
          <wp:inline distT="0" distB="0" distL="0" distR="0">
            <wp:extent cx="10313670" cy="692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0313670" cy="6927850"/>
                    </a:xfrm>
                    <a:prstGeom prst="rect">
                      <a:avLst/>
                    </a:prstGeom>
                  </pic:spPr>
                </pic:pic>
              </a:graphicData>
            </a:graphic>
          </wp:inline>
        </w:drawing>
      </w:r>
    </w:p>
    <w:p>
      <w:pPr>
        <w:sectPr>
          <w:footerReference w:type="default" r:id="rId19"/>
          <w:type w:val="nextPage"/>
          <w:pgSz w:orient="landscape" w:w="16838" w:h="11906"/>
          <w:pgMar w:left="1701" w:right="1134" w:gutter="0" w:header="0" w:top="1418" w:footer="0" w:bottom="1134"/>
          <w:pgNumType w:fmt="decimal"/>
          <w:formProt w:val="false"/>
          <w:textDirection w:val="lrTb"/>
        </w:sectPr>
        <w:pStyle w:val="Normal"/>
        <w:rPr/>
      </w:pPr>
      <w:r>
        <w:rPr/>
        <w:object w:dxaOrig="13497" w:dyaOrig="93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84.15pt;height:467.55pt" filled="f" o:ole="">
            <v:imagedata r:id="rId18" o:title=""/>
          </v:shape>
          <o:OLEObject Type="Embed" ProgID="Excel.Sheet.12" ShapeID="ole_rId17" DrawAspect="Content" ObjectID="_1698202929" r:id="rId17"/>
        </w:object>
      </w:r>
    </w:p>
    <w:p>
      <w:pPr>
        <w:pStyle w:val="Normal"/>
        <w:rPr>
          <w:rFonts w:ascii="Courier New" w:hAnsi="Courier New" w:eastAsia="Courier New" w:cs="Courier New"/>
        </w:rPr>
      </w:pPr>
      <w:r>
        <w:rPr>
          <w:rFonts w:eastAsia="Courier New" w:cs="Courier New" w:ascii="Courier New" w:hAnsi="Courier New"/>
        </w:rPr>
        <w:object w:dxaOrig="15855" w:dyaOrig="113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2.8pt;height:560.25pt" filled="f" o:ole="">
            <v:imagedata r:id="rId21" o:title=""/>
          </v:shape>
          <o:OLEObject Type="Embed" ProgID="Excel.Sheet.12" ShapeID="ole_rId20" DrawAspect="Content" ObjectID="_616948881" r:id="rId20"/>
        </w:object>
      </w:r>
    </w:p>
    <w:p>
      <w:pPr>
        <w:sectPr>
          <w:footerReference w:type="default" r:id="rId22"/>
          <w:type w:val="nextPage"/>
          <w:pgSz w:orient="landscape" w:w="16838" w:h="11906"/>
          <w:pgMar w:left="284" w:right="289" w:gutter="0" w:header="0" w:top="346" w:footer="0" w:bottom="352"/>
          <w:pgNumType w:fmt="decimal"/>
          <w:formProt w:val="false"/>
          <w:textDirection w:val="lrTb"/>
        </w:sectPr>
      </w:pPr>
    </w:p>
    <w:p>
      <w:pPr>
        <w:pStyle w:val="Normal"/>
        <w:spacing w:lineRule="exact" w:line="18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COMPOSIÇÃO DA TAXA DE CRESCIMENTO DA INDUSTRIA GERAL - BRASIL</w:t>
      </w:r>
    </w:p>
    <w:p>
      <w:pPr>
        <w:pStyle w:val="Normal"/>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DICE ACUMULADO</w:t>
      </w:r>
    </w:p>
    <w:p>
      <w:pPr>
        <w:pStyle w:val="Normal"/>
        <w:spacing w:lineRule="exact" w:line="18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SE: IGUAL PERIODO DO ANO ANTERIOR = 100</w:t>
      </w:r>
    </w:p>
    <w:p>
      <w:pPr>
        <w:pStyle w:val="Normal"/>
        <w:spacing w:lineRule="exact" w:line="18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JANEIRO - ABRIL      2000</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OMPOSIÇÃO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 E N E R O S      !     DA     !      P R O D U T O S   R E S P O N S A V E I S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XA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EXTRATIVA MINERAL...... !   0.73     !Petroleo em brut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as natural</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IN. NÃO-METALICOS..... !   0.13     !Vidros de segurança (laminados ou temperad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adrilhos ceramicos - excl. refratari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ETALURGICA............ !   1.16     !Chapas de aços inoxidavei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erro e aço fundido em formas e peça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ECANICA............... !   1.01     !Equipamentos de ar condicionado central</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Rolamentos, c/diametro interno de 15 a menos de 50 mm</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AT. ELETRICO E COM.... !   0.52     !Aparelhos receptores de televisão a core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io, cabo e condut. de cobre, isolado, c/ou s/alma de aç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AT. DE TRANSPORTE..... !   1.22     !Automoveis p/passageir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otocicletas até 125 cm3 de cilindrada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ADEIRA................ !   0.14     !Chapas e placas de madeira prensada ou aglomerada</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adeira serrada ou desdobrada - incl. de pinh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OBILIARIO............. !   0.05     !Armarios de madeira, p/quart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olchões de molas, p/casal e solteir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PAPEL E PAPELÃO........ !   0.17     !Celulose de todos os tip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pel apergaminhado ou sulfite p/escrever</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BORRACHA............... !   0.27     !Pneumaticos p/caminhões e onibu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neumaticos p/automovei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COUROS E PELES......... !  -0.00     !Vaqueta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alas, maletas e valises de plastico, p/viagem</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QUIMICA................ !   0.75     !Polietileno (alta e baixa densidade)</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afta</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FARMACEUTICA........... !  -0.13     !Analgésic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ntibioticos dosados (trimetoprim e outros) - excl. topic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PERF., SABÕES, VELAS... !   0.02     !Sabonete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ntifricios solid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PROD. MAT. PLASTICAS... !  -0.13     !Mangueiras, canos e tubos de plastic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tigos de matl. plastico, p/uso doméstic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TEXTIL................. !   0.41     !Fio cru de algodã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ecido acabado ou beneficiado de algodã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VEST.,CALÇ.,ART.TEC.... !   0.25     !Vestidos e costume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lusas, blusões e camisas esporte</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PROD. ALIMENTARES...... !   0.15     !Suco e concentrado de laranja</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ves abatidas (frescas, congeladas e defumada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BEBIDAS................ !   0.04     !Cervejas - incl. chope</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guardente de cereais e de outros destilad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FUMO................... !  -0.14     !Fumo em folha beneficiado (seco ou defumado)</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igarros</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INDUSTRIA GERAL........ !    6.61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FONTE: IBGE/DPE/DEPARTAMENTO DE INDUSTRIA</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1) C = (I - 100) . K, ONDE: C = PARTICIPAÇÃO DO GENERO NA FORMAÇÃO DO TOTAL DA TAXA DE CRESCI-</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MENTO, I = INDICADOR DO GENERO E K = PESO DO GENERO NO TOTAL DA INDUSTRIA GERAL.</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w:t>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t>(*) FORAM DESTACADOS EM CADA GENERO, OS DOIS PRINCIPAIS PRODUTOS RESPONSAVEIS PELO INDICADO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sectPr>
          <w:footerReference w:type="default" r:id="rId23"/>
          <w:type w:val="nextPage"/>
          <w:pgSz w:w="11906" w:h="16838"/>
          <w:pgMar w:left="567" w:right="567" w:gutter="0" w:header="0" w:top="567" w:footer="0" w:bottom="567"/>
          <w:pgNumType w:fmt="decimal"/>
          <w:formProt w:val="false"/>
          <w:textDirection w:val="lrTb"/>
        </w:sectPr>
      </w:pPr>
    </w:p>
    <w:p>
      <w:pPr>
        <w:sectPr>
          <w:type w:val="continuous"/>
          <w:pgSz w:w="11906" w:h="16838"/>
          <w:pgMar w:left="567" w:right="567" w:gutter="0" w:header="0" w:top="567" w:footer="0" w:bottom="567"/>
          <w:pgNumType w:fmt="decimal"/>
          <w:formProt w:val="false"/>
          <w:textDirection w:val="lrTb"/>
        </w:sectPr>
        <w:pStyle w:val="Normal"/>
        <w:numPr>
          <w:ilvl w:val="0"/>
          <w:numId w:val="0"/>
        </w:numPr>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exact" w:line="180"/>
        <w:rPr>
          <w:rFonts w:ascii="Courier New" w:hAnsi="Courier New" w:eastAsia="Courier New" w:cs="Courier New"/>
          <w:sz w:val="18"/>
          <w:szCs w:val="18"/>
        </w:rPr>
      </w:pPr>
      <w:r>
        <w:rPr>
          <w:rFonts w:eastAsia="Courier New" w:cs="Courier New" w:ascii="Courier New" w:hAnsi="Courier New"/>
          <w:sz w:val="18"/>
          <w:szCs w:val="18"/>
        </w:rPr>
      </w:r>
    </w:p>
    <w:p>
      <w:pPr>
        <w:sectPr>
          <w:footerReference w:type="default" r:id="rId24"/>
          <w:type w:val="nextPage"/>
          <w:pgSz w:w="11906" w:h="16838"/>
          <w:pgMar w:left="567" w:right="567" w:gutter="0" w:header="0" w:top="567" w:footer="0" w:bottom="567"/>
          <w:pgNumType w:fmt="decimal"/>
          <w:formProt w:val="false"/>
          <w:titlePg/>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CLASSES E GENEROS DE INDUSTRIA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L A S S E S     !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E N E R O S     !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INDUSTRIA GERAL       !  112,48  120,14   115,24   115,74   103,75   103,25   110,16   107,80   106,61   101,35   101,89   102,3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ATIVA MINERAL    !  155,10  173,07   164,63   108,47   109,28   107,58   105,38   106,71   106,92   107,39   107,21   106,8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 TRANSFORMAÇÃO   !  109,14  115,99   111,36   116,61   103,14   102,77   110,77   107,93   106,57   100,73   101,34   101,8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 NÃO-METALICOS  !  111,54  116,03   112,27   110,60    98,32   100,24   107,37   104,07   103,08    98,92    99,05    99,5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LURGICA         !  121,60  126,71   122,27   119,08   106,70   104,33   114,57   111,68   109,73   102,53   103,81   104,6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ANICA            !  115,23  115,68   109,80   122,45   106,28   110,90   116,67   112,75   112,28    97,05    98,63   100,6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ELETRICO E COM !  113,74  117,14   109,60   124,03   102,52   104,01   112,33   108,61   107,42    91,51    93,20    94,9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DE TRANSPORTE  !  142,83  145,89   144,41   136,73   108,27   113,02   124,80   118,31   116,87   100,11   101,87   104,3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EIRA             !  107,15  115,47   106,85   112,81   109,47   106,43   112,83   111,62   110,30   108,63   109,58   110,0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BILIARIO          !  106,74  104,51   106,62   122,13    88,64   105,16   112,73   103,42   103,85    99,02    98,09    99,4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PEL E PAPELÃO     !  118,90  123,63   117,41   110,25   104,43   102,05   107,95   106,73   105,55   105,87   106,08   105,8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RACHA            !  126,41  135,45   125,13   122,29   111,52   108,37   119,15   116,31   114,23   108,29   109,67   109,7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ROS E PELES      !   64,66   68,13    59,39   106,30    94,07    90,14   105,98   101,49    98,59    98,67    98,82    99,4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MICA             !  110,83  121,06   116,68   110,57   104,27   100,85   105,83   105,27   104,12   102,16   102,43   102,2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MACEUTICA        !  104,22  113,56   112,41   103,68    85,47    91,02    97,61    92,57    92,14    99,38    96,90    95,7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 SABÕES, VELAS!  129,20  132,35   124,46   124,37    90,92    93,30   113,57   104,74   101,73   109,38   107,69   106,5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MAT. PLASTICAS!  107,31  113,36   106,24    95,61    91,96    94,13    95,81    94,45    94,37    93,31    92,85    92,7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IL              !   78,49   86,15    82,77   119,27   108,40   107,41   113,04   111,30   110,26   103,55   104,13   104,7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ST.,CALÇ.,ART.TEC !   74,65   80,61    76,60   124,18   102,69    98,39   116,84   111,31   107,70    98,73    98,78    98,5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ALIMENTARES   !   99,66  105,26   101,89   111,02    97,96    97,07   105,85   102,99   101,44   104,22   103,68   103,2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BIDAS             !   93,73  134,83   117,71   105,70   118,44    90,86   103,38   109,16   103,60   102,19   104,67   101,5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MO                !   53,79  146,63   152,95    74,82    83,71    90,23    68,29    77,76    82,41    96,77    95,85    96,6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25"/>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CATEGORIAS DE USO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 T E G O R I A S !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S O         !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APITAL      !  103,74  106,10    99,23   118,37   100,83   105,20   109,60   106,27   106,00    93,65    94,85    96,6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BENS DE  CAPITAL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CL. 2       !  102,57  103,68    95,06   116,55    98,53   101,74   108,68   104,82   104,05    91,85    93,10    94,7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EQUIP.TRANSPORT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RIAL      !  108,56  116,05   116,39   125,98   110,31   118,77   113,34   112,20   113,91   101,76   102,56   105,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INTERMEDIARIOS  !  115,87  126,25   122,17   114,30   106,01   105,43   110,35   108,77   107,89   103,62   104,17   104,5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ALIM. E  BEBIDA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ICOS P/IND.  !   59,43   46,72    45,04   149,33    96,60   112,02   121,12   112,72   112,57   106,03   104,86   106,6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ALIM. E  BEBIDA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ABOR. P/IND.  !   60,97   83,56    88,45    94,85   104,72    88,41    89,54    95,12    93,00   100,36   100,22    98,7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INSUMOS   INDU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AIS BASICOS  !   77,02  113,54   117,89    98,85    92,52    99,81    97,86    95,45    96,77    99,30    98,57    99,3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INSUMOS   INDU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AIS ELABOR.  !  114,47  121,29   116,41   116,15   106,98   106,53   112,32   110,39   109,39   103,23   104,11   104,8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COMB. E LUBRIFI-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TES BASICOS  !  168,17  190,61   180,20   107,92   111,07   107,23   105,49   107,38   107,34   110,18   109,88   109,0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COMB. E LUBRIFI-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TES ELABOR   !  115,56  130,11   126,24   106,24    98,50    99,40   102,09   100,79   100,43   102,28   101,55   101,1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PEÇAS E ACESS.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APITAL !   96,69   95,54   102,13   143,73   116,70   127,16   143,03   132,45   130,95   102,94   105,73   109,1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PEÇAS E ACESS.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IP.TRANS.IND !  134,32  138,32   132,09   125,79   107,02   107,69   120,83   115,53   113,44   102,10   103,70   105,0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26"/>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CATEGORIAS DE USO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 T E G O R I A S !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S O         !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ONSUMO      !  105,02  109,12   103,20   117,91    98,52    97,31   109,95   105,65   103,45    99,34    99,48    99,5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1/3)      !  138,17  139,07   138,66   149,59   110,28   115,23   128,47   121,35   119,69    95,86    98,21   101,2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DURAVEIS  -  EX-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 2/3         !  118,02  118,83   117,98   144,38   109,37   115,39   123,31   118,03   117,34    93,82    95,97    99,1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VEICULOS AUTOM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RES P/PASSAG. !  158,95  161,09   160,93   160,60   113,00   113,42   139,35   128,38   124,00    97,75   101,03   104,4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EQUIP.TRANSPORT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ÃO INDUSTRIAL  !  271,81  267,60   271,20   147,63   107,31   119,98   128,66   120,36   120,26   103,01   103,71   105,3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MIDURAVEIS E  N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4/8)     !   98,26  103,02    95,97   111,16    95,71    93,04   105,86   102,09    99,71   100,19    99,79    99,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SEMIDURAVEIS     !   82,36   88,68    82,06   111,89    95,68    96,14   109,27   104,01   101,94    98,88    98,25    97,9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NÃO  DURAVEIS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CL. 6/8       !  107,37  109,57   103,84   112,37    89,72    90,82   104,75    98,92    96,76    98,63    97,79    97,2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6.ALIM. E  BEBIDA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SICOS  P/CON-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O DOMESTICO  !   91,58  132,98   125,91    73,80   121,15   137,27    76,50    91,16   101,08    96,81    99,09   101,3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7.ALIM. E  BEBIDA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ABOR.  P/CON-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O DOMESTICO  !  113,58  118,32   110,06   113,97    98,40    97,24   109,15   105,23   103,19   104,91   104,65   104,1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CARBURANTES      !   81,59   84,64    78,09   101,15    95,84    76,49    92,11    93,38    88,61    92,75    92,79    90,9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27"/>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NIVEL 100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I V E L  100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MIN. METALICOS  !   95,37  103,48   103,81   105,63    97,24   109,28   101,21    99,79   102,09    90,94    91,33    93,2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MIN.  NÃO-MET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COS               !  157,89  110,92   103,05   145,96   102,78   115,02   120,21   115,24   115,20    99,38    99,07   100,3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PETROLEO  E GA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TURAL             !  169,67  192,54   182,04   107,63   111,03   107,17   105,17   107,15   107,16   110,26   109,92   109,0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 CARVÃO MINERAL  !  109,16  114,61   107,65   129,20   113,96   111,04   132,33   125,17   121,31   104,98   107,20   107,6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MENTO E CLINQUER   !  118,28  119,92   121,14   105,43    93,06    98,50    99,51    97,22    97,54    99,19    98,57    98,5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ÇAS E  ESTRUT.  D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RETO, CIMENTO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BROCIMENTO        !  100,40  108,05    95,35   109,54    96,36    96,35   103,47   100,80    99,70    91,04    91,04    91,6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DRO E  ARTIGOS  D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DRO               !  144,23  153,94   141,26   119,83   108,53   107,32   120,42   116,01   113,78   109,10   109,75   111,0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ROS PROD. DE  MI-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R. NÃO-METALICOS  !  101,72  105,37   104,19   111,28    98,94   100,14   109,85   105,85   104,34    97,91    98,42    99,0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ERURGIA           !  114,05  124,97   122,47   115,51   110,72   107,27   113,52   112,50   111,09   103,86   105,30   106,1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LURGIA DOS  N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RROSOS            !  133,01  138,21   145,71   121,04   108,65   112,45   116,19   113,48   113,20   109,12   110,04   110,3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DIDOS E  FORJADO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 AÇO              !  116,90  123,52   114,37   132,19   112,98   112,39   125,33   120,51   118,35    95,55    98,36   101,4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ROS  PROD.  MET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URGICOS            !  130,71  123,44   109,77   119,03    95,94    90,23   111,27   105,66   101,69    98,66    99,21    99,3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Q., EQUIP. E INST.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 PEÇAS E ACES !  128,95  123,07   117,18   125,04   103,42   116,01   119,08   113,19   113,87   101,36   101,81   103,8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TORES E MAQ.  R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V.- INCL. PEÇAS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ESSORIOS          !   73,67   92,52    90,10   103,72   110,64    96,03   113,80   112,46   107,16    77,06    81,41    84,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QUIP. P/PRODUÇÃO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T. ENERGIA ELET. !  133,80  152,90   130,30   103,94    87,38    98,91   101,52    95,74    96,49    94,60    93,60    94,5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28"/>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NIVEL 100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I V E L  100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DUTORES E  OUTRO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L. ELET. - EXCL.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VEIC.             !  154,10  161,21   152,25   128,31   109,81   103,92   114,67   112,88   110,46    96,47    98,16    98,7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AR. E EQUIP. ELET.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 ELETRODOME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OS, MAQ. ESCRIT. !  126,83  129,89   124,12   136,49   122,76   113,85   119,76   120,82   118,96    99,64   103,09   105,4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L., APAR. ELETR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COS E DE COMUNIC. !   65,10   61,48    53,54    95,25    78,34    77,30    89,91    85,70    83,66    86,15    86,94    87,0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AR. RECEPT. DE TV,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IO E EQUIP. SOM  !  105,18  106,31   108,31   168,11   118,40   131,62   138,01   130,24   130,60    82,02    85,15    90,5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OVEIS, UTILIT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OS,  CAMINHÕES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IBUS              !  143,04  149,48   146,80   149,65   112,32   117,19   127,89   121,58   120,37    93,77    96,53   100,2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TORES E  PEÇAS  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ICULOS            !  136,56  139,26   135,72   127,93   105,65   108,94   122,94   116,20   114,24   101,21   102,91   104,8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NAVAL- INCL.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ARAÇÃO           !    2,38    1,97     3,27    37,97    31,56    53,66    50,05    42,18    45,55    43,16    44,88    45,4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FERROVIARI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CL. REPARAÇÃO   !  196,02  189,43   201,75   112,44    97,16   107,94   110,26   105,47   106,11   125,08   120,79   119,1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B. OUTROS VEICULOS !  224,51  222,02   222,25   141,81   113,32   113,57   129,11   123,20   120,58   109,67   110,40   110,6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A MADEIRA   !  107,15  115,47   106,85   112,81   109,47   106,43   112,83   111,62   110,30   108,63   109,58   110,0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DO MOBILIARIO !  106,74  104,51   106,62   122,13    88,64   105,16   112,73   103,42   103,85    99,02    98,09    99,4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LULOSE E PASTA M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ICA              !  127,93  129,97   128,99   110,81   109,94   104,21   112,06   111,36   109,51   110,55   111,55   111,0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PEL, PAPELÃO E AR-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FAT. DE PAPEL     !  132,16  137,82   129,19   110,71   103,30   101,55   107,32   105,91   104,82   104,91   104,90   104,6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A BORRACHA  !  126,41  135,45   125,13   122,29   111,52   108,37   119,15   116,31   114,23   108,29   109,67   109,7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29"/>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INDICADORES DA PRODUÇÃO INDUSTRIAL POR NIVEL 100 - BRASIL</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I V E L  100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EMENTOS QUIM. N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TROQUIM. OU  CAR-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QUIMICOS          !  114,54  121,85   112,82   116,02   109,98    97,59   111,11   110,71   107,16   107,57   107,25   106,2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TILAÇÃO DE ALCOOL !   10,67    9,47     7,20    86,70   120,53    20,79    69,53    78,36    53,46    91,31    91,25    87,5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NO DE PETROLEO   !  128,18  140,59   136,13   106,05    98,34    97,05   101,37   100,28    99,44   101,44   100,98   100,3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TROQUIMICA  BASIC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INTERMEDIARIA     !  134,84  151,81   148,52   114,72   118,83   117,44   115,69   116,75   116,93   111,43   113,60   115,5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INAS, FIBRAS E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OMEROS          !  131,51  147,83   139,68   131,45   125,48   121,60   124,14   124,62   123,83   111,56   113,82   115,6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UBOS,  FERTILIZAN-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 E CORRET. SOLO  !   91,51   90,80    89,75   115,93   105,48   132,68   121,31   115,60   119,37    98,98    99,75   102,0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QUIM. DIVERSOS !  122,75  133,35   129,23   112,71   103,50   109,62   105,26   104,61   105,88   101,06   102,16   102,9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FARMACEUTICA !  104,22  113,56   112,41   103,68    85,47    91,02    97,61    92,57    92,14    99,38    96,90    95,7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E  PERFUMA-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A, SABÕES E VELAS !  129,20  132,35   124,46   124,37    90,92    93,30   113,57   104,74   101,73   109,38   107,69   106,5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MINADOS PLASTICOS  !  106,84  107,33    98,70   107,96    92,37    92,40   100,72    97,70    96,37    95,83    95,18    94,9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TIGOS DE  MATERIAL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STICO            !  107,50  115,75   109,22    91,50    91,81    94,76    94,12    93,31    93,66    92,43    92,04    92,0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EF., FIAÇÃO E T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L. DE FIBRAS NAT. !   72,54   82,75    79,64   117,07   108,30   103,06   111,24   110,12   108,17   104,15   104,40   104,4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AÇÃO E  TECEL.  D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BRAS  ARTIFICIAIS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 SINTETICAS       !   82,60   84,88    82,51   123,21   105,75   112,17   111,97   109,67   110,30   102,90   103,82   105,0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RAS IND. TEXTEIS  !   90,08   96,88    91,47   120,26   111,68   114,26   118,79   116,13   115,65   102,45   103,47   105,0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TIGOS DO VESTUARI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ACESSORIOS        !   77,96   82,45    80,63   126,14   103,63   100,17   120,07   113,71   109,91    97,91    98,01    97,9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 DE COUROS E P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S E ARTIG. VIAGEM !   64,66   68,13    59,39   106,30    94,07    90,14   105,98   101,49    98,59    98,67    98,82    99,4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30"/>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pPr>
      <w:r>
        <w:rPr>
          <w:rFonts w:eastAsia="Courier New" w:cs="Courier New" w:ascii="Courier New" w:hAnsi="Courier New"/>
        </w:rPr>
        <w:t xml:space="preserve">                                    </w:t>
      </w:r>
      <w:r>
        <w:rPr>
          <w:rFonts w:eastAsia="Courier New" w:cs="Courier New" w:ascii="Courier New" w:hAnsi="Courier New"/>
          <w:b/>
          <w:bCs/>
        </w:rPr>
        <w:t>INDICADORES DA PRODUÇÃO INDUSTRIAL POR NIVEL 100 - BRASIL</w:t>
      </w:r>
    </w:p>
    <w:p>
      <w:pPr>
        <w:pStyle w:val="Normal"/>
        <w:spacing w:lineRule="exact" w:line="160"/>
        <w:rPr>
          <w:rFonts w:ascii="Courier New" w:hAnsi="Courier New" w:eastAsia="Courier New" w:cs="Courier New"/>
          <w:b/>
          <w:b/>
          <w:bCs/>
        </w:rPr>
      </w:pPr>
      <w:r>
        <w:rPr>
          <w:rFonts w:eastAsia="Courier New" w:cs="Courier New" w:ascii="Courier New" w:hAnsi="Courier New"/>
          <w:b/>
          <w:bCs/>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SE FIXA MENSAL (1)   !        MENSAL (2)        !       ACUMULADO (3)      !   ULTIMOS 12 MESES (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 I V E L  100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V      MAR      ABR   !  FEV      MAR      ABR   ! JAN-FEV  JAN-MAR  JAN-ABR! ATE FEV  ATE MAR  ATE ABR</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ÇADOS             !   70,03   78,23    70,90   121,00   101,19    95,47   111,57   107,44   104,13   100,45   100,37    99,8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O CAFE      !   89,97   88,67    95,04   106,43    88,24   102,72    96,16    93,18    95,63   112,38   108,85   107,9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EF. DE ARROZ      !  110,77  127,22   117,58   128,56    96,94    84,37   108,78   104,03    98,16   107,42   107,70   106,4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AGEM DE TRIGO      !  113,58  116,11   110,51   118,13   102,95    99,69   108,45   106,53   104,79   101,51   101,95   101,7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ERV. DE FRUTAS E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GUMES - INCL. SU-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S E CONDIMENTOS   !  148,25   90,17    95,12   142,15    82,44    98,41   142,97   123,66   118,11   110,02   110,39   111,6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EF. OUTROS  PROD.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 ORIGEM VEGET. 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MENTAÇÃO         !   85,10   92,80    81,17   118,08   110,21   117,45   112,22   111,50   112,85   102,20   102,94   105,1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O FUMO      !   53,79  146,63   152,95    74,82    83,71    90,23    68,29    77,76    82,41    96,77    95,85    96,6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ATE ANIMAIS (EXCL.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VES) E  PREPARAÇ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 CARNES           !   99,45  103,84    92,97   103,97    91,14    88,96   102,25    98,12    95,79   106,68   104,86   103,2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ATE  E  PREPARAÇ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 AVES             !  183,33  206,09   185,07   115,65   112,41   107,44   112,45   112,44   111,17   110,45   110,28   110,0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FRIAMENTO E PRE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LEITE E LATICIN. !   97,33   95,07    84,33   106,00    97,51    95,14   102,12   100,60    99,35    95,82    95,89    95,7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O AÇUCAR    !   44,27   39,37    26,25    71,50    99,08    44,22    68,96    75,56    67,83   104,02   103,08    99,3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OS VEG. EM BRUTO  !   53,87  108,47   139,10   103,53    96,86   101,59   100,84    98,72    99,85    95,82    95,00    95,2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INO DE OLEOS VEG.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FAB. GORDURAS  P/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MENTAÇÃO         !  107,11  130,81   137,08   132,66   106,84   120,95   121,10   115,17   116,78   105,84   105,70   107,7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MENTOS P/ANIMAIS  !  142,84  154,53   144,35   119,21   111,37   105,73   115,10   113,78   111,69   109,08   109,06   108,8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RAS INDUST.  ALI-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TARES            !  120,12  124,08   113,10   107,20    96,97   105,21   101,53    99,91   101,13    97,87    97,83    98,7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ST. DE BEBIDAS   !   93,73  134,83   117,71   105,70   118,44    90,86   103,38   109,16   103,60   102,19   104,67   101,5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 BASE: MEDIA DE 1991 = 100                      (2) BASE: IGUAL MES DO ANO ANTERIOR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 BASE: IGUAL PERIODO DO ANO ANTERIOR = 100      (4) BASE: ULTIMOS 12 MESES ANTERIORES = 100</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31"/>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pPr>
      <w:r>
        <w:rPr>
          <w:rFonts w:eastAsia="Courier New" w:cs="Courier New" w:ascii="Courier New" w:hAnsi="Courier New"/>
        </w:rPr>
        <w:t xml:space="preserve">                          </w:t>
      </w:r>
      <w:r>
        <w:rPr>
          <w:rFonts w:eastAsia="Courier New" w:cs="Courier New" w:ascii="Courier New" w:hAnsi="Courier New"/>
          <w:b/>
          <w:bCs/>
        </w:rPr>
        <w:t>INDICADORES DA PRODUÇÃO INDUSTRIAL POR CLASSES E GENEROS DE INDUSTRIA - BRASIL</w:t>
      </w:r>
    </w:p>
    <w:p>
      <w:pPr>
        <w:pStyle w:val="Normal"/>
        <w:spacing w:lineRule="exact" w:line="1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DICE BASE FIXA MENSAL (NUMERO-INDICE)</w:t>
      </w:r>
    </w:p>
    <w:p>
      <w:pPr>
        <w:pStyle w:val="Normal"/>
        <w:spacing w:lineRule="exact" w:line="1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BASE: MEDIA DE 1991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COM AJUSTAMENTO SAZONAL                                                                                ANO: 1999</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L A S S E S     !        !        !        !        !        !        !        !        !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   JAN  !   FEV  !   MAR  !   ABR  !   MAI  !   JUN  !   JUL  !   AGO  !   SET  !   OUT  !   NOV  !   DEZ</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E N E R O S     !        !        !        !        !        !        !        !        !        !        !        !</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INDUSTRIA GERAL.......! 115,19   112,71   115,11   115,00   117,37   115,15   114,88   115,91   116,50   119,62   119,11   122,6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ATIVA MINERAL....! 159,60   154,13   154,74   156,76   153,35   154,68   157,06   158,49   162,75   162,29   165,18   161,0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 TRANSFORMAÇÃO...! 111,38   109,17   111,94   111,92   114,81   112,11   111,87   112,80   113,15   116,51   115,70   118,0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 NÃO-METALICOS..! 112,71   113,48   115,67   113,99   115,33   113,03   111,86   112,56   114,37   116,89   116,30   118,3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LURGICA.........! 112,77   112,39   114,56   116,56   121,92   117,28   117,60   120,18   118,34   121,69   124,39   126,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ANICA............! 100,69    98,92   102,24    98,65   102,66   101,56    97,01    98,97   101,99   108,15   105,86   110,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ELETRICO E COM.! 117,19   104,96   109,19   108,36   105,85   107,24   112,73   112,69   114,70   115,37   115,51   117,0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DE TRANSPORTE..! 123,31   120,99   124,79   119,64   122,65   119,04   120,11   127,21   126,20   133,31   135,51   133,6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EIRA.............! 101,35   104,05   100,89   102,15   105,43   105,29   104,74   107,04   107,83   110,71   106,30   112,6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BILIARIO..........! 111,81   111,23   114,69   105,41   109,61   117,61   112,99   115,27   117,14   115,21   112,84   121,9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PEL E PAPELÃO.....! 115,85   115,76   115,73   117,80   118,20   119,22   114,83   117,63   116,61   123,92   121,03   125,5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RACHA............! 100,76   103,37   121,46   115,47   118,10   111,12   115,62   117,58   115,55   122,63   119,75    97,0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ROS E PELES......!  65,81    67,54    68,61    65,67    69,13    69,22    68,40    73,90    67,31    69,33    68,77    68,6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MICA.............! 126,72   126,09   127,17   131,66   129,01   126,17   123,99   123,68   127,51   129,33   128,92   132,5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MACEUTICA........! 115,21   116,96   128,23   121,80   126,49   125,28   122,25   118,50   121,77   119,63   112,86   123,8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 SABÕES, VELAS! 123,95   103,88   145,58   133,40   141,39   137,26   137,88   137,53   136,20   145,45   148,15   136,7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MAT. PLASTICAS! 119,32   121,46   118,55   115,80   116,72   112,99   111,97   109,78   112,04   113,79   114,12   118,0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IL..............!  78,09    73,85    76,36    73,42    77,00    77,20    77,64    77,25    79,22    80,53    81,79    81,6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ST.,CALÇ.,ART.TEC.!  75,51    78,17    81,60    80,43    81,13    77,45    76,94    75,81    74,04    76,53    77,83    81,7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ALIMENTARES...! 117,63   115,27   122,19   122,10   133,37   123,92   119,75   124,83   124,49   124,05   122,53   121,6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BIDAS.............! 100,10   106,62   109,35   125,09   106,36   105,80   103,36   109,75   111,47   116,49   113,03   115,6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MO................!  82,61    79,95    97,76    94,90   109,00   113,65   142,16   102,63    51,03    56,56    59,51    61,5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NEROS SEM PADRÃO DE SAZONALIDADE DEFINIDO E, PORTANTO, SEM AJUSTE SAZONAL</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32"/>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pPr>
      <w:r>
        <w:rPr>
          <w:rFonts w:eastAsia="Courier New" w:cs="Courier New" w:ascii="Courier New" w:hAnsi="Courier New"/>
        </w:rPr>
        <w:t xml:space="preserve">                          </w:t>
      </w:r>
      <w:r>
        <w:rPr>
          <w:rFonts w:eastAsia="Courier New" w:cs="Courier New" w:ascii="Courier New" w:hAnsi="Courier New"/>
          <w:b/>
          <w:bCs/>
        </w:rPr>
        <w:t>INDICADORES DA PRODUÇÃO INDUSTRIAL POR CLASSES E GENEROS DE INDUSTRIA - BRASIL</w:t>
      </w:r>
    </w:p>
    <w:p>
      <w:pPr>
        <w:pStyle w:val="Normal"/>
        <w:spacing w:lineRule="exact" w:line="1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DICE BASE FIXA MENSAL (NUMERO-INDICE)</w:t>
      </w:r>
    </w:p>
    <w:p>
      <w:pPr>
        <w:pStyle w:val="Normal"/>
        <w:spacing w:lineRule="exact" w:line="16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BASE: MEDIA DE 1991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COM AJUSTAMENTO SAZONAL                                                                                ANO: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L A S S E S     !        !        !        !        !        !        !        !        !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   JAN  !   FEV  !   MAR  !   ABR  !   MAI  !   JUN  !   JUL  !   AGO  !   SET  !   OUT  !   NOV  !   DEZ</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E N E R O S     !        !        !        !        !        !        !        !        !        !        !        !</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INDUSTRIA GERAL.......! 121,48   125,02   119,24   122,6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TRATIVA MINERAL....! 163,80   167,60   168,69   168,7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 TRANSFORMAÇÃO...! 117,87   122,13   115,29   119,0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 NÃO-METALICOS..! 118,12   120,38   114,01   116,0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ALURGICA.........! 124,97   128,44   122,34   124,5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CANICA............! 111,35   116,97   108,35   113,02</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ELETRICO E COM.! 119,37   124,35   111,90   119,2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 DE TRANSPORTE..! 139,71   157,03   134,63   144,5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DEIRA.............! 113,96   113,21   112,34   113,0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BILIARIO..........! 119,85   130,12   100,93   119,3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PEL E PAPELÃO.....! 123,12   122,51   121,10   121,8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RRACHA............! 116,82   126,41   135,45   125,1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UROS E PELES......!  69,81    69,52    64,44    62,7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IMICA.............! 129,06   132,60   133,11   133,7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MACEUTICA........! 104,07   117,19   109,78   116,1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 SABÕES, VELAS! 129,55   129,20   132,35   124,46</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MAT. PLASTICAS! 114,97   111,23   110,14   111,25</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IL..............!  83,89    85,65    82,43    83,1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ST.,CALÇ.,ART.TEC.!  84,85    92,53    82,84    83,3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 ALIMENTARES...! 120,23   122,55   119,80   121,2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BIDAS.............! 101,63   108,19   129,27   117,1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MO................!  49,88    61,62    75,99    86,9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ENEROS SEM PADRÃO DE SAZONALIDADE DEFINIDO E, PORTANTO, SEM AJUSTE SAZONAL</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33"/>
          <w:type w:val="nextPage"/>
          <w:pgSz w:orient="landscape" w:w="16838" w:h="11906"/>
          <w:pgMar w:left="567" w:right="312" w:gutter="0" w:header="0" w:top="1134" w:footer="0" w:bottom="567"/>
          <w:pgNumType w:fmt="decimal"/>
          <w:formProt w:val="false"/>
          <w:textDirection w:val="lrTb"/>
        </w:sectPr>
      </w:pPr>
    </w:p>
    <w:p>
      <w:pPr>
        <w:pStyle w:val="Normal"/>
        <w:numPr>
          <w:ilvl w:val="0"/>
          <w:numId w:val="0"/>
        </w:numPr>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pPr>
      <w:r>
        <w:rPr>
          <w:rFonts w:eastAsia="Courier New" w:cs="Courier New" w:ascii="Courier New" w:hAnsi="Courier New"/>
        </w:rPr>
        <w:t xml:space="preserve">                                </w:t>
      </w:r>
      <w:r>
        <w:rPr>
          <w:rFonts w:eastAsia="Courier New" w:cs="Courier New" w:ascii="Courier New" w:hAnsi="Courier New"/>
          <w:b/>
          <w:bCs/>
        </w:rPr>
        <w:t>INDICADORES DA PRODUÇÃO INDUSTRIAL POR CATEGORIAS DE USO - BRASIL</w:t>
      </w:r>
    </w:p>
    <w:p>
      <w:pPr>
        <w:pStyle w:val="Normal"/>
        <w:spacing w:lineRule="exact" w:line="1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DICE BASE FIXA MENSAL (NUMERO-INDICE)</w:t>
      </w:r>
    </w:p>
    <w:p>
      <w:pPr>
        <w:pStyle w:val="Normal"/>
        <w:spacing w:lineRule="exact" w:line="16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BASE: MEDIA DE 1991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COM AJUSTAMENTO SAZONAL                                                                                ANO: 1999</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 T E G O R I A S !        !        !        !        !        !        !        !        !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E          !   JAN  !   FEV  !   MAR  !   ABR  !   MAI  !   JUN  !   JUL  !   AGO  !   SET  !   OUT  !   NOV  !   DEZ</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S O         !        !        !        !        !        !        !        !        !        !        !        !</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APITAL..... ! 101,88    96,38    99,18    95,33    95,13    97,58    93,85    95,00    96,05    99,88   101,57   104,7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INTERMEDIARIOS. ! 116,60   115,22   117,19   117,14   120,46   117,38   117,31   119,61   119,93   122,95   123,93   126,7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ONSUMO..... ! 111,27   108,78   113,58   114,05   114,54   112,20   112,69   112,84   112,95   114,80   112,70   114,59</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 124,70   112,98   119,95   117,47   119,55   117,08   123,82   127,43   127,11   132,13   131,80   133,54</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MIDURAVEIS E  N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 108,65   107,67   112,58   113,67   114,71   110,93   110,32   109,60   109,90   110,91   108,61   111,43</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FONTE: IBGE/DPE/DEPARTAMENTO DE INDUSTRIA                                                                             </w:t>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34"/>
          <w:type w:val="nextPage"/>
          <w:pgSz w:orient="landscape" w:w="16838" w:h="11906"/>
          <w:pgMar w:left="567" w:right="312" w:gutter="0" w:header="0" w:top="1134" w:footer="0" w:bottom="567"/>
          <w:pgNumType w:fmt="decimal"/>
          <w:formProt w:val="false"/>
          <w:textDirection w:val="lrTb"/>
        </w:sectPr>
      </w:pP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pgNumType w:fmt="decimal"/>
          <w:formProt w:val="false"/>
          <w:textDirection w:val="lrTb"/>
        </w:sectPr>
      </w:pPr>
    </w:p>
    <w:p>
      <w:pPr>
        <w:pStyle w:val="Normal"/>
        <w:spacing w:lineRule="exact" w:line="160"/>
        <w:rPr/>
      </w:pPr>
      <w:r>
        <w:rPr>
          <w:rFonts w:eastAsia="Courier New" w:cs="Courier New" w:ascii="Courier New" w:hAnsi="Courier New"/>
        </w:rPr>
        <w:t xml:space="preserve">                                </w:t>
      </w:r>
      <w:r>
        <w:rPr>
          <w:rFonts w:eastAsia="Courier New" w:cs="Courier New" w:ascii="Courier New" w:hAnsi="Courier New"/>
          <w:b/>
          <w:bCs/>
        </w:rPr>
        <w:t>INDICADORES DA PRODUÇÃO INDUSTRIAL POR CATEGORIAS DE USO - BRASIL</w:t>
      </w:r>
    </w:p>
    <w:p>
      <w:pPr>
        <w:pStyle w:val="Normal"/>
        <w:spacing w:lineRule="exact" w:line="16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DICE BASE FIXA MENSAL (NUMERO-INDICE)</w:t>
      </w:r>
    </w:p>
    <w:p>
      <w:pPr>
        <w:pStyle w:val="Normal"/>
        <w:spacing w:lineRule="exact" w:line="160"/>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BASE: MEDIA DE 1991 = 100</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NDERAÇÃO CI-85 COM AJUSTAMENTO SAZONAL                                                                                ANO: 2000</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A T E G O R I A S !        !        !        !        !        !        !        !        !        !        !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E          !   JAN  !   FEV  !   MAR  !   ABR  !   MAI  !   JUN  !   JUL  !   AGO  !   SET  !   OUT  !   NOV  !   DEZ</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 S O         !        !        !        !        !        !        !        !        !        !        !        !</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APITAL..... ! 102,02   109,54   100,08   104,3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INTERMEDIARIOS. ! 124,91   126,20   124,48   126,11</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NS DE CONSUMO..... ! 115,48   123,23   110,76   116,38</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 138,38   161,70   131,67   144,4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MIDURAVEIS E  NÃO !</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VEIS.......... ! 110,83   114,67   107,07   110,17</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w:t>
      </w:r>
    </w:p>
    <w:p>
      <w:pPr>
        <w:pStyle w:val="Normal"/>
        <w:spacing w:lineRule="exact" w:line="16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E: IBGE/DPE/DEPARTAMENTO DE INDUSTRIA</w:t>
      </w:r>
    </w:p>
    <w:p>
      <w:pPr>
        <w:pStyle w:val="Normal"/>
        <w:rPr>
          <w:rFonts w:ascii="Courier New" w:hAnsi="Courier New" w:eastAsia="Courier New" w:cs="Courier New"/>
        </w:rPr>
      </w:pPr>
      <w:r>
        <w:rPr>
          <w:rFonts w:eastAsia="Courier New" w:cs="Courier New" w:ascii="Courier New" w:hAnsi="Courier New"/>
        </w:rPr>
      </w:r>
    </w:p>
    <w:p>
      <w:pPr>
        <w:sectPr>
          <w:type w:val="continuous"/>
          <w:pgSz w:orient="landscape" w:w="16838" w:h="11906"/>
          <w:pgMar w:left="567" w:right="312" w:gutter="0" w:header="0" w:top="1134" w:footer="0" w:bottom="567"/>
          <w:formProt w:val="true"/>
          <w:textDirection w:val="lrTb"/>
        </w:sectPr>
      </w:pPr>
    </w:p>
    <w:p>
      <w:pPr>
        <w:sectPr>
          <w:type w:val="continuous"/>
          <w:pgSz w:orient="landscape" w:w="16838" w:h="11906"/>
          <w:pgMar w:left="567" w:right="312" w:gutter="0" w:header="0" w:top="1134" w:footer="0" w:bottom="567"/>
          <w:pgNumType w:fmt="decimal"/>
          <w:formProt w:val="false"/>
          <w:textDirection w:val="lrTb"/>
        </w:sectPr>
        <w:pStyle w:val="Normal"/>
        <w:numPr>
          <w:ilvl w:val="0"/>
          <w:numId w:val="0"/>
        </w:numPr>
        <w:rPr>
          <w:rFonts w:ascii="Courier New" w:hAnsi="Courier New" w:eastAsia="Courier New" w:cs="Courier New"/>
        </w:rPr>
      </w:pPr>
      <w:r>
        <w:rPr>
          <w:rFonts w:eastAsia="Courier New" w:cs="Courier New" w:ascii="Courier New" w:hAnsi="Courier New"/>
        </w:rPr>
      </w:r>
    </w:p>
    <w:p>
      <w:pPr>
        <w:pStyle w:val="Normal"/>
        <w:spacing w:lineRule="exact" w:line="160"/>
        <w:rPr>
          <w:rFonts w:ascii="Courier New" w:hAnsi="Courier New" w:eastAsia="Courier New" w:cs="Courier New"/>
        </w:rPr>
      </w:pPr>
      <w:r>
        <w:rPr>
          <w:rFonts w:eastAsia="Courier New" w:cs="Courier New" w:ascii="Courier New" w:hAnsi="Courier New"/>
        </w:rPr>
      </w:r>
    </w:p>
    <w:p>
      <w:pPr>
        <w:pStyle w:val="Normal"/>
        <w:ind w:right="142" w:hanging="426"/>
        <w:rPr>
          <w:lang w:val="en-US"/>
        </w:rPr>
      </w:pPr>
      <w:r>
        <w:rPr>
          <w:lang w:val="en-US"/>
        </w:rPr>
        <w:drawing>
          <wp:inline distT="0" distB="0" distL="0" distR="0">
            <wp:extent cx="7799705" cy="10719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tretch>
                      <a:fillRect/>
                    </a:stretch>
                  </pic:blipFill>
                  <pic:spPr bwMode="auto">
                    <a:xfrm>
                      <a:off x="0" y="0"/>
                      <a:ext cx="7799705" cy="10719435"/>
                    </a:xfrm>
                    <a:prstGeom prst="rect">
                      <a:avLst/>
                    </a:prstGeom>
                  </pic:spPr>
                </pic:pic>
              </a:graphicData>
            </a:graphic>
          </wp:inline>
        </w:drawing>
        <mc:AlternateContent>
          <mc:Choice Requires="wps">
            <w:drawing>
              <wp:anchor behindDoc="0" distT="0" distB="0" distL="0" distR="0" simplePos="0" locked="0" layoutInCell="0" allowOverlap="1" relativeHeight="7">
                <wp:simplePos x="0" y="0"/>
                <wp:positionH relativeFrom="column">
                  <wp:posOffset>-381000</wp:posOffset>
                </wp:positionH>
                <wp:positionV relativeFrom="paragraph">
                  <wp:posOffset>-316865</wp:posOffset>
                </wp:positionV>
                <wp:extent cx="7560945" cy="10693400"/>
                <wp:effectExtent l="0" t="0" r="0" b="0"/>
                <wp:wrapNone/>
                <wp:docPr id="5" name=""/>
                <a:graphic xmlns:a="http://schemas.openxmlformats.org/drawingml/2006/main">
                  <a:graphicData uri="http://schemas.microsoft.com/office/word/2010/wordprocessingShape">
                    <wps:wsp>
                      <wps:cNvSpPr txBox="1"/>
                      <wps:spPr>
                        <a:xfrm>
                          <a:off x="0" y="0"/>
                          <a:ext cx="7561080" cy="1069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24.95pt;width:595.3pt;height:841.95pt;mso-wrap-style:none;v-text-anchor:middle" type="_x0000_t202">
                <v:fill o:detectmouseclick="t" on="false"/>
                <v:stroke color="#3465a4" joinstyle="round" endcap="flat"/>
                <w10:wrap type="none"/>
              </v:shape>
            </w:pict>
          </mc:Fallback>
        </mc:AlternateContent>
      </w:r>
    </w:p>
    <w:p>
      <w:pPr>
        <w:pStyle w:val="Normal"/>
        <w:rPr/>
      </w:pPr>
      <w:r>
        <w:rPr/>
      </w:r>
    </w:p>
    <w:p>
      <w:pPr>
        <w:pStyle w:val="Normal"/>
        <w:spacing w:lineRule="exact" w:line="160"/>
        <w:rPr>
          <w:rFonts w:ascii="Courier New" w:hAnsi="Courier New" w:eastAsia="Courier New" w:cs="Courier New"/>
        </w:rPr>
      </w:pPr>
      <w:r>
        <w:rPr>
          <w:rFonts w:eastAsia="Courier New" w:cs="Courier New" w:ascii="Courier New" w:hAnsi="Courier New"/>
        </w:rPr>
      </w:r>
    </w:p>
    <w:sectPr>
      <w:footerReference w:type="default" r:id="rId36"/>
      <w:type w:val="nextPage"/>
      <w:pgSz w:w="11906" w:h="16838"/>
      <w:pgMar w:left="454" w:right="352" w:gutter="0" w:header="0" w:top="35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ero">
    <w:charset w:val="01"/>
    <w:family w:val="auto"/>
    <w:pitch w:val="variable"/>
  </w:font>
  <w:font w:name="Univers">
    <w:altName w:val="Arial"/>
    <w:charset w:val="01"/>
    <w:family w:val="swiss"/>
    <w:pitch w:val="variable"/>
  </w:font>
  <w:font w:name="Courier New">
    <w:charset w:val="01"/>
    <w:family w:val="modern"/>
    <w:pitch w:val="default"/>
  </w:font>
  <w:font w:name="Courier (W1)">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package" Target="embeddings/oleObject1.xlsx"/><Relationship Id="rId11" Type="http://schemas.openxmlformats.org/officeDocument/2006/relationships/image" Target="media/image2.emf"/><Relationship Id="rId12" Type="http://schemas.openxmlformats.org/officeDocument/2006/relationships/package" Target="embeddings/oleObject2.xlsx"/><Relationship Id="rId13" Type="http://schemas.openxmlformats.org/officeDocument/2006/relationships/image" Target="media/image3.emf"/><Relationship Id="rId14" Type="http://schemas.openxmlformats.org/officeDocument/2006/relationships/footer" Target="footer8.xml"/><Relationship Id="rId15" Type="http://schemas.openxmlformats.org/officeDocument/2006/relationships/image" Target="media/image4.emf"/><Relationship Id="rId16" Type="http://schemas.openxmlformats.org/officeDocument/2006/relationships/footer" Target="footer9.xml"/><Relationship Id="rId17" Type="http://schemas.openxmlformats.org/officeDocument/2006/relationships/package" Target="embeddings/oleObject3.xlsx"/><Relationship Id="rId18" Type="http://schemas.openxmlformats.org/officeDocument/2006/relationships/image" Target="media/image5.emf"/><Relationship Id="rId19" Type="http://schemas.openxmlformats.org/officeDocument/2006/relationships/footer" Target="footer10.xml"/><Relationship Id="rId20" Type="http://schemas.openxmlformats.org/officeDocument/2006/relationships/package" Target="embeddings/oleObject4.xlsx"/><Relationship Id="rId21" Type="http://schemas.openxmlformats.org/officeDocument/2006/relationships/image" Target="media/image6.emf"/><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7.emf"/><Relationship Id="rId36" Type="http://schemas.openxmlformats.org/officeDocument/2006/relationships/footer" Target="footer24.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3:56:00Z</dcterms:created>
  <dc:creator>IBGE</dc:creator>
  <dc:description/>
  <dc:language>en-US</dc:language>
  <cp:lastModifiedBy>IBGE</cp:lastModifiedBy>
  <dcterms:modified xsi:type="dcterms:W3CDTF">2000-06-02T14:00:00Z</dcterms:modified>
  <cp:revision>5</cp:revision>
  <dc:subject/>
  <dc:title>INDICADORES IBGE</dc:title>
</cp:coreProperties>
</file>